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АТЕРИАЛЫ ОБ АНТАРКТИДЕ И Р. АМУНДСЕНЕ (сборник)</w:t>
      </w:r>
    </w:p>
    <w:p>
      <w:pPr>
        <w:pStyle w:val="Normal"/>
        <w:jc w:val="center"/>
        <w:rPr>
          <w:b/>
          <w:b/>
        </w:rPr>
      </w:pPr>
      <w:r>
        <w:rPr>
          <w:b/>
        </w:rPr>
      </w:r>
    </w:p>
    <w:p>
      <w:pPr>
        <w:pStyle w:val="Normal"/>
        <w:ind w:firstLine="709"/>
        <w:rPr/>
      </w:pPr>
      <w:r>
        <w:rPr>
          <w:i/>
        </w:rPr>
        <w:t>Составитель:</w:t>
      </w:r>
      <w:r>
        <w:rPr/>
        <w:t xml:space="preserve"> Готье Неимущий (</w:t>
      </w:r>
      <w:r>
        <w:rPr>
          <w:lang w:val="en-US"/>
        </w:rPr>
        <w:t>Gautier Sans Avoir). saus@inbox.ru</w:t>
      </w:r>
    </w:p>
    <w:p>
      <w:pPr>
        <w:pStyle w:val="Normal"/>
        <w:ind w:firstLine="709"/>
        <w:rPr/>
      </w:pPr>
      <w:r>
        <w:rPr/>
        <w:t>Март 2003</w:t>
      </w:r>
      <w:r>
        <w:rPr>
          <w:lang w:val="en-US"/>
        </w:rPr>
        <w:t> </w:t>
      </w:r>
      <w:r>
        <w:rPr/>
        <w:t>г.; небольшая доработка — март 2005 г.</w:t>
      </w:r>
    </w:p>
    <w:p>
      <w:pPr>
        <w:pStyle w:val="Normal"/>
        <w:ind w:firstLine="720"/>
        <w:rPr/>
      </w:pPr>
      <w:r>
        <w:rPr/>
        <w:t>В тексте присутствуют различные типы кавычек («ёлочки», „лапки“ и “английские</w:t>
      </w:r>
      <w:r>
        <w:rPr>
          <w:lang w:val="en-US"/>
        </w:rPr>
        <w:t>”</w:t>
      </w:r>
      <w:r>
        <w:rPr/>
        <w:t>).</w:t>
      </w:r>
    </w:p>
    <w:p>
      <w:pPr>
        <w:pStyle w:val="Normal"/>
        <w:ind w:firstLine="709"/>
        <w:rPr/>
      </w:pPr>
      <w:r>
        <w:rPr/>
      </w:r>
    </w:p>
    <w:p>
      <w:pPr>
        <w:pStyle w:val="Normal"/>
        <w:jc w:val="center"/>
        <w:rPr/>
      </w:pPr>
      <w:r>
        <w:rPr/>
      </w:r>
    </w:p>
    <w:p>
      <w:pPr>
        <w:pStyle w:val="Normal"/>
        <w:jc w:val="center"/>
        <w:rPr>
          <w:b/>
          <w:b/>
        </w:rPr>
      </w:pPr>
      <w:r>
        <w:rPr>
          <w:b/>
        </w:rPr>
        <w:t>СОДЕРЖАНИЕ</w:t>
      </w:r>
    </w:p>
    <w:p>
      <w:pPr>
        <w:pStyle w:val="Normal"/>
        <w:jc w:val="center"/>
        <w:rPr>
          <w:b/>
          <w:b/>
        </w:rPr>
      </w:pPr>
      <w:r>
        <w:rPr>
          <w:b/>
        </w:rPr>
      </w:r>
    </w:p>
    <w:p>
      <w:pPr>
        <w:pStyle w:val="Normal"/>
        <w:ind w:left="709" w:hanging="0"/>
        <w:rPr/>
      </w:pPr>
      <w:r>
        <w:rPr/>
        <w:t>БИБЛИОГРАФИЯ ТРУДОВ Р. АМУНДСЕНА (ПЕРЕВОДЫ НА РУССКИЙ ЯЗЫК)</w:t>
      </w:r>
    </w:p>
    <w:p>
      <w:pPr>
        <w:pStyle w:val="Normal"/>
        <w:ind w:left="709" w:hanging="0"/>
        <w:rPr/>
      </w:pPr>
      <w:r>
        <w:rPr/>
      </w:r>
    </w:p>
    <w:p>
      <w:pPr>
        <w:pStyle w:val="Normal"/>
        <w:ind w:firstLine="720"/>
        <w:rPr/>
      </w:pPr>
      <w:r>
        <w:rPr/>
        <w:t>Электронный энциклопедический словарь (75.000 слов)</w:t>
      </w:r>
    </w:p>
    <w:p>
      <w:pPr>
        <w:pStyle w:val="Normal"/>
        <w:ind w:firstLine="720"/>
        <w:rPr/>
      </w:pPr>
      <w:r>
        <w:rPr/>
        <w:t>АНТАРКТИДА</w:t>
      </w:r>
    </w:p>
    <w:p>
      <w:pPr>
        <w:pStyle w:val="Normal"/>
        <w:ind w:firstLine="720"/>
        <w:rPr/>
      </w:pPr>
      <w:r>
        <w:rPr/>
        <w:t>АНТАРКТИКА</w:t>
      </w:r>
    </w:p>
    <w:p>
      <w:pPr>
        <w:pStyle w:val="Normal"/>
        <w:ind w:firstLine="720"/>
        <w:rPr/>
      </w:pPr>
      <w:r>
        <w:rPr/>
        <w:t>АНТАРКТИЧЕСКИЙ ПОЯС</w:t>
      </w:r>
    </w:p>
    <w:p>
      <w:pPr>
        <w:pStyle w:val="Normal"/>
        <w:ind w:firstLine="720"/>
        <w:rPr/>
      </w:pPr>
      <w:r>
        <w:rPr/>
        <w:t>АНТАРКТИЧЕСКИЙ ПОЛУОСТРОВ</w:t>
      </w:r>
    </w:p>
    <w:p>
      <w:pPr>
        <w:pStyle w:val="Normal"/>
        <w:ind w:firstLine="720"/>
        <w:rPr/>
      </w:pPr>
      <w:r>
        <w:rPr/>
      </w:r>
    </w:p>
    <w:p>
      <w:pPr>
        <w:pStyle w:val="Normal"/>
        <w:ind w:firstLine="720"/>
        <w:rPr/>
      </w:pPr>
      <w:r>
        <w:rPr/>
        <w:t>ХРОНОЛОГИЯ ЖИЗНИ И ЭКСПЕДИЦИЙ Р. АМУНДСЕНА</w:t>
      </w:r>
    </w:p>
    <w:p>
      <w:pPr>
        <w:pStyle w:val="Normal"/>
        <w:ind w:firstLine="720"/>
        <w:rPr/>
      </w:pPr>
      <w:r>
        <w:rPr/>
      </w:r>
    </w:p>
    <w:p>
      <w:pPr>
        <w:pStyle w:val="Normal"/>
        <w:ind w:firstLine="720"/>
        <w:rPr/>
      </w:pPr>
      <w:r>
        <w:rPr/>
        <w:t>Готье Неимущий</w:t>
      </w:r>
    </w:p>
    <w:p>
      <w:pPr>
        <w:pStyle w:val="Normal"/>
        <w:ind w:firstLine="720"/>
        <w:rPr/>
      </w:pPr>
      <w:r>
        <w:rPr/>
        <w:t>Р. АМУНДСЕН, У. НОБИЛЕ И Л. ЭЛСУОРТ — ПЕРВООТКРЫВАТЕЛИ</w:t>
      </w:r>
    </w:p>
    <w:p>
      <w:pPr>
        <w:pStyle w:val="Normal"/>
        <w:ind w:firstLine="720"/>
        <w:rPr/>
      </w:pPr>
      <w:r>
        <w:rPr/>
        <w:t>СЕВЕРНОГО ПОЛЮСА (краткое сообщение)</w:t>
      </w:r>
    </w:p>
    <w:p>
      <w:pPr>
        <w:pStyle w:val="Normal"/>
        <w:ind w:firstLine="720"/>
        <w:rPr/>
      </w:pPr>
      <w:r>
        <w:rPr/>
      </w:r>
    </w:p>
    <w:p>
      <w:pPr>
        <w:pStyle w:val="Normal"/>
        <w:ind w:firstLine="720"/>
        <w:rPr/>
      </w:pPr>
      <w:r>
        <w:rPr/>
        <w:t>Профессор В.Ю. Визе (1937 г.)</w:t>
      </w:r>
    </w:p>
    <w:p>
      <w:pPr>
        <w:pStyle w:val="Normal"/>
        <w:ind w:firstLine="720"/>
        <w:rPr/>
      </w:pPr>
      <w:r>
        <w:rPr/>
        <w:t>ПРЕДИСЛОВИЕ К КНИГЕ Р. АМУНДСЕНА «ЮЖНЫЙ ПОЛЮС»</w:t>
      </w:r>
    </w:p>
    <w:p>
      <w:pPr>
        <w:pStyle w:val="Normal"/>
        <w:ind w:firstLine="720"/>
        <w:rPr/>
      </w:pPr>
      <w:r>
        <w:rPr/>
      </w:r>
    </w:p>
    <w:p>
      <w:pPr>
        <w:pStyle w:val="Normal"/>
        <w:ind w:firstLine="720"/>
        <w:rPr/>
      </w:pPr>
      <w:r>
        <w:rPr/>
        <w:t>А.Ф. Трешников (1972 г.)</w:t>
      </w:r>
    </w:p>
    <w:p>
      <w:pPr>
        <w:pStyle w:val="Normal"/>
        <w:ind w:firstLine="720"/>
        <w:rPr/>
      </w:pPr>
      <w:r>
        <w:rPr/>
        <w:t>РУАЛ АМУНДСЕН И ПОКОРЕНИЕ ЮЖНОГО ПОЛЮСА (ПОСЛЕСЛОВИЕ К КНИГЕ Р. АМУНДСЕНА «ЮЖНЫЙ ПОЛЮС»)</w:t>
      </w:r>
    </w:p>
    <w:p>
      <w:pPr>
        <w:pStyle w:val="Normal"/>
        <w:ind w:firstLine="720"/>
        <w:rPr/>
      </w:pPr>
      <w:r>
        <w:rPr/>
      </w:r>
    </w:p>
    <w:p>
      <w:pPr>
        <w:pStyle w:val="Normal"/>
        <w:ind w:firstLine="720"/>
        <w:rPr/>
      </w:pPr>
      <w:r>
        <w:rPr/>
        <w:t>http://www.kapustin.boom.ru/person/amundsen/amundsen.htm (2003 г.)</w:t>
      </w:r>
    </w:p>
    <w:p>
      <w:pPr>
        <w:pStyle w:val="Normal"/>
        <w:ind w:firstLine="720"/>
        <w:rPr/>
      </w:pPr>
      <w:r>
        <w:rPr/>
        <w:t>РУАЛЬ АМУНДСЕН (16 июня 1872 г. — июнь 1928 г.)</w:t>
      </w:r>
    </w:p>
    <w:p>
      <w:pPr>
        <w:pStyle w:val="Normal"/>
        <w:ind w:firstLine="720"/>
        <w:rPr/>
      </w:pPr>
      <w:r>
        <w:rPr/>
      </w:r>
    </w:p>
    <w:p>
      <w:pPr>
        <w:pStyle w:val="Normal"/>
        <w:ind w:firstLine="720"/>
        <w:rPr/>
      </w:pPr>
      <w:r>
        <w:rPr/>
        <w:t>http://archive.1september.ru/geo/1998/geo43.htm (1998 г.)</w:t>
      </w:r>
    </w:p>
    <w:p>
      <w:pPr>
        <w:pStyle w:val="Normal"/>
        <w:ind w:firstLine="720"/>
        <w:rPr/>
      </w:pPr>
      <w:r>
        <w:rPr/>
        <w:t>М.Г. Деев</w:t>
      </w:r>
    </w:p>
    <w:p>
      <w:pPr>
        <w:pStyle w:val="Normal"/>
        <w:ind w:firstLine="720"/>
        <w:rPr/>
      </w:pPr>
      <w:r>
        <w:rPr/>
        <w:t>РУАЛЬ АМУНДСЕН — ПОЛЯРНЫЕ ИССЛЕДОВАНИЯ</w:t>
      </w:r>
    </w:p>
    <w:p>
      <w:pPr>
        <w:pStyle w:val="Normal"/>
        <w:ind w:firstLine="720"/>
        <w:rPr/>
      </w:pPr>
      <w:r>
        <w:rPr/>
      </w:r>
    </w:p>
    <w:p>
      <w:pPr>
        <w:pStyle w:val="Normal"/>
        <w:ind w:firstLine="720"/>
        <w:rPr/>
      </w:pPr>
      <w:r>
        <w:rPr/>
        <w:t>И.А. Муромов. «100 великих путешественников» (М.: Вече. 2000.)</w:t>
      </w:r>
    </w:p>
    <w:p>
      <w:pPr>
        <w:pStyle w:val="Normal"/>
        <w:ind w:firstLine="720"/>
        <w:rPr/>
      </w:pPr>
      <w:r>
        <w:rPr/>
        <w:t>АМУНДСЕН РУАЛ</w:t>
      </w:r>
    </w:p>
    <w:p>
      <w:pPr>
        <w:pStyle w:val="Normal"/>
        <w:ind w:firstLine="720"/>
        <w:rPr/>
      </w:pPr>
      <w:r>
        <w:rPr/>
      </w:r>
    </w:p>
    <w:p>
      <w:pPr>
        <w:pStyle w:val="Normal"/>
        <w:ind w:firstLine="720"/>
        <w:rPr/>
      </w:pPr>
      <w:r>
        <w:rPr/>
        <w:t>http://www.pbs.org/wgbh/amex/ice/peopleevents/pandeAMEX87.html (2003 г.)</w:t>
      </w:r>
    </w:p>
    <w:p>
      <w:pPr>
        <w:pStyle w:val="Normal"/>
        <w:ind w:firstLine="720"/>
        <w:rPr/>
      </w:pPr>
      <w:r>
        <w:rPr/>
        <w:t>ROALD AMUNDSEN (отрывок)</w:t>
      </w:r>
    </w:p>
    <w:p>
      <w:pPr>
        <w:pStyle w:val="Normal"/>
        <w:ind w:firstLine="720"/>
        <w:rPr/>
      </w:pPr>
      <w:r>
        <w:rPr/>
      </w:r>
    </w:p>
    <w:p>
      <w:pPr>
        <w:pStyle w:val="Normal"/>
        <w:ind w:firstLine="720"/>
        <w:rPr/>
      </w:pPr>
      <w:r>
        <w:rPr/>
        <w:t>http://www.acr-israel.com/ACR-Interes-4-6.htm</w:t>
      </w:r>
    </w:p>
    <w:p>
      <w:pPr>
        <w:pStyle w:val="Normal"/>
        <w:ind w:firstLine="720"/>
        <w:rPr/>
      </w:pPr>
      <w:r>
        <w:rPr/>
        <w:t>АМУНДСЕН РУАЛЬ (последний полет)</w:t>
      </w:r>
    </w:p>
    <w:p>
      <w:pPr>
        <w:pStyle w:val="Normal"/>
        <w:ind w:firstLine="720"/>
        <w:rPr/>
      </w:pPr>
      <w:r>
        <w:rPr/>
      </w:r>
    </w:p>
    <w:p>
      <w:pPr>
        <w:pStyle w:val="Normal"/>
        <w:ind w:firstLine="720"/>
        <w:rPr/>
      </w:pPr>
      <w:r>
        <w:rPr/>
        <w:t>ПРИМЕЧАНИЯ</w:t>
      </w:r>
    </w:p>
    <w:p>
      <w:pPr>
        <w:pStyle w:val="Normal"/>
        <w:ind w:firstLine="720"/>
        <w:rPr/>
      </w:pPr>
      <w:r>
        <w:rPr/>
      </w:r>
    </w:p>
    <w:p>
      <w:pPr>
        <w:pStyle w:val="Normal"/>
        <w:jc w:val="center"/>
        <w:rPr>
          <w:b/>
          <w:b/>
        </w:rPr>
      </w:pPr>
      <w:r>
        <w:rPr>
          <w:b/>
        </w:rPr>
        <w:t>НАЧАЛО СБОРНИКА</w:t>
      </w:r>
    </w:p>
    <w:p>
      <w:pPr>
        <w:pStyle w:val="Normal"/>
        <w:jc w:val="center"/>
        <w:rPr>
          <w:b/>
          <w:b/>
        </w:rPr>
      </w:pPr>
      <w:r>
        <w:rPr>
          <w:b/>
        </w:rPr>
      </w:r>
    </w:p>
    <w:p>
      <w:pPr>
        <w:pStyle w:val="Normal"/>
        <w:jc w:val="center"/>
        <w:rPr>
          <w:b/>
          <w:b/>
        </w:rPr>
      </w:pPr>
      <w:r>
        <w:rPr>
          <w:b/>
        </w:rPr>
        <w:t>БИБЛИОГРАФИЯ ТРУДОВ Р. АМУНДСЕНА (ПЕРЕВОДЫ НА РУССКИЙ ЯЗЫК)</w:t>
      </w:r>
    </w:p>
    <w:p>
      <w:pPr>
        <w:pStyle w:val="Normal"/>
        <w:ind w:firstLine="720"/>
        <w:rPr>
          <w:b/>
          <w:b/>
        </w:rPr>
      </w:pPr>
      <w:r>
        <w:rPr>
          <w:b/>
        </w:rPr>
      </w:r>
    </w:p>
    <w:p>
      <w:pPr>
        <w:pStyle w:val="Normal"/>
        <w:ind w:firstLine="720"/>
        <w:rPr/>
      </w:pPr>
      <w:r>
        <w:rPr/>
        <w:t>1. Амундсен Р. Собрание сочинений в 5-ти томах. Л.: Главсевморпуть. 1936–1939.</w:t>
      </w:r>
    </w:p>
    <w:p>
      <w:pPr>
        <w:pStyle w:val="Normal"/>
        <w:ind w:firstLine="720"/>
        <w:rPr/>
      </w:pPr>
      <w:r>
        <w:rPr/>
        <w:t>2. Амундсен Р. Южный полюс. Пер. с норв. М.П. Дьяконовой. Под ред. М.А. Дьяконова. Предисл. проф. В.Ю. Визе. М.: Молодая гвардия. 1937.</w:t>
      </w:r>
    </w:p>
    <w:p>
      <w:pPr>
        <w:pStyle w:val="Normal"/>
        <w:ind w:firstLine="720"/>
        <w:rPr/>
      </w:pPr>
      <w:r>
        <w:rPr/>
        <w:t>3. Амундсен Р. Моя жизнь. М.: Гос. изд-во географ. лит-ры. 1959. — 166 с.</w:t>
      </w:r>
    </w:p>
    <w:p>
      <w:pPr>
        <w:pStyle w:val="Normal"/>
        <w:ind w:firstLine="720"/>
        <w:rPr/>
      </w:pPr>
      <w:r>
        <w:rPr/>
        <w:t>4. Пири Р. Северный полюс. Пер. с англ. В.А. Смирнова. Амундсен Р. Южный полюс. Пер. с норв. Л.Л. Жданова. Послесл. и коммент. А.Ф. Трешникова. М.: Мысль. 1972. — 550 с.</w:t>
      </w:r>
    </w:p>
    <w:p>
      <w:pPr>
        <w:pStyle w:val="Normal"/>
        <w:ind w:firstLine="720"/>
        <w:rPr/>
      </w:pPr>
      <w:r>
        <w:rPr/>
        <w:t>5. Пири Р. Северный полюс. Пер. с англ. В.А. Смирнова. Амундсен Р. Южный полюс. Пер. с норв. Л.Л. Жданова. 2-е изд. М.: Мысль. 1981. — 599 с.</w:t>
      </w:r>
    </w:p>
    <w:p>
      <w:pPr>
        <w:pStyle w:val="Normal"/>
        <w:ind w:firstLine="720"/>
        <w:rPr/>
      </w:pPr>
      <w:r>
        <w:rPr/>
        <w:t>6. Амундсен Р. Южный полюс. М.: Армада. 2002. — 384</w:t>
      </w:r>
      <w:r>
        <w:rPr>
          <w:lang w:val="en-US"/>
        </w:rPr>
        <w:t> </w:t>
      </w:r>
      <w:r>
        <w:rPr/>
        <w:t>с.</w:t>
      </w:r>
    </w:p>
    <w:p>
      <w:pPr>
        <w:pStyle w:val="Normal"/>
        <w:ind w:firstLine="720"/>
        <w:rPr/>
      </w:pPr>
      <w:r>
        <w:rPr/>
      </w:r>
    </w:p>
    <w:p>
      <w:pPr>
        <w:pStyle w:val="Normal"/>
        <w:ind w:firstLine="720"/>
        <w:rPr>
          <w:i/>
          <w:i/>
        </w:rPr>
      </w:pPr>
      <w:r>
        <w:rPr>
          <w:i/>
        </w:rPr>
        <w:t>О Руале Амундсене:</w:t>
      </w:r>
    </w:p>
    <w:p>
      <w:pPr>
        <w:pStyle w:val="Normal"/>
        <w:ind w:firstLine="720"/>
        <w:rPr/>
      </w:pPr>
      <w:r>
        <w:rPr/>
        <w:t>Вязов Е.И. Руал Амундсен. М. 1955.</w:t>
      </w:r>
    </w:p>
    <w:p>
      <w:pPr>
        <w:pStyle w:val="Normal"/>
        <w:ind w:firstLine="720"/>
        <w:rPr/>
      </w:pPr>
      <w:r>
        <w:rPr/>
      </w:r>
    </w:p>
    <w:p>
      <w:pPr>
        <w:pStyle w:val="Normal"/>
        <w:jc w:val="center"/>
        <w:rPr>
          <w:b/>
          <w:b/>
        </w:rPr>
      </w:pPr>
      <w:r>
        <w:rPr>
          <w:b/>
        </w:rPr>
        <w:t>Электронный энциклопедический словарь (75.000 слов)</w:t>
      </w:r>
    </w:p>
    <w:p>
      <w:pPr>
        <w:pStyle w:val="Normal"/>
        <w:jc w:val="center"/>
        <w:rPr/>
      </w:pPr>
      <w:r>
        <w:rPr/>
      </w:r>
    </w:p>
    <w:p>
      <w:pPr>
        <w:pStyle w:val="Normal"/>
        <w:ind w:firstLine="720"/>
        <w:rPr>
          <w:b/>
          <w:b/>
        </w:rPr>
      </w:pPr>
      <w:r>
        <w:rPr>
          <w:b/>
        </w:rPr>
        <w:t>АНТАРКТИДА</w:t>
      </w:r>
    </w:p>
    <w:p>
      <w:pPr>
        <w:pStyle w:val="Normal"/>
        <w:ind w:firstLine="720"/>
        <w:rPr>
          <w:i/>
          <w:i/>
        </w:rPr>
      </w:pPr>
      <w:r>
        <w:rPr>
          <w:i/>
        </w:rPr>
        <w:t>Географические особенности</w:t>
      </w:r>
    </w:p>
    <w:p>
      <w:pPr>
        <w:pStyle w:val="Normal"/>
        <w:ind w:firstLine="720"/>
        <w:rPr/>
      </w:pPr>
      <w:r>
        <w:rPr/>
        <w:t>Антарктида — материк в центре Антарктики. Территория 13.975 тыс. км</w:t>
      </w:r>
      <w:r>
        <w:rPr>
          <w:vertAlign w:val="superscript"/>
        </w:rPr>
        <w:t>2</w:t>
      </w:r>
      <w:r>
        <w:rPr/>
        <w:t xml:space="preserve"> (в том числе 1582 тыс. км</w:t>
      </w:r>
      <w:r>
        <w:rPr>
          <w:vertAlign w:val="superscript"/>
        </w:rPr>
        <w:t>2</w:t>
      </w:r>
      <w:r>
        <w:rPr/>
        <w:t> — шельфовые ледники и острова, причлененные к Антарктиде ледниками). Постоянное население отсутствует. Средние высоты 2040 м, наибольшая — 5140 м (массив Винсон в горах Элсуорт).</w:t>
      </w:r>
    </w:p>
    <w:p>
      <w:pPr>
        <w:pStyle w:val="Normal"/>
        <w:ind w:firstLine="720"/>
        <w:rPr/>
      </w:pPr>
      <w:r>
        <w:rPr/>
        <w:t>Восточная и бóльшая часть Западной Антарктиды — докембрийская Антарктическая платформа, окаймленная более поздними складчатыми сооружениями. Территорию Западной Антарктиды занимают каледонская плита и андийский складчатый пояс (Антарктический п-ов и прилегающие к нему районы). Свыше 99% территории покрыто льдом (средняя мощность 1720 м, наибольшая — свыше 4300 м; объем 24 млн. км</w:t>
      </w:r>
      <w:r>
        <w:rPr>
          <w:vertAlign w:val="superscript"/>
        </w:rPr>
        <w:t>3</w:t>
      </w:r>
      <w:r>
        <w:rPr/>
        <w:t>); свободные ото льда участки встречаются в виде оазисов (так называемые «Антарктические оазисы»), горных массивов, нунатаков.</w:t>
      </w:r>
    </w:p>
    <w:p>
      <w:pPr>
        <w:pStyle w:val="Normal"/>
        <w:ind w:firstLine="720"/>
        <w:rPr/>
      </w:pPr>
      <w:r>
        <w:rPr/>
        <w:t>В Восточной Антарктиде локализуется полюс холода Земли (–89,2°С на станции «Восток»); средние температуры зимних месяцев от –60 до –70°С, летних от –30 до –50°С; на побережье зимой от –8 до –35°С, летом 0–5°С. Часты очень сильные ветры.</w:t>
      </w:r>
    </w:p>
    <w:p>
      <w:pPr>
        <w:pStyle w:val="Normal"/>
        <w:ind w:firstLine="720"/>
        <w:rPr/>
      </w:pPr>
      <w:r>
        <w:rPr/>
        <w:t>Из растений встречаются цветковые, папоротниковые (на Антарктическом п-ове), лишайники, грибы, бактерии, водоросли (в оазисах). На побережье обитают тюлени, пингвины.</w:t>
      </w:r>
    </w:p>
    <w:p>
      <w:pPr>
        <w:pStyle w:val="Normal"/>
        <w:ind w:firstLine="720"/>
        <w:rPr/>
      </w:pPr>
      <w:r>
        <w:rPr/>
        <w:t>Полезные ископаемые: каменный уголь, железная руда, слюда, медь, свинец, цинк, графит и др.</w:t>
      </w:r>
    </w:p>
    <w:p>
      <w:pPr>
        <w:pStyle w:val="Normal"/>
        <w:ind w:firstLine="720"/>
        <w:rPr/>
      </w:pPr>
      <w:r>
        <w:rPr/>
        <w:t xml:space="preserve">Антарктида открыта в январе 1820 г. российской экспедицией Ф.Ф. Беллинсгаузена — М.П. Лазарева. В начале </w:t>
      </w:r>
      <w:r>
        <w:rPr>
          <w:lang w:val="en-US"/>
        </w:rPr>
        <w:t>XX</w:t>
      </w:r>
      <w:r>
        <w:rPr/>
        <w:t xml:space="preserve"> в. в Антарктиде побывали Р. Скотт, Э. Шеклтон, Р. Амундсен, Д. Моусон и др. В 1911 г. экспедиция Р. Амундсена и в 1912 г. Р. Скотта достигли Южного полюса. В связи с Международным геофизическим годом (1957–1958 гг.) и в последующий период созданы полярные научные станции различных стран мира; 48 станций в 1991 г.</w:t>
      </w:r>
    </w:p>
    <w:p>
      <w:pPr>
        <w:pStyle w:val="Normal"/>
        <w:ind w:firstLine="720"/>
        <w:rPr>
          <w:i/>
          <w:i/>
        </w:rPr>
      </w:pPr>
      <w:r>
        <w:rPr>
          <w:i/>
        </w:rPr>
        <w:t>История исследования.</w:t>
      </w:r>
    </w:p>
    <w:p>
      <w:pPr>
        <w:pStyle w:val="Normal"/>
        <w:ind w:firstLine="720"/>
        <w:rPr/>
      </w:pPr>
      <w:r>
        <w:rPr>
          <w:u w:val="single"/>
        </w:rPr>
        <w:t>Первый этап.</w:t>
      </w:r>
      <w:r>
        <w:rPr/>
        <w:t xml:space="preserve"> Открытие островов вокруг Антарктиды и поиски материка (</w:t>
      </w:r>
      <w:r>
        <w:rPr>
          <w:lang w:val="en-US"/>
        </w:rPr>
        <w:t>XVI</w:t>
      </w:r>
      <w:r>
        <w:rPr/>
        <w:t xml:space="preserve"> в. — начало </w:t>
      </w:r>
      <w:r>
        <w:rPr>
          <w:lang w:val="en-US"/>
        </w:rPr>
        <w:t>XIX</w:t>
      </w:r>
      <w:r>
        <w:rPr/>
        <w:t xml:space="preserve"> в.).</w:t>
      </w:r>
    </w:p>
    <w:p>
      <w:pPr>
        <w:pStyle w:val="Normal"/>
        <w:ind w:firstLine="720"/>
        <w:rPr/>
      </w:pPr>
      <w:r>
        <w:rPr/>
        <w:t>Задолго до открытия материка строились различные предположения о существовании гипотетической Южной земли, на поиски которой отправлялись экспедиции, обнаружившие крупные острова вокруг Антарктиды. Французская экспедиция Буве де Лозье в 1739 г. открыла в южной части Атлантического океана остров, названный Буве. В 1772 г. французский мореплаватель И.Ж. Кергелен обнаружил крупный архипелаг в южной части Индийского океана, состоящий из одного крупного острова (Кергелен) и 300 мелких.</w:t>
      </w:r>
    </w:p>
    <w:p>
      <w:pPr>
        <w:pStyle w:val="Normal"/>
        <w:ind w:firstLine="720"/>
        <w:rPr/>
      </w:pPr>
      <w:r>
        <w:rPr/>
        <w:t>В 1768–1771 гг. Дж. Кук возглавил экспедицию, которая направлялась на поиски южного материка. Обследовав Новую Зеландию, экспедиция открыла пролив между ее Северным и Южным островами (впоследствии названный именем Кука) и установила, что Новая Зеландия представляет собой не выступ южного материка, как считали ранее, а архипелаг из двух островов. В 1772–1775 гг. Кук во второй экспедиции, посвященной поискам южного материка, первым из мореплавателей пересек Южный полярный круг, однако материка он не обнаружил и заявил, что его вообще невозможно найти из-за льдов, делающих землю недоступной. В течение этого плавания на юге Атлантического океана он подходил к острову св. Георгия, открыл Южные Сандвичевы острова, ошибочно полагая, что это выступ материковой суши и поэтому назвав их Землей Сандвича (по имени первого лорда Адмиралтейства).</w:t>
      </w:r>
    </w:p>
    <w:p>
      <w:pPr>
        <w:pStyle w:val="Normal"/>
        <w:ind w:firstLine="720"/>
        <w:rPr/>
      </w:pPr>
      <w:r>
        <w:rPr/>
        <w:t>Группу островов у северо-западного побережья Антарктического полуострова (Южные Шетлендские острова) открыл в 1819 г. англичанин У. Смит.</w:t>
      </w:r>
    </w:p>
    <w:p>
      <w:pPr>
        <w:pStyle w:val="Normal"/>
        <w:ind w:firstLine="720"/>
        <w:rPr/>
      </w:pPr>
      <w:r>
        <w:rPr>
          <w:u w:val="single"/>
        </w:rPr>
        <w:t>Второй этап.</w:t>
      </w:r>
      <w:r>
        <w:rPr/>
        <w:t xml:space="preserve"> Открытие Антарктиды и первые научные исследования (</w:t>
      </w:r>
      <w:r>
        <w:rPr>
          <w:lang w:val="en-US"/>
        </w:rPr>
        <w:t>XIX</w:t>
      </w:r>
      <w:r>
        <w:rPr/>
        <w:t xml:space="preserve"> в.).</w:t>
      </w:r>
    </w:p>
    <w:p>
      <w:pPr>
        <w:pStyle w:val="Normal"/>
        <w:ind w:firstLine="720"/>
        <w:rPr/>
      </w:pPr>
      <w:r>
        <w:rPr/>
        <w:t>Открытие Антарктиды как материка осуществлено 28 января 1820 г. русской экспедицией Ф.Ф. Беллинсгаузена, которая на двух судах («Восток», под командованием Беллинсгаузена, и «Мирный» — М.П. Лазарева) прошла вдоль тихоокеанского побережья, открыв острова Петра I, Шишкова, Мордвинова, Землю Александра I и уточнив координаты некоторых ранее обнаруженных островов. Беллинсгаузен шесть раз пересек Южный полярный круг, доказав возможность плавания в антарктических водах.</w:t>
      </w:r>
    </w:p>
    <w:p>
      <w:pPr>
        <w:pStyle w:val="Normal"/>
        <w:ind w:firstLine="720"/>
        <w:rPr/>
      </w:pPr>
      <w:r>
        <w:rPr/>
        <w:t>В 1820–1821 гг. американские и английские промысловые суда приближались к Антарктическому полуострову.</w:t>
      </w:r>
    </w:p>
    <w:p>
      <w:pPr>
        <w:pStyle w:val="Normal"/>
        <w:ind w:firstLine="720"/>
        <w:rPr/>
      </w:pPr>
      <w:r>
        <w:rPr/>
        <w:t>В 1831–1833 гг. вокруг Антарктиды совершил плавание английский мореплаватель Дж. Биско на судах «Туле» и «Лайвли».</w:t>
      </w:r>
    </w:p>
    <w:p>
      <w:pPr>
        <w:pStyle w:val="Normal"/>
        <w:ind w:firstLine="720"/>
        <w:rPr/>
      </w:pPr>
      <w:r>
        <w:rPr/>
        <w:t>Французский океанограф Ж. Дюмон-Дюрвиль в 1837–1840 гг. руководил экспедицией в южные полярные широты, во время которой были обнаружены Земля Адели, остров Жуанвиль и Земля Луи Филиппа.</w:t>
      </w:r>
    </w:p>
    <w:p>
      <w:pPr>
        <w:pStyle w:val="Normal"/>
        <w:ind w:firstLine="720"/>
        <w:rPr/>
      </w:pPr>
      <w:r>
        <w:rPr/>
        <w:t>В 1838–1842 гг. Ч. Уилкс возглавлял комплексную экспедицию в южную часть Тихого океана, во время которой была открыта часть побережья Восточной Антарктиды — Земля Уилкса.</w:t>
      </w:r>
    </w:p>
    <w:p>
      <w:pPr>
        <w:pStyle w:val="Normal"/>
        <w:ind w:firstLine="720"/>
        <w:rPr/>
      </w:pPr>
      <w:r>
        <w:rPr/>
        <w:t>Дж. Росс, отправившийся в Антарктиду в 1840–1843 гг. на судах «Эребус» и «Террор», открыл море и огромный ледяной барьер высотой около 50 м, тянущийся с запада на восток на расстояние 600 км, названные позднее его именем, Землю Виктории, вулканы Эребус и Террор.</w:t>
      </w:r>
    </w:p>
    <w:p>
      <w:pPr>
        <w:pStyle w:val="Normal"/>
        <w:ind w:firstLine="720"/>
        <w:rPr/>
      </w:pPr>
      <w:r>
        <w:rPr/>
        <w:t xml:space="preserve">Плавания к Антарктиде после длительного перерыва возобновились в конце </w:t>
      </w:r>
      <w:r>
        <w:rPr>
          <w:lang w:val="en-US"/>
        </w:rPr>
        <w:t>XIX</w:t>
      </w:r>
      <w:r>
        <w:rPr/>
        <w:t xml:space="preserve"> столетия в связи с растущими потребностями китобойного промысла. У берегов ледового материка побывали экспедиции: шотландская, открывшая землю Оскара II (на судне «Балена», 1893 г.), норвежская, обнаружившая берег Ларсена (суда «Язон» и «Антарктика», 1893–1894 гг.), и бельгийская (под руководством А. Жерлаша), зимовавшая в 1897–1899 гг. в Антарктике на дрейфующем судне «Бельжика».</w:t>
      </w:r>
    </w:p>
    <w:p>
      <w:pPr>
        <w:pStyle w:val="Normal"/>
        <w:ind w:firstLine="720"/>
        <w:rPr/>
      </w:pPr>
      <w:r>
        <w:rPr/>
        <w:t>В 1898–1899 гг. К. Борхгревинк провел первую зимовку на материке на мысе Адер, во время которой он вел систематические наблюдения за погодой, затем обследовал море Росса, поднялся на одноименный барьер и на санях продвинулся до рекордной широты — 78°50</w:t>
      </w:r>
      <w:r>
        <w:rPr>
          <w:lang w:val="en-US"/>
        </w:rPr>
        <w:t>'</w:t>
      </w:r>
      <w:r>
        <w:rPr/>
        <w:t>.</w:t>
      </w:r>
    </w:p>
    <w:p>
      <w:pPr>
        <w:pStyle w:val="Normal"/>
        <w:ind w:firstLine="720"/>
        <w:rPr/>
      </w:pPr>
      <w:r>
        <w:rPr>
          <w:u w:val="single"/>
        </w:rPr>
        <w:t>Третий этап</w:t>
      </w:r>
      <w:r>
        <w:rPr/>
        <w:t xml:space="preserve">. Изучение побережья и внутренних областей материка (первая половина </w:t>
      </w:r>
      <w:r>
        <w:rPr>
          <w:lang w:val="en-US"/>
        </w:rPr>
        <w:t>XX</w:t>
      </w:r>
      <w:r>
        <w:rPr/>
        <w:t xml:space="preserve"> в.).</w:t>
      </w:r>
    </w:p>
    <w:p>
      <w:pPr>
        <w:pStyle w:val="Normal"/>
        <w:ind w:firstLine="720"/>
        <w:rPr/>
      </w:pPr>
      <w:r>
        <w:rPr/>
        <w:t xml:space="preserve">Первое в </w:t>
      </w:r>
      <w:r>
        <w:rPr>
          <w:lang w:val="en-US"/>
        </w:rPr>
        <w:t>XX</w:t>
      </w:r>
      <w:r>
        <w:rPr/>
        <w:t xml:space="preserve"> столетии путешествие в Антарктиду совершил Р. Скотт, который в 1901–1904 гг. на судне «Дисковери» подошел к берегам континента, исследовал побережье моря Росса, открыл п-ов Эдуарда VII, ледник Росса, по западному краю которого дошел до 82°17</w:t>
      </w:r>
      <w:r>
        <w:rPr>
          <w:lang w:val="en-US"/>
        </w:rPr>
        <w:t>'</w:t>
      </w:r>
      <w:r>
        <w:rPr/>
        <w:t xml:space="preserve"> ю. ш. Во время этой, одной из самых результативных для своего времени, экспедиции, собран обширный материал по геологии Антарктиды, ее флоре, фауне и полезным ископаемым.</w:t>
      </w:r>
    </w:p>
    <w:p>
      <w:pPr>
        <w:pStyle w:val="Normal"/>
        <w:ind w:firstLine="720"/>
        <w:rPr/>
      </w:pPr>
      <w:r>
        <w:rPr/>
        <w:t>В 1902 г. Э. Дригальский открыл и обследовал территорию, названную Землей Вильгельма II. На основе собранного материала он разработал теорию двигающихся льдов.</w:t>
      </w:r>
    </w:p>
    <w:p>
      <w:pPr>
        <w:pStyle w:val="Normal"/>
        <w:ind w:firstLine="720"/>
        <w:rPr/>
      </w:pPr>
      <w:r>
        <w:rPr/>
        <w:t>Шотландский мореплаватель и врач У. Брюс в 1892–1893 гг. и 1902–1904 гг. вел океанологические исследования в море Уэделла, открыл Землю Котса. Он разработал проект трансантарктического перехода, который был выполнен спустя полвека.</w:t>
      </w:r>
    </w:p>
    <w:p>
      <w:pPr>
        <w:pStyle w:val="Normal"/>
        <w:ind w:firstLine="720"/>
        <w:rPr/>
      </w:pPr>
      <w:r>
        <w:rPr/>
        <w:t>Французская экспедиция под командованием Ж. Шарко в 1903–1905 гг., проводившая исследования у западного побережья Антарктического полуострова, открыла Землю Лубе.</w:t>
      </w:r>
    </w:p>
    <w:p>
      <w:pPr>
        <w:pStyle w:val="Normal"/>
        <w:ind w:firstLine="720"/>
        <w:rPr/>
      </w:pPr>
      <w:r>
        <w:rPr/>
        <w:t>Английский путешественник Э. Шеклтон в 1907–1909 гг. возглавил экспедицию на санях к Южному полюсу, по пути открывшую один из крупнейших ледников на планете — ледник Бирдмора. Из-за недостатка провианта и гибели ездовых животных (собак и пони) Шеклтон повернул обратно, не дойдя до полюса 178 км.</w:t>
      </w:r>
    </w:p>
    <w:p>
      <w:pPr>
        <w:pStyle w:val="Normal"/>
        <w:ind w:firstLine="720"/>
        <w:rPr/>
      </w:pPr>
      <w:r>
        <w:rPr/>
        <w:t>Первым достиг Южного полюса норвежский полярный путешественник и исследователь Р. Амундсен, который в январе 1911 г. высадился на ледяной барьер Росса и 14 декабря 1911 г. с четырьмя спутниками достиг Южного полюса, открыв по пути горы Королевы Мод. На месяц позже (18 января 1912 г.) полюса достигла группа, возглавляемая Р. Скоттом. На обратном пути в 18 км от базового лагеря Скотт и его спутники погибли. Их тела, а также записи и дневники были найдены спустя восемь месяцев.</w:t>
      </w:r>
    </w:p>
    <w:p>
      <w:pPr>
        <w:pStyle w:val="Normal"/>
        <w:ind w:firstLine="720"/>
        <w:rPr/>
      </w:pPr>
      <w:r>
        <w:rPr/>
        <w:t>Две антарктические экспедиции: в 1911–1914 гг. и 1929–1931 гг. осуществил австралийский геолог и путешественник Д. Моусон, обследовавший часть побережья материка и нанесший на карту свыше 200 географических объектов (в том числе Землю Королевы Мэри, Землю Принцессы Елизаветы и Землю Мак-Робертсона).</w:t>
      </w:r>
    </w:p>
    <w:p>
      <w:pPr>
        <w:pStyle w:val="Normal"/>
        <w:ind w:firstLine="720"/>
        <w:rPr/>
      </w:pPr>
      <w:r>
        <w:rPr/>
        <w:t>Первый полет самолета над Антарктидой совершил в 1928 г. американский полярный исследователь, адмирал и летчик Р. Бэрд. В ноябре 1929 г. он на самолете достиг Южного полюса. В 1928–1947 гг. под его руководством было осуществлено четыре крупных экспедиции в Антарктику (в самой крупной, четвертой экспедиции, принимало участие свыше 4 тыс. человек), проведены сейсмологические, геологические и другие исследования, подтверждено наличие в Антарктиде крупных месторождений каменного угля. Бэрд пролетел над континентом около 180 тыс. км.</w:t>
      </w:r>
    </w:p>
    <w:p>
      <w:pPr>
        <w:pStyle w:val="Normal"/>
        <w:ind w:firstLine="720"/>
        <w:rPr/>
      </w:pPr>
      <w:r>
        <w:rPr/>
        <w:t>Первый трансантарктический перелет совершил в 1935 г. американский горный инженер и летчик Л. Элсуорт, открывший ряд географических объектов на материке, в том числе горы, названные им в честь своего отца.</w:t>
      </w:r>
    </w:p>
    <w:p>
      <w:pPr>
        <w:pStyle w:val="Normal"/>
        <w:ind w:firstLine="720"/>
        <w:rPr/>
      </w:pPr>
      <w:r>
        <w:rPr/>
        <w:t>В 1933–1937 гг. Л. Кристенсен, следуя вдоль побережья на судне «Торсхавн», открыл Берег Принца Гаральда, Берег Леопольда и Астрид.</w:t>
      </w:r>
    </w:p>
    <w:p>
      <w:pPr>
        <w:pStyle w:val="Normal"/>
        <w:ind w:firstLine="720"/>
        <w:rPr/>
      </w:pPr>
      <w:r>
        <w:rPr/>
        <w:t>Д. Римилла в 1934–1937 гг. впервые пересек Антарктический полуостров.</w:t>
      </w:r>
    </w:p>
    <w:p>
      <w:pPr>
        <w:pStyle w:val="Normal"/>
        <w:ind w:firstLine="720"/>
        <w:rPr/>
      </w:pPr>
      <w:r>
        <w:rPr/>
        <w:t>В 1940–1950-е гг. в Антарктиде начинают создаваться научные базы и станции для проведения регулярных исследований прибрежных районов.</w:t>
      </w:r>
    </w:p>
    <w:p>
      <w:pPr>
        <w:pStyle w:val="Normal"/>
        <w:ind w:firstLine="720"/>
        <w:rPr/>
      </w:pPr>
      <w:r>
        <w:rPr>
          <w:u w:val="single"/>
        </w:rPr>
        <w:t>Четвертый этап</w:t>
      </w:r>
      <w:r>
        <w:rPr/>
        <w:t xml:space="preserve">. Международные систематические исследования (вторая половина </w:t>
      </w:r>
      <w:r>
        <w:rPr>
          <w:lang w:val="en-US"/>
        </w:rPr>
        <w:t>XX</w:t>
      </w:r>
      <w:r>
        <w:rPr/>
        <w:t xml:space="preserve"> в.).</w:t>
      </w:r>
    </w:p>
    <w:p>
      <w:pPr>
        <w:pStyle w:val="Normal"/>
        <w:ind w:firstLine="720"/>
        <w:rPr/>
      </w:pPr>
      <w:r>
        <w:rPr/>
        <w:t>В период подготовки к Международному геофизическому году на побережье, ледниковом щите и островах были основаны около 60-ти баз и станций, принадлежащих 11 государствам (в том числе советские — обсерватория Мирный, станции Оазис, Пионерская, Восток-1, Комсомольская и Восток, американские — Амудсен-Скотт на Южном полюсе, Бэрд, Халетт, Уилкс и Мак-Мердо).</w:t>
      </w:r>
    </w:p>
    <w:p>
      <w:pPr>
        <w:pStyle w:val="Normal"/>
        <w:ind w:firstLine="720"/>
        <w:rPr/>
      </w:pPr>
      <w:r>
        <w:rPr/>
        <w:t>С конца 1950-х гг. в морях, омывающих континент, ведутся океанологические работы, выполняются регулярные геофизические исследования на стационарных континентальных станциях; предпринимаются также экспедиции внутрь континента. Советские ученые осуществили санно-тракторный поход к Геомагнитному полюсу (1957 г.), Полюсу относительной недоступности (1958 г.), Южному полюсу (1959 г.). Американские исследователи прошли на вездеходах от станции Литл Америка к станции Бэрд и далее к станции Сентинел (1957 г.), в 1958–1959 гг. — от станции Элсуорт через массив Дюфека к станции Бэрд; английские и новозеландские ученые на тягачах в 1957–1958 гг. пересекли Антарктиду через Южный полюс от моря Уэделла к морю Росса. Во внутренних районах Антарктиды работали также австралийские, бельгийские и французские ученые.</w:t>
      </w:r>
    </w:p>
    <w:p>
      <w:pPr>
        <w:pStyle w:val="Normal"/>
        <w:ind w:firstLine="720"/>
        <w:rPr/>
      </w:pPr>
      <w:r>
        <w:rPr/>
        <w:t>В 1959 г. заключен международный договор об Антарктиде, способствовавший развитию сотрудничества в исследовании ледового континента.</w:t>
      </w:r>
    </w:p>
    <w:p>
      <w:pPr>
        <w:pStyle w:val="Normal"/>
        <w:ind w:firstLine="720"/>
        <w:rPr>
          <w:lang w:val="en-US"/>
        </w:rPr>
      </w:pPr>
      <w:r>
        <w:rPr>
          <w:lang w:val="en-US"/>
        </w:rPr>
      </w:r>
    </w:p>
    <w:p>
      <w:pPr>
        <w:pStyle w:val="Normal"/>
        <w:ind w:firstLine="720"/>
        <w:rPr/>
      </w:pPr>
      <w:r>
        <w:rPr>
          <w:b/>
        </w:rPr>
        <w:t>АНТАРКТИКА</w:t>
      </w:r>
    </w:p>
    <w:p>
      <w:pPr>
        <w:pStyle w:val="Normal"/>
        <w:ind w:firstLine="720"/>
        <w:rPr/>
      </w:pPr>
      <w:r>
        <w:rPr/>
        <w:t>Антарктика — южная полярная область земного шара, включающая Антарктиду и прилегающие к ней участки Атлантического, Индийского и Тихого океанов с морями Уэдделла, Росса, Амундсена, Беллинсгаузена и др., а также лежащие в субантарктических водах острова: Южные Георгия, Южные Сандвичевы, Южные Оркнейские, Южные Шетлендские и др. Граница Антарктики проходит в пределах 48–60°ю. ш. Площадь около 52,5 млн. км</w:t>
      </w:r>
      <w:r>
        <w:rPr>
          <w:vertAlign w:val="superscript"/>
        </w:rPr>
        <w:t>2</w:t>
      </w:r>
      <w:r>
        <w:rPr/>
        <w:t>.</w:t>
      </w:r>
    </w:p>
    <w:p>
      <w:pPr>
        <w:pStyle w:val="Normal"/>
        <w:ind w:firstLine="720"/>
        <w:rPr/>
      </w:pPr>
      <w:r>
        <w:rPr/>
        <w:t>Антарктика — наиболее суровая область Земли с низкими температурами воздуха, сильными ветрами, снежными бурями и туманами. Материк и близлежащие острова имеют покровное оледенение. В субантарктических районах средние температуры самого теплого месяца +10°С, самого холодного от 0 до +10 °С. На островах — тундровая растительность, много птиц. В составе морской фауны — киты, ластоногие.</w:t>
      </w:r>
    </w:p>
    <w:p>
      <w:pPr>
        <w:pStyle w:val="Normal"/>
        <w:ind w:firstLine="720"/>
        <w:rPr/>
      </w:pPr>
      <w:r>
        <w:rPr/>
        <w:t>В 1959 г. заключен Международный договор об Антарктике, который определяет современное правовое положение Антарктики: использование Антарктики только в мирных целях и свободу научных исследований.</w:t>
      </w:r>
    </w:p>
    <w:p>
      <w:pPr>
        <w:pStyle w:val="Normal"/>
        <w:ind w:firstLine="720"/>
        <w:rPr/>
      </w:pPr>
      <w:r>
        <w:rPr/>
      </w:r>
    </w:p>
    <w:p>
      <w:pPr>
        <w:pStyle w:val="Normal"/>
        <w:ind w:firstLine="720"/>
        <w:rPr>
          <w:b/>
          <w:b/>
        </w:rPr>
      </w:pPr>
      <w:r>
        <w:rPr>
          <w:b/>
        </w:rPr>
        <w:t>АНТАРКТИЧЕСКИЙ ПОЯС</w:t>
      </w:r>
    </w:p>
    <w:p>
      <w:pPr>
        <w:pStyle w:val="Normal"/>
        <w:ind w:firstLine="720"/>
        <w:rPr/>
      </w:pPr>
      <w:r>
        <w:rPr/>
        <w:t>Южный природный пояс Земли. Включает Антарктиду и прилегающие острова.</w:t>
      </w:r>
    </w:p>
    <w:p>
      <w:pPr>
        <w:pStyle w:val="Normal"/>
        <w:ind w:firstLine="720"/>
        <w:rPr/>
      </w:pPr>
      <w:r>
        <w:rPr/>
      </w:r>
    </w:p>
    <w:p>
      <w:pPr>
        <w:pStyle w:val="Normal"/>
        <w:ind w:firstLine="720"/>
        <w:rPr>
          <w:b/>
          <w:b/>
        </w:rPr>
      </w:pPr>
      <w:r>
        <w:rPr>
          <w:b/>
        </w:rPr>
        <w:t>АНТАРКТИЧЕСКИЙ ПОЛУОСТРОВ</w:t>
      </w:r>
    </w:p>
    <w:p>
      <w:pPr>
        <w:pStyle w:val="Normal"/>
        <w:ind w:firstLine="720"/>
        <w:rPr/>
      </w:pPr>
      <w:r>
        <w:rPr/>
        <w:t>До 1961 на советских и английских картах носил название Земля Грейама, на американских — п-ов Палмера, на чилийских — Земля О. Хиггинса, на аргентинских — Земля Сан-Мартина. Это территория Антарктиды, вытянутая приблизительно на 1200 км к северу в направлении Южной Америки. Ледниковое плато достигает высоты 1500–2000 м; близ побережья, местами, лежат свободные ото льда горные массивы. На Антарктическом п-ве расположено несколько антарктических научных станций.</w:t>
      </w:r>
    </w:p>
    <w:p>
      <w:pPr>
        <w:pStyle w:val="Normal"/>
        <w:jc w:val="center"/>
        <w:rPr/>
      </w:pPr>
      <w:r>
        <w:rPr/>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ХРОНОЛОГИЯ ЖИЗНИ И ЭКСПЕДИЦИЙ Р. АМУНДСЕНА</w:t>
      </w:r>
    </w:p>
    <w:p>
      <w:pPr>
        <w:pStyle w:val="Normal"/>
        <w:jc w:val="center"/>
        <w:rPr/>
      </w:pPr>
      <w:r>
        <w:rPr/>
      </w:r>
    </w:p>
    <w:p>
      <w:pPr>
        <w:pStyle w:val="Normal"/>
        <w:ind w:firstLine="720"/>
        <w:rPr/>
      </w:pPr>
      <w:r>
        <w:rPr>
          <w:rFonts w:cs="Times New Roman Cyr;Times New Roman" w:ascii="Times New Roman Cyr;Times New Roman" w:hAnsi="Times New Roman Cyr;Times New Roman"/>
        </w:rPr>
        <w:t xml:space="preserve">16 июля 1872 г. — </w:t>
      </w:r>
      <w:r>
        <w:rPr/>
        <w:t>Roald Engebreth Gravning Amundsen</w:t>
      </w:r>
      <w:r>
        <w:rPr>
          <w:rFonts w:cs="Times New Roman Cyr;Times New Roman" w:ascii="Times New Roman Cyr;Times New Roman" w:hAnsi="Times New Roman Cyr;Times New Roman"/>
        </w:rPr>
        <w:t xml:space="preserve"> родился в Борге близ Кристиании (ныне Осло) в семье потомственных капитанов дальнего плавания и судовладельцев.</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чеба на медицинском факультете университета в Кристиании.</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92 г. — оставил учебу. Служба в армии.</w:t>
      </w:r>
    </w:p>
    <w:p>
      <w:pPr>
        <w:pStyle w:val="Normal"/>
        <w:ind w:firstLine="720"/>
        <w:rPr>
          <w:rFonts w:ascii="Times New Roman Cyr;Times New Roman" w:hAnsi="Times New Roman Cyr;Times New Roman" w:cs="Times New Roman Cyr;Times New Roman"/>
        </w:rPr>
      </w:pPr>
      <w:r>
        <w:rPr/>
        <w:t>1894 г. — плавание на борту зверобойного судна.</w:t>
      </w:r>
    </w:p>
    <w:p>
      <w:pPr>
        <w:pStyle w:val="Normal"/>
        <w:ind w:firstLine="720"/>
        <w:rPr>
          <w:rFonts w:ascii="Times New Roman Cyr;Times New Roman" w:hAnsi="Times New Roman Cyr;Times New Roman" w:cs="Times New Roman Cyr;Times New Roman"/>
        </w:rPr>
      </w:pPr>
      <w:r>
        <w:rPr/>
        <w:t>1896 г. — экзамен на звание штурмана.</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97–1899 гг. — первый штурман на корабле «Бельгика» во время экспедиции в Антарктику. В трудных условиях занял место руководителя экспедиции.</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900 г. — </w:t>
      </w:r>
      <w:r>
        <w:rPr/>
        <w:t>экзамен на звание капитана.</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01 г. — плавание на «Йоа» в Гренландское и Баренцево море.</w:t>
      </w:r>
    </w:p>
    <w:p>
      <w:pPr>
        <w:pStyle w:val="Normal"/>
        <w:ind w:firstLine="720"/>
        <w:rPr/>
      </w:pPr>
      <w:r>
        <w:rPr>
          <w:rFonts w:cs="Times New Roman Cyr;Times New Roman" w:ascii="Times New Roman Cyr;Times New Roman" w:hAnsi="Times New Roman Cyr;Times New Roman"/>
        </w:rPr>
        <w:t>17 июня 1903 г. — начало экспедиции на судне «Йоа» в Арктику. Организация базы в бухте Йоа; санные походы к Северному геомагнитному полюсу; определение его положения. Пройдя вдоль берегов о. Виктория и проплыв на «Йоа» через пролив Симпсона, Р. Амундсен нашел Северо-Западный морской путь и в 1906 г. добрался до Сан-Франциско.</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 августа 1910 г. — старт экспедиции в Антарктику на «Фраме» (корабле Ф. Нансена) с целью покорения Южного полюса.</w:t>
      </w:r>
    </w:p>
    <w:p>
      <w:pPr>
        <w:pStyle w:val="Normal"/>
        <w:ind w:firstLine="720"/>
        <w:rPr>
          <w:rFonts w:ascii="Times New Roman Cyr;Times New Roman" w:hAnsi="Times New Roman Cyr;Times New Roman" w:cs="Times New Roman Cyr;Times New Roman"/>
        </w:rPr>
      </w:pPr>
      <w:r>
        <w:rPr/>
        <w:t>19 октября 1911 г. — полюсная партия в составе пяти человек на четырех санях, запряженных 52 собаками, отправилась в путь с базы Фрамхейн в Китовой бухте.</w:t>
      </w:r>
    </w:p>
    <w:p>
      <w:pPr>
        <w:pStyle w:val="Normal"/>
        <w:ind w:firstLine="720"/>
        <w:rPr/>
      </w:pPr>
      <w:r>
        <w:rPr>
          <w:rFonts w:cs="Times New Roman Cyr;Times New Roman" w:ascii="Times New Roman Cyr;Times New Roman" w:hAnsi="Times New Roman Cyr;Times New Roman"/>
        </w:rPr>
        <w:t>14 декабря 1911 г. — Р. Амундсен с четырьмя спутниками достигает Южного полюса.</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 января 1911 г. — возвращение во Фрамхейм.</w:t>
      </w:r>
    </w:p>
    <w:p>
      <w:pPr>
        <w:pStyle w:val="Normal"/>
        <w:ind w:firstLine="720"/>
        <w:rPr/>
      </w:pPr>
      <w:r>
        <w:rPr>
          <w:rFonts w:cs="Times New Roman Cyr;Times New Roman" w:ascii="Times New Roman Cyr;Times New Roman" w:hAnsi="Times New Roman Cyr;Times New Roman"/>
        </w:rPr>
        <w:t>15 июля 1918 г. — начало экспедиции на судне «Мод» к Северному полюсу. Отправление к исходному пункту экспедиции Северным морским путем. Ледовые условия помешали выполнению замысла: две вынужденных зимовки (</w:t>
      </w:r>
      <w:r>
        <w:rPr/>
        <w:t>в проливе Вилькицкого и у острова Айон).</w:t>
      </w:r>
    </w:p>
    <w:p>
      <w:pPr>
        <w:pStyle w:val="Normal"/>
        <w:ind w:firstLine="720"/>
        <w:rPr/>
      </w:pPr>
      <w:r>
        <w:rPr/>
        <w:t>1920 г. Прибытие «Мод» в Аляску.</w:t>
      </w:r>
    </w:p>
    <w:p>
      <w:pPr>
        <w:pStyle w:val="Normal"/>
        <w:ind w:firstLine="720"/>
        <w:rPr/>
      </w:pPr>
      <w:r>
        <w:rPr>
          <w:rFonts w:cs="Times New Roman Cyr;Times New Roman" w:ascii="Times New Roman Cyr;Times New Roman" w:hAnsi="Times New Roman Cyr;Times New Roman"/>
        </w:rPr>
        <w:t xml:space="preserve">1922 г. — </w:t>
      </w:r>
      <w:r>
        <w:rPr/>
        <w:t>вынужденная зимовка у мыса Сердце-Камень.</w:t>
      </w:r>
    </w:p>
    <w:p>
      <w:pPr>
        <w:pStyle w:val="Normal"/>
        <w:ind w:firstLine="720"/>
        <w:rPr/>
      </w:pPr>
      <w:r>
        <w:rPr/>
        <w:t>1922–1924 гг. — «Мод» вмерзла в лед и начала свой дрейф к Северному полюсу недалеко от острова Врангеля. Амундсен покидает «Мод».</w:t>
      </w:r>
    </w:p>
    <w:p>
      <w:pPr>
        <w:pStyle w:val="Normal"/>
        <w:ind w:firstLine="720"/>
        <w:rPr/>
      </w:pPr>
      <w:r>
        <w:rPr/>
        <w:t>21 мая 1925 г. — вылет с Л. Элсуортом, Я. Рисер-Ларсеном и другими членами экипажа со Шпицбергена на двух гидросамолетах к Северному полюсу. Крушение одного самолета в 150-ти км от полюса. Ценой невероятных усилий членам экспедиции удается вернуться на Шпицберген на одном самолете спустя 24 дня.</w:t>
      </w:r>
    </w:p>
    <w:p>
      <w:pPr>
        <w:pStyle w:val="Normal"/>
        <w:ind w:firstLine="720"/>
        <w:rPr/>
      </w:pPr>
      <w:r>
        <w:rPr>
          <w:rFonts w:cs="Times New Roman Cyr;Times New Roman" w:ascii="Times New Roman Cyr;Times New Roman" w:hAnsi="Times New Roman Cyr;Times New Roman"/>
        </w:rPr>
        <w:t>11 мая 1926 г. — старт вместе с Л. Элсуортом, Я. Рисер-Ларсеном и У. Нобиле со Шпицбергена на дирижабле «Норвегия». Пролетев над Северным полюсом, экспедиция через 72 ч приземлилась в Теллере на Аляске.</w:t>
      </w:r>
    </w:p>
    <w:p>
      <w:pPr>
        <w:pStyle w:val="Normal"/>
        <w:ind w:firstLine="720"/>
        <w:rPr/>
      </w:pPr>
      <w:r>
        <w:rPr>
          <w:rFonts w:cs="Times New Roman Cyr;Times New Roman" w:ascii="Times New Roman Cyr;Times New Roman" w:hAnsi="Times New Roman Cyr;Times New Roman"/>
        </w:rPr>
        <w:t>18 июня 1928 г. — полет на французском гидросамолете «Латам-47» с целью спасения членов экспедиции У. Нобиле на дирижабле «Италия». Гибель Р. Амундсена в Баренцевом море.</w:t>
      </w:r>
    </w:p>
    <w:p>
      <w:pPr>
        <w:pStyle w:val="Normal"/>
        <w:ind w:firstLine="720"/>
        <w:rPr>
          <w:i/>
          <w:i/>
        </w:rPr>
      </w:pPr>
      <w:r>
        <w:rPr>
          <w:i/>
        </w:rPr>
        <w:t>Дополнение составителя сборника.</w:t>
      </w:r>
    </w:p>
    <w:p>
      <w:pPr>
        <w:pStyle w:val="Normal"/>
        <w:ind w:firstLine="720"/>
        <w:rPr/>
      </w:pPr>
      <w:r>
        <w:rPr/>
        <w:t>В статье А. Волкова «По лезвию луча — между мифом и мифом» («Знание — сила». 1999. № 9–10. http://www.znanie-sila.ru/online/issue_556.html) указано следующее:</w:t>
      </w:r>
    </w:p>
    <w:p>
      <w:pPr>
        <w:pStyle w:val="Normal"/>
        <w:rPr/>
      </w:pPr>
      <w:r>
        <w:rPr/>
        <w:t>«...Пытался достичь Северного полюса на самолете Руал Амундсен. Но первая попытка, предпринятая в 1923 году, окончилась аварией самолета».</w:t>
      </w:r>
    </w:p>
    <w:p>
      <w:pPr>
        <w:pStyle w:val="Normal"/>
        <w:ind w:firstLine="720"/>
        <w:rPr/>
      </w:pPr>
      <w:r>
        <w:rPr/>
        <w:t>Это не совсем так: в 1923 г. не было ни попытки достичь непосредственно полюса, ни аварии как таковых. В работе У. Нобиле (Нобиле У. Крылья над полюсом: История покорения Арктики воздушным путем / Пер. с ит. А.А. Чернова, Э.А. Черновой; Авт. предисл. и коммент. А.А. Чернов. М.: Мысль. 1984. — 222 с.) отмечалось, что в 1923 г. во время дрейфа на «Мод» Р. Амундсен поручил датчанину Хаммеру организацию вспомогательной воздушной экспедиции над Арктикой. Полеты «Юнкерса» под названием «Ледовая птица» (пилот Неуман) начались 7 июля. Самолет достиг 80-й параллели, но из-за неритмичной работы мотора ему пришлось вернуться. Одним из достижений экспедиции была аэрофотосъемка неизвестных ранее северных полярных районов. Потерпел аварию (видимо, без жертв) самолет британской воздушной экспедиции в Арктику, но это было уже в 1924 г.</w:t>
      </w:r>
    </w:p>
    <w:p>
      <w:pPr>
        <w:pStyle w:val="Normal"/>
        <w:ind w:firstLine="720"/>
        <w:rPr/>
      </w:pPr>
      <w:r>
        <w:rPr/>
        <w:t>Следует доверять воздухоплавателю-современнику У. Нобиле, а не А. Волкову, тем более, что приведенные последним сведения отсутствуют и в очерке проф. В.Ю. Визе, и в статье полярного исследователя А.Ф. Трешникова. Нет соответствующих данных и в книге Р. Амундсена «Моя жизнь».</w:t>
      </w:r>
    </w:p>
    <w:p>
      <w:pPr>
        <w:pStyle w:val="Normal"/>
        <w:jc w:val="center"/>
        <w:rPr/>
      </w:pPr>
      <w:r>
        <w:rPr/>
      </w:r>
    </w:p>
    <w:p>
      <w:pPr>
        <w:pStyle w:val="Normal"/>
        <w:jc w:val="center"/>
        <w:rPr>
          <w:b/>
          <w:b/>
        </w:rPr>
      </w:pPr>
      <w:r>
        <w:rPr>
          <w:b/>
        </w:rPr>
        <w:t>Готье Неимущий</w:t>
      </w:r>
    </w:p>
    <w:p>
      <w:pPr>
        <w:pStyle w:val="Normal"/>
        <w:jc w:val="center"/>
        <w:rPr>
          <w:b/>
          <w:b/>
        </w:rPr>
      </w:pPr>
      <w:r>
        <w:rPr>
          <w:b/>
        </w:rPr>
        <w:t>Р. АМУНДСЕН, У. НОБИЛЕ И Л. ЭЛСУОРТ — ПЕРВООТКРЫВАТЕЛИ</w:t>
      </w:r>
    </w:p>
    <w:p>
      <w:pPr>
        <w:pStyle w:val="Normal"/>
        <w:jc w:val="center"/>
        <w:rPr/>
      </w:pPr>
      <w:r>
        <w:rPr>
          <w:b/>
        </w:rPr>
        <w:t>СЕВЕРНОГО ПОЛЮСА (краткое сообщение)</w:t>
      </w:r>
    </w:p>
    <w:p>
      <w:pPr>
        <w:pStyle w:val="Normal"/>
        <w:ind w:firstLine="720"/>
        <w:rPr/>
      </w:pPr>
      <w:r>
        <w:rPr>
          <w:rFonts w:cs="Times New Roman Cyr;Times New Roman" w:ascii="Times New Roman Cyr;Times New Roman" w:hAnsi="Times New Roman Cyr;Times New Roman"/>
        </w:rPr>
        <w:t>При ознакомлении с соответствующими материалами сформировалась уверенность в том, что именно Р. Амундсен, У</w:t>
      </w:r>
      <w:r>
        <w:rPr/>
        <w:t xml:space="preserve">. Нобиле и Л. Элсуорт на дирижабле «Норвегия» </w:t>
      </w:r>
      <w:r>
        <w:rPr>
          <w:i/>
        </w:rPr>
        <w:t>впервые</w:t>
      </w:r>
      <w:r>
        <w:rPr/>
        <w:t xml:space="preserve"> пересекли Северный полюс.</w:t>
      </w:r>
    </w:p>
    <w:p>
      <w:pPr>
        <w:pStyle w:val="Normal"/>
        <w:ind w:firstLine="720"/>
        <w:rPr/>
      </w:pPr>
      <w:r>
        <w:rPr/>
        <w:t xml:space="preserve">Открытие его Р. Пири и Ф. Куком с самого начала подвергалось сомнениям, в том числе и американскими авторами. А в конце </w:t>
      </w:r>
      <w:r>
        <w:rPr>
          <w:lang w:val="en-US"/>
        </w:rPr>
        <w:t>XX</w:t>
      </w:r>
      <w:r>
        <w:rPr/>
        <w:t xml:space="preserve"> в. после соответствующих исследований можно сказать, что и первый, и второй были в лучшем случае только </w:t>
      </w:r>
      <w:r>
        <w:rPr>
          <w:i/>
        </w:rPr>
        <w:t>вблизи</w:t>
      </w:r>
      <w:r>
        <w:rPr/>
        <w:t xml:space="preserve"> полюса. Они, по-видимому и сами знали об этом, однако амбиции не позволяли сознаться.</w:t>
      </w:r>
    </w:p>
    <w:p>
      <w:pPr>
        <w:pStyle w:val="Normal"/>
        <w:ind w:firstLine="720"/>
        <w:rPr/>
      </w:pPr>
      <w:r>
        <w:rPr/>
        <w:t>Сходным образом и Ричард Эвелин Бэрд вместе с Флойдом Беннеттом не долетели до Северного полюса, хотя Р. Амундсен и поздравлял их с его покорением.</w:t>
      </w:r>
    </w:p>
    <w:p>
      <w:pPr>
        <w:pStyle w:val="Normal"/>
        <w:ind w:firstLine="720"/>
        <w:rPr/>
      </w:pPr>
      <w:r>
        <w:rPr/>
        <w:t>Не вдаваясь в подробности отметим, что доказательства всему вышесказанному можно разделить на четыре группы:</w:t>
      </w:r>
    </w:p>
    <w:p>
      <w:pPr>
        <w:pStyle w:val="Normal"/>
        <w:ind w:firstLine="720"/>
        <w:rPr/>
      </w:pPr>
      <w:r>
        <w:rPr/>
        <w:t>1. Слишком быстрая средняя скорость всех указанных путешественников, невиданная в то время ни для пеших походов в Арктике, ни для полетов на самолетах.</w:t>
      </w:r>
    </w:p>
    <w:p>
      <w:pPr>
        <w:pStyle w:val="Normal"/>
        <w:ind w:firstLine="720"/>
        <w:rPr/>
      </w:pPr>
      <w:r>
        <w:rPr/>
        <w:t>2. Несовершенная навигация во всех случаях, не позволяющая твердо определить координаты в принципе.</w:t>
      </w:r>
    </w:p>
    <w:p>
      <w:pPr>
        <w:pStyle w:val="Normal"/>
        <w:ind w:firstLine="720"/>
        <w:rPr/>
      </w:pPr>
      <w:r>
        <w:rPr/>
        <w:t>3. Отсутствие каких-либо доказательств достижения Северного полюса, за исключением утверждений самих исследователей. Ни Пири, ни Кук, например, не промерили глубину Ледовитого океана вблизи полюса, не провели каких-либо наблюдений на местности и т.п. Сходным образом было с Бэрдом и Беннетом.</w:t>
      </w:r>
    </w:p>
    <w:p>
      <w:pPr>
        <w:pStyle w:val="Normal"/>
        <w:ind w:firstLine="720"/>
        <w:rPr/>
      </w:pPr>
      <w:r>
        <w:rPr/>
        <w:t>4. Косвенные субъективные признаки. Указывалось, что Бэрд с Беннетом сообщили о своем покорении полюса не сразу, а спустя значительный промежуток времени, когда прибыли журналисты. Пири почему-то отослал с последнего этапа похода своего заместителя и «пошел на полюс» только с мулатом-слугой и эскимосами. Кука ранее поймали на мошенничестве — он утверждал, что покорил некую горную вершину, в то время как сопровождавшие его в этом путешествии спутники только удивлялись его словам и чесали репу. Кук также не сразу сообщил о своем «открытии» Северного полюса. И т.д., и т.п.</w:t>
      </w:r>
    </w:p>
    <w:p>
      <w:pPr>
        <w:pStyle w:val="Normal"/>
        <w:ind w:firstLine="720"/>
        <w:rPr/>
      </w:pPr>
      <w:r>
        <w:rPr/>
        <w:t>Необходимые сведения можно найти, помимо прочего, на следующих сайтах:</w:t>
      </w:r>
    </w:p>
    <w:p>
      <w:pPr>
        <w:pStyle w:val="Normal"/>
        <w:ind w:firstLine="720"/>
        <w:rPr/>
      </w:pPr>
      <w:r>
        <w:rPr/>
        <w:t>http://www.krugosvet.ru/articles/21/1002155/1002155a1.htm</w:t>
      </w:r>
    </w:p>
    <w:p>
      <w:pPr>
        <w:pStyle w:val="Normal"/>
        <w:ind w:firstLine="720"/>
        <w:rPr/>
      </w:pPr>
      <w:r>
        <w:rPr/>
        <w:t>http://www.kapustin.boom.ru/person/piri/piri.htm</w:t>
      </w:r>
    </w:p>
    <w:p>
      <w:pPr>
        <w:pStyle w:val="Normal"/>
        <w:ind w:firstLine="720"/>
        <w:rPr/>
      </w:pPr>
      <w:r>
        <w:rPr/>
        <w:t>http://www.kapustin.boom.ru\journal\arikaynen15.htm</w:t>
      </w:r>
    </w:p>
    <w:p>
      <w:pPr>
        <w:pStyle w:val="Normal"/>
        <w:ind w:firstLine="720"/>
        <w:rPr/>
      </w:pPr>
      <w:r>
        <w:rPr/>
        <w:t>http://www.vechny.com/misc/rz021501_1.htm</w:t>
      </w:r>
    </w:p>
    <w:p>
      <w:pPr>
        <w:pStyle w:val="Normal"/>
        <w:ind w:firstLine="720"/>
        <w:rPr/>
      </w:pPr>
      <w:r>
        <w:rPr/>
        <w:t>http://www.znanie-sila.ru/online/issue_556.htmlНомер 9-10/99.</w:t>
      </w:r>
    </w:p>
    <w:p>
      <w:pPr>
        <w:pStyle w:val="Normal"/>
        <w:ind w:firstLine="720"/>
        <w:rPr/>
      </w:pPr>
      <w:r>
        <w:rPr/>
        <w:t>Отметим, что разобранные на указанных сайтах сведения  — это современные данные зарубежных исследователей, в том числе и из США (последнее особенно важно, поскольку все названные «открыватели» — американцы).</w:t>
      </w:r>
    </w:p>
    <w:p>
      <w:pPr>
        <w:pStyle w:val="Normal"/>
        <w:ind w:firstLine="720"/>
        <w:rPr/>
      </w:pPr>
      <w:r>
        <w:rPr/>
        <w:t xml:space="preserve">Наконец, имеются письменные источники, среди которых, например, следующий труд: </w:t>
      </w:r>
      <w:r>
        <w:rPr>
          <w:lang w:val="en-US"/>
        </w:rPr>
        <w:t>[</w:t>
      </w:r>
      <w:r>
        <w:rPr/>
        <w:t xml:space="preserve">Нобиле У. Крылья над полюсом: История покорения Арктики воздушным путем </w:t>
      </w:r>
      <w:r>
        <w:rPr>
          <w:lang w:val="en-US"/>
        </w:rPr>
        <w:t>/</w:t>
      </w:r>
      <w:r>
        <w:rPr/>
        <w:t xml:space="preserve"> Пер. с ит. А.А. Чернова, Э.А. Черновой; Авт. предисл. и коммент. А.А. Чернов. М.: Мысль. 1984. — 222 с.</w:t>
      </w:r>
      <w:r>
        <w:rPr>
          <w:lang w:val="en-US"/>
        </w:rPr>
        <w:t>].</w:t>
      </w:r>
    </w:p>
    <w:p>
      <w:pPr>
        <w:pStyle w:val="Normal"/>
        <w:ind w:firstLine="720"/>
        <w:rPr/>
      </w:pPr>
      <w:r>
        <w:rPr/>
        <w:t>Таким образом, можно с большой степенью уверенности утверждать, что Р. Амундсен является первооткрывателем не только Южного, но и Северного полюса. Знал ли он об этом?</w:t>
      </w:r>
    </w:p>
    <w:p>
      <w:pPr>
        <w:pStyle w:val="Normal"/>
        <w:jc w:val="center"/>
        <w:rPr/>
      </w:pPr>
      <w:r>
        <w:rPr/>
      </w:r>
    </w:p>
    <w:p>
      <w:pPr>
        <w:pStyle w:val="Normal"/>
        <w:jc w:val="center"/>
        <w:rPr>
          <w:b/>
          <w:b/>
        </w:rPr>
      </w:pPr>
      <w:r>
        <w:rPr>
          <w:b/>
        </w:rPr>
        <w:t>Профессор В.Ю. Визе</w:t>
      </w:r>
    </w:p>
    <w:p>
      <w:pPr>
        <w:pStyle w:val="Normal"/>
        <w:jc w:val="center"/>
        <w:rPr>
          <w:b/>
          <w:b/>
        </w:rPr>
      </w:pPr>
      <w:r>
        <w:rPr>
          <w:b/>
        </w:rPr>
        <w:t>ПРЕДИСЛОВИЕ К КНИГЕ Р. АМУНДСЕНА «ЮЖНЫЙ ПОЛЮС»</w:t>
      </w:r>
    </w:p>
    <w:p>
      <w:pPr>
        <w:pStyle w:val="Normal"/>
        <w:jc w:val="center"/>
        <w:rPr/>
      </w:pPr>
      <w:r>
        <w:rPr/>
        <w:t>Издание:</w:t>
      </w:r>
    </w:p>
    <w:p>
      <w:pPr>
        <w:pStyle w:val="Normal"/>
        <w:ind w:firstLine="720"/>
        <w:rPr/>
      </w:pPr>
      <w:r>
        <w:rPr/>
        <w:t>Амундсен Р. Южный полюс. Пер. с норв. М.П. Дьяконовой. Под ред. М.А. Дьяконова. Предисл. проф. В.Ю. Визе. М.: Молодая гвардия. 1937.</w:t>
      </w:r>
    </w:p>
    <w:p>
      <w:pPr>
        <w:pStyle w:val="Normal"/>
        <w:ind w:firstLine="720"/>
        <w:rPr/>
      </w:pPr>
      <w:r>
        <w:rPr/>
      </w:r>
    </w:p>
    <w:p>
      <w:pPr>
        <w:pStyle w:val="Normal"/>
        <w:ind w:firstLine="720"/>
        <w:rPr/>
      </w:pPr>
      <w:r>
        <w:rPr>
          <w:i/>
        </w:rPr>
        <w:t>ОС</w:t>
      </w:r>
      <w:r>
        <w:rPr>
          <w:i/>
          <w:lang w:val="en-US"/>
        </w:rPr>
        <w:t xml:space="preserve">R </w:t>
      </w:r>
      <w:r>
        <w:rPr>
          <w:i/>
        </w:rPr>
        <w:t>и корректура:</w:t>
      </w:r>
      <w:r>
        <w:rPr/>
        <w:t xml:space="preserve"> </w:t>
      </w:r>
      <w:r>
        <w:rPr>
          <w:lang w:val="en-US"/>
        </w:rPr>
        <w:t>“</w:t>
      </w:r>
      <w:r>
        <w:rPr/>
        <w:t>AkapoStation</w:t>
      </w:r>
      <w:r>
        <w:rPr>
          <w:lang w:val="en-US"/>
        </w:rPr>
        <w:t>”</w:t>
      </w:r>
    </w:p>
    <w:p>
      <w:pPr>
        <w:pStyle w:val="Normal"/>
        <w:ind w:firstLine="720"/>
        <w:rPr/>
      </w:pPr>
      <w:r>
        <w:rPr/>
        <w:t>2001 г.</w:t>
      </w:r>
    </w:p>
    <w:p>
      <w:pPr>
        <w:pStyle w:val="Normal"/>
        <w:ind w:firstLine="720"/>
        <w:rPr/>
      </w:pPr>
      <w:r>
        <w:rPr/>
        <w:t xml:space="preserve">Исходный формат </w:t>
      </w:r>
      <w:r>
        <w:rPr>
          <w:lang w:val="en-US"/>
        </w:rPr>
        <w:t>TXT</w:t>
      </w:r>
    </w:p>
    <w:p>
      <w:pPr>
        <w:pStyle w:val="Normal"/>
        <w:ind w:firstLine="720"/>
        <w:rPr/>
      </w:pPr>
      <w:r>
        <w:rPr/>
      </w:r>
    </w:p>
    <w:p>
      <w:pPr>
        <w:pStyle w:val="Normal"/>
        <w:ind w:firstLine="720"/>
        <w:rPr>
          <w:i/>
          <w:i/>
        </w:rPr>
      </w:pPr>
      <w:r>
        <w:rPr>
          <w:i/>
        </w:rPr>
        <w:t>Форматирование и дополнительная корректура:</w:t>
      </w:r>
    </w:p>
    <w:p>
      <w:pPr>
        <w:pStyle w:val="Normal"/>
        <w:ind w:firstLine="709"/>
        <w:rPr/>
      </w:pPr>
      <w:r>
        <w:rPr/>
        <w:t>Готье Неимущий (</w:t>
      </w:r>
      <w:r>
        <w:rPr>
          <w:lang w:val="en-US"/>
        </w:rPr>
        <w:t>Gautier Sans Avoir)</w:t>
      </w:r>
    </w:p>
    <w:p>
      <w:pPr>
        <w:pStyle w:val="Normal"/>
        <w:ind w:firstLine="709"/>
        <w:rPr/>
      </w:pPr>
      <w:r>
        <w:rPr/>
        <w:t>Март 2003 г.</w:t>
      </w:r>
    </w:p>
    <w:p>
      <w:pPr>
        <w:pStyle w:val="Normal"/>
        <w:ind w:firstLine="709"/>
        <w:rPr/>
      </w:pPr>
      <w:r>
        <w:rPr/>
        <w:t xml:space="preserve">Язык «Предисловия» проф. В.Ю. Визе местами плох. Встречаются, например, такие обороты: «...решил применить метод дрейфующего судна, впервые выдвинутый... Нансеном». «...сумеет извлечь более ценные выводы». Есть и другие подобные примеры. Видимо, профессор был более компетентен не в написании трудов, а в «полевых» арктических исследованиях (см. ниже примечание </w:t>
      </w:r>
      <w:r>
        <w:rPr>
          <w:lang w:val="en-US"/>
        </w:rPr>
        <w:t>22</w:t>
      </w:r>
      <w:r>
        <w:rPr/>
        <w:t>). Тем не менее, данный очерк о Р. Амундсене затрагивает все основные моменты. И в нем всего одна конъюнктурная натяжка (указана). Наконец, весьма впечатляет эмоциональный пафос профессора.</w:t>
      </w:r>
    </w:p>
    <w:p>
      <w:pPr>
        <w:pStyle w:val="Normal"/>
        <w:ind w:firstLine="720"/>
        <w:rPr/>
      </w:pPr>
      <w:r>
        <w:rPr/>
      </w:r>
    </w:p>
    <w:p>
      <w:pPr>
        <w:pStyle w:val="Normal"/>
        <w:ind w:firstLine="720"/>
        <w:rPr/>
      </w:pPr>
      <w:r>
        <w:rPr/>
        <w:t>Имя великого норвежского полярного исследователя Руала Амундсена пользуется в Стране Советов большой популярностью. С именем Амундсена у нас прежде всего связывается представление о высшем проявлении человеческой воли в борьбе с силами природы. Почти сказочные дела, совершенные этим «викингом двадцатого века», и его трагическая, но прекрасная смерть окружают величавую фигуру норвежца ореолом романтизма — того романтизма, который присущ всякому героическому делу и который позволяет считать нашу эпоху социалистической стройки наиболее романтичной.</w:t>
      </w:r>
    </w:p>
    <w:p>
      <w:pPr>
        <w:pStyle w:val="Normal"/>
        <w:ind w:firstLine="720"/>
        <w:rPr/>
      </w:pPr>
      <w:r>
        <w:rPr/>
        <w:t xml:space="preserve">Сам Амундсен отнюдь не был романтиком, как, например, другой великий норвежец и современник Амундсена, не менее хорошо известный советскому читателю — Фритьоф Нансен </w:t>
      </w:r>
      <w:r>
        <w:rPr>
          <w:lang w:val="en-US"/>
        </w:rPr>
        <w:t xml:space="preserve">[1] </w:t>
      </w:r>
      <w:r>
        <w:rPr/>
        <w:t>(в квадратных скобках — примечания, представленные в конце). В этой книге, повествующей об одном из самых замечательных путешествий, когда-либо предпринятом человечеством, читатель напрасно будет искать романтических строк, — книга Амундсена необычайно проста, как, в сущности, просты были все его великие дела. Если бы не своеобразный юмор, местами грубоватый, но всегда брызжущий искрами, — книги, написанные Амундсеном, могли бы показаться чересчур «пресными». Но, в итоге, бесхитростные рассказы Амундсена об его схватках с полярной природой и победа над нею складываются в дивную сагу. Жизнь и творчество Амундсена не вылились в форму литературного романтизма, — это есть романтика дел, та романтика, которой насквозь пронизана наша великая эпоха социалистической стройки и которая поэтому особенно близка и понятна тем, кому выпало счастье участвовать в этой стройке.</w:t>
      </w:r>
    </w:p>
    <w:p>
      <w:pPr>
        <w:pStyle w:val="Normal"/>
        <w:ind w:firstLine="720"/>
        <w:rPr/>
      </w:pPr>
      <w:r>
        <w:rPr/>
        <w:t>Руал Амундсен родился 16 июня 1872 года в Борге, в Норвегии. Юношей ему в руки попали книги об арктических экспедициях Франклина. Он прочел их, не отрываясь, и именно эти книги пробудили в нем неугасимую жажду стать полярным исследователем. Однако мать Руала и слышать не хотела о необузданных фантазиях сына и настояла на том, чтобы молодой Руал поступил в университет, с целью изучения медицины.</w:t>
      </w:r>
    </w:p>
    <w:p>
      <w:pPr>
        <w:pStyle w:val="Normal"/>
        <w:ind w:firstLine="720"/>
        <w:rPr/>
      </w:pPr>
      <w:r>
        <w:rPr/>
        <w:t>В 1889 году, когда Амундсену минуло 17 лет, ему пришлось перенести жестокое испытание. Тогда в Норвегии было большое ликование: на родину вернулся юный Нансен, первый в истории пересекший ледяной покров Гренландии на лыжах. Предприятие Нансена казалось в те времена взбалмошным, и даже ученые специалисты и видные полярники предсказывали ему неминуемую гибель. Но Нансен вернулся из «белой пустыни» победителем. С горящими глазами смотрел на героя молодой Амундсен, незаметно стоявший в толпе, которая приветствовала Нансена.</w:t>
      </w:r>
    </w:p>
    <w:p>
      <w:pPr>
        <w:pStyle w:val="Normal"/>
        <w:ind w:firstLine="720"/>
        <w:rPr/>
      </w:pPr>
      <w:r>
        <w:rPr/>
        <w:t xml:space="preserve">«Я буду таким же, как он!» — твердо решил тогда Руал. Настала пора жестокой внутренней борьбы: вправе ли он идти против воли матери и бросить медицину? Судьба помогла разрешить этот вопрос, — мать Руала умерла. Ему шел тогда 21-й год. «С большим облегчением я бросил университет, — рассказывает Амундсен, — и решил приняться за систематические подготовления к полярным исследованиям, так как хорошо знал, что без подготовительной работы успеха быть не может». Эти слова очень характерны для Амундсена. В течение всей своей жизни он уделял подготовительной стадии экспедиции исключительное внимание. «Победа ожидает того, у кого все в порядке, — и это называют удачей. Поражение постигает того, кто упустил принять вовремя необходимые меры, — и это называют неудачей». Так объясняет Амундсен успех своей замечательной экспедиции к южному полюсу </w:t>
      </w:r>
      <w:r>
        <w:rPr>
          <w:lang w:val="en-US"/>
        </w:rPr>
        <w:t>[2].</w:t>
      </w:r>
    </w:p>
    <w:p>
      <w:pPr>
        <w:pStyle w:val="Normal"/>
        <w:ind w:firstLine="720"/>
        <w:rPr/>
      </w:pPr>
      <w:r>
        <w:rPr/>
        <w:t>Первым шагом Амундсена в его подготовке к деятельности полярного исследователя было приобретение знаний по навигационному делу. Амундсен считал, что должности капитана полярного судна и начальника экспедиции обязательно должны быть совмещены в одном лице. Чтобы изучить мореходное дело, Руал поступает в 1894 году матросом на парусную зверобойную шхуну «Магдалена», на которой он и совершает свое первое плавание в арктических водах. Прослужив матросом три года, Амундсен в 1896 году сдает экзамен на звание штурмана. В следующем году он получает приглашение участвовать в качестве первого штурмана в бельгийской антарктической экспедиции Герлаха и проводит на скованной дрейфующими льдами «Бельгике» свою первую полярную зиму. Своим счастливым исходом эта экспедиция, попавшая в весьма тяжелое положение, в значительной мере обязана молодому норвежцу.</w:t>
      </w:r>
    </w:p>
    <w:p>
      <w:pPr>
        <w:pStyle w:val="Normal"/>
        <w:ind w:firstLine="720"/>
        <w:rPr/>
      </w:pPr>
      <w:r>
        <w:rPr/>
        <w:t xml:space="preserve">Возвратившись в 1899 году на родину, Амундсен в следующем году сдает экзамен на звание капитана. Теперь, когда он уже обладает необходимыми знаниями и полярным опытом, он считает возможным приступить к подготовке первой собственной арктической экспедиции. Амундсен сразу берется за одну из основных проблем Арктики — сквозное плавание Северо-западным проходом </w:t>
      </w:r>
      <w:r>
        <w:rPr>
          <w:lang w:val="en-US"/>
        </w:rPr>
        <w:t>[3]</w:t>
      </w:r>
      <w:r>
        <w:rPr/>
        <w:t>, то есть ставит себе ту задачу, разрешить которую человечество тщетно стремилось в течение четырех столетий. В свой смелый план он посвящает Нансена, в котором встречает полную поддержку. Вскоре план экспедиции расширяется, и задачей ее становится не только плавание Северо-западным проходом, но и посещение северного магнитного полюса и производство в его районе геомагнитных наблюдений. Таким образом, задуманная Амундсеном экспедиция приобретает и высокое научное значение.</w:t>
      </w:r>
    </w:p>
    <w:p>
      <w:pPr>
        <w:pStyle w:val="Normal"/>
        <w:ind w:firstLine="720"/>
        <w:rPr/>
      </w:pPr>
      <w:r>
        <w:rPr/>
        <w:t xml:space="preserve">Подготовку к этой экспедиции Амундсен ведет с присущей всем его предприятиям основательностью и продуманностью. Он считает необходимым полностью овладеть методами геомагнитных наблюдений, для чего едет в Гамбург, где в германской морской обсерватории, под руководством знаменитого профессора Неймайера, проходит курс земного магнетизма. Для своей экспедиции Амундсен приобретает «Йоа» </w:t>
      </w:r>
      <w:r>
        <w:rPr>
          <w:lang w:val="en-US"/>
        </w:rPr>
        <w:t>[4]</w:t>
      </w:r>
      <w:r>
        <w:rPr/>
        <w:t> — маленькое суденышко в 47 регистровых тонн с мотором в 13 лошадиных сил. С целью проверки пригодности судна, Амундсен в 1901 году предпринимает на нем плавание в Гренландское и Баренцево моря. Чтобы окупить расходы по этой экспедиции, Амундсен попутно занимается зверобойным промыслом. Но не забыта и наука: по данной Нансеном инструкции Амундсен производит океанографические исследования и привозит с собой научный материал высокой ценности, впоследствии обработанный Нансеном. Сам Амундсен никогда не обрабатывал добытых им во время экспедиции научных материалов. Он не был ученым, но был прекрасным полевым работником, умевшим собирать безукоризненные наблюдения. Предоставляя обработку их другим, он хорошо сознавал, что специалист сделает это лучше его и сумеет извлечь более ценные выводы.</w:t>
      </w:r>
    </w:p>
    <w:p>
      <w:pPr>
        <w:pStyle w:val="Normal"/>
        <w:ind w:firstLine="720"/>
        <w:rPr/>
      </w:pPr>
      <w:r>
        <w:rPr/>
        <w:t>Только к началу лета 1903 года подготовка к экспедиции Северо-западным проходом пришла к концу. Однако, когда все уже было готово, экспедиция едва было не сорвалась: Амундсен не был в состоянии расплатиться с лицами, одолжившими ему деньги на экспедицию. Свирепые кредиторы стали угрожать наложением ареста на судно и заключением самого Амундсена в тюрьму за мошенничество. «Я терял голову от горя и забот и решился на отчаянную штуку», — пишет Амундсен. Он бежал... Ночью, в проливной дождь, все участники экспедиции — их было семеро — как заговорщики отправились на набережную, где стояла «Йоа», поднялись на борт и отшвартовались. «Когда наш страшный кредитор проснулся, мы были уже в безопасности — семеро самых счастливых пиратов», — вспоминает Амундсен первый день своей экспедиции.</w:t>
      </w:r>
    </w:p>
    <w:p>
      <w:pPr>
        <w:pStyle w:val="Normal"/>
        <w:ind w:firstLine="720"/>
        <w:rPr/>
      </w:pPr>
      <w:r>
        <w:rPr/>
        <w:t>Плавание Северо-западным проходом продолжалось три года и было связано с очень большими навигационными трудностями как вследствие льдов, так и по причине мелководности фарватера. Особенно тяжело пришлось летом 1905 года. «Эти недели наложили на меня такой отпечаток, что мой возраст стали определять между 59 и 75 годами, хотя мне было всего 33 года», — пишет Амундсен. Но задача была все-таки выполнена: впервые судно прошло из Атлантического океана в Тихий, обогнув Америку с севера. Мечта юных лет Амундсена осуществилась. За эту экспедицию был собран весьма богатый научный материал, особенно в области земного магнетизма.</w:t>
      </w:r>
    </w:p>
    <w:p>
      <w:pPr>
        <w:pStyle w:val="Normal"/>
        <w:ind w:firstLine="720"/>
        <w:rPr/>
      </w:pPr>
      <w:r>
        <w:rPr/>
        <w:t>После блестящего плавания Северо-западным проходом, когда Амундсен проявил себя как человек железной воли, дерзкой отваги и расчетливого ума, он — уже заслуженный полярник. Ему доверяют, и даже находятся люди, готовые субсидировать его предприятия, но... только в том случае, если они достаточно сенсационны. На экспедиции, преследующие чисто научные цели, средств нет по-прежнему. Можно ли обвинять Амундсена в том, что он пошел по линии наименьшего сопротивления и, после первой своей большой экспедиции, во главу всех своих дальнейших предприятий всегда ставил рекордсменство, сенсацию? Не личность Амундсена, а прежде всего та экономическая и политическая система, в которой протекала его деятельность, является тому виной.</w:t>
      </w:r>
    </w:p>
    <w:p>
      <w:pPr>
        <w:pStyle w:val="Normal"/>
        <w:ind w:firstLine="720"/>
        <w:rPr/>
      </w:pPr>
      <w:r>
        <w:rPr/>
        <w:t>Что может быть сенсационнее открытия северного полюса, той заветной точки, на которую, несмотря на многочисленные попытки, тогда еще не вступал ни один человек? И Амундсен ставит достижение северного полюса задачей своей следующей экспедиции. На такое предприятие деньги находятся.</w:t>
      </w:r>
    </w:p>
    <w:p>
      <w:pPr>
        <w:pStyle w:val="Normal"/>
        <w:ind w:firstLine="720"/>
        <w:rPr/>
      </w:pPr>
      <w:r>
        <w:rPr/>
        <w:t xml:space="preserve">Для достижения северного полюса Амундсен решил применить метод дрейфующего судна, впервые выдвинутый гениальным Нансеном. В отличие от нансеновского «Фрама» </w:t>
      </w:r>
      <w:r>
        <w:rPr>
          <w:lang w:val="en-US"/>
        </w:rPr>
        <w:t>[5]</w:t>
      </w:r>
      <w:r>
        <w:rPr/>
        <w:t xml:space="preserve">, как известно начавшего свой дрейф около Новосибирских островов, Амундсен решил вмерзнуть во льды к северу от Берингова пролива, предполагая, что отсюда ледовый дрейф понесет его судно если не через самый полюс, то в недалеком от него расстоянии. Но вот, когда вся подготовка к экспедиции уже закончена, приходит весть, что американец Пири </w:t>
      </w:r>
      <w:r>
        <w:rPr>
          <w:lang w:val="en-US"/>
        </w:rPr>
        <w:t xml:space="preserve">[6] </w:t>
      </w:r>
      <w:r>
        <w:rPr/>
        <w:t xml:space="preserve">достиг северного полюса. Честолюбие Амундсена уязвлено. Идти на северный полюс — теперь уже не рекорд. «Раз я хотел поддержать честь своего имени как исследователя, мне нужно было как можно скорее одержать ту или иную сенсационную победу», — читаем мы в автобиографии Амундсена. В то время можно было найти, пожалуй, еще только одну столь же сенсационную экспедиционную тему, как открытие северного полюса, это — достижение южного полюса. На это Амундсен и решается с молниеносной быстротой. Правда, к южному полюсу уже отправилась английская экспедиция Скотта </w:t>
      </w:r>
      <w:r>
        <w:rPr>
          <w:lang w:val="en-US"/>
        </w:rPr>
        <w:t>[7]</w:t>
      </w:r>
      <w:r>
        <w:rPr/>
        <w:t>, но ведь Скотта можно опередить!</w:t>
      </w:r>
    </w:p>
    <w:p>
      <w:pPr>
        <w:pStyle w:val="Normal"/>
        <w:ind w:firstLine="720"/>
        <w:rPr/>
      </w:pPr>
      <w:r>
        <w:rPr/>
        <w:t>Та легкость, с которой Амундсен изменил план экспедиции, показывает, что его экспедиция к южному полюсу была, по существу, предприятием спортивно-рекордсменским. Сам Амундсен признает это с полной откровенностью. «Нашей целью было достижение южного полюса, все остальное — вещь второстепенная», — читаем мы в настоящей книге. «Науке предоставлялось самой пристраиваться к этому плану» (то есть плану достижения южного полюса) — пишет Амундсен в другом месте. Советскому исследователю подобная установка совершенно чужда. Но, тем не менее, и у него экспедиция Амундсена не может не вызвать величайшего восхищения, ибо она является образцом четкой организационной работы и столь же четкого выполнения плана на месте.</w:t>
      </w:r>
    </w:p>
    <w:p>
      <w:pPr>
        <w:pStyle w:val="Normal"/>
        <w:ind w:firstLine="720"/>
        <w:rPr/>
      </w:pPr>
      <w:r>
        <w:rPr/>
        <w:t>Книга, в которой Амундсен описывает свою экспедицию к южному полюсу, является, несомненно, наиболее замечательным литературным наследием, оставленным нам знаменитым полярником. Эта книга не только с увлечением читается, но по ней можно и следует учиться — даже в наше время, когда техника полярных путешествий, особенно в Советском Союзе, неизмеримо шагнула вперед по сравнению с тем временем, когда Амундсен совершил свой поход к южному полюсу. Предпосылки, обусловившие успех экспедиции — продуманность плана и самое тщательное снаряжение, — Амундсен делает как бы лейтмотивом всей книги. Решающими моментами в плане экспедиции были: во-первых, выбор в качестве места зимовки и исходного пункта для похода к полюсу «таинственного» ледяного барьера в Китовой бухте, и, во-вторых, применение в качестве транспортных средств собак (механический, в частности воздушный транспорт был в то время еще недостаточно совершенен, чтобы применять его в полярных условиях). Именно эти два условия дали Амундсену громадное преимущество перед Робертом Скоттом, почти одновременно с норвежцами двигавшимся к южному полюсу, достигшим его через 34 дня после Амундсена и трагически погибшим со всеми своими спутниками на обратном пути к месту зимовки. Преимущество своего плана Амундсен, несомненно, хорошо сознавал, иначе он не вступил бы в состязание со Скоттом. Сам Амундсен категорически отрицает какое бы то ни было «грязное» соревнование со Скоттом, но едва ли он был в данном случае вполне искренен. Ведь от северного полюса он отказался только потому, что Пири опередил его, и направился к южному полюсу, рассчитывая прибыть туда раньше Скотта! Элемент соревнования норвежцев с англичанами за честь открытия южного полюса, таким образом, налицо.</w:t>
      </w:r>
    </w:p>
    <w:p>
      <w:pPr>
        <w:pStyle w:val="Normal"/>
        <w:ind w:firstLine="720"/>
        <w:rPr/>
      </w:pPr>
      <w:r>
        <w:rPr/>
        <w:t xml:space="preserve">По возвращении экспедиций Амундсена и Скотта (последняя вернулась без своего начальника и его спутников по походу к полюсу) общественное мнение в Англии осудило Амундсена, а отдельные представители высказывались по отношению к победителю с нескрываемым негодованием. На обеде, данном Королевским географическим обществом в Лондоне в честь Амундсена, президент общества, лорд Керзон </w:t>
      </w:r>
      <w:r>
        <w:rPr>
          <w:lang w:val="en-US"/>
        </w:rPr>
        <w:t>[8]</w:t>
      </w:r>
      <w:r>
        <w:rPr/>
        <w:t>, отметив значение, которое Амундсен приписывал применению собак, закончил свою речь следующими словами, полными злой иронии: «Позволяю себе поэтому предложить троекратное ура в честь собак». Позже Амундсен был исключен из состава членов этого Общества.</w:t>
      </w:r>
    </w:p>
    <w:p>
      <w:pPr>
        <w:pStyle w:val="Normal"/>
        <w:ind w:firstLine="720"/>
        <w:rPr/>
      </w:pPr>
      <w:r>
        <w:rPr/>
        <w:t>Поход Амундсена к южному полюсу представляет собой вершину «собачьей» техники полярных путешествий, рядом с которой может быть поставлен только поход Пири к северному полюсу. Естественно, что в своей книге Амундсен уделяет собакам очень много внимания. Эти места, также как и разбросанные по всей книге сведения о снаряжении, являются для советских работников Арктики особенно ценными.</w:t>
      </w:r>
    </w:p>
    <w:p>
      <w:pPr>
        <w:pStyle w:val="Normal"/>
        <w:ind w:firstLine="720"/>
        <w:rPr/>
      </w:pPr>
      <w:r>
        <w:rPr/>
        <w:t xml:space="preserve">Образцовая организация зимовки в Китовой бухте заслуживает величайшего внимания. Самый поход Амундсена к полюсу, сперва по шельфовому льду, затем по антарктическому плоскогорью, можно сравнить с безупречным разыгрыванием музыкальной пьесы, в которой каждый такт, каждая нота были заранее известны и продуманы исполнителями. Все шло именно так, как это предвидел и рассчитал Амундсен. 19 октября 1911 года пятеро смельчаков покинули зимовочную базу, 7 декабря была пройдена широта 88°23' </w:t>
      </w:r>
      <w:r>
        <w:rPr>
          <w:lang w:val="en-US"/>
        </w:rPr>
        <w:t>S [9]</w:t>
      </w:r>
      <w:r>
        <w:rPr/>
        <w:t xml:space="preserve">, до которой в 1909 году удалось дойти Шеклтону </w:t>
      </w:r>
      <w:r>
        <w:rPr>
          <w:lang w:val="en-US"/>
        </w:rPr>
        <w:t>[10]</w:t>
      </w:r>
      <w:r>
        <w:rPr/>
        <w:t>, а 14 декабря Амундсен и его спутники были на полюсе. (В книге Амундсена все даты, относящиеся к пребыванию в Китовой бухте и походу к полюсу, даны на один день позже истинных. Так, датой открытия южного полюса приводится 15 декабря, тогда как на самом деле это было 14 декабря. Разница эта, очевидно, объясняется тем, что при переходе «Фрама» с запада на восток через меридиан 180°, — это было 6 января 1911 г., — этот день не был сосчитан вдвойне. В своей книге «Моя жизнь» Амундсен дает правильную дату открытия южного полюса — 14 декабря</w:t>
      </w:r>
      <w:r>
        <w:rPr>
          <w:lang w:val="en-US"/>
        </w:rPr>
        <w:t>.</w:t>
      </w:r>
      <w:r>
        <w:rPr/>
        <w:t>) Произведенные позже точные вычисления наблюденных Амундсеном высот Солнца показали, что норвежский флаг был водружен на широте 89°58,5' S, то есть на расстоянии около 2,5 километров от полюса. Так как Амундсен и его спутники, кроме того, исследовали местность вокруг полюсного лагеря по радиусу около 10 километров, то они имели полное право утверждать, что действительно были на полюсе. Как известно, открытие северного полюса было сделано Пири со значительно меньшей точностью, и здесь возможна ошибка в 20 километров и даже больше.</w:t>
      </w:r>
    </w:p>
    <w:p>
      <w:pPr>
        <w:pStyle w:val="Normal"/>
        <w:ind w:firstLine="720"/>
        <w:rPr/>
      </w:pPr>
      <w:r>
        <w:rPr/>
        <w:t>Через 34 дня к установленному норвежцами на южном полюсе флагу подошел Скотт. То, что Амундсен опередил его, было для англичан страшным ударом. «Ужасное разочарование, — записал тогда Скотт в своем дневнике, — и мне больно за моих товарищей. Конец всем нашим мечтам! Да, мы на полюсе, но при сколь иных условиях против ожидаемых! Страшное место, и каково для нас сознание, что мы за все наши труды даже не вознаграждены ожидаемым торжеством! Мы пережили ужасный день». Через два месяца умирающий Скотт, не достигнув зимовья, лежал в палатке, одиноко маячившей в ледяной пустыне, и с трудом выводил последние написанные им слова: «Мы все слабеем, и конец не может быть далек. Жаль, но не думаю, чтобы я был в состоянии еще писать. Ради бога, не оставьте наших близких». В это самое время Амундсен находился уже на «Фраме», который уносил победителя к берегам Америки, где его ждали шумные торжества.</w:t>
      </w:r>
    </w:p>
    <w:p>
      <w:pPr>
        <w:pStyle w:val="Normal"/>
        <w:ind w:firstLine="720"/>
        <w:rPr/>
      </w:pPr>
      <w:r>
        <w:rPr/>
        <w:t xml:space="preserve">Хотя открытие Пири северного полюса и побудило Амундсена неожиданно для всех направиться к южному полюсу, он все же не оставлял мысли продрейфовать на судне через полюс или вблизи него. Грянувшая империалистическая война 1914 г. создала условия, мало благоприятные для осуществления этого плана. Впрочем, Амундсен, подобно многим скандинавским дельцам того времени, сумел извлечь из войны пользу для себя и задуманного им предприятия: занявшись спекуляцией, он вскоре сколотил сумму в миллион крон. Эти деньги Амундсен полностью затратил на осуществление экспедиции к северному полюсу. По чертежам Амундсена было выстроено специально приспособленное для дрейфа в тяжелых льдах судно «Мод» </w:t>
      </w:r>
      <w:r>
        <w:rPr>
          <w:lang w:val="en-US"/>
        </w:rPr>
        <w:t>[11].</w:t>
      </w:r>
      <w:r>
        <w:rPr/>
        <w:t xml:space="preserve"> На этом корабле Амундсен отправился в 1918 году к исходному пункту дрейфа — Берингову проливу, куда он решил пройти северным морским путем </w:t>
      </w:r>
      <w:r>
        <w:rPr>
          <w:lang w:val="en-US"/>
        </w:rPr>
        <w:t>[12]</w:t>
      </w:r>
      <w:r>
        <w:rPr/>
        <w:t>. Неблагоприятное состояние льдов было причиной двух вынужденных зимовок на пути (в проливе Вилькицкого и у острова Айон), и только в 1920 году «Мод» достигла Аляски. После неудачной попытки начать дрейф в том же году, окончившейся вынужденной зимовкой у мыса Сердце-Камень, корабль наконец вмерз во льды и начал свой дрейф недалеко от острова Врангеля в 1922 году. Сам Амундсен в этом дрейфе не участвовал. Уже давно он таил мысль о возможности применения воздушных средств сообщения для проникновения в труднодоступные районы Арктики. Громадный прогресс, который во время войны сделали авиация и дирижаблестроение, доказал правильность точки зрения Амундсена. Опасаясь, что кто-нибудь опередит его, Амундсен, достигнув на «Мод» Аляски, решил немедленно приступить к осуществлению плана перелета от мыса Барроу (Аляска) через полюс на Шпицберген. Ряд неудач и, главным образом, финансовые затруднения не позволили ему тогда провести этот план в жизнь.</w:t>
      </w:r>
    </w:p>
    <w:p>
      <w:pPr>
        <w:pStyle w:val="Normal"/>
        <w:ind w:firstLine="720"/>
        <w:rPr/>
      </w:pPr>
      <w:r>
        <w:rPr/>
        <w:t xml:space="preserve">Только в 1925 году Амундсен, наконец, находит капиталиста, готового финансировать его предприятие — Линкольна Элсворта </w:t>
      </w:r>
      <w:r>
        <w:rPr>
          <w:lang w:val="en-US"/>
        </w:rPr>
        <w:t>[13]</w:t>
      </w:r>
      <w:r>
        <w:rPr/>
        <w:t xml:space="preserve">. Совместно с ним он стартует со Шпицбергена на двух летающих лодках Дорнье-Валь </w:t>
      </w:r>
      <w:r>
        <w:rPr>
          <w:lang w:val="en-US"/>
        </w:rPr>
        <w:t>[14]</w:t>
      </w:r>
      <w:r>
        <w:rPr/>
        <w:t xml:space="preserve">, взяв курс на полюс. На широте 88° N </w:t>
      </w:r>
      <w:r>
        <w:rPr>
          <w:lang w:val="en-US"/>
        </w:rPr>
        <w:t xml:space="preserve">[15] </w:t>
      </w:r>
      <w:r>
        <w:rPr/>
        <w:t>мотор одного самолета сдал, вследствие чего оба самолета были вынуждены сделать посадку. Лететь обратно к Шпицбергену пришлось уже на одном самолете. Для того, чтобы подготовить на льду площадку для старта, участникам полета пришлось работать, не покладая рук, в течение 24 суток. «Мы работали как бешеные, — пишет Амундсен. — Это был бег взапуски со смертью». Вырвавшись, Амундсен со своими спутниками благополучно снизился у Шпицбергена.</w:t>
      </w:r>
    </w:p>
    <w:p>
      <w:pPr>
        <w:pStyle w:val="Normal"/>
        <w:ind w:firstLine="720"/>
        <w:rPr/>
      </w:pPr>
      <w:r>
        <w:rPr/>
        <w:t xml:space="preserve">В дальнейшем мысли Амундсена сосредоточиваются исключительно на вопросе завоевания Арктики с воздуха. После экспедиции 1925 года он окончательно приходит к выводу, что для достижения центральной Арктики дирижабль имеет большие преимущества перед самолетом. Тот же Элсворт дает деньги на приобретение дирижабля, и уже в следующем году (1926) Амундсен осуществляет замечательную экспедицию на дирижабле «Норге» </w:t>
      </w:r>
      <w:r>
        <w:rPr>
          <w:lang w:val="en-US"/>
        </w:rPr>
        <w:t xml:space="preserve">[16] </w:t>
      </w:r>
      <w:r>
        <w:rPr/>
        <w:t>от Шпицбергена через северный полюс на Аляску. На этот раз план удается выполнить целиком.</w:t>
      </w:r>
    </w:p>
    <w:p>
      <w:pPr>
        <w:pStyle w:val="Normal"/>
        <w:ind w:firstLine="720"/>
        <w:rPr/>
      </w:pPr>
      <w:r>
        <w:rPr/>
        <w:t xml:space="preserve">Обе воздушные экспедиции Амундсена не преследовали научных задач — это было голое, неприкрашенное рекордсменство. Погоня за сенсацией, удовлетворение своего личного, все возраставшего честолюбия заслонили в Амундсене все остальное. Опустошающее влияние капитализма в конце концов сказалось и на этом человеке необычайной воли. В общественных кругах — даже в скандинавских странах — отношение к герою Северо-западного прохода и победителю южного полюса заметно охладилось. Появилось насмешливое имя: Рекламундсен. Великий исследователь замкнулся в одиночестве и ожесточился. Охлаждению к имени Амундсена немало способствовали его отношения к известному итальянскому конструктору дирижаблей Умберто Нобиле </w:t>
      </w:r>
      <w:r>
        <w:rPr>
          <w:lang w:val="en-US"/>
        </w:rPr>
        <w:t>[17]</w:t>
      </w:r>
      <w:r>
        <w:rPr/>
        <w:t xml:space="preserve">, участвовавшему в перелете «Норге» в 1926 году в качестве капитана воздушного корабля. Тогда столкнулись два честолюбца. В своей автобиографии Амундсен подробно останавливается на конфликте с Нобиле. Не стесняясь в выражениях, он ругает итальянца... Кто знаком с жизнью Амундсена и совершенными им великими делами, не может без чувства глубокой досады и боли читать эти строки в автобиографии одного из наиболее выдающихся исследователей полярных стран, заслуженно прославленного </w:t>
      </w:r>
      <w:r>
        <w:rPr>
          <w:lang w:val="en-US"/>
        </w:rPr>
        <w:t>[</w:t>
      </w:r>
      <w:r>
        <w:rPr/>
        <w:t>1</w:t>
      </w:r>
      <w:r>
        <w:rPr>
          <w:lang w:val="en-US"/>
        </w:rPr>
        <w:t>8]</w:t>
      </w:r>
      <w:r>
        <w:rPr/>
        <w:t>.</w:t>
      </w:r>
    </w:p>
    <w:p>
      <w:pPr>
        <w:pStyle w:val="Normal"/>
        <w:ind w:firstLine="720"/>
        <w:rPr/>
      </w:pPr>
      <w:r>
        <w:rPr/>
        <w:t xml:space="preserve">После перелета через северный полюс у Амундсена возникает план воздушной экспедиции к южному полюсу. Однако, эту экспедицию ему уже не было суждено осуществить: в 1928 году Нобиле летит на «Италии» </w:t>
      </w:r>
      <w:r>
        <w:rPr>
          <w:lang w:val="en-US"/>
        </w:rPr>
        <w:t xml:space="preserve">[19] </w:t>
      </w:r>
      <w:r>
        <w:rPr/>
        <w:t>к северному полюсу и на обратном пути терпит аварию. Весь состав экспедиции оказывается на дрейфующем льду к северу от Шпицбергена. 18 морских судов и 20 самолетов, снаряженных в различных странах, отправились на спасение терпевших бедствие итальянцев. Весь мир смотрит на Амундсена — величайшего полярника современности, первого победителя Арктики с воздуха. Что он предпримет? Но Амундсен молчит, корреспонденты к нему не допускаются. Наконец, решение принято. Гибнет его личный враг, но гибнет на работе в Арктике. Нобиле — собрат по работе. Его надо спасти. И тогда Амундсен в первый и последний раз в своей жизни совершает непоследовательный поступок. После экспедиции 1925 года Амундсен пришел к заключению, что, отправляясь в полярные страны на самолете, следует иметь их по меньшей мере два. Но теперь Амундсен спешит и отправляется на одном самолете. Он летит на «Латаме», который даже водитель его, знаменитый французский летчик Тильбо, признал негодным для работы в Арктике.</w:t>
      </w:r>
    </w:p>
    <w:p>
      <w:pPr>
        <w:pStyle w:val="Normal"/>
        <w:ind w:firstLine="720"/>
        <w:rPr/>
      </w:pPr>
      <w:r>
        <w:rPr/>
        <w:t xml:space="preserve">Амундсен не спас Нобиле — Амундсен погиб вместе со всем составом «Латама». Когда весть об исчезновении «Латама» облетела мир, советское правительство отдало приказ «Малыгину» </w:t>
      </w:r>
      <w:r>
        <w:rPr>
          <w:lang w:val="en-US"/>
        </w:rPr>
        <w:t xml:space="preserve">[20] </w:t>
      </w:r>
      <w:r>
        <w:rPr/>
        <w:t xml:space="preserve">и «Седову» </w:t>
      </w:r>
      <w:r>
        <w:rPr>
          <w:lang w:val="en-US"/>
        </w:rPr>
        <w:t xml:space="preserve">[21] </w:t>
      </w:r>
      <w:r>
        <w:rPr/>
        <w:t xml:space="preserve">принять все меры к розыску Амундсена. «Малыгиным» руководил тогда автор этих строк </w:t>
      </w:r>
      <w:r>
        <w:rPr>
          <w:lang w:val="en-US"/>
        </w:rPr>
        <w:t>[22]</w:t>
      </w:r>
      <w:r>
        <w:rPr/>
        <w:t xml:space="preserve">. Долго крейсировал ледокол у восточных и южных берегов Шпицбергена, где надежды найти Амундсена казались наибольшими. Зорко высматривали люди с малыгинского «Юнкерса» </w:t>
      </w:r>
      <w:r>
        <w:rPr>
          <w:lang w:val="en-US"/>
        </w:rPr>
        <w:t>[23]</w:t>
      </w:r>
      <w:r>
        <w:rPr/>
        <w:t>, реявшего над безбрежными льдами. Тайну великого Руала ни нам, ни другим раскрыть не удалось. Мы знаем только, что те воды, где он за 27 лет до рокового дня проводил на маленькой «Йоа» свои первые океанографические исследования, стали его могилой... Через два с половиной месяца после вылета Амундсена у берегов северной Норвегии был найден поплавок с «Латама».</w:t>
      </w:r>
    </w:p>
    <w:p>
      <w:pPr>
        <w:pStyle w:val="Normal"/>
        <w:ind w:firstLine="720"/>
        <w:rPr/>
      </w:pPr>
      <w:r>
        <w:rPr/>
        <w:t>В воспоминаниях своей жизни Амундсен пишет следующее о своих юношеских мечтах: «Я хотел видеть в себе самом своего рода крестоносца в области арктических исследований. Я также хотел пострадать за свое дело не в знойной пустыне, а на холодном севере». Как и юношеской мечте о Северо-западном проходе, и этому желанию было суждено осуществиться.</w:t>
      </w:r>
    </w:p>
    <w:p>
      <w:pPr>
        <w:pStyle w:val="Normal"/>
        <w:ind w:firstLine="720"/>
        <w:rPr/>
      </w:pPr>
      <w:r>
        <w:rPr/>
        <w:t>Велики дела, совершенные Амундсеном!</w:t>
      </w:r>
    </w:p>
    <w:p>
      <w:pPr>
        <w:pStyle w:val="Normal"/>
        <w:ind w:firstLine="720"/>
        <w:rPr/>
      </w:pPr>
      <w:r>
        <w:rPr/>
        <w:t>Он первый прошел Северо-западным проходом.</w:t>
      </w:r>
    </w:p>
    <w:p>
      <w:pPr>
        <w:pStyle w:val="Normal"/>
        <w:ind w:firstLine="720"/>
        <w:rPr/>
      </w:pPr>
      <w:r>
        <w:rPr/>
        <w:t>Он является пока единственным кругосветным полярным мореплавателем, обогнувшим все берега Северного ледовитого океана.</w:t>
      </w:r>
    </w:p>
    <w:p>
      <w:pPr>
        <w:pStyle w:val="Normal"/>
        <w:ind w:firstLine="720"/>
        <w:rPr/>
      </w:pPr>
      <w:r>
        <w:rPr/>
        <w:t>Он совершил кругосветное плавание и в антарктических водах.</w:t>
      </w:r>
    </w:p>
    <w:p>
      <w:pPr>
        <w:pStyle w:val="Normal"/>
        <w:ind w:firstLine="720"/>
        <w:rPr/>
      </w:pPr>
      <w:r>
        <w:rPr/>
        <w:t>Он первый вступил на южный полюс.</w:t>
      </w:r>
    </w:p>
    <w:p>
      <w:pPr>
        <w:pStyle w:val="Normal"/>
        <w:ind w:firstLine="720"/>
        <w:rPr/>
      </w:pPr>
      <w:r>
        <w:rPr/>
        <w:t>Он первый применил самолет и дирижабль для проникновения в центральную Арктику.</w:t>
      </w:r>
    </w:p>
    <w:p>
      <w:pPr>
        <w:pStyle w:val="Normal"/>
        <w:ind w:firstLine="720"/>
        <w:rPr/>
      </w:pPr>
      <w:r>
        <w:rPr/>
        <w:t>Он первый пролетел на дирижабле над северным полюсом и пересек Ледовитый океан от берегов Европы до Аляски.</w:t>
      </w:r>
    </w:p>
    <w:p>
      <w:pPr>
        <w:pStyle w:val="Normal"/>
        <w:ind w:firstLine="720"/>
        <w:rPr/>
      </w:pPr>
      <w:r>
        <w:rPr/>
        <w:t>Поистине — чудесная жизнь!</w:t>
      </w:r>
    </w:p>
    <w:p>
      <w:pPr>
        <w:pStyle w:val="Normal"/>
        <w:ind w:firstLine="720"/>
        <w:rPr/>
      </w:pPr>
      <w:r>
        <w:rPr/>
        <w:t>Но что этот человек титанической воли и безграничной отваги мог бы сделать, если бы ему пришлось действовать не в гнетущих условиях капитализма, а в стране, где строится социализм!</w:t>
      </w:r>
    </w:p>
    <w:p>
      <w:pPr>
        <w:pStyle w:val="Normal"/>
        <w:ind w:firstLine="720"/>
        <w:rPr/>
      </w:pPr>
      <w:r>
        <w:rPr/>
        <w:t>Молодой читатель нашей страны, читая эту книгу, должен учиться у Амундсена упорству, мужеству, чтобы эти качества, в сочетании со свободным творческим трудом, отдать на дело строительства бесклассового социалистического общества.</w:t>
      </w:r>
    </w:p>
    <w:p>
      <w:pPr>
        <w:pStyle w:val="Normal"/>
        <w:jc w:val="center"/>
        <w:rPr/>
      </w:pPr>
      <w:r>
        <w:rPr/>
      </w:r>
    </w:p>
    <w:p>
      <w:pPr>
        <w:pStyle w:val="Normal"/>
        <w:jc w:val="center"/>
        <w:rPr/>
      </w:pPr>
      <w:r>
        <w:rPr>
          <w:b/>
        </w:rPr>
        <w:t>А.Ф. Трешников</w:t>
      </w:r>
      <w:r>
        <w:rPr/>
        <w:t xml:space="preserve"> </w:t>
      </w:r>
      <w:r>
        <w:rPr>
          <w:lang w:val="en-US"/>
        </w:rPr>
        <w:t>[24]</w:t>
      </w:r>
    </w:p>
    <w:p>
      <w:pPr>
        <w:pStyle w:val="Normal"/>
        <w:jc w:val="center"/>
        <w:rPr>
          <w:b/>
          <w:b/>
        </w:rPr>
      </w:pPr>
      <w:r>
        <w:rPr>
          <w:b/>
        </w:rPr>
        <w:t>РУАЛ АМУНДСЕН И ПОКОРЕНИЕ ЮЖНОГО ПОЛЮСА</w:t>
      </w:r>
    </w:p>
    <w:p>
      <w:pPr>
        <w:pStyle w:val="Normal"/>
        <w:jc w:val="center"/>
        <w:rPr/>
      </w:pPr>
      <w:r>
        <w:rPr>
          <w:b/>
        </w:rPr>
        <w:t>(ПОСЛЕСЛОВИЕ К КНИГЕ Р. АМУНДСЕНА «ЮЖНЫЙ ПОЛЮС»)</w:t>
      </w:r>
    </w:p>
    <w:p>
      <w:pPr>
        <w:pStyle w:val="Normal"/>
        <w:jc w:val="center"/>
        <w:rPr/>
      </w:pPr>
      <w:r>
        <w:rPr/>
        <w:t>Издание:</w:t>
      </w:r>
    </w:p>
    <w:p>
      <w:pPr>
        <w:pStyle w:val="Normal"/>
        <w:ind w:firstLine="720"/>
        <w:rPr/>
      </w:pPr>
      <w:r>
        <w:rPr/>
        <w:t>Пири Р. Северный полюс. Пер. с англ. В.А. Смирнова. Амундсен Р. Южный полюс. Пер. с норв. Л.Л. Жданова. Послесл. и коммент. А.Ф. Трешникова. М.: Мысль. 1972. — 550 с.</w:t>
      </w:r>
    </w:p>
    <w:p>
      <w:pPr>
        <w:pStyle w:val="Normal"/>
        <w:ind w:firstLine="720"/>
        <w:rPr/>
      </w:pPr>
      <w:r>
        <w:rPr/>
      </w:r>
    </w:p>
    <w:p>
      <w:pPr>
        <w:pStyle w:val="Normal"/>
        <w:ind w:firstLine="709"/>
        <w:rPr/>
      </w:pPr>
      <w:r>
        <w:rPr>
          <w:i/>
          <w:lang w:val="en-US"/>
        </w:rPr>
        <w:t xml:space="preserve">OCR </w:t>
      </w:r>
      <w:r>
        <w:rPr>
          <w:i/>
        </w:rPr>
        <w:t>и корректура</w:t>
      </w:r>
      <w:r>
        <w:rPr/>
        <w:t>: Готье Неимущий (</w:t>
      </w:r>
      <w:r>
        <w:rPr>
          <w:lang w:val="en-US"/>
        </w:rPr>
        <w:t>Gautier Sans Avoir)</w:t>
      </w:r>
    </w:p>
    <w:p>
      <w:pPr>
        <w:pStyle w:val="Normal"/>
        <w:ind w:firstLine="709"/>
        <w:rPr/>
      </w:pPr>
      <w:r>
        <w:rPr/>
        <w:t>Март 2003 г.</w:t>
      </w:r>
    </w:p>
    <w:p>
      <w:pPr>
        <w:pStyle w:val="Normal"/>
        <w:ind w:firstLine="720"/>
        <w:rPr/>
      </w:pPr>
      <w:r>
        <w:rPr/>
      </w:r>
    </w:p>
    <w:p>
      <w:pPr>
        <w:pStyle w:val="Normal"/>
        <w:ind w:firstLine="720"/>
        <w:rPr/>
      </w:pPr>
      <w:r>
        <w:rPr/>
        <w:t xml:space="preserve">Стремление достичь Южный полюс возникло значительно позднее, чем Северный. Это и понятно, так как Антарктида, на которой находится Южный полюс, была открыта лишь в 1820 году (27 января) русской антарктической экспедицией под руководством Ф.Ф. Беллинсгаузена </w:t>
      </w:r>
      <w:r>
        <w:rPr>
          <w:lang w:val="en-US"/>
        </w:rPr>
        <w:t xml:space="preserve">[25] </w:t>
      </w:r>
      <w:r>
        <w:rPr/>
        <w:t xml:space="preserve">и М.П. Лазарева </w:t>
      </w:r>
      <w:r>
        <w:rPr>
          <w:lang w:val="en-US"/>
        </w:rPr>
        <w:t>[26]</w:t>
      </w:r>
      <w:r>
        <w:rPr/>
        <w:t>, а в 1895 году (24 января) норвежские промысловики с судна «Антарктик» впервые высадились на ее берег.</w:t>
      </w:r>
    </w:p>
    <w:p>
      <w:pPr>
        <w:pStyle w:val="Normal"/>
        <w:ind w:firstLine="720"/>
        <w:rPr/>
      </w:pPr>
      <w:r>
        <w:rPr/>
        <w:t xml:space="preserve">Первую попытку пройти к Южному полюсу сделал англичанин Роберт Скотт. Его экспедиция на судне «Дискавери» прибыла в Антарктику в начале 1902 года в море Росса </w:t>
      </w:r>
      <w:r>
        <w:rPr>
          <w:lang w:val="en-US"/>
        </w:rPr>
        <w:t>[27]</w:t>
      </w:r>
      <w:r>
        <w:rPr/>
        <w:t>. После летнего плавания вдоль барьера шельфового ледника Росса и открытия Земли короля Эдуарда VII, расположенной к востоку от него, судно было поставлено на зимовку в западной части моря Росса, в проливе Мак-Мердо у подножия вулкана Эребус острова Росса.</w:t>
      </w:r>
    </w:p>
    <w:p>
      <w:pPr>
        <w:pStyle w:val="Normal"/>
        <w:ind w:firstLine="720"/>
        <w:rPr/>
      </w:pPr>
      <w:r>
        <w:rPr/>
        <w:t>Антарктической весной, в ноябре 1902 года, Скотт с двумя соотечественниками отправился на собаках в поход на юг. Скотт втайне надеялся дойти до Южного полюса, хотя и не объявлял об этом заранее. Пройдя до подножия горной цепи, группа вынуждена была повернуть обратно с 82°17</w:t>
      </w:r>
      <w:r>
        <w:rPr>
          <w:lang w:val="en-US"/>
        </w:rPr>
        <w:t>'</w:t>
      </w:r>
      <w:r>
        <w:rPr/>
        <w:t xml:space="preserve"> южной широты. На обратном пути все собаки подохли. Спутник Скотта — Эрнест Шеклтон, будущий соперник Скотта в покорении Южного полюса, — тяжело заболел цингой. Последний отрезок пути до судна Скотт и третий участник похода Уилсон везли его на санях. В январе к острову Росса пришло вспомогательное судно «Морнинг» с углем и свежими продуктами. На этом судне Шеклтон против своей воли был отправлен домой, а экспедиция осталась на вторую зимовку.</w:t>
      </w:r>
    </w:p>
    <w:p>
      <w:pPr>
        <w:pStyle w:val="Normal"/>
        <w:ind w:firstLine="720"/>
        <w:rPr/>
      </w:pPr>
      <w:r>
        <w:rPr/>
        <w:t>Весной (везде имеется в виду весна южного полушария, т</w:t>
      </w:r>
      <w:r>
        <w:rPr>
          <w:lang w:val="en-US"/>
        </w:rPr>
        <w:t>.</w:t>
      </w:r>
      <w:r>
        <w:rPr/>
        <w:t>е. сентябрь — декабрь месяцы) 1903 года полевая партия под руководством Скотта обследовала южную часть вновь открытой горной страны, названной Землей Виктории. Тогда было установлено, что Южный географический полюс расположен на высокогорном континенте. Скотт убедился, что для преодоления горных цепей и гигантских ледников, спускающихся по долинам, нужна более основательная подготовка. Первая экспедиция Роберта Скотта благополучно вернулась в Англию.</w:t>
      </w:r>
    </w:p>
    <w:p>
      <w:pPr>
        <w:pStyle w:val="Normal"/>
        <w:ind w:firstLine="720"/>
        <w:rPr/>
      </w:pPr>
      <w:r>
        <w:rPr/>
        <w:t>Закончив издание трудов первой экспедиции, Скотт начал готовиться к следующей более серьезной атаке Южного полюса. Но Шеклтон, прибывший на родину годом раньше, решил опередить его. Так возникло соперничество за покорение Южного полюса.</w:t>
      </w:r>
    </w:p>
    <w:p>
      <w:pPr>
        <w:pStyle w:val="Normal"/>
        <w:ind w:firstLine="720"/>
        <w:rPr/>
      </w:pPr>
      <w:r>
        <w:rPr/>
        <w:t>Экспедиция Шеклтона в начале 1908 года организовала исходную базу также на острове Росса на мысе Ройдс. Здесь был построен жилой дом для зимовочной партии, а судно ушло на зиму в Новую Зеландию. Шеклтон взял в экспедицию 10 маньчжурских лошадей пони, автомобиль и всего лишь 9 собак. После похода со Скоттом Шеклтон питал предубеждение против собак и взял их, как он говорил, «на всякий случай». Автомобиль, как показали первые же испытания, ходить по снегу не мог, его колеса проваливались. Два пони пали еще в пути, четыре — в первый месяц зимовки. Собаки же за зиму расплодились. Шеклтон отправился в поход к Южному полюсу на оставшихся пони.</w:t>
      </w:r>
    </w:p>
    <w:p>
      <w:pPr>
        <w:pStyle w:val="Normal"/>
        <w:ind w:firstLine="720"/>
        <w:rPr/>
      </w:pPr>
      <w:r>
        <w:rPr/>
        <w:t>Партия в составе Шеклтона, Маршалла, Адамса и Уайлда в начале декабря 1908 года по шельфовому леднику Росса подошла к горным хребтам. Лошадей по пути пришлось убивать по мере того, как они выбивались из сил. Для подъема с шельфового ледника на высокогорное плато путешественники выбрали ледник, спускающийся между высоких гор, которому Шеклтон дал имя Бирдмора. 200 километров шли они по этому величайшему леднику, поднимаясь все выше и выше, рискуя провалиться в ледниковые трещины.</w:t>
      </w:r>
    </w:p>
    <w:p>
      <w:pPr>
        <w:pStyle w:val="Normal"/>
        <w:ind w:firstLine="720"/>
        <w:rPr/>
      </w:pPr>
      <w:r>
        <w:rPr/>
        <w:t>Наконец 25 декабря они вышли на волнистую поверхность плато, высота которого была около 3000 метров над уровнем моря. Здесь их встретил мороз, сильный встречный ветер, нередко переходивший в шторм и пургу. Снег стал рыхлым. 9 января 1909 года полуголодные, замерзающие путешественники добрели до 88</w:t>
      </w:r>
      <w:r>
        <w:rPr>
          <w:vertAlign w:val="superscript"/>
        </w:rPr>
        <w:t>°</w:t>
      </w:r>
      <w:r>
        <w:rPr/>
        <w:t>23</w:t>
      </w:r>
      <w:r>
        <w:rPr>
          <w:lang w:val="en-US"/>
        </w:rPr>
        <w:t>'</w:t>
      </w:r>
      <w:r>
        <w:rPr/>
        <w:t xml:space="preserve"> южной широты. До полюса оставалось всего 180 километров, но продовольствия было ничтожно мало, и предстоял далекий обратный путь. Водрузив в снег английский флаг в конечной точке, они вынуждены были повернуть обратно, на север. 4 марта 1909 года изможденные, еле живые путешественники поднялись на борт судна. Вторая партия экспедиции Шеклтона во главе с Дэвидом добилась бóльших успехов — она прошла на восток от базы и впервые достигла места, где находился Южный магнитный полюс, выполнив комплекс ценных геомагнитных наблюдений. В этой партии участвовал тогда еще юный австралиец Дуглас Моусон </w:t>
      </w:r>
      <w:r>
        <w:rPr>
          <w:lang w:val="en-US"/>
        </w:rPr>
        <w:t>[28]</w:t>
      </w:r>
      <w:r>
        <w:rPr/>
        <w:t>, который впоследствии стал знаменитым исследователем Антарктики.</w:t>
      </w:r>
    </w:p>
    <w:p>
      <w:pPr>
        <w:pStyle w:val="Normal"/>
        <w:ind w:firstLine="720"/>
        <w:rPr/>
      </w:pPr>
      <w:r>
        <w:rPr/>
        <w:t>Успехи экспедиции Шеклтона были оценены очень высоко. Он стал национальным героем. Его лекции и книга «В сердце Антарктики» имели огромный успех и возбудили новые честолюбивые стремления как в Англии, так и в других странах. Спортивный приз — Южный полюс — оставался еще не разыгранным. Экспедиции к Южному полюсу начали готовить Япония и Германия.</w:t>
      </w:r>
    </w:p>
    <w:p>
      <w:pPr>
        <w:pStyle w:val="Normal"/>
        <w:ind w:firstLine="720"/>
        <w:rPr/>
      </w:pPr>
      <w:r>
        <w:rPr/>
        <w:t>Роберт Скотт подготовил свою вторую экспедицию в Антарктику, основной целью которой стало достижение Южного полюса. И неожиданно в состязание вступил норвежец Руал Амундсен, который готовил экспедицию в Арктику на судне «Фрам» — подарке Фритьофа Нансена. Но еще за год до отплытия он, узнав, что Северный полюс достигнут, втайне изменил цель экспедиции и решил идти в Антарктику покорять Южный полюс.</w:t>
      </w:r>
    </w:p>
    <w:p>
      <w:pPr>
        <w:pStyle w:val="Normal"/>
        <w:ind w:firstLine="720"/>
        <w:rPr/>
      </w:pPr>
      <w:r>
        <w:rPr/>
        <w:t>О намерении Амундсена идти в Антарктику знали до отплытия «Фрама» из Норвегии четыре человека — его брат и три члена экспедиции. Остальным участникам Амундсен сказал об этом, когда судно покидало остров Мадейру. Тогда же он поручил брату известить мир о своих новых планах и послал письмо своему английскому сопернику — Роберту Скотту, которое Скотт получил уже в Австралии перед отплытием в Антарктику. Так началось это состязание, закончившееся победой Амундсена. 16 декабря 1911 года пять норвежцев во главе с Амундсеном водрузили норвежский флаг на Южном полюсе.</w:t>
      </w:r>
    </w:p>
    <w:p>
      <w:pPr>
        <w:pStyle w:val="Normal"/>
        <w:ind w:firstLine="720"/>
        <w:rPr/>
      </w:pPr>
      <w:r>
        <w:rPr/>
        <w:t>Какой же жизненный путь до этого прошел Руал Амундсен? Родился он в 1872 году. С пятнадцати лет все свои стремления Амундсен сосредоточил на единой цели — полярных исследованиях. Но по настоянию матери после окончания гимназии он поступил на медицинский факультет университета в Осло (тогдашней Кристиании). Мать умерла, когда Амундсену было 20 лет. Он сразу покинул университет, отбыл воинскую повинность и, как писал сам Амундсен, «немедленно предпринял шаги для подготовки к специальности полярного исследователя». Прежде всего он решил получить права капитана. Каждое лето 1894–1896 годов он нанимался матросом на парусные шхуны, плававшие в Норвежском и Гренландском морях, а зимой изучал теорию штурманского дела. В 25 лет он был назначен первым штурманом судна «Бельжика», на которой бельгийская экспедиция направлялась в Антарктику. «Бельжика» была затерта льдами в море Беллинсгаузена и год находилась в вынужденном дрейфе.</w:t>
      </w:r>
    </w:p>
    <w:p>
      <w:pPr>
        <w:pStyle w:val="Normal"/>
        <w:ind w:firstLine="720"/>
        <w:rPr/>
      </w:pPr>
      <w:r>
        <w:rPr/>
        <w:t>Уже в этой первой полярной экспедиции проявились недюжинные способности молодого норвежца в борьбе с суровой природой высоких широт.</w:t>
      </w:r>
    </w:p>
    <w:p>
      <w:pPr>
        <w:pStyle w:val="Normal"/>
        <w:ind w:firstLine="720"/>
        <w:rPr/>
      </w:pPr>
      <w:r>
        <w:rPr/>
        <w:t>Вернувшись домой, Амундсен сдал экзамен на капитана и с благословения своего соотечественника, уже тогда знаменитого Фритьофа Нансена, стал снаряжать собственную экспедицию.</w:t>
      </w:r>
    </w:p>
    <w:p>
      <w:pPr>
        <w:pStyle w:val="Normal"/>
        <w:ind w:firstLine="720"/>
        <w:rPr/>
      </w:pPr>
      <w:r>
        <w:rPr/>
        <w:t>На небольшой моторно-парусной шхуне «Йоа» Амундсен совершил в 1903–1906 годах плавание вокруг берегов Северной Америки через проливы Канадского арктического архипелага. Это было открытие Северо-Западного прохода. До Амундсена на этом пути потерпели поражение много экспедиций, погибли сотни людей, и только ему удалось благополучно пройти из Атлантического в Тихий океан. Лишь в 1944 году повторили сквозное плавание Северо-Западным проходом.</w:t>
      </w:r>
    </w:p>
    <w:p>
      <w:pPr>
        <w:pStyle w:val="Normal"/>
        <w:ind w:firstLine="720"/>
        <w:rPr/>
      </w:pPr>
      <w:r>
        <w:rPr/>
        <w:t>Вскоре Амундсен решил вслед за Нансеном попытаться продрейфовать во льдах от берегов Сибири через Северный полюс. Для этой цели Нансен подарил ему свое знаменитое судно «Фрам».</w:t>
      </w:r>
    </w:p>
    <w:p>
      <w:pPr>
        <w:pStyle w:val="Normal"/>
        <w:ind w:firstLine="720"/>
        <w:rPr/>
      </w:pPr>
      <w:r>
        <w:rPr/>
        <w:t>Амундсен хотел вморозить «Фрам» в лед не у Новосибирских островов, как это сделал несколько лет назад Нансен, а значительно восточнее — к северу от Берингова пролива. Тогда, надеялся Амундсен, судно пройдет ближе к Северному полюсу и он будет первым покорителем полюса. Амундсен объявил, что «Фрам» из Норвегии проплывет через Атлантический океан, обогнет мыс Горн, пересечет Тихий океан и пойдет к Берингову проливу. Но Амундсен, зная об успехе Роберта Пири, направил «Фрам» в Антарктиду и достиг Южного полюса.</w:t>
      </w:r>
    </w:p>
    <w:p>
      <w:pPr>
        <w:pStyle w:val="Normal"/>
        <w:ind w:firstLine="720"/>
        <w:rPr/>
      </w:pPr>
      <w:r>
        <w:rPr/>
        <w:t>Полюсная партия Роберта Скотта пришла на Южный полюс на месяц позднее норвежцев — 16 января 1912 года. Доказательства победы Амундсена в этом состязании были бесспорными. Англичане нашли на Южном полюсе палатку, а в ней письмо Амундсена Скотту.</w:t>
      </w:r>
    </w:p>
    <w:p>
      <w:pPr>
        <w:pStyle w:val="Normal"/>
        <w:ind w:firstLine="720"/>
        <w:rPr/>
      </w:pPr>
      <w:r>
        <w:rPr/>
        <w:t>При возвращении с полюса Роберт Скотт и его спутники погибли. Подробности этого трагического события стали известны из дневника Скотта, найденного у его трупа в палатке. Анализируя дневники Амундсена и Скотта, становится ясным, что Скотт предчувствовал свое поражение еще до похода к Южному полюсу.</w:t>
      </w:r>
    </w:p>
    <w:p>
      <w:pPr>
        <w:pStyle w:val="Normal"/>
        <w:ind w:firstLine="720"/>
        <w:rPr/>
      </w:pPr>
      <w:r>
        <w:rPr/>
        <w:t>Зимовочная партия второй экспедиции Скотта опять обосновалась на острове Росса. Судно англичан «Терра Нова» после высадки береговой партии плавало с исследовательскими целями к Земле Эдуарда VII. Англичане на «Терра Нова» посетили 4 февраля 1911 года норвежскую базу в Китовой бухте. После этого они еще раз в этом же сезоне зашли на английскую береговую базу, и Скотту стало известно, что норвежцы — реальные конкуренты в достижении Южного полюса. В связи с этим Скотт записал в своем дневнике: «Не подлежит сомнению, что план Амундсена является серьезной угрозой нашему. Амундсен находится на 60 миль ближе к полюсу, чем мы. Никогда я не думал, чтобы он мог благополучно доставить на барьер столько собак. Его план идти на собаках великолепен. Главное, он может выступить в путь в начале года, с лошадьми же это невозможно».</w:t>
      </w:r>
    </w:p>
    <w:p>
      <w:pPr>
        <w:pStyle w:val="Normal"/>
        <w:ind w:firstLine="720"/>
        <w:rPr/>
      </w:pPr>
      <w:r>
        <w:rPr/>
        <w:t>Так Скотт в самом начале состязания понял преимущества норвежцев и слабые стороны своей экспедиции, приведшие к роковым последствиям. Дело в том, что в качестве транспортных средств англичане взяли лошадей и моторные сани. Моторные сани были в то время весьма несовершенны, они вязли в снегу и часто ломались. Пони же были менее приспособлены к передвижению по рыхлому снегу и ледникам при низких температурах. Еще на первом этапе экспедиции, до основного похода, погибло 9 пони. В итоге на шельфовом леднике Росса до подъема на плато часть пони пала, а остальных пришлось пристрелить. Моторные сани вышли из строя также в начале пути. Собак было слишком мало.</w:t>
      </w:r>
    </w:p>
    <w:p>
      <w:pPr>
        <w:pStyle w:val="Normal"/>
        <w:ind w:firstLine="720"/>
        <w:rPr/>
      </w:pPr>
      <w:r>
        <w:rPr/>
        <w:t>В результате основная и вспомогательные партии начали подъем по леднику Бирдмора на высокогорное плато пешком и сами везли сани с продовольствием и снаряжением. Кое-кто шел на лыжах. Но они были не у всех. Скотт записал в дневнике по этому поводу следующее: «Одно средство — лыжи, а мои упрямые соотечественники питают против них такое предубеждение, что не запаслись ими».</w:t>
      </w:r>
    </w:p>
    <w:p>
      <w:pPr>
        <w:pStyle w:val="Normal"/>
        <w:ind w:firstLine="720"/>
        <w:rPr/>
      </w:pPr>
      <w:r>
        <w:rPr/>
        <w:t>К полюсу пришли 5 человек во главе с самим Скоттом, где нашли следы пребывания норвежцев. Это очень огорчило гордых англичан. «Итак, мы повернулись спиной к цели своих честолюбивых вожделений. Перед нами 800 миль неустанного пешего хождения с грузом. Прощайте, золотые грезы!» — читаем мы в дневнике Роберта Скотта.</w:t>
      </w:r>
    </w:p>
    <w:p>
      <w:pPr>
        <w:pStyle w:val="Normal"/>
        <w:ind w:firstLine="720"/>
        <w:rPr/>
      </w:pPr>
      <w:r>
        <w:rPr/>
        <w:t>Двигались они обратно медленно. Стояли морозы, дули сильные ветры. Продовольствия было мало, и Скотту по мере продвижения приходилось сокращать и без того мизерные порции еды.</w:t>
      </w:r>
    </w:p>
    <w:p>
      <w:pPr>
        <w:pStyle w:val="Normal"/>
        <w:ind w:firstLine="720"/>
        <w:rPr/>
      </w:pPr>
      <w:r>
        <w:rPr/>
        <w:t>Первым выбился из сил Эванс. Он умер еще во время спуска по леднику Бирдмора. У подножия ледника путешественники нашли свой склад с большими количествами конины и наелись вволю. Но обнаружилась новая беда — на складах оказалось мало керосина. Вероятно, он испарился из банок через испортившиеся от мороза пробки.</w:t>
      </w:r>
    </w:p>
    <w:p>
      <w:pPr>
        <w:pStyle w:val="Normal"/>
        <w:ind w:firstLine="720"/>
        <w:rPr/>
      </w:pPr>
      <w:r>
        <w:rPr/>
        <w:t>Следующей жертвой стал Отс. Он отморозил пальцы на ногах и еле тащился за остальными. На одной из стоянок, когда была пурга, Отс вышел из палатки, сказав друзьям: «Пойду пройдусь, может быть скоро вернусь». Скотт записал в дневнике: «Теперь мы знали, что бедный Отс идет на смерть, и отговаривали его, но в то же время сознавали, что он поступает, как благородный человек...»</w:t>
      </w:r>
    </w:p>
    <w:p>
      <w:pPr>
        <w:pStyle w:val="Normal"/>
        <w:ind w:firstLine="720"/>
        <w:rPr/>
      </w:pPr>
      <w:r>
        <w:rPr/>
        <w:t>После гибели Отса Скотт, Уилсон и Боуэрс еще пять дней настойчиво пробивались на север. В 20 километрах от склада, где имелось продовольствие и топливо, их застала жестокая пурга, свирепствовавшая несколько дней. Они умерли в спальных мешках в палатке. Их трупы товарищи по экспедиции нашли лишь весной, спустя почти восемь месяцев, — 12 ноября 1912 года. Около Скотта лежал дневник, на его последней странице были строки: «С 21-го числа свирепствовал непрерывный шторм... Каждый день мы были готовы идти — до склада всего 11 миль, но нет возможности выйти из палатки, так несет и крутит снег. Не думаю, чтобы мы теперь могли еще на что-либо надеяться... Жаль, но не думаю, чтобы я был в состоянии еще писать».</w:t>
      </w:r>
    </w:p>
    <w:p>
      <w:pPr>
        <w:pStyle w:val="Normal"/>
        <w:ind w:firstLine="720"/>
        <w:rPr/>
      </w:pPr>
      <w:r>
        <w:rPr/>
        <w:t>Записи кончались фразой: «Ради бога, не оставьте наших близких». Она была сделана 29 марта 1912 года.</w:t>
      </w:r>
    </w:p>
    <w:p>
      <w:pPr>
        <w:pStyle w:val="Normal"/>
        <w:ind w:firstLine="720"/>
        <w:rPr/>
      </w:pPr>
      <w:r>
        <w:rPr/>
        <w:t>Скотт и его спутники были похоронены на месте гибели в снегу. А вблизи береговой базы на вершине Наблюдательного Холма на острове Росса был водружен деревянный крест. На нем ножом были вырезаны имена погибших и знаменательная строка из поэмы Теннисона «Улисс»: «Бороться и искать, найти и не сдаваться».</w:t>
      </w:r>
    </w:p>
    <w:p>
      <w:pPr>
        <w:pStyle w:val="Normal"/>
        <w:ind w:firstLine="720"/>
        <w:rPr/>
      </w:pPr>
      <w:r>
        <w:rPr/>
        <w:t>Амуддсен отдал дань уважения памяти и делам своего несчастливого соперника. В книге «Моя жизнь» он писал: «Никто лучше меня не может воздать должное геройской отваге наших мужественных английских соперников, так как мы лучше всех способны оценить грозные опасности этого предприятия. Скотт был не только блестящий спортсмен, но и великий исследователь».</w:t>
      </w:r>
    </w:p>
    <w:p>
      <w:pPr>
        <w:pStyle w:val="Normal"/>
        <w:ind w:firstLine="720"/>
        <w:rPr/>
      </w:pPr>
      <w:r>
        <w:rPr/>
        <w:t>Живому Амундсену достались лавры славы, но и много упреков, даже оскорблений от англичан, которые обвиняли норвежца в нечестной спортивной борьбе. Это было несправедливое обвинение, ибо Амундсен известил Скотта письмом о своем намерении вступить с ним в состязание по покорению Южного полюса.</w:t>
      </w:r>
    </w:p>
    <w:p>
      <w:pPr>
        <w:pStyle w:val="Normal"/>
        <w:ind w:firstLine="720"/>
        <w:rPr/>
      </w:pPr>
      <w:r>
        <w:rPr/>
        <w:t>Успех Амундсена объясняется продуманным планом, лучшей подготовкой экспедиции и хорошей физической подготовкой норвежцев, применивших испытанные, традиционные методы передвижения в полярных странах. Кроме того, имели значение опыт и энергия начальника экспедиции. Как сказал в свое время Нансен, успех Амундсена объясняется тем, что «надлежащий человек оказался на надлежащем месте».</w:t>
      </w:r>
    </w:p>
    <w:p>
      <w:pPr>
        <w:pStyle w:val="Normal"/>
        <w:ind w:firstLine="720"/>
        <w:rPr/>
      </w:pPr>
      <w:r>
        <w:rPr/>
        <w:t>Став весьма знаменитым полярным исследователем, Амундсен не отказался от идеи побывать и на Северном полюсе. Он решил осуществить дрейф на судне через Арктический бассейн.</w:t>
      </w:r>
    </w:p>
    <w:p>
      <w:pPr>
        <w:pStyle w:val="Normal"/>
        <w:ind w:firstLine="720"/>
        <w:rPr/>
      </w:pPr>
      <w:r>
        <w:rPr/>
        <w:t>Для этой цели было построено специальное судно «Мод», которое в июне 1918 года отправилось Северо-восточным морским путем вдоль берегов Сибири. Из-за трудных ледовых условий «Мод» пришлось зимовать дважды. Из Чукотского моря Амундсен вынужден был направить судно в Ном на Аляске для пополнения запасов. Из Нома «Мод» снова вошла в Берингов пролив и снова зазимовала во льдах Чукотского моря, у мыса Сердце-Камень. Летом 1921 года «Мод» была направлена в Сиэтл для ремонта и пополнения снаряжения. Лишь в августе 1922 года «Мод» на севере Чукотского моря вмерзла в лед и ее понесло вдоль северной окраины Восточно-Сибирского моря, а не к Северному полюсу, как предполагали норвежцы. Через два года «Мод» вышла из льдов у Новосибирских островов и по пути на восток еще раз зазимовала у острова Четырехстолбового в Восточно-Сибирском море и лишь летом 1925 года прибыла в Ном.</w:t>
      </w:r>
    </w:p>
    <w:p>
      <w:pPr>
        <w:pStyle w:val="Normal"/>
        <w:ind w:firstLine="720"/>
        <w:rPr/>
      </w:pPr>
      <w:r>
        <w:rPr/>
        <w:t xml:space="preserve">Но Амундсен покинул судно еще в 1920 году, поручив командование экспедицией капитану Вистингу, а руководить научными исследованиями — молодому ученому Харалду Свердрупу </w:t>
      </w:r>
      <w:r>
        <w:rPr>
          <w:lang w:val="en-US"/>
        </w:rPr>
        <w:t>[30]</w:t>
      </w:r>
      <w:r>
        <w:rPr/>
        <w:t>, впоследствии очень известному океанологу. Сам Амундсен занялся подготовкой воздушной экспедиции. Сначала он готовился к полету через Арктический бассейн от берегов Аляски через полюс на Шпицберген. Но риск был слишком велик, и, хотя подготовка этого полета заняла почти два года, Амундсен отказался осуществить это мероприятие. На смену пришел другой, более простой план — достичь полюс со Шпицбергена.</w:t>
      </w:r>
    </w:p>
    <w:p>
      <w:pPr>
        <w:pStyle w:val="Normal"/>
        <w:ind w:firstLine="720"/>
        <w:rPr/>
      </w:pPr>
      <w:r>
        <w:rPr/>
        <w:t>И вот, когда «Мод» еще зимовала в Восточно-Сибирском море, новая экспедиция Амундсена на двух самолетах 21 мая 1925 года вылетела со Шпицбергена на север. На 88-й параллели, примерно в 1000 километрах от Шпицбергена, из-за перебоев в моторе одного самолета оба самолета сделали вынужденную посадку в разводье, причем один из них разбился. Разводье стало быстро замерзать. Второй самолет отважные путешественники вытащили на лед. Они расчистили среди торосов ровную площадку, и оба экипажа на одном самолете на 24-й день после посадки с большим риском поднялись в воздух. Экспедиция закончилась без человеческих жертв.</w:t>
      </w:r>
    </w:p>
    <w:p>
      <w:pPr>
        <w:pStyle w:val="Normal"/>
        <w:ind w:firstLine="720"/>
        <w:rPr/>
      </w:pPr>
      <w:r>
        <w:rPr/>
        <w:t>Но Амундсен не успокоился и после этой неудачи. В это время стал широко популярен дирижабль. Амундсену стало известно, что итальянское правительство решило продать дирижабль, сконструированный Умберто Нобиле. Амундсен на деньги американского миллионера Элсуорта, спутника по предыдущему полету, покупает дирижабль. Он назвал его «Норге» («Норвегия»). Командиром корабля был сам Нобиле.</w:t>
      </w:r>
    </w:p>
    <w:p>
      <w:pPr>
        <w:pStyle w:val="Normal"/>
        <w:ind w:firstLine="720"/>
        <w:rPr/>
      </w:pPr>
      <w:r>
        <w:rPr/>
        <w:t>Экспедиция на дирижабле «Норге» завершилась успешно. Воздушный корабль 12 мая 1926 года, вылетев накануне со Шпицбергена, пролетел над Северным полюсом и 14 мая приземлился на Аляске. Об этом перелете Амундсен писал: «Первый перелет от континента до континента завершен, и при этом ни один волос не упал ни с чьей головы».</w:t>
      </w:r>
    </w:p>
    <w:p>
      <w:pPr>
        <w:pStyle w:val="Normal"/>
        <w:ind w:firstLine="720"/>
        <w:rPr/>
      </w:pPr>
      <w:r>
        <w:rPr/>
        <w:t>Вернувшись домой после полета на «Норге», Амундсен в своей автобиографической книге писал: «...я хочу сознаться читателю, что отныне свою карьеру исследователя считаю законченной. Мне было дано выполнить то, к чему я себя предназначил. Этой славы достаточно на одного человека.</w:t>
      </w:r>
    </w:p>
    <w:p>
      <w:pPr>
        <w:pStyle w:val="Normal"/>
        <w:ind w:firstLine="720"/>
        <w:rPr/>
      </w:pPr>
      <w:r>
        <w:rPr/>
        <w:t>В дальнейшем я всегда с величайшим интересом буду следить за разрешением загадок далеких полярных стран, но не могу уже надеяться найти такое богатое поле деятельности, какое я оставил позади. Поэтому я ограничусь посильной помощью в разрешении этих вопросов, бóльшую же часть своего времени буду посвящать чтению докладов, писанию книг и встречам с моими многочисленными друзьями...»</w:t>
      </w:r>
    </w:p>
    <w:p>
      <w:pPr>
        <w:pStyle w:val="Normal"/>
        <w:ind w:firstLine="720"/>
        <w:rPr/>
      </w:pPr>
      <w:r>
        <w:rPr/>
        <w:t>Но судьбе было угодно другое.</w:t>
      </w:r>
    </w:p>
    <w:p>
      <w:pPr>
        <w:pStyle w:val="Normal"/>
        <w:ind w:firstLine="720"/>
        <w:rPr/>
      </w:pPr>
      <w:r>
        <w:rPr/>
        <w:t>В 1928 году Умберто Нобиле организовал свою экспедицию в Арктику на дирижабле «Италия». Но 25 мая 1928 года случилась катастрофа — после нескольких галсов над льдами Северного Ледовитого океана дирижабль вследствие обледенения и потери газа опустился, ударившись о лед. Одна группа в составе 10 человек во главе с Нобиле при ударе передней части гондолы о лед буквально вывалилась из дирижабля. Вместе с ней выпало некоторое снаряжение, продукты и радиостанция. Люди уцелели, и им с большим трудом удалось установить связь с внешним миром и сообщить о катастрофе. Дирижабль после удара о лед, потеряв в весе, взмыл вверх и улетел на восток, унеся шесть остальных участников экспедиции, так называемую группу Алессандрини. Они исчезли бесследно.</w:t>
      </w:r>
    </w:p>
    <w:p>
      <w:pPr>
        <w:pStyle w:val="Normal"/>
        <w:ind w:firstLine="720"/>
        <w:rPr/>
      </w:pPr>
      <w:r>
        <w:rPr/>
        <w:t xml:space="preserve">Произошло это к северо-востоку от Шпицбергена. Об этом событии написано много книг и в 1970 году даже создан художественный кинофильм под названием «Красная палатка». На спасение и поиски потерпевших аварию устремились корабли, самолеты, в их числе советские ледоколы «Красин» </w:t>
      </w:r>
      <w:r>
        <w:rPr>
          <w:lang w:val="en-US"/>
        </w:rPr>
        <w:t xml:space="preserve">[31] </w:t>
      </w:r>
      <w:r>
        <w:rPr/>
        <w:t>и «Малыгин».</w:t>
      </w:r>
    </w:p>
    <w:p>
      <w:pPr>
        <w:pStyle w:val="Normal"/>
        <w:ind w:firstLine="720"/>
        <w:rPr/>
      </w:pPr>
      <w:r>
        <w:rPr/>
        <w:t>Руал Амундсен, услыхав о катастрофе, не мог спокойно наблюдать со стороны, как идут спасательные операции. Французы предоставили ему самолет под названием «Латам». С французским экипажем и своим другом по прежним полетам в Арктику норвежским летчиком Дитрихсеном он вылетел из Тромсё 18 июня 1928 года, никому не сказав о маршруте полета. Многие не сомневались, что он летит на поиски группы Алессандрини. Два часа радиосвязь с самолетом была регулярной. Последним был запрос о состоянии льдов у острова Медвежьего, и после этого связь прервалась навсегда.</w:t>
      </w:r>
    </w:p>
    <w:p>
      <w:pPr>
        <w:pStyle w:val="Normal"/>
        <w:ind w:firstLine="720"/>
        <w:rPr/>
      </w:pPr>
      <w:r>
        <w:rPr/>
        <w:t>Много дней после этого никто не верил, что Амундсен погиб. Ведь он выходил из самых трудных положений. Были поиски. Все надеялись, все ждали, что его несокрушимая воля и энергия помогут ему стать победителем и на сей раз.</w:t>
      </w:r>
    </w:p>
    <w:p>
      <w:pPr>
        <w:pStyle w:val="Normal"/>
        <w:ind w:firstLine="720"/>
        <w:rPr/>
      </w:pPr>
      <w:r>
        <w:rPr/>
        <w:t>Но вот 31 августа 1928 года вблизи маяка Торсвог у берегов северной Норвегии с рыболовецкого судна «Бродд» подняли с воды поплавок, и, как установили знающие люди, поплавок действительно принадлежал «Латаму». Значит, Руал Амундсен и его друзья погибли. И волны Баренцева моря скрыли тайну.</w:t>
      </w:r>
    </w:p>
    <w:p>
      <w:pPr>
        <w:pStyle w:val="Normal"/>
        <w:ind w:firstLine="720"/>
        <w:rPr/>
      </w:pPr>
      <w:r>
        <w:rPr/>
        <w:t>Как это произошло? Никто не знает.</w:t>
      </w:r>
    </w:p>
    <w:p>
      <w:pPr>
        <w:pStyle w:val="Normal"/>
        <w:ind w:firstLine="720"/>
        <w:rPr/>
      </w:pPr>
      <w:r>
        <w:rPr/>
        <w:t>14 декабря 1928 года вся Норвегия почтила память Амундсена двухминутным молчанием. Он был славой и гордостью норвежского народа. Ему было всего 56 лет.</w:t>
      </w:r>
    </w:p>
    <w:p>
      <w:pPr>
        <w:pStyle w:val="Normal"/>
        <w:ind w:firstLine="720"/>
        <w:rPr/>
      </w:pPr>
      <w:r>
        <w:rPr/>
        <w:t>Руал Амундсен, как и Фритьоф Нансен, прославили свою маленькую Норвегию. Недаром наше восприятие Норвегии всегда ассоциируется с именами этих великих полярных исследователей.</w:t>
      </w:r>
    </w:p>
    <w:p>
      <w:pPr>
        <w:pStyle w:val="Normal"/>
        <w:ind w:firstLine="720"/>
        <w:rPr/>
      </w:pPr>
      <w:r>
        <w:rPr/>
        <w:t xml:space="preserve">Покорение географических полюсов Земли Робертом Пири </w:t>
      </w:r>
      <w:r>
        <w:rPr>
          <w:lang w:val="en-US"/>
        </w:rPr>
        <w:t>[32]</w:t>
      </w:r>
      <w:r>
        <w:rPr/>
        <w:t xml:space="preserve"> и Руалом Амундсеном завершило важную эпоху в истории географических открытий, которую нередко называют героической эпохой в полярных исследованиях. Почти три столетия исследователи стремились проникнуть в центр Арктики — к Северному полюсу. И ближе всего приблизились к этой притягательной точке Роберт Пири и Фредерик Кук (в 1908–1909 гг.). А немного позже (в 1911–1912 гг.) Руал Амундсен и Роберт Скотт пришли на Южный полюс. Хотя эти люди в первую очередь стремились установить рекорды, но, пробивая путь в районах белых пятен, они сделали очень важные географические открытия и тем самым расширили кругозор человечества в познании Земли.</w:t>
      </w:r>
    </w:p>
    <w:p>
      <w:pPr>
        <w:pStyle w:val="Normal"/>
        <w:ind w:firstLine="720"/>
        <w:rPr/>
      </w:pPr>
      <w:r>
        <w:rPr/>
      </w:r>
    </w:p>
    <w:p>
      <w:pPr>
        <w:pStyle w:val="Normal"/>
        <w:jc w:val="center"/>
        <w:rPr/>
      </w:pPr>
      <w:r>
        <w:rPr>
          <w:b/>
        </w:rPr>
        <w:t>http://www.kapustin.boom.ru/person/amundsen/amundsen.htm</w:t>
      </w:r>
    </w:p>
    <w:p>
      <w:pPr>
        <w:pStyle w:val="Normal"/>
        <w:jc w:val="center"/>
        <w:rPr>
          <w:b/>
          <w:b/>
        </w:rPr>
      </w:pPr>
      <w:r>
        <w:rPr>
          <w:b/>
        </w:rPr>
        <w:t>РУАЛЬ АМУНДСЕН (16 июня 1872 г. — июнь 1928 г.)</w:t>
      </w:r>
    </w:p>
    <w:p>
      <w:pPr>
        <w:pStyle w:val="Normal"/>
        <w:jc w:val="center"/>
        <w:rPr>
          <w:b/>
          <w:b/>
        </w:rPr>
      </w:pPr>
      <w:r>
        <w:rPr>
          <w:b/>
        </w:rPr>
      </w:r>
    </w:p>
    <w:p>
      <w:pPr>
        <w:pStyle w:val="Normal"/>
        <w:ind w:firstLine="720"/>
        <w:rPr/>
      </w:pPr>
      <w:r>
        <w:rPr>
          <w:i/>
        </w:rPr>
        <w:t xml:space="preserve">Редакция: </w:t>
      </w:r>
      <w:r>
        <w:rPr/>
        <w:t>Готье Неимущий (</w:t>
      </w:r>
      <w:r>
        <w:rPr>
          <w:lang w:val="en-US"/>
        </w:rPr>
        <w:t>Gautier Sans Avoir)</w:t>
      </w:r>
    </w:p>
    <w:p>
      <w:pPr>
        <w:pStyle w:val="Normal"/>
        <w:ind w:firstLine="720"/>
        <w:rPr/>
      </w:pPr>
      <w:r>
        <w:rPr/>
        <w:t>Март 2003 г.</w:t>
      </w:r>
    </w:p>
    <w:p>
      <w:pPr>
        <w:pStyle w:val="Normal"/>
        <w:ind w:firstLine="720"/>
        <w:rPr/>
      </w:pPr>
      <w:r>
        <w:rPr/>
        <w:t>Материал данного очерка, безусловно, в большинстве своем совпадает с приведенными выше работами об Амундсене. И это неудивительно — ведь жизнь у того была одна и она хорошо известна. Все авторы опираются в первую очередь на одну и ту же книгу — автобиографический труд исследователя «Моя жизнь». Однако в данной статье имеются и новые факты (а также их анализ), которые, видимо, объясняются взглядом с наиболее современных позиций. Именно это и обусловливает некоторую информационную и аналитическую ценность представленного очерка.</w:t>
      </w:r>
    </w:p>
    <w:p>
      <w:pPr>
        <w:pStyle w:val="Normal"/>
        <w:ind w:firstLine="720"/>
        <w:rPr/>
      </w:pPr>
      <w:r>
        <w:rPr/>
        <w:t>Обнаружено, что статья представляет собой перевод с английского. Оригинал можно найти, например, на сайте “Odin”: “The Life of Roald Amundsen”, by Linn Ryne (Assistant editor in Norinform) по адресу: http://odin.dep.no/odin/engelsk/norway/history/032005-990461/index-dok000-b-n-a.html.</w:t>
      </w:r>
    </w:p>
    <w:p>
      <w:pPr>
        <w:pStyle w:val="Normal"/>
        <w:ind w:firstLine="720"/>
        <w:rPr/>
      </w:pPr>
      <w:r>
        <w:rPr/>
        <w:t>Перевод был неудовлетворителен. Помимо прочего, переводчик демонстрирует некомпетентность в полярных исследованиях: например, он не знает транслитерации на русский фамилии Peary (Пири; у переводчика — Пеари), кораблей “Gjoa” («Йоа») и “Maud” («Мод»; для переводчика — в мужском роде).</w:t>
      </w:r>
    </w:p>
    <w:p>
      <w:pPr>
        <w:pStyle w:val="Normal"/>
        <w:ind w:firstLine="720"/>
        <w:rPr/>
      </w:pPr>
      <w:r>
        <w:rPr/>
        <w:t>Очерк приводится почти без сокращений; значительная коррекция стиля, отдельных названий и исправление ряда неверных сведений (например, из очерка следовало, что отец и мать Р. Амундсена умерли практически одновременно, а не с разницей в 7 лет).</w:t>
      </w:r>
    </w:p>
    <w:p>
      <w:pPr>
        <w:pStyle w:val="Normal"/>
        <w:ind w:firstLine="720"/>
        <w:rPr/>
      </w:pPr>
      <w:r>
        <w:rPr/>
      </w:r>
    </w:p>
    <w:p>
      <w:pPr>
        <w:pStyle w:val="Normal"/>
        <w:ind w:firstLine="720"/>
        <w:rPr>
          <w:i/>
          <w:i/>
        </w:rPr>
      </w:pPr>
      <w:r>
        <w:rPr>
          <w:i/>
        </w:rPr>
        <w:t>Начало пути</w:t>
      </w:r>
    </w:p>
    <w:p>
      <w:pPr>
        <w:pStyle w:val="Normal"/>
        <w:ind w:firstLine="720"/>
        <w:rPr/>
      </w:pPr>
      <w:r>
        <w:rPr/>
        <w:t>Руаль Амундсен... почти девяносто лет назад 14 декабря 1911 г. он победоносно стоял на Южном Полюсе. Этот норвежец достиг цели, которая была мечтою многих людей. Впервые в истории человечества людские голоса нарушили вечную тишину самой южной точки земли...</w:t>
      </w:r>
    </w:p>
    <w:p>
      <w:pPr>
        <w:pStyle w:val="Normal"/>
        <w:ind w:firstLine="720"/>
        <w:rPr/>
      </w:pPr>
      <w:r>
        <w:rPr/>
        <w:t xml:space="preserve">Амундсен родился в 1872 г. в местечке Борге, недалеко от города Сарпсборг, на юго-востоке Норвегии. С самого детства он поставил себе цель — стать полярным исследователем. Никакие сомнения не могли поколебать его решения. Он зачитывал до дыр всю литературу, какую только мог отыскать по полярным исследованиям, особенно книги о злополучной экспедиции британского исследователя сэра Джона Франклина </w:t>
      </w:r>
      <w:r>
        <w:rPr>
          <w:lang w:val="en-US"/>
        </w:rPr>
        <w:t>[33]</w:t>
      </w:r>
      <w:r>
        <w:rPr/>
        <w:t>, который на кораблях «Эребус» и «Террор» отправился на поиски Северо-Западного прохода в 1845 г., не вернувшись обратно. Подобно Фритьофу Нансену, он посвятил много времени тренировкам и развитию своего тела, чтобы быть приспособленным к тем опасным приключениям, которых он так хотел. Тем не менее, он был прилежным сыном, а потому по предложению матери поступил на медицинский факультет. В возрасте 21 года, когда мать Амундсена умирает (отец умер задолго до этого), он продает свои медицинские книги, убирает с глаз долой череп, который изучал, и объявляет о своем намерении стать полярным исследователем.</w:t>
      </w:r>
    </w:p>
    <w:p>
      <w:pPr>
        <w:pStyle w:val="Normal"/>
        <w:ind w:firstLine="720"/>
        <w:rPr/>
      </w:pPr>
      <w:r>
        <w:rPr/>
      </w:r>
    </w:p>
    <w:p>
      <w:pPr>
        <w:pStyle w:val="Normal"/>
        <w:ind w:firstLine="720"/>
        <w:rPr>
          <w:i/>
          <w:i/>
        </w:rPr>
      </w:pPr>
      <w:r>
        <w:rPr>
          <w:i/>
        </w:rPr>
        <w:t>Арктический опыт</w:t>
      </w:r>
    </w:p>
    <w:p>
      <w:pPr>
        <w:pStyle w:val="Normal"/>
        <w:ind w:firstLine="720"/>
        <w:rPr/>
      </w:pPr>
      <w:r>
        <w:rPr/>
        <w:t>Из усердного чтения литературы о полярных приключениях Амундсен понял, что общим недостатком исследователей, а часто и причиной неудач, было отсутствие у ученых мастерства судовождения. Со свойственным ему основательным подходом, Амундсен решил научиться этому. В 1894 г. он уходит в море на борту зверобойного судна.</w:t>
      </w:r>
    </w:p>
    <w:p>
      <w:pPr>
        <w:pStyle w:val="Normal"/>
        <w:ind w:firstLine="720"/>
        <w:rPr/>
      </w:pPr>
      <w:r>
        <w:rPr/>
        <w:t xml:space="preserve">Тремя годами позже Руаль Амундсен назначается первым помощником капитана судна </w:t>
      </w:r>
      <w:r>
        <w:rPr>
          <w:lang w:val="en-US"/>
        </w:rPr>
        <w:t>“</w:t>
      </w:r>
      <w:r>
        <w:rPr/>
        <w:t>Belgica</w:t>
      </w:r>
      <w:r>
        <w:rPr>
          <w:lang w:val="en-US"/>
        </w:rPr>
        <w:t>”</w:t>
      </w:r>
      <w:r>
        <w:rPr/>
        <w:t xml:space="preserve">, на котором ученые, возглавляемые полярным путешественником </w:t>
      </w:r>
      <w:r>
        <w:rPr>
          <w:rFonts w:cs="Times New Roman Cyr;Times New Roman" w:ascii="Times New Roman Cyr;Times New Roman" w:hAnsi="Times New Roman Cyr;Times New Roman"/>
        </w:rPr>
        <w:t>Адриен де Жерлаш</w:t>
      </w:r>
      <w:r>
        <w:rPr/>
        <w:t xml:space="preserve"> </w:t>
      </w:r>
      <w:r>
        <w:rPr>
          <w:lang w:val="en-US"/>
        </w:rPr>
        <w:t>[34]</w:t>
      </w:r>
      <w:r>
        <w:rPr/>
        <w:t>, должны были отправиться в полярную экспедицию. Целью мероприятия было изучение берега Антарктиды, но экспедиция чуть было не закончилась трагедией, когда корабль по неопытности руководителя оказался скован льдом около острова Петра I. Прошло долгих 13 месяцев, прежде чем “Belgica</w:t>
      </w:r>
      <w:r>
        <w:rPr>
          <w:lang w:val="en-US"/>
        </w:rPr>
        <w:t>”</w:t>
      </w:r>
      <w:r>
        <w:rPr/>
        <w:t xml:space="preserve"> окончательно освободилась из ледяного плена и вышла в открытую воду. Все это время было исключительно трудным для экипажа судна. Фактически все участники похода заболели цингой, и инициативу в свои руки взял Руаль Амундсен. Он быстро осознал ситуацию и вместе с командой занялся ловлей тюленей и пингвинов, восполняя их мясом недостаток витамина С. Под командованием Амундсена </w:t>
      </w:r>
      <w:r>
        <w:rPr>
          <w:lang w:val="en-US"/>
        </w:rPr>
        <w:t>“</w:t>
      </w:r>
      <w:r>
        <w:rPr/>
        <w:t>Belgica</w:t>
      </w:r>
      <w:r>
        <w:rPr>
          <w:lang w:val="en-US"/>
        </w:rPr>
        <w:t>”</w:t>
      </w:r>
      <w:r>
        <w:rPr/>
        <w:t xml:space="preserve"> находилась до самого конца, пока в марте 1899 г. ей не удалось покинуть малоизвестный материк. Вот таким случайным образом был установлен своеобразный рекорд — зимовка в Антарктике.</w:t>
      </w:r>
    </w:p>
    <w:p>
      <w:pPr>
        <w:pStyle w:val="Normal"/>
        <w:ind w:firstLine="720"/>
        <w:rPr/>
      </w:pPr>
      <w:r>
        <w:rPr/>
        <w:t>Управлять судном Амундсен уже умел, а потому начал обдумывать свою собственную арктическую экспедицию, нацеленную на поиски Северо-Западного прохода через Северо-Американский континент, — путь, который искали многие. Он ясно осознавал, что должная финансовая поддержка ему будет оказана лишь в том случае, если его экспедиция будет преследовать научные цели. По мнению Амундсена, северный магнитный полюс Земли вполне для этого подходил. Поэтому Амундсен едет в Гамбург изучать земной магнетизм.</w:t>
      </w:r>
    </w:p>
    <w:p>
      <w:pPr>
        <w:pStyle w:val="Normal"/>
        <w:ind w:firstLine="720"/>
        <w:rPr/>
      </w:pPr>
      <w:r>
        <w:rPr/>
      </w:r>
    </w:p>
    <w:p>
      <w:pPr>
        <w:pStyle w:val="Normal"/>
        <w:ind w:firstLine="720"/>
        <w:rPr>
          <w:i/>
          <w:i/>
        </w:rPr>
      </w:pPr>
      <w:r>
        <w:rPr>
          <w:i/>
        </w:rPr>
        <w:t>Северо-Западный проход</w:t>
      </w:r>
    </w:p>
    <w:p>
      <w:pPr>
        <w:pStyle w:val="Normal"/>
        <w:ind w:firstLine="720"/>
        <w:rPr/>
      </w:pPr>
      <w:r>
        <w:rPr/>
        <w:t>Для своей экспедиции Руаль Амундсен выбрал корабль «Йоа» (</w:t>
      </w:r>
      <w:r>
        <w:rPr>
          <w:lang w:val="en-US"/>
        </w:rPr>
        <w:t>“</w:t>
      </w:r>
      <w:r>
        <w:rPr/>
        <w:t>Gjoa</w:t>
      </w:r>
      <w:r>
        <w:rPr>
          <w:lang w:val="en-US"/>
        </w:rPr>
        <w:t>”</w:t>
      </w:r>
      <w:r>
        <w:rPr/>
        <w:t xml:space="preserve">). В июне 1903 г. </w:t>
      </w:r>
      <w:r>
        <w:rPr>
          <w:lang w:val="en-US"/>
        </w:rPr>
        <w:t>“</w:t>
      </w:r>
      <w:r>
        <w:rPr/>
        <w:t>Gjoa</w:t>
      </w:r>
      <w:r>
        <w:rPr>
          <w:lang w:val="en-US"/>
        </w:rPr>
        <w:t>”</w:t>
      </w:r>
      <w:r>
        <w:rPr/>
        <w:t xml:space="preserve"> покинула Кристианию. Амундсен пересек Атлантический океан, обогнул западную часть Гренландии, вошел в море Баффина, и, далее, в пролив Ланкастера. Здесь началось медленное движение вперед, через лабиринт островов канадского побережья. Плавучие льдины, сильные ветры, туман и мелководье постоянно угрожали судну, но к концу лета экспедиция нашла естественную гавань на острове Короля Вильяма. Преимуществом местонахождения объекта экспедиции, служила близость северного магнитного полюса. Это давало шанс произвести очень точные научные наблюдения. В течение двух лет Амундсен с компаньонами оставался в гавани, которую они назвали </w:t>
      </w:r>
      <w:r>
        <w:rPr>
          <w:lang w:val="en-US"/>
        </w:rPr>
        <w:t>“</w:t>
      </w:r>
      <w:r>
        <w:rPr/>
        <w:t>Gjoahavn</w:t>
      </w:r>
      <w:r>
        <w:rPr>
          <w:lang w:val="en-US"/>
        </w:rPr>
        <w:t>”</w:t>
      </w:r>
      <w:r>
        <w:rPr/>
        <w:t>. Там были построены наблюдательные пункты, оборудованные точными измерительными приборами. Результаты исследований дали большую работу многим ученым еще на 20 лет вперед. Амундсен перенял у эскимосов управление собачьими упряжками. Он тщательно изучил одежду, пищу, быт эскимосов, сохраняя все это в своей памяти.</w:t>
      </w:r>
    </w:p>
    <w:p>
      <w:pPr>
        <w:pStyle w:val="Normal"/>
        <w:ind w:firstLine="720"/>
        <w:rPr/>
      </w:pPr>
      <w:r>
        <w:rPr/>
        <w:t xml:space="preserve">В августе 1905 г. научная работа закончилась и </w:t>
      </w:r>
      <w:r>
        <w:rPr>
          <w:lang w:val="en-US"/>
        </w:rPr>
        <w:t>“</w:t>
      </w:r>
      <w:r>
        <w:rPr/>
        <w:t>Gjoa</w:t>
      </w:r>
      <w:r>
        <w:rPr>
          <w:lang w:val="en-US"/>
        </w:rPr>
        <w:t>”</w:t>
      </w:r>
      <w:r>
        <w:rPr/>
        <w:t xml:space="preserve"> продолжила свой западный путь через туманы и льды. Путь, по которому проходило судно, был настолько мелководен, что однажды расстояние между килем и дном составляло не более одного дюйма. Амундсен с командой осознавал, что скоро они будут плыть по водам, известным мореплавателям Аляски! Через три месяца напряжения и томительного ожидания экспедиция обнаружила на горизонте корабль, отплывший из Сан-Франциско. </w:t>
      </w:r>
      <w:r>
        <w:rPr>
          <w:lang w:val="en-US"/>
        </w:rPr>
        <w:t>“</w:t>
      </w:r>
      <w:r>
        <w:rPr/>
        <w:t>Gjoa</w:t>
      </w:r>
      <w:r>
        <w:rPr>
          <w:lang w:val="en-US"/>
        </w:rPr>
        <w:t>”</w:t>
      </w:r>
      <w:r>
        <w:rPr/>
        <w:t xml:space="preserve"> стало первым судном, проделавшим этот чрезвычайно опасный вояж. Но вскоре после этого оно вмерзло в лед, где оставалось всю зиму.</w:t>
      </w:r>
    </w:p>
    <w:p>
      <w:pPr>
        <w:pStyle w:val="Normal"/>
        <w:ind w:firstLine="720"/>
        <w:rPr/>
      </w:pPr>
      <w:r>
        <w:rPr/>
        <w:t>Стремясь сообщить миру о достижении экспедиции, Амундсен вместе с американским компаньоном в октябре отправляется в 500-мильное путешествие в Игл-Сити на Аляску, где находилось ближайшее телеграфное отделение. Этот нелегкий путь он проделал на собачьих упряжках, и, перевалив через горы почти 3-километровой высоты, 5 декабря добрался до города, откуда возвестил миру о своем подвиге.</w:t>
      </w:r>
    </w:p>
    <w:p>
      <w:pPr>
        <w:pStyle w:val="Normal"/>
        <w:ind w:firstLine="720"/>
        <w:rPr/>
      </w:pPr>
      <w:r>
        <w:rPr/>
      </w:r>
    </w:p>
    <w:p>
      <w:pPr>
        <w:pStyle w:val="Normal"/>
        <w:ind w:firstLine="720"/>
        <w:rPr>
          <w:i/>
          <w:i/>
        </w:rPr>
      </w:pPr>
      <w:r>
        <w:rPr>
          <w:i/>
        </w:rPr>
        <w:t>Перемена планов</w:t>
      </w:r>
    </w:p>
    <w:p>
      <w:pPr>
        <w:pStyle w:val="Normal"/>
        <w:ind w:firstLine="720"/>
        <w:rPr/>
      </w:pPr>
      <w:r>
        <w:rPr/>
        <w:t>Теперь признанный миром исследователь Р. Амундсен был занят чтением лекций и сбором средств на самый дерзкий полярный проект — покорение Северного полюса. Его имя, ставшее известным далеко за пределами Норвегии, быстро помогло Амундсену привлечь необходимый капитал. План исследователя заключался в том, чтобы добраться до Северного полюса на корабле, вмороженном в лед. Необходимое для этого судно уже было построено. Амундсен завязал отношения с Фритьофом Нансеном и попросил его предоставить для мероприятия «Фрам», на котором Нансен с командой провели 3 года (1893–1896 гг.), дрейфуя со льдами к Северному полюсу. У Нансена были свои собственные планы по отношению к Северному полюсу, но щедрость его была такова, что он согласился помочь.</w:t>
      </w:r>
    </w:p>
    <w:p>
      <w:pPr>
        <w:pStyle w:val="Normal"/>
        <w:ind w:firstLine="720"/>
        <w:rPr/>
      </w:pPr>
      <w:r>
        <w:rPr/>
        <w:t>Однако планы Амундсена разрушились, когда в апреле 1909 г. пришло известие о том, что американец Роберт Пири достиг Северного полюса. Амундсен мгновенно меняет цель своей экспедиции. Приготовления продолжаются, но место назначения изменяется на Южный полюс. В то время всем было известно, что англичанин Роберт Фалкон Скотт также готовился к своей второй попытке открыть Южный полюс. Амундсен, ведомый своими амбициями быть первым, решил попасть туда раньше него. Однако цель предстоящей экспедиции норвежский полярник тщательно скрывал. О ней не было известно даже норвежскому правительству, так как Амундсен опасался, что ему будет запрещено отправиться к Южному полюсу. Это обусловливалось тем, что Норвегия была экономически, а, главное, политически зависима от Великобритании. Чтобы не спровоцировать политический кризис, норвежский Стортинг мог учинить препятствия для Амундсена. О том, что Руаль Амундсен также готовится совершить рывок к Южному полюсу, мир узнал лишь тогда, когда «Фрам» достиг острова Мадейра (недалеко от Канарских островов). Телеграмма Амундсена настигла экспедицию Скотта, когда тот покидал Новую Зеландию.</w:t>
      </w:r>
    </w:p>
    <w:p>
      <w:pPr>
        <w:pStyle w:val="Normal"/>
        <w:ind w:firstLine="720"/>
        <w:rPr/>
      </w:pPr>
      <w:r>
        <w:rPr/>
        <w:t>В январе 1911 г. «Фрам» бросил якорь в Китовой бухте. Это место было тщательно выбрано Амундсеном из-за своего расположения: оно находилось на 60 миль ближе к полюсу, чем база Скотта на мысе Эванс. В течение февраля и марта были размещены семь складов по маршруту, который предстояло проделать. Чрезвычайно практичный, Амундсен решил помечать путь вяленой рыбой, которая могла служить и пищей в случае необходимости.</w:t>
      </w:r>
    </w:p>
    <w:p>
      <w:pPr>
        <w:pStyle w:val="Normal"/>
        <w:ind w:firstLine="720"/>
        <w:rPr/>
      </w:pPr>
      <w:r>
        <w:rPr/>
        <w:t>19 октября экспедиция началась. Руаль Амундсен, вместе с четырьмя компаньонами, на четырех санях, запряженных каждые 13-ю собаками, вышел из лагеря. Поначалу путь казался удивительно легким. Временами можно было даже стать на полозья и спокойно ехать за собаками. Все разом переменилось, когда они достигли ледника с его бездонными расщелинами и бесконечными гребнями. Чтобы преодолеть эти препятствия, им пришлось проявить максимум силы и храбрости. Но вот препятствия позади; пять человек быстро приближались к финальной точке маршрута. С томительным нетерпением они подходили к Южному полюсу. Естественному волнению о том, что Скотт мог опередить их, противопоставлялась уверенность, что столь быстрое продвижение гарантировало им победу. И вот, 14 декабря, Южный полюс был достигнут.</w:t>
      </w:r>
    </w:p>
    <w:p>
      <w:pPr>
        <w:pStyle w:val="Normal"/>
        <w:ind w:firstLine="720"/>
        <w:rPr/>
      </w:pPr>
      <w:r>
        <w:rPr/>
        <w:t xml:space="preserve">Победа Амундсена в гонке к Южному полюсу не удовлетворила его желания быть первым. По возвращении из Антарктики он немедленно начал готовиться к новой экспедиции. Арктика была по-прежнему первой любовью Амундсена, и он нацелился на исследование еще не известных районов ее. Амундсен хотел повторить попытку Нансена достичь полюса, дрейфуя вместе со льдами. Из-за Первой Мировой войны план пришлось отложить, но в июне 1918 г. экспедиция покидает Норвегию. «Фрам» не был в достаточно хорошем состоянии, поэтому Руаль Амундсен строит новый корабль — </w:t>
      </w:r>
      <w:r>
        <w:rPr>
          <w:lang w:val="en-US"/>
        </w:rPr>
        <w:t>“</w:t>
      </w:r>
      <w:r>
        <w:rPr/>
        <w:t>Maud</w:t>
      </w:r>
      <w:r>
        <w:rPr>
          <w:lang w:val="en-US"/>
        </w:rPr>
        <w:t>”</w:t>
      </w:r>
      <w:r>
        <w:rPr/>
        <w:t>.</w:t>
      </w:r>
    </w:p>
    <w:p>
      <w:pPr>
        <w:pStyle w:val="Normal"/>
        <w:ind w:firstLine="720"/>
        <w:rPr/>
      </w:pPr>
      <w:r>
        <w:rPr/>
      </w:r>
    </w:p>
    <w:p>
      <w:pPr>
        <w:pStyle w:val="Normal"/>
        <w:ind w:firstLine="720"/>
        <w:rPr>
          <w:i/>
          <w:i/>
        </w:rPr>
      </w:pPr>
      <w:r>
        <w:rPr>
          <w:i/>
        </w:rPr>
        <w:t>Разочарование на «Мод»</w:t>
      </w:r>
    </w:p>
    <w:p>
      <w:pPr>
        <w:pStyle w:val="Normal"/>
        <w:ind w:firstLine="720"/>
        <w:rPr/>
      </w:pPr>
      <w:r>
        <w:rPr/>
        <w:t>Экспедиция на «Мод», загруженной инструментами для метеорологических исследований и изучения земного магнетизма, являлась на тот момент наиболее оснащенной из всех, которые когда-либо отправлялись в полярные воды. Но проект приносил одно разочарование за другим. Направляясь в Арктику, «Мод» вмерзла в береговой лед и долго стояла беспомощной. Вскоре судно потребовало обширного ремонта, который был проведен в Сиэтле. Но в июне 1922 г. «Мод», продвинувшись на север, вновь застряло у острова Врангеля, на северо-востоке СССР. Судно, вмороженное в лед, продвигалось к континентальному шельфу северо-восточной Сибири. Там оно оставалось еще три года (1922–1924 гг.). Географические цели экспедиции были провалены, но собранные геофизические данные оказались бесценными. Это послужило небольшим утешением для участников вояжа.</w:t>
      </w:r>
    </w:p>
    <w:p>
      <w:pPr>
        <w:pStyle w:val="Normal"/>
        <w:ind w:firstLine="720"/>
        <w:rPr/>
      </w:pPr>
      <w:r>
        <w:rPr/>
      </w:r>
    </w:p>
    <w:p>
      <w:pPr>
        <w:pStyle w:val="Normal"/>
        <w:ind w:firstLine="720"/>
        <w:rPr>
          <w:i/>
          <w:i/>
        </w:rPr>
      </w:pPr>
      <w:r>
        <w:rPr>
          <w:i/>
        </w:rPr>
        <w:t>На крыльях к полюсу?</w:t>
      </w:r>
    </w:p>
    <w:p>
      <w:pPr>
        <w:pStyle w:val="Normal"/>
        <w:ind w:firstLine="720"/>
        <w:rPr/>
      </w:pPr>
      <w:r>
        <w:rPr/>
        <w:t>Будучи полярным исследователем, Амундсен проявлял интерес к авиации в той мере, в какой это могло помочь в изучении Арктики. Во время последней экспедиции «Мод» имела на борту 2 небольших самолета. Один использовался для обзора местности, а другой (побольше) — для доставки грузов с Аляски. Оба самолета довольно быстро разбились, хотя их пилоты остались живы.</w:t>
      </w:r>
    </w:p>
    <w:p>
      <w:pPr>
        <w:pStyle w:val="Normal"/>
        <w:ind w:firstLine="720"/>
        <w:rPr/>
      </w:pPr>
      <w:r>
        <w:rPr/>
        <w:t>Неудача «Мод» в достижении его основной цели вдохновила Амундсена на воздушное покорение полюса. Он решил стать первым человеком, пролетевшим над Северным полюсом.</w:t>
      </w:r>
    </w:p>
    <w:p>
      <w:pPr>
        <w:pStyle w:val="Normal"/>
        <w:ind w:firstLine="720"/>
        <w:rPr/>
      </w:pPr>
      <w:r>
        <w:rPr/>
        <w:t>Прибыв в Нью-Йорк после неудачных лекционных поездок, Амундсен был встречен неизвестным ему прежде Линкольном Элсвортом. К восторгу норвежского исследователя, тот предложил профинансировать экспедицию на двух гидросамолетах, в обмен на свое участие в ней. Амундсен подыскал двух пилотов и механиков для обоих самолетов, и 21 мая 1925 г. экспедиция отправилась со Шпицбергена на Аляску. Но следующим утром один из баков самолета дал течь, с двигателем другого также случились неполадки. Оба самолета приземлились на лед в 150 километрах от полюса. После осмотра выяснилось, что только один из них пригоден для полета. После того как им удалось, используя лишь ручные инструменты, расчистить взлетную полосу, пилот Яльмар Рисер-Ларсен, проявив искусство высшего пилотажа, сумел поднять самолет в воздух со всеми шестью человеками на борту. Аэроплан был перегружен, но на последних остатках топлива он долетел до одного из островов Шпицбергена, откуда участники неудавшегося полета возвратились в Норвегию.</w:t>
      </w:r>
    </w:p>
    <w:p>
      <w:pPr>
        <w:pStyle w:val="Normal"/>
        <w:ind w:firstLine="720"/>
        <w:rPr/>
      </w:pPr>
      <w:r>
        <w:rPr/>
        <w:t>Вопреки ожиданиям, этот неудавшийся подвиг Амундсена взбудоражил воображение людей по всему миру. Амундсен вновь был героем, и ему был оказан восторженный прием по возвращению в Осло. По словам норвежского путешественника, это был самый счастливый момент в его жизни.</w:t>
      </w:r>
    </w:p>
    <w:p>
      <w:pPr>
        <w:pStyle w:val="Normal"/>
        <w:ind w:firstLine="720"/>
        <w:rPr/>
      </w:pPr>
      <w:r>
        <w:rPr/>
      </w:r>
    </w:p>
    <w:p>
      <w:pPr>
        <w:pStyle w:val="Normal"/>
        <w:ind w:firstLine="720"/>
        <w:rPr>
          <w:i/>
          <w:i/>
        </w:rPr>
      </w:pPr>
      <w:r>
        <w:rPr>
          <w:i/>
        </w:rPr>
        <w:t>Триумф на «Норвегии»</w:t>
      </w:r>
    </w:p>
    <w:p>
      <w:pPr>
        <w:pStyle w:val="Normal"/>
        <w:ind w:firstLine="720"/>
        <w:rPr/>
      </w:pPr>
      <w:r>
        <w:rPr/>
        <w:t xml:space="preserve">Убежденный в том, что самолет пока не подходит для трансполярных перелетов, Амундсен думал о возможности перелета с континента на континент на дирижабле. В рекордно короткий отрезок времени ему посчастливилось найти необходимую сумму денег для следующего приключения. 11 мая 1926 г. неугомонный исследователь вылетел со Шпицбергена на борту дирижабля </w:t>
      </w:r>
      <w:r>
        <w:rPr>
          <w:lang w:val="en-US"/>
        </w:rPr>
        <w:t>“</w:t>
      </w:r>
      <w:r>
        <w:rPr/>
        <w:t>Norge</w:t>
      </w:r>
      <w:r>
        <w:rPr>
          <w:lang w:val="en-US"/>
        </w:rPr>
        <w:t>”</w:t>
      </w:r>
      <w:r>
        <w:rPr/>
        <w:t xml:space="preserve"> (Норвегия). Вместе с ним были Линкольн Элсворт, итальянец Умберто Нобиле — конструктор и капитан дирижабля, и блестящий пилот (в том полете штурман) Яльмар Рисер-Ларсен. Кроме этого, с ними была команда из 12-ти человек.</w:t>
      </w:r>
    </w:p>
    <w:p>
      <w:pPr>
        <w:pStyle w:val="Normal"/>
        <w:ind w:firstLine="720"/>
        <w:rPr/>
      </w:pPr>
      <w:r>
        <w:rPr/>
        <w:t>После полета, длившегося 16 часов, на Северном полюсе были сброшены норвежский, американский и итальянский флаги. 14 мая «Норвегия» приземлилась на Аляске. Участники перелета покрыли 5456 километров за 72 часа, и они стали первыми людьми, перелетевшими из Европы в Америку. Маршрут «Норвегии» был проложен над территориями, которые раньше не были известны. Таким образом, одни из последних белых пятен на карте мира оказались заполненными.</w:t>
      </w:r>
    </w:p>
    <w:p>
      <w:pPr>
        <w:pStyle w:val="Normal"/>
        <w:ind w:firstLine="720"/>
        <w:rPr/>
      </w:pPr>
      <w:r>
        <w:rPr/>
        <w:t>Реакция всего мира достигла новых высот. Особенно много поклонников Амундсена прибавилось в США и Японии. Единственное, что слегка омрачало всеобщий восторг — раздор между Р. Амундсеном и У. Нобиле, который не соглашался с критикой норвежца по поводу качеств дирижабля. Тем не менее, Руаль Амундсен не колебался ни минуты, когда в мае 1928 г. пришло известие о крушении в Арктике нового дирижабля Умберто — «Италии».</w:t>
      </w:r>
    </w:p>
    <w:p>
      <w:pPr>
        <w:pStyle w:val="Normal"/>
        <w:ind w:firstLine="720"/>
        <w:rPr/>
      </w:pPr>
      <w:r>
        <w:rPr/>
        <w:t>В июне Амундсен вместе с пятью членами экипажа французского гидросамолета «Латам» вылетел из норвежского города Тромсё на поиски итальянского конструктора. Через три часа «Латам» потерпел крушение в Баренцевом море.</w:t>
      </w:r>
    </w:p>
    <w:p>
      <w:pPr>
        <w:pStyle w:val="Normal"/>
        <w:ind w:firstLine="720"/>
        <w:rPr/>
      </w:pPr>
      <w:r>
        <w:rPr/>
        <w:t>В честь Руаля Амундсена названы море, гора и научная станция Амундсен-Скотт в Антарктике, а также залив и котловина в Северном Ледовитом океане.</w:t>
      </w:r>
    </w:p>
    <w:p>
      <w:pPr>
        <w:pStyle w:val="Normal"/>
        <w:ind w:firstLine="720"/>
        <w:rPr/>
      </w:pPr>
      <w:r>
        <w:rPr/>
      </w:r>
    </w:p>
    <w:p>
      <w:pPr>
        <w:pStyle w:val="Normal"/>
        <w:jc w:val="center"/>
        <w:rPr/>
      </w:pPr>
      <w:r>
        <w:rPr>
          <w:b/>
        </w:rPr>
        <w:t>http://archive.1september.ru/geo/1998/geo43.htm</w:t>
      </w:r>
    </w:p>
    <w:p>
      <w:pPr>
        <w:pStyle w:val="Normal"/>
        <w:jc w:val="center"/>
        <w:rPr>
          <w:b/>
          <w:b/>
        </w:rPr>
      </w:pPr>
      <w:r>
        <w:rPr>
          <w:b/>
        </w:rPr>
        <w:t>М.Г. Деев</w:t>
      </w:r>
    </w:p>
    <w:p>
      <w:pPr>
        <w:pStyle w:val="Normal"/>
        <w:jc w:val="center"/>
        <w:rPr>
          <w:b/>
          <w:b/>
        </w:rPr>
      </w:pPr>
      <w:r>
        <w:rPr>
          <w:b/>
        </w:rPr>
        <w:t>РУАЛЬ АМУНДСЕН — ПОЛЯРНЫЕ ИССЛЕДОВАНИЯ</w:t>
      </w:r>
    </w:p>
    <w:p>
      <w:pPr>
        <w:pStyle w:val="Normal"/>
        <w:jc w:val="center"/>
        <w:rPr>
          <w:b/>
          <w:b/>
        </w:rPr>
      </w:pPr>
      <w:r>
        <w:rPr>
          <w:b/>
        </w:rPr>
      </w:r>
    </w:p>
    <w:p>
      <w:pPr>
        <w:pStyle w:val="Normal"/>
        <w:ind w:firstLine="720"/>
        <w:rPr/>
      </w:pPr>
      <w:r>
        <w:rPr>
          <w:i/>
        </w:rPr>
        <w:t xml:space="preserve">Коррекция: </w:t>
      </w:r>
      <w:r>
        <w:rPr/>
        <w:t>Готье Неимущий (</w:t>
      </w:r>
      <w:r>
        <w:rPr>
          <w:lang w:val="en-US"/>
        </w:rPr>
        <w:t>Gautier Sans Avoir)</w:t>
      </w:r>
    </w:p>
    <w:p>
      <w:pPr>
        <w:pStyle w:val="Normal"/>
        <w:ind w:firstLine="720"/>
        <w:rPr/>
      </w:pPr>
      <w:r>
        <w:rPr/>
        <w:t>Март 2003 г.</w:t>
      </w:r>
    </w:p>
    <w:p>
      <w:pPr>
        <w:pStyle w:val="Normal"/>
        <w:ind w:firstLine="720"/>
        <w:rPr/>
      </w:pPr>
      <w:r>
        <w:rPr/>
        <w:t>И здесь материал во многом совпадает с приведенными выше работами об Амундсене. Есть, однако, и некоторые новые данные (правда, второстепенные).</w:t>
      </w:r>
    </w:p>
    <w:p>
      <w:pPr>
        <w:pStyle w:val="Normal"/>
        <w:ind w:firstLine="720"/>
        <w:rPr/>
      </w:pPr>
      <w:r>
        <w:rPr/>
        <w:t>Коррекция текста очень незначительна.</w:t>
      </w:r>
    </w:p>
    <w:p>
      <w:pPr>
        <w:pStyle w:val="Normal"/>
        <w:ind w:firstLine="720"/>
        <w:rPr/>
      </w:pPr>
      <w:r>
        <w:rPr/>
      </w:r>
    </w:p>
    <w:p>
      <w:pPr>
        <w:pStyle w:val="Normal"/>
        <w:ind w:firstLine="720"/>
        <w:rPr/>
      </w:pPr>
      <w:r>
        <w:rPr/>
        <w:t>К концу XIX в. на географической карте Земли оставалось совсем немного мест, где еще не ступала нога человека. Белые пятна неведения лежали только в северной и южной полярных областях. Это были наиболее трудные места для проникновения в них человека, они ждали самых дерзких, наиболее удачливых исследователей. Одним из таких людей был норвежец Руаль Амундсен.</w:t>
      </w:r>
    </w:p>
    <w:p>
      <w:pPr>
        <w:pStyle w:val="Normal"/>
        <w:ind w:firstLine="720"/>
        <w:rPr/>
      </w:pPr>
      <w:r>
        <w:rPr/>
        <w:t>Он родился в 1872 г. в семье, вся жизнь которой была связана с морем. Рано пристрастившись к чтению, Руаль решил стать моряком и путешественником, начал регулярно заниматься лыжами и футболом, поступил на корабль простым матросом, много плавал, прилежно учился кораблевождению и, сдав экзамены за курс морского училища, получил диплом штурмана.</w:t>
      </w:r>
    </w:p>
    <w:p>
      <w:pPr>
        <w:pStyle w:val="Normal"/>
        <w:ind w:firstLine="720"/>
        <w:rPr/>
      </w:pPr>
      <w:r>
        <w:rPr/>
        <w:t>Полярным крещением для него стало участие в бельгийской антарктической экспедиции на судне «Белжика» в 1897–1899 гг. Это плавание знаменито первой зимовкой корабля в антарктических льдах, и штурман Амундсен проявил себя с самой лучшей стороны. После возвращения в Норвегию 27-летний Амундсен стал капитаном дальнего плавания и приступил к выполнению своей мечты.</w:t>
      </w:r>
    </w:p>
    <w:p>
      <w:pPr>
        <w:pStyle w:val="Normal"/>
        <w:ind w:firstLine="720"/>
        <w:rPr/>
      </w:pPr>
      <w:r>
        <w:rPr/>
        <w:t>Первая самостоятельная экспедиция Амундсена по дерзости замысла была безусловно исключительной. Молодой норвежский капитан задумал покорить Северо-Западный проход, то есть проплыть кратчайшим путем из Атлантического океана в Тихий вокруг арктических побережий Северной Америки. Моряки и географы четыре столетия безрезультатно бились над этой проблемой.</w:t>
      </w:r>
    </w:p>
    <w:p>
      <w:pPr>
        <w:pStyle w:val="Normal"/>
        <w:ind w:firstLine="720"/>
        <w:rPr/>
      </w:pPr>
      <w:r>
        <w:rPr/>
        <w:t>Он купил изрядно подержанную 47-тонную парусно-моторную шхуну «Йоа», тщательно ее отремонтировал, испытал в нескольких пробных плаваниях и 17 июня 1903 г. Амундсен с шестью спутниками отправился из Норвегии на борту «Йоа» в свою первую арктическую экспедицию. Шхуна пересекла Северную Атлантику, вошла в Баффинов залив, затем преодолела проливы Ланкастера, Барроу, Пил, Франклина, Джеймса Росса и в начале сентября была поставлена на зимовку у юго-восточного берега o. Кинг-Вильям. Зимовка прошла благополучно, но бухта, в которой стояла шхуна, летом 1904 г. не освободилась ото льда, и «Йоа» осталась на вторую зимовку.</w:t>
      </w:r>
    </w:p>
    <w:p>
      <w:pPr>
        <w:pStyle w:val="Normal"/>
        <w:ind w:firstLine="720"/>
        <w:rPr/>
      </w:pPr>
      <w:r>
        <w:rPr/>
        <w:t>Только 13 августа 1905 г. корабль смог вырваться из ледяного плена, и норвежцы отправились дальше на запад. Спустя две недели узкие проливы остались за кормой, а впереди на горизонте показался парус. Это был американский китобоец, пришедший в море Бофорта через Берингов пролив. Свершилось! Северо-Западный проход был наконец покорен.</w:t>
      </w:r>
    </w:p>
    <w:p>
      <w:pPr>
        <w:pStyle w:val="Normal"/>
        <w:ind w:firstLine="720"/>
        <w:rPr/>
      </w:pPr>
      <w:r>
        <w:rPr/>
        <w:t>Экспедиция на «Йоа» принесла Амундсену славу национального героя Норвегии и всемирную известность.</w:t>
      </w:r>
    </w:p>
    <w:p>
      <w:pPr>
        <w:pStyle w:val="Normal"/>
        <w:ind w:firstLine="720"/>
        <w:rPr/>
      </w:pPr>
      <w:r>
        <w:rPr/>
        <w:t>Экспедиция Амундсена в Антарктику явилась полной неожиданностью для всех. Он готовился к плаванию в Северный Ледовитый океан, к походу по дрейфующим льдам, к мечте юности — Северному географическому полюсу. Но в самый разгар этой подготовки пришло неожиданное сообщение о достижении полюса американцами, причем дважды. Фредерик Кук заявил, что достиг полюса в апреле 1908 г., а Роберт Пири — в апреле 1909 г.</w:t>
      </w:r>
    </w:p>
    <w:p>
      <w:pPr>
        <w:pStyle w:val="Normal"/>
        <w:ind w:firstLine="720"/>
        <w:rPr/>
      </w:pPr>
      <w:r>
        <w:rPr/>
        <w:t>Амундсен стойко перенес этот удар судьбы и снова удивил мир неожиданным решением. Развернув вектор своих исследований на 180°, он решил первым водрузить норвежский флаг в самой южной точке Земли. О своих намерениях Амундсен сообщил письмом Роберту Скотту, руководителю британской экспедиции, направлявшейся в Антарктику с той же целью.</w:t>
      </w:r>
    </w:p>
    <w:p>
      <w:pPr>
        <w:pStyle w:val="Normal"/>
        <w:ind w:firstLine="720"/>
        <w:rPr/>
      </w:pPr>
      <w:r>
        <w:rPr/>
        <w:t>В январе 1911 г. норвежцы построили свою базу в Китовой бухте (залив в шельфовом леднике Росса). Там они возвели вместительный дом, складские помещения и убежище для собак.</w:t>
      </w:r>
    </w:p>
    <w:p>
      <w:pPr>
        <w:pStyle w:val="Normal"/>
        <w:ind w:firstLine="720"/>
        <w:rPr/>
      </w:pPr>
      <w:r>
        <w:rPr/>
        <w:t>Продуманность и тщательность проработки всех деталей похода, а также неукоснительное исполнение намеченного плана неизменно поражают всех. На весь поход (около 3000 км) Амундсен отводил 100 дней, а затрачено было 99!</w:t>
      </w:r>
    </w:p>
    <w:p>
      <w:pPr>
        <w:pStyle w:val="Normal"/>
        <w:ind w:firstLine="720"/>
        <w:rPr/>
      </w:pPr>
      <w:r>
        <w:rPr/>
        <w:t>К полюсу отправились пять человек с четырьмя санями, в каждые из которых было впряжено по тринадцать собак. Их ожидали свирепые антарктические вьюги, бездонные трещины, изломанные склоны горного хребта... Преодолев все это и пройдя по девственным снегам шестого континента 1500 км, все пятеро 14 декабря 1911 г., уставшие, с обмороженными лицами, но безмерно счастливые стояли на Южном полюсе Земли. Это было феноменальное достижение и новый заслуженный триумф Руаля Амундсена.</w:t>
      </w:r>
    </w:p>
    <w:p>
      <w:pPr>
        <w:pStyle w:val="Normal"/>
        <w:ind w:firstLine="720"/>
        <w:rPr/>
      </w:pPr>
      <w:r>
        <w:rPr/>
        <w:t>...А полюсная партия капитана Р. Скотта, достигнув заветной точки через месяц после норвежцев, на обратном пути погибла в полном составе, не выдержав жестоких условий. Эта трагедия взволновала весь мир и сильно омрачила успех Амундсена.</w:t>
      </w:r>
    </w:p>
    <w:p>
      <w:pPr>
        <w:pStyle w:val="Normal"/>
        <w:ind w:firstLine="720"/>
        <w:rPr/>
      </w:pPr>
      <w:r>
        <w:rPr/>
        <w:t>По возвращении из Антарктики Амундсен немедленно приступил к организации давно задуманной экспедиции в Северный Ледовитый океан, однако вскоре началась первая мировая война и полярные исследования перестали интересовать общественность. К лету 1918 г. экспедиция была наконец снаряжена и в июле покинула берега Норвегии на новом, специально построенном судне «Мод». Амундсен предполагал пройти вдоль берегов Сибири Северным морским путем, который на западе принято называть Северо-Восточным проходом, а затем вморозить корабль в лед и превратить его в дрейфующую научную станцию.</w:t>
      </w:r>
    </w:p>
    <w:p>
      <w:pPr>
        <w:pStyle w:val="Normal"/>
        <w:ind w:firstLine="720"/>
        <w:rPr/>
      </w:pPr>
      <w:r>
        <w:rPr/>
        <w:t>Ледовые условия летом 1918 г. были очень тяжелыми, судно продвигалось медленно, то и дело застревая во льдах. За мысом Челюскин, который обогнули 9 сентября, льды окончательно остановили судно, и пришлось готовиться к зимовке. Только через год, 12 сентября 1919 г., «Мод» смогла продолжить путь на восток, но это плавание длилось всего 11 дней. Вторая зимовка у острова Айон заняла десять месяцев. Летом 1920 г. Амундсен привел судно в поселок Ном на Аляске.</w:t>
      </w:r>
    </w:p>
    <w:p>
      <w:pPr>
        <w:pStyle w:val="Normal"/>
        <w:ind w:firstLine="720"/>
        <w:rPr/>
      </w:pPr>
      <w:r>
        <w:rPr/>
        <w:t>Он стал первым человеком, преодолевшим на корабле оба кратчайших пути из северной Атлантики в Тихий океан — Северо-Западный и Северо-Восточный; тем самым он первым совершил кругосветное плавание в Северном Ледовитом океане вдоль арктических побережий Америки и Евразии.</w:t>
      </w:r>
    </w:p>
    <w:p>
      <w:pPr>
        <w:pStyle w:val="Normal"/>
        <w:ind w:firstLine="720"/>
        <w:rPr/>
      </w:pPr>
      <w:r>
        <w:rPr/>
        <w:t>В первые годы XX в. авиация бурно вторглась в жизнь. К 1922 г. мировой рекорд продолжительности полета (машина конструкции Юнкерса) достиг уже 27 часов. Вот тогда и появилась у Амундсена идея перелета через Центральную Арктику.</w:t>
      </w:r>
    </w:p>
    <w:p>
      <w:pPr>
        <w:pStyle w:val="Normal"/>
        <w:ind w:firstLine="720"/>
        <w:rPr/>
      </w:pPr>
      <w:r>
        <w:rPr/>
        <w:t>Были куплены две летающие лодки фирмы «Дорнье-Валь», способные взлетать с воды и со льда и садиться на них. В мае 1925 г. экспедиция морем прибыла в бухту Кингсбей на западе Шпицбергена. Отсюда 21 мая стартовали на север оба самолета, унеся к центру Арктики шесть человек.</w:t>
      </w:r>
    </w:p>
    <w:p>
      <w:pPr>
        <w:pStyle w:val="Normal"/>
        <w:ind w:firstLine="720"/>
        <w:rPr/>
      </w:pPr>
      <w:r>
        <w:rPr/>
        <w:t>Через восемь часов после старта воздушная экспедиция находилась у 88-й параллели, когда из-за неполадок в моторе одного из самолетов пришлось совершить вынужденную посадку. Одна машина была поломана, а чтобы на второй взлететь вшестером, пришлось 24 дня расчищать взлетную полосу. Самолет вернулся на Шпицберген, когда экспедицию уже считали погибшей. Амундсен пришел к выводу, что на самолете пока еще очень мало шансов преодолеть несколько тысяч километров над Арктикой. Тогда его внимание привлекли дирижабли.</w:t>
      </w:r>
    </w:p>
    <w:p>
      <w:pPr>
        <w:pStyle w:val="Normal"/>
        <w:ind w:firstLine="720"/>
        <w:rPr/>
      </w:pPr>
      <w:r>
        <w:rPr/>
        <w:t>В 1925 г. Амундсен познакомился с итальянским конструктором дирижаблей полковником Умберто Нобиле и предложил ему реализовать идею трансарктического перелета. При финансовой поддержке американца Л. Элсуорта был куплен дирижабль конструкции Нобиле, длиной 106 м, объемом 18.500 м</w:t>
      </w:r>
      <w:r>
        <w:rPr>
          <w:vertAlign w:val="superscript"/>
        </w:rPr>
        <w:t>3</w:t>
      </w:r>
      <w:r>
        <w:rPr/>
        <w:t>, с тремя двигателями по 250 л.с., получивший имя «Норге» (Норвегия). Нобиле был приглашен в качестве первого пилота.</w:t>
      </w:r>
    </w:p>
    <w:p>
      <w:pPr>
        <w:pStyle w:val="Normal"/>
        <w:ind w:firstLine="720"/>
        <w:rPr/>
      </w:pPr>
      <w:r>
        <w:rPr/>
        <w:t>11 мая 1926 г. экспедиция Амундсена — Элсуорта — Нобиле стартовала из Кингсбея на Шпицбергене, проложив курс на север. Через 16 часов полета по расчетам штурманов дирижабль достиг северной вершины планеты. Здесь были сброшены на лед флаги Норвегии, Италии и США, дирижабль сделал круг и взял курс к берегам Аляски.</w:t>
      </w:r>
    </w:p>
    <w:p>
      <w:pPr>
        <w:pStyle w:val="Normal"/>
        <w:ind w:firstLine="720"/>
        <w:rPr/>
      </w:pPr>
      <w:r>
        <w:rPr/>
        <w:t>В 1928 г. Умберто Нобиле организовал свою собственную экспедицию в Арктику на дирижабле «Италия», одной из целей которой был полет к Северному полюсу. Возвращаясь из этого полета, 25 мая дирижабль потерпел аварию северо-восточнее от Шпицбергена. Девять уцелевших аэронавтов были выброшены на дрейфующий лед.</w:t>
      </w:r>
    </w:p>
    <w:p>
      <w:pPr>
        <w:pStyle w:val="Normal"/>
        <w:ind w:firstLine="720"/>
        <w:rPr/>
      </w:pPr>
      <w:r>
        <w:rPr/>
        <w:t>На спасение экспедиции Нобиле устремились моряки и летчики Италии, Норвегии, Советского Союза, Финляндии, Франции и Швеции. Поспешил на помощь и Руаль Амундсен.</w:t>
      </w:r>
    </w:p>
    <w:p>
      <w:pPr>
        <w:pStyle w:val="Normal"/>
        <w:ind w:firstLine="720"/>
        <w:rPr/>
      </w:pPr>
      <w:r>
        <w:rPr/>
        <w:t>18 июня 1928 г. он с пятью спутниками вылетел на гидросамолете «Латам-47» из г. Тромсё на севере Норвегии и направился к Шпицбергену. Через два часа, когда самолет находился в районе острова Медвежьего, радист сообщил, что полет проходит в густом тумане и запросил радиопеленг. Вскоре после этого связь оборвалась...</w:t>
      </w:r>
    </w:p>
    <w:p>
      <w:pPr>
        <w:pStyle w:val="Normal"/>
        <w:ind w:firstLine="720"/>
        <w:rPr/>
      </w:pPr>
      <w:r>
        <w:rPr/>
        <w:t>«Латам-47» исчез в Баренцевом море со всем экипажем, и его поиски ни к чему не привели. Так трагически оборвалась жизнь одного из самых выдающихся полярных исследователей, национального героя Норвегии, отважного потомка викингов Руаля Амундсена.</w:t>
      </w:r>
    </w:p>
    <w:p>
      <w:pPr>
        <w:pStyle w:val="Normal"/>
        <w:ind w:firstLine="720"/>
        <w:rPr/>
      </w:pPr>
      <w:r>
        <w:rPr/>
      </w:r>
    </w:p>
    <w:p>
      <w:pPr>
        <w:pStyle w:val="Normal"/>
        <w:jc w:val="center"/>
        <w:rPr>
          <w:b/>
          <w:b/>
        </w:rPr>
      </w:pPr>
      <w:r>
        <w:rPr>
          <w:b/>
        </w:rPr>
        <w:t>И.А. Муромов. «100 великих путешественников» (М.: Вече. 2000.)</w:t>
      </w:r>
    </w:p>
    <w:p>
      <w:pPr>
        <w:pStyle w:val="Normal"/>
        <w:jc w:val="center"/>
        <w:rPr>
          <w:b/>
          <w:b/>
        </w:rPr>
      </w:pPr>
      <w:r>
        <w:rPr>
          <w:b/>
        </w:rPr>
        <w:t>АМУНДСЕН РУАЛ</w:t>
      </w:r>
    </w:p>
    <w:p>
      <w:pPr>
        <w:pStyle w:val="Normal"/>
        <w:jc w:val="center"/>
        <w:rPr>
          <w:b/>
          <w:b/>
        </w:rPr>
      </w:pPr>
      <w:r>
        <w:rPr>
          <w:b/>
        </w:rPr>
      </w:r>
    </w:p>
    <w:p>
      <w:pPr>
        <w:pStyle w:val="Normal"/>
        <w:ind w:firstLine="720"/>
        <w:rPr/>
      </w:pPr>
      <w:r>
        <w:rPr>
          <w:i/>
        </w:rPr>
        <w:t xml:space="preserve">Коррекция: </w:t>
      </w:r>
      <w:r>
        <w:rPr/>
        <w:t>Готье Неимущий (</w:t>
      </w:r>
      <w:r>
        <w:rPr>
          <w:lang w:val="en-US"/>
        </w:rPr>
        <w:t>Gautier Sans Avoir)</w:t>
      </w:r>
    </w:p>
    <w:p>
      <w:pPr>
        <w:pStyle w:val="Normal"/>
        <w:ind w:firstLine="720"/>
        <w:rPr/>
      </w:pPr>
      <w:r>
        <w:rPr/>
        <w:t>Март 2003 г.</w:t>
      </w:r>
    </w:p>
    <w:p>
      <w:pPr>
        <w:pStyle w:val="Normal"/>
        <w:ind w:firstLine="720"/>
        <w:rPr/>
      </w:pPr>
      <w:r>
        <w:rPr/>
        <w:t>И здесь некоторые новые данные (в частности, о детстве Р.</w:t>
      </w:r>
      <w:r>
        <w:rPr>
          <w:lang w:val="en-US"/>
        </w:rPr>
        <w:t> </w:t>
      </w:r>
      <w:r>
        <w:rPr/>
        <w:t>Амундсена).</w:t>
      </w:r>
    </w:p>
    <w:p>
      <w:pPr>
        <w:pStyle w:val="Normal"/>
        <w:ind w:firstLine="720"/>
        <w:rPr/>
      </w:pPr>
      <w:r>
        <w:rPr/>
        <w:t>Коррекция текста незначительна. Исправлены отдельные названия.</w:t>
      </w:r>
    </w:p>
    <w:p>
      <w:pPr>
        <w:pStyle w:val="Normal"/>
        <w:ind w:firstLine="720"/>
        <w:rPr/>
      </w:pPr>
      <w:r>
        <w:rPr/>
      </w:r>
    </w:p>
    <w:p>
      <w:pPr>
        <w:pStyle w:val="Normal"/>
        <w:ind w:firstLine="720"/>
        <w:rPr/>
      </w:pPr>
      <w:r>
        <w:rPr/>
        <w:t>Амундсен решил стать полярным путешественником в пятнадцать лет, когда прочитал книгу Джона Франклина, который в 1819–1822 гг. пытался отыскать Северо-Западный проход — путь из Атлантического океана в Тихий вокруг северных берегов Северной Америки.</w:t>
      </w:r>
    </w:p>
    <w:p>
      <w:pPr>
        <w:pStyle w:val="Normal"/>
        <w:ind w:firstLine="720"/>
        <w:rPr/>
      </w:pPr>
      <w:r>
        <w:rPr/>
        <w:t>В детстве Амундсен был болезненным и слабым мальчиком. Готовя себя к будущим испытаниям, он стал ежедневно тренироваться. Зимой он совершал длительные лыжные переходы, спал на коврике возле кровати, открыв настежь окна в своей комнате и укрывшись одним пальто, а то и просто газетами.</w:t>
      </w:r>
    </w:p>
    <w:p>
      <w:pPr>
        <w:pStyle w:val="Normal"/>
        <w:ind w:firstLine="720"/>
        <w:rPr/>
      </w:pPr>
      <w:r>
        <w:rPr/>
        <w:t>Только в двадцать два года Амундсен впервые ступил на борт судна. В двадцать два он был юнгой, в двадцать четыре — штурманом, а в двадцать шесть впервые зимовал в высоких широтах: Руал Амундсен был участником бельгийской антарктической экспедиции, чья вынужденная неподготовленная зимовка продолжалась 13 месяцев. Почти все болели цингой, двое сошли с ума, один умер. Причиной всех бед экспедиции было отсутствие опыта, и Амундсен на всю жизнь запомнил этот урок. Он перечитал всю полярную литературу, стремясь изучить достоинства и недостатки различных рационов, различных видов одежды и снаряжения. Вернувшись в 1899 г. в Европу, он в 1900 г. сдал экзамен на капитана, затем заручился поддержкой Нансена, купил небольшую яхту «Йоа» и приступил к подготовке собственной экспедиции.</w:t>
      </w:r>
    </w:p>
    <w:p>
      <w:pPr>
        <w:pStyle w:val="Normal"/>
        <w:ind w:firstLine="720"/>
        <w:rPr/>
      </w:pPr>
      <w:r>
        <w:rPr/>
        <w:t>Он изучал метеорологию и океанологию, научился проводить магнитные наблюдения. Он прекрасно ходил на лыжах и управлял собачьей упряжкой. Позже, в сорок два года, он научился летать и стал первым гражданским летчиком Норвегии.</w:t>
      </w:r>
    </w:p>
    <w:p>
      <w:pPr>
        <w:pStyle w:val="Normal"/>
        <w:ind w:firstLine="720"/>
        <w:rPr/>
      </w:pPr>
      <w:r>
        <w:rPr/>
        <w:t>Он хотел осуществить то, что не удалось ни Франклину, ни кому-либо еще — пройти Северо-Западным проходом. Три года Амундсен тщательно готовился к этому путешествию.</w:t>
      </w:r>
    </w:p>
    <w:p>
      <w:pPr>
        <w:pStyle w:val="Normal"/>
        <w:ind w:firstLine="720"/>
        <w:rPr/>
      </w:pPr>
      <w:r>
        <w:rPr/>
        <w:t>Через пятьдесят лет после так называемого открытия Северо-Западного прохода Мак-Клуром</w:t>
      </w:r>
      <w:r>
        <w:rPr>
          <w:lang w:val="en-US"/>
        </w:rPr>
        <w:t xml:space="preserve"> [35],</w:t>
      </w:r>
      <w:r>
        <w:rPr/>
        <w:t xml:space="preserve"> в 1903–1906 гг. Руал Амундсен первым обогнул на яхте Северную Америку, получив при этом значительный материал по географии, метеорологии и этнографии обследованных берегов.</w:t>
      </w:r>
    </w:p>
    <w:p>
      <w:pPr>
        <w:pStyle w:val="Normal"/>
        <w:ind w:firstLine="720"/>
        <w:rPr/>
      </w:pPr>
      <w:r>
        <w:rPr/>
        <w:t>Следующей своей задачей Амундсен считал покорение Северного полюса. Однако, пока шла подготовка экспедиции, Кук и Пири объявили, что Северный полюс уже покорен. Тогда Амундсен решил направиться к другой непокоренной точке Земли — Южному полюсу. В весенний день 19 октября 1911 г. полюсная партия в составе пяти человек на четырех санях, запряженных 52 собаками, отправилась в путь. Вначале путь проходил по снежной холмистой равнине шельфового ледника Росса. Затем на юге перед взором норвежцев стала вырисовываться неведомая горная страна с темными конусообразными вершинами, с пятнами снега на крутых склонах и сверкающими ледниками между ними. За 85-й параллелью начался подъем по крутым заснеженным склонам.</w:t>
      </w:r>
    </w:p>
    <w:p>
      <w:pPr>
        <w:pStyle w:val="Normal"/>
        <w:ind w:firstLine="720"/>
        <w:rPr/>
      </w:pPr>
      <w:r>
        <w:rPr/>
        <w:t>В поисках проходов сквозь лабиринт горных вершин и хребтов путешественникам приходилось неоднократно подниматься и спускаться обратно, чтобы затем подняться вновь. Наконец они оказались на большом леднике, который был назван именем Акселя Хейберга — покровителя экспедиции, пожертвовавшего крупную сумму.</w:t>
      </w:r>
    </w:p>
    <w:p>
      <w:pPr>
        <w:pStyle w:val="Normal"/>
        <w:ind w:firstLine="720"/>
        <w:rPr/>
      </w:pPr>
      <w:r>
        <w:rPr/>
        <w:t>На высоте около 3000 метров над уровнем моря были убиты 24 собаки. Их мясо должно было служить пищей оставшимся собакам и людям. Это место назвали «Бойней». Здесь были оставлены 16 собачьих туш и одни сани. Чем выше поднимались путешественники, тем хуже становилась погода. Наконец горы кончились, и путешественники вышли на высокогорное плато.</w:t>
      </w:r>
    </w:p>
    <w:p>
      <w:pPr>
        <w:pStyle w:val="Normal"/>
        <w:ind w:firstLine="720"/>
        <w:rPr/>
      </w:pPr>
      <w:r>
        <w:rPr/>
        <w:t>7 декабря 1911 г. установилась солнечная погода. Двумя секстантами определили полуденную высоту солнца. Определения показали, что путешественники находились на 88°16' южной широты. До полюса оставалось 193 километра. Между астрономическими определениями своего места они выдерживали направление на юг по компасу, а расстояние определяли по счетчику велосипедного колеса окружностью в метр — одометру, привязанному позади саней.</w:t>
      </w:r>
    </w:p>
    <w:p>
      <w:pPr>
        <w:pStyle w:val="Normal"/>
        <w:ind w:firstLine="720"/>
        <w:rPr/>
      </w:pPr>
      <w:r>
        <w:rPr/>
        <w:t>16 декабря 1911 г., взяв полуночную высоту солнца, Амундсен определил, что они находятся примерно на 89°56' южной широты, то есть в семи — десяти километрах от полюса. 17 декабря они достигли точки, где, по их расчетам, должен был находиться Южный полюс. Здесь они установили палатку и, разделившись на две группы, по очереди наблюдали секстантом высоту солнца каждый час круглые сутки. Инструменты говорили о том, что они находятся непосредственно в точке полюса. Но чтобы их не обвинили в том, что они не дошли до самого полюса, Хансен и Бьоланд прошли еще семь километров дальше. На Южном полюсе они оставили небольшую палатку, над которой на шесте укрепили норвежский флаг. В палатке Амундсен оставил письмо норвежскому королю с кратким отчетом о походе и лаконичное послание своему сопернику Скотту.</w:t>
      </w:r>
    </w:p>
    <w:p>
      <w:pPr>
        <w:pStyle w:val="Normal"/>
        <w:ind w:firstLine="720"/>
        <w:rPr/>
      </w:pPr>
      <w:r>
        <w:rPr/>
        <w:t>18 декабря норвежцы по старым следам пустились в обратный путь и через 39 дней благополучно вернулись на свою базу Фрамхейм. Все путешествие Амундсена и его товарищей к Южному полюсу и обратно заняло 99 дней.</w:t>
      </w:r>
    </w:p>
    <w:p>
      <w:pPr>
        <w:pStyle w:val="Normal"/>
        <w:ind w:firstLine="720"/>
        <w:rPr/>
      </w:pPr>
      <w:r>
        <w:rPr/>
        <w:t>После триумфального покорения южной вершины мира, Амундсен совершил еще несколько значительных путешествий, например, пройдя на судне «Мод» вдоль северных берегов Евразии; он также одним из первых достиг Северного полюса на дирижабле.</w:t>
      </w:r>
    </w:p>
    <w:p>
      <w:pPr>
        <w:pStyle w:val="Normal"/>
        <w:ind w:firstLine="720"/>
        <w:rPr/>
      </w:pPr>
      <w:r>
        <w:rPr/>
        <w:t>24 мая 1928 г. У. Нобиле на дирижабле «Италия» долетел до Северного полюса и два часа находился над ним. На обратном пути он потерпел крушение. 18 июня Руал Амундсен вылетел из Бергена для спасения экипажа «Италии», однако после 20 июня его самолет пропал без вести.</w:t>
      </w:r>
    </w:p>
    <w:p>
      <w:pPr>
        <w:pStyle w:val="Normal"/>
        <w:ind w:firstLine="720"/>
        <w:rPr/>
      </w:pPr>
      <w:r>
        <w:rPr/>
      </w:r>
    </w:p>
    <w:p>
      <w:pPr>
        <w:pStyle w:val="Normal"/>
        <w:jc w:val="center"/>
        <w:rPr>
          <w:b/>
          <w:b/>
          <w:lang w:val="en-US"/>
        </w:rPr>
      </w:pPr>
      <w:r>
        <w:rPr>
          <w:b/>
          <w:lang w:val="en-US"/>
        </w:rPr>
        <w:t>http://www.pbs.org/wgbh/amex/ice/peopleevents/pandeAMEX87.html</w:t>
      </w:r>
    </w:p>
    <w:p>
      <w:pPr>
        <w:pStyle w:val="Normal"/>
        <w:jc w:val="center"/>
        <w:rPr>
          <w:b/>
          <w:b/>
          <w:lang w:val="en-US"/>
        </w:rPr>
      </w:pPr>
      <w:r>
        <w:rPr>
          <w:b/>
          <w:lang w:val="en-US"/>
        </w:rPr>
        <w:t>ROALD AMUNDSEN (отрывок)</w:t>
      </w:r>
    </w:p>
    <w:p>
      <w:pPr>
        <w:pStyle w:val="Normal"/>
        <w:jc w:val="center"/>
        <w:rPr>
          <w:b/>
          <w:b/>
          <w:lang w:val="en-US"/>
        </w:rPr>
      </w:pPr>
      <w:r>
        <w:rPr>
          <w:b/>
          <w:lang w:val="en-US"/>
        </w:rPr>
      </w:r>
    </w:p>
    <w:p>
      <w:pPr>
        <w:pStyle w:val="Normal"/>
        <w:ind w:firstLine="709"/>
        <w:rPr/>
      </w:pPr>
      <w:r>
        <w:rPr>
          <w:i/>
        </w:rPr>
        <w:t>Перевод</w:t>
      </w:r>
      <w:r>
        <w:rPr/>
        <w:t>: Готье Неимущий (</w:t>
      </w:r>
      <w:r>
        <w:rPr>
          <w:lang w:val="en-US"/>
        </w:rPr>
        <w:t>Gautier Sans Avoir)</w:t>
      </w:r>
    </w:p>
    <w:p>
      <w:pPr>
        <w:pStyle w:val="Normal"/>
        <w:ind w:firstLine="709"/>
        <w:rPr/>
      </w:pPr>
      <w:r>
        <w:rPr/>
        <w:t>Март 2003 г.</w:t>
      </w:r>
    </w:p>
    <w:p>
      <w:pPr>
        <w:pStyle w:val="Normal"/>
        <w:ind w:firstLine="720"/>
        <w:rPr/>
      </w:pPr>
      <w:r>
        <w:rPr/>
        <w:t>Представлен не весь очерк: приводятся только дополнительные сведения об исследователе, отсутствующие у других авторов.</w:t>
      </w:r>
    </w:p>
    <w:p>
      <w:pPr>
        <w:pStyle w:val="Normal"/>
        <w:ind w:firstLine="720"/>
        <w:rPr/>
      </w:pPr>
      <w:r>
        <w:rPr/>
      </w:r>
    </w:p>
    <w:p>
      <w:pPr>
        <w:pStyle w:val="Normal"/>
        <w:ind w:firstLine="720"/>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129030" cy="1287145"/>
            <wp:effectExtent l="0" t="0" r="0" b="0"/>
            <wp:wrapTopAndBottom/>
            <wp:docPr id="1" name="pandeAMEX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ndeAMEX87" descr=""/>
                    <pic:cNvPicPr>
                      <a:picLocks noChangeAspect="1" noChangeArrowheads="1"/>
                    </pic:cNvPicPr>
                  </pic:nvPicPr>
                  <pic:blipFill>
                    <a:blip r:link="rId2"/>
                    <a:srcRect l="-2147483648" t="-2147483648" r="-2147483648" b="-2147483648"/>
                    <a:stretch>
                      <a:fillRect/>
                    </a:stretch>
                  </pic:blipFill>
                  <pic:spPr bwMode="auto">
                    <a:xfrm>
                      <a:off x="0" y="0"/>
                      <a:ext cx="1129030" cy="1287145"/>
                    </a:xfrm>
                    <a:prstGeom prst="rect">
                      <a:avLst/>
                    </a:prstGeom>
                  </pic:spPr>
                </pic:pic>
              </a:graphicData>
            </a:graphic>
          </wp:anchor>
        </w:drawing>
      </w:r>
      <w:r>
        <w:rPr/>
        <w:t>Roald Engebreth Gravning Amundsen — гордость Норвегии, его называли «Последним викингом». Мощно сложенный человек ростом более шести футов, Амундсен родился в 1872 г. в семье, в которой были и капитаны торговых судов дальнего плавания, и преуспевающие владельцы кораблей. Будучи еще совсем юным, он твердо отстаивал перед родителями свое право спать с открытыми окнами даже в холодные норвежские зимы: мальчик закалял себя для будущих полярных экспедиций. Амундсен попал под обаяние Антарктики с тех пор, как впервые вступил на ее замерзшую землю в 1897 г. Антарктида, континент размером с Европу и Австралию вместе взятых, тогда еще не был пересечен человеком. И Амундсен хотел быть первым.</w:t>
      </w:r>
    </w:p>
    <w:p>
      <w:pPr>
        <w:pStyle w:val="Normal"/>
        <w:ind w:firstLine="720"/>
        <w:rPr/>
      </w:pPr>
      <w:r>
        <w:rPr/>
        <w:t>В 1903 г. он утвердил себя как первоклассный моряк и исследователь, успешно проведя 70-футовое рыболовное судно через весь Северо-Западный проход, опасный, скованный льдами путь между севером Канады и арктическими островами Северной Америки. Трудный поход занял три года, поскольку Амундсен и его экипаж должны были ждать вскрытия льдов для продвижения судна.</w:t>
      </w:r>
    </w:p>
    <w:p>
      <w:pPr>
        <w:pStyle w:val="Normal"/>
        <w:ind w:firstLine="720"/>
        <w:rPr/>
      </w:pPr>
      <w:r>
        <w:rPr/>
        <w:t xml:space="preserve">Вскоре после его возвращения в Норвегию Амундсен узнал, что англичанин Эрнст Шеклтон попытался достичь Южного полюса, но не дошел до него 97 миль. Амундсен изучил все подробности экспедиции Шеклтона и начал длинный процесс подготовки своего собственного похода. Современники высоко оценивали организаторские таланты Амундсена. Помимо этого он являлся и высококвалифицированным исследователем. Весьма разбираясь в людях, Амундсен уделял много внимания подбору кадров для своих полярных экспедиций. Все знали, что Амундсен хотя и тверд, но справедлив, и ласково называли его «Капитаном» </w:t>
      </w:r>
      <w:r>
        <w:rPr>
          <w:lang w:val="en-US"/>
        </w:rPr>
        <w:t>(“The Chief”). &lt;...&gt;.</w:t>
      </w:r>
    </w:p>
    <w:p>
      <w:pPr>
        <w:pStyle w:val="Normal"/>
        <w:ind w:firstLine="720"/>
        <w:rPr/>
      </w:pPr>
      <w:r>
        <w:rPr/>
      </w:r>
    </w:p>
    <w:p>
      <w:pPr>
        <w:pStyle w:val="Normal"/>
        <w:jc w:val="center"/>
        <w:rPr>
          <w:b/>
          <w:b/>
        </w:rPr>
      </w:pPr>
      <w:r>
        <w:rPr>
          <w:b/>
        </w:rPr>
        <w:t>http://www.acr-israel.com/ACR-Interes-4-6.htm</w:t>
      </w:r>
    </w:p>
    <w:p>
      <w:pPr>
        <w:pStyle w:val="Normal"/>
        <w:ind w:left="720" w:hanging="0"/>
        <w:jc w:val="center"/>
        <w:rPr/>
      </w:pPr>
      <w:r>
        <w:rPr>
          <w:rStyle w:val="StrongEmphasis"/>
          <w:color w:val="000000"/>
        </w:rPr>
        <w:t>АМУНДСЕН РУАЛЬ (последний полет)</w:t>
      </w:r>
    </w:p>
    <w:p>
      <w:pPr>
        <w:pStyle w:val="Normal"/>
        <w:jc w:val="center"/>
        <w:rPr>
          <w:rStyle w:val="StrongEmphasis"/>
          <w:color w:val="000000"/>
        </w:rPr>
      </w:pPr>
      <w:r>
        <w:rPr/>
      </w:r>
    </w:p>
    <w:p>
      <w:pPr>
        <w:pStyle w:val="Normal"/>
        <w:ind w:firstLine="720"/>
        <w:rPr/>
      </w:pPr>
      <w:r>
        <w:rPr>
          <w:rStyle w:val="StrongEmphasis"/>
          <w:color w:val="000000"/>
        </w:rPr>
        <w:t>Амундсен Руаль</w:t>
      </w:r>
      <w:r>
        <w:rPr>
          <w:color w:val="000000"/>
        </w:rPr>
        <w:t xml:space="preserve"> (1872–1928) — норвежский полярный путешественник и исследователь. 25 мая 1928 г. в 100 километрах от Северо-Восточной Земли ( в районе Баренцева моря ) потерпел аварию дирижабль «Италия» другого известного путешественника Умберто Нобиле. Потерпевшие крушение очутились на льду. 26 мая им удалось починить рацию и послать «SOS». Едва пришло сообщение о катастрофе, Амудсен решил отправиться на поиски Нобиле и его людей. Вылететь немедленно не удалось — не было ни самолета, ни денег. Наконец 10 июня с помощью французского и норвежского правительства Амундсен получил гидросамолет «Латам-47», который проходил перед этим испытание, готовясь к перелету через Атлантический океан. 18 июня Амундсен вместе с экипажем самолета вылетел из Тромсё. Радиостанция Тромсё поддерживала связь с самолетом 2 часа 45 минут. Последнее сообщение, принятое на земле, было таково: «Нахожусь над островом Медвежий. Буду сообщать о дальнейшем полете». Затем связь прервалась.</w:t>
      </w:r>
    </w:p>
    <w:p>
      <w:pPr>
        <w:pStyle w:val="Normal"/>
        <w:ind w:firstLine="720"/>
        <w:rPr/>
      </w:pPr>
      <w:r>
        <w:rPr>
          <w:color w:val="000000"/>
        </w:rPr>
        <w:t>Утром следующего дня стало окончательно ясно, что «Латам-47» исчез. Усиленные поиски с помощью кораблей и самолетов результата не дали. И только 1 сентября 1928 г. шхуна «Брод» обнаружила в Баренцевом море поплавок исчезнувшего гидросамолета, а в октябре был найден бензобак «Латама» со вбитой в него деревянной затычкой. В докладе экспертной комиссии говорилось: «Самолет с силою ударился о водную поверхность, нижняя часть бензобака вмята. Самолет оставался некоторое время на плаву, поскольку пассажиры успели слить бензин и вбить деревянную затычку, чтобы использовать бензобак в качестве поплавка... Возможно, что поисковые самолеты пролетали над обломками, но туман скрыл их от глаз спасателей.</w:t>
      </w:r>
    </w:p>
    <w:p>
      <w:pPr>
        <w:pStyle w:val="Normal"/>
        <w:ind w:firstLine="720"/>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746760" cy="560070"/>
            <wp:effectExtent l="0" t="0" r="0" b="0"/>
            <wp:wrapTopAndBottom/>
            <wp:docPr id="2" name="barencevo%20m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encevo%20more" descr=""/>
                    <pic:cNvPicPr>
                      <a:picLocks noChangeAspect="1" noChangeArrowheads="1"/>
                    </pic:cNvPicPr>
                  </pic:nvPicPr>
                  <pic:blipFill>
                    <a:blip r:link="rId3"/>
                    <a:srcRect l="-2147483648" t="-2147483648" r="-2147483648" b="-2147483648"/>
                    <a:stretch>
                      <a:fillRect/>
                    </a:stretch>
                  </pic:blipFill>
                  <pic:spPr bwMode="auto">
                    <a:xfrm>
                      <a:off x="0" y="0"/>
                      <a:ext cx="746760" cy="560070"/>
                    </a:xfrm>
                    <a:prstGeom prst="rect">
                      <a:avLst/>
                    </a:prstGeom>
                  </pic:spPr>
                </pic:pic>
              </a:graphicData>
            </a:graphic>
          </wp:anchor>
        </w:drawing>
      </w:r>
      <w:r>
        <w:rPr>
          <w:color w:val="000000"/>
        </w:rPr>
        <w:t>Очевидно, Амундсен и члены экипажа погибли довольно быстро. Температура Северного Ледовитого океана столь низка, что вряд ли они продержались в воде даже несколько часов. При температуре 2–3 градуса время жизни человека идет уже не на часы, а на минуты.</w:t>
      </w:r>
    </w:p>
    <w:p>
      <w:pPr>
        <w:pStyle w:val="Normal"/>
        <w:ind w:firstLine="720"/>
        <w:rPr>
          <w:color w:val="000000"/>
        </w:rPr>
      </w:pPr>
      <w:r>
        <w:rPr>
          <w:color w:val="000000"/>
        </w:rPr>
      </w:r>
    </w:p>
    <w:p>
      <w:pPr>
        <w:pStyle w:val="Normal"/>
        <w:jc w:val="center"/>
        <w:rPr>
          <w:b/>
          <w:b/>
        </w:rPr>
      </w:pPr>
      <w:r>
        <w:rPr>
          <w:b/>
        </w:rPr>
        <w:t>ПРИМЕЧАНИЯ</w:t>
      </w:r>
    </w:p>
    <w:p>
      <w:pPr>
        <w:pStyle w:val="Normal"/>
        <w:jc w:val="center"/>
        <w:rPr/>
      </w:pPr>
      <w:r>
        <w:rPr/>
      </w:r>
    </w:p>
    <w:p>
      <w:pPr>
        <w:pStyle w:val="Normal"/>
        <w:ind w:firstLine="720"/>
        <w:rPr/>
      </w:pPr>
      <w:r>
        <w:rPr>
          <w:i/>
        </w:rPr>
        <w:t>Составитель</w:t>
      </w:r>
      <w:r>
        <w:rPr/>
        <w:t>: Готье Неимущий (</w:t>
      </w:r>
      <w:r>
        <w:rPr>
          <w:lang w:val="en-US"/>
        </w:rPr>
        <w:t>Gautier Sans Avoir)</w:t>
      </w:r>
    </w:p>
    <w:p>
      <w:pPr>
        <w:pStyle w:val="Normal"/>
        <w:ind w:firstLine="720"/>
        <w:rPr>
          <w:lang w:val="en-US"/>
        </w:rPr>
      </w:pPr>
      <w:r>
        <w:rPr>
          <w:lang w:val="en-US"/>
        </w:rPr>
      </w:r>
    </w:p>
    <w:p>
      <w:pPr>
        <w:pStyle w:val="Normal"/>
        <w:ind w:left="284" w:hanging="284"/>
        <w:rPr/>
      </w:pPr>
      <w:r>
        <w:rPr/>
        <w:t>1. Нансен (Nansen) Фритьоф (1861–1930) — норвежский исследователь Арктики, иностранный почетный член Петербургской АН (1898 г.). В 1888 г. первым пересек Гренландию на лыжах; в 1893–1896 гг. руководил экспедицией на «Фраме». В 1920–1921 гг. — верховный комиссар Лиги Наций по делам военнопленных, один из организаторов помощи голодающим Поволжья (в 1921 г.). Нобелевская премия Мира (1922 г.). Умер от «утомления» (по-видимому, от сердечной недостаточности) после лыжной прогулки. Семьи у Ф. Нансена не было.</w:t>
      </w:r>
    </w:p>
    <w:p>
      <w:pPr>
        <w:pStyle w:val="Normal"/>
        <w:ind w:left="284" w:hanging="284"/>
        <w:rPr>
          <w:lang w:val="en-US"/>
        </w:rPr>
      </w:pPr>
      <w:r>
        <w:rPr/>
        <w:t>2. Современное написание не «северный полюс» и «южный полюс», а «Северный полюс» и «Южный полюс».</w:t>
      </w:r>
    </w:p>
    <w:p>
      <w:pPr>
        <w:pStyle w:val="Normal"/>
        <w:ind w:left="284" w:hanging="284"/>
        <w:rPr/>
      </w:pPr>
      <w:r>
        <w:rPr/>
        <w:t>3. Современное написание — Северо-Западный проход. Это Северный морской путь между Атлантическим и Тихим океаном через моря и проливы Канадского Арктического архипелага. Впервые пройден в направлении с востока на запад в 1903–1906 гг. норвежской экспедицией Р. Амундсена на судне «Йоа» (с 3 зимовками).</w:t>
      </w:r>
    </w:p>
    <w:p>
      <w:pPr>
        <w:pStyle w:val="Normal"/>
        <w:ind w:left="284" w:hanging="284"/>
        <w:rPr/>
      </w:pPr>
      <w:r>
        <w:rPr/>
        <w:t>4. «Йоа» — “Gjoa”. Парусно-моторная шхуна. Водоизмещение 47 регистровых тонн, мотор 13 л.с.</w:t>
      </w:r>
    </w:p>
    <w:p>
      <w:pPr>
        <w:pStyle w:val="Normal"/>
        <w:ind w:left="284" w:hanging="284"/>
        <w:rPr/>
      </w:pPr>
      <w:r>
        <w:rPr/>
        <w:t>5. «Фрам» (“Fram”) — норвежское моторно-парусное судно, построенное для дрейфующей экспедиции Фритьофа Нансена по проекту судостроителя Колин Арчера в 1892 г.; водоизмещение 402 т. Корпус судна был сконструирован наподобие половинки разрезанной скорлупы кокосового ореха, благодаря чему судно при сжатии льдов выжималось наверх. Первый рейс «Фрама» — трехлетний дрейф экспедиции под руководством Ф. Нансена, а затем О. Свердрупа через Арктический бассейн от Новосибирских островов в Гренландское море (1893–1896 гг.). В 1898–1902 гг. Свердруп совершил на «Фраме» экспедицию в северную часть Канадского Арктического архипелага. В 1910–1912 Р. Амундсен плавал на «Фраме» в Антарктику. В 1930-х гг. «Фрам» превращен в музей. На берегу полуострова Бюгдё в Осло его поместили под стеклянную крышу.</w:t>
      </w:r>
    </w:p>
    <w:p>
      <w:pPr>
        <w:pStyle w:val="Normal"/>
        <w:ind w:left="284" w:hanging="284"/>
        <w:rPr/>
      </w:pPr>
      <w:r>
        <w:rPr/>
        <w:t>6. Пири (Peary) Роберт Эдвин (1856–1920) — американский полярный путешественник, адмирал (1911 г.). В 1892 и 1895 гг. пересек Гренландию. 6 апреля 1909 г. на собачьих упряжках достиг Северного полюса.</w:t>
      </w:r>
    </w:p>
    <w:p>
      <w:pPr>
        <w:pStyle w:val="Normal"/>
        <w:ind w:left="284" w:hanging="284"/>
        <w:rPr/>
      </w:pPr>
      <w:r>
        <w:rPr/>
        <w:t>7. Скотт Роберт Фолкон (1868–1912) — английский исследователь Антарктиды. В 1901–1904 гг. руководитель экспедиции, открывшей п-ов Эдуарда VII. В 1911–1912 гг. — руководитель экспедиции, достигшей 18.01.1912 Южного полюса (на 33 дня позже Р. Амундсена). Погиб на обратном пути.</w:t>
      </w:r>
    </w:p>
    <w:p>
      <w:pPr>
        <w:pStyle w:val="Normal"/>
        <w:ind w:left="284" w:hanging="284"/>
        <w:rPr/>
      </w:pPr>
      <w:r>
        <w:rPr/>
        <w:t>8. Керзон (Curzon) Джордж Натаниел (1859–1925) — маркиз, министр иностранных дел Великобритании в 1919–1924 гг., консерватор. В 1899–1905 гг. — вице-король Индии. Во время советско-польской войны 1920 г. требовал прекратить наступление Красной Армии на линии («Керзона линия»), предложенной в качестве восточной границы Польши.</w:t>
      </w:r>
    </w:p>
    <w:p>
      <w:pPr>
        <w:pStyle w:val="Normal"/>
        <w:ind w:left="284" w:hanging="284"/>
        <w:rPr/>
      </w:pPr>
      <w:r>
        <w:rPr/>
        <w:t xml:space="preserve">9. “S” в данном случае относится к широте и указывает, что широта </w:t>
      </w:r>
      <w:r>
        <w:rPr>
          <w:i/>
        </w:rPr>
        <w:t>южная</w:t>
      </w:r>
      <w:r>
        <w:rPr/>
        <w:t>.</w:t>
      </w:r>
    </w:p>
    <w:p>
      <w:pPr>
        <w:pStyle w:val="Normal"/>
        <w:ind w:left="284" w:hanging="284"/>
        <w:rPr/>
      </w:pPr>
      <w:r>
        <w:rPr/>
        <w:t>10. Шеклтон (Shackleton) Эрнест Генри (1874–1922) — английский исследователь Антарктики. В 1901–1903 гг. — участник экспедиции Р. Скотта; в 1907–1909 гг. — руководитель экспедиции к Южному полюсу (достиг 88°32' ю. ш., открыл горную цепь на Земле Виктории, Полярное плато и ледник Бирдмора). В 1914–1917 гг. — руководитель экспедиции к берегам Антарктиды.</w:t>
      </w:r>
    </w:p>
    <w:p>
      <w:pPr>
        <w:pStyle w:val="Normal"/>
        <w:ind w:left="284" w:hanging="284"/>
        <w:rPr/>
      </w:pPr>
      <w:r>
        <w:rPr/>
        <w:t>11. «Мод» (“Maud”) — норвежское парусно-моторное судно (построено в 1917 г.). Названо, по-видимому, в честь королевы Норвегии (в Антарктике есть Земля Королевы Мод). Водоизмещение около 800 т. В 1918–1920 гг. под руководством Р. Амундсена на «Мод» совершено сквозное плавание Северным морским путем (с двумя зимовками). В 1922–1924 гг. судно дрейфовало от о. Врангеля к Новосибирским о-вам.</w:t>
      </w:r>
    </w:p>
    <w:p>
      <w:pPr>
        <w:pStyle w:val="Normal"/>
        <w:ind w:left="284" w:hanging="284"/>
        <w:rPr/>
      </w:pPr>
      <w:r>
        <w:rPr/>
        <w:t>12. Современное написание — Северный морской путь (до начала XX в. назывался Северо-восточный проход). Северный морской путь — главная судоходная магистраль России в Арктике. Проходит по морям Северного Ледовитого океана, соединяя европейские и дальневосточные порты. Длина (от Карских Ворот до бухты Провидения) составляет 5600 км. Северный морской путь обслуживает порты Арктики и крупных рек (ввоз топлива, оборудования, продовольствия, вывоз леса, в том числе за границу, и др.). Основные порты: Игарка, Дудинка, Диксон, Тикси, Певек, Провидения. Продолжительность навигации 2–4 месяца (на отдельных участках дольше, с помощью ледоколов). Северный морской путь впервые был пройден с запада на восток (с одной зимовкой в пути) в 1878–1879 гг. шведской экспедицией Н.А.Э. Норденшельда. Впервые за одну навигацию (1932 г.) Северный морской путь пройден экспедицией О.Ю. Шмидта на судне «Сибиряков». В 1932 г. было создано Главное управление Северного морского пути (Главсевморпуть); в 1971 г. учреждена Администрация Северного морского пути при Министерстве морского флота (с 1992 при Департаменте морского транспорта Российской Федерации).</w:t>
      </w:r>
    </w:p>
    <w:p>
      <w:pPr>
        <w:pStyle w:val="Normal"/>
        <w:ind w:left="284" w:hanging="284"/>
        <w:rPr/>
      </w:pPr>
      <w:r>
        <w:rPr/>
        <w:t>13. Элсуорт (Ellsworth) Линкольн (1880–1951) — американский исследователь Антарктиды, горный инженер, полярный летчик. В 1926 г. — участник экспедиции Амундсена на дирижабле «Норвегия». В 1933–1939 гг. совершил ряд полетов на самолете во внутренние районы Антарктиды, в том числе первый трансантарктический перелет (1935 г.); открыл горы Этернити, хребет Сентинел и горы, которые назвал по имени своего отца Джона Элсуорта.</w:t>
      </w:r>
    </w:p>
    <w:p>
      <w:pPr>
        <w:pStyle w:val="Normal"/>
        <w:ind w:left="284" w:hanging="284"/>
        <w:rPr/>
      </w:pPr>
      <w:r>
        <w:rPr/>
        <w:t>14. Дорнье (Dornier) Клаудиус (1884–1969) — немецкий авиаконструктор и промышленник. В 1914 г. основал авиационную фирму «Дорнье». Создал цельнометаллические летающие лодки, бомбардировщики и др.</w:t>
      </w:r>
    </w:p>
    <w:p>
      <w:pPr>
        <w:pStyle w:val="Normal"/>
        <w:ind w:left="284" w:hanging="284"/>
        <w:rPr/>
      </w:pPr>
      <w:r>
        <w:rPr/>
        <w:t xml:space="preserve">15. “N” в данном случае относится к широте и указывает, что широта </w:t>
      </w:r>
      <w:r>
        <w:rPr>
          <w:i/>
        </w:rPr>
        <w:t>северная</w:t>
      </w:r>
      <w:r>
        <w:rPr/>
        <w:t>.</w:t>
      </w:r>
    </w:p>
    <w:p>
      <w:pPr>
        <w:pStyle w:val="Normal"/>
        <w:ind w:left="284" w:hanging="284"/>
        <w:rPr/>
      </w:pPr>
      <w:r>
        <w:rPr/>
        <w:t>16. “Norge” — «Норвегия». Дирижабль полужесткого типа. Длина 106 м, ширина — 19,5 м, объем 18.500 м</w:t>
      </w:r>
      <w:r>
        <w:rPr>
          <w:vertAlign w:val="superscript"/>
        </w:rPr>
        <w:t>3</w:t>
      </w:r>
      <w:r>
        <w:rPr/>
        <w:t>; три двигателя по 250 л.с. Экипаж и члены экспедиции Амундсена — Элсуорта — Нобиле насчитывал шестнадцать человек: семь итальянцев, семь норвежцев, один швед и один американец.</w:t>
      </w:r>
    </w:p>
    <w:p>
      <w:pPr>
        <w:pStyle w:val="Normal"/>
        <w:ind w:left="284" w:firstLine="567"/>
        <w:rPr/>
      </w:pPr>
      <w:r>
        <w:rPr/>
        <w:t>О типах дирижаблей. Первоначально сконструированные «мягкие» дирижабли (с мягкой надувной оболочкой) оказались недостаточно прочными (оболочка «извивалась» на ветру). Поэтому позднее стали строить как жесткие (с постоянной жесткой оболочкой — «цеппелин»), так и более дешевые и легкие полужесткие дирижабли (смешанной конструкции: с балкой-килем вдоль всей длины надувной оболочки).</w:t>
      </w:r>
    </w:p>
    <w:p>
      <w:pPr>
        <w:pStyle w:val="Normal"/>
        <w:ind w:left="284" w:hanging="284"/>
        <w:rPr/>
      </w:pPr>
      <w:r>
        <w:rPr/>
        <w:t>17. Нобиле (Nobile) Умберто (1885–1978) — итальянский дирижаблестроитель, генерал. Командир дирижабля «Норвегия» в экспедиции Р. Амундсена (1926 г.), руководил итальянской экспедицией к Северному полюсу на дирижабле «Италия» (1928 г.). В 1932–1936 гг. работал в СССР, затем в США, в 1945 вернулся в Италию.</w:t>
      </w:r>
    </w:p>
    <w:p>
      <w:pPr>
        <w:pStyle w:val="Normal"/>
        <w:ind w:left="284" w:hanging="284"/>
        <w:rPr/>
      </w:pPr>
      <w:r>
        <w:rPr/>
        <w:t>18. Проф. В.Ю. Визе, вынужденный в 1937 г. следовать конъюнктуре, прибегает к прямой, мягко говоря, неправде. Как видно из примечания 17 (см.), У. Нобиле в 1932–1936 гг. строил дирижабли в СССР, а Р. Амундсен к тому времени уже погиб (в 1928 г.), пытаясь спасти упомянутого У. Нобиле со спутниками. Ясно, что проф. В.Ю. Визе в конфликте двух указанных путешественников встает на место живого и более полезного Советской России Нобиле. Однако в книге Р. Амундсена «Моя жизнь» никаких ругательств по отношению к У. Нобиле нет вовсе: перечисляются только поступки последнего с весьма малыми комментариями. Кроме того, об У. Нобиле весьма неодобрительно пишет и спутник Р. Амундсена Рисер Ларсен (см. приложение к книге «Моя жизнь»). Не следует думать, что Р. Ларсен являлся только «тенью» Амундсена. Вот статья об этом летчике из Энциклопедического словаря (2000 г.): «Рисер-Ларсен (Riiser-Larsen) Яльмар (1890–1965) — норвежский полярный исследователь, военный летчик, генерал, участник первого перелета через Северный полюс на дирижабле „Норвегия“ (1926 г.). В 1929–1931 гг. руководил двумя экспедициями на судне „Норвегия“ вокруг Антарктиды; открыл часть ее побережья, в том числе Берег Принцессы Рангхилль».</w:t>
      </w:r>
    </w:p>
    <w:p>
      <w:pPr>
        <w:pStyle w:val="Normal"/>
        <w:ind w:left="284" w:hanging="284"/>
        <w:rPr/>
      </w:pPr>
      <w:r>
        <w:rPr/>
        <w:t>19. «Италия» — дирижабль полужесткого типа, построен в 1927 г. в Италии. Объем 18.500 м</w:t>
      </w:r>
      <w:r>
        <w:rPr>
          <w:vertAlign w:val="superscript"/>
        </w:rPr>
        <w:t>3</w:t>
      </w:r>
      <w:r>
        <w:rPr/>
        <w:t>, скорость 90 км/ч. В 1928 г. итальянская экспедиция (16 человек) под руководством У. Нобиле совершила на «Италии» полет со Шпицбергена к Северному полюсу. На обратном пути она потерпела катастрофу. Из оставшихся в живых участников полета 7 человек спасены советской экспедицией на ледоколе «Красин» и один человек (сам Нобиле) — шведским летчиком Лундборгом.</w:t>
      </w:r>
    </w:p>
    <w:p>
      <w:pPr>
        <w:pStyle w:val="Normal"/>
        <w:ind w:left="284" w:hanging="284"/>
        <w:rPr/>
      </w:pPr>
      <w:r>
        <w:rPr/>
        <w:t>20. «Малыгин» — российский ледокольный пароход. Построен в 1912 г.; водоизмещение 3200 т. Участвовал в поисках экспедиции У. Нобиле (1928 г.); в 1922–1939 гг. на «Малыгине» велись гидрологические исследования в Арктике. В 1937 г. ледокол дрейфовал во льдах вместе с «Георгием Седовым» и «Садко». Назван в честь С.Г. Малыгина. В 1940 г. ледокол снят с эксплуатации.</w:t>
      </w:r>
    </w:p>
    <w:p>
      <w:pPr>
        <w:pStyle w:val="Normal"/>
        <w:ind w:left="284" w:firstLine="567"/>
        <w:rPr/>
      </w:pPr>
      <w:r>
        <w:rPr/>
        <w:t>Малыгин Степан Гаврилович (1702–1764) — русский полярный исследователь, капитан-командор (1762 г.). Участник 2-й Камчатской экспедиции. В 1736–1737 гг. руководил описанием и составлением карты побережья Северного Ледовитого океана от реки Печора до реки Обь. Автор первого руководства по навигации на русском языке (1733 г.).</w:t>
      </w:r>
    </w:p>
    <w:p>
      <w:pPr>
        <w:pStyle w:val="Normal"/>
        <w:ind w:left="284" w:hanging="284"/>
        <w:rPr/>
      </w:pPr>
      <w:r>
        <w:rPr/>
        <w:t>21. «Георгий Седов» — ледокольный пароход, назван по имени г.Я. Седова. Построен в 1909 г. Водоизмещение 3217 т. Участвовал в первой русской арктической экспедиции к устьям рек Обь и Енисей (1920 г.); в поисках экспедиции У. Нобиле (1928 г.); в плавании к Земле Франца-Иосифа (1929 г.); в экспедиции по исследованию Карского моря (1930 г.; руководители О.Ю. Шмидт, В.Ю. Визе, капитан В.И. Воронин). В 1937–1940 гг. ледокол совершил дрейф через Центральный Арктический бассейн. Находился в эксплуатации до 1967 г. В 1967 г. построен новый ледокол «Георгий Седов» водоизмещением около 6 тыс. т для гидрографических работ.</w:t>
      </w:r>
    </w:p>
    <w:p>
      <w:pPr>
        <w:pStyle w:val="Normal"/>
        <w:ind w:left="284" w:firstLine="567"/>
        <w:rPr/>
      </w:pPr>
      <w:r>
        <w:rPr/>
        <w:t>Седов Георгий Яковлевич (1877–1914) — русский гидрограф, полярный исследователь. В 1912 г. организовал экспедицию к Северному полюсу на судне «Святой Фока». Зимовал на Новой Земле и Земле Франца-Иосифа. Пытался достигнуть полюса на собачьих упряжках. Умер близ о. Рудольфа.</w:t>
      </w:r>
    </w:p>
    <w:p>
      <w:pPr>
        <w:pStyle w:val="Normal"/>
        <w:ind w:left="284" w:hanging="284"/>
        <w:rPr/>
      </w:pPr>
      <w:r>
        <w:rPr/>
        <w:t>22. Визе Владимир Юльевич (1886–1954) — российский ученый, исследователь Арктики, член-корреспондент АН СССР (1933 г.). Участник экспедиции г.Я. Седова (1912–1914 гг.), экспедиции на «Таймыре» (1921–1922 гг.), «Малыгине» (1924, 1928, 1931 гг.); научный руководитель экспедиции на судах «Георгии Седове» (1930 г.), «Сибирякове» (1932 г.), «Федоре Литке» (1943 г.) и др. Автор трудов по океанологии, метеорологии, ледовитости арктических морей и ледовым прогнозам, истории исследования Арктики. Государственная премия СССР (1946 г.). В честь В.Ю. Визе назван остров в Карском море.</w:t>
      </w:r>
    </w:p>
    <w:p>
      <w:pPr>
        <w:pStyle w:val="Normal"/>
        <w:ind w:left="284" w:hanging="284"/>
        <w:rPr/>
      </w:pPr>
      <w:r>
        <w:rPr/>
        <w:t>23. Юнкерс (Junkers) Гуго (1859–1935) — немецкий авиаконструктор и промышленник. Создал ряд самолетов, в том числе первый цельнометаллический Ю-1 (1915 г.), транспортный Ю-52, авиационные двигатели. Основал несколько фирм, в том числе самолетостроительную фирму «Юнкерс» (1919–1945 гг.).</w:t>
      </w:r>
    </w:p>
    <w:p>
      <w:pPr>
        <w:pStyle w:val="Normal"/>
        <w:ind w:left="284" w:hanging="284"/>
        <w:rPr/>
      </w:pPr>
      <w:r>
        <w:rPr/>
        <w:t>24. Трешников Алексей Федорович (1914–1991) — российский полярный исследователь, академик АН СССР (1981 г.), Герой Социалистического Труда (1949 г.). Руководитель многих полярных экспедиций (в том числе «СП-3», 2-й и 13-й советских антарктических экспедиций). Труды по Арктике и Антарктике. Участник создания «Атласа Антарктики» (т. 1–2, 1966–1969 гг.). Президент Географического общества СССР (1978–1991 гг.). Государственная премия СССР (1971 г.).</w:t>
      </w:r>
    </w:p>
    <w:p>
      <w:pPr>
        <w:pStyle w:val="Normal"/>
        <w:ind w:left="284" w:hanging="284"/>
        <w:rPr/>
      </w:pPr>
      <w:r>
        <w:rPr/>
        <w:t>25. Беллинсгаузен Фаддей Фаддеевич (Фабиан Готлиб) (9 (20) сентября 1778 г., Лахетагузе, остров Эзель, Эстония — 13 (25) января 1852 г., Кронштадт) — русский мореплаватель, дважды обогнувший Землю, первооткрыватель Антарктиды.</w:t>
      </w:r>
    </w:p>
    <w:p>
      <w:pPr>
        <w:pStyle w:val="Normal"/>
        <w:ind w:left="284" w:firstLine="567"/>
        <w:rPr/>
      </w:pPr>
      <w:r>
        <w:rPr/>
        <w:t>Детство прошло в родовом имении Пилгузе, на балтийском острове Эзель (ныне — Сааремаа). В 1789 г. Беллинсгаузен поступил в Морской кадетский корпус в Кронштадте. После его окончания в 1797 г. шесть лет плавал по Балтике на судах Ревельской эскадры. Любовь к наукам была замечена командиром Кронштадтского порта, рекомендовавшим Беллинсгаузена Ивану Крузенштерну, под руководством которого в 1803–1806 гг. Беллинсгаузен совершил первое кругосветное плавание на корабле «Надежда», выполнив почти все карты, вошедшие в «Атлас к путешествию вокруг света капитана Крузенштерна».</w:t>
      </w:r>
    </w:p>
    <w:p>
      <w:pPr>
        <w:pStyle w:val="Normal"/>
        <w:ind w:left="284" w:firstLine="567"/>
        <w:rPr/>
      </w:pPr>
      <w:r>
        <w:rPr/>
        <w:t>В июне 1819 г. капитана 2-го ранга Ф.Ф. Беллинсгаузена назначили командиром трехмачтового парусного шлюпа «Восток» и начальником экспедиции для поисков шестого континента, организованной с одобрения Александра I. Капитаном второго шлюпа «Мирный» был определен молодой лейтенант Михаил Лазарев. 4 июля 1819 г. суда вышли из Кронштадта. 16 января 1820 г. корабли Беллинсгаузена и Лазарева в районе Берега Принцессы Марты подошли к неизвестному «льдинному материку». Этим днем датируется открытие Антарктиды.</w:t>
      </w:r>
    </w:p>
    <w:p>
      <w:pPr>
        <w:pStyle w:val="Normal"/>
        <w:ind w:left="284" w:firstLine="567"/>
        <w:rPr/>
      </w:pPr>
      <w:r>
        <w:rPr/>
        <w:t>Еще трижды в это лето они пересекали Южный полярный круг; в начале февраля вновь приблизились к Антарктиде у Берега Принцессы Астрид, но из-за снежной погоды не смогли его хорошо рассмотреть. В марте, когда плавание у берегов материка из-за скопления льдов стало невозможным, суда по договоренности разлучились, чтобы встретиться в порту Джексон (ныне — Сидней). Беллинсгаузен и Лазарев отправились туда разными маршрутами. Были произведены точные съемки архипелага Туамоту, обнаружен ряд обитаемых атоллов, в том числе острова Россиян.</w:t>
      </w:r>
    </w:p>
    <w:p>
      <w:pPr>
        <w:pStyle w:val="Normal"/>
        <w:ind w:left="284" w:firstLine="567"/>
        <w:rPr/>
      </w:pPr>
      <w:r>
        <w:rPr/>
        <w:t>В ноябре 1820 г. корабли вторично направились в Антарктиду, обогнув ее со стороны Тихого океана. Были открыты острова Шишкова, Мордвинова, Петра I, Земля Александра I. 30 января, когда выяснилось, что шлюп «Восток» дал течь, Беллинсгаузен повернул на север и через Рио-де-Жанейро и Лиссабон 24 июля 1821 г. прибыл в Кронштадт, завершив свое второе кругосветное плавание. Участники экспедиции пробыли в плавании 751 день, прошли более 92 тыс. км. Было открыто 29 островов и 1 коралловый риф.</w:t>
      </w:r>
    </w:p>
    <w:p>
      <w:pPr>
        <w:pStyle w:val="Normal"/>
        <w:ind w:left="284" w:firstLine="567"/>
        <w:rPr/>
      </w:pPr>
      <w:r>
        <w:rPr/>
        <w:t>По возвращении из антарктической «кругосветки» Ф.Ф. Беллинсгаузен два года командовал флотским экипажем, три года занимал штабные должности; в 1826 г. возглавил флотилию в Средиземном море; участвовал в осаде и штурме Варны. В 1831–1838 гг. руководил флотской дивизией на Балтике; с 1839 г. до кончины был военным губернатором Кронштадта, а на время летних плаваний ежегодно назначался командующим Балтфлотом.</w:t>
      </w:r>
    </w:p>
    <w:p>
      <w:pPr>
        <w:pStyle w:val="Normal"/>
        <w:ind w:left="284" w:firstLine="567"/>
        <w:rPr/>
      </w:pPr>
      <w:r>
        <w:rPr/>
        <w:t>В 1843 г. получил звание адмирала. Беллинсгаузен многое сделал для укрепления и благоустройства Кронштадта; по-отечески заботился о подчиненных, добиваясь улучшения питания матросов; основал морскую библиотеку. Биографы Беллинсгаузена отмечали его доброжелательность и хладнокровие: присутствие духа он сохранял как под неприятельским огнем, так и в борьбе со стихией.</w:t>
      </w:r>
    </w:p>
    <w:p>
      <w:pPr>
        <w:pStyle w:val="Normal"/>
        <w:ind w:left="284" w:firstLine="567"/>
        <w:rPr/>
      </w:pPr>
      <w:r>
        <w:rPr/>
        <w:t>Беллинсгаузен был женат и имел четырех дочерей. Умер в Кронштадте, где в 1869 г. ему был поставлен памятник. Его именем названы море в Тихом океане и подводная котловина, ледник в Антарктиде и антарктическая станция, мыс на острове Сахалине и три острова.</w:t>
      </w:r>
    </w:p>
    <w:p>
      <w:pPr>
        <w:pStyle w:val="Normal"/>
        <w:ind w:left="284" w:firstLine="567"/>
        <w:rPr/>
      </w:pPr>
      <w:r>
        <w:rPr/>
        <w:t>Сочинения: «Двукратные изыскания в Южном Ледовитом океане и плавание вокруг света в продолжение 1819, 1820, 1821 годов, совершенные на шлюпах „Восток“ и “Мирный“...» (1831, 1949, 1960 гг.).</w:t>
      </w:r>
    </w:p>
    <w:p>
      <w:pPr>
        <w:pStyle w:val="Normal"/>
        <w:ind w:left="284" w:hanging="284"/>
        <w:rPr/>
      </w:pPr>
      <w:r>
        <w:rPr/>
        <w:t>26. Лазарев Михаил Петрович (3 (14) ноября 1788 г., Владимир — 11 (23) апреля 1851 г., Вена, похоронен в Севастополе) — русский мореплаватель, трижды обогнувший Землю, флотоводец, один из первооткрывателей Антарктиды, адмирал (1843 г.).</w:t>
      </w:r>
    </w:p>
    <w:p>
      <w:pPr>
        <w:pStyle w:val="Normal"/>
        <w:ind w:left="284" w:firstLine="567"/>
        <w:rPr/>
      </w:pPr>
      <w:r>
        <w:rPr/>
        <w:t>Родился в семье владимирского губернатора, но рано потерял родителей. По ходатайству Гаврилы Державина в 1800 г. определен в Морской кадетский корпус. В 1803–1808 гг. волонтером на судах британского флота плавал в Атлантике, у Антильских островов и в Индийском океане, участвовал в Трафальгарском сражении (1805 г.) и в войне со Швецией (1808 г.); за отличие произведен в лейтенанты (1810 г.).</w:t>
      </w:r>
    </w:p>
    <w:p>
      <w:pPr>
        <w:pStyle w:val="Normal"/>
        <w:ind w:left="284" w:firstLine="567"/>
        <w:rPr/>
      </w:pPr>
      <w:r>
        <w:rPr/>
        <w:t>В 1813–1816 гг., командуя корветом «Суворов», совершил свое первое кругосветное плавание из Кронштадта к берегам Русской Америки и обратно; на пути туда (1814 г.) в Тихом океане обнаружил пять необитаемых атоллов (острова Суворова) — первое российское открытие в южном полушарии; доставил из Перу в Петербург почти 13 тонн коры хинного дерева, а также американских лам, альпака и викунью, невиданных дотоле в России представителей семейства верблюдовых.</w:t>
      </w:r>
    </w:p>
    <w:p>
      <w:pPr>
        <w:pStyle w:val="Normal"/>
        <w:ind w:left="284" w:firstLine="567"/>
        <w:rPr/>
      </w:pPr>
      <w:r>
        <w:rPr/>
        <w:t>В 1819 г. Лазарев получил назначение в экспедицию по поискам Южного материка, должность начальника которой долгое время оставалась вакантной. Лишь за месяц до выхода в море на нее утвердили Фаддея Беллинсгаузена, ставшего одновременно командиром шлюпа «Восток». Все трудности по набору экипажей (около 190 человек), обеспечению всем необходимым для длительного плавания в высоких широтах легли на плечи лейтенанта Лазарева, командира шлюпа «Мирный». В 1819–1821 гг. оба корабля совершили первое кругосветное плавание к берегам Антарктиды. Для Лазарева это было второе кругосветное плавание. Благодаря мореходному искусству Лазарева парусные шлюпы ни разу не разлучались. Во время этой экспедиции, ознаменовавшей открытие Антарктиды, были определены географические координаты якорных стоянок и местонахождения шлюпов в море, а также выполнены магнитометрические измерения.</w:t>
      </w:r>
    </w:p>
    <w:p>
      <w:pPr>
        <w:pStyle w:val="Normal"/>
        <w:ind w:left="284" w:firstLine="567"/>
        <w:rPr/>
      </w:pPr>
      <w:r>
        <w:rPr/>
        <w:t>Третье кругосветное плавание в должности капитана Лазарев осуществил в 1822–1825 гг. на фрегате «Крейсер», когда были проведены научные исследования по метеорологии, океанографии и этнографии. Экспедиция проходила по маршруту Кронштадт — Рио-де-Жанейро — мыс Доброй Надежды — Русская Америка — мыс Горн — Кронштадт.</w:t>
      </w:r>
    </w:p>
    <w:p>
      <w:pPr>
        <w:pStyle w:val="Normal"/>
        <w:ind w:left="284" w:firstLine="567"/>
        <w:rPr/>
      </w:pPr>
      <w:r>
        <w:rPr/>
        <w:t>В 1827 г. Лазарев отличился в Наваринском сражении и был произведен в контрадмиралы; руководимый им линейный корабль «Азов» первым из судов русского флота удостоен георгиевского флага. Два следующих года его эскадра блокировала Дарданеллы. В 1830 г. Лазарев вернулся в Кронштадт, но уже в 1832 г. получил назначение начальником штаба Черноморского флота. По его приказу лейтенанты Ефим Путятин и Владимир Корнилов выполнили опись берегов и промеры глубин проливов Дарданеллы и Босфор. Используя хорошие личные отношения с турецкими властями, Лазарев направил яхту под командованием Егора Манганари заснять южное побережье Черного моря.</w:t>
      </w:r>
    </w:p>
    <w:p>
      <w:pPr>
        <w:pStyle w:val="Normal"/>
        <w:ind w:left="284" w:firstLine="567"/>
        <w:rPr/>
      </w:pPr>
      <w:r>
        <w:rPr/>
        <w:t>В конце 1834 г. Лазарев назначен главным командиром Черноморского флота и военным губернатором Николаева и Севастополя. В 1838–1840 гг. возглавил военные операции на море против кавказских горцев; подготовил к десантным операциям моряков и сухопутные подразделения; по его поручению Михаил Манганари в 1840–1843 гг. нанес на карту крымские и абхазские берега Черного моря, а в 1845–1848 гг. выполнил съемку Мраморного моря. Были изданы лоции Азовского и Черного морей.</w:t>
      </w:r>
    </w:p>
    <w:p>
      <w:pPr>
        <w:pStyle w:val="Normal"/>
        <w:ind w:left="284" w:firstLine="567"/>
        <w:rPr/>
      </w:pPr>
      <w:r>
        <w:rPr/>
        <w:t>М.П. Лазарев прекрасно понимал превосходство машинных судов над парусными и был сторонником создания сильного парового флота. Он построил в Севастополе пять первоклассных батарей, морскую библиотеку, морское собрание, морские казармы, сухие доки и два училища. Под его непосредственным наблюдением с николаевской верфи были спущены на воду два линейных корабля и фрегат.</w:t>
      </w:r>
    </w:p>
    <w:p>
      <w:pPr>
        <w:pStyle w:val="Normal"/>
        <w:ind w:left="284" w:firstLine="567"/>
        <w:rPr/>
      </w:pPr>
      <w:r>
        <w:rPr/>
        <w:t>М.П. Лазарев воспитал плеяду выдающихся командиров и флотоводцев, включая П.С. Нахимова, В. А. Корнилова, В.И. Истомина, г.И. Бутакова, Е.В. Путятина, И.С. Унковского. Он добился значительного улучшения условий жизни матросов. Отличительными качествами характера Лазарева были инициатива и смелость, быстрота в принятии решений, добропорядочность и честность. Он был женат, имел дочь. Его именем названы море, шельфовый ледник, антарктическая станция, атолл, остров, поселок, бухта и два мыса.</w:t>
      </w:r>
    </w:p>
    <w:p>
      <w:pPr>
        <w:pStyle w:val="Normal"/>
        <w:ind w:left="284" w:hanging="284"/>
        <w:rPr/>
      </w:pPr>
      <w:r>
        <w:rPr/>
        <w:t>27. Росс (Ross) — английские полярные исследователи, дядя и племянник: 1) Джон (1777–1856) — руководитель двух экспедиций по отысканию Северо-Западного прохода: экспедиция 1818 г. проследила западный берег Гренландии до пролива Смит и все Атлантическое побережье о. Баффинова Земля; экспедиция 1829–1833 гг. открыла о. Кинг-Уильям и п-ов Бутия. 2) Джеймс Кларк (1800–1862) — участник шести арктических экспедиций по отысканию Северо-Западного прохода (1818–1833 гг.). В 1831 г. открыл северный магнитный полюс. В 1840–1843 гг. совершил три плавания в Антарктику; открыл море и ледяной барьер, названные его именем, Землю Виктории, вулканы Эребус и Террор.</w:t>
      </w:r>
    </w:p>
    <w:p>
      <w:pPr>
        <w:pStyle w:val="Normal"/>
        <w:ind w:left="284" w:hanging="284"/>
        <w:rPr/>
      </w:pPr>
      <w:r>
        <w:rPr/>
        <w:t>28. Моусон (Mawson) Дуглас (1882–1958) — австралийский исследователь Антарктики. Участник экспедиции Шеклтона в 1908–1909 гг., где входил в состав партии, совершившей поход к Южному магнитному полюсу. В 1911–1914 гг. Моусон был начальником экспедиции в Восточную Антарктиду. Два года зимовал на Земле Адели. В 1929–1931 гг. Моусон руководил австралийскими экспедициями на судне «Дискавери». Эта экспедиция за два летних рейса сделала описание значительной части берегов Восточной Антарктиды. Именем Моусона названа современная австралийская антарктическая станция. Моусон участвовал в обсуждении международных программ по изучению Антарктики в период Международного геофизического года (1956–1958 гг.). Был другом советских полярников. Умер в 1958 году.</w:t>
      </w:r>
    </w:p>
    <w:p>
      <w:pPr>
        <w:pStyle w:val="Normal"/>
        <w:ind w:left="284" w:hanging="284"/>
        <w:rPr/>
      </w:pPr>
      <w:r>
        <w:rPr/>
        <w:t>29. Теннисон (Tennyson) Алфред (1809–1892) — лорд, английский поэт. Цикл поэм «Королевские идиллии» (1859 г.) основан на Артуровских легендах. Драмы «Королева Мария» (1875 г.), «Бекет» (1879 г.). В сентиментальной поэзии Теннисона, отличающейся музыкальностью и живописностью, сильны консервативные тенденции.</w:t>
      </w:r>
    </w:p>
    <w:p>
      <w:pPr>
        <w:pStyle w:val="Normal"/>
        <w:ind w:left="284" w:hanging="284"/>
        <w:rPr/>
      </w:pPr>
      <w:r>
        <w:rPr/>
        <w:t>30. Свердруп Харальд Ульрик (1888–1957) — норвежский полярный исследователь, метеоролог, океанограф. В 1918–1925 гг. — участник экспедиции Р. Амундсена на судне «Мод», исследовал динамику вод и режим Восточно-Сибирского моря. В 1931 г. — руководитель научных исследований на подводной лодке «Наутилус», пытавшейся достичь Северного полюса.</w:t>
      </w:r>
    </w:p>
    <w:p>
      <w:pPr>
        <w:pStyle w:val="Normal"/>
        <w:ind w:left="284" w:hanging="284"/>
        <w:rPr/>
      </w:pPr>
      <w:r>
        <w:rPr/>
        <w:t>31. «Красин» — линейный ледокол Арктического флота СССР. Построен в 1917 г.; до 1927 г. назывался «Святогор», затем назван по имени Л.Б. Красина. Водоизмещение 10.800 т. В 1928 г. участвовал в спасении экспедиции У. Нобиле, в 1932–1935 гг. — в плаваниях и гидрологических исследованиях в Арктике. В 1941–1945 гг. проводил караваны судов в Арктике. В 1972 г. переоборудован в энергетическую плавбазу геологов с названием «Леонид Красин». В 1976 г. построен новый ледокол «Красин».</w:t>
      </w:r>
    </w:p>
    <w:p>
      <w:pPr>
        <w:pStyle w:val="Normal"/>
        <w:ind w:left="284" w:firstLine="567"/>
        <w:rPr/>
      </w:pPr>
      <w:r>
        <w:rPr/>
        <w:t>Красин Леонид Борисович (1870–1926) — политический деятель. Инженер. В 1903–1907 гг. — член ЦК РСДРП. В 1918 г. — член, Президент ВСНХ, нарком торговли и промышленности. В 1919 г. — нарком путей сообщения, член РВСР. С 1920 г. — нарком внешней торговли, одновременно полпред и торгпред в Великобритании (в 1924 г. во Франции).</w:t>
      </w:r>
    </w:p>
    <w:p>
      <w:pPr>
        <w:pStyle w:val="Normal"/>
        <w:ind w:left="284" w:hanging="284"/>
        <w:rPr/>
      </w:pPr>
      <w:r>
        <w:rPr/>
        <w:t xml:space="preserve">32. </w:t>
      </w:r>
      <w:r>
        <w:rPr>
          <w:lang w:val="en-US"/>
        </w:rPr>
        <w:t>Электронный энциклопедический словарь (2000 г.): «Первыми достигли района Северного полюса американцы Ф. Кук в 1908 г. и Р. Пири в 1909 г.</w:t>
      </w:r>
    </w:p>
    <w:p>
      <w:pPr>
        <w:pStyle w:val="Normal"/>
        <w:ind w:left="284" w:hanging="284"/>
        <w:rPr>
          <w:lang w:val="en-US"/>
        </w:rPr>
      </w:pPr>
      <w:r>
        <w:rPr>
          <w:lang w:val="en-US"/>
        </w:rPr>
        <w:t>33. Джон Франклин — английский полярный исследователь, родился 16 апреля 1786 г., предпринимал несколько экспедиций в Арктику. В 1845 г. вышел из Англии на кораблях «Эребус» и «Террор» в экспедицию для открытия Северо-западного прохода. Эта экспедиция, не достигнув своей цели, окончилась трагической гибелью всех участников ее, в том числе и начальника экспедиции Франклина, который умер 11 июня 1847 г.</w:t>
      </w:r>
    </w:p>
    <w:p>
      <w:pPr>
        <w:pStyle w:val="Normal"/>
        <w:ind w:left="284" w:hanging="284"/>
        <w:rPr>
          <w:lang w:val="en-US"/>
        </w:rPr>
      </w:pPr>
      <w:r>
        <w:rPr>
          <w:lang w:val="en-US"/>
        </w:rPr>
        <w:t>34. В своей книге «Моя жизнь» Р. Амундсен не назвал ни одного из руководителей экспедиции на «Бельгике» по имени. Сказано только: «Начальник был бельгийский моряк, капитан — бельгийский артиллерийский офицер, служивший в французском флоте и сделавшийся первоклассным мореплавателем. Первым штурманом был я. Прославившийся впоследствии полярный исследователь американец доктор Кук был нашим судовым врачом; из научных сотрудников один румын, другой поляк, пять человек команды были норвежцы, остальные бельгийцы» (Амундсен Р. Моя жизнь. М.: Гос. изд-во географ. лит-ры. 1959. — 166 с.).</w:t>
      </w:r>
    </w:p>
    <w:p>
      <w:pPr>
        <w:pStyle w:val="Normal"/>
        <w:ind w:left="284" w:hanging="284"/>
        <w:rPr/>
      </w:pPr>
      <w:r>
        <w:rPr>
          <w:lang w:val="en-US"/>
        </w:rPr>
        <w:t>35. Мак-Клур (McClure) Роберт Джон (1807–1873) — английский полярный исследователь. В 1848–1853 гг. — участник поисков экспедиции Дж. Франклина. В 1850–1852 гг. прошел через Берингов пролив в Северный Ледовитый океан, открыл берега о. Банкс и проливы (один назван его именем). В 1853–1854 гг. Мак-Клур совместно с английской экспедицией Э. Белчера на санях вышел к морю Баффина, завершив открытие Северо-Западного прохода.</w:t>
      </w:r>
    </w:p>
    <w:p>
      <w:pPr>
        <w:pStyle w:val="Normal"/>
        <w:ind w:left="284" w:hanging="284"/>
        <w:rPr>
          <w:lang w:val="en-US"/>
        </w:rPr>
      </w:pPr>
      <w:r>
        <w:rPr>
          <w:lang w:val="en-US"/>
        </w:rPr>
      </w:r>
    </w:p>
    <w:sectPr>
      <w:headerReference w:type="default" r:id="rId4"/>
      <w:type w:val="nextPage"/>
      <w:pgSz w:w="11906" w:h="16838"/>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МАТЕРИАЛЫ ОБ АНТАРКТИДЕ И Р. АМУНДСЕНЕ</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s/pandeAMEX87.jpg" TargetMode="External"/><Relationship Id="rId3" Type="http://schemas.openxmlformats.org/officeDocument/2006/relationships/image" Target="file:///tmp/in/images/barencevo%20more.jp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21:24:00Z</dcterms:created>
  <dc:creator>Я</dc:creator>
  <dc:description/>
  <dc:language>en-US</dc:language>
  <cp:lastModifiedBy>Aleks</cp:lastModifiedBy>
  <dcterms:modified xsi:type="dcterms:W3CDTF">2005-03-14T21:24:00Z</dcterms:modified>
  <cp:revision>2</cp:revision>
  <dc:subject/>
  <dc:title>Руал Амундсен</dc:title>
</cp:coreProperties>
</file>