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уал Амундсен</w:t>
      </w:r>
    </w:p>
    <w:p>
      <w:pPr>
        <w:pStyle w:val="Normal"/>
        <w:jc w:val="center"/>
        <w:rPr>
          <w:b/>
          <w:b/>
        </w:rPr>
      </w:pPr>
      <w:r>
        <w:rPr>
          <w:b/>
        </w:rPr>
        <w:t>ЮЖНЫЙ ПОЛЮС</w:t>
      </w:r>
    </w:p>
    <w:p>
      <w:pPr>
        <w:pStyle w:val="Normal"/>
        <w:jc w:val="center"/>
        <w:rPr/>
      </w:pPr>
      <w:r>
        <w:rPr/>
        <w:t>Roald Amundsen</w:t>
      </w:r>
    </w:p>
    <w:p>
      <w:pPr>
        <w:pStyle w:val="Normal"/>
        <w:jc w:val="center"/>
        <w:rPr/>
      </w:pPr>
      <w:r>
        <w:rPr/>
        <w:t>Sydpolen</w:t>
      </w:r>
    </w:p>
    <w:p>
      <w:pPr>
        <w:pStyle w:val="Normal"/>
        <w:jc w:val="center"/>
        <w:rPr/>
      </w:pPr>
      <w:r>
        <w:rPr/>
        <w:t>Jacob Dybwards Forlag. Kristiania. 1912</w:t>
      </w:r>
    </w:p>
    <w:p>
      <w:pPr>
        <w:pStyle w:val="Normal"/>
        <w:jc w:val="center"/>
        <w:rPr/>
      </w:pPr>
      <w:r>
        <w:rPr/>
        <w:t>Перевод с норвежского: Л.Л. Жданов</w:t>
      </w:r>
    </w:p>
    <w:p>
      <w:pPr>
        <w:pStyle w:val="Normal"/>
        <w:ind w:firstLine="720"/>
        <w:rPr/>
      </w:pPr>
      <w:r>
        <w:rPr/>
      </w:r>
    </w:p>
    <w:p>
      <w:pPr>
        <w:pStyle w:val="Normal"/>
        <w:ind w:firstLine="720"/>
        <w:rPr/>
      </w:pPr>
      <w:r>
        <w:rPr/>
        <w:t>Пири Р. Северный полюс. Пер. с англ. В.А. Смирнова. Амундсен Р. Южный полюс. Пер. с норв. Л.Л. Жданова. Послесл. и коммент. А.Ф. Трешникова. М.: Мысль. 1972. — 550 с.</w:t>
      </w:r>
    </w:p>
    <w:p>
      <w:pPr>
        <w:pStyle w:val="Normal"/>
        <w:ind w:firstLine="720"/>
        <w:rPr/>
      </w:pPr>
      <w:r>
        <w:rPr/>
        <w:t>Серия «XX век: Путешествия. Открытия. Исследования».</w:t>
      </w:r>
    </w:p>
    <w:p>
      <w:pPr>
        <w:pStyle w:val="Normal"/>
        <w:ind w:firstLine="720"/>
        <w:rPr/>
      </w:pPr>
      <w:r>
        <w:rPr/>
        <w:t>Тираж 150.000. Цена 2 руб. 42 коп.</w:t>
      </w:r>
    </w:p>
    <w:p>
      <w:pPr>
        <w:pStyle w:val="Normal"/>
        <w:ind w:firstLine="720"/>
        <w:rPr/>
      </w:pPr>
      <w:r>
        <w:rPr/>
      </w:r>
    </w:p>
    <w:p>
      <w:pPr>
        <w:pStyle w:val="Normal"/>
        <w:ind w:firstLine="720"/>
        <w:rPr>
          <w:i/>
          <w:i/>
        </w:rPr>
      </w:pPr>
      <w:r>
        <w:rPr>
          <w:i/>
        </w:rPr>
        <w:t>Редакционная коллегия:</w:t>
      </w:r>
    </w:p>
    <w:p>
      <w:pPr>
        <w:pStyle w:val="Normal"/>
        <w:ind w:firstLine="720"/>
        <w:rPr/>
      </w:pPr>
      <w:r>
        <w:rPr/>
        <w:t>Мурзаев Э.М. (председатель)</w:t>
      </w:r>
    </w:p>
    <w:p>
      <w:pPr>
        <w:pStyle w:val="Normal"/>
        <w:ind w:firstLine="720"/>
        <w:rPr/>
      </w:pPr>
      <w:r>
        <w:rPr/>
        <w:t>Гвоздецкий Н.А.</w:t>
      </w:r>
    </w:p>
    <w:p>
      <w:pPr>
        <w:pStyle w:val="Normal"/>
        <w:ind w:firstLine="720"/>
        <w:rPr/>
      </w:pPr>
      <w:r>
        <w:rPr/>
        <w:t>Живаго А.В.</w:t>
      </w:r>
    </w:p>
    <w:p>
      <w:pPr>
        <w:pStyle w:val="Normal"/>
        <w:ind w:firstLine="720"/>
        <w:rPr/>
      </w:pPr>
      <w:r>
        <w:rPr/>
        <w:t>Сыроечковский Е.Е.</w:t>
      </w:r>
    </w:p>
    <w:p>
      <w:pPr>
        <w:pStyle w:val="Normal"/>
        <w:ind w:firstLine="720"/>
        <w:rPr/>
      </w:pPr>
      <w:r>
        <w:rPr/>
        <w:t>Фрадкин Н.Г.</w:t>
      </w:r>
    </w:p>
    <w:p>
      <w:pPr>
        <w:pStyle w:val="Normal"/>
        <w:ind w:firstLine="720"/>
        <w:rPr/>
      </w:pPr>
      <w:r>
        <w:rPr/>
      </w:r>
    </w:p>
    <w:p>
      <w:pPr>
        <w:pStyle w:val="Normal"/>
        <w:ind w:firstLine="709"/>
        <w:rPr/>
      </w:pPr>
      <w:r>
        <w:rPr>
          <w:i/>
        </w:rPr>
        <w:t>OCR и корректура</w:t>
      </w:r>
      <w:r>
        <w:rPr/>
        <w:t>: Готье Неимущий (Gautier Sans Avoir). saus@inbox.ru</w:t>
      </w:r>
    </w:p>
    <w:p>
      <w:pPr>
        <w:pStyle w:val="Normal"/>
        <w:ind w:firstLine="709"/>
        <w:rPr/>
      </w:pPr>
      <w:r>
        <w:rPr/>
        <w:t>Март 2003</w:t>
      </w:r>
      <w:r>
        <w:rPr>
          <w:lang w:val="en-US"/>
        </w:rPr>
        <w:t> </w:t>
      </w:r>
      <w:r>
        <w:rPr/>
        <w:t>г.; небольшая доработка — март 2005 г.</w:t>
      </w:r>
    </w:p>
    <w:p>
      <w:pPr>
        <w:pStyle w:val="Normal"/>
        <w:ind w:firstLine="709"/>
        <w:rPr/>
      </w:pPr>
      <w:r>
        <w:rPr/>
      </w:r>
    </w:p>
    <w:p>
      <w:pPr>
        <w:pStyle w:val="Normal"/>
        <w:ind w:firstLine="720"/>
        <w:rPr>
          <w:lang w:val="en-US"/>
        </w:rPr>
      </w:pPr>
      <w:r>
        <w:rPr/>
        <w:t>Оригинальная метка подразделов внутри глав, обозначенная текстовым отступом, заменена на * * *.</w:t>
      </w:r>
    </w:p>
    <w:p>
      <w:pPr>
        <w:pStyle w:val="Normal"/>
        <w:ind w:firstLine="720"/>
        <w:rPr/>
      </w:pPr>
      <w:r>
        <w:rPr/>
        <w:t xml:space="preserve">Это электронная версия второго труда Р. Амундсена, подготовленная мною. Первый — доработанная с книжным оригиналом версия «Моя жизнь» (исходное </w:t>
      </w:r>
      <w:r>
        <w:rPr>
          <w:lang w:val="en-US"/>
        </w:rPr>
        <w:t xml:space="preserve">OCR — </w:t>
      </w:r>
      <w:r>
        <w:rPr/>
        <w:t>Сергей Васильченко; М.: Гос. изд-во географ. лит-ры. 1959; аутентична изданию в собрании сочинений 1930</w:t>
      </w:r>
      <w:r>
        <w:rPr>
          <w:lang w:val="en-US"/>
        </w:rPr>
        <w:t>-</w:t>
      </w:r>
      <w:r>
        <w:rPr/>
        <w:t xml:space="preserve">х гг.: т. V, изд. Главсевморпути. Л. 1937.). Другие работы Р. Амундсена в русских переводах были изданы, по-видимому, только в 1930-х гг. в его собрании сочинений (библиографию см. в </w:t>
      </w:r>
      <w:r>
        <w:rPr>
          <w:lang w:val="en-US"/>
        </w:rPr>
        <w:t>!Intro_after.doc).</w:t>
      </w:r>
    </w:p>
    <w:p>
      <w:pPr>
        <w:pStyle w:val="Normal"/>
        <w:ind w:firstLine="720"/>
        <w:rPr/>
      </w:pPr>
      <w:r>
        <w:rPr/>
        <w:t>Помимо периода 1930-х гг., труд «Моя жизнь» был издан один раз (1959 г.; см. выше), а «Южный полюс» — три раза: издательства «Мысль» (1972 и 1981 гг.) и «Армада» (2002 г.; тираж 10.000).</w:t>
      </w:r>
    </w:p>
    <w:p>
      <w:pPr>
        <w:pStyle w:val="Normal"/>
        <w:ind w:firstLine="720"/>
        <w:rPr/>
      </w:pPr>
      <w:r>
        <w:rPr/>
        <w:t>В Интернете распространена версия (</w:t>
      </w:r>
      <w:r>
        <w:rPr>
          <w:lang w:val="en-US"/>
        </w:rPr>
        <w:t>TXT</w:t>
      </w:r>
      <w:r>
        <w:rPr/>
        <w:t>) другого перевода «Южного полюса», изданного в 1937 г. (Амундсен Р. Южный полюс. Пер. с норв. М.П. Дьяконовой. Под ред. М.А. Дьяконова. Предисл. проф. В.Ю. Визе. М.: Молодая гвардия. 1937.). ОСR и корректура “AkapoStation” (2001 г.). В этой версии имеются некоторые ошибки корректуры. Перевод 1972 г. кажется предпочтительным по сравнению с переводом 1937 г. по той причине, что он более поздний.</w:t>
      </w:r>
    </w:p>
    <w:p>
      <w:pPr>
        <w:pStyle w:val="Normal"/>
        <w:ind w:firstLine="720"/>
        <w:rPr/>
      </w:pPr>
      <w:r>
        <w:rPr/>
        <w:t xml:space="preserve">В формате </w:t>
      </w:r>
      <w:r>
        <w:rPr>
          <w:lang w:val="en-US"/>
        </w:rPr>
        <w:t>DOC</w:t>
      </w:r>
      <w:r>
        <w:rPr/>
        <w:t xml:space="preserve"> перевод М.А. Дьяконовой (1937 г.) занимает 204 страницы (суммарный объем примечаний очень мал), а Л.Л. Жданова (1972 г.) — только 172 страницы (без примечаний). Однако сравнение ряда фрагментов текста двух переводов не выявило каких-либо серьезных смысловых отличий. В целом перевод Л.Л. Жданова в смысле русского языка показался лучше, за исключением обнаруженных 2–3 менее точно переведенных мест второстепенного характера (указаны в примечаниях). Выражения благодарности Амундсена королю Норвегии Хокону в переводе М.А. Дьяконовой выпущены. Заодно переводчица 1930-х гг. устранила и находящиеся рядом благодарности Ф. Нансену и дону Педро Кристоферсену (конец главы «К полюсу»).</w:t>
      </w:r>
    </w:p>
    <w:p>
      <w:pPr>
        <w:pStyle w:val="Normal"/>
        <w:ind w:firstLine="720"/>
        <w:rPr/>
      </w:pPr>
      <w:r>
        <w:rPr/>
        <w:t>Однако в связи с тем, что каждый перевод столь важного труда имеет самостоятельную ценность, была проведена добавочная корректура и перевода 1937 г. с последующим помещением доработанной версии (</w:t>
      </w:r>
      <w:r>
        <w:rPr>
          <w:lang w:val="en-US"/>
        </w:rPr>
        <w:t>DOC)</w:t>
      </w:r>
      <w:r>
        <w:rPr/>
        <w:t xml:space="preserve"> в Сеть (март 2005 г.).</w:t>
      </w:r>
    </w:p>
    <w:p>
      <w:pPr>
        <w:pStyle w:val="Normal"/>
        <w:ind w:firstLine="720"/>
        <w:rPr/>
      </w:pPr>
      <w:r>
        <w:rPr/>
        <w:t>Настоящая электронная версия содержит дополнительные информационные материалы об Антарктиде и Р. Амундсене (сборник !Intro_after.doc), в том числе «Предисловие» к книге «Южный полюс» издания 1937 г. и «Послесловие» к изданию 1972 г. Примечания составителя к этим дополнительным материалам находятся в том же файле !Intro_after.doc.</w:t>
      </w:r>
    </w:p>
    <w:p>
      <w:pPr>
        <w:pStyle w:val="Normal"/>
        <w:ind w:firstLine="720"/>
        <w:rPr/>
      </w:pPr>
      <w:r>
        <w:rPr/>
        <w:t>В версию включены графические и фотопортреты Р. Амундсена (Amundsen_Faces), из которых первый был приведен в издании 1972 г., а пятый — в книге «Моя жизнь». Остальные портреты из Сети.</w:t>
      </w:r>
    </w:p>
    <w:p>
      <w:pPr>
        <w:pStyle w:val="Normal"/>
        <w:ind w:firstLine="720"/>
        <w:rPr/>
      </w:pPr>
      <w:r>
        <w:rPr>
          <w:i/>
        </w:rPr>
        <w:t>Все</w:t>
      </w:r>
      <w:r>
        <w:rPr/>
        <w:t xml:space="preserve"> фотоматериалы, а также схема Фрамхейма и карта маршрута к Южному полюсу, приведенные в книжном варианте 1972 г., представлены в каталоге Maps_Figs. Добавлена карта Антарктиды.</w:t>
      </w:r>
    </w:p>
    <w:p>
      <w:pPr>
        <w:pStyle w:val="Normal"/>
        <w:ind w:firstLine="720"/>
        <w:rPr/>
      </w:pPr>
      <w:r>
        <w:rPr/>
        <w:t xml:space="preserve">Примечания (названные в книге «комментариями») А.Ф. Трешникова к основному тексту книжной версии 1972 г. вкупе с «Примечаниями выполнившего OCR» вынесены в файл Comments.doc (нумерация сквозная; номера приведены в тексте цифрами в квадратных скобках). Выполнить их в виде всплывающих сносок в </w:t>
      </w:r>
      <w:r>
        <w:rPr>
          <w:lang w:val="en-US"/>
        </w:rPr>
        <w:t>DOC</w:t>
      </w:r>
      <w:r>
        <w:rPr/>
        <w:t xml:space="preserve"> не представляется возможным в связи со значительным объемом некоторых примечаний.</w:t>
      </w:r>
    </w:p>
    <w:p>
      <w:pPr>
        <w:pStyle w:val="Normal"/>
        <w:ind w:firstLine="720"/>
        <w:rPr/>
      </w:pPr>
      <w:r>
        <w:rPr/>
        <w:t>Примечания А.Ф. Трешникова очень часто приведены не в надлежащих местах: почему-то не при первом упоминании названия, имени или термина в тексте, а исходя из каких-то других, непонятных соображений. Оставлено как в оригинале.</w:t>
      </w:r>
    </w:p>
    <w:p>
      <w:pPr>
        <w:pStyle w:val="Normal"/>
        <w:ind w:firstLine="720"/>
        <w:rPr/>
      </w:pPr>
      <w:r>
        <w:rPr/>
        <w:t>Непонятна избирательность при выборе мест, к которым сделаны примечания. Весьма много аналогичных по значимости имен, названий и терминов оставлены без пояснений. Нет соответствующих примечаний и в предыдущей книге, включенной в том («Северный полюс» Р. Пири; см. выше ссылку). По-видимому, полярный исследователь А.Ф. Трешников считал, что каждый должен знать, что такое, например, «пак», «фирн» и т.д. Знаем — что-то связанное со льдами, но что именно... Поэтому одной из задач «Примечаний выполнившего OCR» было заполнение подобных информационных пробелов.</w:t>
      </w:r>
    </w:p>
    <w:p>
      <w:pPr>
        <w:pStyle w:val="Normal"/>
        <w:ind w:firstLine="720"/>
        <w:rPr/>
      </w:pPr>
      <w:r>
        <w:rPr/>
        <w:t>Возможно, во втором издании данного перевода (1981 г., см. !Intro_after.doc) недочеты в примечаниях были устранены. Косвенно на это указывает больший объем второго издания: 599 страниц против 550 страниц в первом.</w:t>
      </w:r>
    </w:p>
    <w:p>
      <w:pPr>
        <w:pStyle w:val="Normal"/>
        <w:ind w:firstLine="720"/>
        <w:rPr/>
      </w:pPr>
      <w:r>
        <w:rPr/>
        <w:t>В тексте присутствуют различные типы кавычек («ёлочки», „лапки“ и “английские</w:t>
      </w:r>
      <w:r>
        <w:rPr>
          <w:lang w:val="en-US"/>
        </w:rPr>
        <w:t>”</w:t>
      </w:r>
      <w:r>
        <w:rPr/>
        <w:t>).</w:t>
      </w:r>
    </w:p>
    <w:p>
      <w:pPr>
        <w:pStyle w:val="Normal"/>
        <w:ind w:firstLine="720"/>
        <w:rPr>
          <w:lang w:val="en-US"/>
        </w:rPr>
      </w:pPr>
      <w:r>
        <w:rPr/>
        <w:t xml:space="preserve">В тексте имеется «ó». Это не буква, а </w:t>
      </w:r>
      <w:r>
        <w:rPr>
          <w:i/>
        </w:rPr>
        <w:t>символ</w:t>
      </w:r>
      <w:r>
        <w:rPr/>
        <w:t xml:space="preserve"> </w:t>
      </w:r>
      <w:r>
        <w:rPr>
          <w:lang w:val="en-US"/>
        </w:rPr>
        <w:t>Word</w:t>
      </w:r>
      <w:r>
        <w:rPr/>
        <w:t xml:space="preserve"> (Латиница 1). В </w:t>
      </w:r>
      <w:r>
        <w:rPr>
          <w:lang w:val="en-US"/>
        </w:rPr>
        <w:t>TXT</w:t>
      </w:r>
      <w:r>
        <w:rPr/>
        <w:t xml:space="preserve"> такие символы не воспроизводятся, а в </w:t>
      </w:r>
      <w:r>
        <w:rPr>
          <w:lang w:val="en-US"/>
        </w:rPr>
        <w:t xml:space="preserve">HTML </w:t>
      </w:r>
      <w:r>
        <w:rPr/>
        <w:t>они отображаются корректно, только когда при конвертировании задают не кириллицу, а многоязыковую поддержку.</w:t>
      </w:r>
    </w:p>
    <w:p>
      <w:pPr>
        <w:pStyle w:val="Normal"/>
        <w:ind w:firstLine="720"/>
        <w:rPr>
          <w:lang w:val="en-US"/>
        </w:rPr>
      </w:pPr>
      <w:r>
        <w:rPr>
          <w:lang w:val="en-US"/>
        </w:rPr>
      </w:r>
    </w:p>
    <w:p>
      <w:pPr>
        <w:pStyle w:val="Normal"/>
        <w:jc w:val="center"/>
        <w:rPr>
          <w:b/>
          <w:b/>
        </w:rPr>
      </w:pPr>
      <w:r>
        <w:rPr>
          <w:b/>
        </w:rPr>
        <w:t>АННОТАЦИЯ РЕДАКЦИИ</w:t>
      </w:r>
    </w:p>
    <w:p>
      <w:pPr>
        <w:pStyle w:val="Normal"/>
        <w:ind w:firstLine="720"/>
        <w:rPr/>
      </w:pPr>
      <w:r>
        <w:rPr/>
        <w:t>Новый полный перевод произведений выдающихся путешественников-первооткрывателей [</w:t>
      </w:r>
      <w:r>
        <w:rPr>
          <w:i/>
        </w:rPr>
        <w:t>Р. Пири и Р. Амундсена; здесь — версия труда последнего</w:t>
      </w:r>
      <w:r>
        <w:rPr/>
        <w:t>]. В своих документальных книгах авторы увлекательно рассказывают о подготовке и проведении полярных экспедиций и о покорении ими Северного и Южного полюсов.</w:t>
      </w:r>
    </w:p>
    <w:p>
      <w:pPr>
        <w:pStyle w:val="Normal"/>
        <w:ind w:firstLine="720"/>
        <w:rPr/>
      </w:pPr>
      <w:r>
        <w:rPr/>
      </w:r>
    </w:p>
    <w:p>
      <w:pPr>
        <w:pStyle w:val="Normal"/>
        <w:jc w:val="center"/>
        <w:rPr>
          <w:b/>
          <w:b/>
        </w:rPr>
      </w:pPr>
      <w:r>
        <w:rPr>
          <w:b/>
        </w:rPr>
        <w:t>ОГЛАВЛЕНИЕ</w:t>
      </w:r>
    </w:p>
    <w:p>
      <w:pPr>
        <w:pStyle w:val="Normal"/>
        <w:jc w:val="center"/>
        <w:rPr>
          <w:b/>
          <w:b/>
        </w:rPr>
      </w:pPr>
      <w:r>
        <w:rPr>
          <w:b/>
        </w:rPr>
      </w:r>
    </w:p>
    <w:p>
      <w:pPr>
        <w:pStyle w:val="Normal"/>
        <w:ind w:firstLine="720"/>
        <w:rPr/>
      </w:pPr>
      <w:r>
        <w:rPr/>
        <w:t>В.Ю. Визе. Предисловие к изданию 1937 г. (!Intro_after.doc)</w:t>
      </w:r>
    </w:p>
    <w:p>
      <w:pPr>
        <w:pStyle w:val="Normal"/>
        <w:ind w:firstLine="720"/>
        <w:rPr/>
      </w:pPr>
      <w:r>
        <w:rPr/>
        <w:t>План и снаряжение</w:t>
      </w:r>
    </w:p>
    <w:p>
      <w:pPr>
        <w:pStyle w:val="Normal"/>
        <w:ind w:firstLine="720"/>
        <w:rPr/>
      </w:pPr>
      <w:r>
        <w:rPr/>
        <w:t>На юг</w:t>
      </w:r>
    </w:p>
    <w:p>
      <w:pPr>
        <w:pStyle w:val="Normal"/>
        <w:ind w:firstLine="720"/>
        <w:rPr/>
      </w:pPr>
      <w:r>
        <w:rPr/>
        <w:t>На барьере</w:t>
      </w:r>
    </w:p>
    <w:p>
      <w:pPr>
        <w:pStyle w:val="Normal"/>
        <w:ind w:firstLine="720"/>
        <w:rPr/>
      </w:pPr>
      <w:r>
        <w:rPr/>
        <w:t>Зима</w:t>
      </w:r>
    </w:p>
    <w:p>
      <w:pPr>
        <w:pStyle w:val="Normal"/>
        <w:ind w:firstLine="720"/>
        <w:rPr/>
      </w:pPr>
      <w:r>
        <w:rPr/>
        <w:t>К полюсу</w:t>
      </w:r>
    </w:p>
    <w:p>
      <w:pPr>
        <w:pStyle w:val="Normal"/>
        <w:ind w:firstLine="720"/>
        <w:rPr/>
      </w:pPr>
      <w:r>
        <w:rPr/>
        <w:t>На север</w:t>
      </w:r>
    </w:p>
    <w:p>
      <w:pPr>
        <w:pStyle w:val="Normal"/>
        <w:ind w:firstLine="720"/>
        <w:rPr/>
      </w:pPr>
      <w:r>
        <w:rPr/>
        <w:t>А.Ф. Трешников. Руал Амундсен и покорение Южного полюса (!Intro_after.doc)</w:t>
      </w:r>
    </w:p>
    <w:p>
      <w:pPr>
        <w:pStyle w:val="Normal"/>
        <w:ind w:firstLine="720"/>
        <w:rPr/>
      </w:pPr>
      <w:r>
        <w:rPr/>
        <w:t>Комментарии (Comments.doc).</w:t>
      </w:r>
    </w:p>
    <w:p>
      <w:pPr>
        <w:pStyle w:val="Normal"/>
        <w:ind w:firstLine="720"/>
        <w:rPr/>
      </w:pPr>
      <w:r>
        <w:rPr/>
      </w:r>
    </w:p>
    <w:p>
      <w:pPr>
        <w:pStyle w:val="Normal"/>
        <w:ind w:firstLine="720"/>
        <w:rPr/>
      </w:pPr>
      <w:r>
        <w:rPr/>
        <w:t>Маленькой кучке отважных людей, которые в тот памятный вечер на рейде Фуншала, на острове Мадейра, обещали помочь мне в битве за Южный полюс, — моим товарищам — посвящаю я эту книгу.</w:t>
      </w:r>
    </w:p>
    <w:p>
      <w:pPr>
        <w:pStyle w:val="Normal"/>
        <w:ind w:firstLine="720"/>
        <w:rPr/>
      </w:pPr>
      <w:r>
        <w:rPr/>
        <w:t>Ураниенборг, 15 августа 1912</w:t>
      </w:r>
    </w:p>
    <w:p>
      <w:pPr>
        <w:pStyle w:val="Normal"/>
        <w:ind w:firstLine="720"/>
        <w:rPr>
          <w:i/>
          <w:i/>
        </w:rPr>
      </w:pPr>
      <w:r>
        <w:rPr>
          <w:i/>
        </w:rPr>
        <w:t>Руал Амундсен</w:t>
      </w:r>
    </w:p>
    <w:p>
      <w:pPr>
        <w:pStyle w:val="Normal"/>
        <w:ind w:firstLine="720"/>
        <w:rPr>
          <w:i/>
          <w:i/>
        </w:rPr>
      </w:pPr>
      <w:r>
        <w:rPr>
          <w:i/>
        </w:rPr>
      </w:r>
    </w:p>
    <w:p>
      <w:pPr>
        <w:pStyle w:val="Normal"/>
        <w:ind w:firstLine="720"/>
        <w:rPr>
          <w:b/>
          <w:b/>
        </w:rPr>
      </w:pPr>
      <w:r>
        <w:rPr>
          <w:b/>
        </w:rPr>
        <w:t>ПЛАН И СНАРЯЖЕНИЕ</w:t>
      </w:r>
    </w:p>
    <w:p>
      <w:pPr>
        <w:pStyle w:val="Normal"/>
        <w:ind w:firstLine="720"/>
        <w:rPr/>
      </w:pPr>
      <w:r>
        <w:rPr/>
        <w:t>«Северный полюс достигнут». Эта весть в одно мгновение облетела весь мир. Цель, о которой мечтало столько людей, ради которой трудились, страдали, даже жертвовали жизнью, была достигнута. Сообщение об этом дошло до нас в сентябре 1909 года.</w:t>
      </w:r>
    </w:p>
    <w:p>
      <w:pPr>
        <w:pStyle w:val="Normal"/>
        <w:ind w:firstLine="720"/>
        <w:rPr/>
      </w:pPr>
      <w:r>
        <w:rPr/>
        <w:t>Мне тотчас стало ясно, что первоначальный план третьего похода «Фрама» — исследование Северного полярного бассейна — под угрозой. Чтобы спасти задуманное дело, надо было действовать быстро, без проволочек. И так же быстро, как известие пролетело по телеграфному кабелю, я решил переменить фронт — повернуть кругом и взять курс на юг.</w:t>
      </w:r>
    </w:p>
    <w:p>
      <w:pPr>
        <w:pStyle w:val="Normal"/>
        <w:ind w:firstLine="720"/>
        <w:rPr/>
      </w:pPr>
      <w:r>
        <w:rPr/>
        <w:t xml:space="preserve">Правда, в своем плане я подчеркивал, что третье плавание «Фрама» [1] (в квадратных скобках — номера примечаний (комментариев) — </w:t>
      </w:r>
      <w:r>
        <w:rPr>
          <w:lang w:val="en-US"/>
        </w:rPr>
        <w:t xml:space="preserve">Comments.doc) </w:t>
      </w:r>
      <w:r>
        <w:rPr/>
        <w:t>будет всецело научной экспедицией, а не погоней за рекордами, и многочисленные жертвователи, которые так горячо поддержали мой замысел, равнялись именно на этот первоначальный план. Но поскольку теперь обстоятельства изменились и у меня было мало шансов осуществить первоначальный план, я счел, что не буду ни вероломным, ни неблагодарным по отношению к моим жертвователям, если решительными действиями спасу положение, чтобы уже произведенные большие затраты на экспедицию не пропали даром и многочисленные пожертвования не оказались выброшенными на ветер.</w:t>
      </w:r>
    </w:p>
    <w:p>
      <w:pPr>
        <w:pStyle w:val="Normal"/>
        <w:ind w:firstLine="720"/>
        <w:rPr/>
      </w:pPr>
      <w:r>
        <w:rPr/>
        <w:t>Вот почему я со спокойной совестью решил отложить на год-другой выполнение своего первоначального плана, чтобы за это время постараться добыть недостающие средства. Среди задач полярного исследования есть такие, которые всех волнуют. Теперь предпоследняя из них — открытие Северного полюса — решена. Чтобы привлечь внимание к моему предприятию, мне оставалось только попытаться разрешить последнюю великую задачу — открыть Южный полюс.</w:t>
      </w:r>
    </w:p>
    <w:p>
      <w:pPr>
        <w:pStyle w:val="Normal"/>
        <w:ind w:firstLine="720"/>
        <w:rPr/>
      </w:pPr>
      <w:r>
        <w:rPr/>
        <w:t>Знаю, меня упрекали в том, что я не сразу оповестил о своем расширенном плане, чтобы как те, кто нас финансировал, так и исследователи, которые готовили экспедиции в те же области, были в курсе дела [2]. Я предвидел подобные нарекания, а потому тщательно взвесил и эту сторону вопроса.</w:t>
      </w:r>
    </w:p>
    <w:p>
      <w:pPr>
        <w:pStyle w:val="Normal"/>
        <w:ind w:firstLine="720"/>
        <w:rPr/>
      </w:pPr>
      <w:r>
        <w:rPr/>
        <w:t>За первых, то есть за людей, предоставивших нам деньги, я был спокоен. Крупные деятели, они посчитали бы ниже своего достоинства спорить о том, как надлежало использовать выделенные ими средства. Я знал, что пользуюсь у них достаточным доверием. Они правильно поймут ситуацию, поймут, что настанет час и помощь будет использована на то дело, какое они имели в виду [3]. Уже теперь у меня есть сколько угодно доказательств того, что я не ошибался.</w:t>
      </w:r>
    </w:p>
    <w:p>
      <w:pPr>
        <w:pStyle w:val="Normal"/>
        <w:ind w:firstLine="720"/>
        <w:rPr/>
      </w:pPr>
      <w:r>
        <w:rPr/>
        <w:t>Что до вторых — людей, которые в это время тоже планировали антарктические экспедиции, — то и здесь моя совесть была достаточно чиста. Я знал, что успею сообщить капитану Скотту о своем расширенном плане во всяком случае до того, как он покинет цивилизованный мир, несколько месяцев раньше или позже тут большой роли не играли [4]. Планы и снаряжение Скотта настолько отличались от моих, что я считал телеграмму, которую послал ему впоследствии, сообщая о нашем отплытии в Антарктику, скорее знаком вежливости, чем посланием, рассчитанным на то, чтобы он хоть как-то изменил свою программу. Английская экспедиция ставила своей задачей научные исследования. Полюс для нее был, так сказать, второстепенным делом, а в моем расширенном плане он стоял на первом месте. Наука на время этого небольшого зигзага отодвигалась на задний план; правда, я отлично понимал, что, идя к полюсу по намеченному мной пути, мы не можем не обогатить в значительной степени разные отрасли науки.</w:t>
      </w:r>
    </w:p>
    <w:p>
      <w:pPr>
        <w:pStyle w:val="Normal"/>
        <w:ind w:firstLine="720"/>
        <w:rPr/>
      </w:pPr>
      <w:r>
        <w:rPr/>
        <w:t>У меня было совсем другое снаряжение, и я сомневаюсь, чтобы капитан Скотт, имевший большой опыт в исследовании Антарктики, хоть в чем-то отклонился от своей практики и изменил свое снаряжение по образцу того, которое я предпочел. По сравнению со Скоттом у меня было гораздо меньше не только опыта, но и средств.</w:t>
      </w:r>
    </w:p>
    <w:p>
      <w:pPr>
        <w:pStyle w:val="Normal"/>
        <w:ind w:firstLine="720"/>
        <w:rPr/>
      </w:pPr>
      <w:r>
        <w:rPr/>
        <w:t>Что же касается экспедиции лейтенанта Ширасе на «Кайнан Мару» [5], то, насколько я понимал его план, он собирался уделить все свое внимание Земле короля Эдуарда VII [6].</w:t>
      </w:r>
    </w:p>
    <w:p>
      <w:pPr>
        <w:pStyle w:val="Normal"/>
        <w:ind w:firstLine="720"/>
        <w:rPr/>
      </w:pPr>
      <w:r>
        <w:rPr/>
        <w:t>Взвесив всесторонне эти вопросы, я сделал упомянутые выводы и принял окончательное решение. Если бы я тогда же опубликовал свои планы, это дало бы только повод к газетной шумихе и даже могло привести к тому, что младенца удавили бы при рождении. Все нужно было подготовить втихомолку. Единственный, с кем я поделился, был мой брат, на молчание которого я мог вполне положиться. И за то время, когда тайна была известна только нам двоим, он оказал мне много важных услуг. Потом вернулся в Норвегию лейтенант Нильсен — тогдашний помощник капитана «Фрама» и его нынешний капитан, — и я счел нужным тотчас известить его о своем решении. Его отношение к моим словам подтвердило, что мой выбор сделан удачно. Я понял, что в его лице обрел не только способного и надежного человека, но и хорошего товарища. А это едва ли не самое важное. Когда отношения между начальником и его помощником хорошие, можно избежать многих неприятностей и излишних осложнений. Кроме того, такое взаимопонимание служит хорошим примером и залогом для добрых взаимоотношений всех членов команды. Так что для меня было большим облегчением возвращение лейтенанта Нильсена в январе 1910 года; он проявил себя таким энергичным, искусным и надежным помощником, что я не могу им нахвалиться.</w:t>
      </w:r>
    </w:p>
    <w:p>
      <w:pPr>
        <w:pStyle w:val="Normal"/>
        <w:ind w:firstLine="720"/>
        <w:rPr/>
      </w:pPr>
      <w:r>
        <w:rPr/>
        <w:t>План похода «Фрама» на юг выглядел так: выход из Норвегии не позже первой половины августа. Первый и единственный заход — на остров Мадейра. Дальше идем наиболее благоприятным для парусника — иначе нельзя назвать «Фрам» — курсом на юг через Атлантику и на восток через Южный океан к югу от мыса Доброй Надежды и Австралии, чтобы к Новому 1911 году пробиться через пак [7] в море Росса.</w:t>
      </w:r>
    </w:p>
    <w:p>
      <w:pPr>
        <w:pStyle w:val="Normal"/>
        <w:ind w:firstLine="720"/>
        <w:rPr/>
      </w:pPr>
      <w:r>
        <w:rPr/>
        <w:t>Главной базой я выбрал самый южный пункт, до которого мы рассчитывали дойти на судне, — Китовую бухту в великом Ледяном барьере [8]. Мы надеялись дойти туда приблизительно 15 января. Высадив здесь отряд зимовщиков — около 10 человек — и выгрузив материалы для постройки дома, снаряжение и продовольствие на два года, «Фрам» должен был затем пройти к Буэнос-Айресу, чтобы оттуда совершить океанографический рейс через Атлантику к берегам Африки и обратно. В октябре судно вернется в Китовую бухту и заберет зимовщиков. Дальше этого в то время наши наметки не могли идти. Последующий ход экспедиции мог быть определен лишь потом, когда будут выполнены работы на юге.</w:t>
      </w:r>
    </w:p>
    <w:p>
      <w:pPr>
        <w:pStyle w:val="Normal"/>
        <w:ind w:firstLine="720"/>
        <w:rPr/>
      </w:pPr>
      <w:r>
        <w:rPr/>
        <w:t>С барьером Росса я был знаком только по книгам, но я основательно изучил всю литературу об этих областях и, когда впервые увидел этот могучий массив, мне показалось, что я знаю его уже много лет.</w:t>
      </w:r>
    </w:p>
    <w:p>
      <w:pPr>
        <w:pStyle w:val="Normal"/>
        <w:ind w:firstLine="720"/>
        <w:rPr/>
      </w:pPr>
      <w:r>
        <w:rPr/>
        <w:t>Тщательно все взвесив, я выбрал Китовую бухту для зимовья по ряду причин. Прежде всего потому, что здесь мы на судне могли проникнуть на юг — на целый градус дальше, чем это было возможно в заливе Мак-Мердо, где собирался устроить базу Скотт. А это должно было сыграть очень большую роль для последующего санного перехода к полюсу. Другое важное преимущество — мы сразу окажемся в районе предстоящих работ и, что называется, прямо из окна своего дома будем видеть обстановку и местность, с которой нам придется иметь дело. Кроме того, у меня были основания предполагать, что район к югу от этой части барьера, удаленной от материка, будет много ровнее и легче проходим, чем торосистые участки вдоль берега. К тому же из описаний следовало, что фауна Китовой бухты чрезвычайно богата, и мы вполне сможем обеспечить себя свежим мясом, охотясь на тюленей, пингвинов и т.п.</w:t>
      </w:r>
    </w:p>
    <w:p>
      <w:pPr>
        <w:pStyle w:val="Normal"/>
        <w:ind w:firstLine="720"/>
        <w:rPr/>
      </w:pPr>
      <w:r>
        <w:rPr/>
        <w:t>Помимо этих, чисто технических преимуществ, которые сулил для зимовки Ледяной барьер, он обещал также стать чрезвычайно удобным местом для метеорологических наблюдений. Больших неровностей нет, материк далеко — словом, идеальные условия для повседневного изучения самого барьера. Такие интересные явления, как движение этого исполинского ледяного массива, его питание и обламывание, здесь, разумеется, можно было очень тщательно исследовать.</w:t>
      </w:r>
    </w:p>
    <w:p>
      <w:pPr>
        <w:pStyle w:val="Normal"/>
        <w:ind w:firstLine="720"/>
        <w:rPr/>
      </w:pPr>
      <w:r>
        <w:rPr/>
        <w:t>И наконец, чрезвычайно важным преимуществом было то, что сюда всегда относительно легко подойти на судне. Я не знал ни одного случая, чтобы какая-нибудь экспедиция не смогла пробиться в эти места.</w:t>
      </w:r>
    </w:p>
    <w:p>
      <w:pPr>
        <w:pStyle w:val="Normal"/>
        <w:ind w:firstLine="720"/>
        <w:rPr/>
      </w:pPr>
      <w:r>
        <w:rPr/>
        <w:t>Я предвидел, что намерение зимовать на самом барьере подвергнется резкой критике, будут говорить о безрассудстве, легкомыслии и так далее. Ведь было принято считать, что здесь, как и в других местах, барьер плавучий. Так думали даже те, кто сам тут побывал. Рассказ Шеклтона о том, что он наблюдал, не сулил ничего хорошего. Лед обламывался миля за милей, и Шеклтон благодарил бога за то, что не построил здесь своего дома. Как ни высоко я ценю самого Шеклтона, его работу и опыт, по-моему, он в этом случае поспешил с выводами. К счастью для меня, прибавлю я. Ведь если бы он, когда 24 января 1908 года проходил мимо Китовой бухты и видел, как лед в бухте вскрывается и относится течением, подождал несколько часов или в крайнем случае несколько дней, проблема Южного полюса, наверно, была бы решена гораздо раньше декабря 1911 года. Этот проницательный и сообразительный человек быстро установил бы, что барьер во внутренней части Китовой бухты не плавучий, а покоится на прочном, надежном фундаменте, вероятно, из мелких островков, шхер или мелей. Выйдя отсюда вместе со своими отважными товарищами, Шеклтон раз и навсегда снял бы с повестки дня вопрос о Южном полюсе. Но обстоятельства сложились иначе, и завеса была не сорвана, а лишь приподнята.</w:t>
      </w:r>
    </w:p>
    <w:p>
      <w:pPr>
        <w:pStyle w:val="Normal"/>
        <w:ind w:firstLine="720"/>
        <w:rPr/>
      </w:pPr>
      <w:r>
        <w:rPr/>
        <w:t>Я особенно пристально изучал литературу об этой части барьера Росса и пришел к заключению, что образование, известное теперь под названием Китовой бухты, есть та самая бухта, которую наблюдал сэр Джемс Кларк Росс [9], правда, с некоторыми, довольно заметными изменениями. Значит, этот залив, не считая отколовшихся кусков барьера, семьдесят лет оставался на месте. Отсюда я делал вывод, что речь идет не о случайном природном образовании. Что-то в незапамятные времена остановило могучий, всесильный поток льда именно здесь и создало постоянную бухту в ледяной кромке, которая в остальном тянется почти совершенно ровно, и это была не случайная прихоть сокрушительной, грозной силы, а нечто более прочное, чем твердый лед, — коренная земля. Итак, тут Ледяной барьер вздыбился и образовал бухту, называемую нами Китовой. Наблюдения, которые мы провели, пока находились в этом районе, подтверждают нашу теорию. Я, не задумываясь, решил поместить в этой части барьера свою базу.</w:t>
      </w:r>
    </w:p>
    <w:p>
      <w:pPr>
        <w:pStyle w:val="Normal"/>
        <w:ind w:firstLine="720"/>
        <w:rPr/>
      </w:pPr>
      <w:r>
        <w:rPr/>
        <w:t>Задачей берегового отряда было, как только будет построен дом и выгружен провиант, забросить продовольствие по складам как можно дальше на юг. Я надеялся доставить к 80° южной широты столько провианта, чтобы эта параллель могла стать стартовой линией для санного перехода к самому полюсу. Дальше мы увидим, что действительность превзошла мои ожидания, и мы сделали гораздо больше задуманного. Устройство складов закончится перед самым приходом зимы, и, учитывая условия Антарктики, нам надо будет основательно приготовиться к самой холодной и, вероятно, самой бурной погоде, какую когда-либо приходилось наблюдать полярным экспедициям. Как только установится зима и на базе все будет налажено, я собирался сосредоточить все наши силы на главной задаче — достижении полюса.</w:t>
      </w:r>
    </w:p>
    <w:p>
      <w:pPr>
        <w:pStyle w:val="Normal"/>
        <w:ind w:firstLine="720"/>
        <w:rPr/>
      </w:pPr>
      <w:r>
        <w:rPr/>
        <w:t>Со мной пойдут люди, которые лучше других подходят для работы на морозе. Еще важнее подобрать людей, опытных в управлении собачьими упряжками. Я отдавал себе отчет в том, что это будет иметь решающее значение для исхода всего предприятия. В таком деле участие опытных людей имеет и свои плюсы, и свои минусы. Преимущества очевидны. Сложенный вместе коллективный опыт, если его разумно применить, конечно, позволяет многого добиться. Часто опыт одного приходится кстати там, где его нет у другого. Сильные стороны многих, надеялся я, будут дополнять друг друга, образуя, можно сказать, полное совершенство. Но нет розы без шипов. Кроме плюсов могут быть и минусы. В данном случае минус обычно заключается в глубоком убеждении того или иного человека, что его опыт превыше всего, а другие мнения ничего не значат. Конечно, досадно, если опытность проявляется таким образом, но деликатным и разумным подходом можно исправить дело. Как бы то ни было, плюсы со всей очевидностью перевешивают, поэтому я решил взять с собой возможно больше опытных людей. Я собирался посвятить зиму нашему снаряжению и постараться довести его до предельного совершенства. Кроме того, надо успеть забить столько тюленей, чтобы все время было свежее мясо как для нас, так и для собак. Во что бы то ни стало надо преградить путь злейшему врагу полярных экспедиций — цинге. Для этого мне хотелось обеспечить на каждый день свежую пищу. Выполнить это оказалось легко, потому что все без исключения предпочитали тюленье мясо консервам. К весне я рассчитывал быть вместе со своими товарищами здоровым, бодрым и готовым выйти в путь с полным во всех отношениях снаряжением.</w:t>
      </w:r>
    </w:p>
    <w:p>
      <w:pPr>
        <w:pStyle w:val="Normal"/>
        <w:ind w:firstLine="720"/>
        <w:rPr/>
      </w:pPr>
      <w:r>
        <w:rPr/>
        <w:t>Я предполагал покинуть базу весной как можно раньше. Раз уж мы включились в гонку, надо непременно быть первыми на финише. Мы должны сделать все для этого. И я с самого начала, когда только наметил свой план, решил, что из Китовой бухты мы пойдем прямо на юг и постараемся следовать по одному и тому же меридиану до самого полюса. Тогда мы пересечем совершенно неизвестные области и кроме первенства в гонке к полюсу добьемся также других результатов.</w:t>
      </w:r>
    </w:p>
    <w:p>
      <w:pPr>
        <w:pStyle w:val="Normal"/>
        <w:ind w:firstLine="720"/>
        <w:rPr/>
      </w:pPr>
      <w:r>
        <w:rPr/>
        <w:t>Я чрезвычайно удивился, узнав позднее, что нашлись люди, которые серьезно думали, будто мы от Китовой бухты пошли на ледник Бирдмора [10] и направились на юг маршрутом Шеклтона. Позвольте мне сразу же подчеркнуть, что эта мысль даже не приходила мне в голову, когда я намечал свой план. Скотт объявил, что он пойдет путем Шеклтона, тем самым вопрос был решен. За все то время, что мы находились в Фрамхейме, никто из нас ни разу даже не заикнулся о таком варианте. Маршрут Скотта был для нас, так сказать, неприкосновенным.</w:t>
      </w:r>
    </w:p>
    <w:p>
      <w:pPr>
        <w:pStyle w:val="Normal"/>
        <w:ind w:firstLine="720"/>
        <w:rPr/>
      </w:pPr>
      <w:r>
        <w:rPr/>
        <w:t>Мы намеревались идти прямо на юг, и только очень каверзные препятствия могли бы помешать нам подняться на плато. Курс — юг, и ни шагу в сторону от меридиана, разве что непреодолимые преграды принудят нас свернуть. Я предвидел, что найдутся люди, которые набросятся на меня, будут говорить о «нечестном соревновании» и так далее. И в этом была бы доля истины, если бы мы в самом деле собирались идти маршрутом Скотта. Но нам это и в голову не приходило. Место, откуда мы хотели стартовать, находилось в 350 милях, или почти в 650 километрах, от зимовья Скотта [11] в заливе Мак-Мердо [12], так что ни о каком вторжении в его область не могло быть и речи. Впрочем, профессор Нансен с присущей ему убедительностью раз и навсегда опроверг все эти бредни, поэтому я не буду больше на них останавливаться.</w:t>
      </w:r>
    </w:p>
    <w:p>
      <w:pPr>
        <w:pStyle w:val="Normal"/>
        <w:ind w:firstLine="720"/>
        <w:rPr/>
      </w:pPr>
      <w:r>
        <w:rPr/>
        <w:t>Изложенный здесь план был разработан мной дома, в Бюндефьорде под Кристианией [13], в сентябре 1909 года, и мы выполнили его полностью, до мельчайших деталей.</w:t>
      </w:r>
    </w:p>
    <w:p>
      <w:pPr>
        <w:pStyle w:val="Normal"/>
        <w:ind w:firstLine="720"/>
        <w:rPr/>
      </w:pPr>
      <w:r>
        <w:rPr/>
        <w:t>Я не так уж плохо рассчитал график, об этом говорит заключительная фраза моего плана: «Таким образом, последние участники перехода к полюсу вернутся 25 января». Именно 25 января 1912 года мы возвратились к Фрамхейму после успешного похода к полюсу.</w:t>
      </w:r>
    </w:p>
    <w:p>
      <w:pPr>
        <w:pStyle w:val="Normal"/>
        <w:ind w:firstLine="720"/>
        <w:rPr/>
      </w:pPr>
      <w:r>
        <w:rPr/>
        <w:t>Это не единственный случай когда расчеты оправдались. Капитан Нильсен проявил себя тут настоящим кудесником. Если я довольствовался тем, что угадывал числа, то он оперировал часами. Он рассчитал, что мы подойдем к барьеру 15 января 1911 года. От Норвегии до барьера 16 тысяч миль, или около 30 тысяч километров, а мы пришли к нему 14 января — за день до предполагаемого срока. Вот это точность!</w:t>
      </w:r>
    </w:p>
    <w:p>
      <w:pPr>
        <w:pStyle w:val="Normal"/>
        <w:ind w:firstLine="720"/>
        <w:rPr/>
      </w:pPr>
      <w:r>
        <w:rPr/>
        <w:t>По решению стуртинга [14] от 9 февраля 1909 года для нужд экспедиции был предоставлен «Фрам». Одновременно было ассигновано 75 тысяч крон на ремонт и оснащение судна.</w:t>
      </w:r>
    </w:p>
    <w:p>
      <w:pPr>
        <w:pStyle w:val="Normal"/>
        <w:ind w:firstLine="720"/>
        <w:rPr/>
      </w:pPr>
      <w:r>
        <w:rPr/>
        <w:t>Продовольствие подбиралось очень тщательно и надежно упаковывалось. Всю бакалею запаяли в жестяные банки, которые уложили в крепкие деревянные ящики. Чрезвычайно важно для полярной экспедиции качество консервированных продуктов. Эта часть провианта требует особого внимания. Всякая неосторожность и недобросовестность со стороны фабрикантов обычно ведет к цинге [15]. Характерно, что в четырех норвежских полярных экспедициях — три плавания «Фрама» и плавание на «Йоа» — не было ни одного случая цинги. Это хороший показатель того, как тщательно оснащались названные экспедиции.</w:t>
      </w:r>
    </w:p>
    <w:p>
      <w:pPr>
        <w:pStyle w:val="Normal"/>
        <w:ind w:firstLine="720"/>
        <w:rPr/>
      </w:pPr>
      <w:r>
        <w:rPr/>
        <w:t>Здесь мы все прежде всего обязаны профессору Софусу Торупу. Он всегда, и на этот раз тоже, осуществлял официальный контроль продовольствия.</w:t>
      </w:r>
    </w:p>
    <w:p>
      <w:pPr>
        <w:pStyle w:val="Normal"/>
        <w:ind w:firstLine="720"/>
        <w:rPr/>
      </w:pPr>
      <w:r>
        <w:rPr/>
        <w:t>Фабрики, поставившие нам консервы, тоже достойны всякой похвалы. Своим успехом экспедиция во многом обязана их отличной, добросовестной работе. Речь идет, в частности, о Ставангерской фабрике, которая кроме поставок по заказу предоставила экспедиции товаров на сумму в 2 тысячи крон, проявив замечательную щедрость. Другая часть нужных нам консервов была заказана одной фирме в Мосе. Управляющий этой фирмой взялся также изготовить пеммикан для людей и собак. Результат был выше всяких похвал. Благодаря превосходному качеству этого продукта здоровье людей и собак в нашей экспедиции всегда было в порядке. Этот пеммикан существенно отличался от того, которым пользовались прежние экспедиции. Если прежде в пеммикан входили только мясной порошок и жир в соответствующей пропорции, то в наш были еще добавлены овощи и овсяная крупа. Это сделало его намного вкуснее и, насколько мы могли судить, повысило усвояемость продукта.</w:t>
      </w:r>
    </w:p>
    <w:p>
      <w:pPr>
        <w:pStyle w:val="Normal"/>
        <w:ind w:firstLine="720"/>
        <w:rPr/>
      </w:pPr>
      <w:r>
        <w:rPr/>
        <w:t>Этот сорт пеммикана предназначался для армии. Предполагалось, что новый продукт заменит прежний «резервный паек». Проверка его еще продолжалась, когда мы уходили в плавание. Надеюсь, что результат был признан удовлетворительным. Трудно представить себе более сытную, питательную и вместе с тем вкусную пищу в походе.</w:t>
      </w:r>
    </w:p>
    <w:p>
      <w:pPr>
        <w:pStyle w:val="Normal"/>
        <w:ind w:firstLine="720"/>
        <w:rPr/>
      </w:pPr>
      <w:r>
        <w:rPr/>
        <w:t>Пеммикан для собак играл не меньшую роль, чем пеммикан для нас самих. Ведь собаки тоже подвержены цинге [16]. Поэтому об их питании надо было проявить не меньшую заботу. Мы получили из Мосе два вида пеммикана для собак — рыбный и мясной. Оба они содержат также известный процент молочного порошка и третьесортной муки. И тот и другой пеммикан одинаково хороши, и наши собаки всегда были в прекрасной форме. Пеммикан был расфасован в полукилограммовых упаковках и не требовал никакой предварительной обработки. Но нам предстояло еще плыть пять месяцев, прежде чем мы начнем расходовать пеммикан. На все это время нужно было запасти доброкачественную сушеную рыбу. Ее я получил из Тромсё через посредника экспедиции, ученого фармацевта Фрица Цапфе. Кроме того, две известные фирмы предоставили в мое распоряжение огромное количество сушеной рыбы лучшего качества. Добрый запас великолепной рыбы и несколько бочек жира позволили нам довезти собак до места в наилучшем состоянии.</w:t>
      </w:r>
    </w:p>
    <w:p>
      <w:pPr>
        <w:pStyle w:val="Normal"/>
        <w:ind w:firstLine="720"/>
        <w:rPr/>
      </w:pPr>
      <w:r>
        <w:rPr/>
        <w:t>Одним из самых важных дел при снаряжении нашей экспедиции было подобрать хороших собак. Как я уже говорил, для успеха моего предприятия мне надо было действовать решительно и без промедления. Вот почему я на следующим день, после того как принял решение, уже был на пути в Копенгаген, где как раз в это время находились два инспектора гренландской администрации. У нас состоялись переговоры, и они взялись поставить мне в июле 1910 года в Норвегию сто самых лучших гренландских собак. Тем самым эта проблема была решена, так как подбором собак занялись сведущие люди.</w:t>
      </w:r>
    </w:p>
    <w:p>
      <w:pPr>
        <w:pStyle w:val="Normal"/>
        <w:ind w:firstLine="720"/>
        <w:rPr/>
      </w:pPr>
      <w:r>
        <w:rPr/>
        <w:t>Прежде чем продолжать рассказ о снаряжении экспедиции, хочу еще остановиться немного на собаках. Ведь в подборе упряжных животных, несомненно, заключалась главная разница между моей экспедицией и экспедицией Скотта. Мы уже говорили о том, что Скотт, основываясь на собственном опыте и опыте Шеклтона, пришел к выводу, что на Ледяном барьере маньчжурские пони предпочтительнее собак. Среди людей, знающих, что такое эскимосская собака, вряд ли я был единственным, кого озадачило это заключение. А когда я затем знакомился с различными отчетами и составил себе точное представление о рельефе и состоянии снега, мое удивление еще более возросло. Хотя я никогда не видел этой части Антарктики, мое мнение было прямо противоположным мнению Шеклтона и Скотта. Судя по их же собственным описаниям, рельеф и снег там как нельзя лучше подходили для езды на эскимосских собаках. Если Пири [17] совершил рекордный переход по северным льдам на собаках, то неужели с таким же добрым снаряжением нельзя побить его рекорд на великолепной, ровной поверхности Ледяного барьера? Видимо, англичане, судя о пригодности эскимосских собак для полярных областей, в чем-то просчитались. Может быть, все дело в том, что собака не поладила с хозяином? Или хозяин не понял своей собаки? Надлежащие отношения должны быть установлены сразу же. Собака должна знать, что она обязана повиноваться. Хозяин должен уметь заставить себя слушаться. Были бы установлены нужные отношения, а тогда, я в этом убежден, на длинных дистанциях собака превзойдет любых других упряжных животных.</w:t>
      </w:r>
    </w:p>
    <w:p>
      <w:pPr>
        <w:pStyle w:val="Normal"/>
        <w:ind w:firstLine="720"/>
        <w:rPr/>
      </w:pPr>
      <w:r>
        <w:rPr/>
        <w:t>Еще более веский довод в пользу собаки заключается в том, что маленькое животное гораздо легче преодолевает многочисленные хрупкие снежные мосты, без которых не обходится на барьере и на растрескавшихся ледниках. Если провалится собака, ничего страшного. Взял ее за шиворот, дернул хорошенько, и она опять наверху. Совсем другое дело пони. Сравнительно крупные и тяжелые, они, естественно, скорее проваливаются, и уж их вытаскивать — дело трудное и долгое. Конечно, если постромка не оборвалась и пони не лежит на дне трещины в 300 метров глубиной...</w:t>
      </w:r>
    </w:p>
    <w:p>
      <w:pPr>
        <w:pStyle w:val="Normal"/>
        <w:ind w:firstLine="720"/>
        <w:rPr/>
      </w:pPr>
      <w:r>
        <w:rPr/>
        <w:t>И еще одно очевидное преимущество: собаку можно кормить собакой. Можно постепенно уменьшать количество собак, забивать тех, что похуже, на корм тем, что получше. Таким образом их легче обеспечить свежей пищей. Наши собаки всю дорогу получали собачье мясо и пеммикан; поэтому они превосходно работали [18]. Если захочется нам самим съесть кусок свежего мяса, можно вырезать небольшое филе, не уступающее по вкусу лучшей говядине. Собаки менее разборчивы. Им бы только получить свою порцию, набросятся на тушу своего товарища — одни зубы от жертвы останутся. А после тяжелого дня и зубов не оставалось.</w:t>
      </w:r>
    </w:p>
    <w:p>
      <w:pPr>
        <w:pStyle w:val="Normal"/>
        <w:ind w:firstLine="720"/>
        <w:rPr/>
      </w:pPr>
      <w:r>
        <w:rPr/>
        <w:t>Если от Ледяного барьера перейти к плато, то и вовсе нет сомнений в преимуществах собак. Они не только без труда проходят могучие ледники, ведущие к плато, они на весь путь годятся. А пони приходится оставлять у подножия ледника, чтобы дальше самим играть роль пони — сомнительное удовольствие. Судя по тому, что пишет Шеклтон, не может быть и речи о том, чтобы втащить пони на крутые трещиноватые ледники. Представляю себе, как трудно, должно быть, расстаться с упряжными животными, когда пройдена только четвертая часть пути! Лично я предпочитаю всю дорогу пользоваться тяглом.</w:t>
      </w:r>
    </w:p>
    <w:p>
      <w:pPr>
        <w:pStyle w:val="Normal"/>
        <w:ind w:firstLine="720"/>
        <w:rPr/>
      </w:pPr>
      <w:r>
        <w:rPr/>
        <w:t>С первой же минуты я понял, что самой опасной частью нашего похода будет начало — путь от Норвегии до Ледяного барьера. Только бы нам удалось достигнуть барьера, не потеряв собак, а дальше все будет в порядке. К счастью, все мои товарищи рассуждали так же, и общими силами нам удалось не только благополучно доставить собак в район работ, но и высадить их там на берег в гораздо лучшем состоянии, чем они были, когда мы их приняли. Что им жилось хорошо, видно из того, что в пути количество собак приумножилось. Для защиты их от сырости и жары мы на три дюйма выше основной палубы настелили добавочную из строганных досок. Благодаря этому настилу морская и дождевая вода, которая неизбежно стекает по палубе сильно нагруженного судна, идущего к Южному океану, собакам была не страшна. Кроме того, поверхность настила всегда была прохладной, ведь между ним и палубой проходила струя свежего воздуха. В тропиках на черной от смолы основной палубе собакам было бы невмоготу. А высокий дощатый настил только чуть потемнел. Кроме того, мы везли с собой тенты, главным образом для собак. Их можно было растянуть над всеми палубами, защищая животных от палящего солнца.</w:t>
      </w:r>
    </w:p>
    <w:p>
      <w:pPr>
        <w:pStyle w:val="Normal"/>
        <w:ind w:firstLine="720"/>
        <w:rPr/>
      </w:pPr>
      <w:r>
        <w:rPr/>
        <w:t>Мне до сих пор смешно, когда я вспоминаю сострадательные голоса людей, которых волновало «истязание животных» на «Фраме»; иные даже в газеты об этом писали. Вероятно, заступниками были мягкосердечные владельцы цепных собак...</w:t>
      </w:r>
    </w:p>
    <w:p>
      <w:pPr>
        <w:pStyle w:val="Normal"/>
        <w:ind w:firstLine="720"/>
        <w:rPr/>
      </w:pPr>
      <w:r>
        <w:rPr/>
        <w:t>Наряду с нашими четвероногими друзьями мы везли с собой и двуногого друга, не столько для серьезной работы в полярных областях, сколько для развлечения в пути. Речь идет о нашем кенаре Фритьофе. Это был один из многочисленных подарков, преподнесенных экспедиции, притом из числа самых приятных. Едва очутившись на судне, он тотчас начал петь и не прекращал потом этого занятия во время двух кругосветных плаваний в самых негостеприимных водах земного шара. Наверно, по полярному стажу он рекордсмен среди своих собратьев.</w:t>
      </w:r>
    </w:p>
    <w:p>
      <w:pPr>
        <w:pStyle w:val="Normal"/>
        <w:ind w:firstLine="720"/>
        <w:rPr/>
      </w:pPr>
      <w:r>
        <w:rPr/>
        <w:t>Позднее у нас появилась целая коллекция представителей животного мира: свиньи, куры, овцы, кошки и крысы. Да, к сожалению, не обошлось на борту и без крыс, этих самых отвратительных созданий и злейших вредителей, каких я только знаю. Но мы объявили им войну и очистили от них «Фрам» до выхода в новое плавание. Они проникли на судно в Буэнос-Айресе, и мы сочли вполне уместным там же их похоронить.</w:t>
      </w:r>
    </w:p>
    <w:p>
      <w:pPr>
        <w:pStyle w:val="Normal"/>
        <w:ind w:firstLine="720"/>
        <w:rPr/>
      </w:pPr>
      <w:r>
        <w:rPr/>
        <w:t>Экспедиция была стеснена в средствах, поэтому мне приходилось «семь раз отмерить», прежде чем решиться на тот или иной расход. Важную роль в полярном путешествии играет экипировка, и я считаю необходимым, чтобы экспедиция снабжала участников основной полярной одеждой. Если предоставить каждому решать эту проблему по своему усмотрению, боюсь, к концу путешествия у экипировки будет далеко неприглядный вид. Конечно, мне обошлось бы гораздо дешевле просто указать каждому, что он должен взять с собой в экспедицию из одежды. Соблазнительный путь, но тогда я лишился бы возможности проследить в нужной степени за качеством экипировки.</w:t>
      </w:r>
    </w:p>
    <w:p>
      <w:pPr>
        <w:pStyle w:val="Normal"/>
        <w:ind w:firstLine="720"/>
        <w:rPr/>
      </w:pPr>
      <w:r>
        <w:rPr/>
        <w:t>Наша полярная одежда не отличалась роскошным видом, зато была теплой и прочной. От своих щедрот, а точнее, со своих складов Хортен выделил нам множество отличных вещей. Я глубоко обязан нынешнему начальнику интендантской службы капитану Педерсену за любезность, с какой он меня принимал каждый раз, когда я приходил «грабить» его. Через него я получил около 200 шерстяных одеял. Только не представляйте себе нарядную постель вроде тех, какие можно увидеть на витрине мебельного магазина, с легкими белыми шерстяными одеялами — такими легкими и пушистыми, что, несмотря на их толщину, кажется, они сейчас улетят по воздуху. Нет, не такие одеяла получили мы от капитана Педерсена. Да мы и не знали бы, что с ними делать. Одеяла, выданные нам интендантством, были совсем иного рода. Цвет... Что ж, его вернее всего будет назвать «неопределенным». И они отнюдь не производили впечатления одеял, способных взлететь вверх, если их выпустить из рук. Нет, это были весьма земные одеяла, свалявшиеся и спрессованные в толстую плотную массу. С незапамятных времен они служили нашим доблестным военным морякам, и я вполне допускаю, что некоторые из них могли бы поведать страшные истории о пережитом ими во времена Турденшолда [19]. Получив это сокровище, я первым делом отправил его в красильню. Окрашенные в ультрамариновый цвет, или как он там еще называется, они преобразились до неузнаваемости. От военного прошлого не осталось и следа.</w:t>
      </w:r>
    </w:p>
    <w:p>
      <w:pPr>
        <w:pStyle w:val="Normal"/>
        <w:ind w:firstLine="720"/>
        <w:rPr/>
      </w:pPr>
      <w:r>
        <w:rPr/>
        <w:t>Я намеревался пошить из этих двухсот одеял полярную одежду. Но как это сделать? Вряд ли будет разумно сразу взять да сказать портному, что это за материал. Какой же мастер возьмется шить одежду из старых одеял! Тут надо что-то придумать. Я разыскал одного добросовестного, искусного мастера и попросил его прийти ко мне. Горы одеял делали мой кабинет похожим на склад шерстяных тканей. И вот явился портной.</w:t>
      </w:r>
    </w:p>
    <w:p>
      <w:pPr>
        <w:pStyle w:val="Normal"/>
        <w:ind w:firstLine="720"/>
        <w:rPr/>
      </w:pPr>
      <w:r>
        <w:rPr/>
        <w:t xml:space="preserve">— </w:t>
      </w:r>
      <w:r>
        <w:rPr/>
        <w:t>Это и есть ваша материя?</w:t>
      </w:r>
    </w:p>
    <w:p>
      <w:pPr>
        <w:pStyle w:val="Normal"/>
        <w:ind w:firstLine="720"/>
        <w:rPr/>
      </w:pPr>
      <w:r>
        <w:rPr/>
        <w:t xml:space="preserve">— </w:t>
      </w:r>
      <w:r>
        <w:rPr/>
        <w:t>Да, она самая. Только что поступила из-за границы. Чертовски повезло. Случайная партия по дешевой цене.</w:t>
      </w:r>
    </w:p>
    <w:p>
      <w:pPr>
        <w:pStyle w:val="Normal"/>
        <w:ind w:firstLine="720"/>
        <w:rPr/>
      </w:pPr>
      <w:r>
        <w:rPr/>
        <w:t>Я изо всех сил старался выглядеть непринужденно. Гляжу, портной косится на меня. Похоже, отрезы кажутся ему великоватыми.</w:t>
      </w:r>
    </w:p>
    <w:p>
      <w:pPr>
        <w:pStyle w:val="Normal"/>
        <w:ind w:firstLine="720"/>
        <w:rPr/>
      </w:pPr>
      <w:r>
        <w:rPr/>
        <w:t xml:space="preserve">— </w:t>
      </w:r>
      <w:r>
        <w:rPr/>
        <w:t>Плотная ткань. — Он поднес материю к свету. — Готов поклясться, что это валяная шерсть.</w:t>
      </w:r>
    </w:p>
    <w:p>
      <w:pPr>
        <w:pStyle w:val="Normal"/>
        <w:ind w:firstLine="720"/>
        <w:rPr/>
      </w:pPr>
      <w:r>
        <w:rPr/>
        <w:t>Меня подмывало скаламбурить, но серьезность положения удержала меня от этого. Мы внимательно осматривали каждый «отрез», подсчитывая общее количество. Это было долгое и скучное дело, и я обрадовался, увидев наконец, что мы приближаемся к концу. В одном углу еще лежало несколько одеял. Мы уже насчитали 193, значит, осталось совсем немного. Я занялся чем-то другим, и портной заканчивал проверку один. Только что я хотел поздравить себя с успехом, как громкий крик из угла вернул меня на землю. Это было похоже на рев разъяренного быка. Увы! Стоя на фоне сплошного ультрамарина, портной размахивал одеялом, чей колер не оставлял никакого сомнения в том, откуда получен сей «импортный» товар. Портной испепелил меня взглядом и ушел, а я погрузился в бездну уныния. Больше я никогда не видел этого мастера. Меня подвело первое одеяло, присланное капитаном Педерсеном в качестве образца. Впопыхах я совершенно забыл о нем.</w:t>
      </w:r>
    </w:p>
    <w:p>
      <w:pPr>
        <w:pStyle w:val="Normal"/>
        <w:ind w:firstLine="720"/>
        <w:rPr/>
      </w:pPr>
      <w:r>
        <w:rPr/>
        <w:t>Правда, в конце концов мне все-таки удалось найти мастеров. И уж можете мне поверить, что ни у одной экспедиции не было более теплой и крепкой одежды. Мои люди очень высоко ее ценили.</w:t>
      </w:r>
    </w:p>
    <w:p>
      <w:pPr>
        <w:pStyle w:val="Normal"/>
        <w:ind w:firstLine="720"/>
        <w:rPr/>
      </w:pPr>
      <w:r>
        <w:rPr/>
        <w:t>Я счел также нужным обеспечить каждого хорошей непромокаемой одеждой, а главное, крепкими морскими сапогами. Поэтому сапоги были сшиты по мерке и из самого лучшего материала. Я заказал их фирме, которую привык считать лучшей в этой отрасли. Представьте себе наше разочарование, когда пришла пора надевать наши великолепные сапоги и вдруг оказалось, что большинство из них никуда не годится. Кое-кто мог плясать в своих сапогах, не отрывая их от земли. Другие, сколько ни старались, не могли протиснуть ногу через узкое отверстие, тесное голенище не пропустило бы даже самой изящной ножки. Зато головка сапога была так велика, что в ней свободно поместились бы две ступни. Лишь очень немногим сапоги были впору. Мы попытались прибегнуть к испытанному средству — обмену. Тщетно. Сапоги явно были сшиты не для обитателей нашей планеты. Но моряк всегда моряк, куда бы его ни занесло, он всегда вывернется. Большинство знало пословицу, гласящую, что одна пара сапог по ноге лучше десяти пар, которых нельзя надеть, а потому взяли с собой свои собственные. Так мы вышли из этого затруднения.</w:t>
      </w:r>
    </w:p>
    <w:p>
      <w:pPr>
        <w:pStyle w:val="Normal"/>
        <w:ind w:firstLine="720"/>
        <w:rPr/>
      </w:pPr>
      <w:r>
        <w:rPr/>
        <w:t>Из нижней одежды мы взяли для теплых широт по три пары легкого трикотажного белья. Этой частью снаряжения каждый занимался сам. У кого не найдется несколько старых рубашек, а большего и не требовалось для перехода через тропики. Для холодных областей было заготовлено по две пары очень толстого шерстяного белья ручного пошива, по две толстых шерстяных фуфайки ручной вязки, шесть пар длинных вязаных носок, исландские и другие свитера и еще носки — короткие и длинные.</w:t>
      </w:r>
    </w:p>
    <w:p>
      <w:pPr>
        <w:pStyle w:val="Normal"/>
        <w:ind w:firstLine="720"/>
        <w:rPr/>
      </w:pPr>
      <w:r>
        <w:rPr/>
        <w:t>Кроме того, мы получили всевозможное снаряжение с армейских складов. Я весьма обязан генералу Кеильхау за то, как любезно он выполнял мои просьбы. Нам выдали верхнее платье для теплой и холодной погоды, нижнюю одежду, сапоги, башмаки, штормовые костюмы и различные ткани. Заключая перечень личного снаряжения, назову гренландские тюленьи парки. Ну и такие вещи, как штопка, нитки, всякого рода иголки, пуговицы, ножницы, тесемки — узкие и широкие, белые и черные, синие и красные. Смею утверждать, что ничто не было забыто. У нас всего было вдоволь.</w:t>
      </w:r>
    </w:p>
    <w:p>
      <w:pPr>
        <w:pStyle w:val="Normal"/>
        <w:ind w:firstLine="720"/>
        <w:rPr/>
      </w:pPr>
      <w:r>
        <w:rPr/>
        <w:t>Серьезного внимания заслуживает также оборудование помещений, в которых находятся члены экспедиции во время плавания, а именно салонов и кают. Как это важно, когда живешь в приятной обстановке! Лично я могу сделать вдвое больше, когда вокруг меня порядок и уют. Салоны «Фрама» были обставлены очень красиво, со вкусом. Прежде всего мы благодарны королю и королеве за подаренные ими фотографии. Хортенские дамы тоже подарили нам много красивых вещиц, и их, наверно, порадует, что наши салоны всех приводили в восторг, куда бы мы ни заходили.</w:t>
      </w:r>
    </w:p>
    <w:p>
      <w:pPr>
        <w:pStyle w:val="Normal"/>
        <w:ind w:firstLine="720"/>
        <w:rPr/>
      </w:pPr>
      <w:r>
        <w:rPr/>
        <w:t xml:space="preserve">— </w:t>
      </w:r>
      <w:r>
        <w:rPr/>
        <w:t>Неужели мы на полярном судне? — спрашивали нас. — Мы ожидали увидеть только деревянные табуретки и голые стены.</w:t>
      </w:r>
    </w:p>
    <w:p>
      <w:pPr>
        <w:pStyle w:val="Normal"/>
        <w:ind w:firstLine="720"/>
        <w:rPr/>
      </w:pPr>
      <w:r>
        <w:rPr/>
        <w:t>Иные употребляли даже такие слова, как «будуар»... Кроме прекрасных вышивок переборки были украшены великолепными фотографиями. Мы наслышались много похвальных отзывов, которые, несомненно, доставили бы удовольствие дарителям.</w:t>
      </w:r>
    </w:p>
    <w:p>
      <w:pPr>
        <w:pStyle w:val="Normal"/>
        <w:ind w:firstLine="720"/>
        <w:rPr/>
      </w:pPr>
      <w:r>
        <w:rPr/>
        <w:t>Оборудовать каюты я предоставил людям по своему усмотрению. Каждый мог перенести в свой уголок частицу домашней обстановки. Коечное белье было пошито в мастерских военно-морского ведомства в Хортенс. Оно было высшего качества, как и вообще все, что мы оттуда получили. Мы очень благодарны и за мягкие одеяла, которые приносили нам столько радости, согревая нас после холодного и сырого дня. Их мы получили от одной суконной фабрики в Тронхейме.</w:t>
      </w:r>
    </w:p>
    <w:p>
      <w:pPr>
        <w:pStyle w:val="Normal"/>
        <w:ind w:firstLine="720"/>
        <w:rPr/>
      </w:pPr>
      <w:r>
        <w:rPr/>
        <w:t>Несколько слов о писчебумажных товарах. Лучшей бумаги, чем та, которой нас снабдили, нельзя было и пожелать. Отличнейшая почтовая бумага с изображением «Фрама» и названием экспедиции. Писчая бумага большого и малого формата, узкая и широкая, в старинном стиле и в новом. И такой запас перьев и ручек, черных и цветных карандашей, ластиков и туши, чернил и чернильного порошка, всевозможных кнопок и скрепок, белого и красного мела, гуммиарабика и всяких резинок, календарей и альманахов, судовых журналов и дневников, записных книжек и блокнотов, дневников для санных переходов и прочих канцелярских принадлежностей, что его хватит еще не на одно кругосветное путешествие. Фирма, подарившая нам все это, заслуживает самого лучшего отзыва. Каждый раз, когда я посылал письмо или делал запись в дневнике, я думал о ней с благодарностью.</w:t>
      </w:r>
    </w:p>
    <w:p>
      <w:pPr>
        <w:pStyle w:val="Normal"/>
        <w:ind w:firstLine="720"/>
        <w:rPr/>
      </w:pPr>
      <w:r>
        <w:rPr/>
        <w:t>Один из крупнейших магазинов Кристиании предоставил нам полный набор кухонной и столовой посуды отличного качества. На всех чашках, тарелках, ножах, вилках, ложках, чайниках, стаканах и прочем было написано: «Фрам».</w:t>
      </w:r>
    </w:p>
    <w:p>
      <w:pPr>
        <w:pStyle w:val="Normal"/>
        <w:ind w:firstLine="720"/>
        <w:rPr/>
      </w:pPr>
      <w:r>
        <w:rPr/>
        <w:t>Мы везли с собой чрезвычайно богатую библиотеку. Нами было получено в дар множество книг. Сейчас библиотека «Фрама», наверно, насчитывает не меньше 3 тысяч томов.</w:t>
      </w:r>
    </w:p>
    <w:p>
      <w:pPr>
        <w:pStyle w:val="Normal"/>
        <w:ind w:firstLine="720"/>
        <w:rPr/>
      </w:pPr>
      <w:r>
        <w:rPr/>
        <w:t>Для развлечения у нас было много разных игр. Мы взяли несколько десятков колод карт, и многие из них теперь уже изрядно потрепаны. Но пожалуй, лучшим нашим другом стал фонограф с большим набором валиков. Из музыкальных инструментов у нас были пианино, скрипка, флейта, мандолина, губная гармоника и, разумеется, гармонь. Все музыкальные магазины щедро снабдили нас нотами, мы могли заниматься музыкой сколько душе угодно.</w:t>
      </w:r>
    </w:p>
    <w:p>
      <w:pPr>
        <w:pStyle w:val="Normal"/>
        <w:ind w:firstLine="720"/>
        <w:rPr/>
      </w:pPr>
      <w:r>
        <w:rPr/>
        <w:t>Отовсюду шли рождественские подарки, всего их было получено штук пятьсот. Друзья и знакомые позаботились о том, чтобы у нас были елки, елочные украшения и прочее, что нужно для празднования рождества. Что говорить, все были к нам очень добры. И наши щедрые дарители могут не сомневаться, что все их подарки были и будут высоко оценены.</w:t>
      </w:r>
    </w:p>
    <w:p>
      <w:pPr>
        <w:pStyle w:val="Normal"/>
        <w:ind w:firstLine="720"/>
        <w:rPr/>
      </w:pPr>
      <w:r>
        <w:rPr/>
        <w:t>Благодаря одной из самых крупных винно-водочных фирм Кристиании мы располагали хорошим запасом вин и спиртных напитков. От стакана вина или стопки водки у нас на судне никто не отказывался. Вопрос об алкоголе в полярных путешествиях обсуждался часто. Лично я считаю алкоголь в умеренном количестве лекарством для полярников. Речь идет, конечно, о людях, находящихся на зимовках. Другое дело санные переходы. Тут алкоголю не место, как мы все знаем по опыту. И не потому, что рюмка водки может повредить, а потому, что надо считаться с весом снаряжения. В санном переходе важно иметь минимум груза, вот и берешь только самое необходимое. Алкоголь я не отношу к числу самого необходимого. Правда, спиртное оказывалось кстати не только на зимней базе, но и в однообразном, долгом плавании через холодные бурные широты. Когда возвращаешься с вахты мокрый, продрогший, до чего хорошо выпить стопочку водки перед тем, как лечь на койку. Какой-нибудь трезвенник поморщится и спросит: чем хуже добрая чашка горячего кофе? А по-моему, непомерное количество кофе, потребляемое в таких случаях, намного вреднее стопочки спиртного. И чем плохо выпить стакан вина или пунша, когда соберется компания! Приятный аромат рома быстро помирит двух недругов, которые успели повздорить за неделю. Вот уже старое забыто, они снова готовы сотрудничать. Лишите дружескую вечеринку вина, и вы скоро увидите разницу. Жаль, могут сказать, что для хорошего настроения человеку непременно нужен алкоголь. Что ж, я готов с этим согласиться. Но что поделаешь, раз уж мы таковы. Похоже, цивилизованному человеку возбуждающие напитки необходимы. А коли так, будем выходить из положения, кто как может. Лично я предпочитаю пунш. А другие пусть едят кексы и дуют кофе. От него того и гляди что-нибудь сердечное наживешь. А стаканчик пунша никому не повредит.</w:t>
      </w:r>
    </w:p>
    <w:p>
      <w:pPr>
        <w:pStyle w:val="Normal"/>
        <w:ind w:firstLine="720"/>
        <w:rPr/>
      </w:pPr>
      <w:r>
        <w:rPr/>
        <w:t>В третьем плавании «Фрама» норма потребления спиртных напитков составляла: одна стопка плюс 15 капель по средам и воскресеньям к обеду и стакан пунша в субботу вечером. По праздникам полагалась добавка.</w:t>
      </w:r>
    </w:p>
    <w:p>
      <w:pPr>
        <w:pStyle w:val="Normal"/>
        <w:ind w:firstLine="720"/>
        <w:rPr/>
      </w:pPr>
      <w:r>
        <w:rPr/>
        <w:t>Табака и сигар у нас тоже было вдоволь. Норвежские и зарубежные фирмы выделили нам столько ящиков, что мы каждую субботу вечером и в воскресенье к обеду могли выкурить по сигаре.</w:t>
      </w:r>
    </w:p>
    <w:p>
      <w:pPr>
        <w:pStyle w:val="Normal"/>
        <w:ind w:firstLine="720"/>
        <w:rPr/>
      </w:pPr>
      <w:r>
        <w:rPr/>
        <w:t>Две фабрики в Кристиании прислали нам отличные конфеты и монпансье, а одна иностранная фирма — шоколад «Гала Петер», и часто можно было видеть, как полярные путешественники угощаются конфетой или шоколадом. Владелец одной фирмы в Драммене снабдил нас в изобилии фруктово-ягодными соками. Наверно, ему было бы приятно знать, сколько раз мы благодарили его за чудесные напитки. Возвращаясь с Южного полюса, мы радовались скорому свиданию с нашим складом напитков.</w:t>
      </w:r>
    </w:p>
    <w:p>
      <w:pPr>
        <w:pStyle w:val="Normal"/>
        <w:ind w:firstLine="720"/>
        <w:rPr/>
      </w:pPr>
      <w:r>
        <w:rPr/>
        <w:t>Три разные фирмы в Кристиании полностью обеспечили нас сыром, печеньем, чаем, сахаром и кофе. Причем кофе был упакован так хорошо, что он, хотя и жареный, по сей день сохранил все свои вкусовые качества. Один оптовик прислал нам запас мыла на пять лет, а мыла уходит немало даже в полярной экспедиции. Другой торговец из Кристиании снабдил нас косметикой, и если у нас сейчас не нежная кожа, не пышные волосы и не жемчужные зубы, то это не его вина, он не поскупился.</w:t>
      </w:r>
    </w:p>
    <w:p>
      <w:pPr>
        <w:pStyle w:val="Normal"/>
        <w:ind w:firstLine="720"/>
        <w:rPr/>
      </w:pPr>
      <w:r>
        <w:rPr/>
        <w:t>Важную роль играет медицинское снаряжение. Здесь я пользовался консультацией врачей Якоба Ролла и доктора медицинских наук Холта. Благодаря этому у нас был полный комплект. Одна из аптек Кристиании подарила экспедиции все необходимые лекарства в превосходной упаковке. К сожалению, в составе экспедиции не было врача, и эту обязанность мне пришлось взять на себя. Лейтенант Ертсен, у которого обнаружились явные способности зубодера и костоправа, прошел молниеносный курс обучения в зубной клинике и госпитале. Многому можно выучиться в короткий срок, стоит только захотеть; пример лейтенанта хорошо это подтверждает. Удивительно быстро и уверенно Ертсен справлялся с самыми сложными случаями. Всегда ли его лечение шло на пользу пациенту — это другой вопрос, который я оставлю без ответа. Зубы он рвал с ловкостью фокусника. Раз — он показывает пустые щипцы, два — в этих щипцах уже торчит большой коренной зуб. Судя по крикам, операция эта проходила не совсем безболезненно.</w:t>
      </w:r>
    </w:p>
    <w:p>
      <w:pPr>
        <w:pStyle w:val="Normal"/>
        <w:ind w:firstLine="720"/>
        <w:rPr/>
      </w:pPr>
      <w:r>
        <w:rPr/>
        <w:t>Одна спичечная фабрика всецело обеспечила нас спичками. Их так основательно упаковали, что мы, наверно, могли бы до самой Антарктики тащить ящики по воде за собой, и по прибытии спички оказались бы совершенно сухими. Патронов и взрывчатки мы запасли очень много. Учитывая, что в трюме было полно керосина, можно сказать, что «Фрам» вез довольно опасный груз. Поэтому мы ввели самые строгие противопожарные правила. Во всех каютах и в других местах были размещены огнетушители. На палубе стояла в полной готовности помпа со шлангом.</w:t>
      </w:r>
    </w:p>
    <w:p>
      <w:pPr>
        <w:pStyle w:val="Normal"/>
        <w:ind w:firstLine="720"/>
        <w:rPr/>
      </w:pPr>
      <w:r>
        <w:rPr/>
        <w:t>Не был забыт и необходимый ледовый инструмент: ледовые пилы длиной от двух до шести метров, пешни и буры.</w:t>
      </w:r>
    </w:p>
    <w:p>
      <w:pPr>
        <w:pStyle w:val="Normal"/>
        <w:ind w:firstLine="720"/>
        <w:rPr/>
      </w:pPr>
      <w:r>
        <w:rPr/>
        <w:t>Мы везли с собой много научных приборов. Профессор Нансен и Хелланд-Хансен не один час посвятили нашему оборудованию для океанографических работ. А потому мы и тут были обеспечены образцово. К тому же Престрюд и Ертсен прошли необходимую подготовку по океанографии у Хелланд-Хансена на биологической станции в Бергене. Я сам провел там лето и прослушал океанографический курс. Хелланд-Хансен — прекрасный учитель. К сожалению, не могу утверждать, что я был столь же блестящим учеником.</w:t>
      </w:r>
    </w:p>
    <w:p>
      <w:pPr>
        <w:pStyle w:val="Normal"/>
        <w:ind w:firstLine="720"/>
        <w:rPr/>
      </w:pPr>
      <w:r>
        <w:rPr/>
        <w:t>Профессор Мун снабдил нас комплектом метеорологических приборов. Из инструментов «Фрама» назову маятниковый прибор, отличный астрономический теодолит [20] и превосходный секстант [21]. Лейтенант Престрюд обучался работе с маятниковым прибором у профессора Шёца, а обращению с астрономическим теодолитом — у профессора Гельмюйдена. Кроме того, у нас было несколько секстантов и искусственных горизонтов, как стеклянных, так и ртутных. И бинокли всех типов, от самых больших до самых маленьких.</w:t>
      </w:r>
    </w:p>
    <w:p>
      <w:pPr>
        <w:pStyle w:val="Normal"/>
        <w:ind w:firstLine="720"/>
        <w:rPr/>
      </w:pPr>
      <w:r>
        <w:rPr/>
        <w:t>До сих пор я говорил об основном экспедиционном снаряжении, теперь перейду к специальному снаряжению зимовочного отряда. Дом, который мы везли с собой, строился на моем участке в Бюндефьорде, так что я мог следить за работой на всех стадиях. Строили его братья Ханс и Ёрген Стюбберюд, и они по праву могут гордиться великолепным результатом. Стройматериалы были превосходного качества. Дом был 8 метров в длину и 4 в ширину. Высота от пола до конька — около трех с половиной метров. Обыкновенный дом, с двускатной крышей и двумя комнатами. Одна, длиной в 6 метров, должна была служить спальней, столовой и гостиной. Другая комната, длиной в 2 метра, предназначалась для кухни, это были владения Линдстрёма. Из кухни через люк можно было попасть на чердак, где предполагалось хранить часть провианта и снаряжения.</w:t>
      </w:r>
    </w:p>
    <w:p>
      <w:pPr>
        <w:pStyle w:val="Normal"/>
        <w:ind w:firstLine="720"/>
        <w:rPr/>
      </w:pPr>
      <w:r>
        <w:rPr/>
        <w:t>Стены были из трехдюймовых досок с воздушной изоляцией. Воздушная прослойка отделяла от досок наружную и внутреннюю обивку. Для изоляции использовали картон. Пол и потолок двойные, крыша одинарная. Толстые, крепкие двери стесаны по краю наискось, чтобы плотнее закрывались. Два окна: одно, в торцевой стене, с тройной рамой, другое, на кухне, с двойной. На кровлю мы взяли толь, для полов — линолеум. В комнате были две вентиляционные шахты: одна вытяжная, другая для поступления свежего воздуха. Вдоль стен шли в два этажа койки для десяти человек: у одной стены шесть, у второй четыре. Осталось только назвать стол, табуретки для каждого и керосиновую лампу.</w:t>
      </w:r>
    </w:p>
    <w:p>
      <w:pPr>
        <w:pStyle w:val="Normal"/>
        <w:ind w:firstLine="720"/>
        <w:rPr/>
      </w:pPr>
      <w:r>
        <w:rPr/>
        <w:t>Половину кухни занимала плита, вторую половину — буфет и полки. Дом основательно просмолили, все части тщательно пометили, чтобы легче было его собрать. Для крепления дома к грунту, чтобы его не снесли антарктические бури, я попросил ввинтить по крепкому рыму [22] в обоих концах коньковой балки и в каждый из четырех угловых столбов. Мы взяли с собой шесть метровых рым-болтов, намереваясь вбить их в лед барьера. Эти болты и рымы на доме мы думали соединить стальными тросами, которые натягивались винтовыми талрепами. Кроме того, имелись запасные цепи, их можно было перекинуть через крышу с обеих сторон, если буря станет очень свирепствовать. Обе вентиляционные шахты и колпак над дымоходом прочно крепились снаружи оттяжками.</w:t>
      </w:r>
    </w:p>
    <w:p>
      <w:pPr>
        <w:pStyle w:val="Normal"/>
        <w:ind w:firstLine="720"/>
        <w:rPr/>
      </w:pPr>
      <w:r>
        <w:rPr/>
        <w:t>Как видите, были приняты все меры, чтобы дом был уютным и теплым и прочно стоял на земле. Кроме того, мы везли множество больших и малых досок.</w:t>
      </w:r>
    </w:p>
    <w:p>
      <w:pPr>
        <w:pStyle w:val="Normal"/>
        <w:ind w:firstLine="720"/>
        <w:rPr/>
      </w:pPr>
      <w:r>
        <w:rPr/>
        <w:t>Помимо дома у нас было 15 шестнадцатиместных палаток. Десять из них старые, но совсем крепкие. Мы получили их от военно-морского интендантства. Остальные пять были новые, купленные на военных складах. Палатки должны были служить временным жильем. Они легкие, их можно быстро поставить, и в то же время крепкие и теплые. Пока мы шли на юг, Рённе снабдил пять новых палаток полом из толстого брезента.</w:t>
      </w:r>
    </w:p>
    <w:p>
      <w:pPr>
        <w:pStyle w:val="Normal"/>
        <w:ind w:firstLine="720"/>
        <w:rPr/>
      </w:pPr>
      <w:r>
        <w:rPr/>
        <w:t>Все ящики с продовольствием, предназначенные для зимовья, пометили и сложили в трюме отдельно, чтобы их быстро можно было выгрузить на лед.</w:t>
      </w:r>
    </w:p>
    <w:p>
      <w:pPr>
        <w:pStyle w:val="Normal"/>
        <w:ind w:firstLine="720"/>
        <w:rPr/>
      </w:pPr>
      <w:r>
        <w:rPr/>
        <w:t>Мы взяли 10 саней работы одной спортивной фирмы в Кристиании, сделанных по образцу нансеновских, но несколько шире, длиной около трех с половиной метров. Полозья из лучшего американского гикори [23] со стальной оковкой. Остальные части — из доброго, прочного норвежского ясеня. К каждым саням была приложена пара накладных полозьев, которые легко крепились скобами и так же легко снимались, когда они были не нужны. Стальная оковка была промазана суриком, накладные полозья — дегтем. Сани на редкость крепкие, пригодные для всякой работы на любом рельефе. Тогда я еще не знал обстановку на барьере так хорошо, как изучил ее позже. Естественно, сани были очень тяжелые.</w:t>
      </w:r>
    </w:p>
    <w:p>
      <w:pPr>
        <w:pStyle w:val="Normal"/>
        <w:ind w:firstLine="720"/>
        <w:rPr/>
      </w:pPr>
      <w:r>
        <w:rPr/>
        <w:t>Лыж мы взяли двадцать пар, все из гикори высшего качества, длиной около двух с половиной метров, сравнительно узкие. Я нарочно подобрал лыжи подлиннее, учитывая обилие трещин в ледниках, которые нам предстояло пересечь. Чем больше площадь опоры, тем больше шансов пройти по снежным мостам. К лыжам у нас было сорок бамбуковых лыжных палок с эбонитовыми кольцами. Крепления представляли собой комбинацию креплений Витфельда и Хёйер-Эллефсена. Кроме того, у нас был большой запас ремней из свиной кожи.</w:t>
      </w:r>
    </w:p>
    <w:p>
      <w:pPr>
        <w:pStyle w:val="Normal"/>
        <w:ind w:firstLine="720"/>
        <w:rPr/>
      </w:pPr>
      <w:r>
        <w:rPr/>
        <w:t>Мы взяли с собой также шесть трехместных палаток, сшитых в мастерских военно-морского ведомства. Работа отличная, трудно назвать более крепкие и удобные палатки. Они были сделаны из очень плотной ткани вместе с полом. Даже при самом сильном ветре один человек мог без посторонней помощи поставить такую палатку. Я знаю по опыту, что, чем меньше шестов у палатки, тем легче ее ставить. Это вполне естественно. В комплект данной палатки входил всего один шест. Часто читаешь в описаниях путешествий в полярных странах, что понадобилось много времени, даже несколько часов на то, чтобы поставить палатку. И когда она наконец натянута, люди лежат в ней, опасаясь, что ее каждую минуту может повалить ветром. Мы были свободны от таких забот. Палатка ставилась в два счета и не боялась никакого ветра. Можно спокойно лежать в спальном мешке, какая бы буря ни бушевала.</w:t>
      </w:r>
    </w:p>
    <w:p>
      <w:pPr>
        <w:pStyle w:val="Normal"/>
        <w:ind w:firstLine="720"/>
        <w:rPr/>
      </w:pPr>
      <w:r>
        <w:rPr/>
        <w:t>Вход был оформлен в виде рукава, такая система теперь признана единственно пригодной для полярных областей. Как и всякое дельное приспособление, оно отличается простотой. В палатке вырезается отверстие нужных размеров. Затем берут мешок, открытый с обоих концов, и одним концом пришивают к краям отверстия в палатке. Получается рукав, который и служит входом в палатку. Забрался внутрь — завязываешь конец рукава, как обычный мешок. В палатку со сплошным полом и таким входом даже в самый сильный буран не проникнет ни одна снежинка.</w:t>
      </w:r>
    </w:p>
    <w:p>
      <w:pPr>
        <w:pStyle w:val="Normal"/>
        <w:ind w:firstLine="720"/>
        <w:rPr/>
      </w:pPr>
      <w:r>
        <w:rPr/>
        <w:t>Провиантные ящики для санных переходов были сделаны из тонких и крепких ясеневых досок. Этот материал вполне оправдал себя. Размеры ящиков — 30 сантиметров в ширину, 40 в высоту. Наверху — небольшое круглое отверстие, закрывающееся алюминиевой крышкой, как молочный бидон. Я предпочел такой вариант, потому что большие крышки делают ящики менее прочными. И не нужно развязывать ящик, чтобы открыть крышку, а это великое удобство. Когда захотел, тогда и открыл. А с большой крышкой, да еще прихваченной веревкой, всегда много возни. Приходится развязывать веревку из-за каждой мелочи. Это не всегда сподручно. Когда устанешь и намаешься, так и тянет отложить на завтра то, что следовало бы сделать сегодня. Особенно если погода сырая и холодная. Чем легче снаряжение и чем удобнее оно уложено на санях, тем скорее заберешься в палатку и отдохнешь. А это играет немаловажную роль в долгом переходе.</w:t>
      </w:r>
    </w:p>
    <w:p>
      <w:pPr>
        <w:pStyle w:val="Normal"/>
        <w:ind w:firstLine="720"/>
        <w:rPr/>
      </w:pPr>
      <w:r>
        <w:rPr/>
        <w:t>Если говорить об одежде, по-моему, наше снаряжение было полнее и богаче, чем в какой-либо из прежних полярных экспедиций. Его можно разделить на два разряда: одежда для очень низкой и для более умеренной температуры. Никто еще не зимовал на Ледяном барьере, поэтому следовало быть готовым ко всему. Чтобы не бояться никакого мороза, мы взяли разную меховую одежду — толстую, среднюю, легкую. На изготовление этих костюмов ушло немало времени. Прежде всего надо было закупить оленьи шкуры. Это сделал для нас Цапфе в Тромсё, Карашоке и Каутокейно. Хочу воспользоваться случаем и поблагодарить этого человека за все, что он сделал для меня, когда снаряжалась экспедиция «Йоа» и третья экспедиция «Фрама». С его помощью я достал вещи, которых иначе ни за что не смог бы добыть. Он не жалел труда, искал, пока не находил то, что мне требовалось. Вот и на этот раз он достал 250 хороших оленьих шкур, обработанных финнами, и отправил в Кристианию. Не так-то просто оказалось найти здесь подходящего скорняка, но я его все-таки нашел. И мы принялись шить по образцам одежды эскимосов, шили день и ночь — толстые и тонкие анораки [24], толстые и легкие штаны, зимние и летние пимы. Кроме того, сшили дюжину легких спальных мешков, которые я предполагал использовать как вкладыши для больших, толстых мешков, если будет очень уж лютый мороз. Все было закончено, как говорится, в последнюю минуту. Наружные мешки шились у скорняка Брандта в Бергене; лучшего материала и лучшей работы в мире не найти. Образцовая работа. Мы сделали для защиты чехлы из ткани для наперников. Чехлы были намного длиннее спальных мешков и завязывались вверху, так что снег не попадал внутрь днем, во время перехода.</w:t>
      </w:r>
    </w:p>
    <w:p>
      <w:pPr>
        <w:pStyle w:val="Normal"/>
        <w:ind w:firstLine="720"/>
        <w:rPr/>
      </w:pPr>
      <w:r>
        <w:rPr/>
        <w:t>Мы особо проследили за тем, чтобы наши спальные мешки шились из лучших сортов меха; тонкие участки вырезались. Я видел, как спальные мешки из превосходных оленьих шкур сравнительно быстро изнашивались, потому что в них попадались куски тонкой шкуры с брюха. Естественно, здесь легче проникает холод, от испарений эти участки становятся влажными, покрываются инеем. Отсыревая каждый раз, когда человек находится в мешке, тонкая шкура начинает линять, влага распространяется все шире, словно прель в дереве, и в один прекрасный день вы лежите в совершенно облысевшем спальном мешке.</w:t>
      </w:r>
    </w:p>
    <w:p>
      <w:pPr>
        <w:pStyle w:val="Normal"/>
        <w:ind w:firstLine="720"/>
        <w:rPr/>
      </w:pPr>
      <w:r>
        <w:rPr/>
        <w:t>Отбирать шкуры надо очень придирчиво. Для экономии фабриканты обычно шьют спальные мешки из меха ворсом к отверстию. Это лучше согласуется с формой шкуры, но тому, кому спать в мешке, это неудобно. И без того не так-то просто забраться в спальный мешок, сшитый чуть ли не в обтяжку, а если еще лезть в него против шерсти, трудность возрастает вдвое. Я распорядился шить все мешки одноместными, с завязкой вокруг шеи. Такое решение не всем пришлось по душе, я к этому еще вернусь позже. Чтобы можно было плотно затянуть мешок вокруг шеи, верхняя часть делалась из более тонкого меха. Толстый мех так хорошо не затянешь.</w:t>
      </w:r>
    </w:p>
    <w:p>
      <w:pPr>
        <w:pStyle w:val="Normal"/>
        <w:ind w:firstLine="720"/>
        <w:rPr/>
      </w:pPr>
      <w:r>
        <w:rPr/>
        <w:t>Для более умеренной температуры предназначалось нижнее платье из плотной шерсти, а сверху — костюм из ветронепроницаемой материи. Я специально заказал такую одежду и сам проследил за тем, чтобы была взята чисто шерстяная ткань. Ветронепроницаемые костюмы были из двух различных сортов материи — английской и обыкновенной, зеленой, употребляемой у нас зимой. Для санных переходов, когда нужно экономить на весе и работать в свободной, удобной одежде, решительно рекомендую английскую материю. Она очень легкая, прочная и совсем не пропускает ветра. Для тяжелых работ предпочитаю зеленую материю. Она не хуже английской защищает от ветра, но не так легка, и в ней не так удобно совершать долгие переходы. Наши штормовки из английской материи состояли из просторного анорака и штанов. Зеленая материя тоже пошла на штаны и куртки с капюшоном.</w:t>
      </w:r>
    </w:p>
    <w:p>
      <w:pPr>
        <w:pStyle w:val="Normal"/>
        <w:ind w:firstLine="720"/>
        <w:rPr/>
      </w:pPr>
      <w:r>
        <w:rPr/>
        <w:t>Варежки были у нас по большей части самые обыкновенные, какие можно купить в любом магазине. На зимовье мы в других и не нуждались. Правда, они хоть и теплые, но не очень прочные, и, чтобы не снашивать их слишком быстро, мы надевали сверху рукавицы из ветронепроницаемой ткани. Сверх того, у нас было десять пар обыкновенных кожаных рукавиц, купленных в одном перчаточном магазине в Кристиании. Они оказались на диво прочными. Мои служили мне на всем пути от Фрамхейма до полюса и обратно и потом во время плавания до Тасмании. Правда, подкладка местами лопнула, но швы на коже оставались такими же, какими были в тот день, когда я приобрел рукавицы. Если учесть, что к полюсу и от полюса я шел на лыжах, прилежно работая палками, можно судить о качестве рукавиц. Еще у нас был запас перчаток. Странное дело, другим они очень нравились. Я не мог в них ходить, пальцы замерзали.</w:t>
      </w:r>
    </w:p>
    <w:p>
      <w:pPr>
        <w:pStyle w:val="Normal"/>
        <w:ind w:firstLine="720"/>
        <w:rPr/>
      </w:pPr>
      <w:r>
        <w:rPr/>
        <w:t>Но важнее всего, конечно, обувь. Ведь ноги наиболее уязвимы, и их особенно трудно защитить. С руками проще. Замерзли — похлопал хорошенько и отогрел. Иное дело ноги. Обуваешься с утра, и столько сил на это уходит, что предпочитаешь не разуваться до вечера, когда нужно ложиться спать. Так и не увидишь ступни за день, полагаешься только на ощущение. А оно-то как раз и может подвести. Сколько раз люди, сами того не зная, отмораживали себе ноги! Ведь сознательно никто до этого не допустит. Дело в том, что на осязание тут полагаться не стоит. Ноги теряют чувствительность. Есть, правда, промежуточная стадия, когда чувствуешь, как холод щиплет пальцы ног. Тогда начинаешь притопывать ногами. Вот тут-то и наступает критическая минута неустойчивого равновесия. Обычно все кончается благополучно: тепло возвращается, кровообращение налаживается опять. Но иногда чувствительность пропадает как раз в ту секунду, когда человек начинает топать. Только опытный работник поймет, что случилось. Многие, избавившись от неприятного жжения, заключают, что все в порядке. И только вечером, глядя на побелевшую ступню, обнаруживают, что она отморожена. Такое происшествие может свести на нет все усилия, затраченные на подготовку экспедиции, а потому ноги требуют предельной заботы.</w:t>
      </w:r>
    </w:p>
    <w:p>
      <w:pPr>
        <w:pStyle w:val="Normal"/>
        <w:ind w:firstLine="720"/>
        <w:rPr/>
      </w:pPr>
      <w:r>
        <w:rPr/>
        <w:t>Известно: если можно все время носить мягкую обувь, риск обморожения гораздо меньше, чем если приходится надевать жесткую обувь. Естественно, в мягкой обуви легче шевелить ногой и сохранять тепло. Но ведь, чтобы как следует передвигаться на лыжах, нужна хотя бы твердая подметка для крепления. Какой толк от хорошего крепления, если им нельзя по-настоящему пользоваться? Я считал, что для предстоявшего нам долгого перехода необходимо жесткое крепление. Ничто не утомляет меня так, как плохое крепление, когда нога болтается в ремнях. Мне нужно, чтобы лыжа составляла одно целое с ногой и хорошо слушалась меня. Остерегаясь слишком жестких креплений в мороз, я перепробовал разные конструкции. Все они в конечном счете оказывались никудышными. И я решил испробовать комбинацию твердой и мягкой обуви, чтобы можно было употребить великолепное крепление Витфельда — Хёйер-Эллефсена. Это оказалось нелегко. Из всего снаряжения эта обувь причинила мне больше всего хлопот, и в экспедиции мы с ней повозились. Но все-таки задача была решена. Я обратился к одному из наших самых уважаемых фабрикантов спортивной обуви и объяснил ему, в чем состоит наша проблема. К счастью, он проявил явный интерес. Мы сошлись на том, что он попробует сшить пару лыжных ботинок по образцу беговых. Подошва будет толстой и твердой, — может быть, нам придется пользоваться кошками, — а верх возможно мягче. Кожа на морозе делается жесткой и ломается, поэтому верх должен был быть комбинированным: головка — кожаная, голенище — брезентовое.</w:t>
      </w:r>
    </w:p>
    <w:p>
      <w:pPr>
        <w:pStyle w:val="Normal"/>
        <w:ind w:firstLine="720"/>
        <w:rPr/>
      </w:pPr>
      <w:r>
        <w:rPr/>
        <w:t>Мерку сняли с моей ноги — у меня размер далеко не детский, — добавив два толстых чулка из оленьего меха. Всего я заказал десять пар таких ботинок. Хорошо помню мое первое свидание с этими ботинками в цивилизованной Кристиании. Они были выставлены в витрине обувного магазина, и после того я нарочно делал крюк, чтобы меня не видели в обществе таких чудовищ! Все мы немного тщеславны и не любим, чтобы наши слабости выставлялись напоказ. Если я когда-нибудь и связывал понятие «маленькая стройная ножка» со своей особой, могу заверить вас, что последние иллюзии развеялись у меня в тот день, когда я увидел в витрине собственные лыжные ботинки. Я никогда больше не ходил мимо этого дома, пока не узнал, что витрина переоборудована. При всем при том ботинки были сделаны прекрасно. Дальше вы узнаете, какую трансформацию претерпели ботинки, прежде чем их размер стал удовлетворять нашим требованиям. Да-да, ботинки-великаны оказались слишком малы.</w:t>
      </w:r>
    </w:p>
    <w:p>
      <w:pPr>
        <w:pStyle w:val="Normal"/>
        <w:ind w:firstLine="720"/>
        <w:rPr/>
      </w:pPr>
      <w:r>
        <w:rPr/>
        <w:t>Из прочего снаряжения назову наши замечательные примусы. Вместе с комплектом запасных частей они были получены от одного оптовика в Стокгольме. В санных переходах примус превзошел все другие нагревательные приборы. Он дает большой жар, потребляет мало керосина и не требует никакого ухода. Эти преимущества примуса всюду играют большую роль, а в долгом санном переходе особенно. Этот прибор никогда не подводит. Он приближается к совершенству.</w:t>
      </w:r>
    </w:p>
    <w:p>
      <w:pPr>
        <w:pStyle w:val="Normal"/>
        <w:ind w:firstLine="720"/>
        <w:rPr/>
      </w:pPr>
      <w:r>
        <w:rPr/>
        <w:t>У нас было с собой пять котелков Нансена. Они греются лучше других котелков, но у них есть один минус: они занимают много места. Мы пользовались ими, когда выезжали устраивать склады, однако вынуждены были отказаться от них в переходе к полюсу. В палатке было столько людей, что я не стал их брать из-за тесноты. А если места хватает, лучших котелков, по-моему, не придумаешь.</w:t>
      </w:r>
    </w:p>
    <w:p>
      <w:pPr>
        <w:pStyle w:val="Normal"/>
        <w:ind w:firstLine="720"/>
        <w:rPr/>
      </w:pPr>
      <w:r>
        <w:rPr/>
        <w:t>Мы везли десять пар лыж-ракеток и сто комплектов собачьей упряжи, сделанной по образцу аляскинской. Эскимосы Аляски запрягают собак в сани цугом. При таком способе вся сила тяги направлена по прямой, а это, несомненно, самое эффективное решение. Я решил пользоваться на барьере этим способом. Мало того, что лучше использовалась тяга, еще одно большое преимущество заключалось в том, что собаки пересекали трещины поодиночке, и риск, что они провалятся, был гораздо меньше. И собакам удобнее работать в аляскинской упряжи, чем в гренландской, потому что первая включает узкий подбитый ошейник, и главная нагрузка ложится на плечи, тогда как гренландская упряжь сжимает грудь, и от нее часто бывают потертости, которых аляскинская позволяет почти совсем избежать. Всю упряжь нам изготовили в мастерских военно-морского ведомства. Она нисколько не износилась после долгого пользования; нужна ли лучшая рекомендация?</w:t>
      </w:r>
    </w:p>
    <w:p>
      <w:pPr>
        <w:pStyle w:val="Normal"/>
        <w:ind w:firstLine="720"/>
        <w:rPr/>
      </w:pPr>
      <w:r>
        <w:rPr/>
        <w:t>Из инструментов и приборов для санных переходов мы взяли два секстанта, три искусственных горизонта [25], из них два с темным стеклом и один ртутный, и четыре спиртовых компаса, изготовленных в Кристиании. Компасы небольшие и очень хорошие, но, к сожалению, их нельзя употреблять в сильным мороз, при температуре ниже 40°</w:t>
      </w:r>
      <w:r>
        <w:rPr>
          <w:lang w:val="en-US"/>
        </w:rPr>
        <w:t>C</w:t>
      </w:r>
      <w:r>
        <w:rPr/>
        <w:t>, жидкость замерзает. Я предвидел это и просил изготовителя использовать возможно более чистый спирт. Не знаю уж почему, но спирт в его компасах оказался сильно разбавленным. Это лучше всего подтверждается тем, что жидкость в наших компасах замерзала раньше, чем водка в бутылке. Естественно, нам это доставило много неприятностей. Кроме названных приборов у нас был обыкновенный карманный компас, два бинокля — Цейсса и Герца, и снежные очки доктора Шанца. Очки были со сменными стеклами, надоел один цвет — ставь другой. Лично я за все время работы на Ледяном барьере пользовался одной парой обыкновенных очков с тонированными, чуть желтоватыми стеклами. Они обработаны химическим препаратом, который поглощает вредные тона в солнечных лучах. Насколько хороши эти очки, убедительно говорит то, что я ни разу за весь переход на юг не страдал снежной слепотой, хотя очки мои были открытые и пропускали свет по бокам. Могут возразить, что я попросту меньше других подвержен этой болезни, но могу по личному опыту заверить, что это не так. У меня не раз бывала сильная снежная слепота.</w:t>
      </w:r>
    </w:p>
    <w:p>
      <w:pPr>
        <w:pStyle w:val="Normal"/>
        <w:ind w:firstLine="720"/>
        <w:rPr/>
      </w:pPr>
      <w:r>
        <w:rPr/>
        <w:t>Два фотографических аппарата, термометр для измерения температуры воздуха, два барометра-анероида со шкалой для высот до четырех с половиной тысяч метров и два гипсометра. Гипсометр, или гипсотермометр, — это прибор, с которым высоту места над уровнем моря определяют по температуре паров кипящей воды.</w:t>
      </w:r>
    </w:p>
    <w:p>
      <w:pPr>
        <w:pStyle w:val="Normal"/>
        <w:ind w:firstLine="720"/>
        <w:rPr/>
      </w:pPr>
      <w:r>
        <w:rPr/>
        <w:t>Медицинское снаряжение для санных переходов было подарено нам одной лондонской фирмой. О качестве его говорит уже упаковка: несмотря на большую влажность, на иглах, ножницах, ланцетах не было ни одного пятнышка ржавчины. А отечественное снаряжение, закупленное нами в Кристиании, вскоре вышло из строя.</w:t>
      </w:r>
    </w:p>
    <w:p>
      <w:pPr>
        <w:pStyle w:val="Normal"/>
        <w:ind w:firstLine="720"/>
        <w:rPr/>
      </w:pPr>
      <w:r>
        <w:rPr/>
        <w:t>Несколько слов о продовольствии для санных переходов. О пеммикане я уже говорил. Я никогда не стремился брать с собой на санях целую бакалейную лавку. Что-нибудь простое и питательное — вот и все. Роскошное и разнообразное меню — для людей, которым нечего делать. Кроме пеммикана у нас было печенье, сухое молоко и шоколад. Печенье было подарком одной норвежской фабрики, и этот подарок делает ей честь. Оно было приготовлено специально для нас — овсяное печенье, чуть сладкое, с прибавкой сухого молока, чрезвычайно питательное и замечательно вкусное. Благодаря добросовестной упаковке, оно все время оставалось свежим и рассыпчатым. Печенье составляло немалую часть нашего повседневного пайка и, несомненно, в большой мере содействовало нашему успеху. Порошковое молоко [26] у нас сравнительно новый продукт, но оно заслуживает большого внимания. Его нам поставила фирма Едерен. Ни тепло, ни мороз, ни сушь, ни сырость не вредили этому продукту. Мы держали много этого порошка в тонких полотняных мешочках при всякой погоде, и качество его оставалось одинаково хорошим до последнего дня [27]. Кроме того, мы получили сухое молоко от одной фирмы в Висконсине. Оно было с примесью солода и сахара; отличное молоко, на мой вкус. И тоже все время хорошо сохранялось. Шоколад, поставленный всемирно известной фирмой, был выше всяких похвал; отменный подарок.</w:t>
      </w:r>
    </w:p>
    <w:p>
      <w:pPr>
        <w:pStyle w:val="Normal"/>
        <w:ind w:firstLine="720"/>
        <w:rPr/>
      </w:pPr>
      <w:r>
        <w:rPr/>
        <w:t>В благодарность за любезную помощь мы передаем всем поставщикам походного провианта образцы их продукции, побывавшие с нами на Южном полюсе.</w:t>
      </w:r>
    </w:p>
    <w:p>
      <w:pPr>
        <w:pStyle w:val="Normal"/>
        <w:ind w:firstLine="720"/>
        <w:rPr/>
      </w:pPr>
      <w:r>
        <w:rPr/>
      </w:r>
    </w:p>
    <w:p>
      <w:pPr>
        <w:pStyle w:val="Normal"/>
        <w:ind w:firstLine="720"/>
        <w:rPr>
          <w:b/>
          <w:b/>
        </w:rPr>
      </w:pPr>
      <w:r>
        <w:rPr>
          <w:b/>
        </w:rPr>
        <w:t>НА ЮГ</w:t>
      </w:r>
    </w:p>
    <w:p>
      <w:pPr>
        <w:pStyle w:val="Normal"/>
        <w:ind w:firstLine="720"/>
        <w:rPr/>
      </w:pPr>
      <w:r>
        <w:rPr/>
        <w:t>Шел май 1910 года. Был он прекрасен, как может быть прекрасен только весенний месяц в Норвегии, — чудесная, сказочная картина из зелени и цветов. К сожалению, у нас было очень мало времени любоваться окружающей красотой. Наш лозунг был: прочь, прочь от красоты как можно скорее.</w:t>
      </w:r>
    </w:p>
    <w:p>
      <w:pPr>
        <w:pStyle w:val="Normal"/>
        <w:ind w:firstLine="720"/>
        <w:rPr/>
      </w:pPr>
      <w:r>
        <w:rPr/>
        <w:t>С начала месяца «Фрам» стоял на бочке у стен старого Акерсхуса. Он вышел с Хортенской верфи щеголеватый, сверкая свежей краской. Поглядишь на него, и в голову невольно приходит мысль о морской прогулке или увеселительном плавании. Но так было недолго. Уже на следующий день после прихода «Фрама» в гавань его палуба приняла самый будничный вид. Началась погрузка.</w:t>
      </w:r>
    </w:p>
    <w:p>
      <w:pPr>
        <w:pStyle w:val="Normal"/>
        <w:ind w:firstLine="720"/>
        <w:rPr/>
      </w:pPr>
      <w:r>
        <w:rPr/>
        <w:t>Из подвалов Исторического музея длинная череда ящиков с провиантом перекочевывала в просторные трюмы «Фрама»</w:t>
      </w:r>
      <w:r>
        <w:rPr>
          <w:lang w:val="en-US"/>
        </w:rPr>
        <w:t xml:space="preserve"> [28]</w:t>
      </w:r>
      <w:r>
        <w:rPr/>
        <w:t>, где их принимал лейтенант Нильсен с тремя помощниками. Прием этот протекал совсем не просто, а, я бы сказал, весьма торжественно. Мало уверенности, что все ящики доставлены на судно; надо точно знать, где какой из них стоит, и проследить за тем, чтобы до каждого было легко добраться. Это нелегкое дело, тем более что надо было помнить и о многочисленных люках нижнего трюма, где стояли баки с керосином, не загромождать их, а то нельзя будет перекачивать горючее в машинное отделение.</w:t>
      </w:r>
    </w:p>
    <w:p>
      <w:pPr>
        <w:pStyle w:val="Normal"/>
        <w:ind w:firstLine="720"/>
        <w:rPr/>
      </w:pPr>
      <w:r>
        <w:rPr/>
        <w:t>Но Нильсен и его помощники блестяще справились со своей задачей. Из многих сотен ящиков ни один не затерялся; и любой из них можно было быстро извлечь на свет божий.</w:t>
      </w:r>
    </w:p>
    <w:p>
      <w:pPr>
        <w:pStyle w:val="Normal"/>
        <w:ind w:firstLine="720"/>
        <w:rPr/>
      </w:pPr>
      <w:r>
        <w:rPr/>
        <w:t>В одно время с продовольствием мы грузили и остальное снаряжение. Каждый участник экспедиции был озабочен тем, чтобы его участок работы был обеспечен лучшим образом. И то им подавай, и это. Сколько ни ломай себе голову наперед, все равно будут возникать новые и новые запросы, пока не подведешь черту, отдав швартовы и выйдя в море, — событие, которое надвигалось все ближе с приходом июня.</w:t>
      </w:r>
    </w:p>
    <w:p>
      <w:pPr>
        <w:pStyle w:val="Normal"/>
        <w:ind w:firstLine="720"/>
        <w:rPr/>
      </w:pPr>
      <w:r>
        <w:rPr/>
        <w:t>Накануне выхода «Фрама» из Кристиании нас почтили визитом король и королева. Мы были предупреждены и попытались навести хоть какой-то порядок на борту. Не знаю уж, насколько мы в этом преуспели. Во всяком случае вся команда с благодарностью будет помнить сердечные прощальные слова короля Хокона.</w:t>
      </w:r>
    </w:p>
    <w:p>
      <w:pPr>
        <w:pStyle w:val="Normal"/>
        <w:ind w:firstLine="720"/>
        <w:rPr/>
      </w:pPr>
      <w:r>
        <w:rPr/>
        <w:t>Утром 3 июня «Фрам» покинул Кристианию. Пока целью его плавания был берег Бюндефьорда, где я живу. Здесь нам предстояло погрузить наш зимний дом, он стоял, полностью собранный, у меня в саду. Творцом этого капитального сооружения был наш превосходный плотник и столяр Ёрген Стюбберюд. Теперь дом живо разобрали, каждую доску и бревно тщательно переметили. На судне и без того было тесновато, а тут еще надо было погрузить кучу строительных материалов. Бóльшую часть этого груза мы сложили под полубаком, остальное — в мастерской.</w:t>
      </w:r>
    </w:p>
    <w:p>
      <w:pPr>
        <w:pStyle w:val="Normal"/>
        <w:ind w:firstLine="720"/>
        <w:rPr/>
      </w:pPr>
      <w:r>
        <w:rPr/>
        <w:t>Наиболее опытные участники экспедиции явно призадумались над назначением этой «наблюдательной будки», как окрестили дом газеты. Что ж, было над чем призадуматься. Обычно под наблюдательным пунктом разумеют относительно простое сооружение, в котором можно укрыться от непогоды и ветра. Наш дом был на диво капитальным: тройные стены, двойной пол и потолок. Меблировка — десять удобных коек, плита и стол, к тому же с новехонькой клеенкой.</w:t>
      </w:r>
    </w:p>
    <w:p>
      <w:pPr>
        <w:pStyle w:val="Normal"/>
        <w:ind w:firstLine="720"/>
        <w:rPr/>
      </w:pPr>
      <w:r>
        <w:rPr/>
        <w:t xml:space="preserve">— </w:t>
      </w:r>
      <w:r>
        <w:rPr/>
        <w:t>Ну, ладно, я еще могу допустить, что им хочется наблюдать в тепле и с удобствами, — говорил Хельмер Ханссен, — но клеенка на столе, этого я не понимаю.</w:t>
      </w:r>
    </w:p>
    <w:p>
      <w:pPr>
        <w:pStyle w:val="Normal"/>
        <w:ind w:firstLine="720"/>
        <w:rPr/>
      </w:pPr>
      <w:r>
        <w:rPr/>
        <w:t>Шестого июня к вечеру было объявлено, что все готово для отхода. Вечером мы все собрались в саду на скромное прощальное торжество. Я воспользовался случаем пожелать каждому в отдельности удачи, потом мы провозгласили здравицу королю и родине.</w:t>
      </w:r>
    </w:p>
    <w:p>
      <w:pPr>
        <w:pStyle w:val="Normal"/>
        <w:ind w:firstLine="720"/>
        <w:rPr/>
      </w:pPr>
      <w:r>
        <w:rPr/>
        <w:t>И вот мы погрузились в шлюпку. Последним сел помощник начальника экспедиции, он нес с собой... подкову. Он убежден, что старая подкова приносит несметное количество счастья. Возможно, он прав. Так или иначе, подкову надежно приколотили к мачте в кают-компании «Фрама», она и сейчас там висит.</w:t>
      </w:r>
    </w:p>
    <w:p>
      <w:pPr>
        <w:pStyle w:val="Normal"/>
        <w:ind w:firstLine="720"/>
        <w:rPr/>
      </w:pPr>
      <w:r>
        <w:rPr/>
        <w:t xml:space="preserve">Поднявшись на борт «Фрама», мы немедля приступили к подъему якоря. Застучал мотор, и тяжелая цепь со скрежетом поползла вверх через клюз. Ровно в полночь якорь был поднят, и в ту минуту, когда началось 7 июня, «Фрам» в третий раз направился к выходу из Кристиания-фьорда. Дважды горсточка отважных людей приводила это судно со славой домой после долгого плавания. Суждено ли нам поддержать эту почетную традицию? Понятно, многие из нас думали об этом, пока наше судно скользило в ночи по зеркальной глади фьорда. Выходим 7 июня — мы видели в этом добрый знак </w:t>
      </w:r>
      <w:r>
        <w:rPr>
          <w:lang w:val="en-US"/>
        </w:rPr>
        <w:t>[29]</w:t>
      </w:r>
      <w:r>
        <w:rPr/>
        <w:t>, но облачко грусти омрачало нам светлое настроение. Косогоры, леса, фьорд — все так чарующе прекрасно, все так дорого сердцу. Они манили нас к себе, но наш дизель был беспощаден, он грубо разгонял тишину своим рокотом. Маленькая лодка, в которой сидело несколько человек из моих ближайших родственников, все больше отставала от нас. Вот уже только белые платки видно в сумерках... до свидания!</w:t>
      </w:r>
    </w:p>
    <w:p>
      <w:pPr>
        <w:pStyle w:val="Normal"/>
        <w:ind w:firstLine="720"/>
        <w:rPr/>
      </w:pPr>
      <w:r>
        <w:rPr/>
        <w:t>На следующее утро мы ошвартовались во внутренней гавани Хортена. Вскоре к нам подошел невинный с виду лихтер, только груз его был далеко не столь невинен: полтонны пироксилина и ружейных патронов. Не совсем приятная, однако необходимая часть нашего снаряжения. Кроме боеприпасов мы забрали здесь также на борт воду. И, не мешкая, двинулись дальше. Когда мы проходили мимо военных кораблей, команды их были посланы на реи, а оркестр играл гимн. Напоследок нам выдался случай попрощаться еще с одним человеком, которому мы благодарны навек, а именно с помощником директора верфи, капитаном Блумом. Он с неослабным интересом и вниманием руководил ремонтом «Фрама». Капитан Блум прошел мимо нас на своей парусной яхте. Мы приветствовали его громким «ура».</w:t>
      </w:r>
    </w:p>
    <w:p>
      <w:pPr>
        <w:pStyle w:val="Normal"/>
        <w:ind w:firstLine="720"/>
        <w:rPr/>
      </w:pPr>
      <w:r>
        <w:rPr/>
        <w:t>Наш курс, как об этом говорит название главы, лежал на юг; впрочем, не строго на юг. Перед нами стояла еще дополнительная задача — океанографические исследования в Атлантическом океане. А это означало немалый крюк. Исчерпывающее описание этого рейса будет дано в другом месте. Здесь я о нем упоминаю ради связности изложения. После консультации с профессором Нансеном я наметил начать эти работы к югу от Ирландии и идти к западу, насколько позволят время и обстоятельства. Предполагалось на обратном пути продолжить исследования в районе северной оконечности Шотландии. По разным причинам эту программу пришлось потом сильно сократить.</w:t>
      </w:r>
    </w:p>
    <w:p>
      <w:pPr>
        <w:pStyle w:val="Normal"/>
        <w:ind w:firstLine="720"/>
        <w:rPr/>
      </w:pPr>
      <w:r>
        <w:rPr/>
        <w:t>В первые дни после отплытия из Норвегии стояла прекрасная летняя погода. Северное море было тихое, как пруд; качка немногим сильнее, чем когда «Фрам» стоял в Бюндефьорде. Это было тем более кстати, что мы еще не могли похвастаться полной готовностью, когда прошли маяк Фердер и впереди открылся капризный Скагеррак. У нас было слишком мало времени, чтобы как следует разместить и закрепить то, что было погружено в последнюю очередь, и свежий ветер на выходе из фьорда мог бы причинить нам немало хлопот. Теперь же нам удалось со всем управиться; правда, мы трудились день и ночь. Мне говорили, будто в прошлые плавания на «Фраме» морская болезнь была настоящим бичом. А вот мы легко отделались. Почти все участники экспедиции были привычны к морю, а те немногие, у которых не было такой привычки, располагали целой неделей хорошей погоды, чтобы освоиться. Насколько мне известно, у нас не было ни одного случая этой неприятной и грозной болезни.</w:t>
      </w:r>
    </w:p>
    <w:p>
      <w:pPr>
        <w:pStyle w:val="Normal"/>
        <w:ind w:firstLine="720"/>
        <w:rPr/>
      </w:pPr>
      <w:r>
        <w:rPr/>
        <w:t>После Доггер-банки очень кстати подул норд-ост, можно было с помощью парусов несколько увеличить отнюдь не головокружительную скорость, которую развивала наша машина. Перед отплытием я слышал самые противоречивые суждения о достоинствах «Фрама» как парусного судна. Одни говорили, что ветер его вообще не сдвинет с места. Другие не менее горячо утверждали противное: дескать, «Фрам» — настоящий крейсер. Как обычно, истину и тут следовало искать где-то посередине между двумя крайностями. Гоночным наше судно нельзя было назвать, но и неповоротливым тоже. Подгоняемые свежим норд-остом, мы шли к Ла-Маншу со скоростью семи узлов и были вполне довольны. Хорошо бы попутного ветра хватило нам, чтобы войти в пролив у Дувра, а еще лучше, если он нам не изменит и в проливе. Наша машина была слишком слаба, чтобы сражаться с встречным ветром. В таком случае нам пришлось бы прибегнуть к обычному для парусника способу, то есть лавировать. Между тем лавировать в Ла-Манше, с его самым оживленным в мире движением судов, — уже само по себе малоприятное занятие. Для нас же дело усугублялось тем, что намного сократилось бы время, отводимое для океанографических исследований. Однако восточный ветер продолжал дуть с похвальным усердием. В два дня мы прошли Ла-Манш, а через неделю с небольшим после выхода из Норвегии смогли произвести первые океанографические наблюдения в намеченном по плану месте.</w:t>
      </w:r>
    </w:p>
    <w:p>
      <w:pPr>
        <w:pStyle w:val="Normal"/>
        <w:ind w:firstLine="720"/>
        <w:rPr/>
      </w:pPr>
      <w:r>
        <w:rPr/>
        <w:t>До сих пор все шло как нельзя более гладко. Но затем для разнообразия возникли и затруднения. Сперва это проявилось в виде неблагоприятной погоды. В Северной Атлантике уж как зарядит норд-вест, так надолго. Так вышло и теперь. Мы не только не продвигались на запад — нас грозило прибить к ирландским берегам. Правда, до этого не дошло, но мы вскоре оказались вынужденными значительно сократить первоначально намеченный маршрут. Такому решению способствовало и то, что начал капризничать мотор. И механик никак не мог определить, кто виноват: то ли топливо, то ли сама машина. На случай, если понадобится серьезный ремонт, надо было вовремя двинуться домой.</w:t>
      </w:r>
    </w:p>
    <w:p>
      <w:pPr>
        <w:pStyle w:val="Normal"/>
        <w:ind w:firstLine="720"/>
        <w:rPr/>
      </w:pPr>
      <w:r>
        <w:rPr/>
        <w:t>Несмотря на все помехи, мы собрали изрядное количество проб воды и данных о температуре на разных глубинах, после чего, в первых числах июля, взяли курс на Норвегию, собираясь идти в Берген.</w:t>
      </w:r>
    </w:p>
    <w:p>
      <w:pPr>
        <w:pStyle w:val="Normal"/>
        <w:ind w:firstLine="720"/>
        <w:rPr/>
      </w:pPr>
      <w:r>
        <w:rPr/>
        <w:t>После Пентленд-Ферта крепкий норд позволил нам проверить, как «Фрам» ведет себя в непогоду. Испытание было довольно серьезное. Мы шли перпендикулярно ветру и волнам почти на всех парусах и с удовлетворением отмечали, что наше судно делает больше 9 миль в час. Из-за сильной качки расшатался брюканец мачты в носовой кают-компании, вода проникла в щели, и в каютах помощника и моей произошло небольшое наводнение. Остальные помещались по левому, наветренному борту, поэтому у них было сухо. Наши потери составили несколько промокших насквозь ящиков сигар. Да и то они не пропали. Рённе взял их себе и потом полгода наслаждался просоленными, заплесневевшими сигарами.</w:t>
      </w:r>
    </w:p>
    <w:p>
      <w:pPr>
        <w:pStyle w:val="Normal"/>
        <w:ind w:firstLine="720"/>
        <w:rPr/>
      </w:pPr>
      <w:r>
        <w:rPr/>
        <w:t>При скорости 8–9 миль расстояние между Шотландией и Норвегией тает быстро. К вечеру в субботу, 9 июля, ветер угомонился, и одновременно вахтенный доложил, что видит землю. Это был остров Бёммель. За ночь мы подошли к берегу, а в воскресенье, 10 июля, утром вошли в Сельбьёрн-фьорд. У нас не было карты пролива, но наша мощная сирена в конце концов разбудила персонал лоцманской станции, и на судно явился лоцман. Прочтя на борту название «Фрам», он изобразил явное удивление.</w:t>
      </w:r>
    </w:p>
    <w:p>
      <w:pPr>
        <w:pStyle w:val="Normal"/>
        <w:ind w:firstLine="720"/>
        <w:rPr/>
      </w:pPr>
      <w:r>
        <w:rPr/>
        <w:t xml:space="preserve">— </w:t>
      </w:r>
      <w:r>
        <w:rPr/>
        <w:t>Господи, а я-то думал, что это чужой, — изрек он, оправдывая свою медлительность.</w:t>
      </w:r>
    </w:p>
    <w:p>
      <w:pPr>
        <w:pStyle w:val="Normal"/>
        <w:ind w:firstLine="720"/>
        <w:rPr/>
      </w:pPr>
      <w:r>
        <w:rPr/>
        <w:t>До чего приятно было идти фьордами к Бергену. Насколько ветрено и холодно было в море, настолько же уютно и тепло оказалось здесь. Весь день царил штиль, машина развивала скорость от силы четыре мили, и был уже поздний вечер, когда мы отдали якорь у военной верфи в Сульхеймсвике. Как раз в эти дни в Бергене проходила большая национальная выставка. Выставочный комитет в знак внимания к членам экспедиции предоставил им право бесплатного входа.</w:t>
      </w:r>
    </w:p>
    <w:p>
      <w:pPr>
        <w:pStyle w:val="Normal"/>
        <w:ind w:firstLine="720"/>
        <w:rPr/>
      </w:pPr>
      <w:r>
        <w:rPr/>
        <w:t>Разные дела заставили меня выехать в Кристианию. «Фрам» я оставил на попечение лейтенанта Нильсена. Команда не сидела сложа руки. Фирма «Дизель» в Стокгольме прислала в Берген превосходного механика Аспелюнда. Он сразу же приступил к ремонту машины. Все необходимые работы бесплатно выполнил Лаксевогский завод. Тщательно обсудив проблему, решили заменить запасенную нами солярку очищенным керосином. Любезное содействие одной фирмы позволило нам проделать замену на весьма льготных условиях в Сколевике. Пришлось потрудиться, но наши хлопоты себя потом вполне оправдали.</w:t>
      </w:r>
    </w:p>
    <w:p>
      <w:pPr>
        <w:pStyle w:val="Normal"/>
        <w:ind w:firstLine="720"/>
        <w:rPr/>
      </w:pPr>
      <w:r>
        <w:rPr/>
        <w:t>Пробы воды, привезенные нами из плавания, были доставлены на биологическую станцию, где Кучин [30] сейчас же приступил к титрованию (определению количества хлора в воде).</w:t>
      </w:r>
    </w:p>
    <w:p>
      <w:pPr>
        <w:pStyle w:val="Normal"/>
        <w:ind w:firstLine="720"/>
        <w:rPr/>
      </w:pPr>
      <w:r>
        <w:rPr/>
        <w:t>В Бергене нас покинул наш немецкий спутник, океанограф Шрёр. 23 июля «Фрам» вышел из Бергена и на другой день прибыл в Кристианию, где я снова встретил его. Здесь нам предстояло еще потрудиться. В одном из таможенных пакгаузов лежало множество грузов для нас, целых 400 связок сушеной рыбы, все лыжи и сани, лесоматериалы и прочее. На островке Фредриксхолм было размещено едва ли не самое главное — 97 полярных собак, доставленных в середине июля из Гренландии на пароходе «Ханс Эгеде». Пароход проделал довольно длинный и трудный рейс, и по прибытии собаки чувствовали себя не очень хорошо, но, попав на островок, под присмотром Хасселя и Линдстрёма они через несколько дней пришли в себя. Обилие свежего мяса сделало чудеса. Мирный островок с остатками старой крепости каждый день, а то и по ночам оглашался великолепным воем. Эти музыкальные упражнения привлекали массу любопытных, которым хотелось поближе рассмотреть исполнителей. И мы отвели публике определенные часы для знакомства с нашими собаками. Вскоре обнаружилось, что они в большинстве не свирепые и не трусливые, а очень даже рады посетителям. Глядишь, перепадет что-нибудь вкусненькое вроде бутерброда. Заодно и развлечение: какая радость полярной собаке все время сидеть на привязи? Вот именно, каждая из них была надежно привязана. Это было необходимо прежде всего во избежание усобиц. Нередко одна или несколько собак отвязывались, но два сторожа всегда были начеку.</w:t>
      </w:r>
    </w:p>
    <w:p>
      <w:pPr>
        <w:pStyle w:val="Normal"/>
        <w:ind w:firstLine="720"/>
        <w:rPr/>
      </w:pPr>
      <w:r>
        <w:rPr/>
        <w:t>Один предприимчивый пес даже пустился вплавь через пролив, его явно соблазнил вид ничего не подозревавших овечек, которые паслись на берегу. Однако заплыв этого охотника был вовремя прекращен.</w:t>
      </w:r>
    </w:p>
    <w:p>
      <w:pPr>
        <w:pStyle w:val="Normal"/>
        <w:ind w:firstLine="720"/>
        <w:rPr/>
      </w:pPr>
      <w:r>
        <w:rPr/>
        <w:t>С прибытием «Фрама» Вистинг заменил Хасселя в роли сторожа. Он и Линдстрём поселились неподалеку от островка, где мы держали собак. У Вистинга был свой подход к четвероногим подданным, и он быстро с ними поладил. И кроме того, он оказался совсем не плохим ветеринаром — чрезвычайно полезное качество — ведь здесь то и дело возникала нужда в медицинской помощи.</w:t>
      </w:r>
    </w:p>
    <w:p>
      <w:pPr>
        <w:pStyle w:val="Normal"/>
        <w:ind w:firstLine="720"/>
        <w:rPr/>
      </w:pPr>
      <w:r>
        <w:rPr/>
        <w:t>Как уже говорилось, в это время еще никто из членов экспедиции, кроме помощника начальника — лейтенанта Нильсена, не знал о расширении моего плана. Вот почему многое из того, что грузилось на судно, многие приготовления, которыми мы занимались в Кристиании, должны были казаться странными для того, кто пока настроился только на плавание вокруг мыса Горн до Сан-Франциско. Какой смысл грузить на судно всех этих собак и везти их с собой в такую даль? Да и вынесут ли они путь вокруг пресловутого мыса? И кроме того, разве нет собак — и хороших собак — на Аляске? Почему вся кормовая палуба завалена углем? На что нам все эти доски? Разве не сподручнее было бы погрузить такие вещи во Фриско? Много подобных вопросов задавали друг другу члены команды. Сами их лица стали походить на вопросительный знак. Нет, ко мне никто не обращался с вопросами, весь удар пришелся на моего помощника, ему приходилось отвечать и выкручиваться. Весьма неблагодарное и неприятное занятие для человека, у которого и без того хлопот полон рот.</w:t>
      </w:r>
    </w:p>
    <w:p>
      <w:pPr>
        <w:pStyle w:val="Normal"/>
        <w:ind w:firstLine="720"/>
        <w:rPr/>
      </w:pPr>
      <w:r>
        <w:rPr/>
        <w:t>Чтобы ему было немного полегче, я решил незадолго до отплытия из Кристиании сообщить Престрюду и Ертсену, что нам предстоит на самом деле. Они дали мне подписку держать все в секрете, тогда я рассказал им о задуманном походе к Южному полюсу и объяснил, почему этот план хранится в тайне. На мой вопрос, принимают ли они такое изменение, оба тотчас ответили утвердительно. Все в порядке.</w:t>
      </w:r>
    </w:p>
    <w:p>
      <w:pPr>
        <w:pStyle w:val="Normal"/>
        <w:ind w:firstLine="720"/>
        <w:rPr/>
      </w:pPr>
      <w:r>
        <w:rPr/>
        <w:t>Теперь уже трое — весь командный состав судна — были в курсе дела и могли справляться с щекотливыми вопросами и опровергать домыслы непосвященных.</w:t>
      </w:r>
    </w:p>
    <w:p>
      <w:pPr>
        <w:pStyle w:val="Normal"/>
        <w:ind w:firstLine="720"/>
        <w:rPr/>
      </w:pPr>
      <w:r>
        <w:rPr/>
        <w:t>В Кристиании в состав экспедиции вошли два новых участника: Хассель и Линдстрём. Произошла также одна замена. Механик Элиассен был списан. Не так-то легко было найти человека, обладающего нужной квалификацией, чтобы стать механиком на «Фраме». Во всей Норвегии вряд ли нашелся бы человек, достаточно знакомый с такой мощной машиной. Оставалось только обратиться туда, где она создавалась, — в Швецию. Фирма «Дизель» в Стокгольме выручила нас. Она прислала нам человека, который отвечал всем требованиям. Звали его Кнют Сюндбек. Можно написать целую главу о том, как добросовестно он трудился, как скромно и спокойно при этом держался. Между прочим, он с самого начала участвовал в сборке дизеля для «Фрама». И уж машину свою он знал досконально, обращался с ней, как с любимым существом, и она ни разу не подвела. Кнют Сюндбек достойно представлял свою фирму и свой народ.</w:t>
      </w:r>
    </w:p>
    <w:p>
      <w:pPr>
        <w:pStyle w:val="Normal"/>
        <w:ind w:firstLine="720"/>
        <w:rPr/>
      </w:pPr>
      <w:r>
        <w:rPr/>
        <w:t>Между тем мы полным ходом готовились к отплытию. Было решено, что старт состоится до середины августа: чем скорее, тем лучше.</w:t>
      </w:r>
    </w:p>
    <w:p>
      <w:pPr>
        <w:pStyle w:val="Normal"/>
        <w:ind w:firstLine="720"/>
        <w:rPr/>
      </w:pPr>
      <w:r>
        <w:rPr/>
        <w:t>«Фрам» побывал в сухом доке, там днище судна хорошо покрасили. Тяжело нагруженное судно сильно давило на кильблоки, и фальшкиль помяло. Водолаз помог нам быстро исправить повреждение.</w:t>
      </w:r>
    </w:p>
    <w:p>
      <w:pPr>
        <w:pStyle w:val="Normal"/>
        <w:ind w:firstLine="720"/>
        <w:rPr/>
      </w:pPr>
      <w:r>
        <w:rPr/>
        <w:t>Хотя в главном трюме было тесно, туда мы все-таки втиснули всю сушеную рыбу. Сани и лыжи заботливо уложили так, чтобы, по возможности, уберечь их от сырости. Не убережешь — покоробятся и станут негодными. За лыжи и сани отвечал Бьоланд, а он знал свое дело.</w:t>
      </w:r>
    </w:p>
    <w:p>
      <w:pPr>
        <w:pStyle w:val="Normal"/>
        <w:ind w:firstLine="720"/>
        <w:rPr/>
      </w:pPr>
      <w:r>
        <w:rPr/>
        <w:t>Как заведено, очередь пассажиров настала после того, как благополучно была завершена погрузка. «Фрам» стал на якорь у Фредриксхолма, и мы живо провели подготовку для приема наших четвероногих друзей. Под опытным руководством Бьоланда и Стюбберюда члены команды принялись орудовать топорами и пилами, и в несколько часов у «Фрама» появилась новая палуба. Она состояла из щитов, которые легко снимались, когда их надо было драить. Щиты лежали на трехдюймовых планках, прибитых к палубе, так что между ней и щитами оставался значительный зазор. В этом был, как уже говорилось, двойной смысл: во-первых, будет быстро стекать вода, которая в таком плавании неизбежно попадает на палубу, во-вторых, это обеспечит циркуляцию воздуха, и собакам будет прохладно лежать. Это устройство себя потом вполне оправдало.</w:t>
      </w:r>
    </w:p>
    <w:p>
      <w:pPr>
        <w:pStyle w:val="Normal"/>
        <w:ind w:firstLine="720"/>
        <w:rPr/>
      </w:pPr>
      <w:r>
        <w:rPr/>
        <w:t>На фордеке «Фрама» фальшборт состоял из железных прутьев, обтянутых проволочной сеткой. Теперь для защиты от солнца и ветра фальшборт с внутренней стороны еще обшили досками. Везде, где только можно, были приделаны цепи для собак. На первых порах не стоило позволять им бегать свободно; может быть, потом, когда они лучше узнают своих хозяев и вообще освоятся на борту.</w:t>
      </w:r>
    </w:p>
    <w:p>
      <w:pPr>
        <w:pStyle w:val="Normal"/>
        <w:ind w:firstLine="720"/>
        <w:rPr/>
      </w:pPr>
      <w:r>
        <w:rPr/>
        <w:t>К вечеру 9 августа мы были готовы принять своих новых спутников. Их перевозили с острова на большой плоскодонке по двадцати штук за раз. Вистинг и Линдстрём отлично справлялись с транспортом. Они сумели завоевать доверие собак и в то же время внушить им уважение к себе — как раз то, что надо. У трапа собак ждал энергичный прием. Не успевали растерянные собаки прийти в себя от удивления и страха, как они уже оказывались надежно привязанными на палубе, где им любезно давали понять, что самое лучшее пока — спокойно примириться со своей судьбой. Все шло настолько быстро, что часа за два 97 собак были благополучно доставлены на судно; зато на палубе «Фрама» не оставалось свободного места. Мы надеялись хоть мостик сохранить незанятым, но это было невозможно, если мы хотели взять всех собак. Последнюю партию, 14 собак, пришлось поместить там. Остался незанятым лишь небольшой пятачок для рулевого. Вахтенному офицеру и вовсе негде было разгуляться. Были все основания опасаться, что он будет вынужден всю вахту стоять на одном месте. Но пока что время не позволяло нам ломать голову над такими мелочами. Не успели мы привезти последних собак, как начали свозить на берег посторонних, а там и брашпиль заработал.</w:t>
      </w:r>
    </w:p>
    <w:p>
      <w:pPr>
        <w:pStyle w:val="Normal"/>
        <w:ind w:firstLine="720"/>
        <w:rPr/>
      </w:pPr>
      <w:r>
        <w:rPr/>
        <w:t xml:space="preserve">— </w:t>
      </w:r>
      <w:r>
        <w:rPr/>
        <w:t>Якорь поднять!</w:t>
      </w:r>
    </w:p>
    <w:p>
      <w:pPr>
        <w:pStyle w:val="Normal"/>
        <w:ind w:firstLine="720"/>
        <w:rPr/>
      </w:pPr>
      <w:r>
        <w:rPr/>
        <w:t>Полный вперед — и началось наше плавание к цели, до которой было 16 тысяч миль. Тихо, без всякой шумихи шли мы в сумерках по фьорду. Нас провожало несколько наших друзей.</w:t>
      </w:r>
    </w:p>
    <w:p>
      <w:pPr>
        <w:pStyle w:val="Normal"/>
        <w:ind w:firstLine="720"/>
        <w:rPr/>
      </w:pPr>
      <w:r>
        <w:rPr/>
        <w:t>После острова Флеккерэ лоцман оставил судно, а затем очертания родных берегов и вовсе пропали во тьме августовского вечера. Но Уксэ и Рювинген всю ночь посылали нам свой прощальный привет.</w:t>
      </w:r>
    </w:p>
    <w:p>
      <w:pPr>
        <w:pStyle w:val="Normal"/>
        <w:ind w:firstLine="720"/>
        <w:rPr/>
      </w:pPr>
      <w:r>
        <w:rPr/>
        <w:t>Когда мы в начале лета выходили в Атлантику, нам повезло с погодой и ветром. На этот раз погода была еще лучше, с первых дней — штиль. Северное море было гладким, как зеркало. Непросто поладить с таким множеством собак; хорошая погода, царившая всю первую неделю, чрезвычайно облегчила эту задачу.</w:t>
      </w:r>
    </w:p>
    <w:p>
      <w:pPr>
        <w:pStyle w:val="Normal"/>
        <w:ind w:firstLine="720"/>
        <w:rPr/>
      </w:pPr>
      <w:r>
        <w:rPr/>
        <w:t>Перед стартом не было недостатка в мрачных пророчествах относительно наших собак. Часть этих пророчеств дошла до наших ушей; вообще-то их, наверно, было гораздо больше. Дескать, худо, очень худо придется этим несчастным животным. Жара в тропиках быстро прикончит бóльшую часть из них. А если какие и уцелеют, это будет всего лишь отсрочкой смертного приговора, ведь их смоет за борт или же они захлебнутся в воде на палубе, когда «Фрам» войдет в полосу западных ветров. Да разве их прокормишь сушеной рыбой... И так далее.</w:t>
      </w:r>
    </w:p>
    <w:p>
      <w:pPr>
        <w:pStyle w:val="Normal"/>
        <w:ind w:firstLine="720"/>
        <w:rPr/>
      </w:pPr>
      <w:r>
        <w:rPr/>
        <w:t>Как известно, пророчества эти не сбылись. Вышло наоборот. Правда, потом уже многих из нас, участвовавших в этом предприятии, спрашивали: должно быть, плавание до Антарктиды было страшно скучным и нудным? Не надоели вам все эти собаки? И как только вам удалось их довезти живыми?</w:t>
      </w:r>
    </w:p>
    <w:p>
      <w:pPr>
        <w:pStyle w:val="Normal"/>
        <w:ind w:firstLine="720"/>
        <w:rPr/>
      </w:pPr>
      <w:r>
        <w:rPr/>
        <w:t>Разумеется, пятимесячное плавание в тех водах, где шли мы, не может не быть довольно однообразным; многое зависит от возможности чем-то занять людей. Тут собаки оказались превосходным средством. Конечно, требовалось подчас немалое терпение; тем не менее эта работа, как и всякая другая, доставляла и удовольствие. Тем более что речь шла о живых существах, достаточно умных, чтобы вполне оценить заботу и по-своему благодарить за нее.</w:t>
      </w:r>
    </w:p>
    <w:p>
      <w:pPr>
        <w:pStyle w:val="Normal"/>
        <w:ind w:firstLine="720"/>
        <w:rPr/>
      </w:pPr>
      <w:r>
        <w:rPr/>
        <w:t>С первой минуты я всячески старался утвердить в сознании каждого, что благополучная доставка упряжных животных играет важнейшую роль для всего нашего предприятия. Если бы у нас был лозунг, то наверно такой: «Прежде всего — собаки». Результаты лучше всего говорят о том, как мы выполнили этот лозунг. Вот примерный порядок, который был установлен на судне. Собак — первоначально их держали на привязи — разделили на группы по 10 штук. К каждой группе прикрепили одного-двух человек, которые несли полную ответственность за своих животных и обеспечивали уход. Я взял на себя заботу о тех 14 собаках, которые попали на капитанский мостик. Для кормежки собак требовалось участие всей команды, поэтому ее мы приурочили к смене вахт. Еда — первейшее из земных благ для полярной собаки. Можно твердо сказать, что путь к ее сердцу лежит через желудок. Мы действовали соответственно и не ошиблись. Уже через несколько дней между собаками и смотрителями установилась прочная дружба.</w:t>
      </w:r>
    </w:p>
    <w:p>
      <w:pPr>
        <w:pStyle w:val="Normal"/>
        <w:ind w:firstLine="720"/>
        <w:rPr/>
      </w:pPr>
      <w:r>
        <w:rPr/>
        <w:t>Понятно, собакам не очень-то нравилось все время сидеть на привязи; для этого у них слишком живой нрав. Мы бы рады были пустить их побегать, чтобы они могли размяться, но пока не решались дать им такую волю. Они были еще недостаточно воспитаны. Добиться их привязанности несложно, гораздо труднее научить их хорошему поведению.</w:t>
      </w:r>
    </w:p>
    <w:p>
      <w:pPr>
        <w:pStyle w:val="Normal"/>
        <w:ind w:firstLine="720"/>
        <w:rPr/>
      </w:pPr>
      <w:r>
        <w:rPr/>
        <w:t>Трогательно было видеть радость и благодарность собак, когда мы уделяли им немного внимания. Особенно сердечно проходила первая утренняя встреча. При виде нас они начинали радостно визжать, но им недостаточно было только видеть нас. Не успокоятся, пока мы не обойдем всех, поговорим с ними, погладим их. Пропустишь одну, она сразу выказывает явные признаки огорчения.</w:t>
      </w:r>
    </w:p>
    <w:p>
      <w:pPr>
        <w:pStyle w:val="Normal"/>
        <w:ind w:firstLine="720"/>
        <w:rPr/>
      </w:pPr>
      <w:r>
        <w:rPr/>
        <w:t>Вряд ли найдется животное, способное выражать свои чувства так, как собака. Радость, печаль, благодарность, угрызения совести сразу проявляются в их поведении. Особенно же во взгляде. Мы, люди, любим воображать, что только нам присуще то, что называется «живой душой». Говорят, глаза — зеркало души. Все это так. А вы обратите внимание на собачьи глаза, присмотритесь к ним. Как часто выражение их кажется человеческим, с теми же оттенками, которые присущи взгляду человека. Чем не зеркало души?</w:t>
      </w:r>
    </w:p>
    <w:p>
      <w:pPr>
        <w:pStyle w:val="Normal"/>
        <w:ind w:firstLine="720"/>
        <w:rPr/>
      </w:pPr>
      <w:r>
        <w:rPr/>
        <w:t>Но предоставим решать этот вопрос тем, кому это интересно. Скажу только еще об одной вещи, подтверждающей, что собака не машина из крови и плоти, а нечто большее, — скажу о ее яркой индивидуальности. На «Фраме» было около 100 собак. По мере того как мы в повседневном общении ближе узнавали их, у каждой обнаруживалась какая-то характерная черта, та или иная особенность. Не было двух совершенно подобных обликом и нравом. Внимательному взгляду представлялись богатые возможности делать любопытнейшие наблюдения. Если кто-то слегка уставал от общества людей, — могу заверить, что это случалось редко, — можно было, как правило, найти развлечение в обществе животных. Я говорю «как правило»; конечно, и тут были исключения. Из месяца в месяц полная палуба собак — это не всегда приятно. Но, несмотря на все хлопоты и неудобства, связанные с перевозкой собак, я могу уверенно сказать, что наше многомесячное плавание было бы куда более скучным и однообразным без этих наших пассажиров.</w:t>
      </w:r>
    </w:p>
    <w:p>
      <w:pPr>
        <w:pStyle w:val="Normal"/>
        <w:ind w:firstLine="720"/>
        <w:rPr/>
      </w:pPr>
      <w:r>
        <w:rPr/>
        <w:t>Прошли первые четыре-пять дней, мы уже приблизились к проливу у Дувра, и родилась надежда, что нам удастся на этот раз без особых затруднений проскочить сквозь игольное ушко. Пять дней держался штиль, почему бы ему не продержаться целую неделю? Увы. Как только мы миновали самый западный плавучий маяк Гудвин-Сенда, кончилась хорошая погода, ее сменил юго-западный ветер с дождем, туманом и прочей пакостью. За каких-нибудь полчаса туман настолько сгустился, что видимость стала всего несколько десятков метров. Ничего не видно — зато отлично слышно... Непрерывное завывание множества пароходных гудков и сирен яснее ясного говорило о том, сколько судов нас окружает. Положение не из приятных: при всех достоинствах нашего великолепного судна оно было весьма неповоротливым и медлительным. А это очень опасное качество в здешних водах. И ведь случись авария — все равно по чьей вине, — для нас она стала бы роковым событием. Времени в обрез, и задержка могла сорвать всю нашу затею. Обыкновенное торговое судно может позволить себе рисковать. Осторожно маневрируя, шкипер почти всегда может выйти сухим из воды. Обычно столкновения происходят от небрежности или неосторожности одной из сторон. Виновный возмещает убытки; осторожный может даже заработать на этом. Нам сам бог велел быть осторожными, и нас совсем не утешала мысль, что в случае катастрофы кто-то другой заплатит за свою неосмотрительность. Мы не могли рисковать, а потому, как это нам ни претило, вошли на Даунский рейд и отдали якорь.</w:t>
      </w:r>
    </w:p>
    <w:p>
      <w:pPr>
        <w:pStyle w:val="Normal"/>
        <w:ind w:firstLine="720"/>
        <w:rPr/>
      </w:pPr>
      <w:r>
        <w:rPr/>
        <w:t>Перед нами лежал город Дил, весьма популярный курорт. Единственным нашим развлечением было созерцать отдыхающих, этих беззаботных с виду людей, проводящих время в купанье или прогулках по заманчивому белому пляжу. Их мало заботило, с какой стороны дует ветер. Мы думали только о том, чтобы он повернул на другой румб или вовсе стих. Наша связь с берегом ограничилась тем, что мы послали человека с поручением отправить телеграммы и письма на родину.</w:t>
      </w:r>
    </w:p>
    <w:p>
      <w:pPr>
        <w:pStyle w:val="Normal"/>
        <w:ind w:firstLine="720"/>
        <w:rPr/>
      </w:pPr>
      <w:r>
        <w:rPr/>
        <w:t>Уже на следующее утро нашему терпению пришел конец. А зюйд-вест, знай себе, продолжал дуть с той же силой. Правда, зато прояснилось, и мы решили немедля сделать попытку идти на запад. Оставалось лишь прибегнуть к старому средству — лавированию. Миновали один мыс, затем еще один, и на том все кончилось. Сколько мы ни брали пеленг, никакого продвижении вперед не могли отметить. У Дангенесса пришлось снова отдать якорь и запастись столь восхваляемым товаром, имя которому терпение. На этот раз мы простояли на месте всего одну ночь. Ветер удосужился так изменить направление, что на рассвете можно было идти дальше. Тем не менее он оставался встречным, и нам пришлось чуть не весь Ла-Манш лавировать. Целая неделя ушла у нас на эти 300 миль. Многовато, когда впереди лежат еще такие громадные расстояния.</w:t>
      </w:r>
    </w:p>
    <w:p>
      <w:pPr>
        <w:pStyle w:val="Normal"/>
        <w:ind w:firstLine="720"/>
        <w:rPr/>
      </w:pPr>
      <w:r>
        <w:rPr/>
        <w:t>Сдается мне, большинство команды вздохнуло с облегчением, когда мы наконец миновали острова Силли. Правда, зюйд-вест не унимался, но теперь это уже не играло такой роли. Главное, мы находились в открытом море, и вся Атлантика впереди. Нужно самому поплавать на «Фраме», чтобы понять как следует, что мы ощутили, избавившись от соседства берегов и многочисленных парусников в водах Ла-Манша. Не говоря уже о том, что отпала нужда без конца переставлять паруса — нелегкое дело, когда кругом собаки.</w:t>
      </w:r>
    </w:p>
    <w:p>
      <w:pPr>
        <w:pStyle w:val="Normal"/>
        <w:ind w:firstLine="720"/>
        <w:rPr/>
      </w:pPr>
      <w:r>
        <w:rPr/>
        <w:t>Когда мы проходили Ла-Манш в июне, нам удалось поймать двух-трех почтовых голубей. Они в полном изнеможении опустились на снасти «Фрама», и, как только стемнело, мы без труда их изловили. Записали номера и метки, откормили птиц и дня через два, когда они восстановили свои силы, отпустили их. Покружив над мачтами, голуби полетели к английскому берегу.</w:t>
      </w:r>
    </w:p>
    <w:p>
      <w:pPr>
        <w:pStyle w:val="Normal"/>
        <w:ind w:firstLine="720"/>
        <w:rPr/>
      </w:pPr>
      <w:r>
        <w:rPr/>
        <w:t>Вероятно, этот эпизод внушил нам мысль взять с собой при выходе из Кристиании несколько почтовых голубей. Следить за ними должен был лейтенант Нильсен, в прошлом заядлый голубятник. Мы даже построили аккуратную голубятню в средней части судна, и птицы превосходно чувствовали себя в своей новой обители. Не знаю, как это вышло, только помощник начальника экспедиции решил, что в голубятне плохая вентиляция и, чтобы исправить этот недостаток, однажды чуть приоткрыл дверцу. Он добился своего, воздух устремился внутрь. Но зато голуби устремились наружу. Какой-то шутник, обнаружив, что птицы улетели, написал большими буквами на стенке пустой голубятни: «Сдается в наем». В тот день помощник начальника был явно не в духе.</w:t>
      </w:r>
    </w:p>
    <w:p>
      <w:pPr>
        <w:pStyle w:val="Normal"/>
        <w:ind w:firstLine="720"/>
        <w:rPr/>
      </w:pPr>
      <w:r>
        <w:rPr/>
        <w:t>Насколько я помню, этот побег состоялся в Ла-Манше. Голуби сумели вернуться в Норвегию.</w:t>
      </w:r>
    </w:p>
    <w:p>
      <w:pPr>
        <w:pStyle w:val="Normal"/>
        <w:ind w:firstLine="720"/>
        <w:rPr/>
      </w:pPr>
      <w:r>
        <w:rPr/>
        <w:t>Бискайский залив вполне заслуженно пользуется у моряков дурной славой. В этом беспокойном районе океана погибло немало добрых судов со всем экипажем. Тем не менее мы рассчитывали в это время года благополучно проскочить, и наши надежды оправдались. Заодно случилось то, на что мы даже не надеялись. Наш ярый противник, зюйд-вест, прекратил наконец свои упорные попытки остановить наше движение. Да они все равно были бесплодными. Конечно, он тормозил нас, но все-таки мы продвигались вперед. И вспоминали, как на уроках географии в школе учили про частые северные ветры у берегов Португалии. Нас ожидал приятный сюрприз, мы встретились с ними уже в Бискайском заливе. Долгожданная перемена после бесконечного лавирования в Ла-Манше, когда мы шли бейдевинд. Северный ветер проявил почти такое же упорство, как прежде юго-западный, и день за днем мы вполне приличным, на нашу скромную мерку, ходом продвигались на юг, к широтам, где нас ждала устойчивая погода и где, как правило, быть моряком одно удовольствие.</w:t>
      </w:r>
    </w:p>
    <w:p>
      <w:pPr>
        <w:pStyle w:val="Normal"/>
        <w:ind w:firstLine="720"/>
        <w:rPr/>
      </w:pPr>
      <w:r>
        <w:rPr/>
        <w:t>Кстати, даже в первые, трудные недели все в общем-то шло гладко. Не было недостатка в опытных руках, всегда готовых выполнить необходимую работу, даже если она была не совсем приятна. Взять хотя бы поддержание чистоты. Любой моряк может рассказать, что это такое, когда судно везет животных, да они к тому же находятся на палубе и мешают всяким работам. Я всегда считал, что полярному судну, так же как и всякому другому, не подобает превращаться в оптовый склад дерьма и грязи, даже если на борту десятки собак. По-моему, в таких экспедициях особенно важно заботиться о чистоте и порядке. Никаких вещей, которые могли бы действовать деморализующе и разлагающе. Отрицательное влияние неопрятности — факт настолько общеизвестный, что нет необходимости об этом много говорить.</w:t>
      </w:r>
    </w:p>
    <w:p>
      <w:pPr>
        <w:pStyle w:val="Normal"/>
        <w:ind w:firstLine="720"/>
        <w:rPr/>
      </w:pPr>
      <w:r>
        <w:rPr/>
        <w:t>Все на «Фраме» разделяли мое мнение, и мы старались действовать соответственно, несмотря на очевидные трудности. Два раза в день всю палубу хорошенько окатывали водой, не говоря уже о том, что частенько приходилось вооружаться ведром и шваброй и драить то тут, то там. Не меньше раза в неделю снимали настил и драили каждый щит до тех пор, пока он не становился снова таким же чистым, каким был еще в Кристиании. Для этой работы требовалась изрядная выдержка и терпение, но наши люди выдержали испытание.</w:t>
      </w:r>
    </w:p>
    <w:p>
      <w:pPr>
        <w:pStyle w:val="Normal"/>
        <w:ind w:firstLine="720"/>
        <w:rPr/>
      </w:pPr>
      <w:r>
        <w:rPr/>
        <w:t>То и дело можно было услышать призыв:</w:t>
      </w:r>
    </w:p>
    <w:p>
      <w:pPr>
        <w:pStyle w:val="Normal"/>
        <w:ind w:firstLine="720"/>
        <w:rPr/>
      </w:pPr>
      <w:r>
        <w:rPr/>
        <w:t xml:space="preserve">— </w:t>
      </w:r>
      <w:r>
        <w:rPr/>
        <w:t>А ну-ка, наведем чистоту.</w:t>
      </w:r>
    </w:p>
    <w:p>
      <w:pPr>
        <w:pStyle w:val="Normal"/>
        <w:ind w:firstLine="720"/>
        <w:rPr/>
      </w:pPr>
      <w:r>
        <w:rPr/>
        <w:t>По ночам, когда из-за темноты не так-то просто было что-нибудь разглядеть, нередко можно было услышать более или менее сочные выражения людей, которые при перестановке парусов брались руками за ту или иную снасть, лежащую на палубе. Вряд ли нужно разъяснять, чтó их раздражало; как-никак, кругом лежали собаки, которых днем и поили, и сытно кормили. Впрочем, ругань постепенно сменилась остротами. Ко всему со временем можно привыкнуть. Если это часто повторяется, в конце концов начинаешь спокойно относиться и к тому, что у тебя на пальцах остаются следы собачьей неопрятности.</w:t>
      </w:r>
    </w:p>
    <w:p>
      <w:pPr>
        <w:pStyle w:val="Normal"/>
        <w:ind w:firstLine="720"/>
        <w:rPr/>
      </w:pPr>
      <w:r>
        <w:rPr/>
        <w:t>На судах заведено делить сутки на четырехчасовые вахты. Команда делится на две группы, которые сменяют друг друга каждые четыре часа. Но на судах, плавающих в Ледовитом океане, обычно устанавливают шестичасовые вахты. Такой распорядок избрали и мы после того, как за него при голосовании высказалось подавляющее большинство. При таком расписании на вахту поднимают два раза в сутки, и свободная смена успевает как следует поспать. Когда за четыре свободных часа нужно поесть, покурить да еще и поболтать малость, на сон почти ничего не остается. А случись какой-нибудь аврал, то и вовсе не поспишь.</w:t>
      </w:r>
    </w:p>
    <w:p>
      <w:pPr>
        <w:pStyle w:val="Normal"/>
        <w:ind w:firstLine="720"/>
        <w:rPr/>
      </w:pPr>
      <w:r>
        <w:rPr/>
        <w:t>Для работы в машинном отделении у нас при выходе в плавание было два механика — Сюндбек и Нёдтведт. Они сменяли друг друга через каждые четыре часа. И когда машина работала подолгу, им нелегко приходилось. Да и вообще не мешало иметь в запасе еще одного человека. Поэтому я решил, что следует подготовить третьего, резервного механика. Вызвался Кристенсен, и надо сказать, что он прекрасно справился с переменой специальности. Казалось бы, опытный палубный матрос — как бы потом не раскаялся. Но он быстро стал заправским механиком. Тем не менее, когда мы проходили полосу западных ветров и каждый умелый моряк был нужен, его не раз можно было видеть на палубе.</w:t>
      </w:r>
    </w:p>
    <w:p>
      <w:pPr>
        <w:pStyle w:val="Normal"/>
        <w:ind w:firstLine="720"/>
        <w:rPr/>
      </w:pPr>
      <w:r>
        <w:rPr/>
        <w:t>Дизель, который во время нашего плавания в Атлантике был для нас постоянным источником тревог и беспокойства, в искусных руках Сюндбека вернул себе наше доверие. Он работал так, что отрадно слушать. Послушать, как рокочет машина, можно подумать, что «Фрам» несется со скоростью миноносца. Не вина машины, что на самом деле было иначе. Возможно, отчасти виноват был винт. Наверно, ему следовало быть немного больше; впрочем, мнения специалистов тут расходятся. Но у нашего винта был еще один серьезный порок. Стоит подняться небольшому волнению, как начинают стучать подшипники. Это обычный недостаток на судах, где винт для предохранения его ото льда делается подъемным. И мы его не избежали. Единственным средством было поднять всю раму и залить подшипники новым металлом [31]. Работа весьма трудная, когда надо делать ее в открытом море, да еще на таком валком судне, как «Фрам» [32].</w:t>
      </w:r>
    </w:p>
    <w:p>
      <w:pPr>
        <w:pStyle w:val="Normal"/>
        <w:ind w:firstLine="720"/>
        <w:rPr/>
      </w:pPr>
      <w:r>
        <w:rPr/>
        <w:t>Что ни день, мы с удовлетворением отмечали, что собаки все больше осваиваются на судне. Возможно, были среди нас скептики, поначалу сомневавшиеся, что проблема собак будет решена. Но если такие сомнения и были, они быстро развеялись. Очень скоро у нас появились все основания рассчитывать, что мы благополучно довезем собак. Главное, кормить их получше и посытнее, насколько позволяли обстоятельства. Как уже говорилось, мы припасли для них главным образом сушеную рыбу. Эскимосская собака не страдает особенной привередливостью, но и ее желудку мало получать все одну только сушеную рыбу. Необходимо добавлять в рацион жиры, иначе дело может плохо кончиться. Мы везли с собой много бочек жира и сала, но не настолько много, чтобы можно было не экономить. Стремясь растянуть запасы подольше и скармливать нашим иждивенцам побольше сушеной рыбы, мы надумали варить своего рода кашу из рубленой рыбы, сала и кукурузной муки. Эту кашу собаки получали три раза в неделю, и она им безумно нравилась. Они быстро научились распознавать дни, когда им подавали любимое месиво. Услышав звон жестяных мисок, в которых разносили порции, они сразу поднимали такой шум, что нельзя было расслышать человеческого голоса. Готовить и раздавать этот дополнительный паек порой довольно хлопотно, но эти хлопоты окупались. Если бы мы отступили перед трудностями, вряд ли нам удалось бы довезти всех собак до Китовой бухты.</w:t>
      </w:r>
    </w:p>
    <w:p>
      <w:pPr>
        <w:pStyle w:val="Normal"/>
        <w:ind w:firstLine="720"/>
        <w:rPr/>
      </w:pPr>
      <w:r>
        <w:rPr/>
        <w:t>Сушеная рыба не шла ни в какое сравнение с кашей, зато ее у нас было вдоволь. Собаки-то никогда не были довольны своей порцией, так и норовили что-нибудь украсть у соседа. Может быть, это был для них своего рода спорт, но во всяком случае они им сильно увлекались, и порой только хорошая трепка помогала псу уразуметь, что это недозволено.</w:t>
      </w:r>
    </w:p>
    <w:p>
      <w:pPr>
        <w:pStyle w:val="Normal"/>
        <w:ind w:firstLine="720"/>
        <w:rPr/>
      </w:pPr>
      <w:r>
        <w:rPr/>
        <w:t>Да и потом, боюсь, он продолжал заниматься воровством, хоть и знал, что это не годится; трудно отвыкать от дурной привычки.</w:t>
      </w:r>
    </w:p>
    <w:p>
      <w:pPr>
        <w:pStyle w:val="Normal"/>
        <w:ind w:firstLine="720"/>
        <w:rPr/>
      </w:pPr>
      <w:r>
        <w:rPr/>
        <w:t>Другая вековечная привычка эскимосских собак, от которой мы пытались отучить их в плавании — страсть к концертам. В чем, собственно, смысл этих представлений — то ли это развлечение, то ли выражение удовольствия, а может, наоборот, — мы не могли точно установить. Они начинались вдруг, ни с того ни с сего. Вот лежат собаки тихо и спокойно. В следующую минуту какая-нибудь из них, взяв на себя роль запевалы, испускает долгий, тоскливый вой. Если им не мешать, скоро к этому вою присоединяется вся свора, все воют, одна хуже другой, и несколько минут продолжается эта адская музыка. Единственным забавным во всем этом представлении был конец. Все собаки смолкали разом, совсем как хорошо спевшийся хор слушается жеста хормейстера. Правда, тем, кто в это время спал, концерты не доставляли никакого удовольствия, и даже конец их не утешал, ведь собачий хор нарушал самый крепкий сон. А если вовремя остановишь запевалу, удается, как правило, сорвать весь концерт. Благодаря этому средству можно было не беспокоиться за свой ночной сон.</w:t>
      </w:r>
    </w:p>
    <w:p>
      <w:pPr>
        <w:pStyle w:val="Normal"/>
        <w:ind w:firstLine="720"/>
        <w:rPr/>
      </w:pPr>
      <w:r>
        <w:rPr/>
        <w:t>При отплытии из Норвегии у нас было 97 собак, в том числе целых 10 сук. Это давало нам право надеяться на прирост поголовья на пути к югу, и надежды оправдались очень скоро. Уже через три недели состоялось первое «радостное событие». Казалось бы, что тут такого, но для нас, живущих в условиях, когда день на день похож, это и вправду было большим событием. И когда стало известно, что у Камиллы родилось четыре здоровых щенка, это известие вызвало всеобщую радость. Двух щенков, оказавшихся кобельками, оставили жить; сучек отправили на тот свет задолго до того, как у них открылись глаза на мирские радости и печали. Могут сказать, что, когда на судне есть сотня взрослых собак, тут уж не до щенят. Однако о них заботились со всей тщательностью. Причиной этому была прежде всего трогательная любовь помощника начальника к щенкам. С первой минуты он выступил их ярым защитником. И без того на палубе было тесно, а дальше грозило стать еще хуже, если щенков прибавится.</w:t>
      </w:r>
    </w:p>
    <w:p>
      <w:pPr>
        <w:pStyle w:val="Normal"/>
        <w:ind w:firstLine="720"/>
        <w:rPr/>
      </w:pPr>
      <w:r>
        <w:rPr/>
        <w:t xml:space="preserve">— </w:t>
      </w:r>
      <w:r>
        <w:rPr/>
        <w:t>Я возьму их к себе на койку, — заверял помощник начальника.</w:t>
      </w:r>
    </w:p>
    <w:p>
      <w:pPr>
        <w:pStyle w:val="Normal"/>
        <w:ind w:firstLine="720"/>
        <w:rPr/>
      </w:pPr>
      <w:r>
        <w:rPr/>
        <w:t>До этого дело не дошло, но, если бы понадобилось, он, наверное, так и поступил бы. Примеры заразительны. Когда малыши отвыкли от материнского молока и перешли на другую пищу, после каждого обеда можно было видеть то одного, то другого члена команды, который выносил на палубу остатки еды. Излишки попадали в маленькие голодные рты.</w:t>
      </w:r>
    </w:p>
    <w:p>
      <w:pPr>
        <w:pStyle w:val="Normal"/>
        <w:ind w:firstLine="720"/>
        <w:rPr/>
      </w:pPr>
      <w:r>
        <w:rPr/>
        <w:t>Во всем том, о чем я здесь говорил, проявлялось не только терпение и сознание своего долга. Тут сказывалась любовь к работе и живой интерес к делу. Мои повседневные наблюдения убеждали меня, что эти факторы налицо, хотя большинство команды по-прежнему считало, что наша отдаленная цель — длительный дрейф в Северном Ледовитом океане. Они не подозревали о расширении плана, о том, что нам вскорости предстоит сразиться со льдами Антарктиды. Я считал, что нужно еще помолчать об этом, пока мы не выйдем из той гавани, куда шли сейчас, — из Фуншала на Мадейре. Многие скажут, пожалуй, что я шел на очень большой риск, откладывая до последней минуты. А вдруг часть команды, а то и все выступили бы против задуманного мной серьезного отклонения?! Ну, что ж, риск был, но мало ли нам приходилось рисковать в те дни.</w:t>
      </w:r>
    </w:p>
    <w:p>
      <w:pPr>
        <w:pStyle w:val="Normal"/>
        <w:ind w:firstLine="720"/>
        <w:rPr/>
      </w:pPr>
      <w:r>
        <w:rPr/>
        <w:t>Но в эти первые недели нашего долгого путешествия, все ближе узнавая каждого человека, я вскоре пришел к убеждению, что на «Фраме» нет никого, кто стал бы мне мешать. Напротив, у меня являлось все больше причин рассчитывать, что новость будет всеми принята с радостью. Ведь теперь все будет выглядеть в другом свете, до сих пор дело шло на диво гладко, без сучка, без задоринки, дальше пойдет еще лучше.</w:t>
      </w:r>
    </w:p>
    <w:p>
      <w:pPr>
        <w:pStyle w:val="Normal"/>
        <w:ind w:firstLine="720"/>
        <w:rPr/>
      </w:pPr>
      <w:r>
        <w:rPr/>
        <w:t>Не скрою, я с некоторым нетерпением ожидал прибытия на Мадейру. Каким облегчением будет, наконец, высказаться... Остальные посвященные, наверно, ждали этого дня с неменьшим нетерпением. Секретничать нелегко и неприятно, особенно на таком судне, как наше, где поневоле живешь в тесном общении с другими. Каждый день мы разговаривали, и непосвященные постоянно заводили речь о серьезных трудностях у мыса Горн, которые грозили омрачить нашу жизнь и помешать нашему продвижению вперед. Дескать, один раз пройти через тропики с собаками нам, пожалуй, удастся, а насчет второго раза — сомнительно. И так далее и тому подобное. Не могу даже описать наше щекотливое положение, как тщательно приходилось подбирать слова, чтобы не сказать лишнего. Будь кругом несведущие люди, это было бы еще не так трудно, но не забудьте, что на «Фраме» чуть ли не каждый второй человек много лет плавал в полярных областях. Малейший намек мог сказать им все. И если ни наши люди, ни кто-либо посторонний не раскрыли истины раньше времени, то это, быть может, потому, что она, как говорится, лежала на поверхности.</w:t>
      </w:r>
    </w:p>
    <w:p>
      <w:pPr>
        <w:pStyle w:val="Normal"/>
        <w:ind w:firstLine="720"/>
        <w:rPr/>
      </w:pPr>
      <w:r>
        <w:rPr/>
        <w:t>Наш корабль слишком зависел от ветра и погоды, чтобы можно было уверенно вычислить, сколько времени у нас уйдет на предстоящий путь, особенно в широтах с непостоянными ветрами. Предварительный расчет всего плавания основывался на предполагаемом среднем ходе в четыре узла. При такой, по видимости, весьма скромной скорости мы собирались достичь Ледяного барьера примерно в середине января 1911 года. Как мы увидим позднее, этот расчет оправдался с поразительной точностью. На путь до Мадейры мы отводили с месяц. Здесь наши ожидания были превзойдены, мы вышли из Фуншала ровно через месяц после старта из Кристиании. Такие ошибки любой простит.</w:t>
      </w:r>
    </w:p>
    <w:p>
      <w:pPr>
        <w:pStyle w:val="Normal"/>
        <w:ind w:firstLine="720"/>
        <w:rPr/>
      </w:pPr>
      <w:r>
        <w:rPr/>
        <w:t>Время, потерянное в Ла-Манше, нам удалось наверстать на пути вдоль испанских берегов и дальше на юг. Северный ветер держался, пока его не сменил северо-восточный пассат, после чего мы и подавно воспряли духом. Судя по полуденной обсервации, вечером 5 сентября мы могли надеяться увидеть маяки. И в самом деле, в 10 часов вечера вахтенный доложил, что видит маяк Сан-Лоренцо на островке Фора у Мадейры.</w:t>
      </w:r>
    </w:p>
    <w:p>
      <w:pPr>
        <w:pStyle w:val="Normal"/>
        <w:ind w:firstLine="720"/>
        <w:rPr/>
      </w:pPr>
      <w:r>
        <w:rPr/>
        <w:t>На другое утро мы бросили якорь на Фуншальском рейде. У меня было условлено с братом, что он постарается раньше нас попасть в Фуншал. И вот мы тут, а его что-то не видно. Мы уже стали льстить себя надеждой, что прибыли первыми, когда его вдруг заметили в лодке, которая подошла к «Фраму». Брат услышал от нас, что на судне все благополучно, а мы получили от него кипу газет и писем с вестями из дома. Какой-то суетливый человечек, объявивший, что он доктор и, как таковой, явился проверить состояние нашего здоровья, поспешно дал задний ход, когда на верху трапа его встретило два десятка широко разинутых по случаю жары собачьих пастей. Интерес ученого мужа к нашему здоровью сразу испарился, теперь его заботила целость собственных конечностей.</w:t>
      </w:r>
    </w:p>
    <w:p>
      <w:pPr>
        <w:pStyle w:val="Normal"/>
        <w:ind w:firstLine="720"/>
        <w:rPr/>
      </w:pPr>
      <w:r>
        <w:rPr/>
        <w:t>Поскольку Фуншал был нашим последним контактом с внешним миром, были приняты меры, чтобы всесторонне пополнить наши запасы; особенно важно было запасти возможно больше пресной воды. Расход будет огромный, надо сделать все, чтобы не остаться без воды. И уж мы постарались заполнить драгоценной влагой все наличные сосуды и вместилища. Даже в большую шлюпку, помещавшуюся как раз над большим люком, налили около 5 тысяч литров. Довольно рискованный эксперимент, чреватый неприятными последствиями в случае сильного крена, но мы тешили себя надеждой, что ближайшие недели продержится хорошая погода, без большой волны.</w:t>
      </w:r>
    </w:p>
    <w:p>
      <w:pPr>
        <w:pStyle w:val="Normal"/>
        <w:ind w:firstLine="720"/>
        <w:rPr/>
      </w:pPr>
      <w:r>
        <w:rPr/>
        <w:t>Во время нашей стоянки в Фуншале в меню собак было внесено весьма приятное для них разнообразие: они дважды получили по доброй порции свежего мяса. Не успеешь оглянуться — и целой лошадиной туши как не бывало, и так оба раза. Сами мы, естественно, воздавали должное имевшимся здесь в изобилии фруктам и овощам; это была наша последняя возможность, и мы стремились использовать ее до конца.</w:t>
      </w:r>
    </w:p>
    <w:p>
      <w:pPr>
        <w:pStyle w:val="Normal"/>
        <w:ind w:firstLine="720"/>
        <w:rPr/>
      </w:pPr>
      <w:r>
        <w:rPr/>
        <w:t>Стоянка в Фуншале продлилась больше, чем мы предполагали. Механики сочли необходимым поднять винт, чтобы проверить подшипники. Они попросили на эту работу два дня, и пока три механика трудились на жаре, остальная команда воспользовалась случаем поближе осмотреть город и его окрестности. На берег сходило по половине команды за раз, состоялась экскурсия к одному из многочисленных туристских отелей в горах, окружающих город. На фуникулере легко поднимаешься на высоту нескольких сот метров; за полчаса, что продолжается подъем, можно вполне налюбоваться замечательным плодородием этого чудесного острова. В отелях прекрасный стол и, конечно, еще более прекрасное вино. Нужно ли говорить, что мы оценили и то и другое. Спуск совершается более примитивным способом — на санях. Наверно, читатель опешит, услышав о санных поездках на Мадейре; для пояснения сообщу, что у саней деревянные полозья, а дорога вымощена очень гладким черным камнем. Скорость спуска по крутым склонам приличная; каждые сани тянут или толкают три-четыре смуглых островитянина, у которых что ноги, что легкие — на зависть.</w:t>
      </w:r>
    </w:p>
    <w:p>
      <w:pPr>
        <w:pStyle w:val="Normal"/>
        <w:ind w:firstLine="720"/>
        <w:rPr/>
      </w:pPr>
      <w:r>
        <w:rPr/>
        <w:t>Как курьез можно упомянуть, что фуншальские газеты сразу же связали нашу экспедицию с Южным полюсом. Местные газетчики не представляли себе, насколько ценна животрепещущая новость, которую они выпускали на мировой рынок. Ее восприняли как обычную газетную утку, состряпанную на том лишь основании, что если полярное судно идет на юг, речь может идти только о Южном полюсе. Случайно утка на сей раз попала в цель. К счастью для нас, она не вылетела за пределы Мадейры.</w:t>
      </w:r>
    </w:p>
    <w:p>
      <w:pPr>
        <w:pStyle w:val="Normal"/>
        <w:ind w:firstLine="720"/>
        <w:rPr/>
      </w:pPr>
      <w:r>
        <w:rPr/>
        <w:t>К вечеру 9 сентября начались приготовления к отплытию. Механики поставили на место винт и проверили его в работе; все припасы были погружены, хронометры проверены. Оставалось только избавиться от назойливых лодочников, которые роились вокруг «Фрама» на своих маленьких посудинах, похожих на плавучие лавочки. Мы живо спровадили торгашей вниз по трапу; кроме экипажа на судне остался лишь мой брат. После того как мы таким образом полностью изолировались от внешнего мира, настала наконец долгожданная минута, когда я смог сообщить всем своим товарищам о принятом год назад решении идти на юг. Полагаю, все, кто был тогда на «Фраме», будут долго помнить этот душный вечер на рейде в Фуншале. Всех людей вызвали на палубу; не знаю, о чем они думали, но уж во всяком случае не об Антарктике и Южном полюсе. Лейтенант Нильсен держал в руках большую свернутую карту, и я заметил, что многие вопросительно глядели на нее.</w:t>
      </w:r>
    </w:p>
    <w:p>
      <w:pPr>
        <w:pStyle w:val="Normal"/>
        <w:ind w:firstLine="720"/>
        <w:rPr/>
      </w:pPr>
      <w:r>
        <w:rPr/>
        <w:t>Немного слов понадобилось, чтобы каждый понял, откуда ветер дует и каким отныне будет наш курс. Помощник начальника развернул карту южного полушария, и я коротко рассказал о своем расширенном плане, объяснил также, почему не говорил об этом до сих пор. Рассказывая, я поглядывал на лица слушателей. Сначала на них, как и следовало ожидать, было написано недвусмысленное изумление, но это выражение скоро сменилось другим. Я еще не договорил, а уже все сияли и улыбались. И я не сомневался в ответе, когда под конец стал опрашивать каждого в отдельности, пойдет ли он со мной. И верно, какую бы фамилию я ни назвал, у всех был готов утвердительный ответ. И хотя я ждал, что так и будет, трудно выразить радость, которую я испытал, видя, с какой готовностью мои товарищи вызвались мне помочь в этом важном деле. Впрочем, похоже было, что не один я доволен. В тот вечер на палубе царило такое оживление, что можно было подумать, будто мы уже благополучно завершили наш поход, а не стоим в самом начале пути.</w:t>
      </w:r>
    </w:p>
    <w:p>
      <w:pPr>
        <w:pStyle w:val="Normal"/>
        <w:ind w:firstLine="720"/>
        <w:rPr/>
      </w:pPr>
      <w:r>
        <w:rPr/>
        <w:t>Правда, времени на обсуждение великой новости не было, на это у нас будет еще не один месяц, а сейчас главное — приготовиться к выходу в море. Команда получила два часа на то, чтобы написать домой своим близким о происшедшем. Судя по тому, как быстро были написаны письма, они были не очень длинные. Всю почту вручили моему брату, он взял ее с собой в Кристианию, а оттуда уже разослал письма по соответствующим адресам, но только после того, как об изменении нашего плана было объявлено официально.</w:t>
      </w:r>
    </w:p>
    <w:p>
      <w:pPr>
        <w:pStyle w:val="Normal"/>
        <w:ind w:firstLine="720"/>
        <w:rPr/>
      </w:pPr>
      <w:r>
        <w:rPr/>
        <w:t>Сообщить новость моим товарищам было несложно, и они ее приняли как нельзя лучше; другой вопрос, что скажут у нас в Норвегии, когда об этом станет известно публике. Позднее мы узнали, что говорили и хорошее, и дурное. Но в ту минуту нас это мало заботило. Брат взялся передать, куда мы направились; я ему нисколько не завидовал. Последнее крепкое рукопожатие, и он покинул нас, прервалась наша связь с беспокойным миром. Мы были предоставлены сами себе. Нельзя сказать, чтобы нас это очень угнетало, мы вышли в свое долгое плавание, словно на танцплощадку, никакого намека на грусть, обычный спутник всякого прощания. Люди смеялись, шутили, звучали более или менее удачные остроты по поводу оригинальности нашего положения. Якорь подняли на редкость быстро, и не успели мы с помощью дизеля выйти из гавани с ее невыносимой духотой, как все паруса, на радость нам, наполнились прохладным свежим северо-восточным пассатом.</w:t>
      </w:r>
    </w:p>
    <w:p>
      <w:pPr>
        <w:pStyle w:val="Normal"/>
        <w:ind w:firstLine="720"/>
        <w:rPr/>
      </w:pPr>
      <w:r>
        <w:rPr/>
        <w:t>Собаки, которым Фуншал наверно показался излишне жарким, дали выход своей радости по поводу желанной прохлады, устроив громкий концерт. На этот раз мы сочли возможным не лишать их этого удовольствия.</w:t>
      </w:r>
    </w:p>
    <w:p>
      <w:pPr>
        <w:pStyle w:val="Normal"/>
        <w:ind w:firstLine="720"/>
        <w:rPr/>
      </w:pPr>
      <w:r>
        <w:rPr/>
        <w:t>На следующее утро после нашего отплытия с Мадейры выйти на палубу было сплошное удовольствие: все здоровались как-то особенно радушно, у всех в глазах сияла улыбка. Неожиданный оборот дела, совершенно новый строй мыслей и представлений — все это подействовало, как бодрящий душ на тех, кто еще накануне ориентировался на мыс Горн.</w:t>
      </w:r>
    </w:p>
    <w:p>
      <w:pPr>
        <w:pStyle w:val="Normal"/>
        <w:ind w:firstLine="720"/>
        <w:rPr/>
      </w:pPr>
      <w:r>
        <w:rPr/>
        <w:t>Большинство с улыбкой говорили, как это они не догадались прежде, в чем дело.</w:t>
      </w:r>
    </w:p>
    <w:p>
      <w:pPr>
        <w:pStyle w:val="Normal"/>
        <w:ind w:firstLine="720"/>
        <w:rPr/>
      </w:pPr>
      <w:r>
        <w:rPr/>
        <w:t xml:space="preserve">— </w:t>
      </w:r>
      <w:r>
        <w:rPr/>
        <w:t>Ну, и пень я, раньше не сообразил, — сокрушался Бек, сплевывая за борт кусок жевательного табака. — Ведь, если разобраться, все было яснее ясного. Эти собаки, этот роскошный дом с огромной плитой и клеенкой на столе, да и все остальное. Любой дурак смекнул бы, чем это пахнет.</w:t>
      </w:r>
    </w:p>
    <w:p>
      <w:pPr>
        <w:pStyle w:val="Normal"/>
        <w:ind w:firstLine="720"/>
        <w:rPr/>
      </w:pPr>
      <w:r>
        <w:rPr/>
        <w:t>Я попытался утешить его, сказал, что задним числом легко рассуждать правильно, а вот я только рад, что никто раньше времени не узнал, куда мы идем.</w:t>
      </w:r>
    </w:p>
    <w:p>
      <w:pPr>
        <w:pStyle w:val="Normal"/>
        <w:ind w:firstLine="720"/>
        <w:rPr/>
      </w:pPr>
      <w:r>
        <w:rPr/>
        <w:t xml:space="preserve">Конечно, тем из нас, кому приходилось помалкивать и всячески изворачиваться, чтобы не выдать тайну, тоже приятно было облегчить душу. До сих пор мы, как говорится, играли в темную, теперь ничто не мешало нам раскрыть карты. Как часто разговоры заходили в тупик только потому, что те, у которых было множество вопросов, не решались их задать, а те, кто мог бы кое-что рассказать, не хотели этого делать. Зато теперь у нас было о чем потолковать. Появилась вдруг такая обширная тема, что неизвестно, с чего и начать. На «Фраме» было много людей с богатым опытом многолетнего пребывания в Арктике. Зато великий антарктический материк практически для всех был </w:t>
      </w:r>
      <w:r>
        <w:rPr>
          <w:i/>
        </w:rPr>
        <w:t>terra incognita</w:t>
      </w:r>
      <w:r>
        <w:rPr/>
        <w:t>. Изо всего экипажа один я видел Антарктику; кое-кто из моих товарищей, огибая в прошлом мыс Горн, возможно, видел антарктический айсберг; вот и все.</w:t>
      </w:r>
    </w:p>
    <w:p>
      <w:pPr>
        <w:pStyle w:val="Normal"/>
        <w:ind w:firstLine="720"/>
        <w:rPr/>
      </w:pPr>
      <w:r>
        <w:rPr/>
        <w:t>Вряд ли многие члены команды имели время и случай основательно познакомиться с тем, что уже было проделано для исследования южных полярных областей, с рассказами о тех, кто до нас старался расширить познания человечества об этой негостеприимной части света. Да и к чему. Зато теперь для этого были все основания. Я считал крайне необходимым, чтобы каждый основательно изучил отчеты прежних экспедиций. Только так можно было заранее составить себе хоть какое-то представление о характере нашей задачи и условиях, в которых нам предстояло работать. Для этого на «Фраме» была целая библиотека литературы об Антарктике — все, что написали многочисленные исследователи этих областей от Джемса Кука [33] и Джемса Кларка Росса до напитана Скотта [34] и сэра Эрнста Шеклтона [35]. И мы усердно пользовались этой библиотекой. Особенно ценились книги двух последних авторов; их прочли от корки до корки все, кто мог. Хорошо написанные и прекрасно иллюстрированные, эти отчеты давали очень много. Таким образом, мы не жалели времени и труда на теорию, но и практика не была забыта.</w:t>
      </w:r>
    </w:p>
    <w:p>
      <w:pPr>
        <w:pStyle w:val="Normal"/>
        <w:ind w:firstLine="720"/>
        <w:rPr/>
      </w:pPr>
      <w:r>
        <w:rPr/>
        <w:t>Как только мы вошли в полосу пассата, где практически неизменные направление и сила ветра вполне позволяли сократить число вахтенных, наши специалисты начали приводить в полную готовность разнообразное снаряжение для зимовья. Конечно, с самого начала было сделано все, чтобы каждый предмет снаряжения был возможно лучше и совершеннее, однако не мешало хорошенько все проверить еще раз. Такое сложное хозяйство, как наше, никогда не приведешь в идеальный порядок. Всегда найдется что подправить. Как мы позднее увидим, не только в долгом плавании, но и во время еще более долгой антарктической зимы мы постоянно были заняты подготовкой к санному переходу.</w:t>
      </w:r>
    </w:p>
    <w:p>
      <w:pPr>
        <w:pStyle w:val="Normal"/>
        <w:ind w:firstLine="720"/>
        <w:rPr/>
      </w:pPr>
      <w:r>
        <w:rPr/>
        <w:t>Наш парусный мастер Рённе превратился, можно сказать, в портного. Гордостью Рённе была швейная машина, которую он, благодаря хорошо подвешенному языку, сумел раздобыть на Хортенской верфи. Для него было великим горем, когда, по прибытии к Ледяному барьеру, пришлось передать свое сокровище береговому отряду. Он никак не мог понять, зачем нам швейная машина в Фрамхейме. И как только «Фрам» пришел в Буэнос-Айрес, Рённе первым делом заявил местному представителю фирмы «Зингер», что ему совершенно необходимо возместить эту потерю. Красноречие и тут ему помогло, он получил новую машину.</w:t>
      </w:r>
    </w:p>
    <w:p>
      <w:pPr>
        <w:pStyle w:val="Normal"/>
        <w:ind w:firstLine="720"/>
        <w:rPr/>
      </w:pPr>
      <w:r>
        <w:rPr/>
        <w:t>Нет ничего удивительного в том, что Рённе любил свою швейную машину. Он одинаково ловко и умело пользовался ею для всевозможных работ — парусных, сапожных, шорных и портновских. Он устроил мастерскую в рубке, и там его машина жужжала без передышки — в тропиках, в полосе западных ветров, среди дрейфующих льдов, но как ни проворно работал наш парусный мастер, заказы поступали еще быстрее. А Рённе был из тех людей, честолюбие которых выражается в том, чтобы возможно быстрее сделать возможно больше. С возрастающим удивлением он убеждался, что здесь всей работы никогда не переделаешь. Как ни старайся, непременно что-то еще остается. Перечислять все, что вышло из его мастерской в эти месяцы, было бы слишком долго. Достаточно сказать, что все было выполнено превосходно и с поразительной быстротой. Сам он, пожалуй, больше всего ценил маленькую трехместную палатку, которую мы потом оставили на Южном полюсе. Не палатка — шедевр; она была из тонкого шелка, в сложенном виде можно в карман затолкать, вес — от силы килограмм.</w:t>
      </w:r>
    </w:p>
    <w:p>
      <w:pPr>
        <w:pStyle w:val="Normal"/>
        <w:ind w:firstLine="720"/>
        <w:rPr/>
      </w:pPr>
      <w:r>
        <w:rPr/>
        <w:t>На этой стадии мы не могли с уверенностью сказать, что все, кто пойдет на юг, достигнут 90-го градуса. Напротив, в наших приготовлениях мы должны были исходить из того, что кому-то придется возвращаться. Упомянутой палаткой я предполагал воспользоваться, если на последний этап выйдут два или три человека. Поэтому и делали палатку как можно легче и меньше. К счастью, нам не пришлось ею воспользоваться. Когда мы дошли до цели, было решено, что лучше всего будет оставить шедевр Рённе на полюсе как ориентир.</w:t>
      </w:r>
    </w:p>
    <w:p>
      <w:pPr>
        <w:pStyle w:val="Normal"/>
        <w:ind w:firstLine="720"/>
        <w:rPr/>
      </w:pPr>
      <w:r>
        <w:rPr/>
        <w:t>На попечении нашего парусного мастера не было ни одной собаки, у него для этого не было времени. Правда, он охотно помогал мне присматривать за моими четырнадцатью друзьями на мостике, и все-таки что-то мешало ему поладить с собаками. Полная палуба собак как-то не вязалась с его понятием о жизни на судне. Он смотрел на эту аномалию с каким-то презрительным состраданием.</w:t>
      </w:r>
    </w:p>
    <w:p>
      <w:pPr>
        <w:pStyle w:val="Normal"/>
        <w:ind w:firstLine="720"/>
        <w:rPr/>
      </w:pPr>
      <w:r>
        <w:rPr/>
        <w:t xml:space="preserve">— </w:t>
      </w:r>
      <w:r>
        <w:rPr/>
        <w:t>Эй, да у вас тут на корабле собаки! — частенько говорил он, выходя на палубу и оказываясь лицом к лицу со «зверями». Бедные звери и не помышляли о том, чтобы покушаться на особу Рённе, но он им долго не доверял. Он только тогда чувствовал себя спокойно, когда на собаках были намордники.</w:t>
      </w:r>
    </w:p>
    <w:p>
      <w:pPr>
        <w:pStyle w:val="Normal"/>
        <w:ind w:firstLine="720"/>
        <w:rPr/>
      </w:pPr>
      <w:r>
        <w:rPr/>
        <w:t>В числе предметов снаряжения, о которых мы особенно пеклись, естественно, были лыжи. Ведь им, по всей вероятности, предстояло стать нашим главным оружием в предстоящей битве. Как ни поучительны были для нас отчеты Скотта и Шеклтона, мы не могли понять, почему в них говорится, что от лыж на Ледяном барьере не было никакого толка. Из описаний снежного покрова и прочих условий у нас, наоборот, складывалось впечатление, что там только на лыжах и можно передвигаться. Мы не пожалели сил, чтобы обеспечить экспедицию хорошими лыжами, и для ухода за ними у нас был опытный человек — Улав Бьоланд. Имя этого замечательного лыжника говорит само за себя.</w:t>
      </w:r>
    </w:p>
    <w:p>
      <w:pPr>
        <w:pStyle w:val="Normal"/>
        <w:ind w:firstLine="720"/>
        <w:rPr/>
      </w:pPr>
      <w:r>
        <w:rPr/>
        <w:t>Когда при уходе из Норвегии возник вопрос, где хранить наши лыжи, мы решили, что ради них стоит потесниться, и все лыжи поместили под потолком носовой кают-компании. Лучшее, что мы могли придумать. Бьоланд, который последние месяцы пробовал свои силы на не совсем привычном для себя поприще моряка, во время перехода через полосу пассатов вернулся к ремеслу столяра и лыжного мастера. Лыжи и крепления были нам поставлены одной фирмой в Кристиании. Оставалось только пригнать железные скобы и пяточные ремни к обуви каждого участника, чтобы все было в полном порядке, когда мы подойдем к барьеру. Мы заготовили лыжи для всех, чтобы и те, кто останется на судне, могли во время пребывания у барьера при случае пройтись на лыжах.</w:t>
      </w:r>
    </w:p>
    <w:p>
      <w:pPr>
        <w:pStyle w:val="Normal"/>
        <w:ind w:firstLine="720"/>
        <w:rPr/>
      </w:pPr>
      <w:r>
        <w:rPr/>
        <w:t>За время плавания Бьоланд изготовил на все десять саней по паре запасных полозьев. При этом мы исходили из опыта эскимосов. У этих детей природы прежде не было материала, которым можно было бы покрывать полозья. Они выходили из положения, намораживая слой льда. Конечно, для такой работы нужен навык и большое терпение, зато ледяное покрытие, без сомнения, превосходит все остальные. Мы собирались испытать этот способ на барьере. Но собаки тянули так хорошо, что можно было спокойно обходиться полозьями из стали или гикори.</w:t>
      </w:r>
    </w:p>
    <w:p>
      <w:pPr>
        <w:pStyle w:val="Normal"/>
        <w:ind w:firstLine="720"/>
        <w:rPr/>
      </w:pPr>
      <w:r>
        <w:rPr/>
        <w:t>Первые две недели после выхода из Мадейры держался настолько свежий северо-восточный пассат, что можно было с одними парусами развивать и даже превышать расчетную среднюю скорость. Поэтому машина могла отдохнуть, а механики — заняться наладкой. Они без конца наводят чистоту и порядок в машинном отделении — им все мало. Нёдтведт воспользовался случаем заняться любимым делом — кузнечным ремеслом. Молот и наковальня не простаивали.</w:t>
      </w:r>
    </w:p>
    <w:p>
      <w:pPr>
        <w:pStyle w:val="Normal"/>
        <w:ind w:firstLine="720"/>
        <w:rPr/>
      </w:pPr>
      <w:r>
        <w:rPr/>
        <w:t>Если у Рённе всегда находилось что пошить, то у Нёдтведта было что ковать: обивка на полозья, ножи, тюленьи багорки, ободья, болты, сотни крючьев для собак, цепи и так далее и тому подобное. Мы давно вошли в Индийский океан, а на юте день-деньской звенела наковальня и летели искры. Правда, в полосе западных ветров было нелегко заниматься кузнечным делом. Не так-то просто угодить точно по шляпке гвоздя, когда опорой служит неустойчивая палуба, и не очень-то приятно, когда горн по нескольку раз в день заливает водой.</w:t>
      </w:r>
    </w:p>
    <w:p>
      <w:pPr>
        <w:pStyle w:val="Normal"/>
        <w:ind w:firstLine="720"/>
        <w:rPr/>
      </w:pPr>
      <w:r>
        <w:rPr/>
        <w:t>Во время подготовки к экспедиции кое-кто в Норвегии шумел о якобы плачевном состоянии корпуса «Фрама». Дескать, он плохо ремонтировался, течет как решето, да что там, прогнил весь насквозь. Странно выглядят все эти разговоры теперь, когда подумаешь о плавании, которое проделал «Фрам» за два года. Двадцать из двадцати четырех месяцев провел он в открытом море, к тому же в таких водах, где крепость судна подвергается очень серьезному испытанию. А «Фрам» такой же крепкий, мог бы без всякого ремонта проделать все плавание сначала. Мы, члены экспедиции, еще до выхода из гавани прекрасно знали, насколько беспочвенны и нелепы эти разглагольствования о «гнили»; знали также и то, что вряд ли найдется на свете такое деревянное судно, на котором не приходилось бы время от времени откачивать воду. При остановленном дизеле мы убедились, что достаточно поработать десять минут ручной помпой каждое утро. Вот и вся «течь». Словом, в корпусе «Фрама» никаких изъянов не было. Иное дело такелаж, тут было что покритиковать. Его недостатки всецело объясняются проклятой необходимостью считаться с финансами. На фокмачте должно было быть четыре прямых паруса, а у нас было всего два. На бушприте было два кливера, а нужно было ставить три, да денег не хватило. В полосе пассатов мы пробовали для компенсации ставить лисель рядом с фоком, а выше марсареи — трюмсель. Не могу сказать, чтобы эти импровизированные паруса украшали судно, но они прибавляли нам скорость, а это гораздо важнее.</w:t>
      </w:r>
    </w:p>
    <w:p>
      <w:pPr>
        <w:pStyle w:val="Normal"/>
        <w:ind w:firstLine="720"/>
        <w:rPr/>
      </w:pPr>
      <w:r>
        <w:rPr/>
        <w:t>В эти сентябрьские дни мы продвигались на юг довольно быстро. К середине месяца мы уже далеко зашли в тропический пояс. Особой жары мы не чувствовали; вообще, на ходу в открытом море жара не очень дает себя знать. В штиль на парусном судне, когда солнце в зените, основательно припекает, но ведь у нас работала машина, так что воздух не застаивался. Во всяком случае на палубе. Хуже обстояло дело в каютах под палубой, где порой становилось «чертовски тепло», как любил выражаться Бек. У наших отличных в целом кают был один порок — полное отсутствие иллюминаторов, никак нельзя проветрить. Но большинство из нас считало, что с этим вполне можно мириться. Из двух кают-компаний носовая, безусловно, была предпочтительной в жару; в холодных зонах, вероятно, было бы наоборот. На носу ведущий под баком к трюму коридор позволял проветривать помещения; на корме это было сложнее, да тут еще сказывалась близость машины. Жарче всего приходилось, конечно, механикам, но неистощимый на выдумку Сюндбек изобрел способ улучшить вентиляцию, так что даже и в машинном отделении была относительно сносная атмосфера.</w:t>
      </w:r>
    </w:p>
    <w:p>
      <w:pPr>
        <w:pStyle w:val="Normal"/>
        <w:ind w:firstLine="720"/>
        <w:rPr/>
      </w:pPr>
      <w:r>
        <w:rPr/>
        <w:t>Часто спрашивают, что все-таки лучше: сильная жара или сильный мороз. На этот вопрос нелегко дать однозначный ответ. И то и другое неприятно, а что неприятнее — в конечном счете дело вкуса. На корабле, наверно, большинство предпочтет жару, даже самую сильную. Пусть днем тяжело, зато как чудесно ночью. А после сырого холодного дня еще более холодная ночь — плохая компенсация. Для людей, которым надо часто ложиться и вставать, раздеваться и одеваться, теплый климат обладает несомненным преимуществом: проще одежда. Долго ли собраться, когда тебе почти ничего не нужно надевать.</w:t>
      </w:r>
    </w:p>
    <w:p>
      <w:pPr>
        <w:pStyle w:val="Normal"/>
        <w:ind w:firstLine="720"/>
        <w:rPr/>
      </w:pPr>
      <w:r>
        <w:rPr/>
        <w:t>Если бы наши собаки могли высказать свое отношение к тропикам, они, вероятно, в один голос ответили бы: «Спасибо, нельзя ли вернуться в более прохладные места?» Их одеяние никак не было рассчитано на плюс тридцать в тени, и ведь не переоденешься. Впрочем, неверно думают многие, будто собакам непременно подавай трескучий мороз, наоборот, они предпочитают тепло и уют. В тропиках, естественно, было чересчур тепло, но они от жары не страдали. Мы натянули над палубой тент от носа до кормы, так что все собаки лежали в тени. А пока они не подвергались прямому облучению солнцем, можно было не опасаться скверных последствий. Насколько хорошо они переносили жару, лучше всего видно по тому, что ни одна собака не хворала от перегрева. За весь переход от болезни подохло две собаки, причем в одном случае это была сука, которая произвела на свет восемь щенков, — после такого в любых условиях трудно выжить. Что до второго случая, то тут нам не удалось выяснить причину смерти. Но это не была заразная болезнь. Больше всего мы боялись какой-нибудь эпидемии, однако благодаря тщательности, с какой отбирались собаки, у нас не было и признака чего-нибудь подобного.</w:t>
      </w:r>
    </w:p>
    <w:p>
      <w:pPr>
        <w:pStyle w:val="Normal"/>
        <w:ind w:firstLine="720"/>
        <w:rPr/>
      </w:pPr>
      <w:r>
        <w:rPr/>
        <w:t>Вблизи экватора, там, где проходит рубеж между областями северо-восточного и юго-восточного пассатов, есть так называемый штилевой пояс. Его местоположение и пределы несколько изменяются с временем года. Если повезет, можно угадать так, что один пассат непосредственно переходит в другой, но обычно в этой области движение парусных судов сильно тормозится. Либо сплошные штили, либо переменный, неровный ветер. Мы попали туда в неблагоприятное время года и потеряли северо-восточный пассат уже на десятом градусе северной широты. В штиль мы с помощью мотора довольно скоро прошли бы эту полосу, но штиля почти не было, чаще дул упорный южный ветер, и последние северные параллели тянулись для нас очень уж долго.</w:t>
      </w:r>
    </w:p>
    <w:p>
      <w:pPr>
        <w:pStyle w:val="Normal"/>
        <w:ind w:firstLine="720"/>
        <w:rPr/>
      </w:pPr>
      <w:r>
        <w:rPr/>
        <w:t>Мало этой заминки, так нас еще подстерегала неприятность более серьезная. К нашему удивлению, мы никак не могли дождаться хорошего дождя. В этих широтах обычно идут сильнейшие ливни, позволяющие быстро набрать целые бочки воды. Мы рассчитывали таким способом пополнить свои запасы, ведь нам приходилось очень бережно расходовать пресную воду, чтобы не остаться без нее. Увы, наши надежды практически не оправдались. Немного воды мы, правда, собрали, однако это нас никак не выручило, пришлось и впредь соблюдать строгую экономию. Собаки получали еще дневную норму, но она отмерялась с аптекарской точностью. Свое собственное потребление мы ограничили самым необходимым. Супы вычеркнули из меню, на них уходило слишком много драгоценной влаги. Умываться пресной водой было запрещено. Не подумайте только, что мы вовсе перестали умываться. Ведь мы везли с собой много мыла, которое пенилось в морской воде не хуже, чем в пресной, так что можно было содержать в чистоте и себя, и одежду. Впрочем, наше беспокойство насчет воды длилось недолго. Запас, хранившийся в шлюпке на палубе, оказался на диво большим, он вдвое превзошел наши расчеты, так что в общем положение было спасено. На крайний случай мы могли еще зайти на какой-нибудь из многочисленных архипелагов на нашем пути.</w:t>
      </w:r>
    </w:p>
    <w:p>
      <w:pPr>
        <w:pStyle w:val="Normal"/>
        <w:ind w:firstLine="720"/>
        <w:rPr/>
      </w:pPr>
      <w:r>
        <w:rPr/>
        <w:t>Вот уже полтора месяца наши собаки сидели на привязи на том самом месте, которое им отвели сразу по прибытии на судно. За это время большинство из них стали такими ручными и послушными, что вроде бы пришла пора отпустить их. Это будет для них желанным развлечением, но главное, они разомнутся наконец. Да мы и сами предвкушали для себя немалое удовольствие — вот будет суматоха, когда спустят всю свору! Но прежде чем дать собакам свободу, надо было их, как говорится, обезоружить, а то ведь затеют потасовку, без жертв не обойдется; этого мы не могли допустить. Крепкие намордники обезвредили грозные клыки. После этого мы отпустили собак и стали ждать, что теперь будет. Поначалу ничего не произошло, можно было подумать, что собаки и не помышляют о том, чтобы покинуть то место, где они так долго просидели. Наконец одной из них пришла в голову светлая мысль прогуляться по палубе. Неосмотрительное решение: ходить здесь было совсем не безопасно. Непривычное зрелище прогуливающейся собаки сразу подхлестнуло других, и около дюжины псов бросилось на неосторожную. То-то будет наслаждение вонзить клыки в грешницу... Не тут-то было. Проклятый ремень, стягивающий челюсти, не давал как следует укусить, в лучшем случае можно было вырвать несколько жалких клочков шерсти. Первая стычка послужила сигналом к поголовной потасовке. Часа два на палубе творилось что-то несусветное. Шерсть так и летела, но шкуры не пострадали. В этот день намордники спасли не одну жизнь.</w:t>
      </w:r>
    </w:p>
    <w:p>
      <w:pPr>
        <w:pStyle w:val="Normal"/>
        <w:ind w:firstLine="720"/>
        <w:rPr/>
      </w:pPr>
      <w:r>
        <w:rPr/>
        <w:t>Драка — главное развлечение эскимосских собак, они предаются этому спорту с подлинной страстью. И пусть бы развлекались, не будь у них странной привычки дружно набрасываться на одну собаку, которую они избирают в качестве жертвы. Все спешат добраться до нее, и если не вмешаться, они не успокоятся, пока не прикончат беднягу. Так можно в два счета потерять ценное животное.</w:t>
      </w:r>
    </w:p>
    <w:p>
      <w:pPr>
        <w:pStyle w:val="Normal"/>
        <w:ind w:firstLine="720"/>
        <w:rPr/>
      </w:pPr>
      <w:r>
        <w:rPr/>
        <w:t>Естественно, мы с первой же минуты постарались умерить воинственный пыл собак, и они очень скоро уразумели, что драки нам не по вкусу. Однако речь шла о врожденной особенности гренландских собак, которую нельзя полностью искоренить. Никогда нельзя было быть до конца уверенным, что природа не возьмет верх.</w:t>
      </w:r>
    </w:p>
    <w:p>
      <w:pPr>
        <w:pStyle w:val="Normal"/>
        <w:ind w:firstLine="720"/>
        <w:rPr/>
      </w:pPr>
      <w:r>
        <w:rPr/>
        <w:t>После того как собаки были спущены с привязи, мы уже до конца плавания не ограничивали их свободу, привязывали только на время еды. Просто удивительно, как ловко они умели прятаться в разные укромные уголки; бывало, встанешь утром — почти ни одной собаки не видно. И конечно они забирались туда, куда бы им вовсе не следовало забираться. Многие из них не раз падали через открытый люк в носовой трюм; высота 8 метров, а им хоть бы что. Одна собака ухитрилась даже проникнуть в машинное отделение. И устроилась там между шатунами. Хорошо еще, что во время ее визита не пустили машину.</w:t>
      </w:r>
    </w:p>
    <w:p>
      <w:pPr>
        <w:pStyle w:val="Normal"/>
        <w:ind w:firstLine="720"/>
        <w:rPr/>
      </w:pPr>
      <w:r>
        <w:rPr/>
        <w:t>После первых жарких схваток собаки довольно скоро утихомирились. Бросалось в глаза, что бойцы явно обескуражены и сконфужены тем, как мало проку от всех их усилий. Любимый спорт во многом утратил свою привлекательность, как только собаки поняли, что им не придется вкусить крови врага.</w:t>
      </w:r>
    </w:p>
    <w:p>
      <w:pPr>
        <w:pStyle w:val="Normal"/>
        <w:ind w:firstLine="720"/>
        <w:rPr/>
      </w:pPr>
      <w:r>
        <w:rPr/>
        <w:t>Из того, что было сказано выше, а также, пожалуй, из других рассказов о нраве полярных собак может показаться, что вся жизнь этих животных проходит в сплошных драках. Это совсем не так; наоборот, собаки очень часто дружат между собой, и эта дружба порой бывает настолько сильна, что они просто не могут обходиться друг без друга. Пока собаки еще сидели на привязи, мы заметили, что некоторые из них почему-то, как говорится, не в своей тарелке. Они были пугливее и беспокойнее других. Мы не придавали этому особенного значения и не доискивались причины. А в тот день, когда собак спустили с привязи, мы сразу увидели, в чем тут было дело. Оказалось, что у этих собак были старые друзья, которых случайно поместили в другом конце палубы; разлука с товарищем и была причиной дурного настроения. Трогательно было смотреть, как они радовались свиданию; радость совсем их преобразила. Разумеется, мы сразу поменяли собак местами так, чтобы те, которые естественно тянулись друг к другу, потом попали в одну упряжку.</w:t>
      </w:r>
    </w:p>
    <w:p>
      <w:pPr>
        <w:pStyle w:val="Normal"/>
        <w:ind w:firstLine="720"/>
        <w:rPr/>
      </w:pPr>
      <w:r>
        <w:rPr/>
        <w:t>Мы надеялись пересечь экватор до 1 октября, но неблагоприятные ветры задержали нас. Правда, не надолго. Под вечер 4 октября «Фрам» прошел экватор. Осталась позади важная веха на нашем пути. От одной мысли, что мы перешли в южные широты, у всех поднялось настроение; это событие надо было как-то отметить. Исстари заведено, что при переходе через экватор на судно является сам папаша Нептун — его роль исполняет какой-нибудь доморощенный талант из числа членов экипажа. Если этот высокий гость при осмотре корабля встретит человека, который не сможет доказать, что уже переходил через знаменательную окружность, его без долгих разговоров передают свите Нептуна для «бритья и крещения». Эта процедура, не всегда производимая с должной бережностью, вносит веселье и желанное разнообразие в монотонную жизнь на борту в дальнем плавании. Понятно, и на «Фраме» многие предвкушали визит Нептуна, но он не явился. Для него просто-напросто не нашлось места на нашей палубе, так она была загромождена.</w:t>
      </w:r>
    </w:p>
    <w:p>
      <w:pPr>
        <w:pStyle w:val="Normal"/>
        <w:ind w:firstLine="720"/>
        <w:rPr/>
      </w:pPr>
      <w:r>
        <w:rPr/>
        <w:t>Мы довольствовались праздничным обедом с кофе, ликером и сигарами. Кофе был подан на фордеке, где мы, потеснив собак, очистили несколько квадратных метров площади. Программа развлечений была обширная. Струнный оркестр в составе скрипки и мандолин, на которых играли лейтенант Престрюд, Сюндбек и Бек, исполнил, как умел, несколько номеров; впервые прозвучал голос нашего великолепного граммофона. Когда раздались звуки вальса, на трапе появилась дюжая балерина в маске и короткой юбочке. Неожиданное появление столь прекрасной гостьи было встречено бурными аплодисментами. Они повторились, когда красотка представила на суд публики образцы своего искусства. За маской угадывались черты лица лейтенанта Ертсена, однако и костюм, и танец были в высшей мере женственны. Рённе не успокоился, пока не посадил «даму» к себе на колени. Да здравствуют иллюзии!</w:t>
      </w:r>
    </w:p>
    <w:p>
      <w:pPr>
        <w:pStyle w:val="Normal"/>
        <w:ind w:firstLine="720"/>
        <w:rPr/>
      </w:pPr>
      <w:r>
        <w:rPr/>
        <w:t>На смену вальсу пришел лихой американский кэк-уок, и тотчас на сцене очень кстати появился негр во фраке с цилиндром и в огромных деревянных башмаках. Как ни черен он был, мы сразу узнали помощника начальника. Одного его вида было достаточно, чтобы все громко расхохотались, а когда он принялся отплясывать джигу, восторгу не было предела. Очень уж это выходило потешно. Хорошо было отвести душу именно в эти дни, когда наше плавание превратилось в подлинное испытание. Может быть, мы требовали чересчур многого, но юго-восточный пассат, которого мы ждали каждый день, где-то замешкался; когда же он наконец соизволил явиться, то вел себя совершенно не так, как подобает ветру, который слывет самым постоянным в мире. Мало того, что ветер для нас был слишком слабым, он еще позволял себе всякие отклонения, перескакивал с румба на румб между югом и востоком, чаще всего склоняясь к югу. И так как мы все время вынуждены были идти бейдевинд на запад, то пересекали гораздо больше меридианов, чем параллелей. Мы быстро приближались к северо-восточной оконечности южноамериканского материка — мысу Сан-Роки. К счастью, нам удалось избежать тесного соприкосновения с этим полуостровом, сильно выдающимся в Атлантический океан. Наконец ветер установился, но он оставался таким слабым, что все время приходилось пользоваться дизелем. Судно медленно, но верно шло на юг. Температура опять начала приближаться к значениям, более или менее устраивающим северянина. Можно было снять не очень удобный, низко висящий тент. Мы облегченно вздохнули: теперь везде можно ходить, не нагибаясь.</w:t>
      </w:r>
    </w:p>
    <w:p>
      <w:pPr>
        <w:pStyle w:val="Normal"/>
        <w:ind w:firstLine="720"/>
        <w:rPr/>
      </w:pPr>
      <w:r>
        <w:rPr/>
        <w:t>Шестнадцатого октября полуденная обсервация показала, что мы находимся поблизости от острова Южный Тринидад — одного из редких оазисов в водной пустыне южной Атлантики. Собирались подойти к острову, может быть, даже попробовать высадиться на берег, но, к сожалению, пришлось остановить дизель, чтобы очистить запальные шары [36], и это нас задержало. В сумерки мы заметили очертания земли; это позволило нам хотя бы проверить хронометры.</w:t>
      </w:r>
    </w:p>
    <w:p>
      <w:pPr>
        <w:pStyle w:val="Normal"/>
        <w:ind w:firstLine="720"/>
        <w:rPr/>
      </w:pPr>
      <w:r>
        <w:rPr/>
        <w:t>Южнее 30-й параллели юго-восточный пассат почти прекратился. А мы и не горевали по поводу разлуки с ним, уж очень он был ненадежный до самой последней минуты, к тому же «Фрам» не создан для хода бейдевинд. В тех широтах, где мы теперь находились, можно было рассчитывать на добрый ветер. Он нам был просто необходим. Мы прошли 6 тысяч миль, но оставалось пройти еще 10 тысяч, а дни летели поразительно быстро. Конец октября принес нам желанную перемену. Со свежим северным ветром мы довольно быстро шли на юг и до начала ноября достигли уже 40-й параллели. Мы вошли в воды, где можно было твердо надеяться на попутный ветер нужной силы. Отныне путь наш лежал на восток вдоль так называемого южного пояса западных ветров. Этот пояс огибает весь земной шар между 40-й и 50-й параллелями, для него характерны постоянные западные ветры, обычно очень сильные. Все наши надежды мы возлагали на эти ветры: если они нам изменят, нам придется туго. Но не успели мы войти в их владения, как они, что называется, навалились на нас. Нельзя сказать, чтобы они обращались с нами бережно, зато мы стремительно шли на восток, что и требовалось. Намеченный заход на остров Гоф пришлось отменить, сильная волна отбила у нас желание приблизиться к маленькой, тесной гавани.</w:t>
      </w:r>
    </w:p>
    <w:p>
      <w:pPr>
        <w:pStyle w:val="Normal"/>
        <w:ind w:firstLine="720"/>
        <w:rPr/>
      </w:pPr>
      <w:r>
        <w:rPr/>
        <w:t>То что было потеряно в октябре, мы с лихвой наверстали теперь. Мы рассчитывали подойти к мысу Доброй Надежды через два месяца после ухода с Мадейры, так и вышло. Проходя меридиан мыса Доброй Надежды, мы впервые попали в настоящую бурю. Поднялась высоченная волна, и тут мы узнали по-настоящему, на что способно наше замечательное суденышко. Любой из этих могучих валов мог бы мгновенно опустошить всю нашу палубу, но «Фрам» этого не допускал. Всякий раз, когда волна настигала судно, и казалось она сейчас обрушится на низкую корму, «Фрам» элегантно взмывал вверх, а гребень вала смиренно нырял под него. Даже альбатрос не мог бы лучше перевалить через волну. Известно, что «Фрам» рассчитан на льды, это верно, но верно и то, что, когда Колин Арчер создал свой знаменитый шедевр, его полярное судно стало одновременно и образцом судна с редкостными мореходными качествами. Увертываясь от волн, «Фрам» поневоле кренился; мы это испытали на себе. Все время, пока мы шли в поясе западных ветров, не прекращалась качка, но со временем мы свыклись и с этим неудобством. Неприятно, но еще неприятнее было ходить по залитой водой палубе. Пожалуй, хуже всего доставалось тем, кто работал в камбузе. Несладко быть коком, когда неделю за неделей нельзя поставить на стол кофейной чашки без того, чтобы она тотчас же не исполнила бы сальто-мортале. Нужны терпение и воля, чтобы не пасть духом, но Линдстрём и Ульсен, которые готовили нам пищу в этих тяжелых условиях, умели все воспринимать с юмором. Молодцы.</w:t>
      </w:r>
    </w:p>
    <w:p>
      <w:pPr>
        <w:pStyle w:val="Normal"/>
        <w:ind w:firstLine="720"/>
        <w:rPr/>
      </w:pPr>
      <w:r>
        <w:rPr/>
        <w:t>Что до собак, то их крепкий ветер не беспокоил, было бы только сухо. Дождя они не любят, вообще сырость для полярной собаки хуже всего. Они отказывались ложиться на мокрую палубу, могли часами стоять неподвижно, пытаясь вздремнуть в таком неудобном положении. Да какой уж тут сон. Зато они могли отсыпаться круглые сутки, когда наступала хорошая погода. У мыса Доброй Надежды мы потеряли двух собак. Они вылетели за борт темной ночью, когда была очень сильная качка. На ахтердеке у нас был с левого борта ящик, в котором уголь лежал вровень с фальшбортом. Очевидно, псы упражнялись здесь и потеряли равновесие. Мы позаботились о том, чтобы такие вещи больше не повторились.</w:t>
      </w:r>
    </w:p>
    <w:p>
      <w:pPr>
        <w:pStyle w:val="Normal"/>
        <w:ind w:firstLine="720"/>
        <w:rPr/>
      </w:pPr>
      <w:r>
        <w:rPr/>
        <w:t>К счастью для наших собак, погода в полосе западных ветров часто менялась. С одной стороны, было немало бессонных ночей с дождем, слякотью и градом, но, с другой стороны, и солнце частенько проглядывало, поднимая настроение. Ветер здесь чаще всего циклонический, переходит вдруг с одного румба на другой, а такие скачки всегда влекут за собой перемену погоды. Падение барометра — верный признак, что будет норд-вест. Он почти всегда сопровождается осадками и продолжает крепнуть, пока не перестает падать барометр. После этого либо наступает пауза, либо сразу начинает дуть зюйд-вест нарастающей силы, причем барометр быстро поднимается. Как правило, при этом наступает прояснение.</w:t>
      </w:r>
    </w:p>
    <w:p>
      <w:pPr>
        <w:pStyle w:val="Normal"/>
        <w:ind w:firstLine="720"/>
        <w:rPr/>
      </w:pPr>
      <w:r>
        <w:rPr/>
        <w:t>При сильном ветре с кормы «Фрамом» было трудно управлять, он чуть что рыскал, и часто двоим еле-еле удавалось справляться с рулем. Однажды нас развернуло к ветру, и паруса обстенило, но наш опытный механик выручил нас, успев в невероятно короткий срок пустить машину на полный вперед, после чего судно снова подчинилось рулю.</w:t>
      </w:r>
    </w:p>
    <w:p>
      <w:pPr>
        <w:pStyle w:val="Normal"/>
        <w:ind w:firstLine="720"/>
        <w:rPr/>
      </w:pPr>
      <w:r>
        <w:rPr/>
        <w:t>Одна из причин, почему плавание в этих водах сопряжено с известным риском, — возможность столкнуться с айсбергом ночью или в туман. Дело в том, что эти зловещие странники в своих скитаниях забираются иногда довольно далеко на север от 50°. Понятно, вероятность столкновения незначительна, и ее можно свести до минимума, если соблюдать надлежащую осторожность. Внимательный, опытный впередсмотрящий и в темноте всегда заметит отблеск льда на достаточно далеком расстоянии.</w:t>
      </w:r>
    </w:p>
    <w:p>
      <w:pPr>
        <w:pStyle w:val="Normal"/>
        <w:ind w:firstLine="720"/>
        <w:rPr/>
      </w:pPr>
      <w:r>
        <w:rPr/>
        <w:t>Как только возникла угроза встреч с айсбергами, мы стали по ночам через каждые два часа измерять температуру воды.</w:t>
      </w:r>
    </w:p>
    <w:p>
      <w:pPr>
        <w:pStyle w:val="Normal"/>
        <w:ind w:firstLine="720"/>
        <w:rPr/>
      </w:pPr>
      <w:r>
        <w:rPr/>
        <w:t>Так как остров Кергелен лежал примерно на нашем курсе, по ряду причин было решено сделать там остановку и посетить норвежскую китобойную базу. За последнее время многие собаки начали худеть, вероятно, из-за недостатка жиров в пище. Мы рассчитывали, что на Кергелене сможем получить сколько угодно жира. Воды нам при бережном расходовании должно было хватить, и все же не мешало наполнить цистерны. Кроме того, я надеялся, что смогу нанять там еще трех-четырех человек. После того как нас высадят на Ледяном барьере, останется всего десять человек, а этого маловато, чтобы вывести «Фрам» изо льдов и провести мимо мыса Горн до Буэнос-Айреса.</w:t>
      </w:r>
    </w:p>
    <w:p>
      <w:pPr>
        <w:pStyle w:val="Normal"/>
        <w:ind w:firstLine="720"/>
        <w:rPr/>
      </w:pPr>
      <w:r>
        <w:rPr/>
        <w:t>И еще одна причина для визита: нам хотелось развлечься. Оставалось только побыстрей туда добраться; в этом нам отлично помогал западный ветер. Он почти все время был свежим, не достигая, однако, штормовой силы. Мы проходили в сутки около 150 миль, а однажды прошли даже 174 мили. Это была высшая суточная скорость за все наше плавание, притом совсем не плохая для такого судна, как тяжело нагруженный «Фрам» при его неполной оснастке.</w:t>
      </w:r>
    </w:p>
    <w:p>
      <w:pPr>
        <w:pStyle w:val="Normal"/>
        <w:ind w:firstLine="720"/>
        <w:rPr/>
      </w:pPr>
      <w:r>
        <w:rPr/>
        <w:t>Под вечер 28 ноября мы увидели землю. Попросту говоря, голую скалу, судя по координатам, — остров Блей-Кэп, лежащий в нескольких милях от Кергелена. Но была плохая видимость, и, не зная этих вод, мы предпочли на ночь лечь в дрейф.</w:t>
      </w:r>
    </w:p>
    <w:p>
      <w:pPr>
        <w:pStyle w:val="Normal"/>
        <w:ind w:firstLine="720"/>
        <w:rPr/>
      </w:pPr>
      <w:r>
        <w:rPr/>
        <w:t>Рано утром прояснилось, можно было уверенно ориентироваться, и мы взяли курс на Роял-Саунд, где надеялись найти китобойную базу. Свежий утренний ветерок придал нам неплохую скорость, однако в ту самую минуту, когда нам осталось обогнуть последний мыс, ветер снова усилился. Пустынный, негостеприимный берег скрылся в дожде и тумане, перед нами стоял выбор: либо снова ждать невесть сколько, либо продолжать путь. Мы без особого колебания выбрали последнее. Конечно, заманчиво встретиться с другими людьми, тем более с соотечественниками, но еще заманчивее было как можно быстрее одолеть остававшиеся до Ледяного барьера 4 тысячи миль. Наш выбор себя оправдал. Декабрь принес с собой еще более крепкий ветер, чем ноябрь, и к середине месяца мы уже прошли половину расстояния от острова Кергелен до нашей цели. Собакам для подкрепления сил время от времени давали обильные порции масла. Результат был превосходный. Сами мы чувствовали себя хорошо и были в отличной форме, настроение все поднималось по мере того, как сокращался оставшийся путь.</w:t>
      </w:r>
    </w:p>
    <w:p>
      <w:pPr>
        <w:pStyle w:val="Normal"/>
        <w:ind w:firstLine="720"/>
        <w:rPr/>
      </w:pPr>
      <w:r>
        <w:rPr/>
        <w:t>Прекрасным состоянием здоровья в плавании члены экспедиции во многом были обязаны превосходному провианту. На пути от Норвегии до Мадейры наш стол украшала свинина, ведь мы везли с собой поросят; потом пришлось перейти на более скромное меню и налечь на консервы. Впрочем, это оказалось не так уж страшно, потому что консервы были лучшего качества. В обеих кают-компаниях пища для всех была одинаковая.</w:t>
      </w:r>
    </w:p>
    <w:p>
      <w:pPr>
        <w:pStyle w:val="Normal"/>
        <w:ind w:firstLine="720"/>
        <w:rPr/>
      </w:pPr>
      <w:r>
        <w:rPr/>
        <w:t>В 8 утра — завтрак: оладьи с вареньем или мармеладом, сыр, свежий хлеб, кофе или какао. Обед обыкновенно состоял из одного горячего блюда и десерта. Как уже говорилось, мы по большей части обходились без супа, потому что берегли воду. Супом кок потчевал нас только по воскресеньям. На десерт обычно ели калифорнийские фрукты. Вообще мы старались делать упор на фрукты, овощи и варенье. Это лучшая профилактика от болезней. За обедом всегда пили соки и воду. По средам и субботам полагалась рюмка водки. Я знал по собственному опыту, как хорошо выпить чашку кофе, когда тебя ночью поднимают на вахту. Глоток горячего кофе живо преображает самого сонного и брюзгливого человека. На «Фраме» ночная вахта всегда была обеспечена кофе.</w:t>
      </w:r>
    </w:p>
    <w:p>
      <w:pPr>
        <w:pStyle w:val="Normal"/>
        <w:ind w:firstLine="720"/>
        <w:rPr/>
      </w:pPr>
      <w:r>
        <w:rPr/>
        <w:t>К рождеству мы вдоль 56° южной широты почти достигли 150-го меридиана. Оставалось немногим больше 900 миль до тех мест, где можно было ожидать встречи с паковым льдом. Работяга западный ветер, который много недель так прилежно нас подгонял вперед, развеяв все тревоги по поводу возможного опоздания, исчез. И пришлось нам опять несколько дней воевать со штилем и встречным ветром. 23 декабря — дождь, крепкий зюйд-вест; не очень-то многообещающее начало праздников. Чтобы устроить небольшой пир, нам нужна была хорошая погода, иначе качка все испортит. Конечно, с нами ничего не случится, если в сочельник придется сражаться со штормом, брать рифы и так далее. Нам не впервой. И все-таки немного хорошего, праздничного настроения никому не повредит. А то все сплошь одни будни. Как я уже сказал, 23 декабря не сулило еще никакой радости. О приближении рождества говорило только то, что Линдстрём, несмотря на качку, принялся готовить коржики. Мы предложили ему, чтобы он сразу раздал всем, сколько положено, ведь известно, что коржики вкуснее всего, когда их только что извлекли из смальца, но Линдстрём не хотел и слушать и припрятал до поры всю свою продукцию. Пришлось нам довольствоваться одним запахом.</w:t>
      </w:r>
    </w:p>
    <w:p>
      <w:pPr>
        <w:pStyle w:val="Normal"/>
        <w:ind w:firstLine="720"/>
        <w:rPr/>
      </w:pPr>
      <w:r>
        <w:rPr/>
        <w:t>А в сочельник утром погода была такая тихая и ясная, какой мы давно не видели. Судно шло ровно, никакой качки. Ничто не мешало нам в меру наших возможностей готовиться к встрече праздника. И вот уже в полном разгаре рождественские хлопоты. Носовая кают-компания была прибрана и вымыта, латунь и лак блестели наперебой. Рённе украсил рубку сигнальными флагами, над входом в кают-компанию висел транспарант с традиционным пожеланием «Счастливого рождества!». Лейтенант Нильсен обнаружил недюжинный дар декоратора. В моей каюте, на подвешенной под потолком доске, поставили граммофон. Было задумано выступление трио в составе пианино, скрипки и мандолины, но его пришлось отменить, так как пианино было расстроено.</w:t>
      </w:r>
    </w:p>
    <w:p>
      <w:pPr>
        <w:pStyle w:val="Normal"/>
        <w:ind w:firstLine="720"/>
        <w:rPr/>
      </w:pPr>
      <w:r>
        <w:rPr/>
        <w:t>Один за другим входили члены нашего маленького коллектива, чистые, принаряженные, иного не сразу и узнаешь. В самом деле, бороды исчезли, кругом сверкали гладко выбритые подбородки. В 5 часов машину остановили, и все собрались в носовой кают-компании; на палубе остался только один рулевой. В мягком свете разноцветных ламп этот наш уютный уголок выглядел совсем сказочным, и мы сразу прониклись рождественским настроением. Декоратор потрудился на славу, большая заслуга принадлежит и тем, от кого мы получили большинство украшений.</w:t>
      </w:r>
    </w:p>
    <w:p>
      <w:pPr>
        <w:pStyle w:val="Normal"/>
        <w:ind w:firstLine="720"/>
        <w:rPr/>
      </w:pPr>
      <w:r>
        <w:rPr/>
        <w:t>Наконец мы расселись вокруг стола, который ломился под тяжестью шедевров кулинарного искусства Линдстрёма. Улучив минуту, я зашел в каюту и запустил граммофон. Зазвучал рождественский гимн...</w:t>
      </w:r>
    </w:p>
    <w:p>
      <w:pPr>
        <w:pStyle w:val="Normal"/>
        <w:ind w:firstLine="720"/>
        <w:rPr/>
      </w:pPr>
      <w:r>
        <w:rPr/>
        <w:t>И сердца людей отозвались на голос исполнителя. Освещение было слабое, видно плохо, но мне показалось, что на глазах у закаленных судьбой мужчин, собравшихся за столом, поблескивало что-то вроде слез. Не сомневаюсь, что мысли всех летели одним курсом — домой, за тысячи миль, в далекую страну на севере. Мы могли только пожелать нашим соотечественникам, чтобы каждому из них было в этот день так же хорошо, как нам на «Фраме». Правда, мы чувствовали себя великолепно. Легкая грусть быстро уступила место шуткам и веселью. Во время ужина первый штурман исполнил песенку собственного сочинения, имевшую огромный успех. В ней более или менее остро высмеивались грешки и слабости каждого из присутствующих. Куплеты чередовались с короткими комментариями в прозе. Форма и содержание этого опуса вполне достигли своей цели, мы хохотали до упаду.</w:t>
      </w:r>
    </w:p>
    <w:p>
      <w:pPr>
        <w:pStyle w:val="Normal"/>
        <w:ind w:firstLine="720"/>
        <w:rPr/>
      </w:pPr>
      <w:r>
        <w:rPr/>
        <w:t>В кормовой кают-компании на столе стоял кофе, лежали целые горы рождественских коржиков Линдстрёма. В центре красовался огромный миндальный торт.</w:t>
      </w:r>
    </w:p>
    <w:p>
      <w:pPr>
        <w:pStyle w:val="Normal"/>
        <w:ind w:firstLine="720"/>
        <w:rPr/>
      </w:pPr>
      <w:r>
        <w:rPr/>
        <w:t>Пока мы воздавали должное всем этим яствам, Линдстрём прилежно трудился в носовой кают-компании. И когда мы после кофе опять перешли туда, там в полном уборе стояла чудесная небольшая елка. Она была искусственная, но поразительно похожая на настоящую, только что из леса. Тоже подарок из дому.</w:t>
      </w:r>
    </w:p>
    <w:p>
      <w:pPr>
        <w:pStyle w:val="Normal"/>
        <w:ind w:firstLine="720"/>
        <w:rPr/>
      </w:pPr>
      <w:r>
        <w:rPr/>
        <w:t>Затем началась раздача подарков. У нас было множество красивых и забавных вещиц. Мы от души благодарны тем, кто о нас позаботился; это и их заслуга, что рождество осталось в нашей памяти как один из самых светлых моментов долгого плавания.</w:t>
      </w:r>
    </w:p>
    <w:p>
      <w:pPr>
        <w:pStyle w:val="Normal"/>
        <w:ind w:firstLine="720"/>
        <w:rPr/>
      </w:pPr>
      <w:r>
        <w:rPr/>
        <w:t>В 10 часов вечера елочные свечи догорели, празднику пришел конец. Он был удачным от начала до конца, осталось что вспоминать, когда снова потянулись будни.</w:t>
      </w:r>
    </w:p>
    <w:p>
      <w:pPr>
        <w:pStyle w:val="Normal"/>
        <w:ind w:firstLine="720"/>
        <w:rPr/>
      </w:pPr>
      <w:r>
        <w:rPr/>
        <w:t>Мы были готовы к тому, что на следующем участке пути — от Австралийского материка до пояса антарктических дрейфующих льдов — нас подстерегали всевозможные козни со стороны погоды. Мы столько читали и слышали о том, что пришлось пережить другим в этих водах, что невольно представляли себе самое худшее. Нет, за судно мы ни капли не опасались. Мы его знали и не сомневались, что «Фрам» любой шторм вынесет. Нас пугало другое: как бы не опоздать.</w:t>
      </w:r>
    </w:p>
    <w:p>
      <w:pPr>
        <w:pStyle w:val="Normal"/>
        <w:ind w:firstLine="720"/>
        <w:rPr/>
      </w:pPr>
      <w:r>
        <w:rPr/>
        <w:t>На деле обошлось и без опоздания, и без неприятностей. Уже в первый день рождества, словно нарочно для лучшего праздничного настроения, подул свежий норд-вест, в самый раз, чтобы мы развили хороший ход в нужном направлении. Он потом отошел немного к западу и держался бóльшую часть недели; 30 декабря мы достигли 170° восточной долготы и 60° южной широты. Тем самым мы прошли так далеко на восток, что наконец можно было взять курс на юг. И не успели мы повернуть, как подул крепкий норд. Идеальный вариант. Так мы скоро одолеем все оставшиеся параллели. Неотступно сопровождавшие нас в полосе западных ветров альбатросы исчезли. Не сегодня — завтра увидим первых представителей пернатых обитателей Антарктики.</w:t>
      </w:r>
    </w:p>
    <w:p>
      <w:pPr>
        <w:pStyle w:val="Normal"/>
        <w:ind w:firstLine="720"/>
        <w:rPr/>
      </w:pPr>
      <w:r>
        <w:rPr/>
        <w:t>Последовательно стараясь во всем использовать опыт предшественников, мы решили проложить курс так, чтобы 65-ю параллель пересечь по 175-му меридиану. Важно было побыстрее пройти через пояс паковых льдов, преграждавших путь к лежащему южнее, всегда открытому летом морю Росса. Некоторые корабли задерживались в этом поясе до полутора месяцев, другие проходили его в несколько часов. Нас, понятно, больше устраивал второй вариант, поэтому мы избрали путь, которым следовали наиболее удачливые.</w:t>
      </w:r>
    </w:p>
    <w:p>
      <w:pPr>
        <w:pStyle w:val="Normal"/>
        <w:ind w:firstLine="720"/>
        <w:rPr/>
      </w:pPr>
      <w:r>
        <w:rPr/>
        <w:t>Естественно, ширина этого пояса может заметно изменяться, но похоже, что больше всего надежд быстро пройти в районе между 175-м и 180-м меридианами. Во всяком случае западнее этого входить в пак не следует. В полдень 31 декабря мы достигли 62°15</w:t>
      </w:r>
      <w:r>
        <w:rPr>
          <w:lang w:val="en-US"/>
        </w:rPr>
        <w:t>'</w:t>
      </w:r>
      <w:r>
        <w:rPr/>
        <w:t xml:space="preserve"> южной широты. Старый год истекал, и до чего же быстро он пролетел. Как и все годы, он принес и удачи, и неудачи, но главное — на исходе его мы благополучно добрались до нужной нам точки земного шара. Сознавая это, мы вечером тепло проводили 1910 год стаканом грога и пожелали друг другу всяческого счастья в 1911-м.</w:t>
      </w:r>
    </w:p>
    <w:p>
      <w:pPr>
        <w:pStyle w:val="Normal"/>
        <w:ind w:firstLine="720"/>
        <w:rPr/>
      </w:pPr>
      <w:r>
        <w:rPr/>
        <w:t>Первого января в 3 часа утра вахтенный начальник разбудил меня известием, что показался первый айсберг. Он предложил мне подняться на палубу и посмотреть на него. И правда, вдали с наветренной стороны, сияя, будто дворец, в лучах утреннего солнца, плыл айсберг: большой, сверху плоский, типичной антарктической формы. Может быть, это покажется противоречием, но все мы обрадовались этой первой встрече со льдом. Обычно айсберг отнюдь не радость для моряка, но мы пока не задумывались о риске. Нас встреча с колоссом занимала совсем в другом смысле, ведь она означала, что до пака уже недалеко. Нам всем не терпелось войти в паковый лед. Он обещал внести желанное разнообразие в нашу монотонную жизнь, которая нам уже слегка наскучила. Как чудесно будет хотя бы несколько шагов пробежаться по льду. Не меньше того радовала нас перспектива основательно накормить собак тюленьим мясом;</w:t>
      </w:r>
      <w:r>
        <w:rPr>
          <w:lang w:val="en-US"/>
        </w:rPr>
        <w:t xml:space="preserve"> </w:t>
      </w:r>
      <w:r>
        <w:rPr/>
        <w:t>да и мы сами не прочь были его отведать.</w:t>
      </w:r>
    </w:p>
    <w:p>
      <w:pPr>
        <w:pStyle w:val="Normal"/>
        <w:ind w:firstLine="720"/>
        <w:rPr/>
      </w:pPr>
      <w:r>
        <w:rPr/>
        <w:t>За вечер и ночь айсбергов стало больше. Учитывая такое соседство, хорошо, что было светло. Погода была такая, что лучше и желать нельзя: солнечно и ясно, слабый, но устойчивый попутный ветер.</w:t>
      </w:r>
    </w:p>
    <w:p>
      <w:pPr>
        <w:pStyle w:val="Normal"/>
        <w:ind w:firstLine="720"/>
        <w:rPr/>
      </w:pPr>
      <w:r>
        <w:rPr/>
        <w:t>В 8 часов вечера 2 января мы пересекли Южный полярный круг. Часа через два впередсмотрящий доложил из бочки, что видит льды впереди. Они ничем нам не грозили: льдины образовали длинные цепочки, разделенные широкими разводьями. Мы пошли прямо туда. Наши координаты были 176° восточной долготы и 66°30' южной широты. Лед сразу сгладил зыбь, палуба снова стала устойчивой опорой, и если два месяца подряд мы ходили по-матросски, то теперь снова можно было передвигаться нормально. Мы восприняли это как праздник.</w:t>
      </w:r>
    </w:p>
    <w:p>
      <w:pPr>
        <w:pStyle w:val="Normal"/>
        <w:ind w:firstLine="720"/>
        <w:rPr/>
      </w:pPr>
      <w:r>
        <w:rPr/>
        <w:t xml:space="preserve">На другое утро, часов около 9, нам впервые представился случай поохотиться. На льдине прямо по курсу был замечен крупный тюлень Уэдделла </w:t>
      </w:r>
      <w:r>
        <w:rPr>
          <w:lang w:val="en-US"/>
        </w:rPr>
        <w:t>[37]</w:t>
      </w:r>
      <w:r>
        <w:rPr/>
        <w:t>. Он совершенно спокойно отнесся к нашему приближению и даже не пожелал сдвинуться с места, пока две-три пули не убедили его, что с нами шутки плохи. Тогда он попытался добраться до воды, но было поздно. Два члена нашей команды уже высадились на льдину и не дали уйти драгоценной добыче. Через четверть часа туша лежала на палубе, разделанная опытными руками. Так мы одним махом добыли не меньше 300 килограммов корма для собак, да и люди не были обижены. До вечера мы еще три раза удачно поохотились; таким образом, у нас оказалось больше тонны свежего мяса и сала.</w:t>
      </w:r>
    </w:p>
    <w:p>
      <w:pPr>
        <w:pStyle w:val="Normal"/>
        <w:ind w:firstLine="720"/>
        <w:rPr/>
      </w:pPr>
      <w:r>
        <w:rPr/>
        <w:t>Нужно ли говорить, что в тот день на судне был настоящий пир. Собаки, как говорится, дорвались, наелись до отвала. Мы спокойно могли им это позволить. Что до нас самих, то мы, естественно, соблюдали меру, но обед все уписывали за обе щеки. У нас и раньше было много любителей тюленьего бифштекса, теперь их сразу прибавилось. Кажется, еще бóльшим успехом пользовался суп, тут как нельзя более кстати пришлись наши превосходные овощи.</w:t>
      </w:r>
    </w:p>
    <w:p>
      <w:pPr>
        <w:pStyle w:val="Normal"/>
        <w:ind w:firstLine="720"/>
        <w:rPr/>
      </w:pPr>
      <w:r>
        <w:rPr/>
        <w:t>В первые сутки окружающие нас льды были настолько неплотными, что мы по сути дела все время шли прежним курсом и ходом. В последующие два дня обстановка осложнилась, пошел лед поплотнее, кое-где мы вынуждены были менять курс. Однако серьезных препятствий не было, всегда находилось достаточно разводий. Шестого января положение изменилось, полосы льда стали уже, разводья — шире. В 6 часов вечера кругом, насколько хватал глаз, простиралась чистая вода. Мы находились на 70° южной широты и 180° восточной долготы.</w:t>
      </w:r>
    </w:p>
    <w:p>
      <w:pPr>
        <w:pStyle w:val="Normal"/>
        <w:ind w:firstLine="720"/>
        <w:rPr/>
      </w:pPr>
      <w:r>
        <w:rPr/>
        <w:t>Четыре дня, что мы шли через паковые льды, были приятной прогулкой. Подозреваю, что не один из членов экипажа вспоминал тихие воды между льдинами, когда волны свободного ото льда моря Росса снова дали «Фраму» повод продемонстрировать свою валкость.</w:t>
      </w:r>
    </w:p>
    <w:p>
      <w:pPr>
        <w:pStyle w:val="Normal"/>
        <w:ind w:firstLine="720"/>
        <w:rPr/>
      </w:pPr>
      <w:r>
        <w:rPr/>
        <w:t>Но и завершающая часть пути прошла вполне благополучно. Сравнительно плохо изученный район не таил в себе ничего страшного. Стояла на удивление хорошая погода, словно мы вышли на летнюю прогулку в Северное море. Айсбергов почти не было. За четыре дня, что мы шли через море Росса, нам встретилось всего несколько штук, да и то совсем небольшие.</w:t>
      </w:r>
    </w:p>
    <w:p>
      <w:pPr>
        <w:pStyle w:val="Normal"/>
        <w:ind w:firstLine="720"/>
        <w:rPr/>
      </w:pPr>
      <w:r>
        <w:rPr/>
        <w:t>Одиннадцатого января около полудня яркий отблеск на южной части неба возвестил, что мы уже недалеко от цели, к которой стремились пять месяцев. В половине третьего показался великий Ледяной барьер. Он медленно поднимался из моря и наконец, когда мы подошли близко, предстал перед нами во всем своем величии. Трудно передать на бумаге, какое впечатление производит эта могучая ледяная стена на человека, впервые оказавшегося с ней лицом к лицу. Это вообще невозможно описать; во всяком случае сразу понимаешь, почему этот 30-метровый барьер не один десяток лет считался неодолимой преградой для продвижения на юг.</w:t>
      </w:r>
    </w:p>
    <w:p>
      <w:pPr>
        <w:pStyle w:val="Normal"/>
        <w:ind w:firstLine="720"/>
        <w:rPr/>
      </w:pPr>
      <w:r>
        <w:rPr/>
        <w:t>Мы знали, что гипотеза о неприступности Ледяного барьера давно опровергнута. Существуют ворота, ведущие в простершееся за ним неведомое царство. Ворота эти — Китовая бухта, — судя по имеющимся на «Фраме» описаниям, находились милях в ста к востоку от нас. Мы изменили курс и сутки шли вдоль барьера прямо на восток, получив возможность вдоволь налюбоваться этим исполинским сооружением природы. Не без волнения ждали мы встречи с долгожданной гаванью. Какая там обстановка? Не окажется ли высадка слишком сложным делом?</w:t>
      </w:r>
    </w:p>
    <w:p>
      <w:pPr>
        <w:pStyle w:val="Normal"/>
        <w:ind w:firstLine="720"/>
        <w:rPr/>
      </w:pPr>
      <w:r>
        <w:rPr/>
        <w:t>Мы проходили мыс за мысом, но, сколько ни смотрели, видели только все ту же отвесную стену. Наконец под вечер 12 января стена расступилась. Так и должно быть, ведь мы находились на 164° западной долготы, как раз там, где обнаружили проход наши предшественники.</w:t>
      </w:r>
    </w:p>
    <w:p>
      <w:pPr>
        <w:pStyle w:val="Normal"/>
        <w:ind w:firstLine="720"/>
        <w:rPr/>
      </w:pPr>
      <w:r>
        <w:rPr/>
        <w:t>Перед нами открылась огромная излучина, настолько глубокая, что из бочки не было видно ее вершины. Но войти в бухту пока было совершенно невозможно. Она была забита здоровенными обломками недавно вскрывшегося морского льда. Мы проследовали немного дальше на восток, чтобы переждать. На следующее утро вернулись обратно, и через несколько часов льдины в бухте зашевелились. Одну за другой их выносило в море. Вскоре проход освободился.</w:t>
      </w:r>
    </w:p>
    <w:p>
      <w:pPr>
        <w:pStyle w:val="Normal"/>
        <w:ind w:firstLine="720"/>
        <w:rPr/>
      </w:pPr>
      <w:r>
        <w:rPr/>
        <w:t>Войдя в бухту, мы быстро убедились, что высадка вполне возможна. Оставалось только выбрать самое подходящее место.</w:t>
      </w:r>
    </w:p>
    <w:p>
      <w:pPr>
        <w:pStyle w:val="Normal"/>
        <w:ind w:firstLine="720"/>
        <w:rPr/>
      </w:pPr>
      <w:r>
        <w:rPr/>
      </w:r>
    </w:p>
    <w:p>
      <w:pPr>
        <w:pStyle w:val="Normal"/>
        <w:ind w:firstLine="720"/>
        <w:rPr>
          <w:b/>
          <w:b/>
        </w:rPr>
      </w:pPr>
      <w:r>
        <w:rPr>
          <w:b/>
        </w:rPr>
        <w:t>НА БАРЬЕРЕ</w:t>
      </w:r>
    </w:p>
    <w:p>
      <w:pPr>
        <w:pStyle w:val="Normal"/>
        <w:ind w:firstLine="720"/>
        <w:rPr/>
      </w:pPr>
      <w:r>
        <w:rPr/>
        <w:t>Итак, 14 января, на день раньше намеченного срока, мы дошли до великого таинственного явления природы — Ледяного барьера. Была решена одна из труднейших задач нашей экспедиции — все собаки доставлены на место работы здоровыми и невредимыми. В Кристиании мы приняли на борт 97 собак. Теперь число их возросло до 116, и почти все они могли быть использованы для завершающего перехода на юг.</w:t>
      </w:r>
    </w:p>
    <w:p>
      <w:pPr>
        <w:pStyle w:val="Normal"/>
        <w:ind w:firstLine="720"/>
        <w:rPr/>
      </w:pPr>
      <w:r>
        <w:rPr/>
        <w:t>Следующей большой задачей было найти подходящее место на Ледяном барьере для нашей базы. Я собирался забросить все — продовольствие и снаряжение — как можно дальше на барьер и тем самым застраховаться от риска, что нас унесет в Тихий океан, если барьер вздумает обламываться. И решил, что 10 миль, или 18,5 километра, от края барьера нас устроят. Но уже первое знакомство с обстановкой показало, что, пожалуй, можно намного сократить долгие и утомительные перевозки. Вдоль внешнего края поверхность барьера ровная и плоская. Здесь же, в глубине бухты, все выглядело иначе. Еще с борта «Фрама» мы видели со всех сторон очень неровный рельеф. Во всех направлениях тянулись высокие гряды, разделенные долинками. Самая большая возвышенность находилась на юге и представляла собой купол, дальняя точка которого возвышалась примерно на 140 метров. Но похоже было, что за горизонтом эта гряда продолжает повышаться.</w:t>
      </w:r>
    </w:p>
    <w:p>
      <w:pPr>
        <w:pStyle w:val="Normal"/>
        <w:ind w:firstLine="720"/>
        <w:rPr/>
      </w:pPr>
      <w:r>
        <w:rPr/>
        <w:t>Итак, наше первоначальное предположение, что бухта образована самим материком, как будто подтвердилось. Пришвартоваться к прочной кромке льда, выдающейся от барьера в море километра на два, было делом недолгим. И можно было почти сразу приступать к первой вылазке. Ведь мы давно все приготовили. Бьоланд наладил всем лыжи. И каждый подогнал свою пару по себе. Лыжные ботинки мы примеряли не раз и не два, и с одной, и с двумя парами носков. И конечно, они оказались маловаты. По-моему, вообще невозможно заставить сапожника сшить просторную обувь. Ладно, вблизи корабля походим и с двумя парами носков. Для более далеких переходов у нас были, как я уже говорил, сапоги с брезентовыми голенищами.</w:t>
      </w:r>
    </w:p>
    <w:p>
      <w:pPr>
        <w:pStyle w:val="Normal"/>
        <w:ind w:firstLine="720"/>
        <w:rPr/>
      </w:pPr>
      <w:r>
        <w:rPr/>
        <w:t>Из остального снаряжения для нашей первой рекогносцировки упомяну лишь страховочные веревки. Они тоже давно лежали наготове. Длиной они были около 30 метров, скручены из тонкой шелковистой пряжи, хорошо переносящей мороз.</w:t>
      </w:r>
    </w:p>
    <w:p>
      <w:pPr>
        <w:pStyle w:val="Normal"/>
        <w:ind w:firstLine="720"/>
        <w:rPr/>
      </w:pPr>
      <w:r>
        <w:rPr/>
        <w:t>Быстро пообедав, четверо из нас отправились в путь. У всех было торжественное настроение, ведь от этой первой вылазки многое зависело. Стояла отличная погода. Тихо, солнечно. На чудесном светло-голубом небе — единичные тонкие перистые облака. Воздух пропитан теплом, которое чувствовалось даже в этом огромном царстве льда. На припае</w:t>
      </w:r>
      <w:r>
        <w:rPr>
          <w:lang w:val="en-US"/>
        </w:rPr>
        <w:t xml:space="preserve"> [38]</w:t>
      </w:r>
      <w:r>
        <w:rPr/>
        <w:t>, насколько хватал глаз, лежали тюлени — горы жирного мяса, хватит пищи и нам, и собакам на многие годы.</w:t>
      </w:r>
    </w:p>
    <w:p>
      <w:pPr>
        <w:pStyle w:val="Normal"/>
        <w:ind w:firstLine="720"/>
        <w:rPr/>
      </w:pPr>
      <w:r>
        <w:rPr/>
        <w:t>Скольжение было идеальное. Лыжи совсем легко катились по рыхлому свежему снегу. Но мы после долгого, пятимесячного плавания были не очень-то в форме и не могли похвастаться скоростью. Через полчаса мы дошли до первой важной точки — стыка между морским льдом и барьером. Сколько мы думали об этом стыке, стараясь представить себе его. Будет ли это высокая отвесная стена, на которую нам с великим трудом придется втаскивать свой груз при помощи талей? Или опасная широкая расщелина, которую надо далеко обходить? Скорее всего, что-нибудь в этом роде. Должно же это огромное грозное чудовище как-то сопротивляться нам.</w:t>
      </w:r>
    </w:p>
    <w:p>
      <w:pPr>
        <w:pStyle w:val="Normal"/>
        <w:ind w:firstLine="720"/>
        <w:rPr/>
      </w:pPr>
      <w:r>
        <w:rPr/>
        <w:t>Таинственный барьер! Во всех описаниях, со времен блаженной памяти Росса и до наших дней, об этом примечательном природном образовании говорится с робостью и почтением. Так и кажется, что между строк можно прочесть одно и то же: «Тс, тише, тише! — таинственный барьер!»</w:t>
      </w:r>
    </w:p>
    <w:p>
      <w:pPr>
        <w:pStyle w:val="Normal"/>
        <w:ind w:firstLine="720"/>
        <w:rPr/>
      </w:pPr>
      <w:r>
        <w:rPr/>
        <w:t>Раз, два, три, небольшой прыжок — и мы на барьере.</w:t>
      </w:r>
    </w:p>
    <w:p>
      <w:pPr>
        <w:pStyle w:val="Normal"/>
        <w:ind w:firstLine="720"/>
        <w:rPr/>
      </w:pPr>
      <w:r>
        <w:rPr/>
        <w:t>Мы посмотрели друг на друга и улыбнулись. Наверно, все четверо подумали об одном и том же. Чудовище уже не казалось нам таким таинственным, страхи поумерились, непостижимое стало вполне постижимым.</w:t>
      </w:r>
    </w:p>
    <w:p>
      <w:pPr>
        <w:pStyle w:val="Normal"/>
        <w:ind w:firstLine="720"/>
        <w:rPr/>
      </w:pPr>
      <w:r>
        <w:rPr/>
        <w:t>Мы вступили в это царство, как говорится, без боя. Высота барьера здесь составляла около шести метров, и стык между ним и припаем был совсем заметен снегом, так что их соединял небольшой пологий склон. Какое уж тут сопротивление.</w:t>
      </w:r>
    </w:p>
    <w:p>
      <w:pPr>
        <w:pStyle w:val="Normal"/>
        <w:ind w:firstLine="720"/>
        <w:rPr/>
      </w:pPr>
      <w:r>
        <w:rPr/>
        <w:t>До сих пор мы продвигались без веревок. Мы знали, что на морском льду нам не грозит никакой скрытый подвох. Другое дело — на барьере. И так как все считали, что лучше связаться веревкой до того, как провалишься в трещину, чем потом, дальше первые двое шли в связке.</w:t>
      </w:r>
    </w:p>
    <w:p>
      <w:pPr>
        <w:pStyle w:val="Normal"/>
        <w:ind w:firstLine="720"/>
        <w:rPr/>
      </w:pPr>
      <w:r>
        <w:rPr/>
        <w:t>Мы двигались на восток по небольшой долинке между Маунт-Нельсон с одной стороны и Маунт-Рённикен — с другой. Пусть только уважаемый читатель при виде столь громких названий не подумает; что мы шли между какими-то могучими хребтами. Маунт-Нельсон и Маунт-Рённикен — просто-напросто два старых тороса, образовавшихся в те давние времена, когда вся эта махина льда беспрепятственно ползла вперед с неодолимой мощью, пока наконец здесь не столкнулась с превосходящими силами, которые раскололи и разбили ее и не пустили дальше. Наверно, чудовищная была схватка, настоящее светопреставление. Теперь все это было в прошлом. Мир, на всем покоилась печать бесконечного мира. «Нельсон» и «Рённикен» были всего лишь старые ветераны-пенсионеры. Но в ряду торосов они казались великанами, их гребни достигали в высоту добрых 30 метров. Часть ложбины, прилегающая к Нельсону, совсем ровная, все складки сглажены, а вот на Рённикене остался глубокий шрам — то ли расщелина, то ли провал. Мы осторожно приблизились к нему. Поди, угадай, какая тут глубина и нет ли скрытого хода под ложбиной, соединяющего Рённикена с Нельсоном. Но наши опасения не оправдались. Ближайшее исследование показало, что дно расщелины выстлано плотным снегом. Площадка между торосами была совсем ровная и прекрасно подходила для собак.</w:t>
      </w:r>
    </w:p>
    <w:p>
      <w:pPr>
        <w:pStyle w:val="Normal"/>
        <w:ind w:firstLine="720"/>
        <w:rPr/>
      </w:pPr>
      <w:r>
        <w:rPr/>
        <w:t>Вместе с капитаном Нильсеном я разработал своего рода программу наших действий, и в ней предусматривалось, как можно скорее доставить собак на барьер и поместить их там под присмотром двух человек. Найденная нами площадка вполне годилась для этого. Старые торосы достаточно красноречиво рассказывали о том, как сложился рельеф этого участка. Здесь можно было не опасаться никаких козней природы. И еще одно преимущество: отсюда было видно корабль, можно поддерживать постоянную связь с теми, кто остается на борту.</w:t>
      </w:r>
    </w:p>
    <w:p>
      <w:pPr>
        <w:pStyle w:val="Normal"/>
        <w:ind w:firstLine="720"/>
        <w:rPr/>
      </w:pPr>
      <w:r>
        <w:rPr/>
        <w:t>Дальше на юг ложбина постепенно повышалась. Отметив вехой место для нашей первой палатки, мы продолжали разведку. Ровный подъем по дну ложбины вывел нас на гребень высотой 30 метров. Отсюда открывался прекрасный вид на всю окружающую местность и долину, по которой мы шли. К северу барьер тянулся ровно, без складок и видимых препятствий, и оканчивался на западе крутым мысом Мэнхью, который окаймлял с востока внутреннюю часть Китовой бухты, образуя уютный уголок, — его-то мы и облюбовали для «Фрама». Вон она, внутренняя часть бухты, а кругом лед, лед и лед, куда ни глянь — Ледяной барьер, сплошь белые и голубые поля. Все здесь сулило красочные картины в будущем. Многообещающее место.</w:t>
      </w:r>
    </w:p>
    <w:p>
      <w:pPr>
        <w:pStyle w:val="Normal"/>
        <w:ind w:firstLine="720"/>
        <w:rPr/>
      </w:pPr>
      <w:r>
        <w:rPr/>
        <w:t>Гребень, на котором мы стояли, был неширок, метров 200, я бы сказал. Во многих местах ветер смел с него снег, и поблескивал голубой лед. Мы пересекли его и направились к Фермопильскому ущелью. Оно отлого спускается с гребня на юг и почти сразу переходит в широкую площадку, окруженную со всех сторон возвышенностями. Голый гребень, через который мы перевалили на пути к этой котловине, избороздили трещины. Они были узкие и почти совсем занесенные снегом и не представляли для нас опасности. Котловина выглядела очень уютной, а главное, безопасной. Ложе совершенно плоское, если не считать нескольких куполовидных бугров, и свободное от трещин.</w:t>
      </w:r>
    </w:p>
    <w:p>
      <w:pPr>
        <w:pStyle w:val="Normal"/>
        <w:ind w:firstLine="720"/>
        <w:rPr/>
      </w:pPr>
      <w:r>
        <w:rPr/>
        <w:t>Мы пересекли его и поднялись на отлогую гряду в южной части котловины. Гребень, насколько хватал глаз, был ровный и гладкий, но это еще ничего не значило, и мы прошли немного на восток, однако не встретили участка, который безоговорочно годился бы нам. Да, из всех мест, осмотренных нами, самое защищенное — котловина.</w:t>
      </w:r>
    </w:p>
    <w:p>
      <w:pPr>
        <w:pStyle w:val="Normal"/>
        <w:ind w:firstLine="720"/>
        <w:rPr/>
      </w:pPr>
      <w:r>
        <w:rPr/>
        <w:t>С гряды на юге была видна юго-восточная и внутренняя части Китовой бухты. В отличие от той части припая, где мы ошвартовались, внутри бухты был, по-видимому, довольно торосистый лед. Но более подробное исследование этого участка мы отложили на будущее. Котловина нам всем понравилась, и мы единодушно выбрали ее для своей базы. Итак — кругом и обратно. Спуск на дно котловины по собственному следу не занял много времени.</w:t>
      </w:r>
    </w:p>
    <w:p>
      <w:pPr>
        <w:pStyle w:val="Normal"/>
        <w:ind w:firstLine="720"/>
        <w:rPr/>
      </w:pPr>
      <w:r>
        <w:rPr/>
        <w:t>Основательно изучив местность и обсудив все возможности, мы решили, что дом надо ставить на этой небольшой возвышенности, поднимающейся к востоку. Похоже, что более тихого места нам не найти. И мы не ошиблись. Быстро выяснилось, что мы выбрали лучшее из всего, что нам мог предложить барьер. Воткнув лыжную палку на месте будущего дома, мы отправились к своим.</w:t>
      </w:r>
    </w:p>
    <w:p>
      <w:pPr>
        <w:pStyle w:val="Normal"/>
        <w:ind w:firstLine="720"/>
        <w:rPr/>
      </w:pPr>
      <w:r>
        <w:rPr/>
        <w:t>Приятная новость, что мы уже нашли хорошее место для дома, естественно, всех обрадовала. В глубине души все страшились долгой утомительной транспортировки грузов на ледяной барьер.</w:t>
      </w:r>
    </w:p>
    <w:p>
      <w:pPr>
        <w:pStyle w:val="Normal"/>
        <w:ind w:firstLine="720"/>
        <w:rPr/>
      </w:pPr>
      <w:r>
        <w:rPr/>
        <w:t xml:space="preserve">Льды кишели животными. Куда ни повернись, всюду видны большие залежки тюленей-крабоедов и тюленей Уэдделла </w:t>
      </w:r>
      <w:r>
        <w:rPr>
          <w:lang w:val="en-US"/>
        </w:rPr>
        <w:t>[</w:t>
      </w:r>
      <w:r>
        <w:rPr/>
        <w:t>39</w:t>
      </w:r>
      <w:r>
        <w:rPr>
          <w:lang w:val="en-US"/>
        </w:rPr>
        <w:t>]</w:t>
      </w:r>
      <w:r>
        <w:rPr/>
        <w:t>. Морского леопарда</w:t>
      </w:r>
      <w:r>
        <w:rPr>
          <w:lang w:val="en-US"/>
        </w:rPr>
        <w:t xml:space="preserve"> [40]</w:t>
      </w:r>
      <w:r>
        <w:rPr/>
        <w:t xml:space="preserve">, единичные экземпляры которого встречались нам на дрейфующем льду, здесь вовсе не было. За все наше пребывание в Китовой бухте мы его ни разу не видели. Не видели и тюленя Росса. Пингвины показывались не очень часто — здесь несколько, там несколько, — зато тем больше радости они нам доставляли. Среди них преобладали пингвины Адели </w:t>
      </w:r>
      <w:r>
        <w:rPr>
          <w:lang w:val="en-US"/>
        </w:rPr>
        <w:t>[41]</w:t>
      </w:r>
      <w:r>
        <w:rPr/>
        <w:t>. Когда мы швартовались, из воды на лед вдруг выскочило с десяток пингвинов. С минуту они изумленно озирались. Не каждый день им приходилось встречать людей и корабли. Но удивление скоро сменилось любопытством. Сидят и буквально изучают все наши движения. Лишь изредка захрюкают и пройдутся по льду. Похоже было, что больше всего их заинтересовало, как мы роем ямы в снегу для ледовых якорей. Они окружали работавших людей и с очевидным интересом смотрели на них, наклонив голову набок. Пингвины явно ничуть не боялись нас, да мы их в общем-то и не тревожили. Правда, некоторым из них все-таки пришлось расстаться с жизнью. Они были нужны нам для нашей коллекции.</w:t>
      </w:r>
    </w:p>
    <w:p>
      <w:pPr>
        <w:pStyle w:val="Normal"/>
        <w:ind w:firstLine="720"/>
        <w:rPr/>
      </w:pPr>
      <w:r>
        <w:rPr/>
        <w:t>В тот же день состоялась увлекательная охота на тюленей. Три крабоеда отважились приблизиться к судну, и мы решили за их счет пополнить наши запасы свежего мяса. Выслали двух великих охотников, которые стали приближаться к тюленям с предельной осторожностью, хотя в этом не было нужды, потому что животные лежали неподвижно. Охотники подкрадывались на индейский манер, пригнувшись до самого льда и выставив вверх наиболее мясистую часть своего тела. Начало многообещающее. Я смеюсь, но пока еще сдерживаюсь. Раздаются выстрелы.</w:t>
      </w:r>
    </w:p>
    <w:p>
      <w:pPr>
        <w:pStyle w:val="Normal"/>
        <w:ind w:firstLine="720"/>
        <w:rPr/>
      </w:pPr>
      <w:r>
        <w:rPr/>
        <w:t>Два спящих зверя вздрагивают, но остаются на месте. Иначе ведет себя третий. По-змеиному извиваясь, он удивительно быстро скользит вперед по рыхлому снегу. Это уже не стрельба по неподвижной мишени, а настоящая охота. По стрелкам и результат. Мимо, мимо, еще раз мимо. Хорошо, что у нас патронов вдоволь. Один из охотников, который похитрее, выпускает все свои заряды и возвращается обратно. А второй пускается вдогонку за ускользающей дичью. Как я хохотал! Где уж тут сдерживаться. Я буквально корчился со смеху. Гонка по рыхлому снегу — впереди тюлень, охотник за ним. По движениям преследователя сразу было видно, что он злится. Он чувствовал, что ввязался в такое дело, из которого ему не выйти с честью. Тюлень развил изрядную скорость. Хотя снег был довольно глубокий, зверь держался на поверхности. Не то что охотник, который на каждом шагу проваливался по колено и вскоре безнадежно отстал. Иногда он останавливался, прицеливался и стрелял. Потом он клялся, что его пули все до одной попали в цель. Однако я в этом сомневаюсь. Во всяком случае тюлень никак не реагировал на пули, он продолжал уходить с той же скоростью. В конце концов знаменитый охотник вынужден был сдаться и повернуть назад.</w:t>
      </w:r>
    </w:p>
    <w:p>
      <w:pPr>
        <w:pStyle w:val="Normal"/>
        <w:ind w:firstLine="720"/>
        <w:rPr/>
      </w:pPr>
      <w:r>
        <w:rPr/>
        <w:t xml:space="preserve">— </w:t>
      </w:r>
      <w:r>
        <w:rPr/>
        <w:t>Чертовски живучий, — услышал я, когда он поднялся на судно.</w:t>
      </w:r>
    </w:p>
    <w:p>
      <w:pPr>
        <w:pStyle w:val="Normal"/>
        <w:ind w:firstLine="720"/>
        <w:rPr/>
      </w:pPr>
      <w:r>
        <w:rPr/>
        <w:t>Не желая обижать человека, я сдержал улыбку.</w:t>
      </w:r>
    </w:p>
    <w:p>
      <w:pPr>
        <w:pStyle w:val="Normal"/>
        <w:ind w:firstLine="720"/>
        <w:rPr/>
      </w:pPr>
      <w:r>
        <w:rPr/>
        <w:t>Какой вечер! Солнце стоит высоко на небе, несмотря на поздний час. Уходящее к югу ледяное нагорье, весь этот могучий барьер залит ярким белым светом, до того сильным, что он слепит глаза. А на севере — ночь. Над самым морем небо черное и свинцово-серое, выше оно становится темно-синим, потом бледнеет и бледнеет, пока наконец не сливается с лучезарным сиянием барьера.</w:t>
      </w:r>
    </w:p>
    <w:p>
      <w:pPr>
        <w:pStyle w:val="Normal"/>
        <w:ind w:firstLine="720"/>
        <w:rPr/>
      </w:pPr>
      <w:r>
        <w:rPr/>
        <w:t>То, что лежит за гранью ночи, за черной стеной, нам известно. В той стороне мы побывали и одержали победу. А что скрывает ослепительный день на юге? Ты ждешь нас, восхитительная спящая красавица, мы слышим твой зов, и мы придем. Ты дождешься своего поцелуя, хотя бы это стоило нам жизни.</w:t>
      </w:r>
    </w:p>
    <w:p>
      <w:pPr>
        <w:pStyle w:val="Normal"/>
        <w:ind w:firstLine="720"/>
        <w:rPr/>
      </w:pPr>
      <w:r>
        <w:rPr/>
        <w:t>На следующий день, в воскресенье, была такая же прекрасная погода. Но для нас, разумеется, не могло быть и речи о каком-либо выходном. Никто из нас не захотел бы провести этот день в праздности. Мы разделились на два отряда — морской и береговой. Морской в составе 10 человек оставался на «Фраме», береговой в этот самый день обосновался на барьере на год-другой, а то и больше.</w:t>
      </w:r>
    </w:p>
    <w:p>
      <w:pPr>
        <w:pStyle w:val="Normal"/>
        <w:ind w:firstLine="720"/>
        <w:rPr/>
      </w:pPr>
      <w:r>
        <w:rPr/>
        <w:t>В морской отряд вошли Нильсен, Ертсен, Бек, Сюндбек, Людвиг Хансен, Кристенсен, Рённе, Нёдтведт, Кучин и Ульсен. В береговой — Престрюд, Юхансен, Хельмер Ханссен, Хассель, Бьоланд, Стюбберюд, Вистинг, Линдстрём и я. Линдстрём должен был еще несколько дней оставаться на судне, так как нам предстояло пока в основном питаться на борту.</w:t>
      </w:r>
    </w:p>
    <w:p>
      <w:pPr>
        <w:pStyle w:val="Normal"/>
        <w:ind w:firstLine="720"/>
        <w:rPr/>
      </w:pPr>
      <w:r>
        <w:rPr/>
        <w:t>По плану 6 человек должны были расположиться в 16-местной палатке, на площадке между «Рённикеном» и «Нельсоном», а двое поставят себе палатку на участке для дома и приступят к строительству. Естественно, эту двойку составили наши опытные плотники Бьоланд и Стюбберюд.</w:t>
      </w:r>
    </w:p>
    <w:p>
      <w:pPr>
        <w:pStyle w:val="Normal"/>
        <w:ind w:firstLine="720"/>
        <w:rPr/>
      </w:pPr>
      <w:r>
        <w:rPr/>
        <w:t>В 11 часов мы наконец были готовы выходить. Мы взяли нарты и 8 собак; вес снаряжения и провианта составлял 300 килограммов. Моя упряжка первой должна была пройти испытание. Морской отряд в полном составе собрался на палубе, чтобы наблюдать старт. И вот все готово. Основательно потрудившись, а точнее, хорошенько вздув собак, мы наконец выстроили их цугом в аляскинской упряжи перед санями. Лихой взмах кнутом на прощание, громкий щелчок, и мы поехали. Уголком глаза я поглядел на судно. Так и есть, все наши товарищи выстроились в ряд вдоль борта, любуясь нашим классическим стартом.</w:t>
      </w:r>
    </w:p>
    <w:p>
      <w:pPr>
        <w:pStyle w:val="Normal"/>
        <w:ind w:firstLine="720"/>
        <w:rPr/>
      </w:pPr>
      <w:r>
        <w:rPr/>
        <w:t>Кажется, я слегка задрал нос и изобразил на лице этакое торжество. В таком случае, я совершил глупость, лучше было подождать с этим, тогда провал не был бы таким полным. Ибо нас в самом деле подстерегал провал. Собаки уже полгода жили в полной праздности, только пили и ели, они явно считали, что от них ничего другого и не требуется. Им и в голову не приходило, что для них настала новая эра, отныне придется работать, да еще как. Пробежав всего несколько метров, они все, как по команде, сели на снег и уставились друг на друга. На их мордах было написано неподдельное изумление. Наконец основательной трепкой нам удалось дать им понять, что нам от них нужна работа, да только это не очень помогло. Вместо того чтобы слушать команду, они затеяли яростную потасовку. Боже мой, сколько нам в тот день пришлось повозиться с этими 8 собаками! «Если так будет до самого полюса, — думал я в разгар суматохи, — нам понадобится год, чтобы дойти до цели». Сколько уйдет на обратный путь, мне уже некогда было высчитывать. Пока шла эта катавасия, я снова тайком взглянул на судно. И поспешил отвести свой взгляд. Ребята громко хохотали, до нас доносились поощряющие возгласы довольно ехидного свойства.</w:t>
      </w:r>
    </w:p>
    <w:p>
      <w:pPr>
        <w:pStyle w:val="Normal"/>
        <w:ind w:firstLine="720"/>
        <w:rPr/>
      </w:pPr>
      <w:r>
        <w:rPr/>
        <w:t xml:space="preserve">— </w:t>
      </w:r>
      <w:r>
        <w:rPr/>
        <w:t>Если и дальше так дело пойдет, как раз к Иванову дню поспеете! — кричал один.</w:t>
      </w:r>
    </w:p>
    <w:p>
      <w:pPr>
        <w:pStyle w:val="Normal"/>
        <w:ind w:firstLine="720"/>
        <w:rPr/>
      </w:pPr>
      <w:r>
        <w:rPr/>
        <w:t xml:space="preserve">— </w:t>
      </w:r>
      <w:r>
        <w:rPr/>
        <w:t>Молодцы, не падайте духом! Так держать! — надсаживался другой.</w:t>
      </w:r>
    </w:p>
    <w:p>
      <w:pPr>
        <w:pStyle w:val="Normal"/>
        <w:ind w:firstLine="720"/>
        <w:rPr/>
      </w:pPr>
      <w:r>
        <w:rPr/>
        <w:t xml:space="preserve">— </w:t>
      </w:r>
      <w:r>
        <w:rPr/>
        <w:t>Ура, пошла! — и так далее.</w:t>
      </w:r>
    </w:p>
    <w:p>
      <w:pPr>
        <w:pStyle w:val="Normal"/>
        <w:ind w:firstLine="720"/>
        <w:rPr/>
      </w:pPr>
      <w:r>
        <w:rPr/>
        <w:t>А наш воз не двигался с места. Ну, и влипли. Наконец общими усилиями людей и животных удалось опять стронуть его. Нет, триумфом наш первый санный переход нельзя было назвать.</w:t>
      </w:r>
    </w:p>
    <w:p>
      <w:pPr>
        <w:pStyle w:val="Normal"/>
        <w:ind w:firstLine="720"/>
        <w:rPr/>
      </w:pPr>
      <w:r>
        <w:rPr/>
        <w:t xml:space="preserve">И вот мы ставим между Маунт-Нельсон и Маунт-Рённикен нашу первую палатку на барьере. Это была большая, крепкая 16-местная палатка с пришитым полом. Вокруг палатки мы натянули треугольником стальные тросы — ограждение для собак. Сторона треугольника равнялась 50 метрам. В палатке оставили пять спальных мешков и запас провианта. Расстояние до этого места по одометру </w:t>
      </w:r>
      <w:r>
        <w:rPr>
          <w:lang w:val="en-US"/>
        </w:rPr>
        <w:t>[42]</w:t>
      </w:r>
      <w:r>
        <w:rPr/>
        <w:t xml:space="preserve"> равнялось 1,2 мили, или 2,3 километра. Управившись с этим делом, мы двинулись дальше, к участку, который облюбовали для базы.</w:t>
      </w:r>
    </w:p>
    <w:p>
      <w:pPr>
        <w:pStyle w:val="Normal"/>
        <w:ind w:firstLine="720"/>
        <w:rPr/>
      </w:pPr>
      <w:r>
        <w:rPr/>
        <w:t>Здесь мы для плотников тоже поставили палатку — такую же, 16-местную, — и разметили площадку для дома. Исходя из местных условий, мы решили ставить дом в направлении запад-восток, а не север-юг, хотя именно второе решение напрашивалось, ведь считалось, что здесь господствуют южные ветры. Наш выбор себя оправдал. На самом деле здесь преобладал восточный ветер, он попадал в наиболее защищенный торец. Дверь была обращена на запад.</w:t>
      </w:r>
    </w:p>
    <w:p>
      <w:pPr>
        <w:pStyle w:val="Normal"/>
        <w:ind w:firstLine="720"/>
        <w:rPr/>
      </w:pPr>
      <w:r>
        <w:rPr/>
        <w:t>Потом мы занялись разметкой дороги от строительного участка до расположенной ниже палатки и дальше, до судна, ставя темные флажки через каждые 15 шагов. Теперь можно было спокойно передвигаться по этому пути, не плутая в непогоду. От судна до будущего дома было 2,2 мили, или 4 километра.</w:t>
      </w:r>
    </w:p>
    <w:p>
      <w:pPr>
        <w:pStyle w:val="Normal"/>
        <w:ind w:firstLine="720"/>
        <w:rPr/>
      </w:pPr>
      <w:r>
        <w:rPr/>
        <w:t>16 января, в понедельник, работа развернулась вовсю. Около 80 собак — шесть упряжек — возили к первой палатке столько продовольствия и снаряжения, сколько можно было погрузить на сани, и два десятка собак — упряжки Стюбберюда и Бьоланда — ходили с полной нагрузкой к верхнему лагерю. В эти дни нам пришлось немало повозиться с собаками, чтобы заставить их слушаться. Они так и норовили взять над нами верх и тащить сани туда, куда им хотелось. Бывало, весь взмокнешь, пока убедишь их, что командуем все-таки мы.</w:t>
      </w:r>
    </w:p>
    <w:p>
      <w:pPr>
        <w:pStyle w:val="Normal"/>
        <w:ind w:firstLine="720"/>
        <w:rPr/>
      </w:pPr>
      <w:r>
        <w:rPr/>
        <w:t>Рабочий день в эту пору был долгим. Редко ляжешь раньше 11 часов вечера, а в 5 утра — снова вставать. Но мы не жаловались. Всем хотелось поскорее завершить эту работу, чтобы не задерживать «Фрам». Гавань наша была не совсем без недостатков. Глядишь, ни с того ни с сего откололась пристань, к которой было пришвартовано судно, и проходилось объявлять аврал, чтобы ошвартоваться заново. Иной раз только люди уснут, как нужно повторять все сначала. Лед то и дело обламывался, не давая нашим бедным «пиратам» передышки. Немалая нагрузка для нервов — постоянно быть начеку и спать вполглаза. Тяжело досталось нашим 10 товарищам в эти дни, но они держались молодцом. Всегда веселые, и шуткам не было конца. На долю морского отряда выпало выгружать из трюма на лед провиант и снаряжение для зимовщиков. Дальше груз перевозил береговой отряд. Работа шла на диво гладко, отряды старались не заставлять друг друга ждать.</w:t>
      </w:r>
    </w:p>
    <w:p>
      <w:pPr>
        <w:pStyle w:val="Normal"/>
        <w:ind w:firstLine="720"/>
        <w:rPr/>
      </w:pPr>
      <w:r>
        <w:rPr/>
        <w:t xml:space="preserve">За эти горячие дни члены берегового отряда страшно охрипли, а некоторые почти совсем потеряли голос. Произошло это оттого, что вначале нам приходилось непрестанно кричать на собак, погоняя их. Разумеется, морской отряд не упустил случая наградить нас прозвищем, основанным на каламбуре </w:t>
      </w:r>
      <w:r>
        <w:rPr>
          <w:lang w:val="en-US"/>
        </w:rPr>
        <w:t>[43]</w:t>
      </w:r>
      <w:r>
        <w:rPr/>
        <w:t>.</w:t>
      </w:r>
    </w:p>
    <w:p>
      <w:pPr>
        <w:pStyle w:val="Normal"/>
        <w:ind w:firstLine="720"/>
        <w:rPr/>
      </w:pPr>
      <w:r>
        <w:rPr/>
        <w:t>Коли исключить постоянную необходимость менять место стоянки из-за того, что лед обламывался и отдрейфовывал, надо признать нашу гавань очень хорошей. Правда, не обходилось без зыби. Иногда на судно обрушивались неприятные толчки, но не такие, чтобы это чем-то грозило. Огромным преимуществом было то, что здесь течение всегда было направлено к выходу из бухты и отгоняло все айсберги.</w:t>
      </w:r>
    </w:p>
    <w:p>
      <w:pPr>
        <w:pStyle w:val="Normal"/>
        <w:ind w:firstLine="720"/>
        <w:rPr/>
      </w:pPr>
      <w:r>
        <w:rPr/>
        <w:t xml:space="preserve">Первое время сообщение между судном и барьером осуществляли пять человек. Плотников не ставили на транспорт, они строили дом. Один человек дежурил у палатки. Мы могли запрягать в сани только 6 собак; попытки использовать полную упряжку — 12 собак — приводили к невообразимой катавасии </w:t>
      </w:r>
      <w:r>
        <w:rPr>
          <w:lang w:val="en-US"/>
        </w:rPr>
        <w:t>[</w:t>
      </w:r>
      <w:r>
        <w:rPr/>
        <w:t>44</w:t>
      </w:r>
      <w:r>
        <w:rPr>
          <w:lang w:val="en-US"/>
        </w:rPr>
        <w:t>]</w:t>
      </w:r>
      <w:r>
        <w:rPr/>
        <w:t>. В итоге оставались свободные собаки, они нуждались в надзоре, и для этого требовался человек. В его же обязанности входило готовить пищу и убирать в палатке. Пост дневального ребятам очень нравился, и они чередовались, а то ведь надоедало все мотаться с санями туда и обратно.</w:t>
      </w:r>
    </w:p>
    <w:p>
      <w:pPr>
        <w:pStyle w:val="Normal"/>
        <w:ind w:firstLine="720"/>
        <w:rPr/>
      </w:pPr>
      <w:r>
        <w:rPr/>
        <w:t>Семнадцатого января плотники начали расчищать площадку под дом. Мы решили сделать все возможное, чтобы дом мог устоять против сильных антарктических бурь, которые нам предстояли. И плотники сперва принялись делать выемку глубиной около 120 сантиметров. Нелегкая работа. Уже через 60 сантиметров пошел сплошной твердый лед, его надо было рубить. А тут еще подул сильный восточный ветер, началась метель, и снег засыпал площадку, сводя на нет труды наших ребят. Но они не падали духом, из досок и ставней соорудили надежный щит, отгородились им от метели и продолжали работать. К вечеру площадка была расчищена. С такими людьми можно смело браться за любую задачу.</w:t>
      </w:r>
    </w:p>
    <w:p>
      <w:pPr>
        <w:pStyle w:val="Normal"/>
        <w:ind w:firstLine="720"/>
        <w:rPr/>
      </w:pPr>
      <w:r>
        <w:rPr/>
        <w:t>Метель несколько затрудняла перевозки, и, убедившись, что аляскинская упряжка непрактична, мы отправились на судно и принялись делать для собак гренландскую сбрую. Все силы были обращены на эту работу. Наш опытный парусный мастер Рённе сшил за месяц 46 комплектов. Мы крепили к сбруе постромки, подгоняли ее, ставили на сани гужи из стальной проволоки. И вот уже готова новая упряжь для всех саней и собак. Проблема была решена, дальше все шло как по маслу.</w:t>
      </w:r>
    </w:p>
    <w:p>
      <w:pPr>
        <w:pStyle w:val="Normal"/>
        <w:ind w:firstLine="720"/>
        <w:rPr/>
      </w:pPr>
      <w:r>
        <w:rPr/>
        <w:t xml:space="preserve">Места в двух палатках распределялись так: 5 человек спали в нижней, мы с плотниками — в верхней. Однажды вечером случилась забавная вещь. Только мы собрались лечь спать, вдруг совсем рядом послышался крик пингвина. Мы выскочили из палатки — в нескольких метрах от входа сидел здоровенный императорский пингвин </w:t>
      </w:r>
      <w:r>
        <w:rPr>
          <w:lang w:val="en-US"/>
        </w:rPr>
        <w:t>[45]</w:t>
      </w:r>
      <w:r>
        <w:rPr/>
        <w:t>, отвешивая поклон за поклоном. Как будто он нарочно пришел поприветствовать нас. Жаль было дурно платить ему за учтивость, но так уж создан мир: кланяющийся пингвин окончил свою жизнь на нашей сковороде.</w:t>
      </w:r>
    </w:p>
    <w:p>
      <w:pPr>
        <w:pStyle w:val="Normal"/>
        <w:ind w:firstLine="720"/>
        <w:rPr/>
      </w:pPr>
      <w:r>
        <w:rPr/>
        <w:t>Восемнадцатого января мы начали подвозить материалы для дома, и плотники сразу же приступили к сборке. Работа спорилась, одни сани за другими подкатывали к участку и разгружались. Собаки и каюры старались вовсю. Быстро подвозились материалы, и так же быстро рос наш будущий дом. Все его части были заранее перемечены, и выгружали мы их в том порядке, в каком должна была идти сборка. К тому же Стюбберюд сам уже собирал дом и знал в нем, что называется, каждую щепочку. Я вспоминаю эти дни с радостью и гордостью. С радостью потому, что, хоть и трудновато приходилось, никто не скулил. С гордостью потому, что я стоял во главе таких людей. Это были настоящие люди. Все понимали свой долг и исполняли его.</w:t>
      </w:r>
    </w:p>
    <w:p>
      <w:pPr>
        <w:pStyle w:val="Normal"/>
        <w:ind w:firstLine="720"/>
        <w:rPr/>
      </w:pPr>
      <w:r>
        <w:rPr/>
        <w:t>Ночью ветер утих, и утро принесло с собой отличную погоду — было тихо и ясно. В такие дни работать одно удовольствие. Настроение у всех — и у людей, и у собак — было превосходное. Занимаясь перевозкой грузов с судна на базу, мы в то же время охотились на тюленей. Стреляли только тех, которых встречали по пути. За свежей пищей не нужно было далеко ходить. То и дело нам попадались залежки. Постреляешь тюленей, освежуешь туши и отвезешь вместе с провиантом и материалами. В такие дни собаки буквально обжирались теплыми внутренностями.</w:t>
      </w:r>
    </w:p>
    <w:p>
      <w:pPr>
        <w:pStyle w:val="Normal"/>
        <w:ind w:firstLine="720"/>
        <w:rPr/>
      </w:pPr>
      <w:r>
        <w:rPr/>
        <w:t>Двадцатого января перевозка строительных материалов кончилась, можно было приниматься за продовольствие и снаряжение. Сани так и сновали туда и обратно. Всего приятнее было прокатиться утром к «Фраму» на пустых санях. Дорога была хорошо накатана и походила на добрый норвежский проселок. Скольжение отличное. Выйдешь около шести утра из палатки и слышишь ликующий хор своих 12 собак. Словно состязаются, кто кого перевизжит. Дергают цепи, так и рвутся к тебе. Прыгают, скачут от радости. Пройдешь вдоль всего ряда, с каждой поздороваешься, каждую погладишь, приласкаешь, скажешь ей что-нибудь. Великолепные животные! Самые нежные, самые избалованные из наших домашних животных не сравнятся в преданности с этими прирученными волками. Гладишь пса и видишь, как он блаженствует. А остальные тем временем лают, визжат, дергают цепи, чтобы вырваться и наброситься на ту, которую сейчас ласкают. Да, они ревнивы, и еще как!</w:t>
      </w:r>
    </w:p>
    <w:p>
      <w:pPr>
        <w:pStyle w:val="Normal"/>
        <w:ind w:firstLine="720"/>
        <w:rPr/>
      </w:pPr>
      <w:r>
        <w:rPr/>
        <w:t>Поздоровались — берешься за упряжь. И снова бурное изъявление радости. Как ни странно это прозвучит, могу вас заверить, что полярные собаки любят свою упряжь. Ведь знают, что им предстоит тяжелый труд, и все же проявляют очевидный восторг. Спешу прибавить, что так бывает только в «домашней» обстановке. Когда дело доходит до длинных, утомительных санных переходов, картина меняется. Начинаешь запрягать — начинается и первая склока. После плотной трапезы накануне вечером и ночного отдыха у собак появляется такой избыток энергии и прыти, что никак не заставишь их стоять смирно. Как ни жаль начинать с этого день, приходится пускать в ход плетку.</w:t>
      </w:r>
    </w:p>
    <w:p>
      <w:pPr>
        <w:pStyle w:val="Normal"/>
        <w:ind w:firstLine="720"/>
        <w:rPr/>
      </w:pPr>
      <w:r>
        <w:rPr/>
        <w:t>Но вот сани установлены как надо, и упряжка, все 6 собак, на месте. Казалось бы, проблемы позади, осталось лишь тронуться, и вскоре ты уже будешь у судна. Не тут-то было. Вокруг лагеря за короткое время накопилось множество всяких предметов вроде ящиков, строительных материалов, свободных саней и тому подобное. Благополучно миновать их было чуть не главной задачей каждое утро. Собак, разумеется, все эти предметы занимали в высшей степени; справишься с ними — считай, что тебе повезло.</w:t>
      </w:r>
    </w:p>
    <w:p>
      <w:pPr>
        <w:pStyle w:val="Normal"/>
        <w:ind w:firstLine="720"/>
        <w:rPr/>
      </w:pPr>
      <w:r>
        <w:rPr/>
        <w:t>Давайте же проследим за таким утренним выездом. Люди готовы, собаки запряжены. Раз, два, три — все сразу срываются с места и несутся, как ветер. Не успеешь взмахнуть кнутом, как ты уже врезался в груду строительных материалов. Собаки счастливы, исполнилась мечта их жизни — хорошенько обработать эти предметы свойственным им и столь чуждым нашему уму способом. Пока они отводят душу, каюр, соскочив с саней, принимается распутывать постромки, которые обмотались вокруг досок, планок, всего, что только оказалось поблизости. Судя по его выражениям, он далеко не счастлив. Наконец все в порядке, он смотрит по сторонам и тотчас убеждается, что не только на его пути вдруг выросли препятствия. Среди ящиков разыгрывается спектакль, радующий его сердце. Один из «стариков» так прочно застрял, что он явно еще не скоро выберется. Каюр с торжествующей улыбкой валится на сани и мчится вперед.</w:t>
      </w:r>
    </w:p>
    <w:p>
      <w:pPr>
        <w:pStyle w:val="Normal"/>
        <w:ind w:firstLine="720"/>
        <w:rPr/>
      </w:pPr>
      <w:r>
        <w:rPr/>
        <w:t>Пока едешь по барьеру, обычно все идет хорошо. Здесь ничто не отвлекает собак. Иначе на морском льду. Тут и там лежат тюлени, греются на солнце. И пошла вместо прямой кривая. Если полным утренней бодрости псам взбредет в голову изменить курс и направиться к тюленям, нужно быть очень опытным каюром, чтобы вернуть их на правильный путь. Я в таких случаях прибегал к единственному доступному мне средству — опрокидывал сани. На рыхлом снегу опрокинутые сани быстро заставляли собак остановиться. Благоразумный человек после этого тихо и спокойно разворачивал их в нужную сторону, ставил сани прямо и ехал дальше. К сожалению, человек не всегда благоразумен. Иногда желание отомстить этим поганцам берет верх, и начинаешь их наказывать. Да не так-то это просто. Пока ты сидел на опрокинутых санях, они служили надежным якорем, но без груза он не держит, и собаки это отлично понимают. Только примешься колотить одну, как остальные срываются с места, и итог не всегда получается лестным для каюра. Хорошо, если успеет опять навалиться на опрокинутые нарты, но случалось и так, что собаки и сани прибывали на место без каюра.</w:t>
      </w:r>
    </w:p>
    <w:p>
      <w:pPr>
        <w:pStyle w:val="Normal"/>
        <w:ind w:firstLine="720"/>
        <w:rPr/>
      </w:pPr>
      <w:r>
        <w:rPr/>
        <w:t>Помучаешься вот так с утра пораньше, разгонишь кровь и приезжаешь к судну весь в поту, несмотря на 20-градусный мороз. Иногда обходится совсем без помех, и катишь во весь опор. Собак не надо понукать, они и без того бегут охотно. Глядишь, 2 километра от нижней палатки до «Фрама» одолел за считанные минуты.</w:t>
      </w:r>
    </w:p>
    <w:p>
      <w:pPr>
        <w:pStyle w:val="Normal"/>
        <w:ind w:firstLine="720"/>
        <w:rPr/>
      </w:pPr>
      <w:r>
        <w:rPr/>
        <w:t>Выйдя из палатки утром 21 января, мы опешили. Не может быть! Мы протирали глаза, таращились — все напрасно. «Фрам» пропал. Ночью был довольно сильный ветер и снежные заряды. Видимо, обстановка вынудила судно уйти. Был слышен рев волн, штурмующих барьер. Мы принялись за обычную работу. Накануне капитан Нильсен и Кристенсен убили 40 тюленей. Половину мы вывезли сразу. Теперь принялись перевозить остальных. А попозже, когда мы были заняты охотой и разделкой добычи, послышался милый сердцу знакомый стук машины «Фрама». Вот и бочка показалась над краем барьера. Но только под вечер судно подошло к своему старому месту. И мы узнали, что его заставило выйти в море сильное волнение.</w:t>
      </w:r>
    </w:p>
    <w:p>
      <w:pPr>
        <w:pStyle w:val="Normal"/>
        <w:ind w:firstLine="720"/>
        <w:rPr/>
      </w:pPr>
      <w:r>
        <w:rPr/>
        <w:t>Плотники трудились усердно. 21 января дом был уже под крышей, дальше оставались только внутренние работы — большое облегчение для ребят. В первые дни, несомненно, им доставалось хуже всех. Знай, работай на морозе, на ветру; но я ни разу не слышал, чтобы они жаловались. Придешь в палатку после трудового дня — один из них уже полным ходом готовит обед: блины и крепчайший черный кофе. Получалось очень вкусно. Вскоре два плотника-кока затеяли состязание, кто лучше испечет блины. По-моему, оба были одинаковые мастера. Утром тоже подавались блины — горячие, хрустящие, нежные блины и превосходный кофе. Такой завтрак подавали мне плотники в пять утра, когда я еще был в спальном мешке. Немудрено, что мне было хорошо в их обществе.</w:t>
      </w:r>
    </w:p>
    <w:p>
      <w:pPr>
        <w:pStyle w:val="Normal"/>
        <w:ind w:firstLine="720"/>
        <w:rPr/>
      </w:pPr>
      <w:r>
        <w:rPr/>
        <w:t>Впрочем, обитателям нижней палатки тоже жилось неплохо. Вистинг оказался незаурядным коком. Лучше всего ему удавались пингвины и чайки в сметане. В меню они фигурировали как рябчики и, право же, вкусом напоминали их.</w:t>
      </w:r>
    </w:p>
    <w:p>
      <w:pPr>
        <w:pStyle w:val="Normal"/>
        <w:ind w:firstLine="720"/>
        <w:rPr/>
      </w:pPr>
      <w:r>
        <w:rPr/>
        <w:t>В воскресенье, 22 января, все мы, кроме дежурных в двух палатках, отправились отдыхать на судно. Мы крепко поработали всю прошедшую неделю.</w:t>
      </w:r>
    </w:p>
    <w:p>
      <w:pPr>
        <w:pStyle w:val="Normal"/>
        <w:ind w:firstLine="720"/>
        <w:rPr/>
      </w:pPr>
      <w:r>
        <w:rPr/>
        <w:t>В понедельник, 23 января, начали перевозить провиант. Чтобы сберечь время, решили возить его не к самому дому, а временно складывать на высотке южнее Маунт-Нельсон. Оттуда до дома оставалось всего 600 метров, но поверхность барьера на этом отрезке была неровная, и в конечном счете мы кое-что выигрывали. Предполагалось, что потом, когда «Фрам» уйдет, мы перебросим провиант к самому дому. На самом деле мы так и не смогли выбрать для этого времени, наш главный продовольственный склад остался на высотке.</w:t>
      </w:r>
    </w:p>
    <w:p>
      <w:pPr>
        <w:pStyle w:val="Normal"/>
        <w:ind w:firstLine="720"/>
        <w:rPr/>
      </w:pPr>
      <w:r>
        <w:rPr/>
        <w:t>На первых порах заброска провианта на склад шла не так уж гладко. Собаки привыкли сворачивать в нижний лагерь, на площадке между «Нельсоном» и «Рённикеном», и никак не могли взять в толк, что теперь этого не нужно делать. Особенно часто конфликт возникал, когда надо было возвращаться порожняком к судну. С высотки собаки слышали лай за «Нельсоном» в нижнем лагере. И нередко случалось, что они выходили из повиновения. А уж как настроятся на озорство, нелегко с ними сладить, это каждый из нас испытал на своем опыте. Никому не удалось избежать непредусмотренного зигзага.</w:t>
      </w:r>
    </w:p>
    <w:p>
      <w:pPr>
        <w:pStyle w:val="Normal"/>
        <w:ind w:firstLine="720"/>
        <w:rPr/>
      </w:pPr>
      <w:r>
        <w:rPr/>
        <w:t>Доставив продовольствие на место, каюр сгружал его с саней и укладывал ящики в надлежащем порядке. Первые ящики мы ставили прямо на снег, группируя их по содержимому. Такой порядок позволял легко находить то, что нужно. За один раз на сани обычно нагружали до 300 килограммов, то есть шесть ящиков. Всего надо было перевезти около 900 ящиков, и мы рассчитывали, что за неделю управимся.</w:t>
      </w:r>
    </w:p>
    <w:p>
      <w:pPr>
        <w:pStyle w:val="Normal"/>
        <w:ind w:firstLine="720"/>
        <w:rPr/>
      </w:pPr>
      <w:r>
        <w:rPr/>
        <w:t>Наши расчеты оправдались с поразительной точностью. В полдень 28 января, в субботу, дом был готов и все 900 ящиков доставлены на место. Склад выглядел очень внушительно. Длинными рядами выстроились на снегу ящики, на каждом — номер, чтобы сразу можно было отыскать необходимое. А поодаль красовался готовый дом, совсем как у себя на родине, в Бюндефьорде. Вот только природа кругом другая. Там зеленели сосны и ели, плескалась вода. Здесь — лед, сплошной лед. Но и тут и там красиво. Я стоял и думал: что мне больше нравится? Мысли унеслись далеко, летя со скоростью 1000 миль в секунду. Победил лес.</w:t>
      </w:r>
    </w:p>
    <w:p>
      <w:pPr>
        <w:pStyle w:val="Normal"/>
        <w:ind w:firstLine="720"/>
        <w:rPr/>
      </w:pPr>
      <w:r>
        <w:rPr/>
        <w:t>Как я уже рассказывал, мы привезли с собой все необходимое, чтобы укрепить растяжками дом на барьере. Но тихая погода, которая держалась все эти дни, позволяла предположить, что условия здесь будут не такие уже суровые. И мы довольствовались тем, что сделали выемку в барьере.</w:t>
      </w:r>
    </w:p>
    <w:p>
      <w:pPr>
        <w:pStyle w:val="Normal"/>
        <w:ind w:firstLine="720"/>
        <w:rPr/>
      </w:pPr>
      <w:r>
        <w:rPr/>
        <w:t>Снаружи дом просмолили, а крышу покрыли толем, и он отчетливо выделялся на белом фоне. Вечером 28 января мы свернули оба лагеря и вселились в свой дом — Фрамхейм. Заглянешь внутрь — до чего уютно и чисто! Везде, на кухне и в комнате, блестит линолеум. Мы имели полное основание быть счастливыми и довольными. Еще одна важная работа выполнена, притом куда быстрее, чем я мог надеяться. Дорога к цели намечалась все более явственно. Уже можно было различить волшебный замок вдали. Красавица еще спит, но уже близок час, когда поцелуй разбудит ее.</w:t>
      </w:r>
    </w:p>
    <w:p>
      <w:pPr>
        <w:pStyle w:val="Normal"/>
        <w:ind w:firstLine="720"/>
        <w:rPr/>
      </w:pPr>
      <w:r>
        <w:rPr/>
        <w:t>В тот первый вечер в доме было очень весело. Играл граммофон, и мы пили за будущее.</w:t>
      </w:r>
    </w:p>
    <w:p>
      <w:pPr>
        <w:pStyle w:val="Normal"/>
        <w:ind w:firstLine="720"/>
        <w:rPr/>
      </w:pPr>
      <w:r>
        <w:rPr/>
        <w:t>Всех собак, кроме щенят, перевели к дому и привязали к стальным тросам. Они и раньше развлекали нас музыкальными номерами. Но теперь, собранные вместе, они составили небывалый хор, который по сигналу того или иного великого запевалы устраивал дневной или — что еще хуже — ночной концерт. Удивительные животные! Что они всем этим выражали? Одна начнет, две-три подхватят, и вот уже все сто голосят. Усядутся поудобнее, задерут голову вверх как можно выше и воют что есть мочи. При этом вид у них чрезвычайно сосредоточенный, и ничто их не отвлекает. Но всего удивительнее то, как заканчивается концерт. Они смолкают все разом. Ни одна не издаст с опозданием лишнего звука. Чем определяется такая согласованность? Я много раз их наблюдал и изучал, но так ничего и не выяснил. Словно речь идет о хорошо разученной песне.</w:t>
      </w:r>
    </w:p>
    <w:p>
      <w:pPr>
        <w:pStyle w:val="Normal"/>
        <w:ind w:firstLine="720"/>
        <w:rPr/>
      </w:pPr>
      <w:r>
        <w:rPr/>
        <w:t>Могут ли животные общаться между собой? Это чрезвычайно интересный вопрос. Кто долго имел дело с эскимосской собакой, не усомнится в том, что она наделена таким даром. Под конец я так хорошо научился понимать издаваемые ими звуки, что не глядя мог сказать, чем заняты наши собаки. Драка, игра, любовь — для всего у них есть свои звуки. Любовь и преданность своему хозяину выражались специальными движениями и звуками. Если какая-то собака делала что-нибудь заведомо недозволенное, например покушалась на мясо в складе, другие, которым не удалось проникнуть в склад, бегали вокруг и издавали особые звуки, отличные от других. По-моему, большинство из нас научилось распознавать эти собачьи звуки. Вряд ли найдется животное, которое было бы так занятно и увлекательно изучать, как эскимосскую собаку. От своего волчьего предка она в гораздо большей мере, чем наши домашние псы, унаследовала инстинкт самосохранения, основанный на праве сильного.</w:t>
      </w:r>
    </w:p>
    <w:p>
      <w:pPr>
        <w:pStyle w:val="Normal"/>
        <w:ind w:firstLine="720"/>
        <w:rPr/>
      </w:pPr>
      <w:r>
        <w:rPr/>
        <w:t>Борьба за существование рано сформировала эскимосскую собаку и в поразительной степени развила ее неприхотливость и выносливость. У нее острый, проницательный ум, достаточно развитый для работы, которая ее ждет, и для условий, в которых она воспитана. Нельзя считать эскимосскую собаку бездарной только потому, что она не умеет служить и хватать кусок сахара по команде. Эти фокусы настолько чужды ее суровому жизненному предназначению, что она лишь с великим трудом может им научиться.</w:t>
      </w:r>
    </w:p>
    <w:p>
      <w:pPr>
        <w:pStyle w:val="Normal"/>
        <w:ind w:firstLine="720"/>
        <w:rPr/>
      </w:pPr>
      <w:r>
        <w:rPr/>
        <w:t>В отношениях между собаками господствует право сильного. Сильный правит и делает то, что ему заблагорассудится. Все лучшее — ему, слабому — крохи. Среди этих животных легко возникает дружба, но всегда сопряженная с чувством уважения и страха перед сильным. Инстинкт самосохранения заставляет слабого искать защиты у сильного. Сильный берет на себя роль покровителя и таким образом приобретает верного помощника на случай столкновения с еще более сильным. Инстинкт самосохранения пронизывает все. Его можно проследить и в отношении собаки к человеку. Она научилась видеть в нем своего благодетеля, дающего ей все жизненные блага. Конечно, мы видим и любовь, и преданность тоже, но и они, если разобраться, наверно, проистекают все из того же инстинкта самосохранения. В итоге эскимосская собака почитает своего хозяина гораздо больше, чем обыкновенные собаки, у которых почтение рождается только из страха перед побоями. Я мог спокойно взять кусок мяса изо рта любой из своих 12 собак, не боясь, что она меня укусит. Почему? Да потому что ее удерживал от этого страх в другой раз ничего не получить. Со своими собаками дома я, честное слово, не отважусь на такой опыт. Они тотчас кинутся защищать свою пищу и не постесняются пустить в ход зубы, если нужно. А ведь казалось бы, домашние собаки ничуть не меньше других почитают хозяина. В чем тут дело? А в том, что их почтение зиждется не на прочной основе инстинкта самосохранения, а всего лишь на страхе перед побоями. В приведенном примере выясняется, что эта основа слишком зыбкая. Голод пересиливает страх, и собака огрызается.</w:t>
      </w:r>
    </w:p>
    <w:p>
      <w:pPr>
        <w:pStyle w:val="Normal"/>
        <w:ind w:firstLine="720"/>
        <w:rPr/>
      </w:pPr>
      <w:r>
        <w:rPr/>
        <w:t>Дня через два в дом вселился последний член отряда зимовщиков — Адольф Хенрик Линдстрём; можно было считать, что все окончательно устроено. Он выполнял на судне обязанности кока, но теперь морской отряд мог обойтись без него. «Береговики» еще лучше сумеют оценить его искусство. С того дня вся забота о приготовлении пищи на «Фраме» перешла к самому молодому участнику экспедиции, коку Карениусу Ульсену, и он с редкой добросовестностью выполнял эту работу до тех самых пор, пока мы в марте 1912 года не пришли в Хобарт на Тасмании, и у него снова появился помощник. Неплохое достижение для двадцатилетнего юноши. Побольше бы таких ребят!</w:t>
      </w:r>
    </w:p>
    <w:p>
      <w:pPr>
        <w:pStyle w:val="Normal"/>
        <w:ind w:firstLine="720"/>
        <w:rPr/>
      </w:pPr>
      <w:r>
        <w:rPr/>
        <w:t>С прибытием Линдстрёма в нашем быту установился полный порядок. Вырывающийся из трубы дым свидетельствовал, что барьер стал по-настоящему обитаемым. До чего приятно было, возвращаясь после рабочего дня, видеть этот дым! Мелочь, конечно, а как много она значит.</w:t>
      </w:r>
    </w:p>
    <w:p>
      <w:pPr>
        <w:pStyle w:val="Normal"/>
        <w:ind w:firstLine="720"/>
        <w:rPr/>
      </w:pPr>
      <w:r>
        <w:rPr/>
        <w:t>Линдстрём не только кормил нас, он, можно сказать, принес нам свет и воздух; и то и другое по его специальности. Сперва он подвесил керосиновую лампу шведской фирмы «Люкс» и наладил освещение, столь важное, чтобы человеку было хорошо и уютно в долгую зиму. Наладил он и вентиляцию, правда, с помощью Стюбберюда. Вдвоем они позаботились о том, чтобы в наше жилище все время поступал чистейший воздух. Это требовало от них известного труда, но труда они не боялись. Вентиляция была капризная и временами отказывала. Чаще всего это случалось во время штиля. И мастерам нашей «фирмы» приходилось всячески изощряться, чтобы восстановить ток воздуха. Обычно они ставили примус под вытяжную трубу и накладывали ледяной компресс на приточный канал. Один лежит на животе и держит примус под вытяжной трубой, другой взбирается на крышу и бросает комки снега в приточную, — глядишь, и потек воздух через комнату. Иногда они возились так часами. И наконец, вентиляция, неведомо почему, сдавалась и начинала опять работать. Нет никакого сомнения, что на зимовье хорошая вентиляция очень важна для здоровья и отрады. Я читал об экспедициях, члены которых постоянно страдали от сырости и холода, что влекло за собой болезни. И все из-за плохой вентиляции. Если свежего воздуха хватает, то и топливо лучше горит, и теплообразование, естественно, больше. Если же приток воздуха мал, топливо отчасти пропадает даром, отсюда и холод, и сырость. Естественно, воздухообмен должен регулироваться согласно потребности. Кроме плиты на кухне и керосиновой лампы в комнате у нас не было других источников тепла, и, однако, лежавшие на верхних койках постоянно жаловались на жару.</w:t>
      </w:r>
    </w:p>
    <w:p>
      <w:pPr>
        <w:pStyle w:val="Normal"/>
        <w:ind w:firstLine="720"/>
        <w:rPr/>
      </w:pPr>
      <w:r>
        <w:rPr/>
        <w:t>Комната была рассчитана на десять коек, но так как нас было девять, одну койку убрали и заняли это место ящиком с хронометрами. В нем хранилось три обыкновенных корабельных хронометра. Кроме того, у нас было шесть переносных навигационных хронометров, которые мы постоянно носили при себе и всю зиму тщательно сверяли. Метеорологические инструменты помещались на кухне, другого места у нас не было. Линдстрём занял должность помощника начальника «Метеорологической станции Фрамхейм» и стал мастером по ремонту приборов.</w:t>
      </w:r>
    </w:p>
    <w:p>
      <w:pPr>
        <w:pStyle w:val="Normal"/>
        <w:ind w:firstLine="720"/>
        <w:rPr/>
      </w:pPr>
      <w:r>
        <w:rPr/>
        <w:t>На чердаке мы сложили все вещи, не переносящие сильного холода, например, лекарства, соки, варенье, сливки, пикули и приправы, а кроме того, ящики для саней. Библиотека тоже разместилась на чердаке.</w:t>
      </w:r>
    </w:p>
    <w:p>
      <w:pPr>
        <w:pStyle w:val="Normal"/>
        <w:ind w:firstLine="720"/>
        <w:rPr/>
      </w:pPr>
      <w:r>
        <w:rPr/>
        <w:t>Начиная с понедельника, 30 января, мы целую неделю употребили на перевозку угля, дров, керосина и нашего запаса сушеной рыбы.</w:t>
      </w:r>
    </w:p>
    <w:p>
      <w:pPr>
        <w:pStyle w:val="Normal"/>
        <w:ind w:firstLine="720"/>
        <w:rPr/>
      </w:pPr>
      <w:r>
        <w:rPr/>
        <w:t>В это лето температура колебалась между минус 15 и минус 20°</w:t>
      </w:r>
      <w:r>
        <w:rPr>
          <w:lang w:val="en-US"/>
        </w:rPr>
        <w:t>C</w:t>
      </w:r>
      <w:r>
        <w:rPr/>
        <w:t> — чудесная летняя температура. Ежедневно мы отстреливали много тюленей, и на площадке перед домом у нас уже лежала целая гора, около 100 туш.</w:t>
      </w:r>
    </w:p>
    <w:p>
      <w:pPr>
        <w:pStyle w:val="Normal"/>
        <w:ind w:firstLine="720"/>
        <w:rPr/>
      </w:pPr>
      <w:r>
        <w:rPr/>
        <w:t>Однажды вечером, когда мы сидели за столом, вошел Линдстрём и объявил, что теперь нам не нужно ходить на морской лед стрелять тюленей, они сами пришли к нам. Мы выскочили наружу — и правда, прямо к хижине, серебрясь на солнце, приближался тюлень-крабоед. Он подполз к нам вплотную, был сфотографирован и... застрелен.</w:t>
      </w:r>
    </w:p>
    <w:p>
      <w:pPr>
        <w:pStyle w:val="Normal"/>
        <w:ind w:firstLine="720"/>
        <w:rPr/>
      </w:pPr>
      <w:r>
        <w:rPr/>
        <w:t xml:space="preserve">Однажды я наблюдал удивительный случай. Моя лучшая собака Лассесен отморозила себе левую заднюю лапу. Мы в это время занимались перевозкой грузов, а Лассесен был выходной. Улучив минуту, он отвязался, а свободу, как и большинство этих собак, использовал для драки. Любят они драться, без потасовки просто жить не могут. И вот Лассесен схватился с Оденом и Туром </w:t>
      </w:r>
      <w:r>
        <w:rPr>
          <w:lang w:val="en-US"/>
        </w:rPr>
        <w:t>[46]</w:t>
      </w:r>
      <w:r>
        <w:rPr/>
        <w:t>. В пылу битвы их цепи обмотались вокруг его лапы настолько туго, что нарушилось кровообращение. Не знаю, сколько он так простоял, но, вернувшись, я сейчас же заметил, что Лассесен не на своем месте. Осмотрев его, я обнаружил обморожение и потратил полчаса на то, чтобы восстановить кровообращение. Для этого я грел лапу Лассесена в своих руках. Поначалу, пока лапа была нечувствительна, все шло хорошо. Но как только к ней снова прилила кровь, собаке, естественно, стало больно. Она начала беспокоиться, взвизгивала и тянулась головой к больному месту, как бы желая дать мне понять, что ей эта процедура неприятна, однако не огрызалась на меня. После лечения лапа сильно распухла, но уже на следующий день Лассесен снова был здоров, только немного прихрамывал.</w:t>
      </w:r>
    </w:p>
    <w:p>
      <w:pPr>
        <w:pStyle w:val="Normal"/>
        <w:ind w:firstLine="720"/>
        <w:rPr/>
      </w:pPr>
      <w:r>
        <w:rPr/>
        <w:t>Мои записи в дневнике за это время велись в телеграфном стиле, вероятно, из-за напряженной работы. Так, последняя февральская запись гласит: «Навестил императорский пингвин — в кастрюлю!» Не больно-то пространная эпитафия.</w:t>
      </w:r>
    </w:p>
    <w:p>
      <w:pPr>
        <w:pStyle w:val="Normal"/>
        <w:ind w:firstLine="720"/>
        <w:rPr/>
      </w:pPr>
      <w:r>
        <w:rPr/>
        <w:t>За эту неделю мы окончательно освободили морской отряд от собак, забрав около 20 щенков. Велика была радость команды, когда последняя собака покинула палубу, и это вполне понятно. При морозе до 20°, какой держался последнее время, было невозможно содержать палубу в чистоте. Все тотчас замерзало. Но и то неприятно браться. Высадив на лед всех собак, ребята принялись драить палубу солью и водой, и вот уже наш «Фрам» снова стал на себя похож. Щенков посадили в ящики и отвезли в Фрамхейм. Здесь для них была поставлена 16-местная палатка. Однако они наотрез отказались жить в ней, и пришлось их выпустить на волю. Все щенки провели бóльшую часть зимы под открытым небом. Пока на площадке лежали тюленьи туши, они держались около них, потом облюбовали новое место. Палатка, которой они пренебрегли, нашла себе другое применение. В ней мы помещали сук, ожидавших потомства. Эту палатку прозвали родильным домом.</w:t>
      </w:r>
    </w:p>
    <w:p>
      <w:pPr>
        <w:pStyle w:val="Normal"/>
        <w:ind w:firstLine="720"/>
        <w:rPr/>
      </w:pPr>
      <w:r>
        <w:rPr/>
        <w:t>Одна за другой вырастали 16-местные палатки, и со временем Фрамхейм приобрел весьма внушительный вид. Всего палаток было 14. Восемь предназначались для наших восьми упряжек; шесть служили складами. Из них в трех лежала сушеная рыба, в одной — свежее мясо, в одной — разный провиант, еще в одной — дрова и уголь. Ставили их по заранее продуманному плану и вместе получился целый лагерь.</w:t>
      </w:r>
    </w:p>
    <w:p>
      <w:pPr>
        <w:pStyle w:val="Normal"/>
        <w:ind w:firstLine="720"/>
        <w:rPr/>
      </w:pPr>
      <w:r>
        <w:rPr/>
        <w:t>В один из этих дней заметно изменилась упряжь наших собак. Одному из участников пришла в голову хорошая мысль сочетать аляскинскую и гренландскую сбрую. И получилась упряжь, отвечающая всем требованиям. Отныне мы всегда пользовались этой системой, и все пришли к выводу, что она много лучше других. И собакам она явно больше нравилась. Во всяком случае, им в ней легче и лучше работалось. Потертостей, которые так часты при употреблении гренландской упряжи, совсем не стало.</w:t>
      </w:r>
    </w:p>
    <w:p>
      <w:pPr>
        <w:pStyle w:val="Normal"/>
        <w:ind w:firstLine="720"/>
        <w:rPr/>
      </w:pPr>
      <w:r>
        <w:rPr/>
        <w:t>Четвертого февраля выдался памятный день. Как всегда, мы в половине седьмого утра отправились на порожних санях к «Фраму». Первая упряжка выехала на гребень, и вдруг ездовой запрыгал и замахал руками, будто сумасшедший. Я сразу понял, что он что-то увидел, — но что? Подъехал второй, еще сильнее замахал руками и попытался что-то крикнуть мне. Я по-прежнему ничего не понимал. Между тем и мои сани приблизились к гребню; понятно, меня одолевало немалое любопытство. Осталось всего несколько метров, и вот — ответ. У кромки льда, чуть южнее «Фрама», стоял на швартовах большой барк. Правда, мы говорили между собой, что можем встретить «Терра Нова» капитана Скотта, когда судно будет на пути к Земле Короля Эдуарда VII, и все же это было так неожиданно. Настал мой черед изобразить дергунчика; не сомневаюсь, что я исполнил акробатический номер не хуже моих товарищей. И то же повторялось с каждым, кто следом за нами въезжал на гребень. Замыкающего я не дождался, но думаю, что он тоже прыгал и махал руками. Если бы кто-нибудь видел нас со стороны в то утро, мы, наверное, показались бы ему сумасшедшими.</w:t>
      </w:r>
    </w:p>
    <w:p>
      <w:pPr>
        <w:pStyle w:val="Normal"/>
        <w:ind w:firstLine="720"/>
        <w:rPr/>
      </w:pPr>
      <w:r>
        <w:rPr/>
        <w:t>В тот день путь до судна показался нам очень долгим, но наконец мы доехали и все разъяснилось. «Терра Нова» пришел в полночь. Наш вахтенный только что спускался вниз подкрепиться чашкой кофе. Когда он вышел снова на палубу, у края барьера стояло уже два судна. Вахтенный тер глаза, щипал себя за ногу, словом, всякими способами проверял — уж не спит ли он. Да нет! Ущипнул себя за ляжку — чертовски больно; значит, это не сон, значит, и впрямь у барьера рядом стояли два судна.</w:t>
      </w:r>
    </w:p>
    <w:p>
      <w:pPr>
        <w:pStyle w:val="Normal"/>
        <w:ind w:firstLine="720"/>
        <w:rPr/>
      </w:pPr>
      <w:r>
        <w:rPr/>
        <w:t xml:space="preserve">Лейтенант Кэмпбелл, начальник восточного отряда, назначенного исследовать Землю Короля Эдуарда VII, первым явился на «Фрам» к Нильсену с визитом. Он рассказал, что им не удалось подойти к берегу и теперь они возвращаются к проливу Мак-Мердо. Оттуда собираются идти к мысу Норт и исследовать тамошний край. Как только я поднялся на борт, лейтенант Кэмпбелл снова прибыл на «Фрам», и я услышал все от него самого. После этого мы нагрузили свои сани и поехали домой. В девять утра мы имели удовольствие принимать у себя в новом доме первых гостей: капитана «Терра Нова» — лейтенанта Пеннела, лейтенанта Кэмпбелла и врача экспедиции. Мы провели вместе несколько очень приятных часов. В тот же день трое из нас были с визитом на судне «Терра Нова»; мы остались там на ленч. Хозяева были чрезвычайно любезны и предложили захватить нашу почту в Новую Зеландию. Будь у меня время, я охотно воспользовался бы этой дружеской услугой, но нам было просто некогда писать письма. Мы дорожили каждым часом. В 2 часа дня «Терра Нова» отдала швартовы и покинула Китовую бухту. Странное дело, после этого визита мы оказались простуженными. На всех напал насморк, но это продлилось недолго, всего несколько часов, а потом все прошло </w:t>
      </w:r>
      <w:r>
        <w:rPr>
          <w:lang w:val="en-US"/>
        </w:rPr>
        <w:t>[47]</w:t>
      </w:r>
      <w:r>
        <w:rPr/>
        <w:t>.</w:t>
      </w:r>
    </w:p>
    <w:p>
      <w:pPr>
        <w:pStyle w:val="Normal"/>
        <w:ind w:firstLine="720"/>
        <w:rPr/>
      </w:pPr>
      <w:r>
        <w:rPr/>
        <w:t>В воскресенье, 5 февраля, нашими гостями были «пираты». Мы принимали их в две смены, все сразу не могли оставить судно. Четверо отобедали с нами, шестеро поужинали. Особенных яств не было, но ведь мы их пригласили не столько ради угощения, сколько чтобы показать им свой новый дом и пожелать счастливого плавания.</w:t>
      </w:r>
    </w:p>
    <w:p>
      <w:pPr>
        <w:pStyle w:val="Normal"/>
        <w:ind w:firstLine="720"/>
        <w:rPr/>
      </w:pPr>
      <w:r>
        <w:rPr/>
        <w:t>На перевозке вещей с «Фрама» всем нам восьми уже нечего было делать, и мне стало ясно, что пора найти для части отряда другую работу. Решили, что четверо будут возить то немногое, что еще осталось, а остальные отправятся к 80° южной широты. Во-первых, разведают местность; во-вторых, начнут заброску провианта на юг. Теперь все опять были заняты делом. На базе остались Вистинг, Хассель, Стюбберюд и Бьюланд. А наша четверка принялась собираться в путь. Правда, почти все было уже готово.</w:t>
      </w:r>
    </w:p>
    <w:p>
      <w:pPr>
        <w:pStyle w:val="Normal"/>
        <w:ind w:firstLine="720"/>
        <w:rPr/>
      </w:pPr>
      <w:r>
        <w:rPr/>
        <w:t>Мы еще не совершали дальних переходов, предстояло приобрести нужный опыт. Выход назначили на пятницу, 10 февраля. Девятого я отправился на «Фрам» и простился с товарищами, ведь предполагалось, что он уже уйдет, когда мы вернемся. Мне было за что поблагодарить этих славных людей. Я знал, что им совсем не улыбается покидать нас в такой интересный момент, чтобы в многомесячном плавании бороться с холодом и мраком, льдом и штормами, а на следующий год еще раз проделать этот путь идя за нами. Их ожидал тяжелый труд, но никто не жаловался. Они помнили свое обещание сделать все для нашего успеха и безропотно выполняли свой долг.</w:t>
      </w:r>
    </w:p>
    <w:p>
      <w:pPr>
        <w:pStyle w:val="Normal"/>
        <w:ind w:firstLine="720"/>
        <w:rPr/>
      </w:pPr>
      <w:r>
        <w:rPr/>
        <w:t>Я оставил командиру «Фрама», капитану Нильсену, письменный приказ. Его содержание можно изложить в нескольких словах: «Выполняйте наш план так, как сами сочтете наилучшим». Я знал, с кем имею дело. Более добросовестного и верного помощника я не мог бы найти. Я знал, что «Фрам» находится в надежных руках.</w:t>
      </w:r>
    </w:p>
    <w:p>
      <w:pPr>
        <w:pStyle w:val="Normal"/>
        <w:ind w:firstLine="720"/>
        <w:rPr/>
      </w:pPr>
      <w:r>
        <w:rPr/>
        <w:t>Вместе с лейтенантом Престрюдом я совершил небольшую вылазку на юг, чтобы найти удобный подъем на барьер в другом конце бухты. На этом участке лед в бухте был совсем ровный. Лишь кое-где попадались трещины. А ближе к берегу почему-то шли длинные ряды старых торосов. Чем это объяснить? Участок совершенно защищен от моря, так что оно тут вроде ни при чем. Может быть, позднее мы еще сможем вплотную заняться этим вопросом. Сейчас у нас на это не было времени. Мы искали самый короткий и верный путь на юг. Ширина бухты здесь невелика. От Фрамхейма до этой части барьера было около 5 километров. Подъем нетрудный и ровный, если не считать нескольких трещин. Склон недлинный, только, пожалуй, крутоватый. Высота около 18 метров. Мы с волнением поднимались вверх — что нам откроется с гребня? Мы еще ни разу как следует не видели, каков барьер в южном направлении. Сейчас состоится первое знакомство...</w:t>
      </w:r>
    </w:p>
    <w:p>
      <w:pPr>
        <w:pStyle w:val="Normal"/>
        <w:ind w:firstLine="720"/>
        <w:rPr/>
      </w:pPr>
      <w:r>
        <w:rPr/>
        <w:t>Картина, которая открылась нам сверху, нас в общем не поразила. Безбрежная равнина, уходящая за горизонт на юге. Мы убедились, что этот курс приведет нас прямо к уже упоминавшейся возвышенности; очень хорошо. Скольжение превосходное. Лед был присыпан неглубоким слоем рыхлого снега, очень удобно для лыж. Характер рельефа сразу подтвердил, что мы правильно сделали, взяв длинные и узкие беговые лыжи. Задача была выполнена, мы нашли удобное место для подъема на барьер, и дальше путь на юг открыт. Потом это место отметили флажком и назвали «Стартовой линией».</w:t>
      </w:r>
    </w:p>
    <w:p>
      <w:pPr>
        <w:pStyle w:val="Normal"/>
        <w:ind w:firstLine="720"/>
        <w:rPr/>
      </w:pPr>
      <w:r>
        <w:rPr/>
        <w:t>По пути туда и обратно нам встретились большие залежки спящих тюленей. Они совсем не обращали на нас внимания. Подойдешь, разбудишь тюленя — он приподнимет голову, поглядит на тебя, перевернется на другой бок и продолжает спать. Сразу видно, что у этих животных здесь никогда не было врагов. Если бы им надо было чего-то опасаться, они, наверно, выставляли бы сторожа, как это делают их северные собратья.</w:t>
      </w:r>
    </w:p>
    <w:p>
      <w:pPr>
        <w:pStyle w:val="Normal"/>
        <w:ind w:firstLine="720"/>
        <w:rPr/>
      </w:pPr>
      <w:r>
        <w:rPr/>
        <w:t xml:space="preserve">В этот день мы в первый раз надели меховую одежду эскимосского покроя из оленьих шкур. И оказалось, что парки </w:t>
      </w:r>
      <w:r>
        <w:rPr>
          <w:lang w:val="en-US"/>
        </w:rPr>
        <w:t>[48]</w:t>
      </w:r>
      <w:r>
        <w:rPr/>
        <w:t xml:space="preserve"> слишком теплые. Позднее это подтвердилось. В сильный мороз они несомненно лучше всего остального. Но здесь на юге во время наших санных вылазок сильных морозов, как правило, не было. В тех редких случаях, когда было по-настоящему холодно, мы надевали парки. А во время этой рекогносцировки мы пропарились, как в бане.</w:t>
      </w:r>
    </w:p>
    <w:p>
      <w:pPr>
        <w:pStyle w:val="Normal"/>
        <w:ind w:firstLine="720"/>
        <w:rPr/>
      </w:pPr>
      <w:r>
        <w:rPr/>
        <w:t>Десятого февраля в 9.30 начался наш первый поход на юг. Четыре человека на трех санях; 18 собак — по шести в упряжке. Груз — около 250 килограммов провианта на одни сани. Кроме того, продовольствие и снаряжение для участников похода. Мы не знали даже приблизительно, сколько он продлится, ведь у нас не было никаких данных. На санях лежал, главным образом, собачий пеммикан для будущего склада — по 160 килограммов на сани, — немного тюленьего мяса, сала, сушеной рыбы, шоколада, маргарина и галет. Десять длинных бамбуковых шестов с черными флажками предназначались для разметки маршрута. Из прочего снаряжения мы взяли две трехместные палатки, четыре одинарных спальных мешка и кухонную утварь.</w:t>
      </w:r>
    </w:p>
    <w:p>
      <w:pPr>
        <w:pStyle w:val="Normal"/>
        <w:ind w:firstLine="720"/>
        <w:rPr/>
      </w:pPr>
      <w:r>
        <w:rPr/>
        <w:t>Собаки бежали бодро, из Фрамхейма мы выехали галопом. До края барьера дело шло гладко. При спуске на морской лед нам пришлось пересечь неровный участок с большими торосами. Сразу начались осложнения. То одни, то другие сани опрокидывались. Но все обошлось благополучно. Наше снаряжение прошло испытание, а это всегда полезно. Несколько раз мы проезжали близко от тюленей. Собаки не могли устоять против соблазна, сворачивали в сторону и во весь дух неслись к тюленям. Но тяжелый груз быстро отбил им охоту делать дополнительные усилия. Посреди бухты мы увидели «Фрам». Лед совсем вскрылся, и судно пришвартовалось к самому барьеру.</w:t>
      </w:r>
    </w:p>
    <w:p>
      <w:pPr>
        <w:pStyle w:val="Normal"/>
        <w:ind w:firstLine="720"/>
        <w:rPr/>
      </w:pPr>
      <w:r>
        <w:rPr/>
        <w:t>Четверка остающихся на базе провожала нас. Во-первых, они хотели убедиться, что все будет в порядке; во-вторых, намеревались помочь нам на подъеме, так как мы подозревали, что там придется изрядно попотеть. Ну, а уж заодно наши товарищи собирались воспользоваться благоприятным случаем для охоты. Куда ни погляди, всюду лежали тюлени — огромные, жирные.</w:t>
      </w:r>
    </w:p>
    <w:p>
      <w:pPr>
        <w:pStyle w:val="Normal"/>
        <w:ind w:firstLine="720"/>
        <w:rPr/>
      </w:pPr>
      <w:r>
        <w:rPr/>
        <w:t>Начальником на базе я оставил Вистинга и поручил четверке выполнить немалую работу. Им предстояло забрать остаток грузов с судна и построить большой, просторный тамбур у западного торца дома, чтобы не выходить из кухни прямо на снег. Кроме того, мы думали использовать тамбур для столярной мастерской. И еще они должны были во все часы суток охотиться на тюленей. Важно было запасти побольше мяса, чтобы было вдоволь пищи и у людей, и у собак. Зверя тут хватало. Если останемся зимой без мяса, винить можно будет только самих себя.</w:t>
      </w:r>
    </w:p>
    <w:p>
      <w:pPr>
        <w:pStyle w:val="Normal"/>
        <w:ind w:firstLine="720"/>
        <w:rPr/>
      </w:pPr>
      <w:r>
        <w:rPr/>
        <w:t>Хорошо, что нам помогли на подъеме. Хоть и не велик он был, а причинил нам немало хлопот. Но собак хватало, и когда мы запрягли их в достаточном количестве, сопротивление саней было сломано. Интересно, что думали о нас на судне, видя, с каким трудом мы одолеваем подъем? А что будет, когда нам придется взбираться на плато? Возможно, им вспомнилась старая пословица: «Потрудишься — научишься».</w:t>
      </w:r>
    </w:p>
    <w:p>
      <w:pPr>
        <w:pStyle w:val="Normal"/>
        <w:ind w:firstLine="720"/>
        <w:rPr/>
      </w:pPr>
      <w:r>
        <w:rPr/>
        <w:t>Дойдя до «Стартовой линии», мы остановились. Здесь нам предстояло расставание. Никто из нас не был настроен сентиментально. Крепкое рукопожатие — и пошел.</w:t>
      </w:r>
    </w:p>
    <w:p>
      <w:pPr>
        <w:pStyle w:val="Normal"/>
        <w:ind w:firstLine="720"/>
        <w:rPr/>
      </w:pPr>
      <w:r>
        <w:rPr/>
        <w:t>Походный порядок был такой: впереди шел на лыжах Престрюд, задавая направление и подбадривая собак. С направляющим дело всегда шло как-то веселее. Далее следовал Хельмер Ханссен. Во всех наших переходах он шел на первых санях. Я хорошо его знал и считал лучшим из всех каюров, с какими мне доводилось встречаться. Он вез главный компас и проверял по нему курс, который прокладывал Престрюд. За ним двигался Юхансен, у него тоже был компас. И замыкал отряд я; на моих санях кроме компаса был одометр. Я предпочел ехать последним, потому что это позволяло мне видеть все, что происходило впереди. Сколько ни соблюдай осторожность в походе, непременно с саней что-нибудь обронишь. Внимательность замыкающего позволяет избежать многих неприятностей. Я мог бы назвать много важных предметов, потерянных во время наших походов и подобранных последним ездовым.</w:t>
      </w:r>
    </w:p>
    <w:p>
      <w:pPr>
        <w:pStyle w:val="Normal"/>
        <w:ind w:firstLine="720"/>
        <w:rPr/>
      </w:pPr>
      <w:r>
        <w:rPr/>
        <w:t>Тяжелее всего, конечно, приходится первому каюру. Он должен проторять дорогу, подгоняя своих собак, остальным надо только следовать за ним. Воздадим же должное тому, кто с первого до последнего дня исполнял эту обязанность, — Хельмеру Ханссену.</w:t>
      </w:r>
    </w:p>
    <w:p>
      <w:pPr>
        <w:pStyle w:val="Normal"/>
        <w:ind w:firstLine="720"/>
        <w:rPr/>
      </w:pPr>
      <w:r>
        <w:rPr/>
        <w:t>Разумеется, незавидна и роль направляющего. Правда, ему не надо сражаться с собаками, но до чего же скучно идти одному впереди и глядеть в пустоту. Только и развлечения что крики с передних саней: «Чуть вправо — чуть влево!» Да и то развлечением служат не столько однообразно повторяющиеся слова, сколько интонация. Иногда в ней звучит одобрение его действий, но иногда по спине пробегает холодок. Так и чувствуешь, что кричащий не прочь прибавить что-нибудь вроде: «Шляпа!» Да и без того все ясно...</w:t>
      </w:r>
    </w:p>
    <w:p>
      <w:pPr>
        <w:pStyle w:val="Normal"/>
        <w:ind w:firstLine="720"/>
        <w:rPr/>
      </w:pPr>
      <w:r>
        <w:rPr/>
        <w:t>Нелегко выдерживать прямой курс, когда нет никаких ориентиров. Представьте себе, что вам надо пересечь по прямой безбрежную равнину, а кругом туман, да еще царит безветрие, и снег ровный, ни одного гребешка. Как вы поступите? Только эскимос справится с такой задачей, нам она не под силу. Мы отклоняемся то вправо, то влево, то влево, то вправо, доставляя уйму хлопот первому ездовому с морским компасом. Удивительно, как это действует на человека. Ведь отлично знает, что направляющий не виноват, что сам он на его месте делал бы то же, и все-таки начинает раздражаться, внушает себе, будто направляющий, — которому ничего подобного и в голову не приходит, — нарочно петляет на зло ему. Тогда-то и звучит команда «чуть влево» отнюдь не лестно. Я по личному опыту знаю положение и того, и другого.</w:t>
      </w:r>
    </w:p>
    <w:p>
      <w:pPr>
        <w:pStyle w:val="Normal"/>
        <w:ind w:firstLine="720"/>
        <w:rPr/>
      </w:pPr>
      <w:r>
        <w:rPr/>
        <w:t>Ездовому скучать некогда. Ему надо править собаками и следить, чтобы все они работали и ни одна не ловчила. И тьма других вещей требует от него внимания. За санями тоже нужен глаз, не то какой-нибудь бугорок в два счета опрокинет их вверх полозьями. Поднимать груженые сани весом около 300 килограммов — не такое уж удовольствие, поэтому лучше поглядывать в оба.</w:t>
      </w:r>
    </w:p>
    <w:p>
      <w:pPr>
        <w:pStyle w:val="Normal"/>
        <w:ind w:firstLine="720"/>
        <w:rPr/>
      </w:pPr>
      <w:r>
        <w:rPr/>
        <w:t>От «Стартовой линии» начинается пологий подъем, он тянется до гребня, за которым барьер переходит в сплошную равнину. На гребне мы опять останавливаемся. Наших товарищей не видно, они вернулись к своей работе. Зато вдали, на лучезарном бело-синем фоне стоит «Фрам». Человек есть человек, и в глубине души таится тревога. Увидимся ли мы снова? И если увидимся, то при каких обстоятельствах? Следующий раз — от него нас столько отделяет... С одной стороны — могучий, необозримый океан, с другой — массив неизведанных льдов. Мало ли что может случиться. Флаг развевается на ветру... Прощальный взмах... Пропал. Мы уходим на юг.</w:t>
      </w:r>
    </w:p>
    <w:p>
      <w:pPr>
        <w:pStyle w:val="Normal"/>
        <w:ind w:firstLine="720"/>
        <w:rPr/>
      </w:pPr>
      <w:r>
        <w:rPr/>
        <w:t>Наш первый поход в глубь Ледяного барьера, естественно, был волнующим. Путь неизвестен, снаряжение не испытано. Каким окажется рельеф? Так и будет тянуться бесконечная равнина без каких-либо препятствий? Или нас ждут непреодолимые трудности, созданные природой? Верно ли мы считали, что в этом краю собаки — лучшее средство передвижения? Или лучше было бы взять оленей, пони, автомобили, аэропланы?</w:t>
      </w:r>
    </w:p>
    <w:p>
      <w:pPr>
        <w:pStyle w:val="Normal"/>
        <w:ind w:firstLine="720"/>
        <w:rPr/>
      </w:pPr>
      <w:r>
        <w:rPr/>
        <w:t>Мы развили хорошую скорость. Снежный покров был превосходным. Тонкий слой рыхлого снега не давал скользить собачьим лапам. Погода была не совсем такая, какую бы нам хотелось иметь в незнакомой местности. Правда, было тихо и тепло, в этом смысле все в порядке. Но видимость плохая, хуже бывает только в туман. Все окутала серая мгла, в которой барьер и небо сливались вместе. Горизонта не видно. Эта мгла, — очевидно, младшая сестра тумана, страшно неприятная штука. Невозможно судить о местности, никаких теней, все выглядит однородным. При таком освещении трудно быть направляющим. Неровности рельефа различаешь только тогда, когда столкнулся с ними в упор. С трудом удерживаешь равновесие, а то и падаешь. Ездовым легче, они могут одной рукой держаться за сани. Но им тоже надо быть начеку, следить, чтобы сани не опрокинулись. К тому же такое освещение очень вредно для глаз, дело доходит даже до снежной слепоты. И не только потому, что непрестанно напрягаешь зрение; часто причиной является неосторожность. Ведь в таких случаях люди склонны сдвигать очки на лоб, особенно если стекла темные. Впрочем, мы отделывались всегда на диво благополучно. Лишь немногим довелось испытать эту неприятную болезнь. Как ни странно, но у снежной слепоты есть что-то общее с морской болезнью. Спросите человека, не страдает ли он от морской болезни, в девяти случаях из десяти вы услышите в ответ: «Нет, что вы, просто живот болит». Примерно так бывает и при снежной слепоте. Если вечером кто-то входит в палатку с воспаленными глазами, на вопрос, не снежная ли это слепота, он чуть ли не с обидой ответит: «Какая там снежная слепота, ты что, просто глаз засорился!»</w:t>
      </w:r>
    </w:p>
    <w:p>
      <w:pPr>
        <w:pStyle w:val="Normal"/>
        <w:ind w:firstLine="720"/>
        <w:rPr/>
      </w:pPr>
      <w:r>
        <w:rPr/>
        <w:t>В этот день мы легко прошли 28 километров. У нас было две палатки, по одной на двоих. Они были рассчитаны на троих, четверым пришлось бы слишком тесно. Пищу готовили только в одной. Отчасти ради экономии, чтобы оставить побольше горючего на складе; да и не было надобности готовить врозь, пока держалась относительно теплая погода.</w:t>
      </w:r>
    </w:p>
    <w:p>
      <w:pPr>
        <w:pStyle w:val="Normal"/>
        <w:ind w:firstLine="720"/>
        <w:rPr/>
      </w:pPr>
      <w:r>
        <w:rPr/>
        <w:t>Уже в этом первом походе — и потом тоже так было — у нас уходило слишком много времени на утренние сборы. Мы поднимались в четыре утра, а выходили в путь не раньше восьми. Я всячески старался сократить этот срок. На вопрос, в чем тут дело, отвечу честно и откровенно: виновата наша собственная нерасторопность. Пока мы занимались разбивкой складов, это еще было не так уж страшно, но в нашем главном переходе нерасторопности никак нельзя было допускать.</w:t>
      </w:r>
    </w:p>
    <w:p>
      <w:pPr>
        <w:pStyle w:val="Normal"/>
        <w:ind w:firstLine="720"/>
        <w:rPr/>
      </w:pPr>
      <w:r>
        <w:rPr/>
        <w:t>На второй день намеченные 28 километров были пройдены за шесть часов, и мы задолго до вечера разбили лагерь. Собаки изрядно устали, ведь мы весь день шли на подъем. О том, насколько мы поднялись, говорит то, что с расстояния 56 километров мы видели Китовую бухту. По нашим прикидкам, лагерь находился на высоте примерно 150 метров над уровнем моря. Такой результат удивил нас, хотя чему тут было удивляться, ведь в первый же день, обозревая бухту, мы определили, что эта гряда достигает 150 метров. Как бы то ни было, большинство людей любит выдвигать свои теории и придумывать что-то новое. Нас не удовлетворяет то, что видели другие. Так и теперь мы (я говорю «мы», так как сам в этом участвовал) не упустили случая выдвинуть новую теорию — о леднике, отлого спускающемся вниз с антарктического плато. Мы представляли себе, как постепенно и равномерно поднимаемся до самой вершины, избегая утомительных крутых перепадов.</w:t>
      </w:r>
    </w:p>
    <w:p>
      <w:pPr>
        <w:pStyle w:val="Normal"/>
        <w:ind w:firstLine="720"/>
        <w:rPr/>
      </w:pPr>
      <w:r>
        <w:rPr/>
        <w:t>День выдался очень теплый, всего минус 11°, мне даже пришлось раздеться чуть не до белья. Недаром этот подъем мы прозвали «Кальсонной горкой».</w:t>
      </w:r>
    </w:p>
    <w:p>
      <w:pPr>
        <w:pStyle w:val="Normal"/>
        <w:ind w:firstLine="720"/>
        <w:rPr/>
      </w:pPr>
      <w:r>
        <w:rPr/>
        <w:t>Выйдя из палатки на другое утро, мы увидели густой туман. Вот уж некстати! Идешь по неизведанному краю — и вот, пожалуйста, шагай вслепую. В этот день у нас было такое впечатление, что мы спускаемся куда-то в бездну. В час дня один из шедших впереди доложил, что видит землю, и развел руками, изображая какие-то огромные размеры. Я ровным счетом ничего не видел, и не удивительно: во-первых, у меня плохое зрение, во-вторых, никакой земли не было и в помине. Туман развеялся, и мы увидели, что дальше идет относительно пересеченная местность. Но миф о земле просуществовал до следующего дня, когда мы убедились, что речь шла всего-навсего о полосе тумана.</w:t>
      </w:r>
    </w:p>
    <w:p>
      <w:pPr>
        <w:pStyle w:val="Normal"/>
        <w:ind w:firstLine="720"/>
        <w:rPr/>
      </w:pPr>
      <w:r>
        <w:rPr/>
        <w:t>В этот день мы отличились: вместо намеченных 28 километров прошли все 40. Одеты мы были легко, ни о каких парках не могло быть и речи. Мы сразу же отказались от них. Легкие штормовки поверх нижней одежды — вот и все. В этом походе многие из нас ложились в спальные мешки босыми.</w:t>
      </w:r>
    </w:p>
    <w:p>
      <w:pPr>
        <w:pStyle w:val="Normal"/>
        <w:ind w:firstLine="720"/>
        <w:rPr/>
      </w:pPr>
      <w:r>
        <w:rPr/>
        <w:t>На следующий день нас ожидал сюрприз: ясное небо и полное безветрие. Впервые мы смогли хорошо рассмотреть местность. К югу, как будто, тянулась гладкая равнина, без подъема. Зато к востоку барьер заметно повышался в сторону Земли Короля Эдуарда VII, как нам показалось. В первой половине дня нам попалась первая трещина. Похоже было, что ее занесло снегом очень давно. В тот день мы прошли 37 километров.</w:t>
      </w:r>
    </w:p>
    <w:p>
      <w:pPr>
        <w:pStyle w:val="Normal"/>
        <w:ind w:firstLine="720"/>
        <w:rPr/>
      </w:pPr>
      <w:r>
        <w:rPr/>
        <w:t>Во время заброски провианта на склады нас здорово выручали термосы. Сделаешь привал среди дня и выпьешь по чашке горячего шоколада. Каково — вот так, среди снежных просторов без всяких хлопот подкрепиться шоколадом. В решающий переход на юг мы не взяли с собой термосов. Тогда нам было не до второго завтрака.</w:t>
      </w:r>
    </w:p>
    <w:p>
      <w:pPr>
        <w:pStyle w:val="Normal"/>
        <w:ind w:firstLine="720"/>
        <w:rPr/>
      </w:pPr>
      <w:r>
        <w:rPr/>
        <w:t>Четырнадцатого февраля, пройдя 18,5 километра, мы достигли 80° южной широты. К сожалению, в этом походе нам не удалось провести астрономических наблюдений, потому что наш теодолит забастовал, но последующие многократные наблюдения в этом месте дали 79°59' южной широты. Вполне приличная точность, если учесть, что мы шли в туман. Весь маршрут был размечен флагами на шестах, которые мы ставили через каждые 15 километров. Но так как мы не смогли провести астрономического определения места, было решено, что флагов недостаточно, надо придумать еще какие-нибудь ориентиры. Разбили несколько пустых ящиков на дощечки для всех, но этого было слишком мало. Тут кто-то обратил внимание на лежащую на санях сушеную рыбу, и проблема была решена. Любопытно, кто-нибудь до нас размечал маршрут сушеной рыбой? Вряд ли.</w:t>
      </w:r>
    </w:p>
    <w:p>
      <w:pPr>
        <w:pStyle w:val="Normal"/>
        <w:ind w:firstLine="720"/>
        <w:rPr/>
      </w:pPr>
      <w:r>
        <w:rPr/>
        <w:t>Прибыв на 80° — это было в 11 часов утра, — мы сразу принялись устраивать склад. Вышло солидное сооружение высотой около 3,5 метра. Снеговой покров здесь заметно отличался от того, что было на нашем пути прежде. Кругом лежал глубокий рыхлый снег; видно, он выпал в тихую погоду. И потом, проходя этот участок, мы почти всегда заставали такой же рыхлый снег.</w:t>
      </w:r>
    </w:p>
    <w:p>
      <w:pPr>
        <w:pStyle w:val="Normal"/>
        <w:ind w:firstLine="720"/>
        <w:rPr/>
      </w:pPr>
      <w:r>
        <w:rPr/>
        <w:t>Соорудив склад и сфотографировав его, мы уселись на сани и двинулись в обратный путь. Как-то странно было — сидишь, и тебя везут; мы к этому не привыкли. Престрюд тоже устроился на санях. Первым ехал Ханссен, и, так как достаточно было держаться старого следа, мы вполне обходились без направляющего. Вехи были сложены на последних санях. Престрюд следил за одометром и подавал сигнал через каждые полкилометра, а я втыкал в снег сушеную рыбу. Этот способ отлично себя оправдал. Мало того, что рыба во многих случаях направляла нас по верному пути, она оказалась очень кстати, когда в следующий раз мы возвращались домой с изголодавшимися собаками.</w:t>
      </w:r>
    </w:p>
    <w:p>
      <w:pPr>
        <w:pStyle w:val="Normal"/>
        <w:ind w:firstLine="720"/>
        <w:rPr/>
      </w:pPr>
      <w:r>
        <w:rPr/>
        <w:t>В этот день мы проехали 70 километров и легли спать только в час ночи. Это не помешало нам уже в четыре утра приступить к утренним сборам и выехать дальше в половине восьмого. В половине десятого вечера мы подъехали к Фрамхейму, отмахав за день 100 километров. Мы гнали так не потому, что стремились установить «барьерный рекорд», просто нам хотелось вернуться до ухода «Фрама», еще раз пожать руки нашим товарищам и пожелать им счастливого плавания. Но, перевалив через край барьера, мы увидали, что, как ни старались, приехали слишком поздно. «Фрама» уже не было в бухте. В первую минуту нам стало как-то не по себе, душу сковала непонятная тяжесть. Но здравый смысл быстро взял верх, и мы порадовались, что после долгой стоянки у барьера судно ушло в плавание невредимым. Оказалось, что «Фрам» покинул бухту в 12 часов дня, как раз в то время, когда мы до предела взвинтили скорость, чтобы застать его.</w:t>
      </w:r>
    </w:p>
    <w:p>
      <w:pPr>
        <w:pStyle w:val="Normal"/>
        <w:ind w:firstLine="720"/>
        <w:rPr/>
      </w:pPr>
      <w:r>
        <w:rPr/>
        <w:t>Этот поход позволил нам достаточно ясно представить себе, что нас ожидает. После него будущее не без основания виделось нам в розовом свете. Три важнейших фактора — рельеф, снеговой покров и собаки — были проверены, и результат был такой, что лучшего нельзя и желать. Все в полном порядке. Я всегда высоко ценил собак как упряжных животных. Теперь мое преклонение перед этими замечательными работягами перешло в восхищение. В самом деле, посмотрим на достижения моей упряжки. 14 февраля собаки сначала прошли 19 километров на юг с грузом в 350 килограммов на сани, потом — 51 километр на север. Только четыре из них — «три мушкетера» и Лассесен — работали как следует; Фикс и Снюппесен бессовестно отлынивали. Груз, который они тянули от 80° южной широты, был такой: сани — 75 килограммов, Престрюд — 80 килограммов и я — 83 килограмма. Добавим к этому вес спальных мешков, лыж и сушеной рыбы — 70 килограммов. Итого 300, или от 70 до 80 килограммов на собаку. В последний день — 100 килограммов. За 25 ходовых часов пройдено 170 километров. По-моему, собаки на этом примере доказали свою пригодность на барьере.</w:t>
      </w:r>
    </w:p>
    <w:p>
      <w:pPr>
        <w:pStyle w:val="Normal"/>
        <w:ind w:firstLine="720"/>
        <w:rPr/>
      </w:pPr>
      <w:r>
        <w:rPr/>
        <w:t>Кроме этого замечательного результата мы добились и еще кое-чего. Прежде всего встал вопрос о долгих утренних сборах. Во время главного перехода так дело не пойдет. Надо ускорить эту процедуру по меньшей мере на два часа, это очевидно, — но как? Об этом стоит основательно подумать. И еще одна проблема, которую нужно решить, — сани были рассчитаны на самый трудный рельеф. На деле он оказался очень простым, и можно было обойтись легким снаряжением. Сани следовало облегчить по крайней мере наполовину, а то и больше. Лыжные башмаки с брезентовым голенищем тоже предстояло совсем переделать. Они слишком малы и жестки, надо сделать их больше и мягче. Обувь играла столь важную роль для всей нашей экспедиции, что лучше уж хорошенько постараться.</w:t>
      </w:r>
    </w:p>
    <w:p>
      <w:pPr>
        <w:pStyle w:val="Normal"/>
        <w:ind w:firstLine="720"/>
        <w:rPr/>
      </w:pPr>
      <w:r>
        <w:rPr/>
        <w:t>Четверка, которая оставалась дома, поработала на совесть. Большая пристройка у западного торца преобразила Фрамхейм почти до неузнаваемости. Ширина тамбура равнялась ширине дома — 4 метра; длина второй стены — 3 метра. Два окна делали его уютным и светлым; впрочем, этот уют продержался недолго. Кроме того, наши строители вырыли вокруг дома проход полутораметровой ширины. Его накрыли, продолжив покатую крышу до самого снега. На восточной торцевой стене прибили на соответствующей высоте планку, и с нее опустили на снег доски. Этот навес как следует укрепили внизу, так как ему предстояло выдержать немалую нагрузку зимних снегопадов. С тамбуром ход сообщался через боковую дверь в северной стене. Мы собирались хранить в нем консервы и свежее мясо. А в восточном конце хода очень удобно было брать снег. Здесь Линдстрём мог добыть сколько угодно чистого снега, не то что вне дома, где носилось 120 собак, которых мало заботило, как мы получаем воду для кофе или чая. В стенке крытого хода Линдстрём мог брать снег, не опасаясь собачьих козней. И еще одно важное преимущество: не надо за каждым куском льда выходить на открытый воздух в буран и мороз.</w:t>
      </w:r>
    </w:p>
    <w:p>
      <w:pPr>
        <w:pStyle w:val="Normal"/>
        <w:ind w:firstLine="720"/>
        <w:rPr/>
      </w:pPr>
      <w:r>
        <w:rPr/>
        <w:t xml:space="preserve">Теперь до наступления сильных холодов надо было прежде всего оборудовать палатки для собак. Не держать же их попросту под открытым небом. А то как бы нам вскоре не пришлось убедиться, что собачьи клыки острые как нож. К тому же без укрытия будет слишком ветрено и холодно. Во избежание этого мы углубили пол в каждой палатке почти на 2 метра. Работать пришлось преимущественно топорами, так как мы быстро натолкнулись на лед. Готовая собачья палатка смотрелась очень внушительно, если стоять «на полу» и глядеть вверх. От пола до высшей точки потолка было около 5,5 метра, диаметр внизу — 4,5 метра. Вдоль стен на равном расстоянии друг от друга вбили в фирн </w:t>
      </w:r>
      <w:r>
        <w:rPr>
          <w:lang w:val="en-US"/>
        </w:rPr>
        <w:t xml:space="preserve">[49] </w:t>
      </w:r>
      <w:r>
        <w:rPr/>
        <w:t>12 кольев, чтобы привязывать собак. Они с первого дня по достоинству оценили свои жилища; им там и правда было хорошо. Не помню, чтобы я хоть раз видел иней на шерсти своих собак, когда они находились в палатке. Просторно, много света и воздуха, никакого ветра — словом, все блага. Для палаточного шеста мы оставили посередине палатки столб снега в рост человека. На то, чтобы оборудовать все восемь собачьих палаток, у нас ушло два дня.</w:t>
      </w:r>
    </w:p>
    <w:p>
      <w:pPr>
        <w:pStyle w:val="Normal"/>
        <w:ind w:firstLine="720"/>
        <w:rPr/>
      </w:pPr>
      <w:r>
        <w:rPr/>
        <w:t>Еще до ухода «Фрама» мои товарищи подняли на барьер одну промысловую лодку. Мало ли что — вдруг пригодится, так уж пусть лучше будет под рукой. А не понадобится — ничего страшного. Лодку везли на двух санях, запряженных 12 собаками, и сгрузили подальше от края барьера. По высокой мачте издалека было видно, где она лежит.</w:t>
      </w:r>
    </w:p>
    <w:p>
      <w:pPr>
        <w:pStyle w:val="Normal"/>
        <w:ind w:firstLine="720"/>
        <w:rPr/>
      </w:pPr>
      <w:r>
        <w:rPr/>
        <w:t>Без нас остававшаяся четверка нашла еще время и для охоты и запасла уйму мяса. Надо было своевременно позаботиться о палатке для хранения нашего главного запаса тюленины. Если держать его прямо на снегу, его ненадолго хватит. Для защиты от собак мы огородили палатку двухметровой стеной из больших снежных глыб. Собаки сами позаботились о том, чтобы она за несколько дней обледенела; теперь им никак нельзя было добраться до мяса.</w:t>
      </w:r>
    </w:p>
    <w:p>
      <w:pPr>
        <w:pStyle w:val="Normal"/>
        <w:ind w:firstLine="720"/>
        <w:rPr/>
      </w:pPr>
      <w:r>
        <w:rPr/>
        <w:t>Мы не собирались засиживаться на месте. Надо было продолжать заброску провианта на юг. Выход назначили на 22 февраля. До тех пор у нас хватало всякой работы. Сперва забрать с главного склада провиант и подготовить его для перевозки. Начали с ящиков, в которых лежал пеммикан. Вынули банки — по четыре в ящике, — открыли их, извлекли пеммикан и снова уложили в ящики уже без жестяной упаковки. Это давало значительную экономию в весе; кроме того, мы избавлялись от необходимости возиться потом с банками на морозе. Жестяная упаковка предназначалась для перевозки пеммикана через жаркие широты, я боялся, как бы он не растаял и не вытек из ящиков. На то, чтобы открыть все банки, ушло немало времени, но в конце концов мы управились с этим делом. Работали в тамбуре.</w:t>
      </w:r>
    </w:p>
    <w:p>
      <w:pPr>
        <w:pStyle w:val="Normal"/>
        <w:ind w:firstLine="720"/>
        <w:rPr/>
      </w:pPr>
      <w:r>
        <w:rPr/>
        <w:t>Много времени отняло и наше личное снаряжение. Мы обсудили, как быть с обувью. Большинство отдавало предпочтение большим сапогам, при условии их переделки. Кое-кто — совсем немногие — считали, что можно обойтись одной мягкой обувью. В данном случае это не играло такой уж важной роли, ведь все знали, что в заключительный переход так или иначе придется взять с собой большие сапоги, чтобы было в чем проходить ледники. А кто хочет идти в мягкой обуви, привязав сапоги на сани, — пожалуйста. Зачем навязывать людям обувь, которая им не по душе. Только рискуешь нажить неприятности, и ответственность большая. Поэтому каждому предоставлялось поступить по своему разумению. Лично я стоял за сапоги с твердой подошвой, лишь бы голенище было помягче и верх попросторнее, чтобы можно было надеть побольше носков. Хорошо, что изготовитель наших сапог не мог заглянуть к нам в Фрамхейм в эти дни, да и потом тоже. Нож без сострадания вонзался в эти шедевры и срезал весь брезент плюс изрядное количество лишней кожи. Я не большой знаток сапожного ремесла, а потому с радостью принял предложение Вистинга заняться моими сапогами. Они вернулись от него неузнаваемыми. Пожалуй, фасон был покрасивее до операции, но ведь форма играет подчиненную роль, была бы обувь удобной, так что в целом сапоги много выиграли от переделки. Толстый брезент был заменен тонкой ветронепроницаемой материей. Расклиненный носок позволял надевать гораздо больше пар чулок. Кроме того, мы выиграли в пространстве, удалив один слой в толстой подошве. Наконец-то я получил обувь, отвечающую всем моим требованиям. Жесткая подошва, в самый раз для крепления Хёйер-Эллефсена, и мягкий верх, так что ногу нигде не жмет. Несмотря на все эти усовершенствования, мои сапоги перед главным переходом еще раз подверглись операции. Но уж после этого они достигли совершенства. Сапоги остальных претерпели такую же трансформацию; пробелы в нашем снаряжении заполнялись с каждым днем.</w:t>
      </w:r>
    </w:p>
    <w:p>
      <w:pPr>
        <w:pStyle w:val="Normal"/>
        <w:ind w:firstLine="720"/>
        <w:rPr/>
      </w:pPr>
      <w:r>
        <w:rPr/>
        <w:t xml:space="preserve">Одежда тоже подверглась кое-какой переделке. Одному подай шапку с ушами, другому они ни к чему. Один прилаживает козырек, другой снимает его </w:t>
      </w:r>
      <w:r>
        <w:rPr>
          <w:lang w:val="en-US"/>
        </w:rPr>
        <w:t>[50]</w:t>
      </w:r>
      <w:r>
        <w:rPr/>
        <w:t>. И оба готовы стоять насмерть за свою идею. Речь шла о мелочах, но они отвечали личным вкусам и влияли на настроение и уверенность в себе. Мы увлекались изобретением подтяжек. Я сам придумал один вариант, которым долго гордился. Как я торжествовал, когда один из моих конкурентов на этом поприще — редкий случай! — перенял мой патент. Каждый стремился сам что-то придумать, притом возможно оригинальнее. Если вещь хоть немного походит на старые образцы — не годится. А в конечном счете выходило, как у крестьянина из притчи: старый способ часто оказывался самым лучшим.</w:t>
      </w:r>
    </w:p>
    <w:p>
      <w:pPr>
        <w:pStyle w:val="Normal"/>
        <w:ind w:firstLine="720"/>
        <w:rPr/>
      </w:pPr>
      <w:r>
        <w:rPr/>
        <w:t>Двадцать первого февраля вечером мы готовы были снова тронуться в путь. Семь саней выглядели довольно внушительно с полным грузом. Ободренные успехом предыдущего похода, мы на этот раз чересчур нагрузили сани, во всяком случае некоторые из них. Мои явно были перегружены. За что я потом и поплатился — вернее, не я, а мои трудолюбивые собаки.</w:t>
      </w:r>
    </w:p>
    <w:p>
      <w:pPr>
        <w:pStyle w:val="Normal"/>
        <w:ind w:firstLine="720"/>
        <w:rPr/>
      </w:pPr>
      <w:r>
        <w:rPr/>
        <w:t>Двадцать второго февраля в 8.30 утра наш караван — 8 человек, 7 саней и 42 собаки — отправился на юг. Начался самый утомительный этап всей нашей экспедиции. Как обычно, мы стартовали резво. Не подумайте, что Линдстрём, который должен был остаться один хозяйничать, стоял и махал нам вслед. Едва тронулись с места последние сани, как он радостно поспешил в дом, испытывая явное облегчение. Но я-то прекрасно знал, что он скоро начнет выбегать из дома и посматривать на подъем — дескать, где они там, еще не возвращаются?</w:t>
      </w:r>
    </w:p>
    <w:p>
      <w:pPr>
        <w:pStyle w:val="Normal"/>
        <w:ind w:firstLine="720"/>
        <w:rPr/>
      </w:pPr>
      <w:r>
        <w:rPr/>
        <w:t>С юга, прямо нам в лоб дул слабый ветер, небо было пасмурное. Свежий рыхлый снег затруднял движение, собаки с трудом тащили груз. Наших следов от первого похода не было видно, но нам удалось отыскать первый флаг, установленный на 18-м километре. Дальше мы ориентировались по сушеной рыбе, она резко выделялась на белом снегу, и мы видели ее издали. В 6 часов вечера, пройдя 29 километров, устроили привал. Наш лагерь выглядел внушительно — 4 трехместные палатки, в каждой по 2 человека. Пищу варили в двух палатках. Пополудни погода улучшилась, и вечером небо совсем очистилось.</w:t>
      </w:r>
    </w:p>
    <w:p>
      <w:pPr>
        <w:pStyle w:val="Normal"/>
        <w:ind w:firstLine="720"/>
        <w:rPr/>
      </w:pPr>
      <w:r>
        <w:rPr/>
        <w:t>На другой день дорога была еще хуже, и собакам приходилось очень туго. За 8 часов пути мы одолели всего 20 километров. Температура держалась сносная, минус 15°. Мы потеряли наши вехи из сушеной рыбы и последние часы шли только по компасу.</w:t>
      </w:r>
    </w:p>
    <w:p>
      <w:pPr>
        <w:pStyle w:val="Normal"/>
        <w:ind w:firstLine="720"/>
        <w:rPr/>
      </w:pPr>
      <w:r>
        <w:rPr/>
        <w:t>Следующий день (24 февраля) начался скверно — свежий зюйд-вест, сильная метель. Мы ничего не видели и прокладывали курс по компасу. Хотя мороз не превышал минус 18°, мы продрогли от встречного ветра. Весь день шли, не видя ни единой вехи. Около полудня метель прекратилась, а к 15 часам и вовсе прояснилось. Осматриваясь кругом в поисках места для палаток, мы обнаружили один из своих флагов. Подошли к нему, оказалось, что это флаг номер 5; все шесты были пронумерованы, и мы точно знали, где стоит какой флаг. Пятый стоял в 72-х километрах от Фрамхейма. Это неплохо согласовывалось с пройденным нами расстоянием — 71 километр.</w:t>
      </w:r>
    </w:p>
    <w:p>
      <w:pPr>
        <w:pStyle w:val="Normal"/>
        <w:ind w:firstLine="720"/>
        <w:rPr/>
      </w:pPr>
      <w:r>
        <w:rPr/>
        <w:t>На другой день было тихо и ясно, температура начала падать, было минус 25°. Несмотря на понижение температуры, мороз казался слабее вчерашнего, так как ветер стих. Мы всю дорогу шли по шестам и рыбе и за день покрыли 29 километров — хороший итог, учитывая тяжелый снег.</w:t>
      </w:r>
    </w:p>
    <w:p>
      <w:pPr>
        <w:pStyle w:val="Normal"/>
        <w:ind w:firstLine="720"/>
        <w:rPr/>
      </w:pPr>
      <w:r>
        <w:rPr/>
        <w:t>Потом два дня было ветрено и холодно, туман, почти ничего не видно. Снова бóльшую часть пути мы шли по вехам из шестов и рыбы. Рыба уже пошла в ход, мы скармливали ее собакам, и они жадно ее пожирали. Направляющий выдергивал из снега очередную рыбину и отбрасывал ее в сторону. Один из ездовых подбирал ее и клал на свои сани. Наскочи собаки прямо на рыбу, они живо затеяли бы яростную потасовку. Еще до того, как мы дошли до склада на 80-й параллели, собаки заметно выбились из сил, вероятно, из-за мороза (минус 27°) и напряженной работы. По утрам у них плохо слушались ноги, никак не заставишь идти.</w:t>
      </w:r>
    </w:p>
    <w:p>
      <w:pPr>
        <w:pStyle w:val="Normal"/>
        <w:ind w:firstLine="720"/>
        <w:rPr/>
      </w:pPr>
      <w:r>
        <w:rPr/>
        <w:t>Двадцать седьмого февраля в 10.30 мы достигли склада на 80° южной широты. Склад был в том же виде, в каком мы его оставили, никаких сугробов не нанесло, из чего следовало, что здесь все время была тихая погода. В прошлый раз снег был рыхлым, теперь он затвердел от мороза. Нам повезло с солнцем, и мы точно определили местонахождение склада.</w:t>
      </w:r>
    </w:p>
    <w:p>
      <w:pPr>
        <w:pStyle w:val="Normal"/>
        <w:ind w:firstLine="720"/>
        <w:rPr/>
      </w:pPr>
      <w:r>
        <w:rPr/>
        <w:t>Странствуя по этим безбрежным равнинам, лишенным всяких ориентиров, мы ломали себе голову над тем, каким способом метить склады, чтобы потом их находить наверняка. Исход нашей битвы за полюс всецело зависел от этих осенних работ, надо было забросить побольше провианта как можно дальше на юг, да так, чтобы потом непременно его найти. Потеряем провиант, и сражение, скорее всего, будет проиграно. Основательно обсудив этот вопрос, мы решили, что надо попытаться отмечать склады в поперечном направлении — с востока на запад, а не вдоль нашего курса — с севера на юг. Вехи, расставленные вдоль, легко потерять в тумане, если они следуют недостаточно часто, и есть опасность отклониться от курса настолько, что рискуешь не найти их снова.</w:t>
      </w:r>
    </w:p>
    <w:p>
      <w:pPr>
        <w:pStyle w:val="Normal"/>
        <w:ind w:firstLine="720"/>
        <w:rPr/>
      </w:pPr>
      <w:r>
        <w:rPr/>
        <w:t>В соответствии с новым решением мы пометили склад на 80-й параллели двадцатью темными флажками на высоких бамбуковых шестах, по десяти с каждой стороны склада. От флажка до флажка — 900 метров; всего было размечено с каждой стороны склада по 9 километров. Шесты были нумерованы так, что по цифре всегда можно было видеть, в какой стороне склад и как далеко до него. Метод был совсем новый, еще не проверенный, но он показал себя абсолютно надежным. Естественно, на базе мы как следует выверили компасы и одометр и знали, что можем на них положиться.</w:t>
      </w:r>
    </w:p>
    <w:p>
      <w:pPr>
        <w:pStyle w:val="Normal"/>
        <w:ind w:firstLine="720"/>
        <w:rPr/>
      </w:pPr>
      <w:r>
        <w:rPr/>
        <w:t>Решив эту проблему, мы на следующий день продолжали путь. Температура все понижалась по мере того, как мы удалялись от края барьера. Если и дальше так будет, нас ждут сильные морозы на подходах к полюсу. Рельеф по-прежнему был ровный и плоский. У нас было такое чувство, будто мы все время поднимаемся в гору, но потом выяснилось, что это нам просто казалось. Трещины не попадались, и мы надеялись совсем избежать их. Естественно было ожидать, что участок вдоль самого края барьера будет особенно богат трещинами, но мы его давно прошли, а льда все не видели. Южнее 80-й параллели снеговой покров был лучше, но собаки заметно устали и сбили ноги, и стартовать по утрам было целой проблемой.</w:t>
      </w:r>
    </w:p>
    <w:p>
      <w:pPr>
        <w:pStyle w:val="Normal"/>
        <w:ind w:firstLine="720"/>
        <w:rPr/>
      </w:pPr>
      <w:r>
        <w:rPr/>
        <w:t>Здесь собаки калечили себе ноги гораздо меньше, чем на морском льду. В нашем походе главной проблемой для них были попадавшиеся нам участки наста. Он был недостаточно прочен, собаки проваливались и ранили себе лапы. Кроме того, снег застревал между когтями и смерзался. Куда хуже достается собакам на морском льду весной и летом. Острый лед режет лапы, а в ранки попадает соль. Приходится защищать их ноги чуть ли не чулками. Здесь в этом не было нужды. В долгом плавании лапы у собак стали нежнее и чувствительнее обычного. Во время первого похода никаких повреждений у них не наблюдалось, хотя условия тогда были скорее хуже, чем теперь. Очевидно, ноги натренировались за зиму.</w:t>
      </w:r>
    </w:p>
    <w:p>
      <w:pPr>
        <w:pStyle w:val="Normal"/>
        <w:ind w:firstLine="720"/>
        <w:rPr/>
      </w:pPr>
      <w:r>
        <w:rPr/>
        <w:t xml:space="preserve">Третьего марта мы достигли 81° южной широты. Температура в этот день понизилась до минус 43°, это было не очень-то приятно. Перемена произошла слишком быстро. Это сказывалось и на людях, и на животных. Мы разбили лагерь в 3 часа дня и сразу же забрались в палатки. Следующий день предполагалось использовать на постройку и разметку склада. Ночь была самая холодная за этот поход, — когда мы утром встали, градусник показывал минус 45°. Если сравнить условия в арктических и антарктических областях, мы увидим, что это очень низкая температура. Ведь начало марта соответствует началу сентября в северном полушарии, когда еще стоит лето </w:t>
      </w:r>
      <w:r>
        <w:rPr>
          <w:lang w:val="en-US"/>
        </w:rPr>
        <w:t>[51]</w:t>
      </w:r>
      <w:r>
        <w:rPr/>
        <w:t xml:space="preserve">. Нас удивил такой холод в летнюю пору, особенно, когда я припоминал умеренную температуру, какую наблюдал Шеклтон во время своего санного перехода на юг. У меня сразу же родилась догадка, что в средней части барьера Росса, очевидно, есть локальный полюс холода </w:t>
      </w:r>
      <w:r>
        <w:rPr>
          <w:lang w:val="en-US"/>
        </w:rPr>
        <w:t>[52]</w:t>
      </w:r>
      <w:r>
        <w:rPr/>
        <w:t xml:space="preserve">. Сопоставление с наблюдениями, сделанными на английской базе в проливе Мак-Мердо, должно отчасти прояснить этот вопрос. Для полного ответа необходимо знать еще и обстановку на Земле Короля Эдуарда VII. Наблюдения, которые доктор Моусон </w:t>
      </w:r>
      <w:r>
        <w:rPr>
          <w:lang w:val="en-US"/>
        </w:rPr>
        <w:t>[53]</w:t>
      </w:r>
      <w:r>
        <w:rPr/>
        <w:t xml:space="preserve"> сейчас проводит на Земле Адели и на барьере дальше к западу, помогут решить эту проблему.</w:t>
      </w:r>
    </w:p>
    <w:p>
      <w:pPr>
        <w:pStyle w:val="Normal"/>
        <w:ind w:firstLine="720"/>
        <w:rPr/>
      </w:pPr>
      <w:r>
        <w:rPr/>
        <w:t>На 81° южной широты мы оставили в складе 14 ящиков собачьего пеммикана, итого 560 килограммов. Шестов для разметки больше не было, и пришлось разбить на доски несколько ящиков. Лучше хоть что-нибудь, чем ничего. Лично я считал, что полуметровых досок будет вполне достаточно, судя по тому, сколько осадков здесь выпадало с тех пор, как мы сюда прибыли. Учитывая время года — весна и лето, — осадков было очень мало. Но если в это время года у края барьера осадки незначительны, еще неизвестно, какими они бывают осенью и зимой в глубине материка. Как бы то ни было, лучше хоть что-то, чем совсем ничего. А потому Бьоланду, Хасселю и Стюбберюду, которым предстояло на другой день возвращаться под крылышко Линдстрёма, поручили расставить вехи. Как и предыдущий, этот склад обозначили вехами с востока на запад, на 9 километров в каждую сторону. Чтобы знать, в какой стороне склад, если наткнешься на веху в тумане, на всех досках восточного плеча сделали зарубки топором. По правде сказать, небольшие дощечки, быстро теряющиеся вдали на безбрежной равнине, выглядели крайне невзрачно, и я невольно улыбнулся при мысли о том, что ими отмечено место, где хранится ключ от дворца спящей красавицы. Такой мелюзге — и такая честь.</w:t>
      </w:r>
    </w:p>
    <w:p>
      <w:pPr>
        <w:pStyle w:val="Normal"/>
        <w:ind w:firstLine="720"/>
        <w:rPr/>
      </w:pPr>
      <w:r>
        <w:rPr/>
        <w:t>Мы, кому предстояло идти дальше на юг, в тот день предавались праздности. Дневка была особенно нужна собакам. Однако мороз не дал им использовать ее как следует.</w:t>
      </w:r>
    </w:p>
    <w:p>
      <w:pPr>
        <w:pStyle w:val="Normal"/>
        <w:ind w:firstLine="720"/>
        <w:rPr/>
      </w:pPr>
      <w:r>
        <w:rPr/>
        <w:t xml:space="preserve">На другой день, в 8 утра мы расстались с тройкой, возвращающейся на север. Мне пришлось отослать домой одну из своих собак — Одена; у него появилась сильная потертость от гренландской упряжи. В моей упряжке осталось только пять собак, все они были очень тощие и явно изнуренные. Но сдаваться рано, мы должны, во всяком случае, дойти до 82° южной широты. Я-то мечтал добраться до 83°, однако теперь на это не приходилось надеяться. Начиная с 81° барьер выглядел несколько иначе. До сих пор рельеф был гладкий, а тут мы в первый же день увидели много бугров, напоминающих стога сена. Сначала мы не придали особого значения этим небольшим, казалось бы, неровностям. Но со временем мы научились держать ухо востро и ступать осторожно, когда проходили поблизости от них. А в этот день нас ничто не насторожило. Снеговой покров отличный, температура сносная — минус 23°, — и дневной переход получился вполне приличный. Но уже на следующий день мы получили представление, что означают эти бугры: пошла трещина за трещиной. Не очень широкие, но, насколько мы могли судить, бездонные. В полночь </w:t>
      </w:r>
      <w:r>
        <w:rPr>
          <w:lang w:val="en-US"/>
        </w:rPr>
        <w:t>[54]</w:t>
      </w:r>
      <w:r>
        <w:rPr/>
        <w:t xml:space="preserve"> три ведущих собаки в упряжке Ханссена — Хельге, Милиус и Ринг — провалились в трещину и повисли на постромках. Хорошо, что ремни выдержали; гибель трех собак была бы для нас очень чувствительной потерей. Как только следующие собаки увидели, что три передовых исчезли, они сейчас же остановились. К счастью, собаки здорово боялись трещин и всегда останавливались, заподозрив неладное. Стало ясно, что похожие на стог бугры образованы сжатием и всегда сопровождаются трещинами.</w:t>
      </w:r>
    </w:p>
    <w:p>
      <w:pPr>
        <w:pStyle w:val="Normal"/>
        <w:ind w:firstLine="720"/>
        <w:rPr/>
      </w:pPr>
      <w:r>
        <w:rPr/>
        <w:t>В этот день преобладала пасмурная погода с плохой видимостью. Временами дул северный ветер, была метель. В перерыве между двумя снежными зарядами мы увидели на востоке три-четыре очень высоких тороса. До них было километров 10. На другой день, 7 марта, мы наблюдали скачок вроде тех, которые несколько раз отмечал Шеклтон. С утра — ясная, тихая погода, температура минус 40°. Ближе к полудню подул зюйд-ост, и во второй половине дня был уже крепкий ветер. Температура воздуха быстро повышалась, и когда мы в 3 часа дня разбили лагерь, было всего минус 18°. Снимаясь со стоянки утром, мы оставили ящик с собачьим пеммиканом на обратный путь и размечали маршрут на юг досками, которые ставили через каждый километр. За день прошли всего 20 километров. Собаки — в особенности мои — страшно исхудали, и вид у них был жалкий. Стало ясно, что они дотянут от силы до 82° южной широты. И то обратный путь одолеть будет не просто. Поэтому мы вечером решили, что довольствуемся 82-й параллелью, затем поворачиваем назад.</w:t>
      </w:r>
    </w:p>
    <w:p>
      <w:pPr>
        <w:pStyle w:val="Normal"/>
        <w:ind w:firstLine="720"/>
        <w:rPr/>
      </w:pPr>
      <w:r>
        <w:rPr/>
        <w:t>На последнем этапе мы ставили наши две палатки лицом к лицу, вход к входу. Это было очень удобно, так как позволяло передавать еду из палатки в палатку, не выходя наружу. В итоге произошло коренное изменение в нашем походном снаряжении, и родилась идея лучшей пятиместной палатки, какая когда-либо видела свет в полярных областях. В тот вечер мы лежали и дремали в спальных мешках, думая о том о сем, и вдруг нас осенило: если сшить палатки вместе так, как они стоят, отпоров передние стенки, получится одна, гораздо бóльшая палатка, и в ней пятерым будет куда просторнее, чем в двух трехместных. Идея была воплощена в жизнь; так появилась во всех отношениях идеальная палатка, которой мы пользовались во время перехода к полюсу. Ах, эти случайности! Да только стоит ли беспокоить провидение по таким мелочам...</w:t>
      </w:r>
    </w:p>
    <w:p>
      <w:pPr>
        <w:pStyle w:val="Normal"/>
        <w:ind w:firstLine="720"/>
        <w:rPr/>
      </w:pPr>
      <w:r>
        <w:rPr/>
        <w:t>Восьмого марта мы достигли 82° южной широты; на большее мои собаки были неспособны. Да и это было уже чересчур, как мы увидим потом. Они совсем измотались, бедняги. Единственное, что омрачает мои воспоминания о нашем пребывании в Антарктике, — мысль, что я загнал своих чудесных животных, потребовал от них больше того, на что они были способны. Одно лишь утешение — я и себя не жалел. Стронуть с места 450 килограммов при обессилевшей упряжке — не детская забава. И не всегда было достаточно только стронуть их с места. Порой приходилось толкать, заставляя собак идти. Кнута они давно перестали бояться. Попробуешь пустить его в ход — они лишь сожмутся в комок, пряча голову; по телу попадет — ничего. Бывало, так и не удается заставить их идти, приходилось просить помощи у товарищей. Двое толкают сани, третий нахлестывает собак кнутом, подбадривая их всякими словами.</w:t>
      </w:r>
    </w:p>
    <w:p>
      <w:pPr>
        <w:pStyle w:val="Normal"/>
        <w:ind w:firstLine="720"/>
        <w:rPr/>
      </w:pPr>
      <w:r>
        <w:rPr/>
        <w:t>До чего жестоким и бесчувственным бывает человек в таких случаях. Как меняется его характер. Я по природе своей очень люблю животных и стараюсь им не вредить. Поэтому я отнюдь не страстный охотник. Мне в голову не придет убить животное, — исключая крыс и мух, — кроме как для поддержания жизни. Пожалуй, я вправе сказать, что в нормальных условиях я любил своих собак, и это чувство, наверно, было взаимным. Но сейчас условия нельзя было назвать нормальными. Или это я сам был ненормален? Позже мне не раз приходила в голову мысль, что так оно и было на самом деле. Ежедневная тяжелая работа, плюс цель, которой я хотел достичь во что бы то ни стало, сделали меня безжалостным. Иначе не назовешь человека, заставляющего пять ходячих скелетов тянуть перегруженные сани. До сих пор не могу забыть, как Тур, превосходный, большой гладкошерстный пес жалобно выл на ходу, чего обычно не услышишь от собаки на работе. Я никак не мог понять причины, а может быть, не хотел понимать. И гнал его вперед, пока он не пал. Когда мы потом разрезали его тушу, грудь собаки представляла собой сплошной нарыв.</w:t>
      </w:r>
    </w:p>
    <w:p>
      <w:pPr>
        <w:pStyle w:val="Normal"/>
        <w:ind w:firstLine="720"/>
        <w:rPr/>
      </w:pPr>
      <w:r>
        <w:rPr/>
        <w:t>Полуденная высота солнца дала координаты 81°54</w:t>
      </w:r>
      <w:r>
        <w:rPr>
          <w:lang w:val="en-US"/>
        </w:rPr>
        <w:t>'</w:t>
      </w:r>
      <w:r>
        <w:rPr/>
        <w:t>30</w:t>
      </w:r>
      <w:r>
        <w:rPr>
          <w:lang w:val="en-US"/>
        </w:rPr>
        <w:t>"</w:t>
      </w:r>
      <w:r>
        <w:rPr/>
        <w:t>, поэтому мы прошли оставшиеся 10 километров к югу и в 15.30 разбили лагерь на 82° южной широты. В последнее время нам все казалось, что барьер повышается в сторону полюса, и теперь, по общему мнению, мы находились на высоте около 500 метров. Лично я был убежден, что путь к югу все время идет в гору. Но это было одно лишь воображение, как показали потом измерения.</w:t>
      </w:r>
    </w:p>
    <w:p>
      <w:pPr>
        <w:pStyle w:val="Normal"/>
        <w:ind w:firstLine="720"/>
        <w:rPr/>
      </w:pPr>
      <w:r>
        <w:rPr/>
        <w:t>Итак, мы достигли предельной в эту осень широты и имели все основания быть довольными. На 82-й параллели мы оставили 620 килограммов провианта, главным образом собачьего пеммикана. До конца дня мы больше ничего не делали, только отдыхали. Было ясно, тихо и холодно — минус 25°. С утра мы прошли 22 километра.</w:t>
      </w:r>
    </w:p>
    <w:p>
      <w:pPr>
        <w:pStyle w:val="Normal"/>
        <w:ind w:firstLine="720"/>
        <w:rPr/>
      </w:pPr>
      <w:r>
        <w:rPr/>
        <w:t>Следующий день мы оставались на том же месте, сооружали склад и метили его — метили так же, как на 81-й параллели, с той лишь разницей, что здесь мы снабдили доски лоскутами темно-синей материи, чтобы их было виднее. Мы постарались покрепче связать вместе ящики, чтобы быть уверенными, что зимние бури не разорят склад. И я оставил здесь свои сани, понимая, что моя упряжка их уже не дотянет. К тому же лишние сани здесь могли нам потом пригодиться.</w:t>
      </w:r>
    </w:p>
    <w:p>
      <w:pPr>
        <w:pStyle w:val="Normal"/>
        <w:ind w:firstLine="720"/>
        <w:rPr/>
      </w:pPr>
      <w:r>
        <w:rPr/>
        <w:t>Склад, высотой в 3,5 метра, обозначили флажком на длинном бамбуковом шесте, чтобы издали было видно.</w:t>
      </w:r>
    </w:p>
    <w:p>
      <w:pPr>
        <w:pStyle w:val="Normal"/>
        <w:ind w:firstLine="720"/>
        <w:rPr/>
      </w:pPr>
      <w:r>
        <w:rPr/>
        <w:t>Десятого марта мы отправились в обратный путь. Своих пятерых собак я поделил между Вистингом и Ханссеном. Правда, им от этих мешков с костями было мало проку, одна морока. Остальные три упряжки еще держались. Собаки Ханссена выглядели почти нормально; упряжка Вистинга считалась у нас самой сильной, но его собаки заметно исхудали. Тем не менее, они еще тянули. Сани Вистинга были тоже перегружены. Они были еще тяжелее моих. Собаки Юхансена, которых мы считали самыми слабыми, оказались довольно выносливыми. Рысаками их нельзя было назвать, однако не было случая, чтобы они отстали. Видно, их лозунгом было: «сегодня не поспеем — завтра доберемся». Эта упряжка вернулась на базу в полном составе.</w:t>
      </w:r>
    </w:p>
    <w:p>
      <w:pPr>
        <w:pStyle w:val="Normal"/>
        <w:ind w:firstLine="720"/>
        <w:rPr/>
      </w:pPr>
      <w:r>
        <w:rPr/>
        <w:t>Мы рассчитывали, что обратный путь будет легким — сел и поехал. Но из этого ничего не вышло. Хочешь — не хочешь, а топай сам. Собаки только-только справлялись с пустыми санями.</w:t>
      </w:r>
    </w:p>
    <w:p>
      <w:pPr>
        <w:pStyle w:val="Normal"/>
        <w:ind w:firstLine="720"/>
        <w:rPr/>
      </w:pPr>
      <w:r>
        <w:rPr/>
        <w:t>Пройдя за день 48 километров, мы оказались там, где оставляли ящик с пеммиканом, и разбили лагерь. Погода мерзкая, холодная — минус 32°. Она совсем доконала моих собак. Вместо того, чтобы отдохнуть, они всю ночь продрожали. Сердце кровью обливалось, как посмотришь на них. Утром пришлось силком ставить их на ноги, сами они не могли подняться. Потом немножко размялись, согрелись и как будто ожили. Во всяком случае, они кое-как поспевали за другими.</w:t>
      </w:r>
    </w:p>
    <w:p>
      <w:pPr>
        <w:pStyle w:val="Normal"/>
        <w:ind w:firstLine="720"/>
        <w:rPr/>
      </w:pPr>
      <w:r>
        <w:rPr/>
        <w:t>На следующий день мы сделали 40 километров. Температура была минус 36°. 12-го миновали склад на 81° южной широты. Было хорошо видно большие торосы на востоке, и мы определили их пеленг; он мог потом пригодиться для отыскания склада. В этот день мы прошли 40 километров. Температура — минус 39,5°.</w:t>
      </w:r>
    </w:p>
    <w:p>
      <w:pPr>
        <w:pStyle w:val="Normal"/>
        <w:ind w:firstLine="720"/>
        <w:rPr/>
      </w:pPr>
      <w:r>
        <w:rPr/>
        <w:t>Тринадцатого марта с утра было тихо и ясно, но около 10.30 подул крепкий ост-зюйд-ост, начался буран. До сих пор мы шли по своему следу, и теперь, чтобы не потерять его, решили разбить лагерь и переждать непогоду. Ветер завывал и трепал палатки, но повалить их не мог. На следующий день ветер не унимался, и мы решили переждать еще. Температура, как обычно при ветре такого направления, была минус 24°.</w:t>
      </w:r>
    </w:p>
    <w:p>
      <w:pPr>
        <w:pStyle w:val="Normal"/>
        <w:ind w:firstLine="720"/>
        <w:rPr/>
      </w:pPr>
      <w:r>
        <w:rPr/>
        <w:t>Только днем 15 марта, в половине первого, ветер настолько стих, что можно было трогаться в путь. Выйдя из палатки, мы ахнули. Что делать, с чего начать, чтобы разобраться в этом хаосе? Сани совсем занесены снегом. Кнуты, лыжные крепления и упряжь почти целиком съедены. Да, картина. К счастью, у нас хватало веревок, и мы починили упряжь. Для креплений нашлись запасные ремни. С кнутами дело обстояло хуже. Ханссену, ехавшему впереди, был просто необходим сколько-нибудь сносный кнут. Остальные могли на худой конец обойтись и так. В конце концов он все-таки что-то смастерил себе. Один из моих товарищей вооружился палаточным шестом и обходился им до самого Фрамхейма. Поначалу собаки дико боялись этого странного кнута, но вскоре сообразили, что дотянуться до них шестом трудновато, и перестали обращать на него внимание.</w:t>
      </w:r>
    </w:p>
    <w:p>
      <w:pPr>
        <w:pStyle w:val="Normal"/>
        <w:ind w:firstLine="720"/>
        <w:rPr/>
      </w:pPr>
      <w:r>
        <w:rPr/>
        <w:t>Наконец все как будто налажено. Осталось поднять собак и запрячь их. Многие из них настолько обессилели, что их совсем занесло снегом. Мы отыскали всех и одну за другой подняли на ноги. Один Том наотрез отказался вставать. Поднять его оказалось невозможно, он только лежал и скулил. Пришлось прикончить его. У нас не было с собой огнестрельного оружия, поэтому Тома прикончили топором. Это было нетрудно. Вистинг положил тушу на свои сани, чтобы довезти до следующей стоянки и там разрубить на куски.</w:t>
      </w:r>
    </w:p>
    <w:p>
      <w:pPr>
        <w:pStyle w:val="Normal"/>
        <w:ind w:firstLine="720"/>
        <w:rPr/>
      </w:pPr>
      <w:r>
        <w:rPr/>
        <w:t>День был пасмурный и холодный. Туман, метель, южный ветер, минус 26°. Но нам посчастливилось сразу найти свои следы, и мы держались их. Косматый — лучший пес Вистинга — упал замертво на ходу. Он тоже был из тех собак, которые работают вовсю, ни на минуту не позволяя себе отлынивать. Тянул и тянул, пока смерть его не скосила. Нам было не до сентиментальности. Никто не подумал о том, чтобы воздать Косматому заслуженные почести. Оставшиеся от него кожа и кости были разрублены и поделены между его товарищами.</w:t>
      </w:r>
    </w:p>
    <w:p>
      <w:pPr>
        <w:pStyle w:val="Normal"/>
        <w:ind w:firstLine="720"/>
        <w:rPr/>
      </w:pPr>
      <w:r>
        <w:rPr/>
        <w:t>Шестнадцатого марта мы прошли 28 километров. Температура — минус 34°. Енса, одного из моих великолепных «трех мушкетеров», пришлось весь день везти на санях Вистнига. У него не было сил идти дальше. Собирались вечером скормить Тура его товарищам, но подумали о его нарыве и воздержались. Положили пса в свободный ящик и закопали в снег. А ночью нас разбудил дикий шум. Собаки затеяли яростную драку, и по их вою можно было легко понять, что дерутся они из-за еды. Вистинг, который всегда раньше других выбирался из спального мешка, живо очутился на поле битвы. Оказалось, что собаки откопали Тура и устроили пир. Их никак нельзя было обвинить в привередливости. Вистинг снова закопал дохлого пса, можно было спокойно спать дальше.</w:t>
      </w:r>
    </w:p>
    <w:p>
      <w:pPr>
        <w:pStyle w:val="Normal"/>
        <w:ind w:firstLine="720"/>
        <w:rPr/>
      </w:pPr>
      <w:r>
        <w:rPr/>
        <w:t>Семнадцатого выдался трескучий мороз, минус 41°, дул леденящий зюйд-ост. В это утро остался на стоянке Лассесен из моей упряжки, который трусил следом за санями. Мы хватились его только днем. В тот же день пал Расмус, один из «трех мушкетеров». Как и Косматый, он тянул, пока не свалился. Енс совсем обессилел и не мог есть; Вистинг продолжал везти его на своих санях. Вечером мы дошли до склада на 80° южной широты и выдали собакам двойные порции. За день было пройдено 35 километров. За время нашего отсутствия местность заметно изменились. Куда ни погляди, всюду высокие сугробы. На одном из ящиков склада Бьоланд написал нам несколько приветственных слов. Нашли мы и знак, о котором уславливались с Хасселем, — поверх ящиков лежала глыба снега; значит, наши товарищи прошли здесь и все в порядке.</w:t>
      </w:r>
    </w:p>
    <w:p>
      <w:pPr>
        <w:pStyle w:val="Normal"/>
        <w:ind w:firstLine="720"/>
        <w:rPr/>
      </w:pPr>
      <w:r>
        <w:rPr/>
        <w:t>Мороз не унимался. На следующий день — минус 41°. Нам пришлось прикончить последних из «трех мушкетеров» — Улу и Енса, чтобы не продлевать их мучений. Больше мы с ними не встретимся на этих страницах. Три неразлучных друга, все трое почти совсем черные. На островке под Кристианией, где мы несколько недель держали наших собак, прежде чем забрали их на судно, Расмус сбежал, и нам никак не удавалось его поймать. А когда за ним не гонялись, он приходил сам и ложился около своих двух друзей. Его изловили лишь за несколько дней до погрузки собак на судно. Он успел совсем одичать. Всю тройку привязали на мостике, где разместилась моя будущая упряжка, с той поры и началось наше знакомство. Первый месяц они не очень-то подпускали к себе. Вооружившись длинной палкой, я почесывал им спину, чем мало-помалу и расположил их к себе, так что мы стали хорошими друзьями. На «Фраме» эти три разбойника были грозой всех собак, где ни появятся, непременно затеют потасовку. Они обожали драться. И они же были самыми резвыми из наших собак. Когда мы устраивали гонки на порожних санях около Фрамхейма, эта троица всех обгоняла. С ними в упряжке я всегда мог быть уверен в победе.</w:t>
      </w:r>
    </w:p>
    <w:p>
      <w:pPr>
        <w:pStyle w:val="Normal"/>
        <w:ind w:firstLine="720"/>
        <w:rPr/>
      </w:pPr>
      <w:r>
        <w:rPr/>
        <w:t>На брошенного нами в это утро Лассесена я совсем уже махнул рукой. Не без сожаления, ведь это был самый сильный и работящий из моих псов. И как же я обрадовался, когда он вдруг снова объявился, вполне бодрый и крепкий. Мы решили, что он все-таки откопал Тура и сожрал его. Что еще, кроме еды, могло его оживить! От 80° южной широты и до самого Фрамхейма он отлично работал в упряжке Вистинга.</w:t>
      </w:r>
    </w:p>
    <w:p>
      <w:pPr>
        <w:pStyle w:val="Normal"/>
        <w:ind w:firstLine="720"/>
        <w:rPr/>
      </w:pPr>
      <w:r>
        <w:rPr/>
        <w:t>В этот день произошел примечательный случай, который явился для нас полезным уроком на будущее. Компас на санях Ханссена, считавшийся у нас образцом точности, вдруг закапризничал. Во всяком случае, его показания не совпадали с солнечным пеленгом, который нам, к счастью, удалось взять в этот день. Мы изменили курс с учетом пеленга. А вечером, перенося вещи в палатку, обнаружили, что рядом с компасом лежал мешочек, в котором мы держали ножницы, гвозди, иголки и тому подобное. Не удивительно, что компас взбунтовался.</w:t>
      </w:r>
    </w:p>
    <w:p>
      <w:pPr>
        <w:pStyle w:val="Normal"/>
        <w:ind w:firstLine="720"/>
        <w:rPr/>
      </w:pPr>
      <w:r>
        <w:rPr/>
        <w:t>Девятнадцатого марта — юго-восточный ветер, температура минус 43°. «Довольно свежо», — записано в моем дневнике. Утром, вскоре после старта, Ханссен обнаружил наш старый след. Замечательное зрение у этого человека. Он всегда видел все раньше других. У Бьоланда тоже было острое зрение, но с Ханссеном не сравнить. До дома оставалось не так много, и мы уже предвкушали финиш. Однако на другой день сильный юго-восточный ветер заставил нас остановиться. Температура была минус 34°.</w:t>
      </w:r>
    </w:p>
    <w:p>
      <w:pPr>
        <w:pStyle w:val="Normal"/>
        <w:ind w:firstLine="720"/>
        <w:rPr/>
      </w:pPr>
      <w:r>
        <w:rPr/>
        <w:t>Как всегда при зюйд-осте, на следующий день температура воздуха поднялась. Утром 21 марта было минус 9°. Перемена заметная и не неприятная! Мы уже были сыты по горло 40-градусными морозами. Странная погода выдалась в ту ночь. То сильные шквалы с востока-юго-востока, то полный штиль. Как будто ветер налетал с какого-то нагорья. Продолжая движение на север, днем мы прошли флаг номер 6; это означало, что до Фрамхейма осталось 85 километров. Вечером разбили лагерь в 60 километрах от базы. Учитывая усталость собак, мы рассчитывали пройти этот путь за два дня. Но вышло иначе. Утром мы потеряли свой старый след, прошли слишком далеко к востоку и набрали высоту у ранее упоминавшейся возвышенности. Вдруг Ханссен крикнул, что видит впереди что-то непонятное, что именно, не разобрать. Оставалось обратиться за советом к тому, кто видел еще лучше, чем Ханссен, то есть к моему биноклю. Итак, достаю старый бинокль, верой и правдой служивший мне много лет. В самом деле, что-то странное. Там, внизу, явно Китовая бухта, но что это за черные пятна движутся вверх-вниз?</w:t>
      </w:r>
    </w:p>
    <w:p>
      <w:pPr>
        <w:pStyle w:val="Normal"/>
        <w:ind w:firstLine="720"/>
        <w:rPr/>
      </w:pPr>
      <w:r>
        <w:rPr/>
        <w:t xml:space="preserve">— </w:t>
      </w:r>
      <w:r>
        <w:rPr/>
        <w:t>Ребята на тюленя охотятся, — предположил кто-то.</w:t>
      </w:r>
    </w:p>
    <w:p>
      <w:pPr>
        <w:pStyle w:val="Normal"/>
        <w:ind w:firstLine="720"/>
        <w:rPr/>
      </w:pPr>
      <w:r>
        <w:rPr/>
        <w:t>Все согласились. Ну конечно, отчетливо видно, ошибиться нельзя.</w:t>
      </w:r>
    </w:p>
    <w:p>
      <w:pPr>
        <w:pStyle w:val="Normal"/>
        <w:ind w:firstLine="720"/>
        <w:rPr/>
      </w:pPr>
      <w:r>
        <w:rPr/>
        <w:t xml:space="preserve">— </w:t>
      </w:r>
      <w:r>
        <w:rPr/>
        <w:t>Вон сани видно... еще одни!.. Еще...</w:t>
      </w:r>
    </w:p>
    <w:p>
      <w:pPr>
        <w:pStyle w:val="Normal"/>
        <w:ind w:firstLine="720"/>
        <w:rPr/>
      </w:pPr>
      <w:r>
        <w:rPr/>
        <w:t>Мы чуть не прослезились, видя такое рвение.</w:t>
      </w:r>
    </w:p>
    <w:p>
      <w:pPr>
        <w:pStyle w:val="Normal"/>
        <w:ind w:firstLine="720"/>
        <w:rPr/>
      </w:pPr>
      <w:r>
        <w:rPr/>
        <w:t xml:space="preserve">— </w:t>
      </w:r>
      <w:r>
        <w:rPr/>
        <w:t>А теперь пропали! Нет, опять видно. Непонятно — то покажутся, то пропадут!</w:t>
      </w:r>
    </w:p>
    <w:p>
      <w:pPr>
        <w:pStyle w:val="Normal"/>
        <w:ind w:firstLine="720"/>
        <w:rPr/>
      </w:pPr>
      <w:r>
        <w:rPr/>
        <w:t>В конце концов мы разобрали, что это Фрамхейм со всеми его палатками маячит во мгле. Ребята, скорее всего, сейчас спали после обеда. Слезы умиления на наших глазах сразу высохли. Можно было спокойно и трезво оценить ситуацию. Так, вон Фрамхейм, вон там мыс Мэнхью, а вот это Западный мыс. Значит, мы забрались слишком далеко на восток.</w:t>
      </w:r>
    </w:p>
    <w:p>
      <w:pPr>
        <w:pStyle w:val="Normal"/>
        <w:ind w:firstLine="720"/>
        <w:rPr/>
      </w:pPr>
      <w:r>
        <w:rPr/>
        <w:t xml:space="preserve">— </w:t>
      </w:r>
      <w:r>
        <w:rPr/>
        <w:t>Даешь Фрамхейм в половине восьмого вечера! — послышался чей-то призыв.</w:t>
      </w:r>
    </w:p>
    <w:p>
      <w:pPr>
        <w:pStyle w:val="Normal"/>
        <w:ind w:firstLine="720"/>
        <w:rPr/>
      </w:pPr>
      <w:r>
        <w:rPr/>
        <w:t xml:space="preserve">— </w:t>
      </w:r>
      <w:r>
        <w:rPr/>
        <w:t>Превосходная мысль! — отозвался другой, и мы рванули с места, курсом на середину бухты.</w:t>
      </w:r>
    </w:p>
    <w:p>
      <w:pPr>
        <w:pStyle w:val="Normal"/>
        <w:ind w:firstLine="720"/>
        <w:rPr/>
      </w:pPr>
      <w:r>
        <w:rPr/>
        <w:t>Очевидно, мы поднялись довольно высоко, потому что вниз понеслись со свистом. Направляющий не выдержал такой скорости и на ходу вскочил на чьи-то сани. Ханссен возился со своим кнутом, когда начался спуск, и я успел только увидеть, как мелькнули в воздухе его подметки. Лежа на его санях, я корчился от смеха, уж очень потешно все вышло. Наконец, он поднялся и успел плюхнуться на последние сани, когда они проносились мимо него. Под горой мы все свалились в кучу, люди, собаки и сани вперемешку.</w:t>
      </w:r>
    </w:p>
    <w:p>
      <w:pPr>
        <w:pStyle w:val="Normal"/>
        <w:ind w:firstLine="720"/>
        <w:rPr/>
      </w:pPr>
      <w:r>
        <w:rPr/>
        <w:t>Заключительный этап дался нам не так легко. Мы снова нашли потерянный утром след. Торчащие из снега рыбьи головы вели нас к цели. В 7 часов вечера — на полчаса раньше намеченного — мы добрались до Фрамхейма. 60 километров за день — не так уж плохо для измотанных собак. Из моей упряжки уцелел один Лассесен. Оден, которого я отослал домой с 81° южной широты, издох по возвращении. Всего в этом походе мы потеряли восемь собак. Столько же погибло у Стюбберюда сразу после того, как он вернулся с 81-й параллели. Вероятно, мороз — главный виновник. Уверен, что, не будь так холодно, все собаки остались бы живы.</w:t>
      </w:r>
    </w:p>
    <w:p>
      <w:pPr>
        <w:pStyle w:val="Normal"/>
        <w:ind w:firstLine="720"/>
        <w:rPr/>
      </w:pPr>
      <w:r>
        <w:rPr/>
        <w:t>Трое наших товарищей, которые пошли обратно с 81° южной широты, благополучно добрались домой. Правда, в последний день у них кончились спички и продукты, но на худой конец у них оставались собаки. После возвращения они успели застрелить, перевезти, разделать и заложить на хранение полсотни тюленей — отлично поработано.</w:t>
      </w:r>
    </w:p>
    <w:p>
      <w:pPr>
        <w:pStyle w:val="Normal"/>
        <w:ind w:firstLine="720"/>
        <w:rPr/>
      </w:pPr>
      <w:r>
        <w:rPr/>
        <w:t>Линдстрём в наше отсутствие трудился без устали, навел кругом идеальный порядок. В крытом ходе вокруг дома он вырезал в снегу полки и поместил туда запас тюленины. На одних этих полках было достаточно бифштексов для всех нас на то время, что мы собирались пробыть здесь. На полках, прибитых к наружным стенам дома (они же образовали вторую стенку хода), он сложил различные консервы. Тут царил такой порядок, что можно было отыскать нужный вам предмет с завязанными глазами. Вот лежит солонина, сало, вот рыбные котлеты. Вон поблескивает банка с карамельным пудингом — значит, и другие банки где-нибудь поблизости. Так и есть, вот они выстроились в ряд, словно солдаты.</w:t>
      </w:r>
    </w:p>
    <w:p>
      <w:pPr>
        <w:pStyle w:val="Normal"/>
        <w:ind w:firstLine="720"/>
        <w:rPr/>
      </w:pPr>
      <w:r>
        <w:rPr/>
        <w:t>Эх, Линдстрём, долго ли продержится этот порядок? Разумеется, этот вопрос я задавал только мысленно. Перелистываю свой дневник. В четверг, 27 июля, записано: «В продовольственном коридоре теперь полный хаос. Как не вспомнить те дни, когда можно было без фонаря и без лампы найти все что угодно! Протяни руку за пудингом, и непременно в руке оказывался пудинг. И так в любом уголке хозяйства Линдстрёма. А теперь — боже мой! Совестно рассказать, что случилось со мной вчера. Я отправился туда, не подозревая, что там теперь творится; фонаря, понятно, не взял. Зачем фонарь, когда все стоит на своем месте? Протянул руку, схватил что-то. По моим расчетам, это должны были быть свечи. Какое там. Моя рука держала все что угодно, только не свечи. Что-то шерстяное. Я отложил таинственный предмет в сторону и прибег к старому, испытанному средству — зажег спичку. Знаете, что это было? Грязные кальсоны! А хотите знать, где я их нашел? Между маслом и конфетами. Славный винегрет. Но Линдстрём тут ни при чем. Ребята с утра до вечера носились взад и вперед по этому ходу, по большей части в темноте. И если им случалось при этом что-нибудь уронить, сомневаюсь, чтобы они останавливались и клали упавший предмет на место».</w:t>
      </w:r>
    </w:p>
    <w:p>
      <w:pPr>
        <w:pStyle w:val="Normal"/>
        <w:ind w:firstLine="720"/>
        <w:rPr/>
      </w:pPr>
      <w:r>
        <w:rPr/>
        <w:t>Линдстрём побелил потолок в комнате. И до чего же уютной она нам показалась, когда вечером явились домой. Этот хитрец издали заметил нас на барьере. И теперь стол ломился от всяких вкусных вещей. Нас-то больше всего манил запах бифштекса и кофе, и уж мы навалились в тот вечер и на то, и на другое. Дома! Славно звучит это слово, где бы ваш дом ни находился, — в море, на земле или же на барьере. Это был не вечер, а сплошное блаженство.</w:t>
      </w:r>
    </w:p>
    <w:p>
      <w:pPr>
        <w:pStyle w:val="Normal"/>
        <w:ind w:firstLine="720"/>
        <w:rPr/>
      </w:pPr>
      <w:r>
        <w:rPr/>
        <w:t>Первым делом мы занялись сушкой меховой одежды. Она изрядно намокла, и с ней пришлось повозиться. Каждую вещь надо было растягивать на веревках под потолком; понятно, сразу всего не развесишь.</w:t>
      </w:r>
    </w:p>
    <w:p>
      <w:pPr>
        <w:pStyle w:val="Normal"/>
        <w:ind w:firstLine="720"/>
        <w:rPr/>
      </w:pPr>
      <w:r>
        <w:rPr/>
        <w:t>Собираясь устроить еще один склад, мы начали готовиться к последнему до зимы походу с учетом приобретенного опыта. Мы хотели забросить на 80-ю параллель 1200 килограммов свежей тюленины. Ведь это будет очень важно для главного перехода, если мы сможем накормить собак до отвала свежим мясом на 80° южной широты. Все это понимали и спешили управиться с задачей. Снова занялись снаряжением. Последний поход подсказал нам немало нового. Так, Престрюд и Юхансен пришли к выводу, что один двойной спальный мешок лучше двух одинарных. Не стану вдаваться в подробности дискуссии, которая, естественно, возникла по этому поводу. У двойного мешка свои преимущества, у одинарного свои. Так сказать, дело вкуса. Впрочем, только эти двое и поменяли одинарные на двойной. Ханссен и Вистинг занялись конструкцией новой палатки и довольно быстро с этим управились. Палатки стараются делать возможно более похожими на иглу — снежную хижину. Они не совсем круглые, скорее чуть продолговатые, без плоских граней, ветру, так сказать, не за что ухватиться. Подправили мы и личное снаряжение.</w:t>
      </w:r>
    </w:p>
    <w:p>
      <w:pPr>
        <w:pStyle w:val="Normal"/>
        <w:ind w:firstLine="720"/>
        <w:rPr/>
      </w:pPr>
      <w:r>
        <w:rPr/>
        <w:t>Китовая бухта — внутренняя ее часть, от Мэнхью до Западного мыса — теперь замерзла, но дальше темнел океанский простор. Наш дом совсем занесло снегом. Главная заслуга в этом принадлежала Линдстрёму и его лопате; пурга ему тут мало помогала. Под снегом дом теплее и уютнее.</w:t>
      </w:r>
    </w:p>
    <w:p>
      <w:pPr>
        <w:pStyle w:val="Normal"/>
        <w:ind w:firstLine="720"/>
        <w:rPr/>
      </w:pPr>
      <w:r>
        <w:rPr/>
        <w:t>Наши собаки, все 107, стали похожи на откормленных свиней. Даже те, что отощали в последнем походе, начали приходить в норму. Просто удивительно, как быстро отъедаются эти животные.</w:t>
      </w:r>
    </w:p>
    <w:p>
      <w:pPr>
        <w:pStyle w:val="Normal"/>
        <w:ind w:firstLine="720"/>
        <w:rPr/>
      </w:pPr>
      <w:r>
        <w:rPr/>
        <w:t>Чрезвычайно интересно было наблюдать, как восприняли наши собаки возвращение домой. Когда мы въехали в лагерь, они не проявили никаких признаков удивления, как будто и не покидали его. Правда, они пожаднее обычного бросались на еду, а в остальном вели себя, как всегда. Забавно было наблюдать встречу Лассесена с Фиксом. Они ведь были неразлучные друзья. Первый исполнял роль вожака, второй слепо ему повиновался. Я не брал Фикса в наш последний поход, мне показалось, что он не совсем в форме. И этот обжора успел основательно отъесться. Я смотрел на них: что теперь будет? Может быть, Фикс воспользуется случаем взять верх над другом? Собак было много, и они не сразу наткнулись один на другого. Это была трогательная сцена. Фикс бросился к Лассесену, начал его облизывать и всячески выражать свою радость и преданность. Что до Лассесена, то он явно важничал, как и подобает вожаку. Не долго думая, опрокинул своего дородного приятеля на снег и встал над ним, как бы напоминая, что продолжает оставаться неоспоримым и абсолютным властелином. Бедный Фиксушка выглядел таким обескураженным, когда поднялся на ноги. Впрочем, это длилось недолго, он живо отыгрался на другой собаке, в победе над которой был уверен.</w:t>
      </w:r>
    </w:p>
    <w:p>
      <w:pPr>
        <w:pStyle w:val="Normal"/>
        <w:ind w:firstLine="720"/>
        <w:rPr/>
      </w:pPr>
      <w:r>
        <w:rPr/>
        <w:t xml:space="preserve">Чтобы дать вам представление о том, как протекала наша жизнь в эти дни, процитирую описание одного из них по дневнику: «25 марта, суббота. Отличная, мягкая погода, целый день минус 14°. Слабый юго-восточный ветер. Наши зверобои, ребята, которые вернулись с 81° южной широты, добыли сегодня в первой половине дня трех тюленей. Итого со дня их возвращения, 11 марта, ими добыто 63 тюленя. Теперь у нас вполне достаточно свежего мяса и для себя и для всех собак. С каждым днем нам все больше и больше нравится тюлений бифштекс. Мы готовы есть его три раза в день, но на всякий случай несколько разнообразим меню. К завтраку, в восемь утра, подаются оладьи с вареньем — блюдо, которое Линдстрёму отлично удается. Они нисколько не уступают оладьям, которые подаются в лучших американских домах. Кроме того, получаем масло, хлеб, сыр и кофе. На обед по большей части — тюленина (правда, зимой мы все чаще обращались и к консервам) и десерт: калифорнийские консервированные фрукты, сладкий пирог, консервированный пудинг. На ужин — тюлений бифштекс с брусничным вареньем </w:t>
      </w:r>
      <w:r>
        <w:rPr>
          <w:lang w:val="en-US"/>
        </w:rPr>
        <w:t>[55]</w:t>
      </w:r>
      <w:r>
        <w:rPr/>
        <w:t>, сыр, масло, хлеб и кофе. В субботние вечера еще грог и сигара.</w:t>
      </w:r>
    </w:p>
    <w:p>
      <w:pPr>
        <w:pStyle w:val="Normal"/>
        <w:ind w:firstLine="720"/>
        <w:rPr/>
      </w:pPr>
      <w:r>
        <w:rPr/>
        <w:t>Должен откровенно сказать, что мне никогда еще не жилось так хорошо. Остальные тоже довольны, у меня твердое впечатление, что мы добьемся успеха.</w:t>
      </w:r>
    </w:p>
    <w:p>
      <w:pPr>
        <w:pStyle w:val="Normal"/>
        <w:ind w:firstLine="720"/>
        <w:rPr/>
      </w:pPr>
      <w:r>
        <w:rPr/>
        <w:t>Выйдешь вечером из дома, смотришь на льющийся из окна занесенного снегом жилья мирный теплый свет, и как-то странно думать о том, что наш уютный дом стоит на грозном, устрашающем барьере.</w:t>
      </w:r>
    </w:p>
    <w:p>
      <w:pPr>
        <w:pStyle w:val="Normal"/>
        <w:ind w:firstLine="720"/>
        <w:rPr/>
      </w:pPr>
      <w:r>
        <w:rPr/>
        <w:t>Возле дома резвятся наши щенки, круглые, как рождественские поросята. Ночью они ложатся клубочками у дверей, не ищут крова. Уж они-то вырастут закаленными. Есть среди них такие толстяки, что на ходу переваливаются с боку на бок, как гуси».</w:t>
      </w:r>
    </w:p>
    <w:p>
      <w:pPr>
        <w:pStyle w:val="Normal"/>
        <w:ind w:firstLine="720"/>
        <w:rPr/>
      </w:pPr>
      <w:r>
        <w:rPr/>
        <w:t>Вечером 28 марта мы в первый раз наблюдали полярное сияние. С юго-запада на северо-восток через зенит протянулись лучи и ленты бледно-зеленого и красного цвета.</w:t>
      </w:r>
    </w:p>
    <w:p>
      <w:pPr>
        <w:pStyle w:val="Normal"/>
        <w:ind w:firstLine="720"/>
        <w:rPr/>
      </w:pPr>
      <w:r>
        <w:rPr/>
        <w:t>А сколько здесь великолепных солнечных закатов. Какие изумительные краски. И весь ландшафт подчеркивает их прелесть. Волшебная бело-синяя страна.</w:t>
      </w:r>
    </w:p>
    <w:p>
      <w:pPr>
        <w:pStyle w:val="Normal"/>
        <w:ind w:firstLine="720"/>
        <w:rPr/>
      </w:pPr>
      <w:r>
        <w:rPr/>
        <w:t>Старт последней экспедиции для устройства склада был назначен на 31 марта. За несколько дней до нашего выхода охотники отправились на лед и застрелили нам в дорогу шесть увесистых тюленей. Чтобы груз был полегче, их выпотрошили и срезали с них ласты, после чего вес шести туш составил примерно 1100 килограммов. В назначенный день в 10 утра вышел в путь отряд в составе семи человек на шести нартах, с 36 собаками. Я не принимал участия в этом походе. Погода на старте выдалась чудесная — полное безветрие, ослепительно ясное небо.</w:t>
      </w:r>
    </w:p>
    <w:p>
      <w:pPr>
        <w:pStyle w:val="Normal"/>
        <w:ind w:firstLine="720"/>
        <w:rPr/>
      </w:pPr>
      <w:r>
        <w:rPr/>
        <w:t>Выйдя в 7 утра из хижины, я увидел такую прекрасную картину, что не забуду ее до конца жизни. Участок вокруг базы лежал в глубокой тени, которую отбрасывала гряда на востоке, но дальше к северу тень кончалась и барьер купался в золотисто-розовых лучах утреннего солнца. Вдали переливались багрянцем и золотом могучие зубчатые торосы, ограничивающие барьер с севера. Все дышало несказанным миром и покоем. А над Фрамхеймом курился в воздухе дымок, оповещая о том, что тысячелетние чары уже развеяны.</w:t>
      </w:r>
    </w:p>
    <w:p>
      <w:pPr>
        <w:pStyle w:val="Normal"/>
        <w:ind w:firstLine="720"/>
        <w:rPr/>
      </w:pPr>
      <w:r>
        <w:rPr/>
        <w:t xml:space="preserve">И вот тяжело нагруженный караван двинулся на юг. Я смотрел, как он медленно переваливает через гребень у «Стартовой линии». После напряженной работы и гонки, когда мы готовили эту экспедицию, для нас двоих, оставшихся дома, наступила более спокойная пора. Это вовсе не означает, что мы сидели сложа руки. Нет, мы не теряли время даром. Прежде всего нужно было наладить работу метеостанции. С 1 апреля все инструменты уже были в строю. На кухне у нас висели два ртутных барометра, четыре анероида, термограф </w:t>
      </w:r>
      <w:r>
        <w:rPr>
          <w:lang w:val="en-US"/>
        </w:rPr>
        <w:t>[56]</w:t>
      </w:r>
      <w:r>
        <w:rPr/>
        <w:t xml:space="preserve"> и термометр. Для них отвели укромный уголок подальше от плиты. Инструменты для наружного наблюдения еще не были никак укрыты, но помощник начальника живо принялся за дело и проявил такую оперативность, что к возвращению отряда с юга на снегу уже стояла, сверкая белой краской, превосходная метеобудка. Наш искусный механик Сюндбек смастерил великолепный флюгер, не флюгер — шедевр, никакая фабрика не сделала бы лучше. В метеобудке мы установили термограф, гигрометр и термометры.</w:t>
      </w:r>
    </w:p>
    <w:p>
      <w:pPr>
        <w:pStyle w:val="Normal"/>
        <w:ind w:firstLine="720"/>
        <w:rPr/>
      </w:pPr>
      <w:r>
        <w:rPr/>
        <w:t>Наблюдения производились в 8 утра, в 2 часа дня и в 8 вечера. Когда я находился на базе, этим делом занимался я, а без меня — Линдстрём.</w:t>
      </w:r>
    </w:p>
    <w:p>
      <w:pPr>
        <w:pStyle w:val="Normal"/>
        <w:ind w:firstLine="720"/>
        <w:rPr/>
      </w:pPr>
      <w:r>
        <w:rPr/>
        <w:t>В ночь на 11 апреля на кухне что-то обрушилось; по словам Линдстрёма — верный знак того, что сегодня надо ждать возвращения наших. А в полдень мы и впрямь увидели их у «Стартовой линии». Они лихо спускались вниз в облаке снежной пыли. Через час путники уже подъехали к дому. У них было о чем порассказать. Прежде всего, они доложили, что груз благополучно доставлен на 80° южной широты. Затем поразили меня сообщением, что в 75 километрах от станции наткнулись на район сплошных трещин, где и потеряли двух собак. Странное дело. Ведь мы четыре раза проходили по этому месту и ничего похожего не видели. И вот теперь, когда мы было решили, что на снег можно положиться, как на каменную гору, он грозит нам все сорвать. Оказалось, что при плохой видимости ребята зашли слишком далеко на запад. Вместо того, чтобы следовать по склону, как это мы делали до сих пор, они спустились в долину и попали в такой переплет, что дело чуть не кончилось катастрофой. Рельеф там очень похож на тот, который мы наблюдали южнее 81° южной широты, с множеством невысоких бугорков. И что самое опасное, снег выглядел вполне надежным. А когда они вступили на этот участок, снеговой покров за ними стал проваливаться, и открылись бездонные трещины, вполне способные поглотить и людей, и собак, и сани.</w:t>
      </w:r>
    </w:p>
    <w:p>
      <w:pPr>
        <w:pStyle w:val="Normal"/>
        <w:ind w:firstLine="720"/>
        <w:rPr/>
      </w:pPr>
      <w:r>
        <w:rPr/>
        <w:t>Они взяли курс на восток и еле выбрались из этого ада. Теперь мы были предупреждены и решили, что уж постараемся не забраться туда снова. Тем не менее, нам пришлось-таки еще раз иметь дело с этой «чертовой дырой», как мы ее прозвали.</w:t>
      </w:r>
    </w:p>
    <w:p>
      <w:pPr>
        <w:pStyle w:val="Normal"/>
        <w:ind w:firstLine="720"/>
        <w:rPr/>
      </w:pPr>
      <w:r>
        <w:rPr/>
        <w:t xml:space="preserve">Отряд потерял еще одну собаку. Она поранила ногу и не могла работать в упряжке. Ее отпрягли в нескольких километрах от склада в расчете на то, что она пойдет за караваном сзади. Но собака рассуждала явно иначе. Больше они ее не видели. Высказывалось предположение, что она могла вернуться к складу и теперь живет там припеваючи среди привезенных туда с таким трудом тюленьих туш. Должен признаться, что такая мысль не особенно мне понравилась. Этак большей части мяса уже не будет, когда оно нам понадобится... Потом мы убедились, что беспокоились напрасно. Этот пес — его звали Кук — пропал без вести. (У нас, разумеется, был и Пири </w:t>
      </w:r>
      <w:r>
        <w:rPr>
          <w:lang w:val="en-US"/>
        </w:rPr>
        <w:t>[57].)</w:t>
      </w:r>
    </w:p>
    <w:p>
      <w:pPr>
        <w:pStyle w:val="Normal"/>
        <w:ind w:firstLine="720"/>
        <w:rPr/>
      </w:pPr>
      <w:r>
        <w:rPr/>
        <w:t xml:space="preserve">Усовершенствования, которые мы внесли в снаряжение, полностью себя оправдали. Ребята превозносили до небес новую палатку. Престрюд и Юхансен были в восторге от двойного спального мешка </w:t>
      </w:r>
      <w:r>
        <w:rPr>
          <w:lang w:val="en-US"/>
        </w:rPr>
        <w:t>[</w:t>
      </w:r>
      <w:r>
        <w:rPr/>
        <w:t>58</w:t>
      </w:r>
      <w:r>
        <w:rPr>
          <w:lang w:val="en-US"/>
        </w:rPr>
        <w:t>]</w:t>
      </w:r>
      <w:r>
        <w:rPr/>
        <w:t>. По-моему, остальные были не менее довольны своими одинарными мешками.</w:t>
      </w:r>
    </w:p>
    <w:p>
      <w:pPr>
        <w:pStyle w:val="Normal"/>
        <w:ind w:firstLine="720"/>
        <w:rPr/>
      </w:pPr>
      <w:r>
        <w:rPr/>
        <w:t>Итак, столь важная осенняя работа завершена. Заложен прочный фундамент. Осталось сделать последнее дружное усилие.</w:t>
      </w:r>
    </w:p>
    <w:p>
      <w:pPr>
        <w:pStyle w:val="Normal"/>
        <w:ind w:firstLine="720"/>
        <w:rPr/>
      </w:pPr>
      <w:r>
        <w:rPr/>
        <w:t>Позвольте вкратце подытожить, что было выполнено нами с 14 января по 11 апреля.</w:t>
      </w:r>
    </w:p>
    <w:p>
      <w:pPr>
        <w:pStyle w:val="Normal"/>
        <w:ind w:firstLine="720"/>
        <w:rPr/>
      </w:pPr>
      <w:r>
        <w:rPr/>
        <w:t>Построена и оборудована база на девять человек, способная прослужить не один год.</w:t>
      </w:r>
    </w:p>
    <w:p>
      <w:pPr>
        <w:pStyle w:val="Normal"/>
        <w:ind w:firstLine="720"/>
        <w:rPr/>
      </w:pPr>
      <w:r>
        <w:rPr/>
        <w:t>Заготовлено на полгода свежее мясо для девяти человек и 115 собак. Вес убитых тюленей достигал примерно 60 тонн.</w:t>
      </w:r>
    </w:p>
    <w:p>
      <w:pPr>
        <w:pStyle w:val="Normal"/>
        <w:ind w:firstLine="720"/>
        <w:rPr/>
      </w:pPr>
      <w:r>
        <w:rPr/>
        <w:t>И наконец, заброшено 3 тонны провианта на склады на 80°, 81° и 82° южной широты. На 80-й параллели: тюленье мясо, собачий пеммикан, галеты, масло, сухое молоко, шоколад, спички и керосин, а также разное снаряжение. Общий вес заброшенных сюда грузов — 1900 килограммов. На 81-й параллели оставлено полтонны собачьего пеммикана. На 82-й — пеммикан для людей, собачий пеммикан, галеты, сухое молоко, шоколад, керосин и разное снаряжение. Общий вес — 620 килограммов.</w:t>
      </w:r>
    </w:p>
    <w:p>
      <w:pPr>
        <w:pStyle w:val="Normal"/>
        <w:ind w:firstLine="720"/>
        <w:rPr/>
      </w:pPr>
      <w:r>
        <w:rPr/>
      </w:r>
    </w:p>
    <w:p>
      <w:pPr>
        <w:pStyle w:val="Normal"/>
        <w:ind w:firstLine="720"/>
        <w:rPr>
          <w:b/>
          <w:b/>
        </w:rPr>
      </w:pPr>
      <w:r>
        <w:rPr>
          <w:b/>
        </w:rPr>
        <w:t>ЗИМА</w:t>
      </w:r>
    </w:p>
    <w:p>
      <w:pPr>
        <w:pStyle w:val="Normal"/>
        <w:ind w:firstLine="720"/>
        <w:rPr/>
      </w:pPr>
      <w:r>
        <w:rPr/>
        <w:t>Зима! Кажется, большинство людей видит в зиме только бураны, мороз и всякие неприятности. Встречают ее с унынием в душе, покоряясь неизбежности. Дескать, сам бог так установил. Конечно, можно сходить на бал раз-другой, но все равно — темнота, холод, брр... То ли дело лето!</w:t>
      </w:r>
    </w:p>
    <w:p>
      <w:pPr>
        <w:pStyle w:val="Normal"/>
        <w:ind w:firstLine="720"/>
        <w:rPr/>
      </w:pPr>
      <w:r>
        <w:rPr/>
        <w:t>Не берусь сказать, что думали мои товарищи о надвигающейся зиме. Что до меня, то я ждал ее с радостным чувством. Стою на снегу, гляжу на свет, струящийся из кухонного окна, и на душе так хорошо, так уютно. Чем яростнее будет буран, чем чернее ночь, тем сильнее будет это чувство благополучия в нашем чудесном домике.</w:t>
      </w:r>
    </w:p>
    <w:p>
      <w:pPr>
        <w:pStyle w:val="Normal"/>
        <w:ind w:firstLine="720"/>
        <w:rPr/>
      </w:pPr>
      <w:r>
        <w:rPr/>
        <w:t>Могут спросить: «А вы не боялись, что барьер обломится и вас унесет в океан?»</w:t>
      </w:r>
    </w:p>
    <w:p>
      <w:pPr>
        <w:pStyle w:val="Normal"/>
        <w:ind w:firstLine="720"/>
        <w:rPr/>
      </w:pPr>
      <w:r>
        <w:rPr/>
        <w:t xml:space="preserve">Отвечу на этот вопрос честно и откровенно. В то время все мы, за исключением одного человека, считали, что участок барьера, на котором стоял наш дом, покоится на твердой земле </w:t>
      </w:r>
      <w:r>
        <w:rPr>
          <w:lang w:val="en-US"/>
        </w:rPr>
        <w:t>[59]</w:t>
      </w:r>
      <w:r>
        <w:rPr/>
        <w:t>. Так что морского путешествия нам опасаться не приходилось. Кроме того, я готов поручиться, что даже тот единственный из нас, кто считал нашу льдину плавучей, не боялся. Кстати, он, по-моему, в конце концов присоединился к мнению остальных.</w:t>
      </w:r>
    </w:p>
    <w:p>
      <w:pPr>
        <w:pStyle w:val="Normal"/>
        <w:ind w:firstLine="720"/>
        <w:rPr/>
      </w:pPr>
      <w:r>
        <w:rPr/>
        <w:t>Полководец, который хочет выиграть битву, должен быть во всеоружии. Если противник сделает ход, умей ответить ему. Все должно быть продумано заранее, чтобы никакая неожиданность не застигла вас врасплох. Это полностью относилось к нам. Мы должны были заранее предусмотреть, что нам готовит будущее, и действовать соответственно. Когда солнце покинет нас и наступит темная пора, будет слишком поздно.</w:t>
      </w:r>
    </w:p>
    <w:p>
      <w:pPr>
        <w:pStyle w:val="Normal"/>
        <w:ind w:firstLine="720"/>
        <w:rPr/>
      </w:pPr>
      <w:r>
        <w:rPr/>
        <w:t>Больше всего нас занимали и заставляли сообща ломать голову женщины. Даже здесь, на барьере, они не давали нам покоя. Дело в том, что все наши дамы — 11 штук — дружно оказались в положении, которое принято называть интересным, но которое мы, в наших условиях, отнюдь таким не считали. Ей богу, у нас и без того хватало забот. Что делать? Созываем большой совет. Открывать 11 «родильных домов» представлялось нам слишком затруднительным. Между тем, мы уже знали по опыту, что нашим дамам потребуется наилучший уход. Собери в одном помещении несколько мамаш, и будет страшная катавасия, а кончится все тем, что роженицы сожрут детей друг у друга. Ведь что случилось на днях? Кайса, большая черно-белая сука, воспользовалась минутой, когда их оставили без надзора, и сожрала трехмесячного щенка. Когда мы подоспели, у нее из пасти только кончик хвоста торчал. Вмешиваться было поздно.</w:t>
      </w:r>
    </w:p>
    <w:p>
      <w:pPr>
        <w:pStyle w:val="Normal"/>
        <w:ind w:firstLine="720"/>
        <w:rPr/>
      </w:pPr>
      <w:r>
        <w:rPr/>
        <w:t>К счастью, одна из собачьих палаток освободилась, так как упряжку Престрюда распределили по другим палаткам. Работая направляющим, он не нуждался в собаках. В освободившуюся палатку можно было при некотором старании поместить двух сук — достаточно поставить перегородку.</w:t>
      </w:r>
    </w:p>
    <w:p>
      <w:pPr>
        <w:pStyle w:val="Normal"/>
        <w:ind w:firstLine="720"/>
        <w:rPr/>
      </w:pPr>
      <w:r>
        <w:rPr/>
        <w:t>Еще во время строительства базы мы подумали об этой стороне бытия и учредили «родильный дом» в 16-местной палатке. Но оказалось, что этого далеко не достаточно. Тогда мы обратились к материалу, которого в этой части света сколько угодно, — к снегу. И сложили отличную, просторную снежную хижину. Кроме того, Линдстрём в свободное время возвел небольшую постройку, пока мы забрасывали провиант на второй склад. Когда мы вернулись, никто из нас не спросил, для чего эта постройка. Если ты полярник, это еще не значит, что ты нетактичный человек. И теперь мы рассчитывали на доброе сердце Линдстрёма, если уж очень припрет.</w:t>
      </w:r>
    </w:p>
    <w:p>
      <w:pPr>
        <w:pStyle w:val="Normal"/>
        <w:ind w:firstLine="720"/>
        <w:rPr/>
      </w:pPr>
      <w:r>
        <w:rPr/>
        <w:t>С таким запасом помещений мы считали, что можно смело встречать зиму. Всех хитрее оказалась Камилла. Она знала, что значит воспитывать детей, когда наступит полярная ночь. И правда, сомнительное удовольствие. А потому она поспешила ощениться, как только была оборудована первая «родильная палата». Теперь она могла спокойно глядеть в будущее «при последних лучах заходящего солнца». Когда кончится полярный день, молодняк уже будет вполне самостоятельным. Впрочем, у Камиллы был свой взгляд на воспитание потомства. Не знаю уж, чем ей не понравилась «родильная палата»; во всяком случае ей там никак не сиделось. Нередко можно было видеть, как Камилла в 30-градусный мороз и крепкий ветер куда-то тащила в зубах щенка. Опять новое место ищет... Тем временем остальные трое щенят скулят и визжат в ожидании мамаши. По нашему разумению, места, которые она выбирала, были отнюдь не комфортабельными. Скажем, какой-нибудь ящик, стоящий на боку на самом ветру. Или уголок за штабелем досок, где продувало, как в фабричной трубе. Но что же делать, коли ей так нравилось... Не потревожишь ее — несколько дней так и живет со всем семейством, пока в ней опять не проснется охота к перемене мест. В «родильную» она добром не возвращалась. Смотришь, Юхансен, на чьем попечении находилось семейство, тащит мамашу и столько щенят, сколько успел захватить, к «родильной палате» и сажает их туда, приговаривая что-то назидательное.</w:t>
      </w:r>
    </w:p>
    <w:p>
      <w:pPr>
        <w:pStyle w:val="Normal"/>
        <w:ind w:firstLine="720"/>
        <w:rPr/>
      </w:pPr>
      <w:r>
        <w:rPr/>
        <w:t>В это же время кое-что изменилось в порядке содержания собак. До сих пор нам приходилось держать их на привязи, учитывая их страсть к охоте на тюленей. А то ведь они просто безобразничали, особенно некоторые из них. Взять, например, одну из собак Вистинга, по кличке Майор — прирожденный охотник, и тут с ним не было никакого сладу. Или Черный из упряжки Хасселя. Правда, он охотился один, тогда как Майор непременно увлекал за собой целую свору. И возвращаются потом — вся морда в крови. Чтобы положить конец этому неприглядному спорту, мы стали их привязывать. Но теперь, когда тюлени ушли, можно было спустить собак с привязи. Разумеется, прежде всего они воспользовались свободой для того, чтобы свести счеты. Некоторые из них успели, невесть почему, основательно невзлюбить друг друга, и когда представился случай выяснить, кто сильнее, они тотчас приступили к делу.</w:t>
      </w:r>
    </w:p>
    <w:p>
      <w:pPr>
        <w:pStyle w:val="Normal"/>
        <w:ind w:firstLine="720"/>
        <w:rPr/>
      </w:pPr>
      <w:r>
        <w:rPr/>
        <w:t>Но постепенно отношения наладились и массовые потасовки стали редкостью. Были, конечно, псы, которые не могли видеть друг друга без того, чтобы не сцепиться, — например, Лассесен и Ханс. Но мы это уже знали и присматривали за ними.</w:t>
      </w:r>
    </w:p>
    <w:p>
      <w:pPr>
        <w:pStyle w:val="Normal"/>
        <w:ind w:firstLine="720"/>
        <w:rPr/>
      </w:pPr>
      <w:r>
        <w:rPr/>
        <w:t>Собаки быстро привыкли к своим палаткам и своему месту в палатке. Мы спускали их с привязи утром, как только вставали, и снова привязывали вечером перед кормежкой. Они хорошо усвоили этот распорядок, и у нас не было с ними особых хлопот. Собаки сами собирались, когда мы приходили вечером, чтобы посадить их на привязь. Каждый пес точно знал своего хозяина и свою палатку, поэтому, как только наступало время и собаки видели своих опекунов, они тотчас понимали, что надо делать, — визжа и радостно тявкая, они окружали хозяина и весело направлялись к палаткам.</w:t>
      </w:r>
    </w:p>
    <w:p>
      <w:pPr>
        <w:pStyle w:val="Normal"/>
        <w:ind w:firstLine="720"/>
        <w:rPr/>
      </w:pPr>
      <w:r>
        <w:rPr/>
        <w:t>Один день собаки получали тюленье мясо и сало, другой — сушеную рыбу. Как правило, и то, и другое ели без капризов, но все же мясо им нравилось больше. Почти всю зиму у нас лежали на снегу тюленьи туши. Понятно, они были предметом усиленного интереса. Эта площадка стала чем-то вроде Фрамхеймского базара. И не всегда здесь бывало мирно. Клиентов много, спрос велик, отсюда и оживление, частенько царившее на базаре. Основной запас тюленины хранился в «мясной палатке». В ней лежало штабелями около 100 разделанных туш.</w:t>
      </w:r>
    </w:p>
    <w:p>
      <w:pPr>
        <w:pStyle w:val="Normal"/>
        <w:ind w:firstLine="720"/>
        <w:rPr/>
      </w:pPr>
      <w:r>
        <w:rPr/>
        <w:t>Как я уже рассказывал, мы окружили эту палатку двухметровой стеной от собак. Хотя они ели вдоволь и знали, что склад — запретное место (а может быть, именно поэтому), — они всегда поглядывали на палатку жадными глазами. Многочисленные следы когтей на стене ясно говорили, чтó там происходит, когда никто не глядит в ту сторону. Особенно сильно склад притягивал суку по кличке Снюппесен. Эта ловкая и шустрая собака могла рассчитывать на успех. Она никогда не ходила одна на промысел, обязательно увлекала за собой своих кавалеров Фикса и Лассе. Но они уступали ей в умении прыгать и довольствовались ролью зрителей. Пока Снюппесен прыгала через стенку, — правда, ей это удалось только дважды, — кавалеры бегали кругом и подвывали. Заслышав их голоса, мы сразу понимали, что происходит, и кто-нибудь шел туда с палкой. Чтобы поймать Снюппесен на месте преступления, требовалась хитрость. Завидев человека, кавалеры переставали выть, и она смекала, что надвигается опасность. Видно, как то тут, то там выглядывает ее рыжая лисья морда. Естественно, собака не мечтала о встрече с палкой. Обычно нам все же удавалось изловить и наказать ее. Заодно немного доставалось и Фиксу с Лассе. Пусть они не сделали ничего дурного, но ведь могут и сделать. Зная, что им грозит, они на почтительном расстоянии наблюдали, как наказывают Снюппесен.</w:t>
      </w:r>
    </w:p>
    <w:p>
      <w:pPr>
        <w:pStyle w:val="Normal"/>
        <w:ind w:firstLine="720"/>
        <w:rPr/>
      </w:pPr>
      <w:r>
        <w:rPr/>
        <w:t>Палатка, где хранилась сушеная рыба, всегда была открыта. На рыбу никто не покушался.</w:t>
      </w:r>
    </w:p>
    <w:p>
      <w:pPr>
        <w:pStyle w:val="Normal"/>
        <w:ind w:firstLine="720"/>
        <w:rPr/>
      </w:pPr>
      <w:r>
        <w:rPr/>
        <w:t>Солнце совершало свой дневной путь все ниже и ниже над горизонтом. Вернувшись после устройства последнего склада, мы его видели совсем мало. 11 апреля оно показалось и сейчас же исчезло. Наступила пасха — здесь, как и в других уголках земного шара, — ее полагалось отпраздновать.</w:t>
      </w:r>
    </w:p>
    <w:p>
      <w:pPr>
        <w:pStyle w:val="Normal"/>
        <w:ind w:firstLine="720"/>
        <w:rPr/>
      </w:pPr>
      <w:r>
        <w:rPr/>
        <w:t>Праздник выразился в том, что обед был поплотнее обычного, только и всего. Мы не принаряжались и ничего не затевали. В такие праздничные дни по вечерам у нас играл граммофон, каждый получал по стаканчику грога и по сигаре. Впрочем, граммофон мы берегли, зная, что он нам скоро надоест, если заводить его слишком часто. Зато в тех редких случаях, когда мы им пользовались, он доставлял нам большое удовольствие.</w:t>
      </w:r>
    </w:p>
    <w:p>
      <w:pPr>
        <w:pStyle w:val="Normal"/>
        <w:ind w:firstLine="720"/>
        <w:rPr/>
      </w:pPr>
      <w:r>
        <w:rPr/>
        <w:t>Все облегченно вздохнули, когда прошла пасха. Уж очень устаешь от этих праздников. Они надоедают даже там, где развлечений больше, чем на барьере, а здесь и подавно кажутся слишком долгими. Наш быт был теперь вполне налажен, работа предстояла легкая и приятная. Главной задачей на зиму была подготовка снаряжения для похода на юг.</w:t>
      </w:r>
    </w:p>
    <w:p>
      <w:pPr>
        <w:pStyle w:val="Normal"/>
        <w:ind w:firstLine="720"/>
        <w:rPr/>
      </w:pPr>
      <w:r>
        <w:rPr/>
        <w:t>Нашей целью было достичь полюса. Все остальное играло подчиненную роль.</w:t>
      </w:r>
    </w:p>
    <w:p>
      <w:pPr>
        <w:pStyle w:val="Normal"/>
        <w:ind w:firstLine="720"/>
        <w:rPr/>
      </w:pPr>
      <w:r>
        <w:rPr/>
        <w:t>Полным ходом шли метеорологические наблюдения. Мы проводили их в 8 утра, 2 часа дня и 8 вечера. Нас было так мало, что я не мог никого выделять для ночного дежурства. Да и что за жизнь это была бы, если бы в такой маленькой комнате все время шла работа, не давая людям покоя.</w:t>
      </w:r>
    </w:p>
    <w:p>
      <w:pPr>
        <w:pStyle w:val="Normal"/>
        <w:ind w:firstLine="720"/>
        <w:rPr/>
      </w:pPr>
      <w:r>
        <w:rPr/>
        <w:t>Я считал особенно важным, чтобы каждому было хорошо и уютно, тогда все будут здоровы и весной с жаром возьмутся за выполнение конечной задачи.</w:t>
      </w:r>
    </w:p>
    <w:p>
      <w:pPr>
        <w:pStyle w:val="Normal"/>
        <w:ind w:firstLine="720"/>
        <w:rPr/>
      </w:pPr>
      <w:r>
        <w:rPr/>
        <w:t>Мы вовсе не собирались проводить зиму в праздности, напротив. Работа необходима для хорошего настроения. Поэтому я требовал, чтобы в отведенные для работы часы все были чем-нибудь заняты. Кончится трудовой день — делай, что хочешь. Правда, надо было еще, насколько позволяли условия, следить за порядком в доме. Поэтому мы постановили, что каждый несет недельное дежурство. В обязанности дежурного входило подметать пол каждое утро, выбрасывать окурки из пепельниц и так далее.</w:t>
      </w:r>
    </w:p>
    <w:p>
      <w:pPr>
        <w:pStyle w:val="Normal"/>
        <w:ind w:firstLine="720"/>
        <w:rPr/>
      </w:pPr>
      <w:r>
        <w:rPr/>
        <w:t>Чтобы у нас, особенно там, где стояли кровати, было побольше чистого воздуха, условились не держать под койками ничего, кроме обуви, в которой ходишь. Для платья у каждого было по два крючка — вполне достаточно для повседневно употребляемой одежды. Все лишнее мы держали в мешках для платья, которые выносили наружу. Таким образом нам удавалось поддерживать относительный порядок в доме. Во всяком случае, мы не сидели по уши в грязи. Хотя я сомневаюсь, чтобы строгая хозяйка не нашла бы, к чему придраться.</w:t>
      </w:r>
    </w:p>
    <w:p>
      <w:pPr>
        <w:pStyle w:val="Normal"/>
        <w:ind w:firstLine="720"/>
        <w:rPr/>
      </w:pPr>
      <w:r>
        <w:rPr/>
        <w:t>У всех были свои постоянные обязанности. Престрюд с помощью Юхансена занимался астрономическими и гравитационными наблюдениями. Хассель заведовал углем, дровами и керосином. Он отвечал за то, чтобы нам хватило топлива. Глава Фрамхеймской дровяной и угольной лавки, естественно, носил титул директора. Возможно, это и вскружило бы ему голову, если бы ему одновременно не приходилось выполнять обязанности рассыльного. Дело в том, что Хассель не только принимал заказы, он должен был лично доставлять товар. И он блестяще со всем справлялся. Ему даже удалось провести своего главного клиента, Линдстрёма, так что за зиму он сэкономил немало угля.</w:t>
      </w:r>
    </w:p>
    <w:p>
      <w:pPr>
        <w:pStyle w:val="Normal"/>
        <w:ind w:firstLine="720"/>
        <w:rPr/>
      </w:pPr>
      <w:r>
        <w:rPr/>
        <w:t>На долю Ханссена выпало содержать в порядке главный склад и приносить оттуда все, что требовалось. Вистинг отвечал за снаряжение, следил, чтобы ничего не брали без спроса. За порядком в тамбуре и около дома наблюдали Бьоланд и Стюбберюд. Линдстрёму достался самый тяжелый и неблагодарный в такой экспедиции участок — кухня. Пока еда хороша, никто ничего не скажет. Но стоит коку нечаянно испортить суп, и уж он наслушается. У Линдстрёма было одно великолепное качество. Недаром он называл себя обтекаемым. Я думал сперва, что он подразумевает свое телосложение, но потом понял: ему все как с гуся вода.</w:t>
      </w:r>
    </w:p>
    <w:p>
      <w:pPr>
        <w:pStyle w:val="Normal"/>
        <w:ind w:firstLine="720"/>
        <w:rPr/>
      </w:pPr>
      <w:r>
        <w:rPr/>
        <w:t>Девятнадцатого апреля мы видели солнце в последний раз, когда оно ушло за наш горизонт — гряду на севере. Оно было ярко-красное, окруженное огненным заревом. Это зарево погасло только 21 апреля.</w:t>
      </w:r>
    </w:p>
    <w:p>
      <w:pPr>
        <w:pStyle w:val="Normal"/>
        <w:ind w:firstLine="720"/>
        <w:rPr/>
      </w:pPr>
      <w:r>
        <w:rPr/>
        <w:t>С жильем у нас теперь был полный порядок, лучше не пожелаешь. Но тамбур, который мы задумали как рабочее помещение, вскоре оказался слишком тесным, темным и холодным. К тому же через него постоянно ходили люди — какая уж тут работа. Другого помещения, кроме этого темного угла, у нас совсем не было, а дел предстояло много. Конечно, можно использовать нашу комнату, но мы весь день напролет толклись бы здесь и мешали бы друг другу. Да и не годилось превращать в мастерскую единственную комнату, где время от времени можно посидеть и отдохнуть. Я прекрасно знаю, что очень часто так и делают, но мне это всегда казалось неразумным.</w:t>
      </w:r>
    </w:p>
    <w:p>
      <w:pPr>
        <w:pStyle w:val="Normal"/>
        <w:ind w:firstLine="720"/>
        <w:rPr/>
      </w:pPr>
      <w:r>
        <w:rPr/>
        <w:t>Кто подскажет выход? И снова нас выручили обстоятельства. Дело в том, что мы — чего уж скрывать! — забыли взять с собой такой полезный и нужный в полярной экспедиции инструмент, как снеговую лопату. Хорошо оснащенной экспедиции, какой в известной мере являлась наша, следовало бы располагать по крайней мере 12 крепкими лопатами. У нас же не было ни одной, лишь два обломка, да что от них толку. К счастью, мы привезли большой и толстый лист железа, и Бьоланд смастерил целую дюжину отличных лопат. Стюбберюд сделал к ним ручки; работа кипела, как на заправской фабрике. Это оказалось, как мы увидим, очень важно для нашего благоустройства. Будь у нас с самого начала снеговые лопаты, мы, как принято у аккуратных людей, каждое утро разгребали бы снег перед домом. Но так как лопат не было, перед нашей дверью с каждым днем накапливалось все больше снега, и когда, наконец, Бьоланд смастерил лопаты, от двери на запад уже протянулся огромный сугроб.</w:t>
      </w:r>
    </w:p>
    <w:p>
      <w:pPr>
        <w:pStyle w:val="Normal"/>
        <w:ind w:firstLine="720"/>
        <w:rPr/>
      </w:pPr>
      <w:r>
        <w:rPr/>
        <w:t>Естественно, этот сугроб, который был разве чуть поменьше нашего дома, вызвал у нас далеко не радостное настроение, когда мы однажды утром вооружились новыми лопатами и пришли его разгребать. Мы стояли, не зная, с какого конца начинать, и вдруг одному из нас, кажется, Линдстрёму или Ханссену, а может быть, мне, — впрочем, какое это имеет значение! — пришла в голову блестящая идея не идти против природы, а сотрудничать с ней. Идея заключалась в том, чтобы превратить огромный сугробище в столярную мастерскую и соединить ее впрямую с домом. Эта мысль тотчас была всеми одобрена. И начались «подземные» работы, они потянули за собой целую цепочку аналогичных работ, и мы не успокоились, пока не вырыли целый подземный город.</w:t>
      </w:r>
    </w:p>
    <w:p>
      <w:pPr>
        <w:pStyle w:val="Normal"/>
        <w:ind w:firstLine="720"/>
        <w:rPr/>
      </w:pPr>
      <w:r>
        <w:rPr/>
        <w:t>Наверно, это был один из самых интересных проектов, когда-либо осуществленных на полярных базах. Начнем с того утра, когда мы впервые взялись за лопаты. Это было в четверг, 20 апреля. Пока трое углублялись в сугроб от дверей дома на запад, трое других соединяли его с домом. Для этого мы перекрыли просвет между сугробом и тамбуром щитами из досок — теми самыми, которыми застилали палубу «Фрама», оберегая собак. Между сугробом и тамбуром с северной стороны насыпали мощную стену почти под самую крышу из щитов. А с южной стороны просвет оставили свободным для выхода.</w:t>
      </w:r>
    </w:p>
    <w:p>
      <w:pPr>
        <w:pStyle w:val="Normal"/>
        <w:ind w:firstLine="720"/>
        <w:rPr/>
      </w:pPr>
      <w:r>
        <w:rPr/>
        <w:t>К этому времени нами овладела настоящая строительная лихорадка, и посыпались новые предложения, одно грандиознее другого. Условились вырыть ход во всю длину сугроба и закончить его большой снежной хижиной, где мы устроим баню. Что вы скажете об этом проекте? Баня на 79° южной широты. Ханссен, для которого строительство из снега — вторая профессия, приступил к работе. Он сделал небольшую прочную хижину, расширяющуюся книзу; высота от пола до потолка составила около 3,5 метра. Для бани в ней места вполне хватало.</w:t>
      </w:r>
    </w:p>
    <w:p>
      <w:pPr>
        <w:pStyle w:val="Normal"/>
        <w:ind w:firstLine="720"/>
        <w:rPr/>
      </w:pPr>
      <w:r>
        <w:rPr/>
        <w:t>Тем временем строители туннеля тоже не сидели сложа руки. Стук их кирок и лопат звучал все ближе и ближе. Ханссен не мог с этим смириться и, управившись с хижиной, пошел им навстречу. А уж когда Ханссен берется за работу, он долго не возится. Сверху было слышно, как два отряда сближаются. Волнение росло. Встретятся — или пройдут мимо друг друга? Мне невольно вспомнились Симплон, Гравехалсен и другие знаменитые туннели. Если рабочие сумели встретиться где-то в толще горы, то уж мы-то... Привет! Мои размышления были нарушены появлением ухмыляющейся физиономии в стене как раз там, куда я собирался всадить лопату.</w:t>
      </w:r>
    </w:p>
    <w:p>
      <w:pPr>
        <w:pStyle w:val="Normal"/>
        <w:ind w:firstLine="720"/>
        <w:rPr/>
      </w:pPr>
      <w:r>
        <w:rPr/>
        <w:t>Это был Вистинг, на его долю выпала честь произвести сбойку Фрамхеймского туннеля. Ему еще посчастливилось, что он не остался без носа. Еще секунда, и его орган обоняния лежал бы у меня на лопате.</w:t>
      </w:r>
    </w:p>
    <w:p>
      <w:pPr>
        <w:pStyle w:val="Normal"/>
        <w:ind w:firstLine="720"/>
        <w:rPr/>
      </w:pPr>
      <w:r>
        <w:rPr/>
        <w:t>Красив он был, этот длинный белый ход, заканчивающийся высоким сверкающим куполом. Продвигаясь вперед, мы в то же время зарывались вниз, чтобы не ослаблять потолка. Вниз можно было копать сколько угодно, барьер глубокий.</w:t>
      </w:r>
    </w:p>
    <w:p>
      <w:pPr>
        <w:pStyle w:val="Normal"/>
        <w:ind w:firstLine="720"/>
        <w:rPr/>
      </w:pPr>
      <w:r>
        <w:rPr/>
        <w:t>Завершив эту работу, принялись за столярную мастерскую. На сей раз пришлось копать гораздо глубже, так как сугроб тут немного закруглялся сбоку. Поэтому мы сперва врубились в правую стену туннеля, ближе к бане, чем к дому, потом пошли вниз. Помнится мне, мы углубились здесь в барьер почти на два метра. Помещение сделали большое, просторное, чтобы хватало места обоим столярам и можно было поставить наши сани. Для верстака сделали выемку в стене и настелили доски. В западной стенке был ход в каморку, где столяры хранили свой самый драгоценный инструмент. С туннелем мастерскую соединяла удобная лестница с досками поверх снежных ступенек.</w:t>
      </w:r>
    </w:p>
    <w:p>
      <w:pPr>
        <w:pStyle w:val="Normal"/>
        <w:ind w:firstLine="720"/>
        <w:rPr/>
      </w:pPr>
      <w:r>
        <w:rPr/>
        <w:t>Как только мастерская была готова, мастера заняли ее и основали столярную артель. Здесь были полностью переоборудованы сани перед походом к полюсу. Прямо напротив артели разместилась кузница, выкопанная на той же глубине. Ею пользовались реже. Рядом с кузницей, ближе к дому, вырыли глубокую яму, куда сливали помои из кухни.</w:t>
      </w:r>
    </w:p>
    <w:p>
      <w:pPr>
        <w:pStyle w:val="Normal"/>
        <w:ind w:firstLine="720"/>
        <w:rPr/>
      </w:pPr>
      <w:r>
        <w:rPr/>
        <w:t>Между артелью и тамбуром, как раз напротив выхода на барьер, построили небольшое помещение, которое вполне заслуживает самого подробного описания, но за неимением места мы от этого воздержимся. Пока шли все эти работы, выход на барьер оставался открытым, теперь же мы сделали дверь. Несколько слов о ее устройстве. Есть люди, которые явно не приучены закрывать за собой дверь. Из двух или трех человек один непременно заражен этим пороком. А нас было девять. Просить такого человека закрывать за собой дверь бесполезно. Все равно ничего не выйдет. Я еще недостаточно хорошо знал своих товарищей, чтобы судить, как у них обстоит дело на этот счет, но на всякий случай мы сделали самозакрывающуюся дверь. Эту задачу выполнил Стюбберюд. Он попросту поставил дверную раму наклонно, как у нас в Норвегии делают в погребах. Тут уже не оставишь дверь открытой, сама захлопнется. Я был рад ее появлению, теперь можно было не бояться вторжения собак. От двери вниз в туннель вели четыре снеговых ступеньки, покрытые досками. В итоге, мы не только обзавелись новыми помещениями, но и обеспечили неприкосновенность нашего жилья.</w:t>
      </w:r>
    </w:p>
    <w:p>
      <w:pPr>
        <w:pStyle w:val="Normal"/>
        <w:ind w:firstLine="720"/>
        <w:rPr/>
      </w:pPr>
      <w:r>
        <w:rPr/>
        <w:t>Строительство строительством, а наш специалист по точной механике тоже не сидел без дела. Испортился часовой механизм термографа, какая-то ось сломалась. Совсем некстати, если учесть, что этот термограф очень хорошо работал на морозе.</w:t>
      </w:r>
    </w:p>
    <w:p>
      <w:pPr>
        <w:pStyle w:val="Normal"/>
        <w:ind w:firstLine="720"/>
        <w:rPr/>
      </w:pPr>
      <w:r>
        <w:rPr/>
        <w:t>Второй термограф был явно изготовлен с расчетом на тропики. Ибо на морозе он не желал работать. У нашего механика есть одно средство, которое он применяет чуть ли не ко всем инструментам без исключения. Положит их в духовку и прогревает. Это средство и на сей раз себя оправдало: оно помогло точно установить, что прибор никуда не годится. Не хочешь работать на морозе? Ладно. Механик очистил термограф от старого масла, которое облепило штифты и колесики, словно клей, и подвесил его на кухне под потолком. Может быть, тепло его оживит, заставив поверить, что он попал в тропики...</w:t>
      </w:r>
    </w:p>
    <w:p>
      <w:pPr>
        <w:pStyle w:val="Normal"/>
        <w:ind w:firstLine="720"/>
        <w:rPr/>
      </w:pPr>
      <w:r>
        <w:rPr/>
        <w:t>Так мы наладили запись температуры в «камбузе»; вероятно, со временем мы по этим данным сможем установить, что нам подавали на обед в течение недели. Будет ли профессор Мун доволен такими наблюдениями — другой вопрос, которого механик и директор не решались касаться.</w:t>
      </w:r>
    </w:p>
    <w:p>
      <w:pPr>
        <w:pStyle w:val="Normal"/>
        <w:ind w:firstLine="720"/>
        <w:rPr/>
      </w:pPr>
      <w:r>
        <w:rPr/>
        <w:t>Помимо этих приборов, у нас есть еще гигрограф, но у него заведено раз в сутки делать передышку. Уж Линдстрём и чистил, и смазывал его — все напрасно, в 3 часа утра он останавливается. Но Линдстрём не признавал безвыходных положений. Посовещавшись с товарищами, он принялся мастерить термограф из неисправного гигрографа и бастующего термографа. Задача как раз по его вкусу. При виде результата, который он мне предъявил несколько часов спустя, у меня волосы поднялись дыбом. Что сказал бы Стен? Знаете, что я увидел? В коробке термографа крутилась консервная банка. О, боже, какое надругательство над самопишущим метеорологическим прибором! Я опешил. И решил, что он разыгрывает меня. Внимательно смотрю на Линдстрёма, пытаясь по выражению его лица понять, в чем дело. То ли мне надо плакать, то ли смеяться. Он сохраняет полную серьезность. Если верить его лицу, мне, скорее, следует плакать. Но тут я снова заглядываю в термограф, вижу вращающуюся банку с надписью: «Лучшие котлеты фирмы Ставангер Пресервинг», — и не выдерживаю. Чувство юмора берет верх, и я покатываюсь со смеха. Наконец, вдоволь посмеявшись, слушаю объяснение. Барабан не подходил, тогда Линдстрём попробовал заменить его банкой, и все заработало. «Котлетный термограф» работал вполне исправно до минус 40°, но тут механизм отказал.</w:t>
      </w:r>
    </w:p>
    <w:p>
      <w:pPr>
        <w:pStyle w:val="Normal"/>
        <w:ind w:firstLine="720"/>
        <w:rPr/>
      </w:pPr>
      <w:r>
        <w:rPr/>
        <w:t>Мы организовали две рабочих бригады. Одна принялась откапывать четыре десятка тюленьих туш, на метр занесенных снегом. На это ушло два дня. Огромные туши затвердели, как кремень, — не так-то легко справиться. Эта работа чрезвычайно заинтересовала собак. Они принимали и тщательно исследовали каждого тюленя, извлеченного из ямы. Туши сложили в две кучи; собакам хватило с ними работы на всю зиму.</w:t>
      </w:r>
    </w:p>
    <w:p>
      <w:pPr>
        <w:pStyle w:val="Normal"/>
        <w:ind w:firstLine="720"/>
        <w:rPr/>
      </w:pPr>
      <w:r>
        <w:rPr/>
        <w:t>В это время другая бригада под начальством Хасселя строила подвал для керосина. Бочки, привезенные на базу в начале февраля, очутились под толстым слоем снега. Бригада Хасселя зарылась в снег с двух сторон и проложила туннель вдоль бочек. Туннель углубили так, чтобы бочки оказались выше его пола. Потом одно отверстие закупорили, а от другого провели вниз наклонный ход. Здесь очень кстати пришелся строительный опыт Стюбберюда. Это его руками был выложен прекрасный сводчатый ход в керосиновый склад. Войти туда было очень приятно. Вряд ли у кого-нибудь еще был такой замечательный склад горюче-смазочных материалов.</w:t>
      </w:r>
    </w:p>
    <w:p>
      <w:pPr>
        <w:pStyle w:val="Normal"/>
        <w:ind w:firstLine="720"/>
        <w:rPr/>
      </w:pPr>
      <w:r>
        <w:rPr/>
        <w:t>Но Хассель на этом не успокоился. Строительная лихорадка овладела им не на шутку. От его великого проекта — соединить ходом угольнодровяной склад с домом — у меня даже дух перехватило. И ведь справились! От склада до дома было около десяти метров. Хассель и Стюбберюд разметили трассу так, чтобы этот туннель соединился с ходом вокруг дома в юго-восточном углу. Между домом и палаткой они прорыли в барьере огромную яму, затем пошли из нее в противоположные стороны и вскоре закончили работу.</w:t>
      </w:r>
    </w:p>
    <w:p>
      <w:pPr>
        <w:pStyle w:val="Normal"/>
        <w:ind w:firstLine="720"/>
        <w:rPr/>
      </w:pPr>
      <w:r>
        <w:rPr/>
        <w:t>Однако тут и Престрюда осенило. Он решил воспользоваться случаем, пока еще не закрыли яму, чтобы устроить себе обсерваторию для гравитационных наблюдений. Вышло очень здорово. Он врубился в снег в стенке хода, и между угольным складом и домом появилась маленькая удобная обсерватория. Расчистив ход, яму сверху замуровали. Теперь можно было под снегом пройти от кухни до самого угольного склада.</w:t>
      </w:r>
    </w:p>
    <w:p>
      <w:pPr>
        <w:pStyle w:val="Normal"/>
        <w:ind w:firstLine="720"/>
        <w:rPr/>
      </w:pPr>
      <w:r>
        <w:rPr/>
        <w:t>Сначала идешь по ходу вокруг дома. Тому самому, где так аккуратно были расставлены консервы. В юго-восточном углу от него ответвлялся другой ход, ведущий к угольной палатке. Посредине этого хода в правой стене находилась дверь гравитационной обсерватории. Идя дальше, оказываешься перед ступенями, уходящими вниз, потом упираешься в высокую, крутую лестницу, поднимаешься по ней и вдруг оказываешься в палатке, где хранился уголь. Честь и слава творцам этого замечательного туннеля. Их труд вполне себя окупил. Теперь Хассель мог принести уголь, не выходя наружу.</w:t>
      </w:r>
    </w:p>
    <w:p>
      <w:pPr>
        <w:pStyle w:val="Normal"/>
        <w:ind w:firstLine="720"/>
        <w:rPr/>
      </w:pPr>
      <w:r>
        <w:rPr/>
        <w:t>Но наши обширные подземные работы на этом не кончились. Мы нуждались в помещении, где Вистинг мог бы складывать все, что находилось в его ведении. Особенно он беспокоился за меховую одежду: мол, не худо бы убрать ее под крышу. И мы решили оборудовать такое просторное помещение, чтобы там хватило места и для всех этих вещей, и для Вистинга с Ханссеном, которым предстояло собирать сани после их переделки Бьоландом.</w:t>
      </w:r>
    </w:p>
    <w:p>
      <w:pPr>
        <w:pStyle w:val="Normal"/>
        <w:ind w:firstLine="720"/>
        <w:rPr/>
      </w:pPr>
      <w:r>
        <w:rPr/>
        <w:t>Вистинг выбрал огромный сугроб, образовавшийся вокруг палатки, где он хранил имущество, к северо-востоку от дома. Здесь и был устроен интендантский склад, как мы назвали новое сооружение, достаточно большое, чтобы поместить в нем и вещи, и мастерскую. Через ход в стене можно было попасть в каморку, где Вистинг поставил швейную машину и работал на ней всю зиму. Идя дальше на северо-восток, мы попадали в другое обширное помещение, так называемый «Хрустальный дворец». Здесь хранились все лыжи и ящики для саней. Здесь же упаковывали походный провиант. Поначалу эти склады располагались изолированно, и, чтобы попасть в них, нужно было выходить наружу. Позднее, когда Линдстрём выкопал целую пещеру в барьере, беря снег и лед для кухни, мы соединили ее с двумя вышеупомянутыми помещениями, так что и туда можно было попасть подземным ходом.</w:t>
      </w:r>
    </w:p>
    <w:p>
      <w:pPr>
        <w:pStyle w:val="Normal"/>
        <w:ind w:firstLine="720"/>
        <w:rPr/>
      </w:pPr>
      <w:r>
        <w:rPr/>
        <w:t>Появилась и астрономическая обсерватория. Она находилась рядом с хрустальным дворцом. Правда, вид у нее был какой-то хилый, и она вскоре приказала долго жить. Престрюд не унимался, изобретал все новые и новые патенты. Одно время он использовал в качестве цоколя под приборы пустую бочку, потом старую лохань. В этом смысле он приобрел немалый опыт.</w:t>
      </w:r>
    </w:p>
    <w:p>
      <w:pPr>
        <w:pStyle w:val="Normal"/>
        <w:ind w:firstLine="720"/>
        <w:rPr/>
      </w:pPr>
      <w:r>
        <w:rPr/>
        <w:t>В первых числах мая строительство было завершено. Оставалось сделать еще одно, последнее усилие, и все будет в порядке. Надо было переоборудовать продовольственный склад. Выяснилось, что мы допустили промах, разложив ящики небольшими партиями. Проходы между штабелями все время заносило снегом. Теперь мы сложили ящики в два длинных ряда на таком расстоянии друг от друга, что они не задерживали поземку. С этим мы управились в два дня.</w:t>
      </w:r>
    </w:p>
    <w:p>
      <w:pPr>
        <w:pStyle w:val="Normal"/>
        <w:ind w:firstLine="720"/>
        <w:rPr/>
      </w:pPr>
      <w:r>
        <w:rPr/>
        <w:t>Дни стали совсем короткими, пришла пора переходить к работе в помещении. На зиму обязанности были распределены так: Престрюд — научные исследования, Юхансен — упаковка всего походного провианта, Хассель обеспечивает Линдстрёма углем, дровами, керосином и делает кнуты. С этим делом он хорошо освоился еще во втором походе «Фрама». Стюбберюд доводит до минимума вес санных ящиков и выполняет всякую иную работу. Это делало круг его обязанностей несколько неопределенным. Я знал, что его энергии хватит на большее, чем ящики. Хотя, по чести говоря, ему досталась отнюдь не приятная работа.</w:t>
      </w:r>
    </w:p>
    <w:p>
      <w:pPr>
        <w:pStyle w:val="Normal"/>
        <w:ind w:firstLine="720"/>
        <w:rPr/>
      </w:pPr>
      <w:r>
        <w:rPr/>
        <w:t>Бьоланду поручили дело, которому все мы придаем величайшее значение: переделку саней. Мы знали, что тут можно очень много выиграть в весе, но сколько же именно? Ханссен и Вистинг собирают сани из готовых частей. Эта работа происходит в интендантском складе. Кроме того, обоим предстояло выполнить за зиму кучу других заданий.</w:t>
      </w:r>
    </w:p>
    <w:p>
      <w:pPr>
        <w:pStyle w:val="Normal"/>
        <w:ind w:firstLine="720"/>
        <w:rPr/>
      </w:pPr>
      <w:r>
        <w:rPr/>
        <w:t>Кое-кому полярная экспедиция представляется сплошным ничегонеделанием. Хотел бы я, чтобы кто-нибудь из них попал к нам на базу в ту зиму; ему пришлось бы изменить мнение. Не буду утверждать, что у нас был очень длинный рабочий день, — условия этого не допускали. Но в положенные часы мы трудились напряженно.</w:t>
      </w:r>
    </w:p>
    <w:p>
      <w:pPr>
        <w:pStyle w:val="Normal"/>
        <w:ind w:firstLine="720"/>
        <w:rPr/>
      </w:pPr>
      <w:r>
        <w:rPr/>
        <w:t>По опыту многих санных походов я знал, что термометр — очень хрупкая штука. Нередко бывает, что уже в начале похода разобьешь все градусники и нечем измерить температуру. И если вы при этом выработали у себя навык угадывать температуру, то можете более или менее точно определить среднюю месячную. Конечно, возможны отклонения по дням в одну и в другую сторону, но средние данные будут достаточно удовлетворительными.</w:t>
      </w:r>
    </w:p>
    <w:p>
      <w:pPr>
        <w:pStyle w:val="Normal"/>
        <w:ind w:firstLine="720"/>
        <w:rPr/>
      </w:pPr>
      <w:r>
        <w:rPr/>
        <w:t>И вот я объявил конкурс. Каждый, входя утром в комнату со двора, говорил, какая, по его мнению, сегодня температура. Цифру записывали, а в конце месяца подводили итог, и лучший отгадчик получал премию — несколько сигар. Мало того, что люди приучались определять температуру. Этот спорт был отличным утренним развлечением.</w:t>
      </w:r>
    </w:p>
    <w:p>
      <w:pPr>
        <w:pStyle w:val="Normal"/>
        <w:ind w:firstLine="720"/>
        <w:rPr/>
      </w:pPr>
      <w:r>
        <w:rPr/>
        <w:t>Когда живешь, как мы, — каждый день почти одно и то же, — случается иной раз встать утром с левой ноги. И ходит человек кислый, пока не выпьет кофейку. Должен сказать, что угрюмые лица утром у нас были редкостью. Но разве можно за всех поручиться. Самый обходительный человек способен на всякие неожиданные капризы, пока еще не оказал своего действия утренний кофе. Угадывание температуры было прекрасным профилактическим средством. Оно всех увлекало и служило громоотводом в критические моменты. Все предвкушали, что скажет очередной отгадчик.</w:t>
      </w:r>
    </w:p>
    <w:p>
      <w:pPr>
        <w:pStyle w:val="Normal"/>
        <w:ind w:firstLine="720"/>
        <w:rPr/>
      </w:pPr>
      <w:r>
        <w:rPr/>
        <w:t>Высказывать свою догадку раньше времени не полагалось, чтобы не повлиять на других. Участники входили по очереди и говорили свое мнение.</w:t>
      </w:r>
    </w:p>
    <w:p>
      <w:pPr>
        <w:pStyle w:val="Normal"/>
        <w:ind w:firstLine="720"/>
        <w:rPr/>
      </w:pPr>
      <w:r>
        <w:rPr/>
        <w:t xml:space="preserve">— </w:t>
      </w:r>
      <w:r>
        <w:rPr/>
        <w:t>Ну, Стюбберюд, сколько градусов сегодня?</w:t>
      </w:r>
    </w:p>
    <w:p>
      <w:pPr>
        <w:pStyle w:val="Normal"/>
        <w:ind w:firstLine="720"/>
        <w:rPr/>
      </w:pPr>
      <w:r>
        <w:rPr/>
        <w:t>У Стюбберюда был свой, особый метод определения температуры воздуха. Как сейчас, например. Он внимательно изучает лица окружающих. И наконец уверенно произносит:</w:t>
      </w:r>
    </w:p>
    <w:p>
      <w:pPr>
        <w:pStyle w:val="Normal"/>
        <w:ind w:firstLine="720"/>
        <w:rPr/>
      </w:pPr>
      <w:r>
        <w:rPr/>
        <w:t xml:space="preserve">— </w:t>
      </w:r>
      <w:r>
        <w:rPr/>
        <w:t>Сегодня не жарко.</w:t>
      </w:r>
    </w:p>
    <w:p>
      <w:pPr>
        <w:pStyle w:val="Normal"/>
        <w:ind w:firstLine="720"/>
        <w:rPr/>
      </w:pPr>
      <w:r>
        <w:rPr/>
        <w:t>Ничего не скажешь, верно угадал. Градусник показывал минус 56°. Интересно бывало подводить месячный итог. Насколько я помню, лучшим результатом месяца было восемь приблизительно верных ответов. Кое-кто ухитрялся много дней подряд удивительно точно угадывать температуру. А потом вдруг — промах, отклонение до 15°.</w:t>
      </w:r>
    </w:p>
    <w:p>
      <w:pPr>
        <w:pStyle w:val="Normal"/>
        <w:ind w:firstLine="720"/>
        <w:rPr/>
      </w:pPr>
      <w:r>
        <w:rPr/>
        <w:t>Если взять данные лучшего отгадчика, среднемесячная температура всего на какие-нибудь десятые градуса отличалась от истинной. А средний из всех этих средних результатов был настолько близок к истине, что разницей практически можно было пренебречь. Собственно, я потому, главным образом, и придумал всю эту затею. Есть выход на тот крайний случай, если мы останемся совсем без градусников.</w:t>
      </w:r>
    </w:p>
    <w:p>
      <w:pPr>
        <w:pStyle w:val="Normal"/>
        <w:ind w:firstLine="720"/>
        <w:rPr/>
      </w:pPr>
      <w:r>
        <w:rPr/>
        <w:t>По этому поводу добавлю, что в большой переход на юг мы взяли с собой четыре термометра. Температуру воздуха измеряли три раза в день. Все четыре градусника привезли домой в целости и сохранности. Отвечал за эти наблюдения Вистинг, и то, что он не разбил ни одного термометра, по-моему, можно назвать беспримерным достижением.</w:t>
      </w:r>
    </w:p>
    <w:p>
      <w:pPr>
        <w:pStyle w:val="Normal"/>
        <w:ind w:firstLine="720"/>
        <w:rPr/>
      </w:pPr>
      <w:r>
        <w:rPr/>
        <w:t>Чтобы лучше представить себе наши будни, заглянем на базу Фрамхейм. Раннее утро 23 июня. На барьере царит полная тишина, знакомая только тому, кто сам побывал в этих краях. Полная тишина в подлинном смысле слова.</w:t>
      </w:r>
    </w:p>
    <w:p>
      <w:pPr>
        <w:pStyle w:val="Normal"/>
        <w:ind w:firstLine="720"/>
        <w:rPr/>
      </w:pPr>
      <w:r>
        <w:rPr/>
        <w:t>Поднимаемся по старой колее от того места, где стоял в первый раз «Фрам». Идем и поминутно останавливаемся, спрашивая себя: возможно ли такое на самом деле? Никто еще не видел такой непостижимой красоты... Вот северный край барьера «Фрама», по соседству — Маунт-Нельсон и Маунт-Рённикен, а дальше, зубец за зубцом, пик за пиком, один выше другого громоздятся старые, седые торосы. И восхитительное освещение. Откуда этот удивительный свет?</w:t>
      </w:r>
    </w:p>
    <w:p>
      <w:pPr>
        <w:pStyle w:val="Normal"/>
        <w:ind w:firstLine="720"/>
        <w:rPr/>
      </w:pPr>
      <w:r>
        <w:rPr/>
        <w:t>Светло, как днем, а ведь сейчас самые короткие дни в году. Теней нет, значит, луна ни при чем. А, вот оно что: сегодня в небе играет на редкость яркое полярное сияние.</w:t>
      </w:r>
    </w:p>
    <w:p>
      <w:pPr>
        <w:pStyle w:val="Normal"/>
        <w:ind w:firstLine="720"/>
        <w:rPr/>
      </w:pPr>
      <w:r>
        <w:rPr/>
        <w:t>Словно природа захотела в честь гостей показаться в лучшем своем убранстве. В самом деле, он красив, ее наряд. Безветрие, сверкающие звезды. И ни звука. А впрочем... Что это? По небу, как огненный луч, пробегает сполох, и его полет сопровождается шелестом. Тс-с... Слышите? Вот опять скользит, теперь в виде ленты, отливающей красным и зеленым. Замирает, будто раздумывая, в какую сторону двинуться, и плывет дальше с неровным шелестящим звуком.</w:t>
      </w:r>
    </w:p>
    <w:p>
      <w:pPr>
        <w:pStyle w:val="Normal"/>
        <w:ind w:firstLine="720"/>
        <w:rPr/>
      </w:pPr>
      <w:r>
        <w:rPr/>
        <w:t>Да, в это чудесное утро природа преподнесла нам одну из своих самых таинственных загадок — говорящее полярное сияние.</w:t>
      </w:r>
    </w:p>
    <w:p>
      <w:pPr>
        <w:pStyle w:val="Normal"/>
        <w:ind w:firstLine="720"/>
        <w:rPr/>
      </w:pPr>
      <w:r>
        <w:rPr/>
        <w:t xml:space="preserve">— </w:t>
      </w:r>
      <w:r>
        <w:rPr/>
        <w:t>Вернетесь домой, можете рассказывать, что сами видели и слышали полярное сияние. Ведь теперь вы больше не сомневаетесь?</w:t>
      </w:r>
    </w:p>
    <w:p>
      <w:pPr>
        <w:pStyle w:val="Normal"/>
        <w:ind w:firstLine="720"/>
        <w:rPr/>
      </w:pPr>
      <w:r>
        <w:rPr/>
        <w:t xml:space="preserve">— </w:t>
      </w:r>
      <w:r>
        <w:rPr/>
        <w:t>Сомневаюсь? Как можно сомневаться в том, что лично видишь и слышишь?</w:t>
      </w:r>
    </w:p>
    <w:p>
      <w:pPr>
        <w:pStyle w:val="Normal"/>
        <w:ind w:firstLine="720"/>
        <w:rPr/>
      </w:pPr>
      <w:r>
        <w:rPr/>
        <w:t xml:space="preserve">— </w:t>
      </w:r>
      <w:r>
        <w:rPr/>
        <w:t>И все-таки вы заблуждаетесь, как и многие другие до вас. Шелестящего полярного сияния не существует и никогда не существовало, это плод вашего воображения, которое жаждет таинственного и которому помогает ваше дыхание, замерзающее в холодном воздухе.</w:t>
      </w:r>
    </w:p>
    <w:p>
      <w:pPr>
        <w:pStyle w:val="Normal"/>
        <w:ind w:firstLine="720"/>
        <w:rPr/>
      </w:pPr>
      <w:r>
        <w:rPr/>
        <w:t>Прощай, прекрасная мечта! Остался только великолепный ландшафт. Возможно, я зря вас просветил. Чарующая таинственность во многом развеялась, и ландшафт утратил свою былую привлекательность в глазах гостей.</w:t>
      </w:r>
    </w:p>
    <w:p>
      <w:pPr>
        <w:pStyle w:val="Normal"/>
        <w:ind w:firstLine="720"/>
        <w:rPr/>
      </w:pPr>
      <w:r>
        <w:rPr/>
        <w:t>Тем временем мы миновали «Нельсон» и «Рённикен» и подошли к первому гребню. Внизу под нами, неподалеку возвышается огромная палатка, а подле нее видно две длинные темные полосы. Это наш главный продовольственный склад.</w:t>
      </w:r>
    </w:p>
    <w:p>
      <w:pPr>
        <w:pStyle w:val="Normal"/>
        <w:ind w:firstLine="720"/>
        <w:rPr/>
      </w:pPr>
      <w:r>
        <w:rPr/>
        <w:t>Убедитесь, в нашем хозяйстве полный порядок. Ящик на ящике, как на образцовой стройплощадке. Все обращены в одну сторону, номерами к северу.</w:t>
      </w:r>
    </w:p>
    <w:p>
      <w:pPr>
        <w:pStyle w:val="Normal"/>
        <w:ind w:firstLine="720"/>
        <w:rPr/>
      </w:pPr>
      <w:r>
        <w:rPr/>
        <w:t xml:space="preserve">— </w:t>
      </w:r>
      <w:r>
        <w:rPr/>
        <w:t>Почему вы выбрали именно это направление? — звучит естественный вопрос. — Намеренно?</w:t>
      </w:r>
    </w:p>
    <w:p>
      <w:pPr>
        <w:pStyle w:val="Normal"/>
        <w:ind w:firstLine="720"/>
        <w:rPr/>
      </w:pPr>
      <w:r>
        <w:rPr/>
        <w:t>Да, разумеется. Посмотрите на восток, вы заметите, что там небо на горизонте чуть посветлело. Это все, что осталось от дня на здешних широтах. При таком свете трудно что-либо разглядеть, и, если бы не полярное сияние, мы бы не держали ящики номерами к северу. Но слабое зарево на горизонте будет разрастаться, становясь все ярче. В девять утра оно будет на северо-востоке и поднимется в небе на 10 минут. Настоящим светом это не назовешь, и все же при нем без труда можно разобрать номера. Более того, вы прочтете названия фирм, которые стоят на многих ящиках. А когда утренняя заря сместится к северу, надписи станут еще явственнее. Конечно, цифры и буквы крупные, около пяти сантиметров в высоту и ширину, но все же из этого следует, что даже в самое темное время года у нас бывает день. Абсолютного мрака, как думают некоторые, здесь нет.</w:t>
      </w:r>
    </w:p>
    <w:p>
      <w:pPr>
        <w:pStyle w:val="Normal"/>
        <w:ind w:firstLine="720"/>
        <w:rPr/>
      </w:pPr>
      <w:r>
        <w:rPr/>
        <w:t>Вон в той палатке хранится сушеная рыба. Ее у нас много. Собакам голодать не придется. А теперь надо поторопиться, если вы хотите увидеть, с чего начинается утро в Фрамхейме. Вот этот флаг, мимо которого мы проходим, — веха. У нас пять вех между лагерем и складом. Они помогают в темные дни, когда дует восточный ветер и метет снег.</w:t>
      </w:r>
    </w:p>
    <w:p>
      <w:pPr>
        <w:pStyle w:val="Normal"/>
        <w:ind w:firstLine="720"/>
        <w:rPr/>
      </w:pPr>
      <w:r>
        <w:rPr/>
        <w:t>А вот и Фрамхейм стоит на склоне. Отсюда видно только тень на снегу, хотя до него недалеко. Острые крыши, что торчат на фоне неба, — собачьи палатки. Самой хижины не различить. Она совсем занесена снегом и утоплена в барьере. Кажется, вам стало жарко от ходьбы? Пойдем помедленнее, чтобы вы не очень вспотели; потеть вредно. Сейчас всего каких-нибудь минус 40°, да еще безветрие, не мудрено и упариться, если быстро идти.</w:t>
      </w:r>
    </w:p>
    <w:p>
      <w:pPr>
        <w:pStyle w:val="Normal"/>
        <w:ind w:firstLine="720"/>
        <w:rPr/>
      </w:pPr>
      <w:r>
        <w:rPr/>
        <w:t>Сейчас мы с вами как бы на дне котловины. Если вы наклонитесь и посмотрите на горизонт, то при некотором усилии можно различить гребни и торосы.</w:t>
      </w:r>
    </w:p>
    <w:p>
      <w:pPr>
        <w:pStyle w:val="Normal"/>
        <w:ind w:firstLine="720"/>
        <w:rPr/>
      </w:pPr>
      <w:r>
        <w:rPr/>
        <w:t>Приближаемся к склону, где стоит наш дом. Мы намеренно поставили его в этом месте, считая, что он тут будет хорошо защищен. И не ошиблись. Если здесь и бывает ветер, то преимущественно восточный и не очень сильный. Пригорок надежно прикрывает от него. Построй мы наш дом на площадке около продовольственного склада, мимо которого только что прошли, нам, конечно, пришлось бы иметь дело с ветром всерьез.</w:t>
      </w:r>
    </w:p>
    <w:p>
      <w:pPr>
        <w:pStyle w:val="Normal"/>
        <w:ind w:firstLine="720"/>
        <w:rPr/>
      </w:pPr>
      <w:r>
        <w:rPr/>
        <w:t>Да, только вы поосторожней, когда подойдем к дому, чтобы вас собаки не услышали. У нас их теперь около 120 штук, и, если они поднимут лай, конец очарованию полярного утра!</w:t>
      </w:r>
    </w:p>
    <w:p>
      <w:pPr>
        <w:pStyle w:val="Normal"/>
        <w:ind w:firstLine="720"/>
        <w:rPr/>
      </w:pPr>
      <w:r>
        <w:rPr/>
        <w:t>Вот мы и пришли, и того света, который есть, достаточно, чтобы разглядеть окрестности. Что, вы не видите дома? Охотно верю. Труба, что торчит вон там из снега, — все, что осталось над барьером. Видите щит на снегу — это вовсе не случайно брошенный люк, а вход в наш дом. Спускаясь в глубь барьера, пригнитесь пониже. Здесь, в полярном краю, масштабы небольшие, особенно не размахнешься. Сперва четыре ступеньки вниз, осторожно, они довольно высокие. Хорошо, мы пришли вовремя, проследим все с самого начала. Лампа в коридоре не горит, значит, Линдстрём еще не встал. Держитесь за хвост моего анорака и шагайте за мной. Этот ход, в котором мы сейчас находимся, ведет в тамбур. Ой, простите, ради бога, умоляю вас. Вы ушиблись? Совсем забыл вас предупредить о пороге в дверях тамбура. Вы не первый шлепнулись, споткнувшись о него. Все мы проделывали этот номер. Теперь-то научены, больше не попадаемся.</w:t>
      </w:r>
    </w:p>
    <w:p>
      <w:pPr>
        <w:pStyle w:val="Normal"/>
        <w:ind w:firstLine="720"/>
        <w:rPr/>
      </w:pPr>
      <w:r>
        <w:rPr/>
        <w:t>Если вы подождете секунду, я зажгу спичку, и мы найдем вход. Вот это кухня. Теперь превратитесь в невидимку и сопровождайте меня весь день, и вы увидите, как протекает наша жизнь. Сегодня, как вам известно, канун Иванова дня, мы работаем только до обеда, зато вы увидите, как мы отмечаем вечером праздник. Обещайте мне, когда будете передавать домой свои репортажи, не сгущать красок. Ну, пока...</w:t>
      </w:r>
    </w:p>
    <w:p>
      <w:pPr>
        <w:pStyle w:val="Normal"/>
        <w:ind w:firstLine="720"/>
        <w:rPr/>
      </w:pPr>
      <w:r>
        <w:rPr/>
      </w:r>
    </w:p>
    <w:p>
      <w:pPr>
        <w:pStyle w:val="Normal"/>
        <w:jc w:val="center"/>
        <w:rPr/>
      </w:pPr>
      <w:r>
        <w:rPr/>
        <w:t>* * *</w:t>
      </w:r>
    </w:p>
    <w:p>
      <w:pPr>
        <w:pStyle w:val="Normal"/>
        <w:ind w:firstLine="720"/>
        <w:rPr/>
      </w:pPr>
      <w:r>
        <w:rPr/>
        <w:t>Др-р-р-р-р. Будильник. Я жду, жду... Дома я привык, что за звонком будильника следует шлепанье босых ног по полу, громкий зевок или еще что-нибудь в этом роде. А здесь — ни звука. Покидая меня, Амундсен забыл сказать, где мне лучше всего спрятаться. Я сунулся было следом за ним в комнату, но там такой воздух... И без объяснения сразу понятно, что здесь, в помещении 6 на 4 метра, спит 9 человек.</w:t>
      </w:r>
    </w:p>
    <w:p>
      <w:pPr>
        <w:pStyle w:val="Normal"/>
        <w:ind w:firstLine="720"/>
        <w:rPr/>
      </w:pPr>
      <w:r>
        <w:rPr/>
        <w:t>По-прежнему тишина. Похоже, будильник у них существует лишь для самообмана, помогает им внушить себе, будто они встали.</w:t>
      </w:r>
    </w:p>
    <w:p>
      <w:pPr>
        <w:pStyle w:val="Normal"/>
        <w:ind w:firstLine="720"/>
        <w:rPr/>
      </w:pPr>
      <w:r>
        <w:rPr/>
        <w:t>Но, чу...</w:t>
      </w:r>
    </w:p>
    <w:p>
      <w:pPr>
        <w:pStyle w:val="Normal"/>
        <w:ind w:firstLine="720"/>
        <w:rPr/>
      </w:pPr>
      <w:r>
        <w:rPr/>
        <w:t xml:space="preserve">— </w:t>
      </w:r>
      <w:r>
        <w:rPr/>
        <w:t xml:space="preserve">Линтром, Линтром </w:t>
      </w:r>
      <w:r>
        <w:rPr>
          <w:lang w:val="en-US"/>
        </w:rPr>
        <w:t xml:space="preserve">[60]! </w:t>
      </w:r>
      <w:r>
        <w:rPr/>
        <w:t>Ну-ка, давай вставай! Ты что, будильника не слышал!</w:t>
      </w:r>
    </w:p>
    <w:p>
      <w:pPr>
        <w:pStyle w:val="Normal"/>
        <w:ind w:firstLine="720"/>
        <w:rPr/>
      </w:pPr>
      <w:r>
        <w:rPr/>
        <w:t>Это Вистинг — я узнаю его по голосу. Видать, он ранняя птица.</w:t>
      </w:r>
    </w:p>
    <w:p>
      <w:pPr>
        <w:pStyle w:val="Normal"/>
        <w:ind w:firstLine="720"/>
        <w:rPr/>
      </w:pPr>
      <w:r>
        <w:rPr/>
        <w:t>Страшный грохот — это Линдстрём осторожно слезает на пол. Если он долго раскачивался, зато оделся в два счета. И вот уже стоит в двери с лампой в руке. На часах около шести. Выглядит он хорошо. Такой же толстый и круглый, каким был в последний раз, когда я его видел. На нем плотная одежда темно-синего цвета. На голове — вязаный колпак. Зачем? Ведь в комнате отнюдь не холодно. Дома у нас, в деревне, зимой на кухне часто бывает холоднее. Значит, не в этом дело. А, ну конечно! Линдстрём лыс и стесняется своей «ахиллесовой пяты». С лысыми так бывает.</w:t>
      </w:r>
    </w:p>
    <w:p>
      <w:pPr>
        <w:pStyle w:val="Normal"/>
        <w:ind w:firstLine="720"/>
        <w:rPr/>
      </w:pPr>
      <w:r>
        <w:rPr/>
        <w:t>Первым делом он кладет дрова в печку. Она стоит под окном и занимает половину кухни, вся площадь которой 2 на 4 метра. Обращаю внимание на то, как он растапливает. У нас дома заведено сперва настрогать лучину, потом аккуратно положить дрова. Линдстрём сует их как попало, без всякого порядка. Ну, если они у него теперь разгорятся, то он ловкач! Пока я соображаю, как он справится с этой задачей, Линдстрём решительно нагибается и не задумываясь, словно так и надо, плескает на дрова керосином. Да не каплю-другую, а льет столько, чтобы быть уверенным в успехе. Теперь спичку... Все понятно, хитро придумал. Но если бы Хассель это видел...</w:t>
      </w:r>
    </w:p>
    <w:p>
      <w:pPr>
        <w:pStyle w:val="Normal"/>
        <w:ind w:firstLine="720"/>
        <w:rPr/>
      </w:pPr>
      <w:r>
        <w:rPr/>
        <w:t>Кастрюля еще с вечера наполнена водой, остается лишь подвинуть ее, чтобы освободить место для кофейника. На таком огне кофе живо закипит. Пылает так, что в трубе гул стоит. Видно, этот молодец не знает нехватки в горючем.</w:t>
      </w:r>
    </w:p>
    <w:p>
      <w:pPr>
        <w:pStyle w:val="Normal"/>
        <w:ind w:firstLine="720"/>
        <w:rPr/>
      </w:pPr>
      <w:r>
        <w:rPr/>
        <w:t>Удивительно, что это Линдстрём так торопится сварить кофе. Насколько я понимаю, завтрак в восемь, а сейчас всего четверть седьмого. Вон как прилежно мелет, даже щеки трясутся. Если качество соответствует количеству заварки, кофе должен получиться на славу.</w:t>
      </w:r>
    </w:p>
    <w:p>
      <w:pPr>
        <w:pStyle w:val="Normal"/>
        <w:ind w:firstLine="720"/>
        <w:rPr/>
      </w:pPr>
      <w:r>
        <w:rPr/>
        <w:t xml:space="preserve">— </w:t>
      </w:r>
      <w:r>
        <w:rPr/>
        <w:t>А, черт! — слышно утреннее приветствие Линдстрёма. — Этой кофейной мельнице место на помойке! Прямо хоть сам разгрызай зерна. И то было бы скорее.</w:t>
      </w:r>
    </w:p>
    <w:p>
      <w:pPr>
        <w:pStyle w:val="Normal"/>
        <w:ind w:firstLine="720"/>
        <w:rPr/>
      </w:pPr>
      <w:r>
        <w:rPr/>
        <w:t>Что верно, то верно. После четверти часа прилежной работы набирается только-только на одну заварку. А на часах уже половина седьмого. Так, заварил. Запах, запах-то какой! Где только Амундсен достает такой кофе? Тем временем кок набил свою трубку и знай дымит натощак. Непохоже, чтобы ему это вредило. Эй! Кофе убежал. Пока кофе закипал, а Линдстрём курил, я все пытался сообразить, куда он спешит? Балда, как я сразу не понял. Просто он хочет выпить горячего, свежего кофе, пока еще не поднялись остальные. Только и всего.</w:t>
      </w:r>
    </w:p>
    <w:p>
      <w:pPr>
        <w:pStyle w:val="Normal"/>
        <w:ind w:firstLine="720"/>
        <w:rPr/>
      </w:pPr>
      <w:r>
        <w:rPr/>
        <w:t>Когда кофе вскипел, я сел поудобнее в уголке на складной стул и приготовился смотреть, как Линдстрём будет наслаждаться. Но он и тут поразил меня. Снял кофейник с огня, взял чашку с полки, чайник со стола и налил себе — вы не поверите! — холодного вчерашнего чая.</w:t>
      </w:r>
    </w:p>
    <w:p>
      <w:pPr>
        <w:pStyle w:val="Normal"/>
        <w:ind w:firstLine="720"/>
        <w:rPr/>
      </w:pPr>
      <w:r>
        <w:rPr/>
        <w:t xml:space="preserve">— </w:t>
      </w:r>
      <w:r>
        <w:rPr/>
        <w:t>Ну, и чудак! — подумал я про себя.</w:t>
      </w:r>
    </w:p>
    <w:p>
      <w:pPr>
        <w:pStyle w:val="Normal"/>
        <w:ind w:firstLine="720"/>
        <w:rPr/>
      </w:pPr>
      <w:r>
        <w:rPr/>
        <w:t>После этого его внимание привлекла эмалированная миска, которая стояла на полке над плитой. Хотя на кухне было жарко — термограф, висящий под потолком, показывал плюс 29°, — для таинственного содержимого миски этого, очевидно, было мало. Она была так закутана в полотенца и одеяла, словно страдала сильной простудой. Время от времени Линдстрём бросал на миску испытующий взгляд. Посмотрит на часы и опять с задумчивым видом приподнимет одеяло.</w:t>
      </w:r>
    </w:p>
    <w:p>
      <w:pPr>
        <w:pStyle w:val="Normal"/>
        <w:ind w:firstLine="720"/>
        <w:rPr/>
      </w:pPr>
      <w:r>
        <w:rPr/>
        <w:t>Но вот лицо его просветлело, он издает протяжный и не очень мелодичный свист, нагибается, хватает мусорный совок и бежит в тамбур. Мой интерес достиг предела. Что теперь будет? Через минуту он возвращается с радостной улыбкой, неся полный совок угля.</w:t>
      </w:r>
    </w:p>
    <w:p>
      <w:pPr>
        <w:pStyle w:val="Normal"/>
        <w:ind w:firstLine="720"/>
        <w:rPr/>
      </w:pPr>
      <w:r>
        <w:rPr/>
        <w:t>Если прежде меня одолевало любопытство, то теперь к нему примешивается страх. Отодвигаюсь подальше от плиты, сажусь прямо на пол и гляжу на термограф. Так и есть, график полез вверх. Это уж слишком. Решаю, как только вернусь домой, посетить метеорологический институт и доложить там о том, что я тут видел.</w:t>
      </w:r>
    </w:p>
    <w:p>
      <w:pPr>
        <w:pStyle w:val="Normal"/>
        <w:ind w:firstLine="720"/>
        <w:rPr/>
      </w:pPr>
      <w:r>
        <w:rPr/>
        <w:t>Даже на полу, где я сижу, жара становится невыносимой. А каково ему... Господи, что это такое, он усаживается прямо на плиту! Не иначе, помешался. Я готов закричать от ужаса, но тут отворяется дверь и из комнаты выходит Амундсен.</w:t>
      </w:r>
    </w:p>
    <w:p>
      <w:pPr>
        <w:pStyle w:val="Normal"/>
        <w:ind w:firstLine="720"/>
        <w:rPr/>
      </w:pPr>
      <w:r>
        <w:rPr/>
        <w:t>Облегченно вздыхаю. Уж он-то наведет порядок. На часах — десять минут восьмого.</w:t>
      </w:r>
    </w:p>
    <w:p>
      <w:pPr>
        <w:pStyle w:val="Normal"/>
        <w:ind w:firstLine="720"/>
        <w:rPr/>
      </w:pPr>
      <w:r>
        <w:rPr/>
        <w:t xml:space="preserve">— </w:t>
      </w:r>
      <w:r>
        <w:rPr/>
        <w:t>Доброе утро, толстяк!</w:t>
      </w:r>
    </w:p>
    <w:p>
      <w:pPr>
        <w:pStyle w:val="Normal"/>
        <w:ind w:firstLine="720"/>
        <w:rPr/>
      </w:pPr>
      <w:r>
        <w:rPr/>
        <w:t xml:space="preserve">— </w:t>
      </w:r>
      <w:r>
        <w:rPr/>
        <w:t>Доброе утро!</w:t>
      </w:r>
    </w:p>
    <w:p>
      <w:pPr>
        <w:pStyle w:val="Normal"/>
        <w:ind w:firstLine="720"/>
        <w:rPr/>
      </w:pPr>
      <w:r>
        <w:rPr/>
        <w:t xml:space="preserve">— </w:t>
      </w:r>
      <w:r>
        <w:rPr/>
        <w:t>Что за погода сегодня?</w:t>
      </w:r>
    </w:p>
    <w:p>
      <w:pPr>
        <w:pStyle w:val="Normal"/>
        <w:ind w:firstLine="720"/>
        <w:rPr/>
      </w:pPr>
      <w:r>
        <w:rPr/>
        <w:t xml:space="preserve">— </w:t>
      </w:r>
      <w:r>
        <w:rPr/>
        <w:t>Когда я выходил, был восточный ветер, шел снег, но это было уже довольно давно.</w:t>
      </w:r>
    </w:p>
    <w:p>
      <w:pPr>
        <w:pStyle w:val="Normal"/>
        <w:ind w:firstLine="720"/>
        <w:rPr/>
      </w:pPr>
      <w:r>
        <w:rPr/>
        <w:t>Ну и ну! Линдстрём с невозмутимым видом толкует о погоде, хотя я могу поклясться чем угодно, что он с утра еще не выходил за дверь.</w:t>
      </w:r>
    </w:p>
    <w:p>
      <w:pPr>
        <w:pStyle w:val="Normal"/>
        <w:ind w:firstLine="720"/>
        <w:rPr/>
      </w:pPr>
      <w:r>
        <w:rPr/>
        <w:t xml:space="preserve">— </w:t>
      </w:r>
      <w:r>
        <w:rPr/>
        <w:t>Ну, а тут как дела? Удается? — Амундсен с интересом глядит на таинственную миску.</w:t>
      </w:r>
    </w:p>
    <w:p>
      <w:pPr>
        <w:pStyle w:val="Normal"/>
        <w:ind w:firstLine="720"/>
        <w:rPr/>
      </w:pPr>
      <w:r>
        <w:rPr/>
        <w:t>Линдстрём снова приподнимает одеяло.</w:t>
      </w:r>
    </w:p>
    <w:p>
      <w:pPr>
        <w:pStyle w:val="Normal"/>
        <w:ind w:firstLine="720"/>
        <w:rPr/>
      </w:pPr>
      <w:r>
        <w:rPr/>
        <w:t xml:space="preserve">— </w:t>
      </w:r>
      <w:r>
        <w:rPr/>
        <w:t>Да поднимается, но уж и пришлось мне поднажать сегодня.</w:t>
      </w:r>
    </w:p>
    <w:p>
      <w:pPr>
        <w:pStyle w:val="Normal"/>
        <w:ind w:firstLine="720"/>
        <w:rPr/>
      </w:pPr>
      <w:r>
        <w:rPr/>
        <w:t xml:space="preserve">— </w:t>
      </w:r>
      <w:r>
        <w:rPr/>
        <w:t>Оно и видно. — С этими словами Амундсен выходит наружу.</w:t>
      </w:r>
    </w:p>
    <w:p>
      <w:pPr>
        <w:pStyle w:val="Normal"/>
        <w:ind w:firstLine="720"/>
        <w:rPr/>
      </w:pPr>
      <w:r>
        <w:rPr/>
        <w:t>С одной стороны, меня занимает содержимое миски, с другой стороны, я предвкушаю возвращение Амундсена и продолжение метеорологической дискуссии.</w:t>
      </w:r>
    </w:p>
    <w:p>
      <w:pPr>
        <w:pStyle w:val="Normal"/>
        <w:ind w:firstLine="720"/>
        <w:rPr/>
      </w:pPr>
      <w:r>
        <w:rPr/>
        <w:t>А вот и он уже вернулся. Видно, температура воздуха на дворе не из приятных.</w:t>
      </w:r>
    </w:p>
    <w:p>
      <w:pPr>
        <w:pStyle w:val="Normal"/>
        <w:ind w:firstLine="720"/>
        <w:rPr/>
      </w:pPr>
      <w:r>
        <w:rPr/>
        <w:t xml:space="preserve">— </w:t>
      </w:r>
      <w:r>
        <w:rPr/>
        <w:t>Простите, дорогой друг, — Амундсен садится на складной стул рядом со мной, — как вы сказали, какая была погода с утра?</w:t>
      </w:r>
    </w:p>
    <w:p>
      <w:pPr>
        <w:pStyle w:val="Normal"/>
        <w:ind w:firstLine="720"/>
        <w:rPr/>
      </w:pPr>
      <w:r>
        <w:rPr/>
        <w:t>Я посмеиваюсь про себя. Это становится совсем весело.</w:t>
      </w:r>
    </w:p>
    <w:p>
      <w:pPr>
        <w:pStyle w:val="Normal"/>
        <w:ind w:firstLine="720"/>
        <w:rPr/>
      </w:pPr>
      <w:r>
        <w:rPr/>
        <w:t xml:space="preserve">— </w:t>
      </w:r>
      <w:r>
        <w:rPr/>
        <w:t>Я выходил в шесть, дул восточный ветер, валил густой снег.</w:t>
      </w:r>
    </w:p>
    <w:p>
      <w:pPr>
        <w:pStyle w:val="Normal"/>
        <w:ind w:firstLine="720"/>
        <w:rPr/>
      </w:pPr>
      <w:r>
        <w:rPr/>
        <w:t xml:space="preserve">— </w:t>
      </w:r>
      <w:r>
        <w:rPr/>
        <w:t>Гм! Что-то с тех пор удивительно быстро прояснилось, и ветер стих. Сейчас полное безветрие, ясно.</w:t>
      </w:r>
    </w:p>
    <w:p>
      <w:pPr>
        <w:pStyle w:val="Normal"/>
        <w:ind w:firstLine="720"/>
        <w:rPr/>
      </w:pPr>
      <w:r>
        <w:rPr/>
        <w:t xml:space="preserve">— </w:t>
      </w:r>
      <w:r>
        <w:rPr/>
        <w:t>Я так и думал. Ветер явно шел на убыль, и на востоке просвет появился.</w:t>
      </w:r>
    </w:p>
    <w:p>
      <w:pPr>
        <w:pStyle w:val="Normal"/>
        <w:ind w:firstLine="720"/>
        <w:rPr/>
      </w:pPr>
      <w:r>
        <w:rPr/>
        <w:t>Ловко выкрутился. А теперь опять взялся за миску. Переносит ее с полки над плитой на стол. Снимает один за другим покровы, в которые она закутана, и вот уже миска предстает во всей своей наготе. Я не могу удержаться, подхожу поближе. Что ж, в самом деле есть на что посмотреть! Миска полна до краев золотистым тестом, и по множеству пузырьков воздуха и прочим признакам сразу видно, что тесто удалось. Я начинаю проникаться почтением к Линдстрёму. Молодец, да и только! Лучшего теста и у нас дома ни один кондитер не приготовит.</w:t>
      </w:r>
    </w:p>
    <w:p>
      <w:pPr>
        <w:pStyle w:val="Normal"/>
        <w:ind w:firstLine="720"/>
        <w:rPr/>
      </w:pPr>
      <w:r>
        <w:rPr/>
        <w:t>На часах 7.25. Похоже, здесь все делается по часам. Линдстрём бросает последний взгляд на предмет своих забот, берет бутылочку со спиртом и идет в соседнюю комнату. Пользуюсь случаем проскользнуть туда следом за ним. Оставаться с Амундсеном, который дремлет, сидя на стуле, не очень-то интересно. В комнате полный мрак, а атмосфера... нет, тут все десять атмосфер!</w:t>
      </w:r>
    </w:p>
    <w:p>
      <w:pPr>
        <w:pStyle w:val="Normal"/>
        <w:ind w:firstLine="720"/>
        <w:rPr/>
      </w:pPr>
      <w:r>
        <w:rPr/>
        <w:t>Тихо стою у дверей, тяжело дыша. Линдстрём возится в темноте, ищет ощупью спички, наконец находит, чиркает и зажигает спирт в чашечке под висячей лампой. При свете горящего спирта ничего не видно, можно только гадать. Правда, кое-что слышно. До чего же ребята здоровы спать! Тут кто-то сопит, там кто-то похрапывает. Проходит минута-другая, вдруг Линдстрём срывается с места. Одновременно воцаряется полная тьма — спирт догорел. Слышу, как падают, опрокинутые Линдстрёмом, бутылочка со спиртом и ближайший стул; что-то еще летит на пол — что именно, не знаю, так как я еще не знаком с обстановкой. Щелчок... ничего не понимаю... Теперь он возвращается к лампе. Разумеется, спотыкаясь о то, что перед этим сбросил на пол. Слышно какое-то сипение, в нос ударяет удушливый запах керосина.</w:t>
      </w:r>
    </w:p>
    <w:p>
      <w:pPr>
        <w:pStyle w:val="Normal"/>
        <w:ind w:firstLine="720"/>
        <w:rPr/>
      </w:pPr>
      <w:r>
        <w:rPr/>
        <w:t>Я уже был готов открыть дверь и удрать, но тут вдруг — наверно, так было в первый день мироздания, так же вдруг — появился свет. И какой свет, описать невозможно. До того белый и яркий, что даже глаза слепил. И вместе с тем очень приятный. Не иначе, это была одна из 200-свечевых ламп фирмы «Люкс». Мое восхищение Линдстрёмом перешло в восторг. Чего бы я ни дал за то, чтобы опять сделаться видимым, обнять его и выразить ему свои чувства. Нельзя. Тогда я не смогу наблюдать жизнь Фрамхейма такой, какая она на самом деле. И я продолжал стоять смирно.</w:t>
      </w:r>
    </w:p>
    <w:p>
      <w:pPr>
        <w:pStyle w:val="Normal"/>
        <w:ind w:firstLine="720"/>
        <w:rPr/>
      </w:pPr>
      <w:r>
        <w:rPr/>
        <w:t>Первым делом Линдстрём постарался навести порядок, поднять все, что он опрокинул, возясь с лампой. Спирт, естественно, разлился по всему столу. Но это Линдстрёма явно не смущало. Одно движение руки — и спирт со стола перекочевал на лежащую поблизости одежду Юхансена. Вот человек, ему ни спирта, ни керосина не жалко.</w:t>
      </w:r>
    </w:p>
    <w:p>
      <w:pPr>
        <w:pStyle w:val="Normal"/>
        <w:ind w:firstLine="720"/>
        <w:rPr/>
      </w:pPr>
      <w:r>
        <w:rPr/>
        <w:t>Затем Линдстрём исчез на кухню, но тотчас появился снова с тарелками, чашками, ножами и вилками. В жизни не слышал, чтобы кто-нибудь с таким шумом и грохотом накрывал на стол. Он не просто клал ложку в чашку, у него был для этого свой способ. Поставит чашку на стол и с порядочной высоты роняет в нее ложку. Естественно, получается адский грохот.</w:t>
      </w:r>
    </w:p>
    <w:p>
      <w:pPr>
        <w:pStyle w:val="Normal"/>
        <w:ind w:firstLine="720"/>
        <w:rPr/>
      </w:pPr>
      <w:r>
        <w:rPr/>
        <w:t>Теперь мне стало понятно, почему Амундсен вышел так рано. Просто он заранее спасался от этого аттракциона. Зато сцена накрывания на стол помогла мне получить представление о характере лежащих здесь товарищей. В любом другом месте Линдстрёму полетел бы в голову башмак. Но тут явно собрались самые кроткие люди на свете. Тем временем я успел немного оглядеться в комнате. Около двери, где я стоял, над самым полом зияло отверстие какой-то трубы. Я сразу сообразил, что это должна быть вентиляционная труба. Наклонился, накрыл отверстие рукой — никакого намека на тягу. Так вот почему здесь такой отвратительный воздух.</w:t>
      </w:r>
    </w:p>
    <w:p>
      <w:pPr>
        <w:pStyle w:val="Normal"/>
        <w:ind w:firstLine="720"/>
        <w:rPr/>
      </w:pPr>
      <w:r>
        <w:rPr/>
        <w:t>Затем я обратил внимание на койки — девять коек: у правой стены три, у левой — шесть. Большинство спящих — если кто-нибудь еще был в состоянии спать под такой концерт — лежало в спальных мешках. Наверно, им было и мягко, и тепло. Остальную площадь занимал стол и стоящие по бокам стола маленькие табуретки. В комнате царил порядок. Бóльшая часть одежды повешена на крючках. Правда, кое-какие вещи валялись на полу, но ведь недаром здесь во мраке хозяйничал Линдстрём. Может быть, он их и уронил.</w:t>
      </w:r>
    </w:p>
    <w:p>
      <w:pPr>
        <w:pStyle w:val="Normal"/>
        <w:ind w:firstLine="720"/>
        <w:rPr/>
      </w:pPr>
      <w:r>
        <w:rPr/>
        <w:t>Ближе к окну на столе стоял граммофон, несколько банок с табаком, пепельницы. Обстановка не роскошная, отнюдь не в стиле Людовика XV или XVI, но все необходимое есть. На одной стене у окна висело несколько картин, на другой — портреты короля, королевы и кронпринца Улава, очевидно, вырезанные из газеты и наклеенные на голубой картон. Ближайший к двери угол направо, свободный от коек, был занят развешанной на гвоздях и веревках одеждой. Значит, это и есть их незамысловатая сушилка. Под столом стояло несколько лакированных ящиков неведомо с чем.</w:t>
      </w:r>
    </w:p>
    <w:p>
      <w:pPr>
        <w:pStyle w:val="Normal"/>
        <w:ind w:firstLine="720"/>
        <w:rPr/>
      </w:pPr>
      <w:r>
        <w:rPr/>
        <w:t>Ага, на одной из коек кто-то зашевелился. Это Вистинг, ему явно надоел непрекращающийся шум. Линдстрём накрывал не торопясь, гремя ложками, злорадно улыбаясь про себя и поглядывая на койки. Похоже, он шумел не без умысла. Вистинг оказался первой жертвой и, судя по всему, пока единственной. Во всяком случае, на других койках не было видно никаких признаков жизни.</w:t>
      </w:r>
    </w:p>
    <w:p>
      <w:pPr>
        <w:pStyle w:val="Normal"/>
        <w:ind w:firstLine="720"/>
        <w:rPr/>
      </w:pPr>
      <w:r>
        <w:rPr/>
        <w:t xml:space="preserve">— </w:t>
      </w:r>
      <w:r>
        <w:rPr/>
        <w:t>Доброе утро, толстяк! А я уж думал, ты будешь валяться до обеда, — приветствовал его Линдстрём.</w:t>
      </w:r>
    </w:p>
    <w:p>
      <w:pPr>
        <w:pStyle w:val="Normal"/>
        <w:ind w:firstLine="720"/>
        <w:rPr/>
      </w:pPr>
      <w:r>
        <w:rPr/>
        <w:t xml:space="preserve">— </w:t>
      </w:r>
      <w:r>
        <w:rPr/>
        <w:t>Ладно, брат, ты лучше за собой следи. Если бы я тебя не поднял, ты и сейчас еще спал бы.</w:t>
      </w:r>
    </w:p>
    <w:p>
      <w:pPr>
        <w:pStyle w:val="Normal"/>
        <w:ind w:firstLine="720"/>
        <w:rPr/>
      </w:pPr>
      <w:r>
        <w:rPr/>
        <w:t>Как говорится, дал сдачи. Да, Вистинг явно умеет за себя постоять. А впрочем, оба улыбаются, значит, ничего страшного.</w:t>
      </w:r>
    </w:p>
    <w:p>
      <w:pPr>
        <w:pStyle w:val="Normal"/>
        <w:ind w:firstLine="720"/>
        <w:rPr/>
      </w:pPr>
      <w:r>
        <w:rPr/>
        <w:t>Но вот, наконец, Линдстрём поставил последнюю чашку и уронил в нее ложку с особенно громким звуком, как бы ставя точку.</w:t>
      </w:r>
    </w:p>
    <w:p>
      <w:pPr>
        <w:pStyle w:val="Normal"/>
        <w:ind w:firstLine="720"/>
        <w:rPr/>
      </w:pPr>
      <w:r>
        <w:rPr/>
        <w:t>Я ждал, что он теперь вернется к своим делам на кухне. Но у него явно было еще что-то на уме. Он весь подобрался, вытянул шею, закинул голову назад — точь-в-точь молодой петушок, который собрался кукарекать, — и гаркнул во всю глотку:</w:t>
      </w:r>
    </w:p>
    <w:p>
      <w:pPr>
        <w:pStyle w:val="Normal"/>
        <w:ind w:firstLine="720"/>
        <w:rPr/>
      </w:pPr>
      <w:r>
        <w:rPr/>
        <w:t xml:space="preserve">— </w:t>
      </w:r>
      <w:r>
        <w:rPr/>
        <w:t>Все наверх, рифы брать!</w:t>
      </w:r>
    </w:p>
    <w:p>
      <w:pPr>
        <w:pStyle w:val="Normal"/>
        <w:ind w:firstLine="720"/>
        <w:rPr/>
      </w:pPr>
      <w:r>
        <w:rPr/>
        <w:t>Вот теперь его утренняя миссия здесь завершилась. Спальные мешки сразу начинают шевелиться, и, судя по возгласам вроде: «Вот ведь дьявол!» или «Заткнись, балаболка!», обитатели Фрамхейма, похоже, наконец-то просыпаются. Сияя от удовольствия, нарушитель покоя исчезает на кухню.</w:t>
      </w:r>
    </w:p>
    <w:p>
      <w:pPr>
        <w:pStyle w:val="Normal"/>
        <w:ind w:firstLine="720"/>
        <w:rPr/>
      </w:pPr>
      <w:r>
        <w:rPr/>
        <w:t xml:space="preserve">Из спальных мешков появляются головы, плечи и все остальное. Вот это, должно быть, Хельмер Ханссен, тот самый, что ходил на «Йоа» </w:t>
      </w:r>
      <w:r>
        <w:rPr>
          <w:lang w:val="en-US"/>
        </w:rPr>
        <w:t>[61]</w:t>
      </w:r>
      <w:r>
        <w:rPr/>
        <w:t xml:space="preserve">. Сразу видно — удалец. Нет, вы посмотрите — Улав Улавсен Бьоланд! Мой старый друг по Холменколлену </w:t>
      </w:r>
      <w:r>
        <w:rPr>
          <w:lang w:val="en-US"/>
        </w:rPr>
        <w:t>[62]</w:t>
      </w:r>
      <w:r>
        <w:rPr/>
        <w:t>. Да-да, тот самый, что так здорово ходит на лыжах. И в прыжках не последний, — отлично прыгнул тогда — кажется, на 50 метров. Если у Амундсена много таких ребят, он уж как-нибудь дойдет до полюса!.. А вот Стюбберюд, тот, которого газета «Афтенпостен» называла большим знатоком двойной бухгалтерии. Не очень-то похож он сейчас на счетовода, но как знать!.. Появляются Хассель, Юхансен, Престрюд. Ну, вот, теперь все встали, скоро приступят к работе.</w:t>
      </w:r>
    </w:p>
    <w:p>
      <w:pPr>
        <w:pStyle w:val="Normal"/>
        <w:ind w:firstLine="720"/>
        <w:rPr/>
      </w:pPr>
      <w:r>
        <w:rPr/>
        <w:t xml:space="preserve">— </w:t>
      </w:r>
      <w:r>
        <w:rPr/>
        <w:t>Стюбберюд! — Линдстрём просовывает голову в дверь. — Если хочешь горячих оладий, позаботься воздух освежить.</w:t>
      </w:r>
    </w:p>
    <w:p>
      <w:pPr>
        <w:pStyle w:val="Normal"/>
        <w:ind w:firstLine="720"/>
        <w:rPr/>
      </w:pPr>
      <w:r>
        <w:rPr/>
        <w:t>Стюбберюд только улыбается в ответ. У него такой вид, будто он уверен в том, что все равно получит оладьи. Так вот для чего делалось чудесное тесто, вот отчего такой нежный, заманчивый запах, что просачивается через дверную щель. Стюбберюд выходит, я спешу за ним. Так и есть, Линдстрём стоит, колдует у плиты, размахивая своим оружием — лопаточкой. А на плите, трепеща на жарком огне, жарятся три золотистых оладьи. Господи, как мне сразу есть захотелось! Снова занимаю свое место в уголке, чтобы никому не мешать, и наблюдаю за Линдстрёмом. Ну, молодец, ну, мастер! Как он ловко управляется с оладьями.</w:t>
      </w:r>
    </w:p>
    <w:p>
      <w:pPr>
        <w:pStyle w:val="Normal"/>
        <w:ind w:firstLine="720"/>
        <w:rPr/>
      </w:pPr>
      <w:r>
        <w:rPr/>
        <w:t>Прямо как жонглер с мячиками, так лихо, так уверенно работает. Орудует своей лопаточкой со сказочной сноровкой. Одной рукой наливает из половника тесто на сковороду, в это же время другой снимает готовые оладьи. Да полно, под силу ли такое одному человеку.</w:t>
      </w:r>
    </w:p>
    <w:p>
      <w:pPr>
        <w:pStyle w:val="Normal"/>
        <w:ind w:firstLine="720"/>
        <w:rPr/>
      </w:pPr>
      <w:r>
        <w:rPr/>
        <w:t>Вистинг подходит к нему, отдает честь и протягивает жестяную кружку. Польщенный приветствием, Линдстрём наливает ему в кружку кипятку, и Вистинг уходит в тамбур. Но он отвлек Линдстрёма, и тот сбился с ритма в жонглировании горячими оладьями. Одна из них скатывается за плиту. До чего же он невозмутим. Ни за что не скажешь, заметил он, что оладья упала, или нет. Вздох, который у него при этом вырвался, можно истолковать приблизительно так: «Надо же и собакам что-то оставить!»</w:t>
      </w:r>
    </w:p>
    <w:p>
      <w:pPr>
        <w:pStyle w:val="Normal"/>
        <w:ind w:firstLine="720"/>
        <w:rPr/>
      </w:pPr>
      <w:r>
        <w:rPr/>
        <w:t xml:space="preserve">Ребята подходят по очереди, протягивают маленькие кружки и получают немного кипятку. Заинтригованный, встаю, проскальзываю за одним из них в тамбур и дальше, за дверь. Вряд ли вы поверите мне, когда я расскажу вам, что я увидел: полярники все, как один, чистили зубы! Что вы на это скажете? Выходит, не такие уж они неряхи. Так и пахнет зубной пастой. А вот и Амундсен. Очевидно, он ходил производить метеорологические наблюдения, так как у него в одной руке анемометр </w:t>
      </w:r>
      <w:r>
        <w:rPr>
          <w:lang w:val="en-US"/>
        </w:rPr>
        <w:t>[63]</w:t>
      </w:r>
      <w:r>
        <w:rPr/>
        <w:t>. Иду за ним по снежному ходу. Пользуюсь случаем, когда нас никто не видит, хлопаю его по плечу и говорю: «Какие славные ребята, черт возьми!» Он только улыбается в ответ. Но улыбка порой красноречивее всяких слов. Я понял, что он хотел сказать: «Я давно это знаю, и не только это».</w:t>
      </w:r>
    </w:p>
    <w:p>
      <w:pPr>
        <w:pStyle w:val="Normal"/>
        <w:ind w:firstLine="720"/>
        <w:rPr/>
      </w:pPr>
      <w:r>
        <w:rPr/>
        <w:t>Восемь часов. Дверь из кухни в комнату распахнута настежь, тепло устремляется внутрь, смешиваясь со свежим воздухом, который Стюбберюд в конце концов заставил устремиться по вентиляционной трубе. Совсем другое дело: тепло, и воздух чистый. Далее последовала интереснейшая сцена. Возвращаясь в дом, каждый из чистивших зубы должен был по очереди угадывать температуру воздуха. Это дает повод к шуткам и веселью. Под смех и непринужденный разговор начинается завтрак.</w:t>
      </w:r>
    </w:p>
    <w:p>
      <w:pPr>
        <w:pStyle w:val="Normal"/>
        <w:ind w:firstLine="720"/>
        <w:rPr/>
      </w:pPr>
      <w:r>
        <w:rPr/>
        <w:t>В застольных речах, когда царит приподнятое настроение, наших полярников часто сравнивают с нашими предками — доблестными викингами. Такое сравнение не приходило мне в голову, когда я смотрел, как группа самых обыкновенных, ничем не примечательных людей чистила зубы. Но теперь, когда они принялись за еду, оно само напрашивалось, и мне пришлось признать его верность.</w:t>
      </w:r>
    </w:p>
    <w:p>
      <w:pPr>
        <w:pStyle w:val="Normal"/>
        <w:ind w:firstLine="720"/>
        <w:rPr/>
      </w:pPr>
      <w:r>
        <w:rPr/>
        <w:t>Даже викинги не набросились бы на еду так, как эта девятка. Одна горка оладий исчезала за другой, словно они ничего не весили, а я-то по простоте своей думал, что каждому полагается по одной оладье. Намазанные маслом и вареньем, эти огромные — я чуть не сказал «омлеты» — проглатывались с баснословной быстротой. Невольно мне представился фокусник, который держит яйцо в руке — миг, и яйца уже нет. Говорят, для повара лучшая награда, когда его стряпня пользуется успехом; если это так, Линдстрём не мог пожаловаться на вознаграждение. «Омлеты» запивались большими кружками душистого, крепкого кофе.</w:t>
      </w:r>
    </w:p>
    <w:p>
      <w:pPr>
        <w:pStyle w:val="Normal"/>
        <w:ind w:firstLine="720"/>
        <w:rPr/>
      </w:pPr>
      <w:r>
        <w:rPr/>
        <w:t>Ну вот и оживились, разговор становится всеобщим. Первая из злободневных тем — роман, явно очень популярный здесь, под названием «Экспресс Рим — Париж». Насколько я мог понять по отзывам (к сожалению, самому мне не довелось прочесть этого знаменитого произведения), в этом экспрессе произошло убийство. И вот теперь развернулась оживленная дискуссия, кто совершил его. Кажется, сошлись на том, что это не убийство, а самоубийство.</w:t>
      </w:r>
    </w:p>
    <w:p>
      <w:pPr>
        <w:pStyle w:val="Normal"/>
        <w:ind w:firstLine="720"/>
        <w:rPr/>
      </w:pPr>
      <w:r>
        <w:rPr/>
        <w:t xml:space="preserve">Мне всегда казалось, что в таких экспедициях, где одни и те же люди общаются друг с другом изо дня в день целыми годами, очень трудно найти, о чем поговорить. Но здесь я не увидел ничего похожего. Не успел экспресс исчезнуть вдали, как на всех парах подкатил вопрос о национальном языке. И закипела дискуссия. Тут явно хватало сторонников обоих лагерей. Чтобы не обижать ни той, ни другой стороны, я не буду повторять того, что услышал. Скажу только, что сторонники лансмола </w:t>
      </w:r>
      <w:r>
        <w:rPr>
          <w:lang w:val="en-US"/>
        </w:rPr>
        <w:t>[64]</w:t>
      </w:r>
      <w:r>
        <w:rPr/>
        <w:t xml:space="preserve"> в заключение объявили его единственно пригодным, и то же самое заявила другая сторона о господствующем литературном языке.</w:t>
      </w:r>
    </w:p>
    <w:p>
      <w:pPr>
        <w:pStyle w:val="Normal"/>
        <w:ind w:firstLine="720"/>
        <w:rPr/>
      </w:pPr>
      <w:r>
        <w:rPr/>
        <w:t>Появились трубки, и вскоре развернулся жаркий поединок между запахом «крошеного листа» и свежим воздухом. Наслаждаясь табачным дымом, участники экспедиции обсуждали программу на день.</w:t>
      </w:r>
    </w:p>
    <w:p>
      <w:pPr>
        <w:pStyle w:val="Normal"/>
        <w:ind w:firstLine="720"/>
        <w:rPr/>
      </w:pPr>
      <w:r>
        <w:rPr/>
        <w:t xml:space="preserve">— </w:t>
      </w:r>
      <w:r>
        <w:rPr/>
        <w:t>Да, придется мне поднатужиться, чтобы обеспечить к празднику этого пожирателя дров, — сказал Хассель.</w:t>
      </w:r>
    </w:p>
    <w:p>
      <w:pPr>
        <w:pStyle w:val="Normal"/>
        <w:ind w:firstLine="720"/>
        <w:rPr/>
      </w:pPr>
      <w:r>
        <w:rPr/>
        <w:t>Я усмехнулся в душе. «Знай он о том, сколько утром ушло керосина, так, наверно, назвал бы его еще и „ходячей керосинкой“», — подумал я.</w:t>
      </w:r>
    </w:p>
    <w:p>
      <w:pPr>
        <w:pStyle w:val="Normal"/>
        <w:ind w:firstLine="720"/>
        <w:rPr/>
      </w:pPr>
      <w:r>
        <w:rPr/>
        <w:t>На часах половина девятого, Стюбберюд и Бьоланд встают и надевают на себя столько, что мне сразу ясно: они собираются прогуляться. Не говоря ни слова, оба уходят. Остальные продолжают курить утреннюю трубку, некоторые даже принимаются за чтение. Но к девяти часам все поднимаются. Надевают меховые одежды и готовятся выйти.</w:t>
      </w:r>
    </w:p>
    <w:p>
      <w:pPr>
        <w:pStyle w:val="Normal"/>
        <w:ind w:firstLine="720"/>
        <w:rPr/>
      </w:pPr>
      <w:r>
        <w:rPr/>
        <w:t>Между тем Бьоланд и Стюбберюд вернулись с прогулки, я слышу выражения вроде: «Зверский холод», «Около склада ветер лютый». Один Престрюд никуда не собирается. Подходит к открытому ящику под дальней койкой, где стоит большая банка, открывает ее, и я вижу три хронометра. Одновременно трое из присутствующих достают свои часы, сличают их и заносят результат в журнал. После этого владельцы часов выходят. Пользуюсь случаем выскользнуть следом за ними. Престрюд и сличение хронометров — это не для моего ума.</w:t>
      </w:r>
    </w:p>
    <w:p>
      <w:pPr>
        <w:pStyle w:val="Normal"/>
        <w:ind w:firstLine="720"/>
        <w:rPr/>
      </w:pPr>
      <w:r>
        <w:rPr/>
        <w:t>Мне хотелось посмотреть, что происходит снаружи. И там уже царило оживление. Из палаток на все лады звучали собачьи голоса. Я не видел никого из тех, кто вышел перед нами; вероятно, они вошли в палатки. В палатках виднелся свет; очевидно, сейчас отвязывали собак. До чего красиво смотрелись освещенные палатки на фоне темного звездного неба! Впрочем, темным его уже не назовешь. Багряная заря одолела полярное сияние. Оно заметно потускнело с тех пор, как я его видел в последний раз. Было похоже, что его поражение предрешено.</w:t>
      </w:r>
    </w:p>
    <w:p>
      <w:pPr>
        <w:pStyle w:val="Normal"/>
        <w:ind w:firstLine="720"/>
        <w:rPr/>
      </w:pPr>
      <w:r>
        <w:rPr/>
        <w:t>И вот на волю высыпала четвероногая орда. Собаки ракетами вылетали из палаток. Каких только мастей тут не было — серая, черная, рыжая, коричневая, белая и смесь их всех. Меня удивил маленький рост большинства собак. В остальном же они выглядели превосходно. Круглые, упитанные, чистые, ухоженные, полные энергии. Они тотчас разбились на группы от двух до пяти штук. Нетрудно понять, что эти группы состояли из близких друзей. Они буквально ласкали друг друга. В каждой группе какая-то одна собака была предметом главного внимания. Остальные сновали вокруг нее, лизали ее, виляли хвостом, всячески выказывая свое смирение. Шла всеобщая возня без каких-либо намеков на вражду.</w:t>
      </w:r>
    </w:p>
    <w:p>
      <w:pPr>
        <w:pStyle w:val="Normal"/>
        <w:ind w:firstLine="720"/>
        <w:rPr/>
      </w:pPr>
      <w:r>
        <w:rPr/>
        <w:t>Главный интерес собак явно был прикован к двум большим черным кучам на краю палаточного лагеря. Что это за кучи, я не мог определить — мало света. Но вряд ли я ошибусь, предположив, что это были тюлени. Во всяком случае, что-то жесткое и съедобное, судя по тому, как оно хрустело на зубах у собак. Здесь мир иногда нарушается. За едой собаки явно хуже уживаются друг с другом.</w:t>
      </w:r>
    </w:p>
    <w:p>
      <w:pPr>
        <w:pStyle w:val="Normal"/>
        <w:ind w:firstLine="720"/>
        <w:rPr/>
      </w:pPr>
      <w:r>
        <w:rPr/>
        <w:t>Правда, до настоящей потасовки дело не доходит. Есть тут сторож с палкой, и стоит ему показаться и повысить голос, как собаки живо разбегаются. Похоже, что они приучены к послушанию. Больше всего мне понравилась молодежь и щенки. Молодым псам на вид месяцев десять. Стати у них — не придерешься. Заметно, что уход был хороший с самого рождения. Шерсть густая, куда гуще, чем у старших. Удивительно смелые псы, ни перед кем не отступят. А вот и самые маленькие. Катятся по снегу, будто клубки шерсти, веселятся вовсю. Стою и дивлюсь, как эти малыши могут переносить трескучий мороз. Я думал, что такой молодняк не переживет зимы. А мне потом рассказали, что они не только хорошо переносят мороз, но оказываются куда закаленнее взрослых собак. Те не прочь забраться вечером в палатку, а щенята отказывались входить туда, предпочитали спать на воле и бóльшую часть зимы проводили на воздухе. Но вот все собаки отвязаны, участники экспедиции расходятся с фонариками в руках в разные стороны и исчезают, как будто проваливаются в барьер. Да, здесь за день явно можно увидеть немало интересного... Куда это они вдруг все подевались?</w:t>
      </w:r>
    </w:p>
    <w:p>
      <w:pPr>
        <w:pStyle w:val="Normal"/>
        <w:ind w:firstLine="720"/>
        <w:rPr/>
      </w:pPr>
      <w:r>
        <w:rPr/>
        <w:t>Ага, вот и Амундсен. Он опять остался один. Похоже, он сегодня дежурит при собаках. Подхожу и заговариваю с ним.</w:t>
      </w:r>
    </w:p>
    <w:p>
      <w:pPr>
        <w:pStyle w:val="Normal"/>
        <w:ind w:firstLine="720"/>
        <w:rPr/>
      </w:pPr>
      <w:r>
        <w:rPr/>
        <w:t xml:space="preserve">— </w:t>
      </w:r>
      <w:r>
        <w:rPr/>
        <w:t>Хорошо, что вы пришли, — говорит он. — Я представлю вам кое-кого из наших звезд. Начнем с троицы Фикс, Лассе и Снюппесен. Вот так они всегда меня осаждают, стоит мне выйти. Ни на минуту не оставят в покое. У серого здоровяка Фикса, смахивающего на волка, на совести не один укус. Свой первый подвиг он совершил на Флеккерэ, крепко тяпнул Линдстрёма за ягодицу. Что вы скажете об этой пасти?</w:t>
      </w:r>
    </w:p>
    <w:p>
      <w:pPr>
        <w:pStyle w:val="Normal"/>
        <w:ind w:firstLine="720"/>
        <w:rPr/>
      </w:pPr>
      <w:r>
        <w:rPr/>
        <w:t>Фикс теперь ручной и безропотно позволяет своему господину взяться одной рукой за верхнюю челюсть, другой за нижнюю и широко открыть его пасть. Вот это зубища! Я радуюсь про себя, что в тот день не я был в штанах Линдстрёма.</w:t>
      </w:r>
    </w:p>
    <w:p>
      <w:pPr>
        <w:pStyle w:val="Normal"/>
        <w:ind w:firstLine="720"/>
        <w:rPr/>
      </w:pPr>
      <w:r>
        <w:rPr/>
        <w:t xml:space="preserve">— </w:t>
      </w:r>
      <w:r>
        <w:rPr/>
        <w:t>Присмотритесь, — продолжает Амундсен, улыбаясь, — и вы увидите, что Линдстрём до сих пор садится с осторожностью. У меня тоже на левой ноге есть метина, да и других Фикс пометил. Кое-кто по сей день его остерегается. А вот Лассесен — это ласкательное прозвище, вообще-то его звать Лассе. Видите, он почти совсем черный. Пожалуй, он был из них всех самый злой, когда мы приняли собак на борт. Я держал его наверху, на мостике, вместе с другими своими собаками рядом с Фиксом. Они были друзьями еще с Гренландии. Но когда мне надо было пройти мимо Лассе, я всегда рассчитывал дистанцию. Обычно он стоял и смотрел вниз, на палубу, — ну, прямо свирепый бык. Когда я пробовал подойти, он не двигался, продолжал стоять неподвижно. Но я видел, как верхняя губа поднимается и обнажает такие зубы, с которыми мне отнюдь не хотелось познакомиться. Так продолжалось две недели. Наконец верхняя губа перестала задираться, и пес начал слегка поднимать голову, как будто у него появилось желание взглянуть на того, кто ежедневно приносил ему пищу и воду. Но путь отсюда до дружбы был еще долог и извилист. Некоторое время я почесывал ему спину палкой. Сперва он изгибался, хватал палку зубами и разгрызал ее. Счастье, что это не была моя рука. С каждым днем я подходил все ближе и ближе и наконец отважился коснуться собаки рукой. Пес злобно покосился на меня, но не тронул. И вот наступило время, когда завязалась дружба. Дальше мы, что ни день, становились все лучшими друзьями, и теперь вы сами видите, какие у нас отношения.</w:t>
      </w:r>
    </w:p>
    <w:p>
      <w:pPr>
        <w:pStyle w:val="Normal"/>
        <w:ind w:firstLine="720"/>
        <w:rPr/>
      </w:pPr>
      <w:r>
        <w:rPr/>
        <w:t>Третья, темно-рыжая Снюппесен — так сказать, дама. Верный друг обоих псов, никогда с ними не расстается. Самая подвижная и прыгучая из всех наших собак. Небось, видите, как она любит меня. Все стоит на задних лапах и норовит лизнуть лицо. Сколько ни пробовал отучить ее от этого, не получается, она верна себе. Других собак, достойных внимания, лично у меня сейчас нет. Разве что вам захочется послушать красивое пение. А то у меня есть Уран, завзятый певец. Возьмем троицу с собой, и вы послушаете.</w:t>
      </w:r>
    </w:p>
    <w:p>
      <w:pPr>
        <w:pStyle w:val="Normal"/>
        <w:ind w:firstLine="720"/>
        <w:rPr/>
      </w:pPr>
      <w:r>
        <w:rPr/>
        <w:t>Мы направились к двум собакам, черным с белым, которые лежали особняком на снегу. Три друга прыгали и плясали около нас. Как только черно-белые разглядели нашу троицу, обе вскочили, как по команде, и я понял, что перед нами певец. Боже, что за ужасный голос! Было очевидно, что концерт дается в честь Лассе. Пока мы стояли там в обществе троицы, Уран продолжал свое пение. Но тут мое внимание вдруг привлекло появление другой троицы. Великолепные на вид собаки. Я спросил своего спутника, что это за псы.</w:t>
      </w:r>
    </w:p>
    <w:p>
      <w:pPr>
        <w:pStyle w:val="Normal"/>
        <w:ind w:firstLine="720"/>
        <w:rPr/>
      </w:pPr>
      <w:r>
        <w:rPr/>
        <w:t xml:space="preserve">— </w:t>
      </w:r>
      <w:r>
        <w:rPr/>
        <w:t>А, эти из упряжки Ханссена, одни из наших самых лучших. Вон ту большую черную с белым звать Цанко. Она, вроде, уже немного старовата. Две другие, похожие на сосиски на спичечных ножках, — это Кольцо и Милиус. Сами видите, они небольшие, скорее даже маленькие, но зато чуть не самые выносливые у нас. Мы решили, что они, наверно, братья. Похожи друг на друга, как две капли воды. А теперь пройдем через всю свору и посмотрим, не встретится ли нам еще какая-нибудь знаменитость. Вот Карениус, Баран, Шварц и Люсси. Они принадлежат Стюбберюду и относятся к числу заправил в лагере. Палатка Бьоланда здесь рядом. Вот лежат его любимцы — Квен, Лопарь, Пан, Горький и Йола. Ростом невелики, но отличные собаки. Вон там, в юго-восточном углу, стоит палатка Хасселя. Правда, его собак сейчас нет. Они лежат у входа в керосиновый склад, где Хассель проводит бóльшую часть времени. Следующая палатка — Вистинга. Зайдем-ка туда, может быть, застанем там его гордость. А вот и они, видите ту четверку, что затеяла там возню. Большой рыжеватый пес справа — это Полковник, наш главный красавец. У него три друга: Зверюга, Арне и Брюн. Сейчас я вам расскажу, что приключилось с Полковником, когда он находился на Флеккерэ. Он тогда был совсем дикий, сорвался с привязи и прыгнул в море. Когда его заметили, он уже был на половине пути между островом и берегом; видимо, собрался баранинки отведать. Вистинг и Линдстрём — они тогда сторожили собак — поспешили сесть в лодку. Им удалось догнать беглеца, но в лодку они втаскивали его с боем. Потом Вистингу как-то довелось плыть наперегонки с Полковником; не помню уж точно, кто победил. На этих собак мы возлагаем большие надежды.</w:t>
      </w:r>
    </w:p>
    <w:p>
      <w:pPr>
        <w:pStyle w:val="Normal"/>
        <w:ind w:firstLine="720"/>
        <w:rPr/>
      </w:pPr>
      <w:r>
        <w:rPr/>
        <w:t>А вон в том углу — палатка Юхансена. О его собаках много не расскажешь. Пожалуй, больше всех выделяется Камилла. Она прекрасная мать, хорошо воспитывает своих детей, у нее их обычно целая куча. Ну, теперь вы, наверно, достаточно насмотрелись на собак. Если не возражаете, я покажу вам подземный Фрамхейм и то, что там происходит. Добавлю сразу, что мы гордимся этой работой. Надеюсь, вы согласитесь, что у нас есть на это право. Начнем с Хасселя, его хозяйство здесь ближе всего.</w:t>
      </w:r>
    </w:p>
    <w:p>
      <w:pPr>
        <w:pStyle w:val="Normal"/>
        <w:ind w:firstLine="720"/>
        <w:rPr/>
      </w:pPr>
      <w:r>
        <w:rPr/>
        <w:t>Мы подошли к дому, миновали его западный торец и очутились у каких-то козел. Под козлами лежал большой деревянный щит. К козлам в том месте, где соединялись три ножки, был приделан маленький блок. Через него проходила тонкая веревка, привязанная одним концом за щит. На другом конце ее, в полуметре над снегом, висел груз.</w:t>
      </w:r>
    </w:p>
    <w:p>
      <w:pPr>
        <w:pStyle w:val="Normal"/>
        <w:ind w:firstLine="720"/>
        <w:rPr/>
      </w:pPr>
      <w:r>
        <w:rPr/>
        <w:t xml:space="preserve">— </w:t>
      </w:r>
      <w:r>
        <w:rPr/>
        <w:t>Ну вот мы и у Хасселя, — сказал мой проводник.</w:t>
      </w:r>
    </w:p>
    <w:p>
      <w:pPr>
        <w:pStyle w:val="Normal"/>
        <w:ind w:firstLine="720"/>
        <w:rPr/>
      </w:pPr>
      <w:r>
        <w:rPr/>
        <w:t>Хорошо, что он меня не видел: должно быть, я выглядел довольно глуповатым. «У Хасселя? — подумал я. — Что он хочет этим сказать? Ведь мы стоим на голом снегу».</w:t>
      </w:r>
    </w:p>
    <w:p>
      <w:pPr>
        <w:pStyle w:val="Normal"/>
        <w:ind w:firstLine="720"/>
        <w:rPr/>
      </w:pPr>
      <w:r>
        <w:rPr/>
        <w:t xml:space="preserve">— </w:t>
      </w:r>
      <w:r>
        <w:rPr/>
        <w:t>Слышите шум? Это Хассель пилит дрова.</w:t>
      </w:r>
    </w:p>
    <w:p>
      <w:pPr>
        <w:pStyle w:val="Normal"/>
        <w:ind w:firstLine="720"/>
        <w:rPr/>
      </w:pPr>
      <w:r>
        <w:rPr/>
        <w:t>Тут Амундсен нагнулся — легкое движение, довольно тяжелый щит поднялся вверх. Груз сработал. Глубоко в недра барьера вели широкие снежные ступеньки. Мы оставили щит поднятым: как ни слаб дневной свет, а все-таки виднее. Мой хозяин пошел вперед, я последовал за ним.</w:t>
      </w:r>
    </w:p>
    <w:p>
      <w:pPr>
        <w:pStyle w:val="Normal"/>
        <w:ind w:firstLine="720"/>
        <w:rPr/>
      </w:pPr>
      <w:r>
        <w:rPr/>
        <w:t>Спустившись на четыре-пять ступенек, мы очутились перед дверным отверстием, завешенным шерстяным одеялом. Откинули его в сторону. Ровное жужжание, которое я слышал раньше, стало громче; теперь я уже отчетливо различал, что это звук пилы. Мы вошли.</w:t>
      </w:r>
    </w:p>
    <w:p>
      <w:pPr>
        <w:pStyle w:val="Normal"/>
        <w:ind w:firstLine="720"/>
        <w:rPr/>
      </w:pPr>
      <w:r>
        <w:rPr/>
        <w:t>Мы очутились в длинном, узком помещении, вырубленном в толще барьера. На прочной снежной полке лежали в ряд, в образцовом порядке бочки. Если все это керосин, то можно понять расточительность Линдстрёма во время утренней топки. Здесь керосина хватит не на один год. Посреди помещения висел обыкновенный фонарь с стеклянным колпаком и проволочной сеткой. В помещении с темными стенами от него, конечно, было бы немного света, но здесь, среди сплошной белизны, казалось, что он источает солнечный свет. На полу стоял горящий примус. Термометр, висевший неподалеку от примуса, показывал минус 20°. Так что Хассель вряд ли страдал от жары. Ничего, когда пилишь дрова, и так сойдет. Мы подошли к Хасселю. Вон как торопится, только опилки летят.</w:t>
      </w:r>
    </w:p>
    <w:p>
      <w:pPr>
        <w:pStyle w:val="Normal"/>
        <w:ind w:firstLine="720"/>
        <w:rPr/>
      </w:pPr>
      <w:r>
        <w:rPr/>
        <w:t xml:space="preserve">— </w:t>
      </w:r>
      <w:r>
        <w:rPr/>
        <w:t>Доброе утро.</w:t>
      </w:r>
    </w:p>
    <w:p>
      <w:pPr>
        <w:pStyle w:val="Normal"/>
        <w:ind w:firstLine="720"/>
        <w:rPr/>
      </w:pPr>
      <w:r>
        <w:rPr/>
        <w:t>Пила заработала еще живее.</w:t>
      </w:r>
    </w:p>
    <w:p>
      <w:pPr>
        <w:pStyle w:val="Normal"/>
        <w:ind w:firstLine="720"/>
        <w:rPr/>
      </w:pPr>
      <w:r>
        <w:rPr/>
        <w:t xml:space="preserve">— </w:t>
      </w:r>
      <w:r>
        <w:rPr/>
        <w:t>Видать, у вас сегодня хватает дел.</w:t>
      </w:r>
    </w:p>
    <w:p>
      <w:pPr>
        <w:pStyle w:val="Normal"/>
        <w:ind w:firstLine="720"/>
        <w:rPr/>
      </w:pPr>
      <w:r>
        <w:rPr/>
        <w:t xml:space="preserve">— </w:t>
      </w:r>
      <w:r>
        <w:rPr/>
        <w:t>Ага, — пила работает с бешеной скоростью. — Приходится нажимать, чтобы управиться к празднику.</w:t>
      </w:r>
    </w:p>
    <w:p>
      <w:pPr>
        <w:pStyle w:val="Normal"/>
        <w:ind w:firstLine="720"/>
        <w:rPr/>
      </w:pPr>
      <w:r>
        <w:rPr/>
        <w:t xml:space="preserve">— </w:t>
      </w:r>
      <w:r>
        <w:rPr/>
        <w:t>Как расход угля?</w:t>
      </w:r>
    </w:p>
    <w:p>
      <w:pPr>
        <w:pStyle w:val="Normal"/>
        <w:ind w:firstLine="720"/>
        <w:rPr/>
      </w:pPr>
      <w:r>
        <w:rPr/>
        <w:t>Эти слова, видимо, возымели действие. Пила замерла, потом поднялась из распила и была приставлена к стене. Я опешил и с нетерпением стал ждать, что сейчас последует, полагая, что должно произойти нечто особенное. Хассель огляделся по сторонам — осторожность никогда не мешает, — приблизился к моему хозяину и доверительно сообщил:</w:t>
      </w:r>
    </w:p>
    <w:p>
      <w:pPr>
        <w:pStyle w:val="Normal"/>
        <w:ind w:firstLine="720"/>
        <w:rPr/>
      </w:pPr>
      <w:r>
        <w:rPr/>
        <w:t xml:space="preserve">— </w:t>
      </w:r>
      <w:r>
        <w:rPr/>
        <w:t>За прошлую неделю мне удалось надуть его на двадцать пять килограммов.</w:t>
      </w:r>
    </w:p>
    <w:p>
      <w:pPr>
        <w:pStyle w:val="Normal"/>
        <w:ind w:firstLine="720"/>
        <w:rPr/>
      </w:pPr>
      <w:r>
        <w:rPr/>
        <w:t>Я облегченно вздохнул: мне представлялось что-нибудь похуже! С довольной улыбкой Хассель снова принялся за прерванную работу. Теперь, наверно, ничто на свете не смогло бы его отвлечь. Последнее, что я видел, когда мы исчезли за одеялом, был Хассель в вихре опилок.</w:t>
      </w:r>
    </w:p>
    <w:p>
      <w:pPr>
        <w:pStyle w:val="Normal"/>
        <w:ind w:firstLine="720"/>
        <w:rPr/>
      </w:pPr>
      <w:r>
        <w:rPr/>
        <w:t>Мы снова вышли на поверхность. Легкое движение пальца, щит повернулся и бесшумно захлопнулся. Я понял, что Хассель умеет не только пилить дрова. На снегу лежала его упряжка, наблюдающая за каждым шагом своего хозяина. Миккель, Лис, Масмас и Эльсе. У всех здоровый, крепкий вид.</w:t>
      </w:r>
    </w:p>
    <w:p>
      <w:pPr>
        <w:pStyle w:val="Normal"/>
        <w:ind w:firstLine="720"/>
        <w:rPr/>
      </w:pPr>
      <w:r>
        <w:rPr/>
        <w:t>Идем проведать других. Подошли к входу в дом и подняли щит. В глаза мне ударил ослепительный свет. В стенку лестницы, ведущей вниз, был врезан деревянный ящичек, обитый блестящей жестью. В этом ящичке и стояла лампа, которая светила так ярко. Конечно, ей помогало окружение, сплошной лед и снег. Теперь я смог по-настоящему оглядеться, ведь с утра здесь было темно. Вот ход, ведущий к тамбуру. Сразу видно по этому коварному порогу. А что это такое там, в другом конце? Я еще раньше приметил, что у хода есть продолжение в ту сторону, но куда он приводит? Со светлого пятачка, где мы стояли, казалось, что он теряется во тьме.</w:t>
      </w:r>
    </w:p>
    <w:p>
      <w:pPr>
        <w:pStyle w:val="Normal"/>
        <w:ind w:firstLine="720"/>
        <w:rPr/>
      </w:pPr>
      <w:r>
        <w:rPr/>
        <w:t xml:space="preserve">— </w:t>
      </w:r>
      <w:r>
        <w:rPr/>
        <w:t>Сперва заглянем к Бьоланду.</w:t>
      </w:r>
    </w:p>
    <w:p>
      <w:pPr>
        <w:pStyle w:val="Normal"/>
        <w:ind w:firstLine="720"/>
        <w:rPr/>
      </w:pPr>
      <w:r>
        <w:rPr/>
        <w:t>С этими словами мой проводник свернул и пошел по темному ходу.</w:t>
      </w:r>
    </w:p>
    <w:p>
      <w:pPr>
        <w:pStyle w:val="Normal"/>
        <w:ind w:firstLine="720"/>
        <w:rPr/>
      </w:pPr>
      <w:r>
        <w:rPr/>
        <w:t xml:space="preserve">— </w:t>
      </w:r>
      <w:r>
        <w:rPr/>
        <w:t>Посмотрите на снежную стенку, у самых наших ног... Видите свет?</w:t>
      </w:r>
    </w:p>
    <w:p>
      <w:pPr>
        <w:pStyle w:val="Normal"/>
        <w:ind w:firstLine="720"/>
        <w:rPr/>
      </w:pPr>
      <w:r>
        <w:rPr/>
        <w:t>Мои глаза успели привыкнуть к полумраку, и я, в самом деле, различил пробивающееся сквозь стену зеленоватое сияние. Одновременно я снова услышал шум, какой-то монотонный звук, доносившийся снизу.</w:t>
      </w:r>
    </w:p>
    <w:p>
      <w:pPr>
        <w:pStyle w:val="Normal"/>
        <w:ind w:firstLine="720"/>
        <w:rPr/>
      </w:pPr>
      <w:r>
        <w:rPr/>
        <w:t xml:space="preserve">— </w:t>
      </w:r>
      <w:r>
        <w:rPr/>
        <w:t>Осторожно, лестница.</w:t>
      </w:r>
    </w:p>
    <w:p>
      <w:pPr>
        <w:pStyle w:val="Normal"/>
        <w:ind w:firstLine="720"/>
        <w:rPr/>
      </w:pPr>
      <w:r>
        <w:rPr/>
        <w:t>Да уж, будьте спокойны, хватит с меня того, что я сегодня один раз уже шлепнулся. Мы снова углубились в недра барьера по крепким широким ступеням, покрытым досками.</w:t>
      </w:r>
    </w:p>
    <w:p>
      <w:pPr>
        <w:pStyle w:val="Normal"/>
        <w:ind w:firstLine="720"/>
        <w:rPr/>
      </w:pPr>
      <w:r>
        <w:rPr/>
        <w:t>Вдруг открылась дверь в снежной стенке, и я очутился в хозяйстве Бьоланда и Стюбберюда. Высота помещения — около двух метров, длина — четыре с половиной, ширина — два с небольшим. Пол усеян стружками, от них было как-то уютнее и теплее. На примусе стоял жестяной ящик, из него валил пар.</w:t>
      </w:r>
    </w:p>
    <w:p>
      <w:pPr>
        <w:pStyle w:val="Normal"/>
        <w:ind w:firstLine="720"/>
        <w:rPr/>
      </w:pPr>
      <w:r>
        <w:rPr/>
        <w:t xml:space="preserve">— </w:t>
      </w:r>
      <w:r>
        <w:rPr/>
        <w:t>Как дела?</w:t>
      </w:r>
    </w:p>
    <w:p>
      <w:pPr>
        <w:pStyle w:val="Normal"/>
        <w:ind w:firstLine="720"/>
        <w:rPr/>
      </w:pPr>
      <w:r>
        <w:rPr/>
        <w:t xml:space="preserve">— </w:t>
      </w:r>
      <w:r>
        <w:rPr/>
        <w:t>Хорошо. Вот, гнем полозья. Я тут прикинул, выходит, что можно уменьшить вес до двадцати двух кило.</w:t>
      </w:r>
    </w:p>
    <w:p>
      <w:pPr>
        <w:pStyle w:val="Normal"/>
        <w:ind w:firstLine="720"/>
        <w:rPr/>
      </w:pPr>
      <w:r>
        <w:rPr/>
        <w:t>Я не верил своим ушам. Амундсен утром по дороге сюда рассказывал мне, какие у них тяжелые сани — 75 килограммов каждые. И вот Бьоланд берется довести их до 22 килограммов, это меньше трети первоначального веса! Кругом в снежные стены вбиты крючки и вделаны полки для инструмента. Верстак Бьоланда производил внушительное впечатление, он был вырублен в снегу и покрыт досками. Такой же мощный верстак, только покороче, тянулся вдоль другой стены. Это явно рабочее место Стюбберюда. Мы не застали его, но было видно, что он занят обстругиванием ящиков для саней, чтобы сделать их полегче. Заметив готовый ящик, я наклонился и рассмотрел его поближе. На верхней стороне, где была вделана круглая алюминиевая крышка, я прочел: первоначальный вес — 9 килограммов, уменьшенный — 6 килограммов. Нетрудно было уразуметь, что значит такая экономия в весе для людей, которые готовились к дальнему переходу.</w:t>
      </w:r>
    </w:p>
    <w:p>
      <w:pPr>
        <w:pStyle w:val="Normal"/>
        <w:ind w:firstLine="720"/>
        <w:rPr/>
      </w:pPr>
      <w:r>
        <w:rPr/>
        <w:t>В помещении была всего одна лампа, но она давала вполне достаточно света. Мы простились с Бьоландом. Я убедился, что забота о санях отдана в надежные руки.</w:t>
      </w:r>
    </w:p>
    <w:p>
      <w:pPr>
        <w:pStyle w:val="Normal"/>
        <w:ind w:firstLine="720"/>
        <w:rPr/>
      </w:pPr>
      <w:r>
        <w:rPr/>
        <w:t>Мы прошли в тамбур и встретили Стюбберюда. Он наводил порядок, готовясь к празднику. Пар, который вырывался из кухни, когда отворяли двери, осел на потолке и стенах тамбура слоем инея в несколько дюймов толщиной. И теперь Стюбберюд сметал этот иней длинной метлой. Я понял, что к Иванову дню и здесь будет все сверкать.</w:t>
      </w:r>
    </w:p>
    <w:p>
      <w:pPr>
        <w:pStyle w:val="Normal"/>
        <w:ind w:firstLine="720"/>
        <w:rPr/>
      </w:pPr>
      <w:r>
        <w:rPr/>
        <w:t>Вошли в дом. На плите кипел и бурлил обед. Пол в кухне чисто вымыт, линолеум празднично блестит. То же и в комнате. Уборка произведена, сияет линолеум на полу, стол покрыт праздничной белой клеенкой. Воздух чист, абсолютно чист. Все койки прибраны, табуретки расставлены по местам. Сейчас в комнате никого не было.</w:t>
      </w:r>
    </w:p>
    <w:p>
      <w:pPr>
        <w:pStyle w:val="Normal"/>
        <w:ind w:firstLine="720"/>
        <w:rPr/>
      </w:pPr>
      <w:r>
        <w:rPr/>
        <w:t xml:space="preserve">— </w:t>
      </w:r>
      <w:r>
        <w:rPr/>
        <w:t>Вы видели только частицу наших подземных дворцов, но я хотел сначала подняться с вами на чердак, посмотреть, как там. Следуйте за мной.</w:t>
      </w:r>
    </w:p>
    <w:p>
      <w:pPr>
        <w:pStyle w:val="Normal"/>
        <w:ind w:firstLine="720"/>
        <w:rPr/>
      </w:pPr>
      <w:r>
        <w:rPr/>
        <w:t>Мы вышли на кухню и по прибитым к стене ступенькам поднялись к чердачному люку. Амундсен зажег электрический фонарь, и сразу стало светло. Первым делом мое внимание привлекла библиотека. Собрание книг Фрамхейма выглядело очень представительно. На трех полках — книги под номерами от 1 до 80. Рядом лежал каталог, и я заглянул в него. Литература на все вкусы. На каталоге в уголке написано: «Библиотекарь Адольф Хенрик Линдстрём». Он еще и библиотекарь? Поистине, мастер на все руки.</w:t>
      </w:r>
    </w:p>
    <w:p>
      <w:pPr>
        <w:pStyle w:val="Normal"/>
        <w:ind w:firstLine="720"/>
        <w:rPr/>
      </w:pPr>
      <w:r>
        <w:rPr/>
        <w:t>Длинными рядами стояли ящики с брусничным вареньем, морошкой, фруктовым соком, сливками, сахаром и пикулями. В одном углу я увидел нечто вроде фотолаборатории. Слуховое окно завешено, стоят бачки для проявления, мензурка и прочее. Ни один метр чердака не пропадал даром.</w:t>
      </w:r>
    </w:p>
    <w:p>
      <w:pPr>
        <w:pStyle w:val="Normal"/>
        <w:ind w:firstLine="720"/>
        <w:rPr/>
      </w:pPr>
      <w:r>
        <w:rPr/>
        <w:t>Осмотрев его, мы спустились вниз, чтобы продолжать обход. В тамбуре навстречу попался Линдстрём, он нес лед на большом подносе, очевидно, для получения воды.</w:t>
      </w:r>
    </w:p>
    <w:p>
      <w:pPr>
        <w:pStyle w:val="Normal"/>
        <w:ind w:firstLine="720"/>
        <w:rPr/>
      </w:pPr>
      <w:r>
        <w:rPr/>
        <w:t>Мой спутник вооружился большим, мощным фонарем, и я понял, что сейчас начнется подземное странствие. Отправной точкой стала дверь в северной стене тамбура. Через нее мы вошли в крытый ход. Темно, как в могиле... Здесь от фонаря было мало проку. Казалось, его тусклый, мертвенный свет не проникает за пределы стеклянного колпака. Я шел ощупью. Мой хозяин остановился и прочел мне доклад о блестящем порядке, которого им удалось добиться сообща. Я слушал внимательно. Того, что я успел увидеть, было вполне достаточно, чтобы я безоговорочно подтвердил этот отзыв. Однако на этом участке мне оставалось только принимать услышанное на веру, ибо в коридоре царил кромешный мрак.</w:t>
      </w:r>
    </w:p>
    <w:p>
      <w:pPr>
        <w:pStyle w:val="Normal"/>
        <w:ind w:firstLine="720"/>
        <w:rPr/>
      </w:pPr>
      <w:r>
        <w:rPr/>
        <w:t>Двинулись дальше, и только что выслушанный доклад о порядке на базе меня настолько успокоил, что я выпустил анорак своего спутника, за который крепко держался. И напрасно выпустил.</w:t>
      </w:r>
    </w:p>
    <w:p>
      <w:pPr>
        <w:pStyle w:val="Normal"/>
        <w:ind w:firstLine="720"/>
        <w:rPr/>
      </w:pPr>
      <w:r>
        <w:rPr/>
        <w:t>Миг, и я растянулся во весь рост на полу. Наступил на что-то круглое, и оно повергло меня на пол. В падении я схватил что-то руками — тоже нечто круглое — и теперь лежал, судорожно держась за таинственный предмет. Естественно, мне захотелось посмотреть, что же это может валяться на полу здесь, в этом царстве порядка. В слабом свете фонаря я разглядел... головку голландского сыра. Чтобы не нарушать порядок, я положил его на место, потом сел и глянул себе под ноги: на что я наступил? Еще один сыр. А рядом, лопни мои глаза, валялся третий представитель того же семейства. У меня начало складываться свое, особое мнение о порядке на базе, но я ничего не сказал. Интересно, почему идущий первым не споткнулся о сыр? «А, ну да, — ответил я сам себе, — просто он хорошо изучил здешние порядки».</w:t>
      </w:r>
    </w:p>
    <w:p>
      <w:pPr>
        <w:pStyle w:val="Normal"/>
        <w:ind w:firstLine="720"/>
        <w:rPr/>
      </w:pPr>
      <w:r>
        <w:rPr/>
        <w:t>У восточного торца дома ход хорошо освещался через врезанное в этот торец единственное окно. Я смог получше осмотреться. Прямо напротив окна, в той части барьера, которая составляла противоположную стену хода, было прорублено огромное отверстие, которое вело куда-то во мрак.</w:t>
      </w:r>
    </w:p>
    <w:p>
      <w:pPr>
        <w:pStyle w:val="Normal"/>
        <w:ind w:firstLine="720"/>
        <w:rPr/>
      </w:pPr>
      <w:r>
        <w:rPr/>
        <w:t>Мой спутник все здесь знал, и я мог положиться на него. Один я вряд ли решился бы туда входить. За отверстием туннель расширялся, переходя в довольно большое помещение со сводчатым потолком в толще барьера. Лопата и топор на полу, вот и все, что я тут увидел. Для чего же служит этот зал?</w:t>
      </w:r>
    </w:p>
    <w:p>
      <w:pPr>
        <w:pStyle w:val="Normal"/>
        <w:ind w:firstLine="720"/>
        <w:rPr/>
      </w:pPr>
      <w:r>
        <w:rPr/>
        <w:t xml:space="preserve">— </w:t>
      </w:r>
      <w:r>
        <w:rPr/>
        <w:t>А, столько снега и льда ушло на получение воды для нашего хозяйства.</w:t>
      </w:r>
    </w:p>
    <w:p>
      <w:pPr>
        <w:pStyle w:val="Normal"/>
        <w:ind w:firstLine="720"/>
        <w:rPr/>
      </w:pPr>
      <w:r>
        <w:rPr/>
        <w:t>Так вот он, «колодец» Линдстрёма, где он все эти месяцы вырубал снег и лед для приготовления пищи, питья и умывания. В одной из стен под самым полом было небольшое отверстие, как раз впору, чтобы пролезть человеку.</w:t>
      </w:r>
    </w:p>
    <w:p>
      <w:pPr>
        <w:pStyle w:val="Normal"/>
        <w:ind w:firstLine="720"/>
        <w:rPr/>
      </w:pPr>
      <w:r>
        <w:rPr/>
        <w:t xml:space="preserve">— </w:t>
      </w:r>
      <w:r>
        <w:rPr/>
        <w:t>Теперь постарайтесь съежиться и следуйте за мной, мы навестим Ханссена и Вистинга.</w:t>
      </w:r>
    </w:p>
    <w:p>
      <w:pPr>
        <w:pStyle w:val="Normal"/>
        <w:ind w:firstLine="720"/>
        <w:rPr/>
      </w:pPr>
      <w:r>
        <w:rPr/>
        <w:t>С этими словами мой спутник змеей скользнул в отверстие. Я живо бросился на пол и полез за ним. Мне вовсе не улыбалось оставаться одному в полной темноте. На ходу я успел поймать его за штанину и не выпускал ее, пока не увидел свет впереди. Ход был настолько тесным, что нам пришлось ползти на коленях. К счастью, он оказался не длинным. Оканчивался он довольно просторным, почти квадратным помещением. Посередине стоял низкий стол, на этом столе Хельмер Ханссен собирал заново сани.</w:t>
      </w:r>
    </w:p>
    <w:p>
      <w:pPr>
        <w:pStyle w:val="Normal"/>
        <w:ind w:firstLine="720"/>
        <w:rPr/>
      </w:pPr>
      <w:r>
        <w:rPr/>
        <w:t>Несмотря на лампу и свечи, было довольно темно. Потом я сообразил, что виной тому, вероятно, множество темных предметов. У одной стены сложена в большие кучи меховая одежда, прикрытая сверху одеялами от падающего с потолка инея. У другой стены нагромождены сани. По соседству с входом лежала шерстяная одежда. Любой магазин в Кристиании мог бы позавидовать такому ассортименту. Анораки, свитеры, нижнее белье невероятной толщины и размеров, носки, варежки и многое другое.</w:t>
      </w:r>
    </w:p>
    <w:p>
      <w:pPr>
        <w:pStyle w:val="Normal"/>
        <w:ind w:firstLine="720"/>
        <w:rPr/>
      </w:pPr>
      <w:r>
        <w:rPr/>
        <w:t>Вход помещался в углу, образованном этой стеной и той, вдоль которой стояли сани. А за санями находилась завешенная дверь, из-за нее доносился странный гул. Мне очень хотелось узнать, что это за звук, но сперва я хотел послушать, о чем говорят здешние обитатели.</w:t>
      </w:r>
    </w:p>
    <w:p>
      <w:pPr>
        <w:pStyle w:val="Normal"/>
        <w:ind w:firstLine="720"/>
        <w:rPr/>
      </w:pPr>
      <w:r>
        <w:rPr/>
        <w:t xml:space="preserve">— </w:t>
      </w:r>
      <w:r>
        <w:rPr/>
        <w:t>Ну, как вам теперь нравится крепление, Ханссен?</w:t>
      </w:r>
    </w:p>
    <w:p>
      <w:pPr>
        <w:pStyle w:val="Normal"/>
        <w:ind w:firstLine="720"/>
        <w:rPr/>
      </w:pPr>
      <w:r>
        <w:rPr/>
        <w:t xml:space="preserve">— </w:t>
      </w:r>
      <w:r>
        <w:rPr/>
        <w:t>Ничего, выдержит. Во всяком случае, лучше того, что было прежде. Взгляните, как они закрепляли концы.</w:t>
      </w:r>
    </w:p>
    <w:p>
      <w:pPr>
        <w:pStyle w:val="Normal"/>
        <w:ind w:firstLine="720"/>
        <w:rPr/>
      </w:pPr>
      <w:r>
        <w:rPr/>
        <w:t>Я тоже наклонился, чтобы посмотреть, как выглядит крепление. Прямо скажу, увиденное меня поразило. Разве так делают? Моряк придает большое значение тому, как закреплен конец веревки, связывающей вместе те или иные части. Он знает: если концы плохо заделаны, самая тщательная вязка долго не продержится. Отсюда непременное правило — как можно лучше заделывать концы. А тут конец веревки был укреплен маленьким штифтиком вроде тех, которыми обычно прикрепляют ярлычки.</w:t>
      </w:r>
    </w:p>
    <w:p>
      <w:pPr>
        <w:pStyle w:val="Normal"/>
        <w:ind w:firstLine="720"/>
        <w:rPr/>
      </w:pPr>
      <w:r>
        <w:rPr/>
        <w:t xml:space="preserve">— </w:t>
      </w:r>
      <w:r>
        <w:rPr/>
        <w:t>Представляете себе, если бы мы с этим отправились к полюсу!</w:t>
      </w:r>
    </w:p>
    <w:p>
      <w:pPr>
        <w:pStyle w:val="Normal"/>
        <w:ind w:firstLine="720"/>
        <w:rPr/>
      </w:pPr>
      <w:r>
        <w:rPr/>
        <w:t>Эта оценка, похоже, в самой мягкой форме выражала мнение Ханссена о такой работе. Я посмотрел на новые крепления и согласился с Ханссеном, что они себя должны оправдать.</w:t>
      </w:r>
    </w:p>
    <w:p>
      <w:pPr>
        <w:pStyle w:val="Normal"/>
        <w:ind w:firstLine="720"/>
        <w:rPr/>
      </w:pPr>
      <w:r>
        <w:rPr/>
        <w:t>Не очень-то приятно делать такую работу при минус 26° (такую температуру показывал термометр), но Ханссен явно с этим не считался. Я слышал, что Вистинг тоже участвует в этой работе, но его что-то не было видно. Где бы он мог быть? Мой взгляд невольно обратился к занавеске; из-за нее-то как раз и доносился гул, который я слышал. Меня распирало любопытство. Наконец обсуждение вопроса о креплениях как будто закончилось, мой проводник собрался идти дальше. Отставив фонарь, он направился к занавеске.</w:t>
      </w:r>
    </w:p>
    <w:p>
      <w:pPr>
        <w:pStyle w:val="Normal"/>
        <w:ind w:firstLine="720"/>
        <w:rPr/>
      </w:pPr>
      <w:r>
        <w:rPr/>
        <w:t xml:space="preserve">— </w:t>
      </w:r>
      <w:r>
        <w:rPr/>
        <w:t>Вистинг!</w:t>
      </w:r>
    </w:p>
    <w:p>
      <w:pPr>
        <w:pStyle w:val="Normal"/>
        <w:ind w:firstLine="720"/>
        <w:rPr/>
      </w:pPr>
      <w:r>
        <w:rPr/>
        <w:t xml:space="preserve">— </w:t>
      </w:r>
      <w:r>
        <w:rPr/>
        <w:t>Да.</w:t>
      </w:r>
    </w:p>
    <w:p>
      <w:pPr>
        <w:pStyle w:val="Normal"/>
        <w:ind w:firstLine="720"/>
        <w:rPr/>
      </w:pPr>
      <w:r>
        <w:rPr/>
        <w:t>Казалось, отвечают откуда-то издалека. Гул прекратился, занавеска отдернулась, и я увидел картину, которая больше всего меня поразила за весь этот день, такой насыщенный событиями. Сидя в недрах барьера, Вистинг работал на швейной машине. Температура на воле — минус 51°.</w:t>
      </w:r>
    </w:p>
    <w:p>
      <w:pPr>
        <w:pStyle w:val="Normal"/>
        <w:ind w:firstLine="720"/>
        <w:rPr/>
      </w:pPr>
      <w:r>
        <w:rPr/>
        <w:t>Чудо из чудес. Подкрадываюсь к входу, чтобы посмотреть поближе, и тут мне в лицо — уф! — пышет буквально тропическая жара. Гляжу на термометр — плюс 10°. Как все это вяжется одно с другим? Вот сидит человек в ледяном погребе и шьет при температуре плюс 10°. В школе меня учили, что лед тает приблизительно при 0°. Если этот закон еще действует, Вистинг должен сидеть под душем... Вхожу. Швейная мастерская невелика, примерно два на два метра. Рядом с швейной машиной (ножная машина новейшей марки) в этом закутке, помимо огромной палатки, которой Вистинг сейчас занят, можно увидеть всякие приборы, компасы и тому подобное. Но мне особенно интересно, как мастер спасается от душа. Ах, вот оно что. Остроумно придумано. Он обшил потолок и стены жестью и брезентом так, что вся талая вода стекает в стоящий на полу таз. Заодно он получает столь драгоценную в этих краях воду для умывания. Ишь, хитрец!</w:t>
      </w:r>
    </w:p>
    <w:p>
      <w:pPr>
        <w:pStyle w:val="Normal"/>
        <w:ind w:firstLine="720"/>
        <w:rPr/>
      </w:pPr>
      <w:r>
        <w:rPr/>
        <w:t>После я узнал, что здесь, в этом ледяном чуланчике, было пошито почти все снаряжение для похода к полюсу.</w:t>
      </w:r>
    </w:p>
    <w:p>
      <w:pPr>
        <w:pStyle w:val="Normal"/>
        <w:ind w:firstLine="720"/>
        <w:rPr/>
      </w:pPr>
      <w:r>
        <w:rPr/>
        <w:t>С такими людьми да не достичь полюса! Бить надо Амундсена, если он этого не сделает.</w:t>
      </w:r>
    </w:p>
    <w:p>
      <w:pPr>
        <w:pStyle w:val="Normal"/>
        <w:ind w:firstLine="720"/>
        <w:rPr/>
      </w:pPr>
      <w:r>
        <w:rPr/>
        <w:t>Что ж, кажется, теперь мы все осмотрели. Мой спутник подходит к стене, подле которой сложена одежда, и начинает рыться в ней. «Осмотр одежды, — говорю я себе, — интересного мало...» И присаживаюсь на сани у противоположной стены, чтобы передохнуть. Вдруг Амундсен наклоняется вперед, как для нырка, и исчезает в ворохе мехов. Вскакиваю и бросаюсь туда. Мне немножко жутко от всех этих загадок. Второпях задеваю сани на столе Ханссена и чуть не сбрасываю их на пол. Он сердито оглядывается. Хорошо еще, что не видит меня, не то была бы мне взбучка. Протискиваюсь через груду одежды — и что же я вижу? Опять отверстие в стене, опять низкий темный ход. Собравшись с духом, устремляюсь туда. Этот ход чуть выше предыдущего, можно идти почти в рост. К счастью, навстречу мне пробивается свет, так что на сей раз странствие в потемках длится недолго.</w:t>
      </w:r>
    </w:p>
    <w:p>
      <w:pPr>
        <w:pStyle w:val="Normal"/>
        <w:ind w:firstLine="720"/>
        <w:rPr/>
      </w:pPr>
      <w:r>
        <w:rPr/>
        <w:t>Вхожу в еще одно большое помещение, почти такое же, как предыдущее, «интендантство». Позднее я услышал, что за этим помещением закрепилось название «хрустальный дворец», очень меткое, здесь все переливается хрустальным блеском.</w:t>
      </w:r>
    </w:p>
    <w:p>
      <w:pPr>
        <w:pStyle w:val="Normal"/>
        <w:ind w:firstLine="720"/>
        <w:rPr/>
      </w:pPr>
      <w:r>
        <w:rPr/>
        <w:t>У одной стены сложено множество лыж, у других стоят ящики, желтые и черные. Теперь, когда я побывал у Стюбберюда, мне не трудно сообразить, в чем дело. Желтые ящики — старые, черные — улучшенные. Даже о такой мелочи они подумали! Разумеется, на снегу черный цвет имеет все преимущества перед светло-желтым. Он приятнее для глаза. И черные ящики гораздо легче увидеть издалека. Представьте себе, что понадобятся вехи: достаточно разбить ящик, и делай сколько угодно черных вех. На снегу их сразу заметишь.</w:t>
      </w:r>
    </w:p>
    <w:p>
      <w:pPr>
        <w:pStyle w:val="Normal"/>
        <w:ind w:firstLine="720"/>
        <w:rPr/>
      </w:pPr>
      <w:r>
        <w:rPr/>
        <w:t>Но что за странные крышки на ящиках? Не больше крышки от молочного бидона и такой же формы, так же снимаются и ставятся на место. И тут меня осеняет. Когда я сидел у Ханссена, то заметил укрепленные на санях куски троса, по восьми с каждой стороны. Ну, конечно. Они предназначены для крепления четырех ящиков: больше на одни сани вряд ли погрузишь. С одной стороны все тросы кончаются петлей, с другой — тонкой бечевкой. Видимо, на каждый ящик приходится по две пары, одна — впереди, другая — сзади крышки. Затяни потуже, и ящики будут стоять, как приколоченные. А крышка свободно снимается. Хитрая выдумка, она сбережет много труда.</w:t>
      </w:r>
    </w:p>
    <w:p>
      <w:pPr>
        <w:pStyle w:val="Normal"/>
        <w:ind w:firstLine="720"/>
        <w:rPr/>
      </w:pPr>
      <w:r>
        <w:rPr/>
        <w:t>Посреди дворца сидит Юхансен. Он занят упаковкой — задача явно нелегкая. У него такой озабоченный вид. Перед ним стоит наполовину уложенный ящик с пометкой: сани № V, ящик № 4. В жизни не видел такой причудливой смеси — пеммикан вперемешку с колбасой. Никогда не слышал, чтобы в санные переходы брали колбасу. Это что-то новое. Куски пеммикана — цилиндрические, около 12 сантиметров в диаметре, высотой — около пяти. Когда их укладывают по четыре в ряд, между рядами остаются широкие ромбовидные промежутки. В них-то и засунуты колбасы, по одной в каждый. Колбаса стоит торчком, ее длина как раз под стать высоте ящика. Колбаса? Постой-ка... Вон там лежит одна с надорванной кожицей. Подхожу ближе и рассматриваю ее. Вот хитрецы! Это они таким способом укладывают сухое молоко. Используют все пустоты. Промежутки между кругами пеммикана и стенками ящика, естественно, вполовину меньше, «молочную колбасу» не втолкнешь. Но не подумайте, что место это пропадает зря. Ничего подобного. Туда суют шоколад, разломанный на маленькие кусочки. В итоге готовый ящик упакован так плотно, что похож на сплошную, цельную колоду. Вот стоит такой упакованный ящик. Подхожу к нему и смотрю, что в нем. На крышке надпись: «Галеты — 5400 штук». Говорят, ангелы славятся особым терпением. Но что такое ангельское терпение по сравнению с тем, которым наделен Юхансен. В этом ящике не оставалось ни одного свободного миллиметра.</w:t>
      </w:r>
    </w:p>
    <w:p>
      <w:pPr>
        <w:pStyle w:val="Normal"/>
        <w:ind w:firstLine="720"/>
        <w:rPr/>
      </w:pPr>
      <w:r>
        <w:rPr/>
        <w:t>Хрустальный дворец сейчас похож на бакалейный магазин. Пеммикан, галеты, шоколад, «молочные колбасы»...</w:t>
      </w:r>
    </w:p>
    <w:p>
      <w:pPr>
        <w:pStyle w:val="Normal"/>
        <w:ind w:firstLine="720"/>
        <w:rPr/>
      </w:pPr>
      <w:r>
        <w:rPr/>
        <w:t>В стене напротив лыж есть люк. Мой спутник приближается к нему. На этот раз я его не упущу. Он поднимается по двум ступенькам, толкает люк — и вот уже он на барьере. И я тоже. Люк закрывается.</w:t>
      </w:r>
    </w:p>
    <w:p>
      <w:pPr>
        <w:pStyle w:val="Normal"/>
        <w:ind w:firstLine="720"/>
        <w:rPr/>
      </w:pPr>
      <w:r>
        <w:rPr/>
        <w:t>Рядом — еще одна дверь. Обращаюсь к своему хозяину и от души благодарю его за интересную экскурсию в недрах барьера, за показ всех этих замечательных сооружений и всего прочего. Он перебивает меня: мы еще далеко не закончили осмотр. Он вывел меня сюда только для того, чтобы мне не пришлось ползти обратно тем же ходом.</w:t>
      </w:r>
    </w:p>
    <w:p>
      <w:pPr>
        <w:pStyle w:val="Normal"/>
        <w:ind w:firstLine="720"/>
        <w:rPr/>
      </w:pPr>
      <w:r>
        <w:rPr/>
        <w:t xml:space="preserve">— </w:t>
      </w:r>
      <w:r>
        <w:rPr/>
        <w:t>Войдем, — говорит он, — и продолжим наше странствие в барьере.</w:t>
      </w:r>
    </w:p>
    <w:p>
      <w:pPr>
        <w:pStyle w:val="Normal"/>
        <w:ind w:firstLine="720"/>
        <w:rPr/>
      </w:pPr>
      <w:r>
        <w:rPr/>
        <w:t>Я уже сыт по горло всеми этими подземельями, но вижу, что возражать бесполезно. Мой хозяин, словно угадав мои мысли, добавляет:</w:t>
      </w:r>
    </w:p>
    <w:p>
      <w:pPr>
        <w:pStyle w:val="Normal"/>
        <w:ind w:firstLine="720"/>
        <w:rPr/>
      </w:pPr>
      <w:r>
        <w:rPr/>
        <w:t xml:space="preserve">— </w:t>
      </w:r>
      <w:r>
        <w:rPr/>
        <w:t>Надо осмотреть все теперь, пока люди работают. Потом это будет не так интересно.</w:t>
      </w:r>
    </w:p>
    <w:p>
      <w:pPr>
        <w:pStyle w:val="Normal"/>
        <w:ind w:firstLine="720"/>
        <w:rPr/>
      </w:pPr>
      <w:r>
        <w:rPr/>
        <w:t>Он прав, я собираюсь с духом и следую за ним. Но судьба рассудила иначе. Выйдя, мы увидели Ханссена и его сани, запряженные шестеркой энергичных собак. Мой проводник едва успевает шепнуть мне: «Садитесь! Я подожду вас здесь», — как сани срываются с места и мчатся с бешеной скоростью, унося меня в качестве пассажира у ничего не подозревающего Ханссена.</w:t>
      </w:r>
    </w:p>
    <w:p>
      <w:pPr>
        <w:pStyle w:val="Normal"/>
        <w:ind w:firstLine="720"/>
        <w:rPr/>
      </w:pPr>
      <w:r>
        <w:rPr/>
        <w:t>Мы неслись так, что снег летел из-под полозьев. Сразу видно, что этот парень хорошо управляет своими собаками. Но до чего же буйная у него команда. Чаще всего я слышал имена Коршун и Того. Эти двое и впрямь были не прочь побезобразничать. Смотришь, перескочили через постромки или нырнули под ними к своим товарищам, и начался беспорядок. Правда, особого вреда причинить они не успевали: направляемый искусной рукой кнут так и свистел у них над головой. Впереди бежали две «сардельки», на которые я обратил внимание еще на базе, — Кольцо и Милиус. Этих озорников распирал задор, но в общем они послушно держали строй. В той же упряжке были Акула и Прыткий с раздвоенным ухом. Прыткого так и подмывало вместе со своим другом Акулой затеять небольшую потасовку с Коршуном и Того. Вот только этот кнут... Он безжалостно щелкал между ними, заставляя их быть паиньками.</w:t>
      </w:r>
    </w:p>
    <w:p>
      <w:pPr>
        <w:pStyle w:val="Normal"/>
        <w:ind w:firstLine="720"/>
        <w:rPr/>
      </w:pPr>
      <w:r>
        <w:rPr/>
        <w:t>За ними в нескольких шагах бежал Цанко. Он явно был обескуражен тем, что его не запрягли. Мы полным ходом взлетели вверх по откосу к главному складу и миновали последний флаг. По сравнению с ранними утренними часами сейчас было совсем другое освещение. Было уже одиннадцать, и заря отвоевала изрядный кусок неба, приближаясь к северу. Различались цифры и надписи на ящиках.</w:t>
      </w:r>
    </w:p>
    <w:p>
      <w:pPr>
        <w:pStyle w:val="Normal"/>
        <w:ind w:firstLine="720"/>
        <w:rPr/>
      </w:pPr>
      <w:r>
        <w:rPr/>
        <w:t>Ханссен лихо свернул к ящикам и остановился. Мы встали с саней. Он постоял, озираясь по сторонам, потом опрокинул сани вверх полозьями. Очевидно, для того, чтобы собаки не умчались прочь, когда хозяин отвернется. Мне лично эта мера показалась не очень-то надежной. Я вскочил на ящик и уселся на нем, чтобы наблюдать за ходом событий. А события не замедлили последовать, об этом позаботился Цанко. Ханссен отошел в сторону с какой-то бумажкой в руке, изучая ящики. Тем временем Цанко догнал своих друзей Кольцо и Милиуса. Свидание сторон было чрезвычайно сердечным. Коршун не смог этого выдержать и ракетой метнулся к ним, сопровождаемый своим другом Того. Акула и Прыткий не могли упустить такой случай и с жаром включились в схватку.</w:t>
      </w:r>
    </w:p>
    <w:p>
      <w:pPr>
        <w:pStyle w:val="Normal"/>
        <w:ind w:firstLine="720"/>
        <w:rPr/>
      </w:pPr>
      <w:r>
        <w:rPr/>
        <w:t xml:space="preserve">— </w:t>
      </w:r>
      <w:r>
        <w:rPr/>
        <w:t>Проклятые канальи!</w:t>
      </w:r>
    </w:p>
    <w:p>
      <w:pPr>
        <w:pStyle w:val="Normal"/>
        <w:ind w:firstLine="720"/>
        <w:rPr/>
      </w:pPr>
      <w:r>
        <w:rPr/>
        <w:t>Это Ханссен, подбегая, благословил свою упряжку. Незапряженный Цанко ухитрился в разгар потасовки заметить надвигающуюся опасность, метнулся в сторону и с завидной быстротой помчался к Фрамхейму.</w:t>
      </w:r>
    </w:p>
    <w:p>
      <w:pPr>
        <w:pStyle w:val="Normal"/>
        <w:ind w:firstLine="720"/>
        <w:rPr/>
      </w:pPr>
      <w:r>
        <w:rPr/>
        <w:t>То ли остальные хватились шестого участника драки, то ли тоже увидели, какая гроза надвигается, — так или иначе, все как одна, словно по сигналу, прекратили бой и пустились следом за Цанко, не обращая внимания на опрокинутые нарты. Бурей пересекли бугор и скатились по откосу мимо флагштока. Ханссен тоже не стал мешкать, да что толку! Как он ни бежал, но достиг только флагштока, когда собаки уже примчали опрокинутые сани в Фрамхейм, где их остановили.</w:t>
      </w:r>
    </w:p>
    <w:p>
      <w:pPr>
        <w:pStyle w:val="Normal"/>
        <w:ind w:firstLine="720"/>
        <w:rPr/>
      </w:pPr>
      <w:r>
        <w:rPr/>
        <w:t>Я спокойно отправился в обратный путь, очень довольный этим непредусмотренным приключением. Навстречу мне попался Ханссен, который снова катил к складу. Он был заметно раздражен, и кнут его не сулил ничего доброго собачьим спинам. На этот раз и Цанко тоже был в упряжке.</w:t>
      </w:r>
    </w:p>
    <w:p>
      <w:pPr>
        <w:pStyle w:val="Normal"/>
        <w:ind w:firstLine="720"/>
        <w:rPr/>
      </w:pPr>
      <w:r>
        <w:rPr/>
        <w:t>Возвратившись в Фрамхейм, я никого не увидел снаружи. Тогда я тихонько пробрался в тамбур и стал ждать случая проникнуть в кухню. Он не заставил себя долго ждать. Сопя и пыхтя, будто маленький паровоз, появился Линдстрём. Он нес очередную порцию льда в огромной лоханке, держа в зубах электрический фонарь. Чтобы открыть кухонную дверь, ему достаточно было толкнуть ее коленом. И я юркнул внутрь. Дом был пуст.</w:t>
      </w:r>
    </w:p>
    <w:p>
      <w:pPr>
        <w:pStyle w:val="Normal"/>
        <w:ind w:firstLine="720"/>
        <w:rPr/>
      </w:pPr>
      <w:r>
        <w:rPr/>
        <w:t>«Уж теперь-то, — сказал я себе, — я увижу, чем занимается Линдстрём, когда остается наедине». Он поставил лоханку со льдом и наполнил им стоящее на огне ведерко. Посмотрел на часы — четверть двенадцатого, значит, обед поспеет вовремя. Тяжко вздохнул, вошел в комнату, набил трубку и закурил. Потом сел и снял сидевшую на настольных весах куклу. Его лицо сияло.</w:t>
      </w:r>
    </w:p>
    <w:p>
      <w:pPr>
        <w:pStyle w:val="Normal"/>
        <w:ind w:firstLine="720"/>
        <w:rPr/>
      </w:pPr>
      <w:r>
        <w:rPr/>
        <w:t>Видно было, что он предвкушает предстоящую потеху. Завел куклу, поставил ее на стол, отпустил, и она тотчас начала кувыркаться. Кувырок за кувырком, кувырок за кувырком. А Линдстрём хохотал чуть ли не до слез, выкрикивая:</w:t>
      </w:r>
    </w:p>
    <w:p>
      <w:pPr>
        <w:pStyle w:val="Normal"/>
        <w:ind w:firstLine="720"/>
        <w:rPr/>
      </w:pPr>
      <w:r>
        <w:rPr/>
        <w:t xml:space="preserve">— </w:t>
      </w:r>
      <w:r>
        <w:rPr/>
        <w:t>Молодец, Улава, ну-ка еще разок!</w:t>
      </w:r>
    </w:p>
    <w:p>
      <w:pPr>
        <w:pStyle w:val="Normal"/>
        <w:ind w:firstLine="720"/>
        <w:rPr/>
      </w:pPr>
      <w:r>
        <w:rPr/>
        <w:t>Я присмотрелся к кукле, вызвавшей такое ликование. В самом деле, своеобразное создание. Голова старухи, может быть злой старой девы; льняные волосы, отвисшая нижняя челюсть и томный взгляд. Платье в белый и красный горошек. Кувыркаясь, она, естественно, обнажала кое-какие части тела.</w:t>
      </w:r>
    </w:p>
    <w:p>
      <w:pPr>
        <w:pStyle w:val="Normal"/>
        <w:ind w:firstLine="720"/>
        <w:rPr/>
      </w:pPr>
      <w:r>
        <w:rPr/>
        <w:t>Кукла первоначально явно изображала акробата, это наши полярники преобразили ее в такое чучело... Он завел ее снова, теперь и я оценил шутку и не смог удержаться от хохота. Поразвлекавшись так минут десять, Линдстрём, как и следовало ожидать, потерял интерес к «Улаве» и снова посадил ее на весы. Некоторое время она еще сидела и кивала, пока ее не забыли.</w:t>
      </w:r>
    </w:p>
    <w:p>
      <w:pPr>
        <w:pStyle w:val="Normal"/>
        <w:ind w:firstLine="720"/>
        <w:rPr/>
      </w:pPr>
      <w:r>
        <w:rPr/>
        <w:t>Тем временем Линдстрём подошел к койке и стал рыться в ней. «Так, — сказал я себе, — решил вздремнуть перед обедом». Ничего подобного, он тут же выпрямился, держа в руке старую, потрепанную колоду карт. Вернулся к столу и сосредоточенно начал раскладывать какой-то пасьянс. Он не занял много времени и был, очевидно, не очень замысловат, но свое дело сделал. Видно было, как радуется Линдстрём каждый раз, когда карта ложилась на место. И вот все карты лежат как надо. Пасьянс вышел. Линдстрём еще посидел, любуясь стройными рядами карт, затем смешал их со вздохом, поднялся и пробормотал:</w:t>
      </w:r>
    </w:p>
    <w:p>
      <w:pPr>
        <w:pStyle w:val="Normal"/>
        <w:ind w:firstLine="720"/>
        <w:rPr/>
      </w:pPr>
      <w:r>
        <w:rPr/>
        <w:t xml:space="preserve">— </w:t>
      </w:r>
      <w:r>
        <w:rPr/>
        <w:t>Да, до полюса они дойдут, уж это точно, и ей-ей придут первыми.</w:t>
      </w:r>
    </w:p>
    <w:p>
      <w:pPr>
        <w:pStyle w:val="Normal"/>
        <w:ind w:firstLine="720"/>
        <w:rPr/>
      </w:pPr>
      <w:r>
        <w:rPr/>
        <w:t>И он убрал карты на полку под койкой, очень довольный с виду.</w:t>
      </w:r>
    </w:p>
    <w:p>
      <w:pPr>
        <w:pStyle w:val="Normal"/>
        <w:ind w:firstLine="720"/>
        <w:rPr/>
      </w:pPr>
      <w:r>
        <w:rPr/>
        <w:t>Дальше опять началась процедура накрывания на стол, однако куда более тихо, чем утром. Ведь теперь некого дразнить... Без пяти двенадцать раздался звон большого судового колокола, и вскоре начали собираться участники трапезы. Они садились прямо за стол, не тратя много времени на туалет.</w:t>
      </w:r>
    </w:p>
    <w:p>
      <w:pPr>
        <w:pStyle w:val="Normal"/>
        <w:ind w:firstLine="720"/>
        <w:rPr/>
      </w:pPr>
      <w:r>
        <w:rPr/>
        <w:t>Блюд было немного. Густой темный суп из тюленины со всякой всячиной: нарезанное кубиками мясо (отнюдь не маленькими кубиками), картофель, морковь, капуста, репа, горох, сельдерей, чернослив, яблоки. Хотел бы я знать, как наши хозяйки назвали бы это блюдо! На столе стояли два больших кувшина с ледяным фруктовым соком и водой. И снова я удивился. Мне-то казалось, что такой обед будет проходить в полной тишине. Ничего подобного, они все время разговаривали, главным образом о том, что сделано с утра. На десерт был подан компот из слив.</w:t>
      </w:r>
    </w:p>
    <w:p>
      <w:pPr>
        <w:pStyle w:val="Normal"/>
        <w:ind w:firstLine="720"/>
        <w:rPr/>
      </w:pPr>
      <w:r>
        <w:rPr/>
        <w:t>Затем появились трубки и книги. К двум часам ребята зашевелились. Я знал, что сегодня во второй половине дня работы не будет — Иванов день. Но что поделаешь с привычкой. Бьоланд решительно встал и спросил, кто первый.</w:t>
      </w:r>
    </w:p>
    <w:p>
      <w:pPr>
        <w:pStyle w:val="Normal"/>
        <w:ind w:firstLine="720"/>
        <w:rPr/>
      </w:pPr>
      <w:r>
        <w:rPr/>
        <w:t>После долгих переговоров было решено, что первым будет Хассель. Я не смог разобрать, что это значит. Слышал, как они говорят об «одном» или «двух примусах», о том, что больше получаса не выдержишь, и так далее. И ничего не понимал. Ладно, проследим за Хасселем, ведь он «первый». Даже если второго не будет, я узнаю, в чем дело. Снова воцарился мир и покой. Только на кухне можно было обнаружить признаки жизни.</w:t>
      </w:r>
    </w:p>
    <w:p>
      <w:pPr>
        <w:pStyle w:val="Normal"/>
        <w:ind w:firstLine="720"/>
        <w:rPr/>
      </w:pPr>
      <w:r>
        <w:rPr/>
        <w:t>Выходивший на время Бьоланд вернулся в половине третьего и объявил, что «там теперь сплошной пар». Я не сводил глаз с Хасселя. Так и есть, эти слова заставили его оживиться. Он встал из-за стола и принялся раздеваться. «Очень странно, — подумал я. — В чем дело?» Ладно, попытаемся действовать в духе Шерлока Холмса. Итак: сперва Бьоланд выходит. Это факт. Затем он возвращается — это тоже точно установлено. До сих пор метод себя полностью оправдывал. Но вот деталь номер три: «Там сплошной пар». Как это понимать, скажите на милость? Человек выходил если не на барьер, то во всяком случае в его толщу, в толщу фирна. Возвращается и говорит про сплошной пар. Бессмыслица, абсурд.</w:t>
      </w:r>
    </w:p>
    <w:p>
      <w:pPr>
        <w:pStyle w:val="Normal"/>
        <w:ind w:firstLine="720"/>
        <w:rPr/>
      </w:pPr>
      <w:r>
        <w:rPr/>
        <w:t>Мысленно посылаю Шерлока Холмса подальше и с возрастающим волнением наблюдаю за Хасселем. Если он будет раздеваться дальше... я почувствовал, что краснею, и отвернулся, но тут он прекратил раздевание. Потом схватил полотенце и сорвался с места. Через тамбур — я едва поспевал за ним — и дальше через снежный ход в одних... Тут нас и правда встретил пар. И чем дальше в глубь барьера — тем он гуще. В конце концов пара стало столько, что я ничего не видел. Как бы мне сейчас пригодился хвост от анорака Амундсена... Но здесь не за что было ухватиться.</w:t>
      </w:r>
    </w:p>
    <w:p>
      <w:pPr>
        <w:pStyle w:val="Normal"/>
        <w:ind w:firstLine="720"/>
        <w:rPr/>
      </w:pPr>
      <w:r>
        <w:rPr/>
        <w:t>Вдали во мгле я различил свет и начал осторожно пробираться туда. И вот я уже в другом конце хода, а он ведет в большое заиндевевшее помещение. Снег, могучий ледяной купол... Только пар портил картину. Да, но где же Хассель? Я вижу только Бьоланда. И вдруг я сквозь пар увидел в каком-то просвете голую ногу, ныряющую в большой темный ящик. Через секунду над краем того же ящика возникла улыбающаяся физиономия Хасселя. Как будто ему отрубили голову. Но эта улыбка... Значит, голова еще не отделена от туловища. Постепенно пар начал рассеиваться, и я наконец-то смог рассмотреть, что происходит. Я невольно рассмеялся. Теперь все стало понятно. Но Шерлоку Холмсу, честное слово, пришлось бы нелегко, если бы он вроде меня попал с завязанными глазами в толщу антарктического барьера и его попросили разобраться.</w:t>
      </w:r>
    </w:p>
    <w:p>
      <w:pPr>
        <w:pStyle w:val="Normal"/>
        <w:ind w:firstLine="720"/>
        <w:rPr/>
      </w:pPr>
      <w:r>
        <w:rPr/>
        <w:t>Хассель сидел в американской складной паровой бане. Помещение, казавшееся во мгле таким просторным и роскошным, сразу съежилось до размеров маленькой, невзрачной снежной хижины. Пар концентрировался в бане, и по торчавшему из ящика лицу было видно, что в бане становится жарко. Бьоланд накачал до отказа два примуса, установленных под баней, и удалился. Думается мне, актеру было бы очень интересно понаблюдать за лицом человека в ящике. Сперва — улыбка, выражение полного блаженства. Но улыбка постепенно исчезла, лицо стало серьезным. Однако и это выражение продержалось недолго. Ноздри затрепетали, и вот уже видно, что баня перестала быть источником удовольствия. Нормальный цвет лица уступил место какому-то жуткому ультрафиолету. Глаза раскрывались все шире. Я ждал. Сейчас произойдет катастрофа...</w:t>
      </w:r>
    </w:p>
    <w:p>
      <w:pPr>
        <w:pStyle w:val="Normal"/>
        <w:ind w:firstLine="720"/>
        <w:rPr/>
      </w:pPr>
      <w:r>
        <w:rPr/>
        <w:t>И она произошла, но не так, как я ожидал. Баня вдруг беззвучно поднялась, пар снова вырвался наружу и все окутал мягким белым покрывалом. Я ничего не видел, слышал только, как были потушены оба примуса. Понадобилось, наверно, минут пять, чтобы пар рассеялся, и что же представилось моему взору? Хассель, сияющий, как новая монета, одетый, принарядившийся к Иванову дню.</w:t>
      </w:r>
    </w:p>
    <w:p>
      <w:pPr>
        <w:pStyle w:val="Normal"/>
        <w:ind w:firstLine="720"/>
        <w:rPr/>
      </w:pPr>
      <w:r>
        <w:rPr/>
        <w:t>Я воспользовался случаем, чтобы рассмотреть эту, вероятно, первую и единственную паровую баню на антарктическом барьере. Весьма остроумная конструкция, как и все, что я здесь видел. Высокий ящик без дна, с отверстием вверху — как раз для головы. Стенки из ветронепроницаемой материи в два слоя, с промежутком в два миллиметра для циркуляции воздуха. Ящик стоял на платформе примерно в полуметре над снегом. Плинтус по нижнему краю придавал ящику герметичность. В платформе как раз под баней было прямоугольное отверстие, обитое резиной. В это отверстие плотно вставлялся небольшой жестяной ящик; под ним стояло два примуса. Полагаю, теперь каждому понятно, почему Хасселю было жарко. Под потолком висел блок с веревкой. Один конец ее соединялся с верхним краем бани, другой был опущен в баню. Это позволяло парящемуся самому, без посторонней помощи поднять баню, когда жара становилась невыносимой. За снежной стеной температура была минус 54°. Ловкие ребята! Как я узнал потом, эту баню смастерили Бьоланд и Хассель.</w:t>
      </w:r>
    </w:p>
    <w:p>
      <w:pPr>
        <w:pStyle w:val="Normal"/>
        <w:ind w:firstLine="720"/>
        <w:rPr/>
      </w:pPr>
      <w:r>
        <w:rPr/>
        <w:t>Я вернулся в комнату и был свидетелем того, как почти все члены экспедиции один за другим отправлялись в баню. В четверть шестого банный день закончился. Все оделись в меховые одежды, явно собираясь выйти наружу. С первым же из них вышел из дома и я. Он вооружился фонарем — и не напрасно. Погода переменилась. Поднялся юго-западный ветер и закрутил метель. Снегопада не было, на небе в зените виднелись звезды, но ветер гнал снежные вихри. Нужно было хорошо знать местность, чтобы ориентироваться. Люди двигались ощупью, так как приходилось все время жмуриться.</w:t>
      </w:r>
    </w:p>
    <w:p>
      <w:pPr>
        <w:pStyle w:val="Normal"/>
        <w:ind w:firstLine="720"/>
        <w:rPr/>
      </w:pPr>
      <w:r>
        <w:rPr/>
        <w:t>Я укрылся от ветра за сугробом и стал ждать, что будет. Собак перемена погоды явно не смущала. Некоторые из них лежали на снегу, свернувшись кольцом и прикрыв хвостом морду, другие бегали кругом. Один за другим участники экспедиции выходили из дома, каждый с фонарем в руках. На площадке их тотчас окружали собаки, с радостным гамом провожая своих хозяев к палаткам. При этом не обходилось без конфликтов. Так, я услышал страшный шум в одной палатке, по-моему, это была палатка Бьоланда.</w:t>
      </w:r>
    </w:p>
    <w:p>
      <w:pPr>
        <w:pStyle w:val="Normal"/>
        <w:ind w:firstLine="720"/>
        <w:rPr/>
      </w:pPr>
      <w:r>
        <w:rPr/>
        <w:t>Я заглянул внутрь. Внизу шла жаркая схватка. Собаки сбились в кучу, кусали друг друга, выли, визжали. В гуще рассвирепевших псов я увидел человека. Он держал в руке связку ошейников, отбиваясь ими налево и направо и выкрикивая страшные проклятия. Опасение за собственные ноги побудило меня поспешно отступить. Но человек, которого я видел, очевидно, одержал верх, так как шум мало-помалу утих и воцарился покой.</w:t>
      </w:r>
    </w:p>
    <w:p>
      <w:pPr>
        <w:pStyle w:val="Normal"/>
        <w:ind w:firstLine="720"/>
        <w:rPr/>
      </w:pPr>
      <w:r>
        <w:rPr/>
        <w:t>Привязав своих собак, люди направились к мясной палатке. Здесь на стенке, чтобы собаки не достали, стоял ящик с нарубленной тюлениной. Его нарубили двое еще с утра, и я узнал, что здесь бросают жребий, кому выполнять эту работу. Началось кормление собак. Через полчаса в лагере снова наступил мир и покой, как это было рано утром, когда я только пришел. Температура минус 54°, юго-западный ветер силой десять метров в секунду взметал высоко над Фрамхеймом вихри снега. Но сытым и довольным собакам в палатках буря была нипочем.</w:t>
      </w:r>
    </w:p>
    <w:p>
      <w:pPr>
        <w:pStyle w:val="Normal"/>
        <w:ind w:firstLine="720"/>
        <w:rPr/>
      </w:pPr>
      <w:r>
        <w:rPr/>
        <w:t>А в доме готовились к празднику. Да, что значит добротный дом... Какой контраст после завывающего ветра, колючей метели, лютой стужи и густого мрака снаружи. Комната чистая, люди чистые, стол празднично украшен. Кругом национальные флажки. В шесть часов началось торжество, и снова викинги принялись уписывать за обе щеки.</w:t>
      </w:r>
    </w:p>
    <w:p>
      <w:pPr>
        <w:pStyle w:val="Normal"/>
        <w:ind w:firstLine="720"/>
        <w:rPr/>
      </w:pPr>
      <w:r>
        <w:rPr/>
        <w:t>Линдстрём приложил все свое усердие, а это кое-что да значит. Больше всего я проникся почтением к его искусству и щедрости, когда он появился с пирожными наполеон. Угощать — так угощать! Учтите, что пирожные были поданы после того, как каждый уплел по четверти плумпудинга. Пирожные выглядели чудесно. Нежнейшее сдобное тесто, начинка из ванильного крема и взбитых сливок. У меня слюнки текли. Но размеры-то, размеры... Не пирожное — гора, неужели каждое рассчитано на одного человека? Один торт на всех — еще куда ни шло, если кто-нибудь вообще способен есть наполеон после плумпудинга. Но ведь Линдстрём принес восемь штук: по четыре на двух огромных блюдах. Бог ты мой! Один из «богатырей» уже врубился в свою «гору». Его примеру последовали остальные, все восемь трудились как один. Да, когда вернусь домой, мне не придется рассказывать про нужду, тоску и холод.</w:t>
      </w:r>
    </w:p>
    <w:p>
      <w:pPr>
        <w:pStyle w:val="Normal"/>
        <w:ind w:firstLine="720"/>
        <w:rPr/>
      </w:pPr>
      <w:r>
        <w:rPr/>
        <w:t>У меня закружилась голова, в глазах потемнело. Наверно, здесь было столько же градусов выше нуля, сколько снаружи — ниже. Я взглянул на градусник, висевший над койкой Вистинга. Плюс 35°. А «богатырям» хоть бы что. Они знай себе расправлялись с наполеоном.</w:t>
      </w:r>
    </w:p>
    <w:p>
      <w:pPr>
        <w:pStyle w:val="Normal"/>
        <w:ind w:firstLine="720"/>
        <w:rPr/>
      </w:pPr>
      <w:r>
        <w:rPr/>
        <w:t>Но вот великолепному пирожному пришел конец, и появились сигары. Никто не отказался от этой услады. До сих пор они не проявляли особой воздержанности. Интересно знать, как тут у них с крепкими напитками? Я слышал, что потреблять алкоголь в полярных экспедициях очень вредно, чтобы не сказать — опасно. «Бедняги, — подумал я про себя. — Ну, конечно, вот почему вам так нравятся пирожные. Должна же у человека быть какая-то слабость. Не имея возможности предаться пороку пьянства, они ударились в чревоугодие». Я хорошо их понимал и от души жалел. Каково-то им после наполеона? Они явно слегка осовели. Видно, пирожному требовалось время, чтобы перевариться.</w:t>
      </w:r>
    </w:p>
    <w:p>
      <w:pPr>
        <w:pStyle w:val="Normal"/>
        <w:ind w:firstLine="720"/>
        <w:rPr/>
      </w:pPr>
      <w:r>
        <w:rPr/>
        <w:t>Вошел Линдстрём, который сейчас несомненно выглядел интеллигентнее остальных, и начал убирать со стола. Я думал, что сейчас все повалятся на свои койки для лучшего усвоения пищи. Но у них явно не было никаких проблем с пищеварением. Все продолжали сидеть, словно ждали еще чего-то. Ну, конечно — кофе. Линдстрём уже несет чашки и кофейники. Понятно, после такого обеда чашечка кофе очень к месту.</w:t>
      </w:r>
    </w:p>
    <w:p>
      <w:pPr>
        <w:pStyle w:val="Normal"/>
        <w:ind w:firstLine="720"/>
        <w:rPr/>
      </w:pPr>
      <w:r>
        <w:rPr/>
        <w:t xml:space="preserve">— </w:t>
      </w:r>
      <w:r>
        <w:rPr/>
        <w:t>Стюбберюд! — донесся откуда-то издалека голос Линдстрёма. — Давай живей, пока они не успели согреться!</w:t>
      </w:r>
    </w:p>
    <w:p>
      <w:pPr>
        <w:pStyle w:val="Normal"/>
        <w:ind w:firstLine="720"/>
        <w:rPr/>
      </w:pPr>
      <w:r>
        <w:rPr/>
        <w:t>Кажется, ему нужно помочь что-то вынести? Господи! Лежа на животе, Линдстрём из чердачного люка протягивал — что бы вы думали? — бутылку бенедиктина и бутылку пунша, обе белые от инея! Как говорится, «рыбка любит плавать»! Только бы они ее не утопили. Более блаженной улыбки, чем у Стюбберюда, когда он принимал бутылки, и более бережного и любовного обхождения с ними на пути из кухни до комнаты я не видел никогда. Даже трогательно. А как его встретили — бурной овацией! Да, эти ребята умеют подать ликер к кофе. «Подавать охлажденным», — гласила надпись на бутылке с пуншем. Могу заверить поставщика, что в тот вечер его предписание было выполнено в точности.</w:t>
      </w:r>
    </w:p>
    <w:p>
      <w:pPr>
        <w:pStyle w:val="Normal"/>
        <w:ind w:firstLine="720"/>
        <w:rPr/>
      </w:pPr>
      <w:r>
        <w:rPr/>
        <w:t>Затем появился граммофон, и я с удовольствием смотрел, как радостно его приняли. Похоже, наибольший успех все-таки выпал на его долю. Для каждого завели его любимую музыку. Согласившись почтить Линдстрёма за его труды и старания, начали концерт с «Та-ра-ра-бум-бия!» Затем был исполнен популярный вальс. Завершила программу по заявкам Линдстрёма «Речь в честь мадам Ханссен». Сам Линдстрём стоял в дверях и блаженно улыбался.</w:t>
      </w:r>
    </w:p>
    <w:p>
      <w:pPr>
        <w:pStyle w:val="Normal"/>
        <w:ind w:firstLine="720"/>
        <w:rPr/>
      </w:pPr>
      <w:r>
        <w:rPr/>
        <w:t>Дальше последовали любимые мелодии остальных. Несколько пластинок приберегли к концу. Очевидно, самые популярные. Сперва прозвучала ария из «Гугенотов» в исполнении Михайловой. У «богатырей» хороший вкус — ария красивая, пение чудесное.</w:t>
      </w:r>
    </w:p>
    <w:p>
      <w:pPr>
        <w:pStyle w:val="Normal"/>
        <w:ind w:firstLine="720"/>
        <w:rPr/>
      </w:pPr>
      <w:r>
        <w:rPr/>
        <w:t xml:space="preserve">— </w:t>
      </w:r>
      <w:r>
        <w:rPr/>
        <w:t>А что, — прозвучал чей-то нетерпеливый голос, — разве Боргхильд Брюн сегодня не будет?</w:t>
      </w:r>
    </w:p>
    <w:p>
      <w:pPr>
        <w:pStyle w:val="Normal"/>
        <w:ind w:firstLine="720"/>
        <w:rPr/>
      </w:pPr>
      <w:r>
        <w:rPr/>
        <w:t xml:space="preserve">— </w:t>
      </w:r>
      <w:r>
        <w:rPr/>
        <w:t>Будет, вот она.</w:t>
      </w:r>
    </w:p>
    <w:p>
      <w:pPr>
        <w:pStyle w:val="Normal"/>
        <w:ind w:firstLine="720"/>
        <w:rPr/>
      </w:pPr>
      <w:r>
        <w:rPr/>
        <w:t>И зазвучала песнь Сольвейг. Жаль, не было здесь самой Боргхильд Брюн. Наверно, самые бурные овации не тронули бы ее так, как прием, оказанный ее пению в этот вечер. Слушая эти чистые, высокие ноты, все как-то посерьезнели. Возможно, слова тоже растрогали этих людей, сидящих в темной ночи среди ледяной пустыни, за тысячи километров от всего, что им было дорого. Наверное, так. Но больше всего, конечно, их души тронула восхитительная мелодия, мастерски исполненная. Она до самого сердца дошла. Кончилось пение, но еще долго царила тишина. Словно каждый боялся нарушить ее своим голосом. Наконец чувства прорвались.</w:t>
      </w:r>
    </w:p>
    <w:p>
      <w:pPr>
        <w:pStyle w:val="Normal"/>
        <w:ind w:firstLine="720"/>
        <w:rPr/>
      </w:pPr>
      <w:r>
        <w:rPr/>
        <w:t xml:space="preserve">— </w:t>
      </w:r>
      <w:r>
        <w:rPr/>
        <w:t>Господи, как чудесно она поет! — воскликнул кто-то. — Особенно конец.</w:t>
      </w:r>
    </w:p>
    <w:p>
      <w:pPr>
        <w:pStyle w:val="Normal"/>
        <w:ind w:firstLine="720"/>
        <w:rPr/>
      </w:pPr>
      <w:r>
        <w:rPr/>
        <w:t>Я побаивался, что певица, как ни совершенно она владеет голосом, слишком резко возьмет последнюю ноту, больно она высокая. Но прозвучала такая чистая, звонкая и нежная нота, что казалось, люди, слушая ее, должны становиться лучше.</w:t>
      </w:r>
    </w:p>
    <w:p>
      <w:pPr>
        <w:pStyle w:val="Normal"/>
        <w:ind w:firstLine="720"/>
        <w:rPr/>
      </w:pPr>
      <w:r>
        <w:rPr/>
        <w:t>После этой песни граммофон убрали со стола, ничего другого им уже не захотелось слушать.</w:t>
      </w:r>
    </w:p>
    <w:p>
      <w:pPr>
        <w:pStyle w:val="Normal"/>
        <w:ind w:firstLine="720"/>
        <w:rPr/>
      </w:pPr>
      <w:r>
        <w:rPr/>
        <w:t>А на часах половина девятого; должно быть, уже и спать пора. Хорошо погуляли — поели, выпили, музыку послушали.</w:t>
      </w:r>
    </w:p>
    <w:p>
      <w:pPr>
        <w:pStyle w:val="Normal"/>
        <w:ind w:firstLine="720"/>
        <w:rPr/>
      </w:pPr>
      <w:r>
        <w:rPr/>
        <w:t>Вдруг все поднялись с места и прозвучал возглас:</w:t>
      </w:r>
    </w:p>
    <w:p>
      <w:pPr>
        <w:pStyle w:val="Normal"/>
        <w:ind w:firstLine="720"/>
        <w:rPr/>
      </w:pPr>
      <w:r>
        <w:rPr/>
        <w:t xml:space="preserve">— </w:t>
      </w:r>
      <w:r>
        <w:rPr/>
        <w:t>Лук и стрелы!</w:t>
      </w:r>
    </w:p>
    <w:p>
      <w:pPr>
        <w:pStyle w:val="Normal"/>
        <w:ind w:firstLine="720"/>
        <w:rPr/>
      </w:pPr>
      <w:r>
        <w:rPr/>
        <w:t>Кажется, спиртное подействовало. Я поспешил спрятаться в углу, где висела одежда. Судя по тому, как все оживились, предстояло что-то очень интересное.</w:t>
      </w:r>
    </w:p>
    <w:p>
      <w:pPr>
        <w:pStyle w:val="Normal"/>
        <w:ind w:firstLine="720"/>
        <w:rPr/>
      </w:pPr>
      <w:r>
        <w:rPr/>
        <w:t>Кто-то зашел за дверь и принес маленькую пробковую мишень, кто-то вытащил из-под койки ящик со стрелами.</w:t>
      </w:r>
    </w:p>
    <w:p>
      <w:pPr>
        <w:pStyle w:val="Normal"/>
        <w:ind w:firstLine="720"/>
        <w:rPr/>
      </w:pPr>
      <w:r>
        <w:rPr/>
        <w:t>А, так вот в чем дело, детки будут забавляться. Мишень вешают на дверь, ведущую в тамбур. Первый метатель становится у конца стола; дистанция до мишени — три метра. Под общий смех и гомон начинается состязание. Уровень мастерства далеко не ровный, не все одинаково меткие. Но вот позицию занимает чемпион, это сразу видно по тому, как решительно он целится и метает стрелу в цель. Он победит, никакого сомнения. Это Стюбберюд. Из пяти стрел две попадают в яблочко, три — по соседству. Следующий Юхансен. Тоже неплохо метает, но Стюбберюда ему не превзойти.</w:t>
      </w:r>
    </w:p>
    <w:p>
      <w:pPr>
        <w:pStyle w:val="Normal"/>
        <w:ind w:firstLine="720"/>
        <w:rPr/>
      </w:pPr>
      <w:r>
        <w:rPr/>
        <w:t>Выходит Бьоланд. Интересно, он в этом спорте такой же мастер, как на трамплине? Он становится, как и все, у края стола, но затем делает огромный шаг вперед. Ну, и ловкач. Теперь всего полтора метра отделяет его от цели. Здорово метает. Стрелы описывают большую дугу. Ему удается даже так называемый портальный бросок, что вызывает всеобщий восторг. Портальным называется такой бросок, когда стрела летит слишком высоко и попадает в стену или в косяк. Хассель метает с расчетом. Непонятно только, на что направлен его расчет. Во всяком случае, не на мишень. Разве что на кухонную дверь... Когда метает Амундсен, то с расчетом и без оценка у него одна — «мазила». Такая же оценка у Вистинга. Престрюд — твердый середняк. Ханссен — метатель по профессии, он посылает стрелу в цель с такой силой, словно охотится с гарпуном на моржа. Все результаты тщательно записываются. Потом будут вручены призы.</w:t>
      </w:r>
    </w:p>
    <w:p>
      <w:pPr>
        <w:pStyle w:val="Normal"/>
        <w:ind w:firstLine="720"/>
        <w:rPr/>
      </w:pPr>
      <w:r>
        <w:rPr/>
        <w:t>Тем временем Линдстрём занялся пасьянсом. Его трудовой день окончен. Но карты не мешают ему живо интересоваться состязанием метателей. Он остроумно комментирует происходящее. Наконец встает с решительным видом и приступает к выполнению своей последней обязанности: погасить большую лампу под потолком и зажечь взамен две маленьких. Это необходимо, так как на верхних койках очень сильно дает себя знать жар от большой лампы. Одновременно его маневр служит тонким намеком на то, что порядочным людям пора укладываться спать. В комнате сразу становится темнее после того, как гаснет яркое солнце под потолком. Две маленькие лампы тоже светят неплохо, но все равно впечатление такое, словно сделан шаг назад, в эпоху лучины.</w:t>
      </w:r>
    </w:p>
    <w:p>
      <w:pPr>
        <w:pStyle w:val="Normal"/>
        <w:ind w:firstLine="720"/>
        <w:rPr/>
      </w:pPr>
      <w:r>
        <w:rPr/>
        <w:t>Один за другим «богатыри» забираются на свои койки. Без описания этой сцены картина дня в Фрамхейме будет неполной.</w:t>
      </w:r>
    </w:p>
    <w:p>
      <w:pPr>
        <w:pStyle w:val="Normal"/>
        <w:ind w:firstLine="720"/>
        <w:rPr/>
      </w:pPr>
      <w:r>
        <w:rPr/>
        <w:t>Я уже слышал: Линдстрём больше всего гордится тем, что ложится первым. Чем только он ни жертвовал, чтобы удержать первенство. И как правило, торжествовал, потому что другие не торопились ложиться. Однако на сей раз вышло иначе. Стюбберюд давно уже начал раздеваться, когда вошел Линдстрём. И, увидев, что у него есть шансы лечь первым, он тотчас вызвал Линдстрёма на соревнование. А тот, не оценив ситуации, принял вызов. И началась гонка. Остальные жадно следили за ее ходом. Раз, два, три — Стюбберюд готов и хочет прыгнуть на свою койку, на втором ярусе над койкой Линдстрёма. Вдруг он чувствует, как его хватают за ногу и тянут назад. Это Линдстрём повис на ноге Стюбберюда и жалобно кричит:</w:t>
      </w:r>
    </w:p>
    <w:p>
      <w:pPr>
        <w:pStyle w:val="Normal"/>
        <w:ind w:firstLine="720"/>
        <w:rPr/>
      </w:pPr>
      <w:r>
        <w:rPr/>
        <w:t xml:space="preserve">— </w:t>
      </w:r>
      <w:r>
        <w:rPr/>
        <w:t>Погоди чуть-чуть, дай и мне раздеться!</w:t>
      </w:r>
    </w:p>
    <w:p>
      <w:pPr>
        <w:pStyle w:val="Normal"/>
        <w:ind w:firstLine="720"/>
        <w:rPr/>
      </w:pPr>
      <w:r>
        <w:rPr/>
        <w:t>«Постой, — сказал мужик, готовясь к драке, — дай ухватиться как следует»...</w:t>
      </w:r>
    </w:p>
    <w:p>
      <w:pPr>
        <w:pStyle w:val="Normal"/>
        <w:ind w:firstLine="720"/>
        <w:rPr/>
      </w:pPr>
      <w:r>
        <w:rPr/>
        <w:t>Но Стюбберюд не поддается уговорам. Он хочет выиграть. Тогда Линдстрём выпускает его ногу, сдергивает с себя правую подтяжку — больше он не успевает ничего снять — и головой вперед ныряет на свою койку. Стюбберюд пытается протестовать:</w:t>
      </w:r>
    </w:p>
    <w:p>
      <w:pPr>
        <w:pStyle w:val="Normal"/>
        <w:ind w:firstLine="720"/>
        <w:rPr/>
      </w:pPr>
      <w:r>
        <w:rPr/>
        <w:t xml:space="preserve">— </w:t>
      </w:r>
      <w:r>
        <w:rPr/>
        <w:t>Это жульничество! Он не разделся...</w:t>
      </w:r>
    </w:p>
    <w:p>
      <w:pPr>
        <w:pStyle w:val="Normal"/>
        <w:ind w:firstLine="720"/>
        <w:rPr/>
      </w:pPr>
      <w:r>
        <w:rPr/>
        <w:t xml:space="preserve">— </w:t>
      </w:r>
      <w:r>
        <w:rPr/>
        <w:t>Ладно, чего уж там, — говорит толстяк, — все равно я первый.</w:t>
      </w:r>
    </w:p>
    <w:p>
      <w:pPr>
        <w:pStyle w:val="Normal"/>
        <w:ind w:firstLine="720"/>
        <w:rPr/>
      </w:pPr>
      <w:r>
        <w:rPr/>
        <w:t>Сцена эта сопровождалась поощрительными возгласами и бурным весельем, которое перешло в ликование, когда Линдстрём бухнулся одетый на койку. Но комедия на этом не кончилась. За прыжком Линдстрёма последовал страшный треск, на который в пылу поединка никто, и в том числе сам виновник, не обратил должного внимания. Теперь же последствия сказались. Полка над койкой, где лежала куча всяких вещей, обрушилась, на постель посыпались ружья, патроны, граммофонные пластинки, ящики, банки из-под леденцов, трубки, коробки с табаком, пепельницы, спичечные коробки и прочее, и для самого толстяка уже не осталось места. Пришлось ему слезть и вкусить горечь поражения. Со стыдом он должен был уступить Стюбберюду пальму первенства.</w:t>
      </w:r>
    </w:p>
    <w:p>
      <w:pPr>
        <w:pStyle w:val="Normal"/>
        <w:ind w:firstLine="720"/>
        <w:rPr/>
      </w:pPr>
      <w:r>
        <w:rPr/>
        <w:t xml:space="preserve">— </w:t>
      </w:r>
      <w:r>
        <w:rPr/>
        <w:t>Но, — сказал он, — это в последний раз!</w:t>
      </w:r>
    </w:p>
    <w:p>
      <w:pPr>
        <w:pStyle w:val="Normal"/>
        <w:ind w:firstLine="720"/>
        <w:rPr/>
      </w:pPr>
      <w:r>
        <w:rPr/>
        <w:t>Наконец все улеглись и взялись за книги, а кое-кто и за трубки. Так прошел последний час. В одиннадцать лампы были потушены, день кончился.</w:t>
      </w:r>
    </w:p>
    <w:p>
      <w:pPr>
        <w:pStyle w:val="Normal"/>
        <w:ind w:firstLine="720"/>
        <w:rPr/>
      </w:pPr>
      <w:r>
        <w:rPr/>
        <w:t>Немного погодя мой хозяин вышел, и я последовал за ним. Я предупредил его, что должен сегодня же вечером отправиться в обратный путь, вот он и решил проводить меня.</w:t>
      </w:r>
    </w:p>
    <w:p>
      <w:pPr>
        <w:pStyle w:val="Normal"/>
        <w:ind w:firstLine="720"/>
        <w:rPr/>
      </w:pPr>
      <w:r>
        <w:rPr/>
        <w:t xml:space="preserve">— </w:t>
      </w:r>
      <w:r>
        <w:rPr/>
        <w:t>Провожу вас до склада, а дальше вы уж сами доберетесь.</w:t>
      </w:r>
    </w:p>
    <w:p>
      <w:pPr>
        <w:pStyle w:val="Normal"/>
        <w:ind w:firstLine="720"/>
        <w:rPr/>
      </w:pPr>
      <w:r>
        <w:rPr/>
        <w:t>Погода заметно улучшилась. Правда, чертовски темно.</w:t>
      </w:r>
    </w:p>
    <w:p>
      <w:pPr>
        <w:pStyle w:val="Normal"/>
        <w:ind w:firstLine="720"/>
        <w:rPr/>
      </w:pPr>
      <w:r>
        <w:rPr/>
        <w:t xml:space="preserve">— </w:t>
      </w:r>
      <w:r>
        <w:rPr/>
        <w:t>Возьму с собой свою троицу, — говорит он, — чтобы не заблудиться. Если глаза не помогут, чутье выручит.</w:t>
      </w:r>
    </w:p>
    <w:p>
      <w:pPr>
        <w:pStyle w:val="Normal"/>
        <w:ind w:firstLine="720"/>
        <w:rPr/>
      </w:pPr>
      <w:r>
        <w:rPr/>
        <w:t>Спустив с привязи трех собак, которые явно недоумевают, что бы это означало, он ставит фонарь на доски — очевидно, для ориентировки на обратном пути, — и мы шагаем дальше. Судя по тому, как уверенно собаки направляются к складу, им этот путь знаком.</w:t>
      </w:r>
    </w:p>
    <w:p>
      <w:pPr>
        <w:pStyle w:val="Normal"/>
        <w:ind w:firstLine="720"/>
        <w:rPr/>
      </w:pPr>
      <w:r>
        <w:rPr/>
        <w:t xml:space="preserve">— </w:t>
      </w:r>
      <w:r>
        <w:rPr/>
        <w:t>Ничего удивительного, — подтверждает мой проводник, — они бегают здесь каждый день, а то и два раза в день с тех пор, как мы сюда прибыли. Три человека по-прежнему совершают здесь свою ежедневную прогулку: Бьоланд, Стюбберюд и я. Они выходят, как вы заметили сегодня утром, в половине девятого. Это чтобы обернуться к девяти, когда начинается работа. У нас еще много дел, надо нажимать, чтобы со всем управиться. Ну вот, они прогуливаются до склада и обратно. В девять часов и я прохожу там же. Остальные тоже начали зиму таким образом, все охотно совершали утреннюю прогулку. Но это увлечение скоро прошло, и теперь нас осталось всего трое энтузиастов. Хотя тут всего-то около шестисот метров, мы не решились бы ходить без вех, которые вы видели, и нас всегда сопровождают собаки. Часто я, кроме того, вешаю у дома фонарь, но в такой мороз, как сегодня вечером, керосин замерзает и свет гаснет. А сбиться с дороги здесь опасно, лучше не подвергаться такому риску. Видите, вот первая веха. Нам с вами повезло, сразу попали на нее. Собаки убежали вперед, к складу. На пути к складу я всегда внимательно смотрю под ноги, ведь тут на откосе, где, как вы помните, стоит последний флаг, есть под торосом глубокая ямина метров на шесть. Забредешь в нее, недолго и кости поломать.</w:t>
      </w:r>
    </w:p>
    <w:p>
      <w:pPr>
        <w:pStyle w:val="Normal"/>
        <w:ind w:firstLine="720"/>
        <w:rPr/>
      </w:pPr>
      <w:r>
        <w:rPr/>
        <w:t>Мы прошли вплотную мимо второй вехи.</w:t>
      </w:r>
    </w:p>
    <w:p>
      <w:pPr>
        <w:pStyle w:val="Normal"/>
        <w:ind w:firstLine="720"/>
        <w:rPr/>
      </w:pPr>
      <w:r>
        <w:rPr/>
        <w:t xml:space="preserve">— </w:t>
      </w:r>
      <w:r>
        <w:rPr/>
        <w:t>Два следующих знака найти потруднее, они очень низкие, здесь мне часто приходится останавливаться и подзывать собак, чтобы найти дорогу. Как сейчас, например. Ни зги не видно. Если не упрешься нечаянно в веху, лучше ждать, пока собаки выручат. Я точно знаю, сколько шагов от знака до знака. Отсчитаю положенное число, и уж дальше не иду, сперва хорошенько исследую все кругом. Если и это не поможет, свищу собак, они мигом являются. Вот смотрите (звучит протяжный свист) — долго ждать не заставят. Я уже слышу их.</w:t>
      </w:r>
    </w:p>
    <w:p>
      <w:pPr>
        <w:pStyle w:val="Normal"/>
        <w:ind w:firstLine="720"/>
        <w:rPr/>
      </w:pPr>
      <w:r>
        <w:rPr/>
        <w:t>И правда, из темноты прямо на нас выскочили собаки.</w:t>
      </w:r>
    </w:p>
    <w:p>
      <w:pPr>
        <w:pStyle w:val="Normal"/>
        <w:ind w:firstLine="720"/>
        <w:rPr/>
      </w:pPr>
      <w:r>
        <w:rPr/>
        <w:t xml:space="preserve">— </w:t>
      </w:r>
      <w:r>
        <w:rPr/>
        <w:t>Теперь пошли, чтобы они поняли, что нам к складу.</w:t>
      </w:r>
    </w:p>
    <w:p>
      <w:pPr>
        <w:pStyle w:val="Normal"/>
        <w:ind w:firstLine="720"/>
        <w:rPr/>
      </w:pPr>
      <w:r>
        <w:rPr/>
        <w:t>Мы так и сделали. Увидев это, собаки опять затрусили к складу, но не очень быстро, так что мы поспевали за ними. И вот мы уже у последней вехи.</w:t>
      </w:r>
    </w:p>
    <w:p>
      <w:pPr>
        <w:pStyle w:val="Normal"/>
        <w:ind w:firstLine="720"/>
        <w:rPr/>
      </w:pPr>
      <w:r>
        <w:rPr/>
        <w:t xml:space="preserve">— </w:t>
      </w:r>
      <w:r>
        <w:rPr/>
        <w:t>Как видите, фонарь в лагере начинает гаснуть. Надеюсь, вы извините меня, если я не буду провожать вас дальше, а пойду назад, пока он еще светит хоть немного. Отсюда вы сами найдете дорогу.</w:t>
      </w:r>
    </w:p>
    <w:p>
      <w:pPr>
        <w:pStyle w:val="Normal"/>
        <w:ind w:firstLine="720"/>
        <w:rPr/>
      </w:pPr>
      <w:r>
        <w:rPr/>
        <w:t>С этими словами мы расстались, и мой проводник пошел обратно в сопровождении своей верной троицы, а я...</w:t>
      </w:r>
    </w:p>
    <w:p>
      <w:pPr>
        <w:pStyle w:val="Normal"/>
        <w:ind w:firstLine="720"/>
        <w:rPr/>
      </w:pPr>
      <w:r>
        <w:rPr/>
      </w:r>
    </w:p>
    <w:p>
      <w:pPr>
        <w:pStyle w:val="Normal"/>
        <w:jc w:val="center"/>
        <w:rPr/>
      </w:pPr>
      <w:r>
        <w:rPr/>
        <w:t>* * *</w:t>
      </w:r>
    </w:p>
    <w:p>
      <w:pPr>
        <w:pStyle w:val="Normal"/>
        <w:ind w:firstLine="720"/>
        <w:rPr/>
      </w:pPr>
      <w:r>
        <w:rPr/>
        <w:t>После Иванова дня время потекло еще быстрее, чем прежде. Самая темная пора уже миновала, с каждым днем солнце подходило все ближе к горизонту. Темным утром пришел Хассель и сообщил, что у Эльсы родилось восемь щенят. Шесть из них были сучки, это решило их судьбу. Они были убиты и скормлены родителям. Те вполне оценили угощение, проглотили его, почти не разжевывая. И явно вошли во вкус, потому что на другое утро исчезли и остальные два щенка.</w:t>
      </w:r>
    </w:p>
    <w:p>
      <w:pPr>
        <w:pStyle w:val="Normal"/>
        <w:ind w:firstLine="720"/>
        <w:rPr/>
      </w:pPr>
      <w:r>
        <w:rPr/>
        <w:t xml:space="preserve">Нас удивляла погода. Все данные об антарктических областях, какими мы располагали, говорили о том, что там всегда неспокойно. На «Бельжике» </w:t>
      </w:r>
      <w:r>
        <w:rPr>
          <w:lang w:val="en-US"/>
        </w:rPr>
        <w:t xml:space="preserve">[65] </w:t>
      </w:r>
      <w:r>
        <w:rPr/>
        <w:t xml:space="preserve">в дрейфующих льдах к западу от Земли Грейама </w:t>
      </w:r>
      <w:r>
        <w:rPr>
          <w:lang w:val="en-US"/>
        </w:rPr>
        <w:t>[66]</w:t>
      </w:r>
      <w:r>
        <w:rPr/>
        <w:t xml:space="preserve"> нам не давал покоя ветер. То же самое, шторм за штормом, испытал Норденшельд </w:t>
      </w:r>
      <w:r>
        <w:rPr>
          <w:lang w:val="en-US"/>
        </w:rPr>
        <w:t>[67]</w:t>
      </w:r>
      <w:r>
        <w:rPr/>
        <w:t xml:space="preserve"> восточнее этого полуострова. Английские экспедиции, которые работали в проливе Мак-Мердо, говорят о господствующих сильных ветрах. Мало того, теперь мы знаем, что в то время, как у нас на барьере стояла превосходная погода — штиль или слабый ветер, — Скотту на его базе примерно в 650 километрах западнее нас мешали в работе частые ветры.</w:t>
      </w:r>
    </w:p>
    <w:p>
      <w:pPr>
        <w:pStyle w:val="Normal"/>
        <w:ind w:firstLine="720"/>
        <w:rPr/>
      </w:pPr>
      <w:r>
        <w:rPr/>
        <w:t xml:space="preserve">Я ожидал, что температура воздуха будет высокая, так как небо над океаном всю зиму было темным. Каждый раз, когда позволяло состояние атмосферы, мы отчетливо видели темное, тяжелое «водяное» небо; эта картина не оставляла сомнения в том, что обширные участки моря Росса круглый год не замерзают. На самом же деле были очень сильные морозы, и средняя температура, отмеченная нами за год, насколько известно, самая низкая, какая когда-либо наблюдалась. 13 августа 1911 года мы зарегистрировали минус 59°. Пять месяцев в году градусник отмечал мороз ниже 50°. Стоило подуть ветру, как температура поднималась, только при зюйд-весте она обычно понижалась </w:t>
      </w:r>
      <w:r>
        <w:rPr>
          <w:lang w:val="en-US"/>
        </w:rPr>
        <w:t>[68]</w:t>
      </w:r>
      <w:r>
        <w:rPr/>
        <w:t>.</w:t>
      </w:r>
    </w:p>
    <w:p>
      <w:pPr>
        <w:pStyle w:val="Normal"/>
        <w:ind w:firstLine="720"/>
        <w:rPr/>
      </w:pPr>
      <w:r>
        <w:rPr/>
        <w:t>Мы часто наблюдали полярное сияние, но лишь изредка очень яркое. Оно было всевозможной формы, но, пожалуй, преобладали ленты, преимущественно, разноцветные, красные и зеленые. Мое предположение о монолитности барьера, о том, что его подстилает земля, вроде бы целиком подтвердилось нашими годичными наблюдениями. Зимой и весной паковый лед напирал на барьер, образуя торосы высотой до 12 метров. Это происходило в каких-нибудь двух километрах от нашего дома, а мы ничего не замечали. Мне кажется, если бы барьер был плавучим, столь мощные толчки не только ощущались бы у нас — они заставили бы дом содрогаться. Собирая дом, Стюбберюд и Бьоланд слышали вдали мощный гул, но ничего не чувствовали. Сколько мы находились здесь, ни разу ничего не слышали и не ощущали никаких колебаний. Еще одним надежным свидетельством служил большой теодолит, с которым работал Престрюд. Достаточно было самого малого пустяка, чтобы сбить его уровень, даже незначительного колебания температуры. Такой точный и чувствительный инструмент сейчас же сообщил бы нам, если бы основание плавало. В тот день, когда мы впервые вошли в бухту, откололся небольшой кусок западного мыса. Весной под напором дрейфующего льда обломился уголок одного из многочисленных мысов на внешней стороне барьера. Если исключить эти два случая, мы покинули барьер таким, каким застали его, совсем неизменившимся. О близости земли говорит и то, что, когда мы шли на «Фраме» вдоль барьера на юг, промеры указывали на быстрое уменьшение глубины. И наконец, лучшим доказательством должен служить рельеф барьера. Он не достигал бы высоты трехсот с лишним метров на 50-м километре к югу от Фрамхейма, если бы не покоился на материке.</w:t>
      </w:r>
    </w:p>
    <w:p>
      <w:pPr>
        <w:pStyle w:val="Normal"/>
        <w:ind w:firstLine="720"/>
        <w:rPr/>
      </w:pPr>
      <w:r>
        <w:rPr/>
        <w:t>Подготовка снаряжения для санного перехода шла теперь с лихорадочной быстротой. Мы давно уже поняли, что надо трудиться вовсю и использовать все рабочее время, если мы хотим подготовить основное снаряжение к середине августа. Личным снаряжением можно заниматься в свободное время. В первой половине августа дело стало приближаться к завершению. Бьоланд закончил изготовление четырех новых саней. За зиму он создал настоящий шедевр. Сани вышли удивительно легкие, но крепкие. Длина первоначальная — около трех с половиной метров. Полозья не окованные. Мы собирались взять с собой старые сани фрамовского типа с прочными стальными полозьями на тот случай, если этого потребует поверхность снега и рельеф. Новые сани весили в среднем 24 килограмма. Таким образом, мы сэкономили по 50 килограммов на каждых санях. От Бьоланда готовые части переносили в интендантство. Здесь Ханссен и Вистинг связывали их вместе, причем связывали на диво прочно. Вообще, есть только одно средство добиться, чтобы работа была выполнена по-настоящему добросовестно: поручить ее тем, кто будет пользоваться ее плодами. Они знают, какая задача поставлена, и работают не только затем, чтобы достичь цели, но и чтобы вернуться. Каждый конец для вязки внимательно осматривают и проверяют, прежде чем пустить его в ход. Каждый виток кладут так, чтобы он лег точно на свое место. И вяжут так туго, что, когда соединение готово, намотку можно снять только ножом или топором. Пальцами не развяжешь. Санный переход, какой нам предстоял, — дело серьезное, и готовиться надо всерьез.</w:t>
      </w:r>
    </w:p>
    <w:p>
      <w:pPr>
        <w:pStyle w:val="Normal"/>
        <w:ind w:firstLine="720"/>
        <w:rPr/>
      </w:pPr>
      <w:r>
        <w:rPr/>
        <w:t>Помещение, где выполняли вручную эту работу, никак нельзя было назвать теплым и удобным. В интендантстве всегда было особенно холодно, вероятно, из-за постоянного сквозняка. Тут и дверь на барьер, и открытый ход в дом, — вот вам и непрерывный ток свежего воздуха. Правда, не очень сильный, но много ли надо, чтобы его почувствовать, когда температура воздуха около минус 60°, а работаешь голыми руками. В этом помещении температура всегда была ниже нуля. И чтобы концы для вязки не задубели, Ханссен и Вистинг ставили рядом с рабочим местом горящий примус, на котором грелся камень. Глядя на них, я восхищался их терпением. Сколько раз они час за часом работали голыми руками при температуре около минус 30°. И если бы это продолжалось недолго, но им пришлось много дней так трудиться в самую холодную и темную зимнюю пору. Для этого нужно немалое терпение. А каково ногам? Как ни обувайся, толку мало, когда надо стоять на одном месте. Мы убедились, что здесь — и вообще на морозе — для малоподвижной деятельности лучше всего обувь с деревянной подметкой. Но ребята из интендантства невесть почему не признавали этот вывод и всю зиму проработали в пимах из оленьего и тюленьего меха. Лучше колотить ногой об ногу, чем признать несомненное превосходство деревянной подметки в таких условиях...</w:t>
      </w:r>
    </w:p>
    <w:p>
      <w:pPr>
        <w:pStyle w:val="Normal"/>
        <w:ind w:firstLine="720"/>
        <w:rPr/>
      </w:pPr>
      <w:r>
        <w:rPr/>
        <w:t>Готовые сани получили номера от 1 до 7 и были сложены до поры в интендантстве. В это число вошло трое старых саней, изготовленных во время второй экспедиции «Фрама». Очень крепкая конструкция; естественно, гораздо тяжелее новой. Их тщательно осмотрели, проверили всю вязку и обновили ее там, где это оказалось необходимым. С одних саней сняли стальные полозья, на двух других оставили: вдруг попадем в такие условия, где они понадобятся. Кроме работы в намоточной мастерской Вистинг и Хассель были заняты и другими делами.</w:t>
      </w:r>
    </w:p>
    <w:p>
      <w:pPr>
        <w:pStyle w:val="Normal"/>
        <w:ind w:firstLine="720"/>
        <w:rPr/>
      </w:pPr>
      <w:r>
        <w:rPr/>
        <w:t>Так, если Вистинг не возился с санями, можно было слышать, как стрекочет швейная машина. У него была тьма заказов, и он просиживал за машиной до позднего вечера, появляясь только в половине девятого, когда начиналось состязание метателей стрел. Если бы он не взял на себя обязанности судьи в этом конкурсе, мы и тогда, пожалуй, не видели бы его. Его первым важным заказом была переделка четырех трехместных палаток на две. Не так-то просто было управляться с ними в пещерке, получившей название пошивочной мастерской. Правда, кроил он на столе в интендантстве, и все же остается загадкой, как он ухитрялся в своей яме делать правильные швы. Я приготовился увидеть нечто не совсем обычное, когда палатки извлекут на свет из мастерской. Скажем, выяснится, что пол одной пришит к стенке другой... Ничего подобного. Когда палатки установили в первый раз, они оказались безупречными. Словно их шили не в сугробе, а в просторной мастерской. Нет цены таким умельцам в экспедиции вроде нашей.</w:t>
      </w:r>
    </w:p>
    <w:p>
      <w:pPr>
        <w:pStyle w:val="Normal"/>
        <w:ind w:firstLine="720"/>
        <w:rPr/>
      </w:pPr>
      <w:r>
        <w:rPr/>
        <w:t>Во втором плавании «Фрама» применяли двойные палатки; давно известно, что у других всегда все лучше, поэтому теперь эти палатки превозносили до небес. Спору нет, дом с двойными стенами теплее, чем с одинарными, но не забудьте, что двойные стены вдвое тяжелее. А когда даже вес носового платка играет роль, естественно, надлежит основательно взвесить реальные преимущества дома с двойными стенами, прежде чем делать окончательный выбор. Я представлял себе, что двойная стенка в палатке в какой-то мере позволит избавиться от столь нежелательного инея. Если двойные стенки хоть как-то ограничат его образование, я готов их признать. Ведь добавочный вес ежедневно образующегося инея очень скоро сравнится с весом двойных стенок, а то и превзойдет его. В такой палатке наружное полотно основное, а внутреннее пристегивается. Испытания показали, однако, что в двойной палатке иней образовался так же быстро, как и в одинарной. Это заставило меня усомниться в преимуществах двойной палатки. Если все дело лишь в том, чтобы было на два-три градуса теплее, я предпочитал поступиться этим плюсом ради экономии веса. К тому же у нас было столько теплых спальных принадлежностей, что нам ничто не грозило. Правда, в ходе дискуссии возник другой вопрос — о наиболее практичном цвете палатки. Мы быстро согласились, что лучше всего темный цвет. По ряду причин. Во-первых, темный цвет — лекарство для глаз. Ясно, что после целого дня движения по сверкающей глади барьера — великое облегчение для глаз очутиться в темном помещении. Не менее важно, что в темной палатке намного теплее, когда светит солнце. В этом легко убедиться, если выйти на солнцепек в темной одежде, а потом сменить ее на белую. И наконец, темную палатку на белом фоне куда легче различить, чем светлую. Обсудив все эти вопросы и признав превосходство темной палатки, мы, как говорится, попали из огня в полымя. Ведь наши палатки как раз были очень светлые, чуть не белые, и шансов на то, чтобы обзавестись темными, было мало. Правда, у нас было какое-то количество легкой ветронепроницаемой материи темного цвета, которая вполне подошла бы для этой цели, но она давно уже была израсходована вся до последнего сантиметра и никак не могла нас выручить.</w:t>
      </w:r>
    </w:p>
    <w:p>
      <w:pPr>
        <w:pStyle w:val="Normal"/>
        <w:ind w:firstLine="720"/>
        <w:rPr/>
      </w:pPr>
      <w:r>
        <w:rPr/>
        <w:t xml:space="preserve">— </w:t>
      </w:r>
      <w:r>
        <w:rPr/>
        <w:t>Но ведь у нас есть чернила и чернильный порошок, — сказал кто-то с лукавым видом, — взять да выкрасить палатки!</w:t>
      </w:r>
    </w:p>
    <w:p>
      <w:pPr>
        <w:pStyle w:val="Normal"/>
        <w:ind w:firstLine="720"/>
        <w:rPr/>
      </w:pPr>
      <w:r>
        <w:rPr/>
        <w:t>Ну, конечно. Мы снисходительно улыбнулись. Элементарное решение, настолько примитивное, что даже как-то неудобно говорить, но тем не менее... Мы простили автору предложения его простоту и оборудовали красильню. Вистинг взял на себя обязанности красильщика и справился с делом так успешно, что вскоре на снегу вместо белых появились две темно-синие палатки. Сейчас, сразу после крашения они смотрелись хорошо, но как они будут выглядеть через месяц-два? Большинство считало, что палатки обретут свой прежний цвет, точнее, обесцветятся. Значит, наш патент надо совершенствовать. Однажды за чашкой кофе после обеда кто-то вдруг изрек:</w:t>
      </w:r>
    </w:p>
    <w:p>
      <w:pPr>
        <w:pStyle w:val="Normal"/>
        <w:ind w:firstLine="720"/>
        <w:rPr/>
      </w:pPr>
      <w:r>
        <w:rPr/>
        <w:t xml:space="preserve">— </w:t>
      </w:r>
      <w:r>
        <w:rPr/>
        <w:t>А что, если взять да сшить для палаток чехлы из коечных занавесок?</w:t>
      </w:r>
    </w:p>
    <w:p>
      <w:pPr>
        <w:pStyle w:val="Normal"/>
        <w:ind w:firstLine="720"/>
        <w:rPr/>
      </w:pPr>
      <w:r>
        <w:rPr/>
        <w:t>На сей раз улыбки товарищей выражали явное сострадание. Никто ничего не сказал, но лица были достаточно красноречивыми. «Нашелся умник! Да мы об этом давно уже думали!» Предложение было принято без дискуссии, и к многочисленным обязанностям Вистинга прибавилась еще одна, притом весьма трудоемкая. Наши коечные занавески были пошиты из легкой темно-красной материи. Теперь их соединили друг с другом и пришили к палатке сверху. Занавесок хватило только на одну палатку. Но, как говорится, лучше хоть что-то, чем ничего, спасибо и на этом.</w:t>
      </w:r>
    </w:p>
    <w:p>
      <w:pPr>
        <w:pStyle w:val="Normal"/>
        <w:ind w:firstLine="720"/>
        <w:rPr/>
      </w:pPr>
      <w:r>
        <w:rPr/>
        <w:t>Красная палатка, появившаяся на снегу через несколько дней, была всеми одобрена. Такую увидишь за несколько километров. И еще одно явное преимущество: чехол будет защищать палатку. Сочетание красного и синего цветов создавало приятное, неяркое освещение внутри. Теперь меня беспокоил еще один немаловажный вопрос: как защитить палатку от сотни бегающих на воле псов? Известно, даже две-три собаки способны так «обработать» палатку, что только держись. Наши псы были не воспитаннее других, поэтому требовались определенные меры предосторожности. Затвердевшая на морозе ткань становится ломкой — глядишь, и вся палатка испорчена, а мы требовали от своих палаток, чтобы их хватило по меньшей мере на 120 дней. И я поручил Вистингу сшить две ограды для палаток, или, как мы их потом называли, два «заборчика». Заборчик представлял собой всего-навсего длинный кусок ветронепроницаемой ткани, которым можно было огородить всю палатку, чтобы собаки не могли подойти к ней вплотную. Пришитые к заборчикам петли позволяли растягивать их на лыжных палках. Готовые заборчики выглядели здорово, но пользоваться ими нам не пришлось. Ибо сразу после начала похода мы нашли еще более подходящий материал, который к тому же всегда был у нас под рукой, — снег. Элементарное дело, мы с самого начала это знали, только не хотели говорить... Так или иначе, «прокладка» была создана. А заборчики пришлись очень кстати как запасной материал для всяких нужд в походе.</w:t>
      </w:r>
    </w:p>
    <w:p>
      <w:pPr>
        <w:pStyle w:val="Normal"/>
        <w:ind w:firstLine="720"/>
        <w:rPr/>
      </w:pPr>
      <w:r>
        <w:rPr/>
        <w:t xml:space="preserve">Затем Вистингу пришлось шить для всех штормовки </w:t>
      </w:r>
      <w:r>
        <w:rPr>
          <w:lang w:val="en-US"/>
        </w:rPr>
        <w:t>[69]</w:t>
      </w:r>
      <w:r>
        <w:rPr/>
        <w:t>. Имевшиеся у нас были слишком малы, зато пошитые им оказались достаточно просторными. В мои брюки, например, свободно влезли бы еще двое! А так и должно быть. В здешних краях со всем так. Очень скоро убеждаешься на опыте: что просторно, то тепло и удобно. А что облегает плотно, — исключая обувь, разумеется, — то тепло и неудобно. Быстро начинаешь потеть, и одежда портится. Кроме брюк и курток Вистинг из той же легкой ветронепроницаемой материи сшил чулки. Я считал, что они, надетые вперемешку с другими чулками и носками, будут служить дополнительной изоляцией. Мнения разделились, тем не менее я и мои четыре товарища по переходу к полюсу должны признать, что без них не смогли бы совершить серьезный поход. Эти чулки выполнили свое назначение. Осаждавшийся на них в изобилии иней легко счищался. Промокнут — их почти в любую погоду легко высушить; я не знаю другой материи, которая сохла бы так быстро, как эта. И к тому же такие чулки защищают остальные от износа, позволяя им служить намного дольше.</w:t>
      </w:r>
    </w:p>
    <w:p>
      <w:pPr>
        <w:pStyle w:val="Normal"/>
        <w:ind w:firstLine="720"/>
        <w:rPr/>
      </w:pPr>
      <w:r>
        <w:rPr/>
        <w:t>В подтверждение того, как мы, участники большого перехода, ценили эти чулки, расскажу один случай. Когда мы — уже на обратном пути, то есть поход фактически был закончен, — дошли до склада на 80° южной широты, то нашли там несколько мешков с одеждой. В одном мешке лежали две пары новых чулок из ветронепроницаемой материи; очевидно, владелец мешка не признал этот патент. Что тут было! Каждый хотел взять их себе. Счастливчики, которым они достались, схватили свою добычу и спрятали, словно какую-нибудь драгоценность. На что они им понадобились? Ведь мы были уже дома. Во всяком случае, из этого видно, какого высокого мнения мы были об этих чулках. Горячо рекомендую их всем, отправляющимся в подобные путешествия. Но должен предупредить о необходимости каждый вечер разуваться и счищать иней с чулок. Если этого не делать, иней, естественно, за ночь растает, и наутро у вас будут мокрые ноги. Только вините тогда не чулки, а себя.</w:t>
      </w:r>
    </w:p>
    <w:p>
      <w:pPr>
        <w:pStyle w:val="Normal"/>
        <w:ind w:firstLine="720"/>
        <w:rPr/>
      </w:pPr>
      <w:r>
        <w:rPr/>
        <w:t>Затем наступила очередь нижней одежды. Не было в портновском деле такой задачи, с которой не справился бы Вистинг. В наше медицинское снаряжение входило два рулона превосходнейшей тонкой фланели. Из нее он сшил нам всем нижнее белье. То, что мы привезли с собой, было из очень толстой шерсти, и мы боялись, что в нем будет слишком жарко. Я лично пользовался в переходе изделием Вистинга и не помню лучшего белья. Кроме того, на его долю выпало шить и латать спальные мешки, то да се. Есть люди, которые все умеют и со всем быстро справляются.</w:t>
      </w:r>
    </w:p>
    <w:p>
      <w:pPr>
        <w:pStyle w:val="Normal"/>
        <w:ind w:firstLine="720"/>
        <w:rPr/>
      </w:pPr>
      <w:r>
        <w:rPr/>
        <w:t>Умелец Ханссен тоже не сидел без дела. Мастерить сани для него привычное дело, здесь он точно знал, что к чему. С ним я мог быть спокоен. Он ничего не делал на авось. Кроме сборки саней у него еще было множество поручений. В частности, на его долю выпало изготовить 14 кнутов, по два на каждого. За кнутовища отвечал Стюбберюд. Посоветовавшись с Артелью, я остановился на кнутовище из трех гикориевых планочек. Если их хорошенько связать и обшить кожей, они выйдут такими крепкими, что лучше не придумаешь. Составное кнутовище будет гнуться, но не сломается. А цельное, как мы убедились, долго не служит. Сказано — сделано. Стюбберюд изготовил кнутовища и передал их Ханссену. Хассель за зиму наделал ремни по эскимосскому образцу — круглые, тяжелые — грозное оружие в умелых руках.</w:t>
      </w:r>
    </w:p>
    <w:p>
      <w:pPr>
        <w:pStyle w:val="Normal"/>
        <w:ind w:firstLine="720"/>
        <w:rPr/>
      </w:pPr>
      <w:r>
        <w:rPr/>
        <w:t>Сборкой этих частей занимался Ханссен. Работал он, как всегда, очень тщательно. Каждое кнутовище туго связывал в трех местах, потом обшивал сверху кожей. Сам Ханссен не был сторонником составного гикориевого кнутовища, но задание выполнил безропотно. В это время мы заметили, что он против своего обыкновения после ужина отправлялся к Вистингу. Меня это заинтриговало, так как я знал, что Ханссен любит поиграть в карты после ужина и ни за что не откажется от этого удовольствия, если только у него нет какого-нибудь неоконченного дела. И однажды я высказал вслух свое удивление. Стюбберюд объяснил:</w:t>
      </w:r>
    </w:p>
    <w:p>
      <w:pPr>
        <w:pStyle w:val="Normal"/>
        <w:ind w:firstLine="720"/>
        <w:rPr/>
      </w:pPr>
      <w:r>
        <w:rPr/>
        <w:t xml:space="preserve">— </w:t>
      </w:r>
      <w:r>
        <w:rPr/>
        <w:t>Они делают ручки.</w:t>
      </w:r>
    </w:p>
    <w:p>
      <w:pPr>
        <w:pStyle w:val="Normal"/>
        <w:ind w:firstLine="720"/>
        <w:rPr/>
      </w:pPr>
      <w:r>
        <w:rPr/>
        <w:t xml:space="preserve">— </w:t>
      </w:r>
      <w:r>
        <w:rPr/>
        <w:t>Какие еще ручки?</w:t>
      </w:r>
    </w:p>
    <w:p>
      <w:pPr>
        <w:pStyle w:val="Normal"/>
        <w:ind w:firstLine="720"/>
        <w:rPr/>
      </w:pPr>
      <w:r>
        <w:rPr/>
        <w:t xml:space="preserve">— </w:t>
      </w:r>
      <w:r>
        <w:rPr/>
        <w:t>Для кнутов. Но я могу вполне поручиться за те кнутовища, которые я нарезаю. Крепче не бывает.</w:t>
      </w:r>
    </w:p>
    <w:p>
      <w:pPr>
        <w:pStyle w:val="Normal"/>
        <w:ind w:firstLine="720"/>
        <w:rPr/>
      </w:pPr>
      <w:r>
        <w:rPr/>
        <w:t>Я заметил, что он недоволен; понятно, его идею не оценили.</w:t>
      </w:r>
    </w:p>
    <w:p>
      <w:pPr>
        <w:pStyle w:val="Normal"/>
        <w:ind w:firstLine="720"/>
        <w:rPr/>
      </w:pPr>
      <w:r>
        <w:rPr/>
        <w:t>В эту минуту, словно услышав, что о нем речь, вошел Ханссен с роскошным кнутом в руках. Я постарался изобразить удивление.</w:t>
      </w:r>
    </w:p>
    <w:p>
      <w:pPr>
        <w:pStyle w:val="Normal"/>
        <w:ind w:firstLine="720"/>
        <w:rPr/>
      </w:pPr>
      <w:r>
        <w:rPr/>
        <w:t xml:space="preserve">— </w:t>
      </w:r>
      <w:r>
        <w:rPr/>
        <w:t>Что это, еще какие-то кнуты?</w:t>
      </w:r>
    </w:p>
    <w:p>
      <w:pPr>
        <w:pStyle w:val="Normal"/>
        <w:ind w:firstLine="720"/>
        <w:rPr/>
      </w:pPr>
      <w:r>
        <w:rPr/>
        <w:t xml:space="preserve">— </w:t>
      </w:r>
      <w:r>
        <w:rPr/>
        <w:t>Ага. Что-то нет у меня веры в те, которые я днем делаю. Зато на этот кнут я вполне могу положиться.</w:t>
      </w:r>
    </w:p>
    <w:p>
      <w:pPr>
        <w:pStyle w:val="Normal"/>
        <w:ind w:firstLine="720"/>
        <w:rPr/>
      </w:pPr>
      <w:r>
        <w:rPr/>
        <w:t>Ничего не скажешь, красивый кнут. Кнутовище сплошь обтянуто кожей, не поймешь, из чего оно сделано.</w:t>
      </w:r>
    </w:p>
    <w:p>
      <w:pPr>
        <w:pStyle w:val="Normal"/>
        <w:ind w:firstLine="720"/>
        <w:rPr/>
      </w:pPr>
      <w:r>
        <w:rPr/>
        <w:t xml:space="preserve">— </w:t>
      </w:r>
      <w:r>
        <w:rPr/>
        <w:t>А как с прочностью? — несмело возразил я. — Не уступит другим?</w:t>
      </w:r>
    </w:p>
    <w:p>
      <w:pPr>
        <w:pStyle w:val="Normal"/>
        <w:ind w:firstLine="720"/>
        <w:rPr/>
      </w:pPr>
      <w:r>
        <w:rPr/>
        <w:t xml:space="preserve">— </w:t>
      </w:r>
      <w:r>
        <w:rPr/>
        <w:t>Что до прочности, то он даст сто очков вперед любому из этих...</w:t>
      </w:r>
    </w:p>
    <w:p>
      <w:pPr>
        <w:pStyle w:val="Normal"/>
        <w:ind w:firstLine="720"/>
        <w:rPr/>
      </w:pPr>
      <w:r>
        <w:rPr/>
        <w:t>Он не договорил, но и без того было понятно, что он хотел сказать: «этих паршивых кнутишек». Я не успел в полной мере оценить значение этих страшных слов, как чей-то решительный голос произнес:</w:t>
      </w:r>
    </w:p>
    <w:p>
      <w:pPr>
        <w:pStyle w:val="Normal"/>
        <w:ind w:firstLine="720"/>
        <w:rPr/>
      </w:pPr>
      <w:r>
        <w:rPr/>
        <w:t xml:space="preserve">— </w:t>
      </w:r>
      <w:r>
        <w:rPr/>
        <w:t>Ну, это мы еще посмотрим!</w:t>
      </w:r>
    </w:p>
    <w:p>
      <w:pPr>
        <w:pStyle w:val="Normal"/>
        <w:ind w:firstLine="720"/>
        <w:rPr/>
      </w:pPr>
      <w:r>
        <w:rPr/>
        <w:t>Я обернулся. Стюбберюд поднялся из-за стола, явно уязвленный словами, которые он воспринял как личное оскорбление.</w:t>
      </w:r>
    </w:p>
    <w:p>
      <w:pPr>
        <w:pStyle w:val="Normal"/>
        <w:ind w:firstLine="720"/>
        <w:rPr/>
      </w:pPr>
      <w:r>
        <w:rPr/>
        <w:t xml:space="preserve">— </w:t>
      </w:r>
      <w:r>
        <w:rPr/>
        <w:t>Выходи со своим кнутом, если не боишься.</w:t>
      </w:r>
    </w:p>
    <w:p>
      <w:pPr>
        <w:pStyle w:val="Normal"/>
        <w:ind w:firstLine="720"/>
        <w:rPr/>
      </w:pPr>
      <w:r>
        <w:rPr/>
        <w:t>Он взял со своей полки кнут, о котором так уничижительно отозвались, и стал в боевую позу. Начало многообещающее! Все посмотрели на Ханссена. Теперь отступать нельзя, надо сражаться. Взяв свое оружие, он вышел на «ринг». Условия поединка были обсуждены и приняты обеими сторонами. Бой продолжается до тех пор, пока не сломается одно из кнутовищ. И вот начался поединок — «дуэль кнутов». Противники были настроены серьезно. Раз, два, три — кнутовища скрестились. Бойцы зажмурились, ожидая результата. Открыв глаза, оба просияли: кнутовища были целы. Сами удивляясь такому успеху, они продолжали бой гораздо смелее, удары следовали один за другим. Стюбберюд, стоявший спиной к столу, до того увлекся, что при каждом взмахе, сам того не замечая, с силой ударял своим оружием по краю стола. Не знаю уж, сколько раундов прошло, когда вдруг раздался треск, и я услышал возглас:</w:t>
      </w:r>
    </w:p>
    <w:p>
      <w:pPr>
        <w:pStyle w:val="Normal"/>
        <w:ind w:firstLine="720"/>
        <w:rPr/>
      </w:pPr>
      <w:r>
        <w:rPr/>
        <w:t xml:space="preserve">— </w:t>
      </w:r>
      <w:r>
        <w:rPr/>
        <w:t>Что, брат, съел!</w:t>
      </w:r>
    </w:p>
    <w:p>
      <w:pPr>
        <w:pStyle w:val="Normal"/>
        <w:ind w:firstLine="720"/>
        <w:rPr/>
      </w:pPr>
      <w:r>
        <w:rPr/>
        <w:t>Стюбберюд покинул «ринг», и моим глазам предстал Ханссен, который стоял на поле боя, глядя на свой кнут, напоминающий сломанную лилию. Зрители не оставались бесстрастными, они горячо болели, раздавался смех и поощрительные восклицания.</w:t>
      </w:r>
    </w:p>
    <w:p>
      <w:pPr>
        <w:pStyle w:val="Normal"/>
        <w:ind w:firstLine="720"/>
        <w:rPr/>
      </w:pPr>
      <w:r>
        <w:rPr/>
        <w:t xml:space="preserve">— </w:t>
      </w:r>
      <w:r>
        <w:rPr/>
        <w:t>Так его, Стюбберюд, не сдавайся!</w:t>
      </w:r>
    </w:p>
    <w:p>
      <w:pPr>
        <w:pStyle w:val="Normal"/>
        <w:ind w:firstLine="720"/>
        <w:rPr/>
      </w:pPr>
      <w:r>
        <w:rPr/>
        <w:t xml:space="preserve">— </w:t>
      </w:r>
      <w:r>
        <w:rPr/>
        <w:t>Браво, Ханссен, вот это удар!</w:t>
      </w:r>
    </w:p>
    <w:p>
      <w:pPr>
        <w:pStyle w:val="Normal"/>
        <w:ind w:firstLine="720"/>
        <w:rPr/>
      </w:pPr>
      <w:r>
        <w:rPr/>
        <w:t>Впоследствии кнуты показали себя с лучшей стороны. На весь поход их не хватило, но они долго послужили. Кнутовище — вещь недолговечная. Если бы только ремень пускали в ход, кнут мог бы служить вечно. Но кто же ограничивается ремнем... И когда начинаешь, как говорится, «причащать» собак, тут-то кнутовище и не выдерживает. Да, когда какой-нибудь грешник ведет себя особенно строптиво, его «причащают». Иначе говоря, как только сани остановятся, оттаскиваешь строптивца в сторону и угощаешь кнутовищем. Если это происходит часто, расход кнутовищ сразу возрастает...</w:t>
      </w:r>
    </w:p>
    <w:p>
      <w:pPr>
        <w:pStyle w:val="Normal"/>
        <w:ind w:firstLine="720"/>
        <w:rPr/>
      </w:pPr>
      <w:r>
        <w:rPr/>
        <w:t>Совершенствуя снаряжение, Ханссен задумал делать очки эскимосского типа. И взялся было за дело, но оказалось, что у каждого есть на этот счет своя идея, лучше других. Его порыв иссяк, и каждый сам занялся своими очками.</w:t>
      </w:r>
    </w:p>
    <w:p>
      <w:pPr>
        <w:pStyle w:val="Normal"/>
        <w:ind w:firstLine="720"/>
        <w:rPr/>
      </w:pPr>
      <w:r>
        <w:rPr/>
        <w:t>Главным делом Стюбберюда было облегчить санные ящики. И он успешно с этим справился, правда не без труда. Работа эта потребовала гораздо больше времени, чем предполагалось. Доски оказались сучковатыми и не очень-то поддавались рубанку. Стюбберюд сострогал изрядный слой, оставив всего несколько миллиметров, но за прочность ручался. Для крепости он схватил стыки алюминиевыми уголками.</w:t>
      </w:r>
    </w:p>
    <w:p>
      <w:pPr>
        <w:pStyle w:val="Normal"/>
        <w:ind w:firstLine="720"/>
        <w:rPr/>
      </w:pPr>
      <w:r>
        <w:rPr/>
        <w:t>Бьоланд кроме саней занимался еще и лыжами. Для наших больших широких сапог требовались крепления пошире. Они у нас были, и Бьоланду оставалось только поставить их взамен прежних. С креплениями было то же, что со снежными очками: у каждого своя идея. Крепления, которые Бьоланд приспособил для себя, показались мне настолько удобными, что я, не раздумывая, заказал себе такие же. К чести креплений и их творца надо сказать, что они оказались превосходными и отлично служили мне весь поход. В сущности конструкция оставалась прежней, но крючки и петли позволяли очень быстро снять и надеть их. Это было как раз то, что мы требовали от наших креплений: чтобы они крепко держали ногу и легко снимались с лыж. В походе нам все время приходилось проделывать эту процедуру. Оставь ремни на ночь — утром не найдешь. Собаки считали их желанным лакомством. Вот и приходилось снимать с лыж все ремни.</w:t>
      </w:r>
    </w:p>
    <w:p>
      <w:pPr>
        <w:pStyle w:val="Normal"/>
        <w:ind w:firstLine="720"/>
        <w:rPr/>
      </w:pPr>
      <w:r>
        <w:rPr/>
        <w:t>Юхансен кроме упаковки был занят изготовлением весов и палаточных кольев. Он очень искусно делал весы типа безмена. И не его вина, что мы ими не воспользовались. Просто весь наш провиант был упакован так, что не было необходимости его взвешивать. По тому же принципу Юхансен смастерил большие весы, использовав в качестве груза точильный камень. 6 августа мы все взвесились, и оказалось, что Линдстрём тяжелее всех: 86,5 килограмма. Тогда-то его и окрестили официально «Толстяком».</w:t>
      </w:r>
    </w:p>
    <w:p>
      <w:pPr>
        <w:pStyle w:val="Normal"/>
        <w:ind w:firstLine="720"/>
        <w:rPr/>
      </w:pPr>
      <w:r>
        <w:rPr/>
        <w:t>Колья, изготовленные Юхансеном, в корне отличались от обычных, они были совсем плоскими. Мы быстро убедились в преимуществе такой конструкции: во-первых, они были во много раз легче, во-вторых, значительно крепче. По-моему, за весь переход мы не сломали ни одного колышка. Разве что потеряли один или два. А большинство доставили в целости обратно.</w:t>
      </w:r>
    </w:p>
    <w:p>
      <w:pPr>
        <w:pStyle w:val="Normal"/>
        <w:ind w:firstLine="720"/>
        <w:rPr/>
      </w:pPr>
      <w:r>
        <w:rPr/>
        <w:t>Хассель готовил ремни для кнутов у себя в керосиновом складе. Жуткое место, вечный мороз. Но свое задание он выполнил в срок. Престрюд чертил карты и размножал таблицы; нам нужно было шесть экземпляров.</w:t>
      </w:r>
    </w:p>
    <w:p>
      <w:pPr>
        <w:pStyle w:val="Normal"/>
        <w:ind w:firstLine="720"/>
        <w:rPr/>
      </w:pPr>
      <w:r>
        <w:rPr/>
        <w:t>На каждые сани причиталось по журналу для наблюдений; в нем же содержалась опись провианта. Журнал был за тем же номером, что и сани. Сначала шла подробная опись содержимого провиантных ящиков, потом — таблицы для астрономических наблюдений. Ежедневно каждый записывал, что взято из продовольствия. Таким образом, мы всегда могли узнать, что осталось в ящиках, сколько у нас провианта. Во второй части заносились наблюдения, записывался пройденный за день путь, курс и так далее.</w:t>
      </w:r>
    </w:p>
    <w:p>
      <w:pPr>
        <w:pStyle w:val="Normal"/>
        <w:ind w:firstLine="720"/>
        <w:rPr/>
      </w:pPr>
      <w:r>
        <w:rPr/>
        <w:t xml:space="preserve">Я рассказал в основных чертах, чем у нас было заполнено зимой так называемое рабочее время. Кроме того, была еще тысяча дел по подготовке личного снаряжения. Зимой каждому выдали его снаряжение, чтобы он заблаговременно мог внести желаемые изменения. Из меховой одежды были выданы оленьи парки — одна полегче, одна потяжелее, — а также варежки и чулки из оленьего меха. Кроме того, чулки из собачьего меха и тюленьи камики </w:t>
      </w:r>
      <w:r>
        <w:rPr>
          <w:lang w:val="en-US"/>
        </w:rPr>
        <w:t>[70]</w:t>
      </w:r>
      <w:r>
        <w:rPr/>
        <w:t>. Далее, комплект нижней одежды и штормовой костюм. Все выдавалось не глядя, никто не выбирал. Первым делом взялись переделывать меховую одежду. Работы хватало. Все было сшито не по мерке. Один считал, что капюшон анорака слишком длинный, закрывает глаза. Другому он казался чересчур коротким. Первый обрезал, второй надставлял. У одного штаны были велики, у другого — малы; давай исправлять. И в каждом случае надо было браться за иглу — то ли пришить надставку, то ли заделать распоротые швы. Хотя мы начали заблаговременно, казалось, этой работе не будет конца. По утрам дежурный выметал целые горы меховых лоскутов и оленьей шерсти. А на другой день — новая гора. Останься мы там, наверно, наш отряд до сих пор еще сидел и перешивал бы разную одежду. Какие только идеи не рождались. Разумеется, опять вспомнили защитную маску, — в скромном масштабе, в виде нашлепки для носа. Я не устоял против соблазна и тоже занялся экспериментами. Мне казалось, что вышло очень здорово, однако на деле меня ожидал провал. Мое изобретение представлялось мне несравненно лучше всего, что знали раньше. Когда же я испытал его, у меня не только нос окоченел, но и лоб, и подбородок. Больше я никогда его не надевал. Из Хасселя новые идеи били ключом. Он был готов весь облепиться защитными масками. Я ничуть не удивился бы, если бы увидел маску у него на заду. Все эти изобретения хороши как средство убить время. А когда выходишь в большой поход, от них остается одно воспоминание. В серьезном деле они не годятся.</w:t>
      </w:r>
    </w:p>
    <w:p>
      <w:pPr>
        <w:pStyle w:val="Normal"/>
        <w:ind w:firstLine="720"/>
        <w:rPr/>
      </w:pPr>
      <w:r>
        <w:rPr/>
        <w:t>Все увлеченно занимались спальными мешками. Юхансен был верен идее двойного мешка. Один бог ведает, сколько шкур он потратил на него. Мне это не известно. Да я и не допытывался. Бьоланд тоже полным ходом переделывал свой мешок. Его не устраивало отверстие вверху, он предпочитал сделать его посередине. И когда Бьоланд ложился спать, замысловатая система отворотов, крючков и пуговиц придавала ему сходство с драгунским полковником. А сам он был чертовски доволен своим мешком. Правда, он был не менее доволен своими снежными очками, что не помешало ему заболеть снежной слепотой, хотя через них ничего не было видно. Остальные не стали менять конструкцию своих спальных мешков, только укорачивали или удлиняли их. Способ завязывания — как у обыкновенного мешка — всех нас устраивал.</w:t>
      </w:r>
    </w:p>
    <w:p>
      <w:pPr>
        <w:pStyle w:val="Normal"/>
        <w:ind w:firstLine="720"/>
        <w:rPr/>
      </w:pPr>
      <w:r>
        <w:rPr/>
        <w:t>У нас были для спальных мешков чехлы из ткани для наперников. Эти чехлы нас здорово выручали, и я ни за что не расстался бы со своим. Днем он надежно защищал спальный мешок от снега, а ночью, пожалуй, оказывался еще полезнее. Влага от нашего дыхания осаждалась на него, вместо того чтобы пропитывать мех. Образующаяся за ночь ледяная корка обламывалась и исчезала днем, когда мешки лежали, просыхая, на санях. Чехол должен быть просторным; главное, делать его подлиннее спального мешка, чтобы можно было поплотнее обернуть шею, защищая мешок от влажного дыхания. У нас были двойные мешки: внутренний и внешний. Внутренний — легкий, из меха пыжика или оленихи. Наружный — из меха оленя, весом около шести килограммов. Оба затягивались вверху шнурком, как простой мешок. Мне такая конструкция всегда казалась самой простой, удобной и надежной. Рекомендую ее всем.</w:t>
      </w:r>
    </w:p>
    <w:p>
      <w:pPr>
        <w:pStyle w:val="Normal"/>
        <w:ind w:firstLine="720"/>
        <w:rPr/>
      </w:pPr>
      <w:r>
        <w:rPr/>
        <w:t>Снежные очки у нас были самых различных видов. Это тоже была чрезвычайно важная проблема, требовавшая углубленного изучения. И уж мы постарались! Особенно настойчиво старались мы придумать хорошие очки без стекол. Правда, я всю осень носил обыкновенные очки со светло-желтыми стеклами, и они себя вполне оправдали. Но теперь, готовясь к долгому переходу, я опасался, что они окажутся недостаточно надежной защитой для глаз. А посему я тоже включился в конкурс на лучший патент. Кончилось тем, что всех снабдили кожаными очками с щелочкой для глаз. Бьоланд выиграл конкурс, и его конструкция применялась чаще всего. Хассель придумал очки, сочетающиеся с нашлепкой для носа. В распластанном виде они напоминали орла с американского герба. Сам он никогда не пользовался ими. Вообще, никто из нас не отдал предпочтения собственному патенту, кроме Бьоланда, — зато он один из всех заболел снежной слепотой. Простые очки, которыми пользовался я (кроме меня, такие же были у Ханссена), оказались вполне достаточными. Меня ни разу не поражала снежная слепота. Самые обыкновенные очки с дужками, без какой-либо дополнительной оправы, свет свободно проходил по бокам. Доктор Шанц из Берлина, приславший их мне, вправе быть довольным изобретением. Эти очки превосходят все, что я видел и надевал.</w:t>
      </w:r>
    </w:p>
    <w:p>
      <w:pPr>
        <w:pStyle w:val="Normal"/>
        <w:ind w:firstLine="720"/>
        <w:rPr/>
      </w:pPr>
      <w:r>
        <w:rPr/>
        <w:t>Следующая серьезная проблема — наша обувь. Я специально всех предупредил, чтобы непременно взяли сапоги с собой, хотят ли они пользоваться ими или нет. Сапоги обязательно понадобятся на ледниках, встречи с которыми нам не избежать, судя по известным описаниям края. А какими должны быть сапоги, пусть каждый решает сам. Все принялись совершенствовать обувь, основываясь на прежнем опыте. Усовершенствование было направлено на то, чтобы сделать ее просторнее. Вистинг опять взялся за мои сапоги и начал выдирать все лишнее. Чтобы понять, как сработана вещь, надо ее разобрать. Мы получили хорошее представление о том, как сработаны наши сапоги. Они были сделаны как нельзя более тщательно и добросовестно. Мы немало помучились, разрывая их. Из моей пары были удалены еще одни стельки, не помню уж, которые по счету. Взамен я получил то, к чему всегда стремился, — простор. Можно было надеть все имеющиеся у меня чулки и носки, да еще оставалось место для деревянной стельки. Я был счастлив — заветная цель достигнута. Теперь какой бы ни был мороз, через мои деревянные стельки и, если не ошибаюсь, семь пар чулок ему не проникнуть. В тот вечер, когда состоялась окончательная примерка, я был очень доволен. Победа далась мне не сразу — почти два года добивался я своего.</w:t>
      </w:r>
    </w:p>
    <w:p>
      <w:pPr>
        <w:pStyle w:val="Normal"/>
        <w:ind w:firstLine="720"/>
        <w:rPr/>
      </w:pPr>
      <w:r>
        <w:rPr/>
        <w:t>Еще надо было привести в порядок собачью упряжь. Нельзя допустить повторения того, что произошло при заброске провианта на последний склад, когда две собаки провалились в трещину из-за плохой упряжи. И уж мы потрудились на совесть. Использовали самые лучшие материалы. По труду и результат, получилась отличная, крепкая упряжь.</w:t>
      </w:r>
    </w:p>
    <w:p>
      <w:pPr>
        <w:pStyle w:val="Normal"/>
        <w:ind w:firstLine="720"/>
        <w:rPr/>
      </w:pPr>
      <w:r>
        <w:rPr/>
        <w:t xml:space="preserve">Возможно, наш рассказ открыл кое-кому глаза на то, что снарядить такой поход, который нам предстоял, — дело нешуточное. Одни деньги исхода не решают, хотя, видит бог, без денег далеко не уедешь. Важную, я бы даже сказал решающую, роль играет то, как снаряжена экспедиция, предусмотрены ли все трудности и средства их преодолеть или избежать. Побеждает тот, у кого все в порядке; кое-кто называет это везением. Поражение непременно ожидает того, кто не принял заблаговременно нужных мер; это называют невезением. Не подумайте только, что я сочиняю хвалебную эпитафию для своей могилы </w:t>
      </w:r>
      <w:r>
        <w:rPr>
          <w:lang w:val="en-US"/>
        </w:rPr>
        <w:t>[71]</w:t>
      </w:r>
      <w:r>
        <w:rPr/>
        <w:t>. Нет, вся заслуга по справедливости принадлежит моим товарищам, которые терпеливо, настойчиво, опираясь на большой опыт, довели наше снаряжение до предельного совершенства и, тем самым, обеспечили победу.</w:t>
      </w:r>
    </w:p>
    <w:p>
      <w:pPr>
        <w:pStyle w:val="Normal"/>
        <w:ind w:firstLine="720"/>
        <w:rPr/>
      </w:pPr>
      <w:r>
        <w:rPr/>
        <w:t>Шестнадцатого августа мы начали нагружать сани. Двое саней стояли в хрустальном дворце, еще двое — в интендантстве. Хорошо, что мы могли заниматься этой работой в помещении. Температура отплясывала канкан между минус 50° и минус 60°, иногда дул освежающий ветерок, шесть метров в секунду. В таких условиях вряд ли было бы возможно заниматься укладкой на воздухе, учитывая необходимость делать это тщательно и надежно. Закрепленные на санях тросы для ящиков надо было сплеснить с бечевкой, а это требовало времени. Зато привязанные как следует ящики будут стоять, как в тисках, и не сдвинутся с места. Цинковые листы, укрепленные под санями, чтобы они не проваливались на рыхлом снегу, мы сняли, поняв, что они нам не потребуются. Взамен на это место привязали по запасной лыже; они нам потом очень пригодились. 22 августа сани были готовы и ждали старта.</w:t>
      </w:r>
    </w:p>
    <w:p>
      <w:pPr>
        <w:pStyle w:val="Normal"/>
        <w:ind w:firstLine="720"/>
        <w:rPr/>
      </w:pPr>
      <w:r>
        <w:rPr/>
        <w:t>Затянувшиеся морозы были в тягость собакам. Когда температура падала до минус 50°–60°, сразу было заметно, что они ее чувствуют. То одну, то другую лапу подожмут и не торопятся опустить ее на холодный снег.</w:t>
      </w:r>
    </w:p>
    <w:p>
      <w:pPr>
        <w:pStyle w:val="Normal"/>
        <w:ind w:firstLine="720"/>
        <w:rPr/>
      </w:pPr>
      <w:r>
        <w:rPr/>
        <w:t>До чего же хитры были эти псы. Мы давали им мясо и рыбу через день. К рыбе они относились без особого восторга, и некоторые из них не спешили домой вечером в те дни, когда им полагалась рыба. Особенно много хлопот причинял Стюбберюду молодой пес Фунчо, родившийся в сентябре 1910 года, когда мы были на Мадейре. В мясные дни, как я уже говорил, вечером, посадив своих собак на привязь в палатках, каждый забирал по ящику с нарубленным мясом на ограде вокруг «мясной» палатки. Фунчо это приметил. Увидит, что Стюбберюд берет ящик, и, понимая, что будет мясо, спокойно идет в свою палатку. Если же Стюбберюд не шел за ящиком, Фунчо становился неуловимым. Так повторялось, пока Стюбберюд не придумал одну хитрость. В очередной рыбный день, когда Фунчо по своему обыкновению издали наблюдал, как сажают на привязь других собак, Стюбберюд подошел к ограде, взвалил на плечо пустой ящик и вернулся с ним к палатке. И Фунчо клюнул, поспешил в палатку, радуясь тому, что Стюбберюд проявил неожиданную щедрость. Увы, его ожидал совсем не тот прием, на какой он рассчитывал. Его схватили за шиворот и привязали на ночь. Фунчо свирепо поглядел на пустой ящик, потом на Стюбберюда. Не знаю, что делалось в его голове, но впоследствии эта хитрость редко удавалась Стюбберюду. А в тот вечер Фунчо пришлось довольствоваться сушеной рыбой на ужин.</w:t>
      </w:r>
    </w:p>
    <w:p>
      <w:pPr>
        <w:pStyle w:val="Normal"/>
        <w:ind w:firstLine="720"/>
        <w:rPr/>
      </w:pPr>
      <w:r>
        <w:rPr/>
        <w:t>За зиму мы потеряли совсем немного собак. Еппе и Якоб околели от какой-то болезни. Валета пристрелили, у него вылезла почти вся шерсть. Мадейро, родившийся на Мадейре, исчез еще осенью. Затем пропал и Том. Оба, вероятно, упали в трещину. Дважды нам довелось наблюдать, как это происходит. На наших глазах собака проваливалась в трещину, и мы видели ее сверху. Она спокойно бродила взад и вперед на дне, не издавая ни звука. Трещины были неглубокие, но крутые, без посторонней помощи собаке не выбраться. Мадейро и Том несомненно погибли именно таким образом. Это была медленная смерть, если вспомнить, как живучи собаки. Много раз случалось, что собаки пропадали на несколько дней, потом возвращались. Возможно, побывали в трещине, но сумели в конце концов выкарабкаться. Интересно, что собаки не считались с погодой, когда у них появлялось желание побродить, уходили даже при температуре ниже минус 50°, в метель и ветер. Влюбленные нередко удалялись, чтобы в уединении проявлять свои нежные чувства. Так, Жеманница, одна из собак Бьоланда, вздумала однажды уединиться с тремя кавалерами. Мы обнаружили их за торосом на льду, они спокойно лежали на снегу, явно довольные жизнью, хотя мы не кормили их уже больше недели. Все эти дни температура держалась около минус 50°. Холодновато для любви!</w:t>
      </w:r>
    </w:p>
    <w:p>
      <w:pPr>
        <w:pStyle w:val="Normal"/>
        <w:ind w:firstLine="720"/>
        <w:rPr/>
      </w:pPr>
      <w:r>
        <w:rPr/>
        <w:t>Двадцать третьего августа выдалась тихая погода, редкие облака, температура минус 42°. Самая подходящая погода, чтобы вынести сани и подогнать их к месту старта. Мы решили выносить их через дверь интендантства — она была шире других, легче пролезть. Но сначала пришлось разгрести снег, который накопился здесь за последнее время, так как ребята предпочитали пользоваться внутренним ходом. Метель все сгладила, сверху и не увидишь вход; впрочем, две-три крепкие лопаты и двое-трое крепких работников быстро решили эту проблему. Вытащить сани было потруднее. Они с грузом весили по 400 килограммов каждые, а подъем был крутой. Поставили тали с блоками. Сверху тянули, снизу подталкивали, одни сани за другими медленно извлекались на поверхность и оттаскивались на площадку около метеобудки, чтобы можно было стартовать без помех. Нашим бойким собакам нужен был свободный путь. Если увидят какой-нибудь ящик или столб, не говоря уж о будке, непременно потянутся туда, сколько бы каюр ни протестовал. В то утро мы не спускали собак с привязи, и теперь все каюры пошли в палатки надевать на них сбрую. Глядя на груженые сани, готовые начать долгий рейс, я силился настроиться на поэтический лад. «Беспокойный дух человека...», «таинственная, грозная ледяная пустыня...» Нет, не получается. Может быть, оттого, что еще слишком рано. Я оставил тщетные потуги, придя к выводу, что сани с черными ящиками больше всего похожи на гробы.</w:t>
      </w:r>
    </w:p>
    <w:p>
      <w:pPr>
        <w:pStyle w:val="Normal"/>
        <w:ind w:firstLine="720"/>
        <w:rPr/>
      </w:pPr>
      <w:r>
        <w:rPr/>
        <w:t>Как мы думали, так и вышло. Собак распирала энергия. Запрячь их было делом нелегким, они ни минуты не могли постоять спокойно. Кому-то надо поприветствовать друга, кому-то вздуть недруга. Не то, так другое. Вот две собаки роют снег задними лапами и вызывающе смотрят друг на друга: жди потасовки. Увидишь такую картину, вмешаешься вовремя, можно еще предотвратить готовящуюся драку. Но разве всюду поспеешь... И завязались яростные схватки. Странные животные. Всю зиму вели себя сравнительно спокойно, а облачились в сбрую — непременно надо суетиться.</w:t>
      </w:r>
    </w:p>
    <w:p>
      <w:pPr>
        <w:pStyle w:val="Normal"/>
        <w:ind w:firstLine="720"/>
        <w:rPr/>
      </w:pPr>
      <w:r>
        <w:rPr/>
        <w:t>Наконец мы справились с ними и тронулись с места. Мы впервые испытывали по 12 собак в упряжке и с волнением ждали исхода. Против ожидания все шло хорошо. Не скажу «как по маслу», но этого и нельзя было требовать с первого же раза. Некоторые собаки за зиму растолстели и с трудом поспевали за другими. Им первый выезд дался нелегко. Но большинство было в отличной форме, в меру упитанные, без лишнего жира. Вверх по откосу мы поднялись быстро. Большинство собак было не прочь передохнуть на подъеме, но некоторые одолели его одним махом. А на гребне все было так же, как в апреле, когда состоялась наша последняя вылазка. Флаг на месте и даже не очень пострадал от ветра. Самое удивительное — видно было наши старые следы, ведшие на юг. Мы выкатили сани наверх, распрягли собак и отпустили их, не сомневаясь, что они радостно помчатся домой, к «кормушкам». Большинство из них так и поступило. Радостные, веселые, ринулись они обратно, и вскоре весь лед пестрел собаками. Нельзя сказать, чтобы они вели себя паиньками. Кое-где над льдом словно курился туман — это драчуны барахтались в облачке снега. Но на базе их ни в чем нельзя было упрекнуть. Правда, кое-кто из них прихрамывал, но это пустяки.</w:t>
      </w:r>
    </w:p>
    <w:p>
      <w:pPr>
        <w:pStyle w:val="Normal"/>
        <w:ind w:firstLine="720"/>
        <w:rPr/>
      </w:pPr>
      <w:r>
        <w:rPr/>
        <w:t>А вечером проверка показала, что не хватает 10 собак. Странно. Неужели все 10 провалились в трещины? Не может быть. На другое утро два человека отправились к «линии старта» поискать пропавших. По пути они миновали несколько трещин, но там не видно было собак. И ни одна не попалась им навстречу. А дойдя до саней, они увидели, что все 10 недостающих собак преспокойно лежат и спят, свернувшись калачиком. Появление людей не произвело на них никакого действия. Две-три собаки приоткрыли глаза — и только. Они чрезвычайно удивились, когда их подняли и довольно решительно дали им понять, что их ждут дома. Некоторые наотрез отказались в это поверить, покрутились на месте и снова легли. Пришлось силой гнать их домой.</w:t>
      </w:r>
    </w:p>
    <w:p>
      <w:pPr>
        <w:pStyle w:val="Normal"/>
        <w:ind w:firstLine="720"/>
        <w:rPr/>
      </w:pPr>
      <w:r>
        <w:rPr/>
        <w:t>Вот и пойми их! Лежат в 40-градусный мороз в пяти километрах от своего уютного дома, где их ожидает обильная пища. Хотя они провели здесь целые сутки, ни одна не собиралась уходить. Было бы еще лето, солнце, тепло, я бы их кое-как понял. А так я просто теряюсь.</w:t>
      </w:r>
    </w:p>
    <w:p>
      <w:pPr>
        <w:pStyle w:val="Normal"/>
        <w:ind w:firstLine="720"/>
        <w:rPr/>
      </w:pPr>
      <w:r>
        <w:rPr/>
        <w:t>Двадцать четвертого августа солнце впервые за четыре месяца снова выглянуло из-за барьера. Казалось, оно улыбается и кивает старым знакомым торосам, с которыми встречается уже столько лет. Но когда лучи его коснулись «линии старта», солнечный лик выразил явное изумление: «Гляди-ка, они все-таки меня опередили! А я-то так торопилось, чтобы быть первым!» Что верно, то верно, мы выиграли гонку, днем раньше солнца вышли на барьер.</w:t>
      </w:r>
    </w:p>
    <w:p>
      <w:pPr>
        <w:pStyle w:val="Normal"/>
        <w:ind w:firstLine="720"/>
        <w:rPr/>
      </w:pPr>
      <w:r>
        <w:rPr/>
        <w:t>Дату старта еще нельзя было точно определить. Подождем, посмотрим, пока установится сколько-нибудь сносная температура. Пока лютует такой мороз, нечего и думать двигаться в путь.</w:t>
      </w:r>
    </w:p>
    <w:p>
      <w:pPr>
        <w:pStyle w:val="Normal"/>
        <w:ind w:firstLine="720"/>
        <w:rPr/>
      </w:pPr>
      <w:r>
        <w:rPr/>
        <w:t>Все было готово для старта, оставалось только запрячь собак и трогаться. Однако, если бы кто-нибудь заглянул к нам, он не подумал бы, что мы завершили подготовку снаряжения. Ребята кроили и шили усерднее, чем когда-либо. Мимолетные идеи, которым прежде не придавали значения, — будет время, можно сделать, а можно и не делать, — вдруг стали казаться страшно важными. И вот уже нож кромсает шкуры, и растет гора лоскутьев и шерсти. А теперь — за иголку, добавлять к старым новые швы.</w:t>
      </w:r>
    </w:p>
    <w:p>
      <w:pPr>
        <w:pStyle w:val="Normal"/>
        <w:ind w:firstLine="720"/>
        <w:rPr/>
      </w:pPr>
      <w:r>
        <w:rPr/>
        <w:t>Шли дни, а температура воздуха оставалась совсем не весенней. Иногда поднимется до минус 30° и тут же снова опустится до минус 50°. Не очень-то приятно ходить так и ждать. Мне все казалось, что один я хожу и жду, а другие давно в пути. Впрочем, так казалось не только мне.</w:t>
      </w:r>
    </w:p>
    <w:p>
      <w:pPr>
        <w:pStyle w:val="Normal"/>
        <w:ind w:firstLine="720"/>
        <w:rPr/>
      </w:pPr>
      <w:r>
        <w:rPr/>
        <w:t xml:space="preserve">— </w:t>
      </w:r>
      <w:r>
        <w:rPr/>
        <w:t>Хотел бы я знать, куда Скотт уже дошел?</w:t>
      </w:r>
    </w:p>
    <w:p>
      <w:pPr>
        <w:pStyle w:val="Normal"/>
        <w:ind w:firstLine="720"/>
        <w:rPr/>
      </w:pPr>
      <w:r>
        <w:rPr/>
        <w:t xml:space="preserve">— </w:t>
      </w:r>
      <w:r>
        <w:rPr/>
        <w:t>Да он еще и не выходил. Слишком холодно для его пони, неужели не понимаешь?</w:t>
      </w:r>
    </w:p>
    <w:p>
      <w:pPr>
        <w:pStyle w:val="Normal"/>
        <w:ind w:firstLine="720"/>
        <w:rPr/>
      </w:pPr>
      <w:r>
        <w:rPr/>
        <w:t xml:space="preserve">— </w:t>
      </w:r>
      <w:r>
        <w:rPr/>
        <w:t>А кто сказал тебе, что у них такой же мороз, как у нас? Может, у них там под горой много теплее, а уж тогда, бьюсь об заклад, они не будут лежать на боку. Эти ребята уже показали, на что способны.</w:t>
      </w:r>
    </w:p>
    <w:p>
      <w:pPr>
        <w:pStyle w:val="Normal"/>
        <w:ind w:firstLine="720"/>
        <w:rPr/>
      </w:pPr>
      <w:r>
        <w:rPr/>
        <w:t>Такие реплики можно было слышать каждый день. Многие из нас страдали от неопределенности, а я буквально изводился. Я твердо решил стартовать при первой возможности. Кое-кто считал, что, стартовав слишком рано, мы многим рискуем, но меня это возражение не убеждало. Ведь если станет чересчур холодно, можно просто взять и вернуться. Так где же риск?</w:t>
      </w:r>
    </w:p>
    <w:p>
      <w:pPr>
        <w:pStyle w:val="Normal"/>
        <w:ind w:firstLine="720"/>
        <w:rPr/>
      </w:pPr>
      <w:r>
        <w:rPr/>
        <w:t>Первый день сентября — минус 42°. С такой температурой уже можно сладить, но все-таки лучше повременить. Вдруг это снова обманный ход природы. На другой день — минус 53°, ясно, безветрие. 6 сентября — минус 29°. Наконец-то перемена, давно пора! На следующий день — минус 22°. Слабый восточный ветерок воспринимался как теплое дыхание весны. Дождались-таки подходящей температуры для старта. Все готовы. Завтра в путь...</w:t>
      </w:r>
    </w:p>
    <w:p>
      <w:pPr>
        <w:pStyle w:val="Normal"/>
        <w:ind w:firstLine="720"/>
        <w:rPr/>
      </w:pPr>
      <w:r>
        <w:rPr/>
        <w:t>Наступило 8 сентября. Мы поднялись в обычное время, позавтракали и приступили к сборам. Дел было немного. Пустые сани, на которых нам ехать к «линии старта», стояли наготове, захватил кое-какую мелочь и кати. Но как раз из-за того, что у нас было мало вещей, на сборы ушла уйма времени. Нам предстояло запрячь в пустые сани 12 собак, и мы предчувствовали, что придется с ними помучиться. Каждую собаку подводили к саням и запрягали двое.</w:t>
      </w:r>
    </w:p>
    <w:p>
      <w:pPr>
        <w:pStyle w:val="Normal"/>
        <w:ind w:firstLine="720"/>
        <w:rPr/>
      </w:pPr>
      <w:r>
        <w:rPr/>
        <w:t>Самые предусмотрительные из нас зачалили свои сани за кол, надежно вбитый в снег. Другие довольствовались тем, что опрокинули сани, а кое-кто проявил полную беспечность. Надо было закончить приготовления до того, как первый тронется с места. А то ведь тем, кто замешкается, не удержать собак, и покатят, не подготовившись как следует.</w:t>
      </w:r>
    </w:p>
    <w:p>
      <w:pPr>
        <w:pStyle w:val="Normal"/>
        <w:ind w:firstLine="720"/>
        <w:rPr/>
      </w:pPr>
      <w:r>
        <w:rPr/>
        <w:t>Собаки в это утро совсем отбились от рук. В двух упряжках были суки в поре, и они вносили разлад не только в свою упряжку, но и в другие. Один из каюров предусмотрительно оставил свою даму дома, запер ее в помещении артели. Да только это его не спасло от хлопот. Псы прыгали на задних лапах и дергали сбрую, норовя удрать в артель. А каюр только хитро улыбался. Он знал: как только упряжка тронется, в азарте бега любовь будет забыта. Другой каюр не стал выпрягать даму, дескать, это его лучшая собака, без нее он далеко не уедет.</w:t>
      </w:r>
    </w:p>
    <w:p>
      <w:pPr>
        <w:pStyle w:val="Normal"/>
        <w:ind w:firstLine="720"/>
        <w:rPr/>
      </w:pPr>
      <w:r>
        <w:rPr/>
        <w:t>Наконец почти все готово. Остались сущие пустяки. Вдруг я услышал страшный шум, обернулся и увидел упряжку, которая сорвалась с места без каюра. Сосед бросился помогать товарищу — тут же и его собаки рванулись вперед. Двое саней впереди, за ними бегут во всю прыть два каюра. Но силы были слишком неравные. Через несколько секунд каюры безнадежно отстали. Беглецы взяли курс на юго-запад и неслись с ураганной скоростью. Преследователям пришлось несладко. Они давно уже перешли с бега на шаг, идя по санному следу. Сани исчезли за торосами, много спустя туда же подоспели два каюра. Мы ждали их.</w:t>
      </w:r>
    </w:p>
    <w:p>
      <w:pPr>
        <w:pStyle w:val="Normal"/>
        <w:ind w:firstLine="720"/>
        <w:rPr/>
      </w:pPr>
      <w:r>
        <w:rPr/>
        <w:t>Тут возник вопрос: что сделают те двое, поймав наконец своих собак? Повернут домой или сразу отправятся к «линии старта»? Ждать было скучно, и мы решили доехать до «старта»; в крайнем случае, лучше уж подождем там. Сказано — сделано, и мы тронулись в путь. Заодно проверим, как справляются ребята со своими псами. Ведь и наши упряжки скорее всего изберут тот же курс, что беглецы. Наше опасение было не напрасным. Троим удалось повернуть своих собак и направить их по нужному курсу. А двое других тоже помчались по новой колее. Правда, потом они клялись, будто думали, что мы все туда двинемся. Я только улыбался в ответ, ничего не говоря. Сколько раз собаки отнимали у меня бразды правления. Конечно, неприятно, но, ей-богу, с кем не бывает.</w:t>
      </w:r>
    </w:p>
    <w:p>
      <w:pPr>
        <w:pStyle w:val="Normal"/>
        <w:ind w:firstLine="720"/>
        <w:rPr/>
      </w:pPr>
      <w:r>
        <w:rPr/>
        <w:t>Только в 12 часов дня мы все опять собрались вместе. Ребятам пришлось основательно потрудиться, догоняя собак, их даже пот прошиб. Я уже подумывал о том, чтобы вернуться обратно, тем более что за нами увязались три щенка. Если они и дальше побегут за санями, придется их застрелить. Но возвращаться после таких трудов, чтобы назавтра, вероятнее всего, повторить все снова, нам вовсе не улыбалось. И увидеть, как Линдстрём стоит в дверях и корчится от смеха... Нет, лучше продолжить путь. Никто не возражал. Мы впрягли собак в нагруженные сани, а пустые поставили друг на друга.</w:t>
      </w:r>
    </w:p>
    <w:p>
      <w:pPr>
        <w:pStyle w:val="Normal"/>
        <w:ind w:firstLine="720"/>
        <w:rPr/>
      </w:pPr>
      <w:r>
        <w:rPr/>
        <w:t>В половине первого состоялся настоящий старт. Замеченный нами старый след вскоре пропал, но мы тут же встретили флажки, которые ставили через каждые два километра, когда последний раз выезжали устраивать склад. Скольжение было отличное, мы стремительно продвигались к югу. В первый день мы ехали недолго и, покрыв всего 19 километров, стали лагерем в половине четвертого.</w:t>
      </w:r>
    </w:p>
    <w:p>
      <w:pPr>
        <w:pStyle w:val="Normal"/>
        <w:ind w:firstLine="720"/>
        <w:rPr/>
      </w:pPr>
      <w:r>
        <w:rPr/>
        <w:t>Первая ночь на воздухе никогда не бывает приятной, но эта была ужасной. «Дама», о которой я говорил выше, дала повод для весьма бурных сцен. Наши 90 собак шумели так, что мы не сомкнули глаз. Мы облегченно вздохнули, когда часы показали четыре и можно было приступить к утренним сборам. Каюр за ночь передумал: эту суку нельзя оставлять в упряжке. С ней на полюс идти невозможно. И когда мы остановились на второй завтрак, я велел застрелить ее. Одновременно пристрелили и трех щенят.</w:t>
      </w:r>
    </w:p>
    <w:p>
      <w:pPr>
        <w:pStyle w:val="Normal"/>
        <w:ind w:firstLine="720"/>
        <w:rPr/>
      </w:pPr>
      <w:r>
        <w:rPr/>
        <w:t>Скольжение в этот день, как и накануне, было идеальное. Флажки стояли на своих местах, и, если судить по ним, за это время здесь вовсе не было осадков.</w:t>
      </w:r>
    </w:p>
    <w:p>
      <w:pPr>
        <w:pStyle w:val="Normal"/>
        <w:ind w:firstLine="720"/>
        <w:rPr/>
      </w:pPr>
      <w:r>
        <w:rPr/>
        <w:t>За день мы прошли 25 километров. Собаки были еще не тренированы, но с каждым часом бежали все лучше. Десятого они явно обрели надлежащую форму. В этот день никто не мог сдержать своей упряжки, собаки наперебой рвались вперед. Упряжки сталкивались, и начиналась неразбериха. Неприятно. Собаки без толку тратили свои силы, а время, уходившее на то, чтобы их разнять, пропадало зря. На них нашло какое-то буйство. Так, Лассесен, заметив в другой упряжке своего врага Ханса, поддержанный своим другом Фиксом, рванулся вперед. Глядя на них, и все остальные собаки упряжки понеслись во весь опор. Каюр был бессилен остановить их. Собаки мчались, не сбавляя хода, пока не догнали упряжку, где шел предмет ненависти Лассесена и Фикса. Обе упряжки сцепились. Поди-ка, разберись в 96 собачьих лапах! Пришлось тем, кто не мог справляться со своими упряжками, выпрячь несколько собак и привязать их к саням. Таким образом нам удалось навести порядок. За день было пройдено 30 километров.</w:t>
      </w:r>
    </w:p>
    <w:p>
      <w:pPr>
        <w:pStyle w:val="Normal"/>
        <w:ind w:firstLine="720"/>
        <w:rPr/>
      </w:pPr>
      <w:r>
        <w:rPr/>
        <w:t>Когда мы проснулись в понедельник одиннадцатого, на градуснике было минус 55°. Погода чудесная — тихо и ясно. Собакам было явно не по себе, недаром они всю ночь вели себя сравнительно спокойно. Мороз тотчас отразился на скольжении. Теперь снег тормозил сани. Нам попалось несколько трещин, и Ханссен чуть не провалился, но сани удалось удержать, обошлось без последствий.</w:t>
      </w:r>
    </w:p>
    <w:p>
      <w:pPr>
        <w:pStyle w:val="Normal"/>
        <w:ind w:firstLine="720"/>
        <w:rPr/>
      </w:pPr>
      <w:r>
        <w:rPr/>
        <w:t>На ходу мороз не чувствовался, напротив, по временам нам становилось жарко. От дыхания над упряжками стоял такой туман, что и не разглядишь соседа, хотя мы следовали один за другим почти вплотную.</w:t>
      </w:r>
    </w:p>
    <w:p>
      <w:pPr>
        <w:pStyle w:val="Normal"/>
        <w:ind w:firstLine="720"/>
        <w:rPr/>
      </w:pPr>
      <w:r>
        <w:rPr/>
        <w:t>Двенадцатого сентября — минус 52°, встречный ветер. Мороз пронизывал насквозь. Видно было, что собаки страдают от холода, особенно утром, когда они лежали, свернувшись калачиком и грея нос хвостом. Время от времени по телу их пробегала дрожь, а некоторые дрожали непрерывно. Надо было силой поднимать их, чтобы надеть сбрую. Пришлось мне признать, что при такой температуре не стоит идти дальше, риск слишком велик.</w:t>
      </w:r>
    </w:p>
    <w:p>
      <w:pPr>
        <w:pStyle w:val="Normal"/>
        <w:ind w:firstLine="720"/>
        <w:rPr/>
      </w:pPr>
      <w:r>
        <w:rPr/>
        <w:t>Решили дойти до склада на 80° южной широты и оставить там свой груз. К тому же в этот день мы сделали зловещее открытие: в компасах замерзла жидкость, и они вышли из строя. Видимость заметно ухудшилась, и мы очень смутно представляли себе, в какой стороне солнце. Идти вперед при таких условиях — дело неверное. Возможно, мы держим правильный курс, но столь же вероятно, пожалуй, даже еще вероятнее, что мы сбились с курса. Значит, лучше всего разбить лагерь и переждать. В тот день по адресу мастера, поставившего нам компасы, произносились далеко не лестные слова.</w:t>
      </w:r>
    </w:p>
    <w:p>
      <w:pPr>
        <w:pStyle w:val="Normal"/>
        <w:ind w:firstLine="720"/>
        <w:rPr/>
      </w:pPr>
      <w:r>
        <w:rPr/>
        <w:t>Мы остановились в 10 утра. Весь день еще впереди, и мы решили устроиться получше, соорудить две снежные хижины. Снег не очень подходил для строительства, но нам удалось кое-как заготовить нужное число кирпичей. Одну хижину сложил Ханссен, другую — Вистинг. При царившей в тот день температуре снежная хижина во много раз лучше палатки. И мы сразу воспрянули духом, когда забрались в хижины и разожгли примус. Ночью вокруг нас был слышен какой-то подозрительный шум. Я даже заглянул под спальный мешок, чтобы проверить, далеко ли до дна, но никакой трещины не обнаружил. Обитатели второй хижины ничего не слышали. Позднее мы поняли, что звук этот происходил от оседания снега. Случается, что большие участки снежного покрова обламываются и оседают. При этом чувство такое, словно у вас грунт уходит из-под ног, — не очень приятно. Оседание сопровождается гулом, заставляющим подчас собак — да и каюров тоже — подпрыгивать в воздух. На плато однажды мы услышали гул такой силы, что он напоминал канонаду. Впрочем, мы скоро привыкли к этому явлению.</w:t>
      </w:r>
    </w:p>
    <w:p>
      <w:pPr>
        <w:pStyle w:val="Normal"/>
        <w:ind w:firstLine="720"/>
        <w:rPr/>
      </w:pPr>
      <w:r>
        <w:rPr/>
        <w:t>На следующий день — минус 52,5°, ясно, безветрие. Мы прошли 30 километров, стараясь держать верный курс по солнцу. Когда остановились, градусник показывал минус 56,2°. На этот раз я сделал то, против чего всегда восставал, а именно — взял с собой спиртные напитки: бутылку простой и бутылку имбирной водки. Решив, что сейчас самая пора ее употребить, я достал имбирную водку. Оказалось, что она замерзла. При оттаивании бутылка лопнула, и мы выбросили ее на снег, после чего все наши собаки принялись чихать.</w:t>
      </w:r>
    </w:p>
    <w:p>
      <w:pPr>
        <w:pStyle w:val="Normal"/>
        <w:ind w:firstLine="720"/>
        <w:rPr/>
      </w:pPr>
      <w:r>
        <w:rPr/>
        <w:t>Другая бутылка — «Люсхолм № 1» — тоже замерзла. Наученные неудачей, мы стали осторожнее и сумели оттаять вторую бутылку. Подождали, пока все забрались в спальные мешки, и разлили ее. Меня ожидало полное разочарование. Водка не доставила нам никакого удовольствия. Но я доволен, что произвели опыт: второй раз я его не повторю. Водка совсем не подействовала, не ударила ни в голову, ни в ноги.</w:t>
      </w:r>
    </w:p>
    <w:p>
      <w:pPr>
        <w:pStyle w:val="Normal"/>
        <w:ind w:firstLine="720"/>
        <w:rPr/>
      </w:pPr>
      <w:r>
        <w:rPr/>
        <w:t>Четырнадцатого — снова холодный день, минус 56°. К счастью, было ясно, видимость хорошая. Вскоре после старта на ровной поверхности снега вдруг показался какой-то блестящий бугор. Бинокль сюда! Склад... Он находился прямо по нашему курсу. Ханссен, который все время ехал первым без направляющего и по большей части без компаса, не ударил лицом в грязь. Мы ограничились единодушным выводом, что он молодец.</w:t>
      </w:r>
    </w:p>
    <w:p>
      <w:pPr>
        <w:pStyle w:val="Normal"/>
        <w:ind w:firstLine="720"/>
        <w:rPr/>
      </w:pPr>
      <w:r>
        <w:rPr/>
        <w:t>В половине одиннадцатого мы подошли к складу и тотчас разгрузили сани. Вистинг взял на себя отнюдь не приятный труд — приготовить нам по чашке горячего молока при минус 56°. Поставил примус за ящиками с продовольствием и разжег его. Как ни странно, керосин в бачке не замерз; наверно, это потому, что примус был надежно защищен от мороза в ящике. Чашка «солодового молока Хорлика» показалась мне в этот день куда вкуснее, чем когда я пил его в последний раз в ресторане в Чикаго. Насладившись горячим напитком, мы сели на опустевшие сани и двинулись домой.</w:t>
      </w:r>
    </w:p>
    <w:p>
      <w:pPr>
        <w:pStyle w:val="Normal"/>
        <w:ind w:firstLine="720"/>
        <w:rPr/>
      </w:pPr>
      <w:r>
        <w:rPr/>
        <w:t>Скольжение было плохое, но с легким грузом собаки бежали прытко. Я сидел на санях Вистинга, так как считал его упряжку самой сильной. Мороз не ослабевал, и я с удивлением думал о том, как это мы сидим неподвижно на санях и не мерзнем. Кое-кто весь день не вставал с саней, но большинство иногда соскакивало и бежало рядом, чтобы согреться. Сам я надел лыжи и покатил за санями на буксире. Мне этот сомнительный спорт никогда не нравился, но сейчас куда ни шло. Ногам тепло, а это главное. Я и после занимался этим «спортом», но по другой причине.</w:t>
      </w:r>
    </w:p>
    <w:p>
      <w:pPr>
        <w:pStyle w:val="Normal"/>
        <w:ind w:firstLine="720"/>
        <w:rPr/>
      </w:pPr>
      <w:r>
        <w:rPr/>
        <w:t>Вечером 15 сентября, когда мы сидели в палатке, болтая и занимаясь стряпней, Ханссен вдруг объявил:</w:t>
      </w:r>
    </w:p>
    <w:p>
      <w:pPr>
        <w:pStyle w:val="Normal"/>
        <w:ind w:firstLine="720"/>
        <w:rPr/>
      </w:pPr>
      <w:r>
        <w:rPr/>
        <w:t xml:space="preserve">— </w:t>
      </w:r>
      <w:r>
        <w:rPr/>
        <w:t>Кажется, я без пятки остался!</w:t>
      </w:r>
    </w:p>
    <w:p>
      <w:pPr>
        <w:pStyle w:val="Normal"/>
        <w:ind w:firstLine="720"/>
        <w:rPr/>
      </w:pPr>
      <w:r>
        <w:rPr/>
        <w:t>Разулся и предъявил нам отмороженную, словно восковую, пятку. Зловещее зрелище. Он растирал пятку до тех пор, пока не «почувствовал ее снова», после чего надел чулки и залез в спальный мешок. Тут послышался голос Стюбберюда:</w:t>
      </w:r>
    </w:p>
    <w:p>
      <w:pPr>
        <w:pStyle w:val="Normal"/>
        <w:ind w:firstLine="720"/>
        <w:rPr/>
      </w:pPr>
      <w:r>
        <w:rPr/>
        <w:t xml:space="preserve">— </w:t>
      </w:r>
      <w:r>
        <w:rPr/>
        <w:t>А ведь и у меня с пяткой что-то неладно.</w:t>
      </w:r>
    </w:p>
    <w:p>
      <w:pPr>
        <w:pStyle w:val="Normal"/>
        <w:ind w:firstLine="720"/>
        <w:rPr/>
      </w:pPr>
      <w:r>
        <w:rPr/>
        <w:t>То же лечение, и тот же результат. Да, ситуация: две ненадежных пятки, а до Фрамхейма 75 километров!</w:t>
      </w:r>
    </w:p>
    <w:p>
      <w:pPr>
        <w:pStyle w:val="Normal"/>
        <w:ind w:firstLine="720"/>
        <w:rPr/>
      </w:pPr>
      <w:r>
        <w:rPr/>
        <w:t>К счастью, на следующее утро потеплело, было «почти лето» — минус 40°. Совсем другое дело! По мне так разница между минус 40° и минус 50° весьма ощутима. Казалось бы, при таком морозе несколько градусов больше или меньше уже не играют роли. А вот играют!</w:t>
      </w:r>
    </w:p>
    <w:p>
      <w:pPr>
        <w:pStyle w:val="Normal"/>
        <w:ind w:firstLine="720"/>
        <w:rPr/>
      </w:pPr>
      <w:r>
        <w:rPr/>
        <w:t>В этот день нам пришлось отпустить несколько собак, которые не поспевали за другими. Мы надеялись, что они доберутся сами по нашим следам. Но Адам и Лазарь так и не пришли на базу. Сара вдруг упала замертво на бегу. Камилла тоже входила в число отпущенных.</w:t>
      </w:r>
    </w:p>
    <w:p>
      <w:pPr>
        <w:pStyle w:val="Normal"/>
        <w:ind w:firstLine="720"/>
        <w:rPr/>
      </w:pPr>
      <w:r>
        <w:rPr/>
        <w:t>На обратном пути порядок следования был такой же; Ханссен и Вистинг обычно уходили далеко вперед, если не останавливались и не поджидали остальных. Собаки бежали быстро. Мы собирались остановиться у флага на 30-м километре от Фрамхейма и дождаться отставших, но так как погода была отличная, тихо и ясно, а старый след был отчетливо виден, я решил продолжать путь. Чем скорее больные пятки окажутся дома, тем лучше! Первые двое саней были на базе в четыре часа дня. Еще одни — в шесть, затем еще двое — в половине седьмого. Последняя упряжка пришла в половине первого ночи. И где только она замешкалась!</w:t>
      </w:r>
    </w:p>
    <w:p>
      <w:pPr>
        <w:pStyle w:val="Normal"/>
        <w:ind w:firstLine="720"/>
        <w:rPr/>
      </w:pPr>
      <w:r>
        <w:rPr/>
        <w:t>В эти морозные дни нам попалось одно необычное образование, я прежде никогда такого не видел. Мельчайшие снежинки, собираясь вместе, образовали маленькие цилиндры средней высотой около трех сантиметров и с таким же примерно диаметром. Они катились колесом по поверхности, иногда собираясь в большие кучи, потом продолжали катиться дальше по одной или по нескольку штук. Если положить такой цилиндрик на ладонь, не ощутишь ни малейшего веса; сожмешь самый крупный — от него практически ничего не остается. При минус 40° мы таких образований не наблюдали.</w:t>
      </w:r>
    </w:p>
    <w:p>
      <w:pPr>
        <w:pStyle w:val="Normal"/>
        <w:ind w:firstLine="720"/>
        <w:rPr/>
      </w:pPr>
      <w:r>
        <w:rPr/>
        <w:t>Вернувшись домой, мы тотчас занялись пятками. Престрюд поморозил обе пятки, одну слегка, другую посильнее, но, насколько я мог судить, не так сильно, как двое других. Прежде всего мы разрезали огромные пузыри и выпустили из них жидкость. Потом поставили борные компрессы, меняя их утром и вечером. Это лечение продолжалось долго. Наконец, можно было снять старую кожу — под ней уже наросла новая, здоровая и крепкая. Как говорится, на пятки поставили заплатки.</w:t>
      </w:r>
    </w:p>
    <w:p>
      <w:pPr>
        <w:pStyle w:val="Normal"/>
        <w:ind w:firstLine="720"/>
        <w:rPr/>
      </w:pPr>
      <w:r>
        <w:rPr/>
        <w:t>В сложившейся ситуации я счел необходимым разделить наш отряд на две части. Один пойдет на юг, другой попытается достигнуть Земли Короля Эдуарда VII, посмотрит, что там можно сделать, а заодно исследует окрестности Китовой бухты. В этот отряд вошли Престрюд, Стюбберюд и Юхансен под начальством первого. Такое деление давало много преимуществ. Во-первых, меньший по численности отряд будет двигаться быстрее. Наши вылазки уже показали, что много людей и много собак — не самое удачное решение. В частности, мы оттого и собирались утром по четыре часа. Сократив отряд наполовину, так, чтобы понадобилась только одна палатка, я рассчитывал и вдвое сократить время на сборы. Много больше пользы будет и от наших складов, ведь на пять человек тех же запасов хватит на гораздо более долгий срок. Что до научных результатов, то преимущества настолько очевидны, что нет надобности об этом подробно говорить.</w:t>
      </w:r>
    </w:p>
    <w:p>
      <w:pPr>
        <w:pStyle w:val="Normal"/>
        <w:ind w:firstLine="720"/>
        <w:rPr/>
      </w:pPr>
      <w:r>
        <w:rPr/>
        <w:t>Перед восточным отрядом были поставлены такие задачи:</w:t>
      </w:r>
    </w:p>
    <w:p>
      <w:pPr>
        <w:pStyle w:val="Normal"/>
        <w:ind w:firstLine="720"/>
        <w:rPr/>
      </w:pPr>
      <w:r>
        <w:rPr/>
        <w:t>1. Дойти до Земли Короля Эдуарда VII и произвести там исследования, насколько позволят время и обстоятельства.</w:t>
      </w:r>
    </w:p>
    <w:p>
      <w:pPr>
        <w:pStyle w:val="Normal"/>
        <w:ind w:firstLine="720"/>
        <w:rPr/>
      </w:pPr>
      <w:r>
        <w:rPr/>
        <w:t>2. Нанести на карту и исследовать Китовую бухту с ее ближайшими окрестностями.</w:t>
      </w:r>
    </w:p>
    <w:p>
      <w:pPr>
        <w:pStyle w:val="Normal"/>
        <w:ind w:firstLine="720"/>
        <w:rPr/>
      </w:pPr>
      <w:r>
        <w:rPr/>
        <w:t>3. Насколько возможно, поддерживать Фрамхейм в порядке на случай, если нам придется зимовать еще раз.</w:t>
      </w:r>
    </w:p>
    <w:p>
      <w:pPr>
        <w:pStyle w:val="Normal"/>
        <w:ind w:firstLine="720"/>
        <w:rPr/>
      </w:pPr>
      <w:r>
        <w:rPr/>
        <w:t>Итак, дальше мы работали, так сказать, в два отряда. Полярный отряд должен был выступить, как только всерьез установится весна. Срок выхода второго отряда я предоставил назначить самому Престрюду. Это дело было не такое уж срочное. Они могли не торопиться.</w:t>
      </w:r>
    </w:p>
    <w:p>
      <w:pPr>
        <w:pStyle w:val="Normal"/>
        <w:ind w:firstLine="720"/>
        <w:rPr/>
      </w:pPr>
      <w:r>
        <w:rPr/>
        <w:t>Опять началась возня со снаряжением, опять прилежно заработали иголки.</w:t>
      </w:r>
    </w:p>
    <w:p>
      <w:pPr>
        <w:pStyle w:val="Normal"/>
        <w:ind w:firstLine="720"/>
        <w:rPr/>
      </w:pPr>
      <w:r>
        <w:rPr/>
        <w:t>Через два дня после нашего возвращения Вистинг и Бьоланд отправились на 30-й километр, чтобы забрать отпущенных на этом отрезке собак, которые все еще не вернулись. Они одолели 60 километров за шесть часов и привели с собой все десять оставленных нами собак. Некоторые из них лежали у самой вехи. Ни одна собака не поднялась с места при виде саней. Пришлось их поднимать и впрягать. Двух-трех, у которых были поранены лапы, погрузили на сани. Вероятно, большинство из них самостоятельно вернулось бы домой через несколько дней. Я не мог взять в толк, как это здоровым и сильным собакам могло прийти в голову отлеживаться на снегу.</w:t>
      </w:r>
    </w:p>
    <w:p>
      <w:pPr>
        <w:pStyle w:val="Normal"/>
        <w:ind w:firstLine="720"/>
        <w:rPr/>
      </w:pPr>
      <w:r>
        <w:rPr/>
        <w:t>Двадцать четвертого сентября был отмечен первый признак весны: вернувшись с морского льда, Бьоланд сообщил, что застрелил тюленя. Значит, тюлени начали выходить на лед — добрый знак. На другой день мы отправились за тушей и убили еще одного зверя. Собаки сразу оживились, получив свежее мясо, не говоря уже о сале. Да и люди тоже были рады свежему бифштексу.</w:t>
      </w:r>
    </w:p>
    <w:p>
      <w:pPr>
        <w:pStyle w:val="Normal"/>
        <w:ind w:firstLine="720"/>
        <w:rPr/>
      </w:pPr>
      <w:r>
        <w:rPr/>
        <w:t>Двадцать шестого после десятидневного отсутствия возвратилась Камилла. Ее отпустили во время последнего похода в 110 километрах от Фрамхейма; вернулась она такой же толстой и упитанной, какой была. Вероятно, оставшись в одиночестве, закусила кем-нибудь из своих товарищей. Многочисленные поклонники восторженно встретили ее.</w:t>
      </w:r>
    </w:p>
    <w:p>
      <w:pPr>
        <w:pStyle w:val="Normal"/>
        <w:ind w:firstLine="720"/>
        <w:rPr/>
      </w:pPr>
      <w:r>
        <w:rPr/>
        <w:t>Двадцать седьмого сентября мы убрали навес над окном нашей комнаты. Свет проникал к нам через длинную деревянную шахту; естественно, освещение было не ахти какое. Но как-никак настоящий дневной свет, и мы ему были очень рады.</w:t>
      </w:r>
    </w:p>
    <w:p>
      <w:pPr>
        <w:pStyle w:val="Normal"/>
        <w:ind w:firstLine="720"/>
        <w:rPr/>
      </w:pPr>
      <w:r>
        <w:rPr/>
        <w:t>Двадцать девятого сентября появился еще более верный вестник весны — стайка антарктических буревестников. Свидание с этими красивыми быстрыми птицами обрадовало нас. Они несколько раз облетели вокруг дома, словно желая убедиться, что мы еще тут. Мы вышли из дому приветствовать их. Нас рассмешили собаки. Птицы сначала летали довольно низко над землей. Заметив это, собаки все как одна ринулись их ловить. Каждая хотела быть первой, они буквально распластались на снегу. Но птицы вдруг поднялись так высоко, что собаки потеряли их из виду. И уставились друг на друга, явно сбитые с толку. Но замешательство длилось недолго, в одну секунду решение было принято, и собаки схватились друг с дружкой.</w:t>
      </w:r>
    </w:p>
    <w:p>
      <w:pPr>
        <w:pStyle w:val="Normal"/>
        <w:ind w:firstLine="720"/>
        <w:rPr/>
      </w:pPr>
      <w:r>
        <w:rPr/>
        <w:t>Итак, весна наступила, осталось только залечить пятки — и в путь!</w:t>
      </w:r>
    </w:p>
    <w:p>
      <w:pPr>
        <w:pStyle w:val="Normal"/>
        <w:ind w:firstLine="720"/>
        <w:rPr/>
      </w:pPr>
      <w:r>
        <w:rPr/>
      </w:r>
    </w:p>
    <w:p>
      <w:pPr>
        <w:pStyle w:val="Normal"/>
        <w:ind w:firstLine="720"/>
        <w:rPr>
          <w:b/>
          <w:b/>
        </w:rPr>
      </w:pPr>
      <w:r>
        <w:rPr>
          <w:b/>
        </w:rPr>
        <w:t>К ПОЛЮСУ</w:t>
      </w:r>
    </w:p>
    <w:p>
      <w:pPr>
        <w:pStyle w:val="Normal"/>
        <w:ind w:firstLine="720"/>
        <w:rPr/>
      </w:pPr>
      <w:r>
        <w:rPr/>
        <w:t>Наконец 20 октября мы отчалили. Погода в последние дни была ненадежная. То ветер, то тихо. То пасмурно, то ясно. Словом, настоящая весенняя погода. Так и в этот день — с утра изморозь и туман, в перспективе ничего хорошего. Но в половине десятого с востока потянул ветерок и стало проясняться. Настроение членов отряда не надо было долго штудировать.</w:t>
      </w:r>
    </w:p>
    <w:p>
      <w:pPr>
        <w:pStyle w:val="Normal"/>
        <w:ind w:firstLine="720"/>
        <w:rPr/>
      </w:pPr>
      <w:r>
        <w:rPr/>
        <w:t xml:space="preserve">— </w:t>
      </w:r>
      <w:r>
        <w:rPr/>
        <w:t>Ну, как — отправляемся?</w:t>
      </w:r>
    </w:p>
    <w:p>
      <w:pPr>
        <w:pStyle w:val="Normal"/>
        <w:ind w:firstLine="720"/>
        <w:rPr/>
      </w:pPr>
      <w:r>
        <w:rPr/>
        <w:t xml:space="preserve">— </w:t>
      </w:r>
      <w:r>
        <w:rPr/>
        <w:t>Конечно, чего там, пошли.</w:t>
      </w:r>
    </w:p>
    <w:p>
      <w:pPr>
        <w:pStyle w:val="Normal"/>
        <w:ind w:firstLine="720"/>
        <w:rPr/>
      </w:pPr>
      <w:r>
        <w:rPr/>
        <w:t xml:space="preserve">Полное единодушие. Мы живо запрягли наших «рысаков» и, кивнув остающимся, словно расставались с ними только до завтра, тронулись в путь. Линдстрём, по-моему, даже не вышел нас проводить. «Заурядное дело. Ничего особенного». Нас было пятеро — Ханссен, Вистинг, Хассель, Бьоланд и я. Мы шли на четырех санях, по 13 </w:t>
      </w:r>
      <w:r>
        <w:rPr>
          <w:lang w:val="en-US"/>
        </w:rPr>
        <w:t>[</w:t>
      </w:r>
      <w:r>
        <w:rPr>
          <w:i/>
        </w:rPr>
        <w:t>так</w:t>
      </w:r>
      <w:r>
        <w:rPr>
          <w:lang w:val="en-US"/>
        </w:rPr>
        <w:t>]</w:t>
      </w:r>
      <w:r>
        <w:rPr/>
        <w:t xml:space="preserve"> собак на каждые. Сани на старте были совсем легкие, ведь они несли только снаряжение, нужное нам для перехода до 80° южной широты: там стояли наготове все наши ящики. Знай себе сиди да лихо помахивай кнутом. Я сидел верхом на санях Вистинга; со стороны поход к полюсу, наверно, показался бы приятным путешествием.</w:t>
      </w:r>
    </w:p>
    <w:p>
      <w:pPr>
        <w:pStyle w:val="Normal"/>
        <w:ind w:firstLine="720"/>
        <w:rPr/>
      </w:pPr>
      <w:r>
        <w:rPr/>
        <w:t>Престрюд стоял на морском льду с киноаппаратом и принялся усиленно крутить ручку, когда мы проезжали мимо. Мы поднялись на барьер по ту сторону залива — опять он стоит и вертит ручку. Последнее, что я видел, когда мы пошли по гребню и все знакомое исчезло из виду, был киноаппарат.</w:t>
      </w:r>
    </w:p>
    <w:p>
      <w:pPr>
        <w:pStyle w:val="Normal"/>
        <w:ind w:firstLine="720"/>
        <w:rPr/>
      </w:pPr>
      <w:r>
        <w:rPr/>
        <w:t>Мы неслись во весь опор на юг. Сани скользили легко, но постепенно сгущались облака. Первые 20 километров я ехал вместе с Хасселем. Но потом убедился, что собаки Вистинга лучше других тянут двух седоков, и пересел к нему. Ханссен ехал первым. Из-за облачности он мог ориентироваться только по компасу. За ним ехал Бьоланд, потом Хассель и, наконец, Вистинг и я.</w:t>
      </w:r>
    </w:p>
    <w:p>
      <w:pPr>
        <w:pStyle w:val="Normal"/>
        <w:ind w:firstLine="720"/>
        <w:rPr/>
      </w:pPr>
      <w:r>
        <w:rPr/>
        <w:t>Сразу за небольшим подъемом нас подстерегал довольно крутой спуск метров около 20, не больше. Я сидел спиной к собакам, смотрел назад и наслаждался быстрой ездой. Вдруг снег рядом с санями провалился, и разверзлась черная пасть, достаточно широкая, чтобы запросто поглотить нас всех. Еще несколько дюймов, и наш переход к полюсу не состоялся бы. Местность была неровная, и мы поняли, что забрали чересчур на восток, а потому теперь взяли более западный курс. Как только опасный участок остался позади, я воспользовался случаем, надел лыжи и прицепился к саням. Все-таки легче собакам.</w:t>
      </w:r>
    </w:p>
    <w:p>
      <w:pPr>
        <w:pStyle w:val="Normal"/>
        <w:ind w:firstLine="720"/>
        <w:rPr/>
      </w:pPr>
      <w:r>
        <w:rPr/>
        <w:t>Вскоре немного прояснилось, и мы увидели впереди один из флагов, которыми разметили маршрут. Подъехали к нему. С этим местом было связано много воспоминаний. Мороз, застреленные собаки: в прошлый раз мы убили здесь суку и трех щенков. Итак, пройдено 37 километров. Вполне довольные первым днем своего долгого пути, мы разбили лагерь.</w:t>
      </w:r>
    </w:p>
    <w:p>
      <w:pPr>
        <w:pStyle w:val="Normal"/>
        <w:ind w:firstLine="720"/>
        <w:rPr/>
      </w:pPr>
      <w:r>
        <w:rPr/>
        <w:t>Мое предположение, что с маленьким отрядом мы быстрее поставим палатку и управимся со всеми прочими делами, тотчас оправдалось. Палатка словно сама выросла из земли, можно было подумать, что мы долго упражнялись. В палатке было достаточно просторно, и выработанный нами распорядок вполне оправдал себя в походе. Как только мы останавливались, сейчас же все брались за палатку. В петли вставлялись колышки, Вистинг забирался внутрь и устанавливал шест, а мы натягивали оттяжки. После этого я входил внутрь и принимал все, что должно было находиться в палатке — спальные мешки, личные вещи, ящики с кухней, продовольствие. Все раскладывалось по местам. Зажигался примус, на него ставился котелок со снегом. Тем временем остальные кормили собак и распрягали их. Вместо габардинового «заборчика» мы окружали палатку снежным валом. В другой защите не было нужды, собаки с ней считались. Лыжные крепления снимали с лыж и либо засовывали в ящик с другим мелким имуществом, либо вместе с упряжью вешали на концы лыж, которые втыкали в снег и привязывали к передней части саней. Палатка оказалась превосходной во всех отношениях. Темная окраска смягчала свет и придавала уют нашему жилищу.</w:t>
      </w:r>
    </w:p>
    <w:p>
      <w:pPr>
        <w:pStyle w:val="Normal"/>
        <w:ind w:firstLine="720"/>
        <w:rPr/>
      </w:pPr>
      <w:r>
        <w:rPr/>
        <w:t>Еще на десятом километре мы отпрягли Нептуна. Отличный пес, но такой жирный, что не поспевал за остальными. Мы рассчитывали, что он побежит за нами. Но он не пришел в лагерь. И мы решили, что Нептун повернул обратно, чтобы продолжать отъедаться. Как ни странно, он этого не сделал, не вернулся на базу. Куда он подевался, остается загадкой. Отпустили мы и Крысу. Тоже хорошая собака, но ее почему-то раздуло, и она не могла идти. Позднее она пришла на базу. Ульрика пришлось поначалу везти на санях, потом он оправился. Мишка ковылял, прихрамывая, за санями. Пири совсем не тянул. Его отпрягли, и некоторое время он шел за нами следом, но затем исчез. Когда позднее восточный отряд проходил склад на 80° южной широты, он застал Пири там в хорошем состоянии. Сначала пес сторонился людей, но потом им удалось подойти и надеть на него лямку. Он честно послужил впоследствии. Уран и Фухс были не в форме. Словом, в первый же день мы понесли изрядные потери, зато остальные были не собаки, а золото.</w:t>
      </w:r>
    </w:p>
    <w:p>
      <w:pPr>
        <w:pStyle w:val="Normal"/>
        <w:ind w:firstLine="720"/>
        <w:rPr/>
      </w:pPr>
      <w:r>
        <w:rPr/>
        <w:t>Ночью дул свежий восточный ветер, однако к утру он стих, и мы снялись в 10 часов. Хорошая погода держалась недолго. С новой силой подул восточный ветер, разгулялась метель. Все же мы продвигались хорошо, минуя флаг за флагом. Отмахав 31 километр, мы достигли снежной пирамиды, которая была сложена еще в начале апреля и простояла уже семь месяцев. Пирамидка была крепкая и надежная. Это позволяло сделать вывод, что на такие знаки можно положиться. Они не разваливаются. Опираясь на этот опыт, мы возвели затем целую вереницу пирамид на своем пути к югу.</w:t>
      </w:r>
    </w:p>
    <w:p>
      <w:pPr>
        <w:pStyle w:val="Normal"/>
        <w:ind w:firstLine="720"/>
        <w:rPr/>
      </w:pPr>
      <w:r>
        <w:rPr/>
        <w:t>Постепенно ветер перешел к зюйд-осту. Он не унимался, но метель, к счастью, прекратилась. Температура была минус 24,2°, не самая приятная для похода.</w:t>
      </w:r>
    </w:p>
    <w:p>
      <w:pPr>
        <w:pStyle w:val="Normal"/>
        <w:ind w:firstLine="720"/>
        <w:rPr/>
      </w:pPr>
      <w:r>
        <w:rPr/>
        <w:t>Вечером, незадолго перед тем, как поставить палатку, мы обнаружили следы, которые оставили во время предыдущей вылазки. Четкие, ясные следы, хотя прошло уже полтора месяца. Это было очень кстати, потому что нам уже давно не попадались флаги, а мы приближались к отвратительной дыре на 75-м километре от базы и надо было соблюдать осторожность.</w:t>
      </w:r>
    </w:p>
    <w:p>
      <w:pPr>
        <w:pStyle w:val="Normal"/>
        <w:ind w:firstLine="720"/>
        <w:rPr/>
      </w:pPr>
      <w:r>
        <w:rPr/>
        <w:t>Следующий день — 22 октября — принес с собой сплошную облачность. Сильный ветер с юго-востока, снег, метель. Вряд ли мы отважились бы в такую погоду пройти через «дыру», если бы накануне не нашли свои старые следы. Правда, видимость была ограничена, но мы хоть видели их направление. Для верности я наметил курс норд-ост-тен-ост, на два румба восточнее первоначального. Такое направление выглядело очень подходяще и по отношению к нашему старому следу, так как новый путь пролегал значительно восточнее.</w:t>
      </w:r>
    </w:p>
    <w:p>
      <w:pPr>
        <w:pStyle w:val="Normal"/>
        <w:ind w:firstLine="720"/>
        <w:rPr/>
      </w:pPr>
      <w:r>
        <w:rPr/>
        <w:t>Последний взгляд на место, где стояла палатка, чтобы убедиться в том, что ничто не забыто, и мы ныряем в пургу. Погода была отвратительная. Снег идет, метель слепит глаза. Видимость такая, что порой с задних саней с трудом различаешь первые.</w:t>
      </w:r>
    </w:p>
    <w:p>
      <w:pPr>
        <w:pStyle w:val="Normal"/>
        <w:ind w:firstLine="720"/>
        <w:rPr/>
      </w:pPr>
      <w:r>
        <w:rPr/>
        <w:t>Перед нами ехал Бьоланд. Мы уже давно катили под гору, а это не соответствовало нашим расчетам. Впрочем, какие уж расчеты в такую погоду. Несколько раз мы пересекли трещины, правда, не очень большие. Вдруг смотрим — сани Бьоланда опрокинулись. Сам он соскочил с них и ухватился за потяг. Несколько секунд сани пролежали так на боку, потом начали уходить в снег и, наконец, совсем исчезли. Бьоланд крепко уперся ногами, собаки распластались на снегу, цепляясь когтями. Но сани продолжали погружаться. Все это произошло почти мгновенно.</w:t>
      </w:r>
    </w:p>
    <w:p>
      <w:pPr>
        <w:pStyle w:val="Normal"/>
        <w:ind w:firstLine="720"/>
        <w:rPr/>
      </w:pPr>
      <w:r>
        <w:rPr/>
        <w:t xml:space="preserve">— </w:t>
      </w:r>
      <w:r>
        <w:rPr/>
        <w:t>Не удержу!</w:t>
      </w:r>
    </w:p>
    <w:p>
      <w:pPr>
        <w:pStyle w:val="Normal"/>
        <w:ind w:firstLine="720"/>
        <w:rPr/>
      </w:pPr>
      <w:r>
        <w:rPr/>
        <w:t>Мы — Вистинг и я — как раз подоспели к нему. Он судорожно держал потяг, силясь удержать груз. Тщетно. Сани дюйм за дюймом уходили все глубже под снег. Похоже было, что и собаки понимают всю серьезность положения. Они упирались, сколько могли, вонзив когти в снег, да что толку. Дюйм за дюймом, медленно, но верно их затягивало в провал. Да, Бьоланд верно решил, что не справится. Еще несколько секунд, и его саням вместе с тринадцатью собаками никогда бы уже больше не видать белого света! Помощь подоспела в последний момент. Ханссен и Хассель — они ушли немного вперед, когда случилась беда, — схватили веревку и прибежали на помощь. Веревку прочно связали с потягом, и двое — Бьоланд и я, — хорошенько уперевшись ногами, удерживали сани на весу. Первым делом выпрягли собак. Затем подтащили назад сани Хасселя и поставили их поперек трещины, в самом узком месте, где были крепкие края. После этого мы все вместе подтянули болтавшиеся внизу сани возможно выше и привязали лямками к саням Хасселя. Теперь можно было отпустить веревку. Одни сани надежно удерживали другие. Наконец-то мы могли перевести дух.</w:t>
      </w:r>
    </w:p>
    <w:p>
      <w:pPr>
        <w:pStyle w:val="Normal"/>
        <w:ind w:firstLine="720"/>
        <w:rPr/>
      </w:pPr>
      <w:r>
        <w:rPr/>
        <w:t>Дальше нам предстояло извлечь сани из трещины, а для этого сперва надо было их разгрузить. Кто-нибудь должен спуститься в трещину на веревке, развязать ящики и посылать их наверх. Все рвались в бой; отправился в трещину Вистинг. Он обвязался веревкой и пошел вниз. Бьоланд и я заняли свои прежние места, играя роль якоря. Тем временем Вистинг докладывал нам, что он видит. Ящик с кухней держался на волоске. Его обвязали веревкой и извлекли снова на свет божий. Хассель и Ханссен вытаскивали ящики один за другим по мере того, как Вистинг набрасывал на них петлю. Два храбреца действовали на краю пропасти с лихостью, на которую я поначалу взирал с восхищением. Мне всегда нравились мужество и презрение к опасности. Но эти ребята хватили через край. Они буквально бросали вызов судьбе. Вистинг снизу осведомил их, что слой, на котором они стоят, всего каких-нибудь несколько сантиметров толщиной, а им хоть бы что. Наоборот, они словно бы почувствовали себя еще увереннее.</w:t>
      </w:r>
    </w:p>
    <w:p>
      <w:pPr>
        <w:pStyle w:val="Normal"/>
        <w:ind w:firstLine="720"/>
        <w:rPr/>
      </w:pPr>
      <w:r>
        <w:rPr/>
        <w:t xml:space="preserve">— </w:t>
      </w:r>
      <w:r>
        <w:rPr/>
        <w:t>Мы удачное место выбрали, — заявил Вистинг. — Ведь только здесь трещина такая узкая, что можно поставить сани поперек. Возьми мы немножко левее (Ханссен с вожделением взглянул в указанном направлении), — всем была бы крышка. Там совсем нет снежного покрова, только корочка тонкая. Да и здесь внизу картина непривлекательная. Со всех сторон зубцы ледяные торчат, сразу бы насквозь пропороли.</w:t>
      </w:r>
    </w:p>
    <w:p>
      <w:pPr>
        <w:pStyle w:val="Normal"/>
        <w:ind w:firstLine="720"/>
        <w:rPr/>
      </w:pPr>
      <w:r>
        <w:rPr/>
        <w:t>Не очень приятное описание.</w:t>
      </w:r>
    </w:p>
    <w:p>
      <w:pPr>
        <w:pStyle w:val="Normal"/>
        <w:ind w:firstLine="720"/>
        <w:rPr/>
      </w:pPr>
      <w:r>
        <w:rPr/>
        <w:t>Повезло нам, что нашли «такое удачное место». Но вот Вистинг закончил свою работу, и его вытащили наверх. На вопрос, рад ли он снова очутиться наверху, Вистинг, улыбаясь, ответил, что «внизу было очень уютно». Затем мы вытащили сани; пока все обошлось благополучно.</w:t>
      </w:r>
    </w:p>
    <w:p>
      <w:pPr>
        <w:pStyle w:val="Normal"/>
        <w:ind w:firstLine="720"/>
        <w:rPr/>
      </w:pPr>
      <w:r>
        <w:rPr/>
        <w:t xml:space="preserve">— </w:t>
      </w:r>
      <w:r>
        <w:rPr/>
        <w:t>Но впредь нужно быть осторожнее, — сказал Хассель, — ведь я чуть не провалился, когда мы с Ханссеном тащили сюда сани.</w:t>
      </w:r>
    </w:p>
    <w:p>
      <w:pPr>
        <w:pStyle w:val="Normal"/>
        <w:ind w:firstLine="720"/>
        <w:rPr/>
      </w:pPr>
      <w:r>
        <w:rPr/>
        <w:t>Он улыбнулся, словно речь шла об отрадном воспоминании. Итак, Хассель тоже убедился, что лучше быть осторожным. В самом деле, трещин тут хватало, кругом сплошные трещины.</w:t>
      </w:r>
    </w:p>
    <w:p>
      <w:pPr>
        <w:pStyle w:val="Normal"/>
        <w:ind w:firstLine="720"/>
        <w:rPr/>
      </w:pPr>
      <w:r>
        <w:rPr/>
        <w:t>О том, чтобы продолжать движение через «дыру» (мы уже давно поняли, что, несмотря на все предосторожности, все-таки угодили в нее), не могло быть и речи. Надо искать место для палатки. Но это оказалось не так-то просто. Мы никак не могли найти достаточно большую площадку, чтобы разместить и палатку, и оттяжки. Палатка встала на маленьком, вроде бы надежном пятачке, а оттяжки мы протянули в разные стороны над трещинами. Мы уже все тут знали. Вот эта трещина идет туда, потом туда, от нее отходит еще вторая трещина, вон она. Совсем как реки на школьной карте. Мне становилось не по себе, когда я глядел на эти трещины, — тут не развернешься. Как бы то ни было, мы постарались понадежнее разместить свои вещи. Собак не выпрягали, так меньше риска их потерять.</w:t>
      </w:r>
    </w:p>
    <w:p>
      <w:pPr>
        <w:pStyle w:val="Normal"/>
        <w:ind w:firstLine="720"/>
        <w:rPr/>
      </w:pPr>
      <w:r>
        <w:rPr/>
        <w:t>Вистинг пошел к своим саням — он уже несколько раз проходил по этому месту, — и вдруг я увидел над снегом только его голову, плечи и руки. Он провалился, но сумел задержаться, расставив руки. И сам же выбрался наверх. Эта трещина, как и прочие, была бездонна.</w:t>
      </w:r>
    </w:p>
    <w:p>
      <w:pPr>
        <w:pStyle w:val="Normal"/>
        <w:ind w:firstLine="720"/>
        <w:rPr/>
      </w:pPr>
      <w:r>
        <w:rPr/>
        <w:t>Мы забрались в палатку и приготовили себе рагу. Погода — погодой, мы же постарались устроиться поуютнее. Был час дня. Кстати, ветер начал ослабевать сразу после того, как мы разбили лагерь, а теперь он и вовсе угомонился.</w:t>
      </w:r>
    </w:p>
    <w:p>
      <w:pPr>
        <w:pStyle w:val="Normal"/>
        <w:ind w:firstLine="720"/>
        <w:rPr/>
      </w:pPr>
      <w:r>
        <w:rPr/>
        <w:t>К трем часам начало светать, и мы вышли взглянуть — «как там». Погода явно налаживалась, на севере над горизонтом проглянуло что-то вроде голубого неба. На юге было пасмурно. В густом тумане смутно проступали очертания какого-то куполовидного образования. Вистингу и Ханссену захотелось его исследовать. Оказалось, что это один из тех небольших бугров, похожих на стог, на которые мы уже обращали внимание в этом районе. Удар палкой — так и есть, бугор полый, открылся черный провал. Ханссен буквально упивался блаженством, рассказывая об этом. Хассель смотрел на него с завистью.</w:t>
      </w:r>
    </w:p>
    <w:p>
      <w:pPr>
        <w:pStyle w:val="Normal"/>
        <w:ind w:firstLine="720"/>
        <w:rPr/>
      </w:pPr>
      <w:r>
        <w:rPr/>
        <w:t>В четыре часа прояснилось, и небольшой отряд из трех человек отправился разведать выход из лабиринта трещин. В числе тройки был и я, поэтому мы связались длинной веревкой: не люблю проваливаться, когда этого так просто избежать. Мы взяли курс на восток, которым раньше выходили отсюда. И уже через несколько шагов трещины остались позади. Ясная погода позволяла осмотреться. Наша палатка стояла в северо-восточном углу участка, изобилующего ледяными буграми. Никакого сомнения — «чертова дыра». Мы прошли еще немного на восток, убедились, что путь свободен, затем вернулись к палатке. Живо собрались и не мешкая двинулись дальше. Было великим облегчением снова ощутить под ногами надежную опору, и мы устремились на юг. Несколько маленьких стогов на юге, поперек нашего курса, свидетельствовали, что мы еще не совсем вышли из опасной зоны.</w:t>
      </w:r>
    </w:p>
    <w:p>
      <w:pPr>
        <w:pStyle w:val="Normal"/>
        <w:ind w:firstLine="720"/>
        <w:rPr/>
      </w:pPr>
      <w:r>
        <w:rPr/>
        <w:t>Длинные, но узкие трещины на нашем пути тоже напоминали о необходимости смотреть под ноги. Приблизившись к буграм, мы остановились, чтобы посовещаться.</w:t>
      </w:r>
    </w:p>
    <w:p>
      <w:pPr>
        <w:pStyle w:val="Normal"/>
        <w:ind w:firstLine="720"/>
        <w:rPr/>
      </w:pPr>
      <w:r>
        <w:rPr/>
        <w:t xml:space="preserve">— </w:t>
      </w:r>
      <w:r>
        <w:rPr/>
        <w:t>Пошли напрямик, — предложил Ханссен, — это гораздо быстрее, чем идти в обход.</w:t>
      </w:r>
    </w:p>
    <w:p>
      <w:pPr>
        <w:pStyle w:val="Normal"/>
        <w:ind w:firstLine="720"/>
        <w:rPr/>
      </w:pPr>
      <w:r>
        <w:rPr/>
        <w:t>Что верно, то верно. Но ведь и риск гораздо больше.</w:t>
      </w:r>
    </w:p>
    <w:p>
      <w:pPr>
        <w:pStyle w:val="Normal"/>
        <w:ind w:firstLine="720"/>
        <w:rPr/>
      </w:pPr>
      <w:r>
        <w:rPr/>
        <w:t xml:space="preserve">— </w:t>
      </w:r>
      <w:r>
        <w:rPr/>
        <w:t>Ну, давай попробуем, — настаивал он. — Не получится, так не получится.</w:t>
      </w:r>
    </w:p>
    <w:p>
      <w:pPr>
        <w:pStyle w:val="Normal"/>
        <w:ind w:firstLine="720"/>
        <w:rPr/>
      </w:pPr>
      <w:r>
        <w:rPr/>
        <w:t>Я поддался на уговоры, и вот нас опять окружают стога. Видно было, что Ханссен счастлив. Как раз то, что он так любит... Теперь держись! К своему удивлению, мы благополучно миновали несколько стогов. И начали уже надеяться, что пронесет, — вдруг три первых собаки в упряжке Ханссена исчезли, и вся упряжка тотчас остановилась. Ханссен без труда вытащил собак из трещины и пересек ее. Следом за ним и мы ее одолели без происшествий. Но дальше пошел ненадежный грунт, уже через несколько шагов снова провалились три собаки.</w:t>
      </w:r>
    </w:p>
    <w:p>
      <w:pPr>
        <w:pStyle w:val="Normal"/>
        <w:ind w:firstLine="720"/>
        <w:rPr/>
      </w:pPr>
      <w:r>
        <w:rPr/>
        <w:t>Мы опять очутились на участке, испещренном трещинами, словно оконное стекло. Нет, хватит, не желаю больше участвовать в этом смертельном номере. Я решительно заявил, что надо пройти обратно по своему следу и обогнуть этот участок. Ханссен заметно приуныл.</w:t>
      </w:r>
    </w:p>
    <w:p>
      <w:pPr>
        <w:pStyle w:val="Normal"/>
        <w:ind w:firstLine="720"/>
        <w:rPr/>
      </w:pPr>
      <w:r>
        <w:rPr/>
        <w:t xml:space="preserve">— </w:t>
      </w:r>
      <w:r>
        <w:rPr/>
        <w:t>Еще немного, и мы выберемся, — возразил он.</w:t>
      </w:r>
    </w:p>
    <w:p>
      <w:pPr>
        <w:pStyle w:val="Normal"/>
        <w:ind w:firstLine="720"/>
        <w:rPr/>
      </w:pPr>
      <w:r>
        <w:rPr/>
        <w:t xml:space="preserve">— </w:t>
      </w:r>
      <w:r>
        <w:rPr/>
        <w:t>Возможно, — сказал я, — но сначала отступим назад.</w:t>
      </w:r>
    </w:p>
    <w:p>
      <w:pPr>
        <w:pStyle w:val="Normal"/>
        <w:ind w:firstLine="720"/>
        <w:rPr/>
      </w:pPr>
      <w:r>
        <w:rPr/>
        <w:t>Нелегко ему было смириться с этим. Один бугор особенно пришелся ему по вкусу, и он мечтал померяться с ним силами. Это был торос; судя по виду, он вполне мог образоваться в дрейфующих льдах. Как будто четыре огромные льдины вздыбились и срослись между собой. Мы и без проверки знали, что у него внутри: зияющая бездна. Ханссен с тоской поглядел на него в последний раз и отвернулся.</w:t>
      </w:r>
    </w:p>
    <w:p>
      <w:pPr>
        <w:pStyle w:val="Normal"/>
        <w:ind w:firstLine="720"/>
        <w:rPr/>
      </w:pPr>
      <w:r>
        <w:rPr/>
        <w:t>Мы отчетливо видели все окрестности. Как я уже говорил, этот участок находился в котловине. Мы двинулись в обход и без приключений поднялись на высоту к югу от котловины. И увидели с нее один из своих флагов. Он стоял восточнее, подтверждая нашу догадку, что мы зашли слишком далеко на запад. Мы еще раз соприкоснулись с коварным участком, пересекая несколько трещин и проходя мимо широкого провала. Зато дальше снова можно было двигаться спокойно. Правда, Ханссен все-таки не удержался, подошел и заглянул в провал. Вечером мы добрались до двух снежных хижин, построенных нами в прошлую поездку в 42 километрах от склада, и расположились там лагерем. Хижины были забиты снегом, и погода стояла такая теплая, что мы предпочли палатку. День был насыщен приключениями, мы еще легко отделались. Скольжение было хорошее, этап этот прошли играючи.</w:t>
      </w:r>
    </w:p>
    <w:p>
      <w:pPr>
        <w:pStyle w:val="Normal"/>
        <w:ind w:firstLine="720"/>
        <w:rPr/>
      </w:pPr>
      <w:r>
        <w:rPr/>
        <w:t>Когда мы стартовали на другое утро, было облачно, видимость плохая, и вскоре зюйд-вест нагнал такую метель, что на расстоянии длины десяти саней почти ничего и не видно. Мы задумали в этот день достичь склада, но в такую погоду его вряд ли найдешь. Тем не менее мы катили дальше. До склада еще далеко, можно не опасаться, что проскочим мимо. К тому же в зените небо оставалось чистым, и мы надеялись, что ветер и метель прекратятся. Однако надежды не оправдались. Ветер только усиливался. На санях Вистинга был установлен наш самый испытанный одометр, на который вполне можно было положиться. Поэтому Вистингу мы поручили проверять, сколько пройдено. В половине второго он повернулся ко мне и сказал, что мы прошли нужное расстояние. Я крикнул Ханссену, чтобы он смотрел в оба. В эту самую минуту несколько левее нас показался склад. В вихрях снега он напоминал снежный дворец. Одометр и компас с честью выдержали испытание.</w:t>
      </w:r>
    </w:p>
    <w:p>
      <w:pPr>
        <w:pStyle w:val="Normal"/>
        <w:ind w:firstLine="720"/>
        <w:rPr/>
      </w:pPr>
      <w:r>
        <w:rPr/>
        <w:t>Мы подъехали к складу и остановились. На пути к югу нам предстояло отыскать три важных пункта, и вот первый найден. Как тут не радоваться. 160 километров от Фрамхейма одолели за четыре перехода, теперь можно дать собакам отдых и тюленины сколько влезет. Пройденные километры явно пошли на пользу нашим собакам. Все они, за одним лишь исключением, были в отличном состоянии. Исключение составлял Уран. Нам никак не удавалось откормить его. Он оставался хилым и тощим, смерть подстерегала его у склада на 82° южной широты. В отличие от Урана, Жеманница была отнюдь не тощей. Бедняжка. Несмотря на свое положение, она старалась не отставать, работала изо всех сил. Молодец, но если она не похудеет до старта с 82° южной широты, придется ей последовать за Ураном в мир иной.</w:t>
      </w:r>
    </w:p>
    <w:p>
      <w:pPr>
        <w:pStyle w:val="Normal"/>
        <w:ind w:firstLine="720"/>
        <w:rPr/>
      </w:pPr>
      <w:r>
        <w:rPr/>
        <w:t>Ящики с провиантом и снаряжение, оставленные нами здесь в прошлый раз, совсем занесло снегом. Впрочем, откопать их было недолго. Первым, делом мы принялись за тюленя и нарубили корм собакам. Их не надо было заставлять есть великолепные куски мяса с жиром. Они набросились на угощение, а уничтожив нарубленные куски, спокойно принялись за тушу, и было одно удовольствие смотреть, как они наслаждаются тюлениной. Поначалу все шло тихо и мирно. Проголодавшиеся собаки думали только о еде, но едва они заморили червячка, миру пришел конец. Акула, не управившись и с половиной своей доли, пошел отнимать у Бойкого его порцию. Естественно, не обошлось без визга и лая. Явился Ханссен, Акула поспешил исчезнуть. Отличный пес, но страшно упрямый. Как вобьет себе что-нибудь в голову, нелегко выбить.</w:t>
      </w:r>
    </w:p>
    <w:p>
      <w:pPr>
        <w:pStyle w:val="Normal"/>
        <w:ind w:firstLine="720"/>
        <w:rPr/>
      </w:pPr>
      <w:r>
        <w:rPr/>
        <w:t>В одну из наших вылазок, когда мы устраивали склады, мне довелось кормить собак Ханссена. Акула живо проглотил свой пеммикан и стал смотреть, чем бы еще поживиться. Ага, вот Бойкий наслаждается своим пеммиканом — как раз то, что надо. Он вцепился в загривок сопернику, заставил его отдать пеммикан и приготовился сам с ним управиться. Но я все видел, и не успел Акула опомниться, как сам был схвачен за шиворот. Ударив его по морде кнутовищем, я попытался отнять у него пеммикан. Это оказалось не так-то легко. Никто из нас не хотел сдаваться. Дошло до того, что мы, сцепившись, покатились по снегу. Жаркая схватка кончилась моей победой, Бойкий получил обратно свою долю. Любая другая собака после удара по морде сейчас же отдала бы пеммикан, — только не Акула.</w:t>
      </w:r>
    </w:p>
    <w:p>
      <w:pPr>
        <w:pStyle w:val="Normal"/>
        <w:ind w:firstLine="720"/>
        <w:rPr/>
      </w:pPr>
      <w:r>
        <w:rPr/>
        <w:t>Хорошо было войти в палатку, мы основательно прозябли. Ночью юго-восточный ветер сменился нордом, и весь снег, который накануне несло на север, мог поворачивать кругом — путь открыт, даровой проезд. И он этим воспользовался. Когда на другое утро мы вышли из палатки, то из-за бурана ничего не увидели. Правда, нас это сейчас не беспокоило, ведь мы решили провести здесь два дня. Но отсиживаться в палатке не больно-то приятно, особенно если приходится все время лежать в мешке. От разговоров быстро устаешь. Писать без конца тоже нельзя. Еда — доброе занятие, когда можно есть вволю, и читать не худо, когда есть книги. Но если меню ограничено, а библиотеки в таких поездках не отличаются полнотой, обе эти возможности отпадают. И однако, есть развлечение, которому в этих условиях спокойно можно предаваться, это — сон. Да, счастлив тот, кто в такую пору может спать сутки напролет. Но не все наделены этим даром, а кто наделен, не склонен признаваться. Мне доводилось слышать такой храп, что казалось — человек сейчас задохнется, а разбудишь его — ни за что не признается, что спал. Иные даже утверждают, будто страдают бессонницей. Правда, из нас никто до этого не доходил.</w:t>
      </w:r>
    </w:p>
    <w:p>
      <w:pPr>
        <w:pStyle w:val="Normal"/>
        <w:ind w:firstLine="720"/>
        <w:rPr/>
      </w:pPr>
      <w:r>
        <w:rPr/>
        <w:t>Днем ветер утих, и мы вышли немного поработать, разобрали старый склад и сложили новый. У нас здесь лежало три комплекта санного снаряжения, в котором мы не нуждались, его можно было оставить. Что-то пригодится восточному отряду во время его вылазки, но не так уж много. Богатый склад может оказаться очень кстати, если кто-нибудь надумает исследовать области к югу от Земли Короля Эдуарда VII. Мы сумели обойтись без него.</w:t>
      </w:r>
    </w:p>
    <w:p>
      <w:pPr>
        <w:pStyle w:val="Normal"/>
        <w:ind w:firstLine="720"/>
        <w:rPr/>
      </w:pPr>
      <w:r>
        <w:rPr/>
        <w:t>Одновременно мы нагрузили свои сани, и вечером все было готово к старту. Собственно, с этой работой можно было и не спешить, ведь мы все равно собирались просидеть на месте весь следующий день. Но в этих краях быстро усваиваешь, что не стоит упускать хорошей погоды. Никогда не знаешь, сколько она продержится.</w:t>
      </w:r>
    </w:p>
    <w:p>
      <w:pPr>
        <w:pStyle w:val="Normal"/>
        <w:ind w:firstLine="720"/>
        <w:rPr/>
      </w:pPr>
      <w:r>
        <w:rPr/>
        <w:t>Однако следующий день нас не подвел. Спи, сколько влезет. И это не было потерянным временем. Собаки усердно работали челюстями, с каждым часом набираясь сил.</w:t>
      </w:r>
    </w:p>
    <w:p>
      <w:pPr>
        <w:pStyle w:val="Normal"/>
        <w:ind w:firstLine="720"/>
        <w:rPr/>
      </w:pPr>
      <w:r>
        <w:rPr/>
        <w:t>Пройдемся теперь к нашим саням и посмотрим, что на них нагружено. Первыми, носом к югу, стоят сани Ханссена. Дальше следуют сани Вистинга, Бьоланда и Хасселя. Выглядят они примерно одинаково. Запас продовольствия идентичный. Ящик № 1 содержит около 5300 галет и весит 50,38 килограмма; ящик № 2: 112 порций собачьего пем-микана, 11 «колбас» с сухим молоком, шоколад и галеты, вес брутто 80,40 килограмма; ящик № 3: 124 порции собачьего пеммикана, 10 «колбас» сухого молока и галеты, вес брутто 74,90 килограмма. Чистый вес провианта на каждых санях 303,2 килограмма. Вместе со снаряжением, включая собственный вес, сани весили почти 400 килограммов. Сани Ханссена отличались от других тем, что тросы были не стальными, а алюминиевыми, и у него не было одометра: Ханссен вез главный компас, поэтому на его санях не должно было быть железа. Остальные трое саней имели и компас, и одометр. Таким образом, у нас было три одометра и четыре компаса. Из инструментов мы везли два секстанта и три искусственных горизонта: два стеклянных и один ртутный, — один гипсометр для измерения высоты, один барометр-анероид, четыре термометра для метеорологических наблюдений. Кроме того, два бинокля. Взяли походную аптечку, а из хирургических инструментов — щипцы для зубов и... машинку для стрижки бороды. Иголки, нитки в изобилии. Маленькую, легкую резервную палатку — вдруг кому-нибудь придется возвращаться домой. У нас было два примуса и вдоволь керосина — 102 литра на трех санях, в обычной посуде. Правда, бидоны оказались непрочными. Керосин не вытек, но Бьоланду приходилось постоянно заниматься пайкой. Все необходимое для этого мы имели.</w:t>
      </w:r>
    </w:p>
    <w:p>
      <w:pPr>
        <w:pStyle w:val="Normal"/>
        <w:ind w:firstLine="720"/>
        <w:rPr/>
      </w:pPr>
      <w:r>
        <w:rPr/>
        <w:t>У каждого был свой личный мешок, где хранилась вся запасная одежда, дневники и журналы для наблюдений. Взяли мы в запас и ремни для лыжных креплений. Спальные мешки первое время были двойные — внутренний и наружный. Часов — пять штук, из них трое для наблюдений.</w:t>
      </w:r>
    </w:p>
    <w:p>
      <w:pPr>
        <w:pStyle w:val="Normal"/>
        <w:ind w:firstLine="720"/>
        <w:rPr/>
      </w:pPr>
      <w:r>
        <w:rPr/>
        <w:t>Мы решили пройти от 80° до 82° южной широты дневными переходами по 28 километров. Мы вполне могли бы проходить вдвое больше, но для нас главное было не скорость, а цель, поэтому мы предпочитали небольшие переходы. К тому же от склада до склада мы были хорошо обеспечены пищей, можно и не спешить. Мы с интересом ждали, как собаки будут справляться с нагруженными санями. Мы надеялись, конечно, что все будет в порядке, но действительность превзошла наши ожидания.</w:t>
      </w:r>
    </w:p>
    <w:p>
      <w:pPr>
        <w:pStyle w:val="Normal"/>
        <w:ind w:firstLine="720"/>
        <w:rPr/>
      </w:pPr>
      <w:r>
        <w:rPr/>
        <w:t>Двадцать шестого октября мы покинули 80° южной широты, дул слабый норд-вест, было ясно и тепло. Пришло время занять место направляющего. Я стал в нескольких шагах перед санями Ханссена, направив лыжи в нужную сторону. Последний взгляд назад.</w:t>
      </w:r>
    </w:p>
    <w:p>
      <w:pPr>
        <w:pStyle w:val="Normal"/>
        <w:ind w:firstLine="720"/>
        <w:rPr/>
      </w:pPr>
      <w:r>
        <w:rPr/>
        <w:t xml:space="preserve">— </w:t>
      </w:r>
      <w:r>
        <w:rPr/>
        <w:t>Порядок.</w:t>
      </w:r>
    </w:p>
    <w:p>
      <w:pPr>
        <w:pStyle w:val="Normal"/>
        <w:ind w:firstLine="720"/>
        <w:rPr/>
      </w:pPr>
      <w:r>
        <w:rPr/>
        <w:t>Я стартовал. Я подумал... нет, я не успел ни о чем подумать. Миг, и собаки сбили меня с ног. К счастью, они запутались в сбруе и остановились, так что я отделался благополучно. Конечно, я обозлился, но у меня хватило ума понять, что и без того комическая ситуация станет вдвойне смешной, если я дам волю своему гневу. И я благоразумно промолчал. Да и кого, собственно, винить? Разве что себя самого. Почему не развил достаточную скорость? Я решил в корне изменить свою политику — в этом ведь нет ничего постыдного? — и пристроился в хвост. Уж там я не ударю лицом в грязь...</w:t>
      </w:r>
    </w:p>
    <w:p>
      <w:pPr>
        <w:pStyle w:val="Normal"/>
        <w:ind w:firstLine="720"/>
        <w:rPr/>
      </w:pPr>
      <w:r>
        <w:rPr/>
        <w:t xml:space="preserve">— </w:t>
      </w:r>
      <w:r>
        <w:rPr/>
        <w:t>Все в порядке? Пошли!</w:t>
      </w:r>
    </w:p>
    <w:p>
      <w:pPr>
        <w:pStyle w:val="Normal"/>
        <w:ind w:firstLine="720"/>
        <w:rPr/>
      </w:pPr>
      <w:r>
        <w:rPr/>
        <w:t>Ух ты! Первым ринулся вперед Ханссен, словно метеор. За ним по пятам последовал Вистинг, затем Бьоланд и Хассель. Они катились на лыжах, прицепившись к саням. Я решил идти сам, мол, собакам и без того придется нелегко. Но меня ненадолго хватило. Первые 10 километров мы покрыли за один час. После этого, сытый по горло, я догнал Вистинга, примостился на его санях и так добрался до 80,5° южной широты. 50 километров! Приятный сюрприз. Кто из нас мечтал о том, чтобы катиться к полюсу на прицепе! Это оказалось совсем несложно благодаря замечательному таланту Ханссена в роли каюра. Собаки беспрекословно повиновались хозяину. Они знали, если начнут отлынивать, их остановят, и последует хорошая порка. Случалось, конечно, и здесь, что натура брала верх над выучкой, но «причастие», которое неизбежно следовало, надолго отбивало у них охоту повторять такие штуки.</w:t>
      </w:r>
    </w:p>
    <w:p>
      <w:pPr>
        <w:pStyle w:val="Normal"/>
        <w:ind w:firstLine="720"/>
        <w:rPr/>
      </w:pPr>
      <w:r>
        <w:rPr/>
        <w:t>Быстро завершив дневной переход, мы рано стали лагерем. Уже на следующий день на востоке показались огромные торосы, которые мы впервые увидели между 81° и 82° южной широты, когда везли провиант на второй склад. Очевидно, воздух был очень чистый. Но количество различаемых нами торосов было таким же. Опыт подсказывал нам, что пирамиды, сооружаемые по пути на юг, будут превосходными ориентирами на обратном пути. И мы решили сделать побольше таких вех. Всего мы построили 150 двухметровых пирамидок. На них пошло 9 тысяч снежных кирпичей, которые мы нарезали сделанными для этого большими ножами.</w:t>
      </w:r>
    </w:p>
    <w:p>
      <w:pPr>
        <w:pStyle w:val="Normal"/>
        <w:ind w:firstLine="720"/>
        <w:rPr/>
      </w:pPr>
      <w:r>
        <w:rPr/>
        <w:t>В каждой пирамидке оставлялась записка с ее номером, координатами и указанием, сколько и в какую сторону ехать до следующей пирамидки, лежащей севернее. Такая осторожность с моей стороны может показаться чрезмерной. Но я всегда считал, что в этих безбрежных просторах, где нет никаких ориентиров, понятие «излишняя осторожность» не существует. Если собьешься с дороги, нелегко будет добраться до дома. К тому же в работе с пирамидками было еще одно очевидное преимущество. Каждый раз, когда мы останавливались строить знак, наши собаки отдыхали, а это очень важно, чтобы выдерживать темп.</w:t>
      </w:r>
    </w:p>
    <w:p>
      <w:pPr>
        <w:pStyle w:val="Normal"/>
        <w:ind w:firstLine="720"/>
        <w:rPr/>
      </w:pPr>
      <w:r>
        <w:rPr/>
        <w:t>Первую пирамидку мы поставили на 80°23</w:t>
      </w:r>
      <w:r>
        <w:rPr>
          <w:lang w:val="en-US"/>
        </w:rPr>
        <w:t>'</w:t>
      </w:r>
      <w:r>
        <w:rPr/>
        <w:t xml:space="preserve"> южной широты. На первых порах мы ограничивались одним знаком через каждые 13 и 14 километров.</w:t>
      </w:r>
    </w:p>
    <w:p>
      <w:pPr>
        <w:pStyle w:val="Normal"/>
        <w:ind w:firstLine="720"/>
        <w:rPr/>
      </w:pPr>
      <w:r>
        <w:rPr/>
        <w:t>Тридцатого застрелили первую собаку. Это был Буне из упряжки Ханссена. Из-за преклонного возраста он не поспевал за остальными и был только обузой. Мы оставили его про запас в пирамидке, и он нам, вернее собакам, потом очень пригодился.</w:t>
      </w:r>
    </w:p>
    <w:p>
      <w:pPr>
        <w:pStyle w:val="Normal"/>
        <w:ind w:firstLine="720"/>
        <w:rPr/>
      </w:pPr>
      <w:r>
        <w:rPr/>
        <w:t>В этот день мы достигли второго важного пункта — склада на 81° южной широты. Мы самую малость отклонились к востоку. Расставленные поперек курса дощечки, которыми мы обозначили склад, было видно издалека. Если судить по ним, здесь совсем не было осадков. Как воткнули их, так и стоят. Перед складом мы пересекли две внушительные трещины; очевидно, снег заполнил их на большую глубину, поэтому обошлось без осложнений. В два часа дня мы подошли к складу. Все было в полном порядке. Флаг развевался на флагштоке — и не скажешь, что он скоро восемь месяцев висит здесь. Сугробы вокруг склада достигали в высоту около полуметра.</w:t>
      </w:r>
    </w:p>
    <w:p>
      <w:pPr>
        <w:pStyle w:val="Normal"/>
        <w:ind w:firstLine="720"/>
        <w:rPr/>
      </w:pPr>
      <w:r>
        <w:rPr/>
        <w:t>Следующий день был отличный — ясно и тихо. Солнце буквально припекало. Мы решили подсушить меховую одежду. В глубине спальных мешков всегда образуется немного инея. Кроме того, воспользовались случаем определить свое место и проверить компасы. Они оказались исправными. Пополнив походный провиант, мы 1 ноября двинулись дальше. На другое утро — густой туман, скверная погода. Возможно, она казалась хуже, чем была после чудесного дня накануне. Когда мы проходили здесь на юг в первый раз, собаки Ханссена провалились в трещину, но это мелочь, а других неприятностей у нас тут не было. Не ждали мы их и на этот раз. Но в этих местах так: чего не ждешь, на то нарвешься. Снег был рыхлый, идти тяжело. Время от времени мы пересекали узкие трещины. Один раз увидели зияющую дыру — совсем недалеко, иначе мы просто не заметили бы ее в таком тумане. Но до 22 километра все шло благополучно. Здесь Ханссен решил пересечь метровую трещину. И надо же: зацепился лыжей за гужики задних собак и упал поперек трещины. Неприятная история. Собаки уже прошли трещину, но сани стояли как раз над ней. Когда Ханссен упал, они сдвинулись так, что малейший толчок мог развернуть их вдоль трещины, а тогда ищи их на дне. Собаки мигом смекнули, что их хозяин и господин сейчас не способен их «причащать». Разве можно упустить такой случай! И вся упряжка, яростно рыча, затеяла такую драку, что шерсть летела клочьями. Естественно, собаки при этом дергали гужики, все больше разворачивая сани боком. И сами они в пылу битвы приближались к краю пропасти. А уж если провалятся — прощай, вся упряжка! Кто-то из нас перепрыгнул через трещину, бросился в гущу собачьей своры и, к счастью, сумел унять драчунов. Одновременно Вистинг бросил Ханссену веревку и оттащил его подальше от трещины. Затем мы все вместе спасли сани. Потом, когда мы тронулись дальше, я подумал: «Интересно, как-то Ханссен себя чувствовал — небось, наслаждался, вися над пропастью и ожидая, что сейчас сорвется вниз! Это как раз в его вкусе!»</w:t>
      </w:r>
    </w:p>
    <w:p>
      <w:pPr>
        <w:pStyle w:val="Normal"/>
        <w:ind w:firstLine="720"/>
        <w:rPr/>
      </w:pPr>
      <w:r>
        <w:rPr/>
        <w:t>Завершив очередной 28-километровый этап, мы разбили лагерь.</w:t>
      </w:r>
    </w:p>
    <w:p>
      <w:pPr>
        <w:pStyle w:val="Normal"/>
        <w:ind w:firstLine="720"/>
        <w:rPr/>
      </w:pPr>
      <w:r>
        <w:rPr/>
        <w:t>От 81° южной широты начали ставить пирамидки через каждые девять километров. На следующий день была отмечена самая низкая температура за весь переход — минус 34,5°. Ветер юго-юго-восточный, не очень сильный, но все же летней погоду трудно было назвать. Мы ввели обычай, который оставался в силе на всем нашем пути к югу, — при постройке пирамидки посередине очередного этапа завтракать. Завтрак этот был не очень плотный, три-четыре овсяные галеты всухомятку — и все. Если кто-то хотел пить, он мог есть галеты со снегом: так сказать, хлеб и вода. В наших родных широтах вряд ли кого-нибудь соблазнишь таким блюдом. Но то родные широты, а здесь, если бы нам предложили еще «хлеба и воды», мы были бы только рады.</w:t>
      </w:r>
    </w:p>
    <w:p>
      <w:pPr>
        <w:pStyle w:val="Normal"/>
        <w:ind w:firstLine="720"/>
        <w:rPr/>
      </w:pPr>
      <w:r>
        <w:rPr/>
        <w:t>В этот день мы пересекли последнюю за много дней трещину, да и то она была всего несколько дюймов шириной. Дальше шла спокойная равнина, словно отлогие длинные волны, которые мы замечали только благодаря тому, что наши пирамидки часто как-то вдруг исчезали из виду. 3 ноября дул свежий южный ветер, сильно мело. Снег тяжелый, но собаки тянули неожиданно хорошо. Температура воздуха, как обычно при южном ветре, поднялась до минус 10°. Несмотря на ветер, путешествовать при такой температуре было одно удовольствие.</w:t>
      </w:r>
    </w:p>
    <w:p>
      <w:pPr>
        <w:pStyle w:val="Normal"/>
        <w:ind w:firstLine="720"/>
        <w:rPr/>
      </w:pPr>
      <w:r>
        <w:rPr/>
        <w:t>На другой день подул легкий норд. Скольжение резко изменилось к лучшему, и собаки то и дело переходили на галоп. По плану в этот день мы должны были бы дойти до склада на 82° южной широты, но густой туман подрывал наши шансы на успех. Под вечер мы одолели положенное число километров, но склада не было видно. Правда, видимость была не ахти какая, от силы метров тридцать. При таких условиях всего разумнее было разбить лагерь и ждать, пока не прояснится.</w:t>
      </w:r>
    </w:p>
    <w:p>
      <w:pPr>
        <w:pStyle w:val="Normal"/>
        <w:ind w:firstLine="720"/>
        <w:rPr/>
      </w:pPr>
      <w:r>
        <w:rPr/>
        <w:t>В четыре утра проглянуло солнце. Мы дали ему прогреть воздух и разогнать туман, а затем — в путь. Утро было дивное. Ослепительно ясное небо, тепло. Могучая равнина, полное безмолвие, сплошная гладь, абсолютная белизна. Хотя нет — там впереди что-то виднеется, нарушая белизну и гладь... Мы дошли до третьей важной точки, крайнего южного форпоста цивилизации. Перед нами был наш последний склад. Мы испытывали невыразимое облегчение и чувствовали себя наполовину победителями. В тумане мы отклонились к западу на пять с половиной километров. Тем не менее, оказалось, что если бы мы вчера продолжали путь, то вышли бы прямо на наши флажки. Вон они выстроились в ряд, и черные лоскутки развевались так гордо, словно ждали похвалы за образцовую службу.</w:t>
      </w:r>
    </w:p>
    <w:p>
      <w:pPr>
        <w:pStyle w:val="Normal"/>
        <w:ind w:firstLine="720"/>
        <w:rPr/>
      </w:pPr>
      <w:r>
        <w:rPr/>
        <w:t>Как и у склада на 81° южной широты, здесь почти не было заметно осадков. Как и там, вокруг склада намело снега на полметра. Очевидно, тут держалась такая же погода. Склад был в точности таким, каким мы его оставили, сани стояли по-прежнему. Даже их не замело. А плотный снежный бугорок послужил отличной площадкой под нашу палатку.</w:t>
      </w:r>
    </w:p>
    <w:p>
      <w:pPr>
        <w:pStyle w:val="Normal"/>
        <w:ind w:firstLine="720"/>
        <w:rPr/>
      </w:pPr>
      <w:r>
        <w:rPr/>
        <w:t>Мы тотчас принялись за работу. Прежде всего отправили на тот свет Урана. Хотя он выглядел тощим и костлявым, мы увидели у него массу жира вдоль хребта. Пригодится, когда придем сюда на обратном пути. Жеманница явно не укладывалась в отведенный ей срок. У нее оставалась еще одна ночь. Дай бог...</w:t>
      </w:r>
    </w:p>
    <w:p>
      <w:pPr>
        <w:pStyle w:val="Normal"/>
        <w:ind w:firstLine="720"/>
        <w:rPr/>
      </w:pPr>
      <w:r>
        <w:rPr/>
        <w:t>Собачьего пеммикана в складе как раз хватило, чтобы сытно накормить собак и снова нагрузить сани. Другого продовольствия у нас было так много, что можно было оставить хороший запас на обратный путь.</w:t>
      </w:r>
    </w:p>
    <w:p>
      <w:pPr>
        <w:pStyle w:val="Normal"/>
        <w:ind w:firstLine="720"/>
        <w:rPr/>
      </w:pPr>
      <w:r>
        <w:rPr/>
        <w:t>На другой день устроили дневку, чтобы в последний раз дать собакам как следует отдохнуть. Хорошая погода позволила нам просушить снаряжение и проверить инструменты. К вечеру все было готово, и мы подумали о том, что неплохо потрудились осенью, полностью выполнили задуманное — перенесли базис с 78°38' на 82° южной широты.</w:t>
      </w:r>
    </w:p>
    <w:p>
      <w:pPr>
        <w:pStyle w:val="Normal"/>
        <w:ind w:firstLine="720"/>
        <w:rPr/>
      </w:pPr>
      <w:r>
        <w:rPr/>
        <w:t>Жеманнице пришлось отправиться следом за Ураном. Их положили поверх склада, а рядом — восемь малюток, которые так и не увидели дневного света.</w:t>
      </w:r>
    </w:p>
    <w:p>
      <w:pPr>
        <w:pStyle w:val="Normal"/>
        <w:ind w:firstLine="720"/>
        <w:rPr/>
      </w:pPr>
      <w:r>
        <w:rPr/>
        <w:t>Здесь мы решили дальше ставить пирамидки через каждые пять километров и устраивать склады на каждом градусе широты. Сейчас собаки хорошо тянули сани, но мы-то знали, что им в конечном счете станет туго, если груз не убавится. Чем скорее мы их разгрузим, тем лучше.</w:t>
      </w:r>
    </w:p>
    <w:p>
      <w:pPr>
        <w:pStyle w:val="Normal"/>
        <w:ind w:firstLine="720"/>
        <w:rPr/>
      </w:pPr>
      <w:r>
        <w:rPr/>
        <w:t>Седьмого ноября в 8 часов утра мы покинули 82° южной широты. Теперь впереди простиралось неведомое, начиналось серьезное испытание. Барьер выглядел по-прежнему. Плоский рельеф, отличное скольжение. У первой же очередной пирамидки пришлось застрелить Люсси. Чудесная собака, жалко убивать, да что поделаешь. Ее фавориты Карениус, Баран и Шварц мрачно косились на труп, когда мы проходили мимо него. Им явно не хотелось расставаться с возлюбленной, однако долг призывал, и кнут грозил каждому, кто не внимал этому зову.</w:t>
      </w:r>
    </w:p>
    <w:p>
      <w:pPr>
        <w:pStyle w:val="Normal"/>
        <w:ind w:firstLine="720"/>
        <w:rPr/>
      </w:pPr>
      <w:r>
        <w:rPr/>
        <w:t>Мы увеличили дневные переходы до 37 километров. Это позволяло проходить градус широты в три дня. 4 ноября устроили дневку. Удивительно, как собаки с каждым днем втягивались в работу; теперь они достигли наилучшей формы. Легко одолевали дневной переход со скоростью семи с половиной километров в час. Мы ни шага не делали, от нас требовалось только уменье катиться за санями на лыжах на прицепе.</w:t>
      </w:r>
    </w:p>
    <w:p>
      <w:pPr>
        <w:pStyle w:val="Normal"/>
        <w:ind w:firstLine="720"/>
        <w:rPr/>
      </w:pPr>
      <w:r>
        <w:rPr/>
        <w:t>Вечером четвертого пришлось прикончить последнюю из наших «дам» — Эльсе, гордость Хасселя, украшение его упряжки. Увы, в последнее время ее поведение не отвечало правилам «хорошего тона», а такое прегрешение у нас неукоснительно каралось смертной казнью. Еще одна собака осталась лежать на верху пирамидки.</w:t>
      </w:r>
    </w:p>
    <w:p>
      <w:pPr>
        <w:pStyle w:val="Normal"/>
        <w:ind w:firstLine="720"/>
        <w:rPr/>
      </w:pPr>
      <w:r>
        <w:rPr/>
        <w:t>Остановившись вечером на 82°20' южной широты, мы увидели на юго-западе большие бело-бурые облака, какие обычно бывают над материком. Однако в тот вечер мы не разглядели никакого материка. Зато на другое утро, выйдя с биноклем из палатки, отчетливо увидели освещенный утренним солнцем гористый край. Ясно различая отдельные вершины, мы определили, что это земля, которая простирается к юго-востоку от ледника Бирдмора. Мы все время выдерживали строго южный курс и сейчас находились приблизительно в 400 километрах к западу от ледника Бирдмора. Мы и дальше должны были следовать строго на юг.</w:t>
      </w:r>
    </w:p>
    <w:p>
      <w:pPr>
        <w:pStyle w:val="Normal"/>
        <w:ind w:firstLine="720"/>
        <w:rPr/>
      </w:pPr>
      <w:r>
        <w:rPr/>
        <w:t>Вечером 9 ноября мы по счислению дошли до 83° южной широты. Полуденная высота солнца на следующий день соответствовала 83°1' южной широты. Мы оставили здесь склад с четырехдневным запасом продовольствия на пять человек и двенадцать собак. Обложили его большими снежными кирпичами, так что получился квадрат с длиной стороны два метра, и водрузили большой флаг. В этот вечер произошел странный случай: три собаки дезертировали, убежали на север по нашему следу. Это были фавориты Люсси; они, очевидно, задумали разыскать свою возлюбленную. Серьезная потеря, особенно для Бьоланда, ведь вся троица была из его упряжки. Отличные собаки, одни из самых работящих. Ханссен уступил Бьоланду одну из своих собак, и он, хотя и не так легко, как прежде, поспевал за всеми.</w:t>
      </w:r>
    </w:p>
    <w:p>
      <w:pPr>
        <w:pStyle w:val="Normal"/>
        <w:ind w:firstLine="720"/>
        <w:rPr/>
      </w:pPr>
      <w:r>
        <w:rPr/>
        <w:t>Одиннадцатого мы смогли засечь горную цепь от азимута 180 до азимута 270. Мы намного приблизились к материку и с каждым днем различали все больше подробностей. Могучие вершины, одна выше и круче другой, вздымались на высоту до 4500 метров. Нас особенно поражали голые склоны многих гор. Мы ожидали увидеть на них больше снега. Гора Фритьофа Нансена, например, была сплошь иссиня-черная. Лишь самая вершина на высоте 4500 метров венчалась сверкающей снежной шапкой. Дальше на юг высилась гора Дона Педро Кристоферсена. На ней снега было побольше. Но длинный конек вершины был почти весь обнажен. Еще южнее можно было различить горы Алисы Ведель-Ярлсберг, Алисы Гаде и Рут Гаде. Сплошной снег от подножья до вершины. В жизни не видел более прекрасного и дикого ландшафта. Нам казалось, что мы уже видим, где подниматься. Вот ледник Лив — ровный, отлогий подъем; но он лежит слишком далеко к северу. Огромный ледник, интересно было бы исследовать его поближе. Горы Кронпринца Улава сулили больше трудностей. Но и они лежат далеко к северу. А вот как раз на юге, чуть к западу, похоже, есть удобный подъем. Ближайшие к барьеру горы казались не очень сложным препятствием. А что будет дальше, между горами Дона Педро Кристоферсена и Фритьофа Нансена, сказать пока очень трудно.</w:t>
      </w:r>
    </w:p>
    <w:p>
      <w:pPr>
        <w:pStyle w:val="Normal"/>
        <w:ind w:firstLine="720"/>
        <w:rPr/>
      </w:pPr>
      <w:r>
        <w:rPr/>
        <w:t>Тринадцатого ноября мы достигли 84° южной широты. В этот день мы сделали интересное открытие, обнаружив уходящую на восток горную цепь. Она образовала глубокую излучину, соединяясь с горами Земли Южной Виктории. Излучина эта находилась прямо к югу от нас, то есть по нашему курсу. В складе на 84° южной широты мы оставили, кроме обычного четырехдневного запаса продовольствия на пять человек и двенадцать собак, 17-литровый бидон керосина. Спичек у нас был избыток, мы могли оставлять их во всех складах.</w:t>
      </w:r>
    </w:p>
    <w:p>
      <w:pPr>
        <w:pStyle w:val="Normal"/>
        <w:ind w:firstLine="720"/>
        <w:rPr/>
      </w:pPr>
      <w:r>
        <w:rPr/>
        <w:t>Барьер оставался все таким же ровным, скольжение — лучше не пожелаешь. Мы думали, что придется на каждом градусе давать собакам день отдыха, но в этом не было надобности. Они как будто не знали усталости. У некоторых из них поначалу было не совсем ладно с ногами, но они поправились. Вместо того, чтобы слабеть с каждым днем, собаки как будто становились только крепче и выносливей. Они тоже заметили землю, и похоже было, что иссиня-черная гора Фритьофа Нансена пришлась им особенно по душе. Ханссен подчас с трудом удерживал их на верном курсе.</w:t>
      </w:r>
    </w:p>
    <w:p>
      <w:pPr>
        <w:pStyle w:val="Normal"/>
        <w:ind w:firstLine="720"/>
        <w:rPr/>
      </w:pPr>
      <w:r>
        <w:rPr/>
        <w:t>На другой день мы, не задерживаясь, покинули 84° южной широты и пошли дальше к «излучине». В густом тумане, не видя гор, мы проделали очередные 37 километров. Обидно двигаться вдоль новых земель вслепую, но ведь должна же погода наладиться. Ночью лед развлекал нас рокотом. Ничего особенного, похоже на редкую перестрелку пехоты, то тут, то там под палаткой словно выстрелы звучали. Артиллерия еще не подоспела. Мы никак не реагировали. Правда, утром кто-то сказал:</w:t>
      </w:r>
    </w:p>
    <w:p>
      <w:pPr>
        <w:pStyle w:val="Normal"/>
        <w:ind w:firstLine="720"/>
        <w:rPr/>
      </w:pPr>
      <w:r>
        <w:rPr/>
        <w:t xml:space="preserve">— </w:t>
      </w:r>
      <w:r>
        <w:rPr/>
        <w:t>Мне показалось ночью, что выстрел попал прямо в ухо.</w:t>
      </w:r>
    </w:p>
    <w:p>
      <w:pPr>
        <w:pStyle w:val="Normal"/>
        <w:ind w:firstLine="720"/>
        <w:rPr/>
      </w:pPr>
      <w:r>
        <w:rPr/>
        <w:t>Судя по тому, что этот самый коллега своим храпом в эту ночь чуть не выгнал нас из палатки, его сон не пострадал.</w:t>
      </w:r>
    </w:p>
    <w:p>
      <w:pPr>
        <w:pStyle w:val="Normal"/>
        <w:ind w:firstLine="720"/>
        <w:rPr/>
      </w:pPr>
      <w:r>
        <w:rPr/>
        <w:t>В первой половине дня мы пересекли множество свежих, по видимости, трещин не больше дюйма в ширину. Значит, произошло смещение, вызванное одним из многих ледничков на материке. На следующий вечер все было тихо, и мы уже не слышали никаких шумов.</w:t>
      </w:r>
    </w:p>
    <w:p>
      <w:pPr>
        <w:pStyle w:val="Normal"/>
        <w:ind w:firstLine="720"/>
        <w:rPr/>
      </w:pPr>
      <w:r>
        <w:rPr/>
        <w:t>Пятнадцатого ноября достигли 84°40' южной широты. Мы быстро приближались к материку. Горная цепь на востоке как будто отклонялась к северо-востоку. Облюбованный нами подъем, который мы так внимательно рассматривали, чуть уводил нас к западу, но так мало, что можно и не считать. Излучина на юге выглядела посложнее.</w:t>
      </w:r>
    </w:p>
    <w:p>
      <w:pPr>
        <w:pStyle w:val="Normal"/>
        <w:ind w:firstLine="720"/>
        <w:rPr/>
      </w:pPr>
      <w:r>
        <w:rPr/>
        <w:t>На следующий день рельеф начал меняться. Будто огромные волны накатывались на материк. В одной из ложбин нам попался замысловатый участок. Огромные трещины и провалы прежде здесь вряд ли удалось бы пройти, но теперь все занесло снегом, и мы прошли без осложнений. В этот день — 16 ноября — мы дошли до 85° южной широты и разбили лагерь на гребне одной из складок. Ложбина, которую нам завтра предстояло пересечь, была довольно широкой, с заметным подъемом на другой стороне. На западе, где ближе всего проходил материк, складка поднималась так высоко, что почти совсем закрывала от нас землю.</w:t>
      </w:r>
    </w:p>
    <w:p>
      <w:pPr>
        <w:pStyle w:val="Normal"/>
        <w:ind w:firstLine="720"/>
        <w:rPr/>
      </w:pPr>
      <w:r>
        <w:rPr/>
        <w:t>Под вечер мы, как обычно, устроили склад, а на другой день продолжили путь. Судя по картине, которая открывалась из лагеря, нам надо было пересечь огромную «волну». Из-за солнца подниматься на нее было довольно жарко, хотя по анероиду высота не превышала 100 метров. От гребня «волны» барьер шел сначала ровно, и мы издали приметили морщины на его поверхности. «Видно, нам придется поработать, чтобы выбраться на материк!» — подумал я. Естественно было ожидать, что барьер, несколько смятый на этом участке, будет изборожден трещинами. Замеченные нами «морщины» оказались большими старыми трещинами, отчасти занесенными снегом. Мы легко обошли их. И снова увидели впереди огромную ложбину с последующим высоким подъемом. Вниз мы съехали очень лихо — совершенно гладкий снег, никакого намека на трещины или ямы. «Значит, наверху подстерегают», — подумал я. Подъем дался нам нелегко, тем более что мы не привыкли ездить в гору. Я изо всех сил вытягиваю шею — что-то там будет... Наконец мы наверху, и что мы увидели! Ни одной складки, ни малейшей борозды. Ровная, гладкая поверхность до самого подъема, подмеченного нами издали. Наверно, мы уже тогда вышли на материк. Трещины, которые мы обогнули перед этим, видимо, обозначали границу. Гипсометр показал 270 метров над уровнем моря.</w:t>
      </w:r>
    </w:p>
    <w:p>
      <w:pPr>
        <w:pStyle w:val="Normal"/>
        <w:ind w:firstLine="720"/>
        <w:rPr/>
      </w:pPr>
      <w:r>
        <w:rPr/>
        <w:t>Подъем на плато, замеченный нами издали, начинался тут же, и мы окончательно решили попытать счастья здесь. По этому случаю разбили лагерь. Было еще рано, но и сделать предстояло немало, готовясь к завтрашнему дню. Проверить весь провиант, упаковать только самое необходимое, а остальное поместить в кладку. Мы начали с разбивки лагеря, определили свое местонахождение, накормили собак и отпустили их, потом забрались в палатку, чтобы перекусить и заняться учетом.</w:t>
      </w:r>
    </w:p>
    <w:p>
      <w:pPr>
        <w:pStyle w:val="Normal"/>
        <w:ind w:firstLine="720"/>
        <w:rPr/>
      </w:pPr>
      <w:r>
        <w:rPr/>
        <w:t>Мы достигли одного из самых важных пунктов на нашем пути. Дальше план нужно было составить так, чтобы подъем дался нам возможно легче, но не увел от цели. Надо все тщательно рассчитать, взвесить все возможности. Как всегда, когда принималось важное решение, мы обсуждали его сообща. Отсюда до полюса и обратно 1100 километров. Перед нами долгий подъем, вероятно, и другие препятствия. И можно не сомневаться, что сил у наших собак заметно убавится. Поэтому мы решили взять с собой продовольствия и снаряжения на 60 дней и оставить склад — снаряжение и продовольствие на 30 дней. Опыт подсказывал нам, что мы, наверно, сумеем обернуться, сохранив 12 собак. Сейчас их у нас было 42. Поднимемся с этим количеством на плато, там 24 собаки забьем, а дальше пойдем на трех санях с 18 собаками. Из них, по нашим расчетам, шесть придется убить, чтобы на 12 дойти обратно. Одновременно с сокращением числа собак и сани будут становиться все легче. И когда останется только 12 собак, мы сведем число саней до двух. Наши расчеты и на сей раз оправдались почти полностью. Только в днях мы немного ошиблись, потратили на восемь дней меньше, чем предполагали. А с собаками угадали, их было 12, когда мы вернулись к этому складу.</w:t>
      </w:r>
    </w:p>
    <w:p>
      <w:pPr>
        <w:pStyle w:val="Normal"/>
        <w:ind w:firstLine="720"/>
        <w:rPr/>
      </w:pPr>
      <w:r>
        <w:rPr/>
        <w:t>Обсудив все и выслушав мнение каждого, мы вышли из палатки и принялись заново укладывать провиант. Счастье, что была хорошая погода, не то этот переучет мог бы стать весьма неприятным делом. Все продовольствие было упаковано так, что не надо взвешивать, только считай упаковки. Пеммикан кирпичиками по полкилограмма. Шоколад, как и всякий шоколад, в плитках, вес каждой известен. Сухое молоко — в «колбасах» по 300 граммов, ровно на один раз. Галеты тоже можно было сосчитать; правда, это была долгая процедура, ведь галеты мелкие. Здесь нам пришлось отсчитать 6 тысяч штук. Пеммикан, шоколад, сухое молоко и галеты — вот и весь наш набор. И он вполне себя оправдал, мы не ощущали недостатка ни в сахаре, ни в жирах. Известно, как нехватает именно этих продуктов в долгом путешествии. Галеты у нас были отличные: овес, сахар, сухое молоко. Конфеты, варенье, фрукты, сыр и прочее мы оставили в Фрамхейме. Меховую одежду (она нам пока еще не понадобилась) уложили на сани. Может пригодиться теперь, когда мы начнем набирать высоту. Мы не забывали и о том, что на 88° южной широты Шеклтон отмечал минус 40°. Если и нас ждут такие морозы, меховая одежда выручит. Сверх того, в наших личных мешках было немного вещей. Единственную смену белья мы надели здесь, а старую повесили проветриваться. Повисит два месяца, а когда вернемся сюда, вполне можно будет надевать ее снова. Помнится мне, и этот расчет тоже оправдался. Больше всего мы взяли с собой обуви. Сухие ноги — великое дело.</w:t>
      </w:r>
    </w:p>
    <w:p>
      <w:pPr>
        <w:pStyle w:val="Normal"/>
        <w:ind w:firstLine="720"/>
        <w:rPr/>
      </w:pPr>
      <w:r>
        <w:rPr/>
        <w:t>Покончив со сборами, вся пятерка надела лыжи и двинулась к ближайшей земле, горе Бетти, расположенной в трех километрах от нас. Ее не назовешь ни крутой, ни высокой, но все-таки — около 300 метров над уровнем моря. Как ни мала она была, а сыграла большую роль, потому что на ней были взяты все наши геологические образцы. Как-то непривычно было идти на лыжах, хотя я проскользил на них уже 620 километров. Всю дорогу мы ехали на прицепе, и с тренировкой дело обстояло плохо. Мы это почувствовали в тот день, идя вверх по склону.</w:t>
      </w:r>
    </w:p>
    <w:p>
      <w:pPr>
        <w:pStyle w:val="Normal"/>
        <w:ind w:firstLine="720"/>
        <w:rPr/>
      </w:pPr>
      <w:r>
        <w:rPr/>
        <w:t>После горы Бетти шел довольно крутой, но ровный подъем, скольжение было отличное, и мы продвигались быстро. Мы поднялись на отлогий косогор на высоте около 360 метров над уровнем моря, пересекли небольшой горизонтальный участок, дальше опять был подъем вроде первого, за ним спуск на довольно длинный плоский участок, который вскоре сменился отлогим склоном и перешел в небольшие ледники. У этих ледников мы закончили рекогносцировку, убедившись, что путь, насколько хватает глаз, вполне проходим. Мы удалились от палатки примерно на девять километров и поднялись на высоту 650 метров.</w:t>
      </w:r>
    </w:p>
    <w:p>
      <w:pPr>
        <w:pStyle w:val="Normal"/>
        <w:ind w:firstLine="720"/>
        <w:rPr/>
      </w:pPr>
      <w:r>
        <w:rPr/>
        <w:t>Спуск прошел отлично. На двух последних горках перед барьером мы хорошенько разогнались. Мы с Бьоландом решили заглянуть на Бетти, чтобы ощутить под ногами настоящую твердую землю, по которой не ступали с сентября 1910 года, когда заходили на Мадейру; теперь был ноябрь 1911 года. Сказано — сделано. Бьоланд приготовился элегантно выполнить поворот и отлично справился с задачей. Я тоже приготовился, неизвестно только, к чему именно. Во всяком случае я покатился кубарем и выполнил этот номер с блеском. Меня подвели сугробы под горой. Я живо вскочил на ноги и глянул на Бьоланда. Не знаю, видел ли он, как я падал. Так или иначе, я приосанился и небрежно бросил:</w:t>
      </w:r>
    </w:p>
    <w:p>
      <w:pPr>
        <w:pStyle w:val="Normal"/>
        <w:ind w:firstLine="720"/>
        <w:rPr/>
      </w:pPr>
      <w:r>
        <w:rPr/>
        <w:t xml:space="preserve">— </w:t>
      </w:r>
      <w:r>
        <w:rPr/>
        <w:t>И мы еще кое-что помним!</w:t>
      </w:r>
    </w:p>
    <w:p>
      <w:pPr>
        <w:pStyle w:val="Normal"/>
        <w:ind w:firstLine="720"/>
        <w:rPr/>
      </w:pPr>
      <w:r>
        <w:rPr/>
        <w:t>Кажется, Бьоланд поверил, что у меня получился поворот по всем правилам. А если не поверил, у него во всяком случае хватило такта не показать это.</w:t>
      </w:r>
    </w:p>
    <w:p>
      <w:pPr>
        <w:pStyle w:val="Normal"/>
        <w:ind w:firstLine="720"/>
        <w:rPr/>
      </w:pPr>
      <w:r>
        <w:rPr/>
        <w:t>Гора Бетти не могла похвастаться ни отвесными стенками, ни обрывами, которые могли бы разжечь в нас альпинистские страсти. Мы просто отцепили лыжи, и вот уже оба стоим на вершине. Крупный обломочный материал не очень располагает к прогулке людей, которые вынуждены беречь обувь. И все же приятно снова ощутить под ногами скалу. Мы сели на камни, чтобы насладиться. Однако сидеть на камне было не так уж уютно, и мы скоро встали. Сфотографировали друг друга в «живописных позах», взяли несколько камней для своих товарищей и надели лыжи. Собаки, которые так рвались к земле, теперь почему-то игнорировали ее. Они лежали на снегу и отнюдь не стремились подняться на гору.</w:t>
      </w:r>
    </w:p>
    <w:p>
      <w:pPr>
        <w:pStyle w:val="Normal"/>
        <w:ind w:firstLine="720"/>
        <w:rPr/>
      </w:pPr>
      <w:r>
        <w:rPr/>
        <w:t>Между голым камнем и снегом простирался сверкающий сине-зеленый лед, свидетельствуя о наличии здесь проточной воды. Собаки старались не отставать от нас на спуске, но мы их быстро обогнали.</w:t>
      </w:r>
    </w:p>
    <w:p>
      <w:pPr>
        <w:pStyle w:val="Normal"/>
        <w:ind w:firstLine="720"/>
        <w:rPr/>
      </w:pPr>
      <w:r>
        <w:rPr/>
        <w:t>Вернувшись к палатке, мы в качестве сувенира преподнесли нашим товарищам образцы здешнего грунта. Кажется, они не очень оценили наш подарок. Послышались слова вроде: «Норвегия», «камни», «сколько угодно». Связав их между собой, я все понял. «Подарок» остался на складе, без него вполне можно обойтись в нашем походе на юг.</w:t>
      </w:r>
    </w:p>
    <w:p>
      <w:pPr>
        <w:pStyle w:val="Normal"/>
        <w:ind w:firstLine="720"/>
        <w:rPr/>
      </w:pPr>
      <w:r>
        <w:rPr/>
        <w:t>Уже в это время мы обратили внимание на прожорливость собак. Что им ни попадется, тотчас исчезнет. Кнуты, лыжные крепления, ремни с саней и многое иное они почитали за лакомство. Только положишь что-нибудь — уже нет. Иные поглощали даже экскременты, как свои собственные, так и своих товарищей. И мы стали привязывать собак, ибо это блюдо явно не шло им на пользу.</w:t>
      </w:r>
    </w:p>
    <w:p>
      <w:pPr>
        <w:pStyle w:val="Normal"/>
        <w:ind w:firstLine="720"/>
        <w:rPr/>
      </w:pPr>
      <w:r>
        <w:rPr/>
        <w:t>На следующий день, 18 ноября, мы начали подъем. На всякий случай я оставил в пирамидке записку, в которой говорилось, каким путем мы собираемся идти через горы, какие у нас планы, какое снаряжение, продовольствие и так далее. Погода по-прежнему была отличная, скольжение хорошее. Собаки превзошли наши ожидания. Две довольно крутые горки они одолели легкой рысцой. Похоже было, что им никакие трудности не страшны. Отрезок, который мы прошли накануне и считали вполне достаточным для дневного перехода, был преодолен с полным грузом быстрее вчерашнего. Маленькие ледники оказались довольно крутыми, кое-где пришлось впрягать в сани двойные упряжки и одолевать подъем в два приема. Похоже было, что ледники старые и давно не движутся. Мы не обнаружили свежих трещин. Края огромных, широких старых трещин были закруглены, а сами трещины почти заполнены снегом. Чтобы не провалиться в них на обратном пути, мы обозначили пирамидками безопасную трассу.</w:t>
      </w:r>
    </w:p>
    <w:p>
      <w:pPr>
        <w:pStyle w:val="Normal"/>
        <w:ind w:firstLine="720"/>
        <w:rPr/>
      </w:pPr>
      <w:r>
        <w:rPr/>
        <w:t>На таких косогорах в полярной одежде не поработаешь. Высокое солнце припекало, и нам пришлось почти все сбросить. Мы миновали несколько вершин высотою от 900 до 2 тысяч метров. Снег на одной из них был какого-то ржавого цвета. В этот первый день мы прошли 18,5 километра, поднявшись на 650 метров. Вечером устроили стоянку на ледничке между широкими трещинами. С трех сторон нас окружали высокие вершины.</w:t>
      </w:r>
    </w:p>
    <w:p>
      <w:pPr>
        <w:pStyle w:val="Normal"/>
        <w:ind w:firstLine="720"/>
        <w:rPr/>
      </w:pPr>
      <w:r>
        <w:rPr/>
        <w:t>После того, как была поставлена палатка, два отряда пошли разведать дальнейший путь. Вистинг и Ханссен пошли по маршруту, который выглядел наиболее легким, а именно вверх по леднику; он здесь довольно круто поднимался до 1300 метров и терялся на юго-западе между двумя вершинами. Бьоланд, составлявший второй отряд, явно счел этот подъем слишком простым и полез по крутой стенке, словно муха. Мы с Хасселем занялись всякими текущими делами. Сидя в палатке и болтая о том о сем, мы вдруг услышали, как кто-то лихо подъехал на лыжах к палатке. Мы переглянулись: вот это скорость! Бьоланд, кто же еще. Решил тряхнуть стариной... Мы услышали от него пространный отчет. В частности, он обнаружил на той стороне «отличный» спуск. Я был не совсем уверен, что он подразумевает под «отличным» спуском. Если спуск такой же «отличный», как избранный им подъем, — нет уж, благодарю покорно!</w:t>
      </w:r>
    </w:p>
    <w:p>
      <w:pPr>
        <w:pStyle w:val="Normal"/>
        <w:ind w:firstLine="720"/>
        <w:rPr/>
      </w:pPr>
      <w:r>
        <w:rPr/>
        <w:t>Тут мы услышали, как возвращается второй отряд. Они двигались не так стремительно. Им тоже довелось многое увидеть. Правда, никакого «отличного спуска» они не обнаружили, но оба отряда сходились в печальном выводе, что придется терять высоту. Все трое видели внизу могучий ледник, простирающийся с востока на запад. Завязалась долгая дискуссия, в ходе которой спорщики весьма презрительно отзывались об «открытиях» другой стороны.</w:t>
      </w:r>
    </w:p>
    <w:p>
      <w:pPr>
        <w:pStyle w:val="Normal"/>
        <w:ind w:firstLine="720"/>
        <w:rPr/>
      </w:pPr>
      <w:r>
        <w:rPr/>
        <w:t xml:space="preserve">— </w:t>
      </w:r>
      <w:r>
        <w:rPr/>
        <w:t>Да брось ты, Бьоланд, мы сами видели — там, где ты стоял, вниз идет крутой обрыв.</w:t>
      </w:r>
    </w:p>
    <w:p>
      <w:pPr>
        <w:pStyle w:val="Normal"/>
        <w:ind w:firstLine="720"/>
        <w:rPr/>
      </w:pPr>
      <w:r>
        <w:rPr/>
        <w:t xml:space="preserve">— </w:t>
      </w:r>
      <w:r>
        <w:rPr/>
        <w:t>А вы не могли меня видеть. Я же стоял западнее вершины, которая расположена к югу от той вершины, которая...</w:t>
      </w:r>
    </w:p>
    <w:p>
      <w:pPr>
        <w:pStyle w:val="Normal"/>
        <w:ind w:firstLine="720"/>
        <w:rPr/>
      </w:pPr>
      <w:r>
        <w:rPr/>
        <w:t>Я оставил всякую надежду разобраться в этом споре. Сопоставил, как оба отряда удалились и как возвратились, и решил предпочесть второй маршрут. Поблагодарил товарищей за усердие, проявленное в интересах экспедиции, и тотчас заснул. Всю ночь мне снились склоны и обрывы. Под утро я проснулся оттого, что Бьоланд скатился на меня прямо с неба. Я еще больше утвердился в своем решении идти маршрутом второго отряда и снова уснул.</w:t>
      </w:r>
    </w:p>
    <w:p>
      <w:pPr>
        <w:pStyle w:val="Normal"/>
        <w:ind w:firstLine="720"/>
        <w:rPr/>
      </w:pPr>
      <w:r>
        <w:rPr/>
        <w:t>Утром мы призадумались: может быть, лучше уж сразу запрягать в сани по две упряжки и одолеть подъем в два этапа? Простирающийся впереди ледник выглядел достаточно крутым. На коротком отрезке — перепад в 650 метров. С другой стороны, хотелось сперва попробовать, как пойдет дело с одной упряжкой. Собаки уже показали, на что способны; может быть, и теперь справятся? И мы двинулись вперед, сразу же на подъем. Хорошая разминочка после выпитого литра шоколада. Не скажу, чтобы мы двигались быстро, но и на месте не стояли. Часто казалось, что сейчас караван станет, но окрик каюра и щелчок кнута делали свое дело. Довольные таким началом, мы устроили заслуженный отдых собакам, когда выбрались наверх. За узкой щелью перевала нам открылась величественная панорама. Мы очутились на небольшом плоском уступе, а в нескольких метрах от нас начинался крутой спуск в долину. Кругом, вдоль всего горизонта выстроились вершины.</w:t>
      </w:r>
    </w:p>
    <w:p>
      <w:pPr>
        <w:pStyle w:val="Normal"/>
        <w:ind w:firstLine="720"/>
        <w:rPr/>
      </w:pPr>
      <w:r>
        <w:rPr/>
        <w:t>Проникнув за кулисы, мы могли лучше ориентироваться. Отсюда была видна южная сторона могучей горы Нансена. А вот и Дон Педро Кристоферсен стоит во весь рост. Между ними в несколько уступов поднимался ледник. Он казался сильно разрушенным, но среди многочисленных трещин прослеживался все-таки сплошной путь. Видно, что по леднику можно пройти далеко, — но не до конца. Участок между первым и вторым уступами явно непроходим. А вот вдоль склона горы идет сплошная кромка... Похоже, Дон Педро Кристоферсен нас выручит! По северному краю ледника, вдоль горы Нансена, — сплошной хаос, пройти невозможно. Мы соорудили высоченную пирамидку и от нее взяли азимуты по всем направлениям. Я прошел обратно к перевалу взглянуть на барьер в последний раз. Отчетливо было видно новую горную цепь. Начинаясь на востоке, она поворачивала на восток-северо-восток, затем терялась на северо-востоке, где-то около 84° южной широты. Судя по цвету неба, хребет продолжался еще дальше. Высота уступа за перевалом составляла по анероиду 1200 метров над уровнем моря.</w:t>
      </w:r>
    </w:p>
    <w:p>
      <w:pPr>
        <w:pStyle w:val="Normal"/>
        <w:ind w:firstLine="720"/>
        <w:rPr/>
      </w:pPr>
      <w:r>
        <w:rPr/>
        <w:t>Спуститься можно было только одним путем. С нагруженными санями на таком спуске нужно соблюдать величайшую осторожность, чтобы не набрать такую скорость, когда с ними уже не совладать. Иначе рискуешь не только искалечить своих собак, но и врезаться в сани едущего впереди. Для нас это было тем важнее, что сани шли с одометрами. Вот почему мы на спуске пользовались веревочными тормозами, наматывая на полозья несколько витков тонкой веревки. Естественно, чем больше витков, тем сильнее тормоз. Задача заключалась в том, чтобы верно рассчитать число витков и силу торможения. Это удавалось нам не всегда, а потому на спуске не обходилось без столкновений. Один из каюров явно считал, что нечего ломать себе голову над тормозом. Сорвется с места и снесет едущего впереди. Мало-помалу мы освоились, но несколько раз попадали в тяжелый переплет. По первому склону мы спустились на 250 метров. Дальше, перед новым подъемом, надо было пересечь широкую ложбину. Она далась нам нелегко, снег между горами был рыхлый, тяжелый для собак. Затем последовал подъем по очень крутым ледникам. Последний из них оказался вообще самым крутым участком на всем нашем маршруте. Непростая задача даже для двойной упряжки. Понимая, что Бьоланд куда лучше меня проведет собак по этим кручам, я охотно пустил его вперед.</w:t>
      </w:r>
    </w:p>
    <w:p>
      <w:pPr>
        <w:pStyle w:val="Normal"/>
        <w:ind w:firstLine="720"/>
        <w:rPr/>
      </w:pPr>
      <w:r>
        <w:rPr/>
        <w:t>Как ни крут был первый ледничок, второй оказался еще похлеще. Смотреть, как Бьоланд форсирует его на лыжах, было сплошным удовольствием. Сразу видно, что ему не впервой ходить по горам. Не менее интересно было наблюдать за собаками и каюрами. Ханссен в одиночку проводил одни сани, Вистинг и Хассель — вторые. Рывок за рывком, шаг за шагом мы добрались до верха. Второй заход, по готовому следу, дался нам куда легче. Мы оказались на высоте 1350 метров, иначе говоря, поднялись сразу на 400 метров. Дальше опять шел ровный участок. Дав собакам отдохнуть, мы продолжали движение. Отсюда был лучше виден дальнейший путь. До сих пор ближние горы заслоняли его. Теперь же открылся большой ледник, который, как мы смогли убедиться, простирался от самого барьера вверх между горами, выстроившимися с востока на запад. Стало очевидно, что дорога на плато лежит через этот большой ледник. Нас отделял от него еще один спуск. Сверху мы различили на спуске края зияющих провалов и решили, что не мешает разведать местность. Правильно решили: путь проходил через сильно разрушенный боковой ледник с множеством зловещих широких трещин. Тем не менее, соблюдая осторожность и притормаживая, мы в конце концов спустились на могучий главный ледник — ледник Акселя Хейберга.</w:t>
      </w:r>
    </w:p>
    <w:p>
      <w:pPr>
        <w:pStyle w:val="Normal"/>
        <w:ind w:firstLine="720"/>
        <w:rPr/>
      </w:pPr>
      <w:r>
        <w:rPr/>
        <w:t>Мы задумали дойти туда, где ледник крутыми уступами уходил вверх между горами. Но задача оказалась потруднее, чем нам представлялось. Во-первых, расстояние в три раза больше того, что мы думали; во-вторых, снег такой глубокий и рыхлый, что утомленные собаки с великим трудом пробивались вперед. Курс был взят на сплошную белую полосу, которая вела между трещинами к первому уступу. Со всех сторон к подножью гор сходились малые ледники, сливаясь в один большой. В этот вечер мы дошли до одного из таких рукавов, как раз под горой Дона Педро Кристоферсена. Склон над лагерем представлял собой хаотическое нагромождение огромных ледяных глыб. Ледник, на котором мы поставили палатку, был изборожден трещинами, но трещины и здесь тоже были старые, почти совсем занесенные снегом. Снег на льду был такой рыхлый, что нам пришлось его утаптывать, прежде чем ставить палатку. Палаточный шест легко пронизывал его. Мы надеялись, что выше снег будет поплотнее.</w:t>
      </w:r>
    </w:p>
    <w:p>
      <w:pPr>
        <w:pStyle w:val="Normal"/>
        <w:ind w:firstLine="720"/>
        <w:rPr/>
      </w:pPr>
      <w:r>
        <w:rPr/>
        <w:t>Вечером Ханссен и Бьоланд отправились на разведку. Она подтвердила наши впечатления. Путь до первого уступа легко проходим. А что будет между первым и вторым уступом, пока оставалось неизвестным.</w:t>
      </w:r>
    </w:p>
    <w:p>
      <w:pPr>
        <w:pStyle w:val="Normal"/>
        <w:ind w:firstLine="720"/>
        <w:rPr/>
      </w:pPr>
      <w:r>
        <w:rPr/>
        <w:t>На следующий день нам пришлось основательно поработать. Рукав, который вел к первому уступу, был не такой уж длинный, зато очень крутой и изрезанный широкими трещинами. Мы двигались поэтапно, по двое саней за раз. К счастью, снег был лучше вчерашнего, поверхность ледника служила для собак надежной опорой. Бьоланд шел направляющим, и ему приходилось нажимать, чтобы полные энергии собаки не наступали ему на пятки. Не верилось, что мы находимся между 85° и 86°, до того нам было жарко. Мы были легко одеты, однако потели так, будто состязались в беге в тропиках. Хотя мы быстро набирали высоту, перемена атмосферного давления пока не влекла за собой неприятных явлений в виде одышки, головной боли и т.п. Ничего, в свое время все еще будет. Мы хорошо помнили, как Шеклтон описывал свое странствие через плато, когда сильнейшие головные боли были в порядке вещей.</w:t>
      </w:r>
    </w:p>
    <w:p>
      <w:pPr>
        <w:pStyle w:val="Normal"/>
        <w:ind w:firstLine="720"/>
        <w:rPr/>
      </w:pPr>
      <w:r>
        <w:rPr/>
        <w:t>Сравнительно скоро мы достигли уступа, который приметили еще издалека. Он был не совсем плоский, а постепенно повышался. С того места, куда накануне вечером доходили Ханссен и Бьоланд, открывался хороший обзор на продолжение ледника. И видно, что дальше по нему не пройдешь. Участок меж двух могучих гор представлял собой трещину на трещине, притом такие огромные и зловещие, что казалось — конец нашему продвижению по этому маршруту. Свернуть к горе Фритьофа Нансена? Исключено. Гора отвесно вздымалась в воздух, чернея голыми стенками, и вместе с ледником представляла такую дикую и грозную картину, что мы сразу оставили всякую мысль пересечь ледник этим курсом. Только под горой Дона Педро Кристоферсена намечалась какая-то возможность. Кромка ледника здесь, насколько мы могли судить, позволяла продолжать движение. Ледник плотно смыкался со снежным склоном и круто вздымался вверх к кое-где обнаженной вершине. Впрочем, мы видели не так уж далеко. Фасад горы пропадал за идущим с востока на запад высоким гребнем с зловещими пропастями. С нашего места было похоже, что, продвигаясь под гребнем и между пропастями, можно обойти сверху область трещин на леднике. Как будто, должно получиться. Но окончательно мы убедимся в этом только, поднявшись наверх.</w:t>
      </w:r>
    </w:p>
    <w:p>
      <w:pPr>
        <w:pStyle w:val="Normal"/>
        <w:ind w:firstLine="720"/>
        <w:rPr/>
      </w:pPr>
      <w:r>
        <w:rPr/>
        <w:t>Мы немного — совсем немного — передохнули и двинулись в путь. Нам не терпелось увидеть, сможем ли мы пройти. Понятно, здесь тянули только двойные упряжки. Сани Ханссена и Вистинга шли вперед, остальные — вторым заходом. Не очень-то приятно дважды совершать такой рейс, но обстановка этого требовала. Да мы бы и не горевали, знай, что это последнее восхождение, требующее двойной упряжки. Но мы этого не знали, даже не надеялись на это. А пока — опять сам нажимай и собак подгоняй, чтобы шли без заминок. И вот мы под гребнем, в окружении зияющих провалов.</w:t>
      </w:r>
    </w:p>
    <w:p>
      <w:pPr>
        <w:pStyle w:val="Normal"/>
        <w:ind w:firstLine="720"/>
        <w:rPr/>
      </w:pPr>
      <w:r>
        <w:rPr/>
        <w:t>Нечего было и думать о том, чтобы идти дальше без тщательной разведки. Правда, пройденный нами отрезок был не очень велик, но сил на него мы потратили много. Поэтому мы разбили лагерь на высоте 1700 метров над уровнем моря. И сразу же приступили к разведке. Сперва — путь, который мы видели снизу. Он вел с востока на запад, вдоль оси ледника, и был кратчайшим. Принято говорить, что кратчайшая дорога — лучшая. Но в данном случае нам оставалось лишь надеяться, что есть путь подлиннее. Ибо кратчайший маршрут оказался ужасным, пожалуй, даже вовсе непроходимым. Сперва — скользкий, твердый участок с наклоном в 45°, обрывающийся в бездонную пропасть. Пересекать его на лыжах было отнюдь не приятно, а каково будет идти здесь с тяжелыми санями? Слишком велика опасность, что сани вместе с людьми и собаками поедут вниз по склону и сорвутся с обрыва.</w:t>
      </w:r>
    </w:p>
    <w:p>
      <w:pPr>
        <w:pStyle w:val="Normal"/>
        <w:ind w:firstLine="720"/>
        <w:rPr/>
      </w:pPr>
      <w:r>
        <w:rPr/>
        <w:t>Мы благополучно одолели этот участок на лыжах и продолжали разведку. Широкие трещины сверху и еще более грозные трещины снизу подступали все ближе, под конец от всего склона остался лишь узкий мостик, чуть шире саней, соединяющий его с ледником. По обе стороны мостика зияли темные провалы. Да, не очень-то заманчиво. Конечно, можно выпрячь собак и перетащить сани, при условии, если мост выдержит; но дальнейший путь по леднику сулил нам изрядное количество неприятных сюрпризов. Не исключено, что мы в конце концов сумеем терпеливо, не спеша распутать этот лабиринт глубоких трещин. И все же стоит посмотреть, не найдется ли другого маршрута, получше. И мы вернулись к лагерю.</w:t>
      </w:r>
    </w:p>
    <w:p>
      <w:pPr>
        <w:pStyle w:val="Normal"/>
        <w:ind w:firstLine="720"/>
        <w:rPr/>
      </w:pPr>
      <w:r>
        <w:rPr/>
        <w:t>Здесь все шло, как положено: палатка поставлена, собаки накормлены. Предстояло найти ответ на главный вопрос: что за хребтом? Такой же непроходимый хаос — или там будет полегче? Три человека пошли наверх. Чем ближе к гребню, тем сильнее волнение. Чуть ли не все зависело от того, удастся ли нам здесь разведать приличный маршрут. Последнее усилие, и мы наверху. Не зря трудились! С первого же взгляда стало ясно, что наш путь должен проходить именно здесь. Под высокой, похожей на церковь, вершиной горы Дона Педро Кристоферсена — ровное, гладкое плечо, идущее в ту же сторону, что и ледник. Нам было видно, где они смыкаются. Похоже, «шов» достаточно гладкий. Правда, есть несколько трещин, но очень редкие, вряд ли они будут серьезной помехой. Полной уверенности у нас не было — слишком далеко мы стояли, чтобы выносить окончательное суждение. И мы пошли к верховьям ледника, взглянуть поближе на обстановку.</w:t>
      </w:r>
    </w:p>
    <w:p>
      <w:pPr>
        <w:pStyle w:val="Normal"/>
        <w:ind w:firstLine="720"/>
        <w:rPr/>
      </w:pPr>
      <w:r>
        <w:rPr/>
        <w:t>Снег наверху был рыхлый и довольно глубокий. Лыжи шли хорошо, а вот собакам здесь будет тяжеловато... Быстро продвигаясь вперед, мы подошли к чудовищным трещинам. Они были достаточно длинными и широкими, но настолько редкими, что мы без труда нашли проход между ними. Ложе между двумя горами, занятое ледником Хейберга, сужалось к верховью, и, хотя до сих пор все выглядело вполне прилично, я приготовился увидеть не столь приятную картину там, где склон и ледник встречаются. Мои опасения оказались напрасными. Прижимаясь к Дону Педро, мы благополучно миновали все ужасы и вскоре, к своей великой радости, очутились выше области трещин, через которую не смогли пробиться в лоб. Здесь рельеф был на диво спокойный. Склон горы и ледник, смыкаясь, образовали широкий плоский уступ без единой трещины. По углублениям можно было определить, где проходили когда-то огромные расселины, но теперь они были доверху заполнены снегом. Вид на верховье могучего ледника позволял представить себе обстановку. Он начинался от гор Вильхельма Кристоферсена и Уле Энгельстада. Две снежные вершины вздымались к небу, похожие на улья. Было ясно, что нам остался всего один подъем, а наверху между вершинами мы видим уже само плато. Осталось разведать наиболее простой путь наверх и одолеть последнее препятствие. Прозрачнейший воздух позволял рассмотреть в наш превосходный призматический бинокль мельчайшие подробности и достаточно уверенно наметить маршрут. Наверное, можно даже лезть прямо через Дона Педро. Нам уже доводилось решать не менее трудные задачи. Правда, склон крутоват, изрезан широкими трещинами и загроможден ледяными глыбищами.</w:t>
      </w:r>
    </w:p>
    <w:p>
      <w:pPr>
        <w:pStyle w:val="Normal"/>
        <w:ind w:firstLine="720"/>
        <w:rPr/>
      </w:pPr>
      <w:r>
        <w:rPr/>
        <w:t>Один рукав ледника поднимался между горами Дона Педро и Вильхельма Кристоферсена. Но он был так изрезан, что по нему нельзя идти на плато. Между горами Вильхельма Кристоферсена и Уле Энгельстада не пройдешь. Пока что похоже было, что лучше всего идти между горами Уле Энгельстада и Фритьофа Нансена, но первая из них заслоняла интересующий нас отрезок, и мы не могли сделать окончательный вывод. Все трое основательно устали, однако условились продолжать разведку, чтобы выяснить, что там кроется. Потрудимся сегодня — завтра будет много легче. И мы двинулись дальше, через верхний плоский уступ ледника Хейберга. С каждым шагом нам открывался все более полный вид на урочище между горами Нансена и Энгельстада. Все, дальше можно не ходить, и без того по всему видно, что здесь нас ждет самый удобный путь наверх. Правда, верховье ледника мы еще как следует не рассмотрели, но если там возникнут серьезные проблемы, мы без особого труда поднимемся по склону горы Нансена, по леднику, выводящему на плато. Ибо теперь, без сомнения, мы наконец видели перед собой большое плато.</w:t>
      </w:r>
    </w:p>
    <w:p>
      <w:pPr>
        <w:pStyle w:val="Normal"/>
        <w:ind w:firstLine="720"/>
        <w:rPr/>
      </w:pPr>
      <w:r>
        <w:rPr/>
        <w:t>За перевалом между двумя горами слегка возвышалась над плато гора Годфреда Хансена. Своеобразная вершина — продолговатая, похожая на конец двускатной крыши. Такая неприметная, а высота — 3330 метров над уровнем моря.</w:t>
      </w:r>
    </w:p>
    <w:p>
      <w:pPr>
        <w:pStyle w:val="Normal"/>
        <w:ind w:firstLine="720"/>
        <w:rPr/>
      </w:pPr>
      <w:r>
        <w:rPr/>
        <w:t>Закончив разведку и убедившись, что завтра, если позволит погода, отряд выйдет на плато, повернули назад, очень довольные результатами вылазки. Мы порядком устали, нам не терпелось вернуться в лагерь и подзакусить. Высота точки, от которой мы пошли обратно, составляла по барометру-анероиду 2400 метров над уровнем моря. Иначе говоря, мы поднялись на 700 метров выше пятачка, где поставили палатку.</w:t>
      </w:r>
    </w:p>
    <w:p>
      <w:pPr>
        <w:pStyle w:val="Normal"/>
        <w:ind w:firstLine="720"/>
        <w:rPr/>
      </w:pPr>
      <w:r>
        <w:rPr/>
        <w:t>Спускаться по собственному следу было легче; правда, обратный путь показался нам несколько однообразным. Местами хороший уклон позволял набрать скорость, кое-где тянулась вполне приличная лыжня. Спуск к лагерю был самым крутым. Как ни манило нас промчаться с ветерком, мы сочли наиболее благоразумным тормозить лыжными палками. Да и то развили неплохую скорость.</w:t>
      </w:r>
    </w:p>
    <w:p>
      <w:pPr>
        <w:pStyle w:val="Normal"/>
        <w:ind w:firstLine="720"/>
        <w:rPr/>
      </w:pPr>
      <w:r>
        <w:rPr/>
        <w:t>Красивый и величественный вид открывался с гребня, под которым далеко внизу стояла палатка. Окруженный со всех сторон грозными трещинами и зияющими провалами, лагерь наш выглядел отнюдь не уютно. Нет слов, чтобы описать этот дикий ландшафт. Сплошные трещины, провалы, беспорядочное нагромождение огромных ледяных глыб... Сразу видно: здесь с природой не поборешься. Нечего и думать о том, чтобы пройти напрямик.</w:t>
      </w:r>
    </w:p>
    <w:p>
      <w:pPr>
        <w:pStyle w:val="Normal"/>
        <w:ind w:firstLine="720"/>
        <w:rPr/>
      </w:pPr>
      <w:r>
        <w:rPr/>
        <w:t>Но нас эта грозная картина не пугала. Темное пятнышко посреди хаоса внизу — наша палатка — внушало нам уверенность и силу. Не такие препятствия надо воздвигнуть на нашем пути, чтобы мы не нашли лазейку и не подыскали площадку для нашего крохотного жилища. Кругом гремело и рокотало. То с горы Нансена залп прозвучит, то еще с какой-нибудь. И вздымается в воздух снежная пыль. Горы явно сбрасывали зимние шубы, меняя их на более весенний наряд.</w:t>
      </w:r>
    </w:p>
    <w:p>
      <w:pPr>
        <w:pStyle w:val="Normal"/>
        <w:ind w:firstLine="720"/>
        <w:rPr/>
      </w:pPr>
      <w:r>
        <w:rPr/>
        <w:t>Мы стремглав скатились по склону к палатке. Наши товарищи, которые оставались в лагере, позаботились о том, чтобы все было в наилучшем порядке. Собаки лежали на солнце и посапывали. Они даже не пошевельнулись, когда мы затормозили рядом с ними. В палатке царила совсем тропическая жара. Солнце так и пекло красное полотнище. Примус гудел и сипел, в кастрюле булькало варево с пеммиканом. Больше всего на свете нам сейчас хотелось забраться в палатку, растянуться на спальнике и есть, пить, сколько влезет.</w:t>
      </w:r>
    </w:p>
    <w:p>
      <w:pPr>
        <w:pStyle w:val="Normal"/>
        <w:ind w:firstLine="720"/>
        <w:rPr/>
      </w:pPr>
      <w:r>
        <w:rPr/>
        <w:t>Новости у нас были неплохие: завтра — плато! Даже самим не верилось. Мы рассчитывали, что на подъем уйдет десять дней, а тут укладываемся в четыре. Таким образом, мы сэкономим уйму собачьего корма, ведь теперь можно лишних собак убить на шесть дней раньше. В этот день мы устроили в палатке настоящий пир. Нет, порции были не больше обычного, этого мы не смели себе позволить. Но при мысли о свежих собачьих котлетах, которые ожидали нас, когда мы поднимемся на плато, у нас заранее текли слюнки. Мы успели свыкнуться с мыслью о предстоящем убое, и это дело не представлялось нам таким жестоким. Мы уже подвели итог, решили, кто заслужил право пожить еще, а кто будет принесен в жертву. Между прочим, это было не так-то просто решить, все собаки трудились на славу.</w:t>
      </w:r>
    </w:p>
    <w:p>
      <w:pPr>
        <w:pStyle w:val="Normal"/>
        <w:ind w:firstLine="720"/>
        <w:rPr/>
      </w:pPr>
      <w:r>
        <w:rPr/>
        <w:t>Всю ночь не прекращался грохот, одна лавина сильнее другой обнажала склоны, которые были закрыты с незапамятных времен.</w:t>
      </w:r>
    </w:p>
    <w:p>
      <w:pPr>
        <w:pStyle w:val="Normal"/>
        <w:ind w:firstLine="720"/>
        <w:rPr/>
      </w:pPr>
      <w:r>
        <w:rPr/>
        <w:t>На следующий день, 21 ноября, мы поднялись и стартовали в обычное время, около восьми утра. Погода была отличная — ясно, безветренно. Туго пришлось нашим собакам — начинать день с восхождения на гребень. А они отменно справились со своей задачей. Мы не стали прибегать к двойным упряжкам. Снег, как и накануне, был тяжелый, и сани шли нескоро. Мы не пошли по вчерашнему следу, а взяли курс прямо туда, откуда решили начать восхождение. По мере приближения к горе Уле Энгельстада, под которой нам надо было пройти, чтобы попасть на рукав ледника между ней и горой Нансена, напряжение возрастало. Что мы увидим в верховье? Как переходит ледник в плато — плавно? Или он изрезан трещинами, не пройти? Гора Энгельстада уходит в сторону, просвет все шире... Неплохо, даже совсем хорошо; кажется, наше вчерашнее предположение оправдается.</w:t>
      </w:r>
    </w:p>
    <w:p>
      <w:pPr>
        <w:pStyle w:val="Normal"/>
        <w:ind w:firstLine="720"/>
        <w:rPr/>
      </w:pPr>
      <w:r>
        <w:rPr/>
        <w:t>И вот нам открылась вся панорама. Последняя часть подъема. И никаких помех. Но путь и долгий, и крутой. Мы решили остановиться и передохнуть, прежде чем начинать решающий штурм.</w:t>
      </w:r>
    </w:p>
    <w:p>
      <w:pPr>
        <w:pStyle w:val="Normal"/>
        <w:ind w:firstLine="720"/>
        <w:rPr/>
      </w:pPr>
      <w:r>
        <w:rPr/>
        <w:t>Мы остановились под самой горой Энгельстада на уютном, солнечном пятачке. И в виде исключения разрешили себе перекусить. Достали кухонный ящик, и вот уже примус гудит так, что сразу ясно: шоколад скоро поспеет. Райский напиток... Мы основательно упарились, во рту все пересохло. Разливал наш кок, Ханссен. Тщетно было просить его разливать поровну. Себе он взял только половину положенного, а вторую половину разделил между товарищами. И хотя он называл приготовленный им напиток шоколадом, мне трудно было ему поверить. Наш Ханссен расточительства не допускал. Это было сразу заметно по его шоколаду. Впрочем, людям, привыкшим смотреть на «хлеб и воду» как на лакомство, и такой шоколад казался райским напитком. А больше ничего на ленч не было подано. Хочешь чего поплотнее, сам добывай, никто не предложит. Хорошо тому, у кого остались галеты от первого завтрака.</w:t>
      </w:r>
    </w:p>
    <w:p>
      <w:pPr>
        <w:pStyle w:val="Normal"/>
        <w:ind w:firstLine="720"/>
        <w:rPr/>
      </w:pPr>
      <w:r>
        <w:rPr/>
        <w:t>Привал наш не затянулся. Странно, когда ты одет легко, достаточно постоять немного без движения, и уже озяб. Хотя было всего-то минус 20°, мы обрадовались, когда пришла пора снова двинуться в путь.</w:t>
      </w:r>
    </w:p>
    <w:p>
      <w:pPr>
        <w:pStyle w:val="Normal"/>
        <w:ind w:firstLine="720"/>
        <w:rPr/>
      </w:pPr>
      <w:r>
        <w:rPr/>
        <w:t>Последний подъем дался нам нелегко, особенно его первая половина. Мы не рассчитывали обойтись одинарной упряжкой, но все же решили сделать попытку. Что собаки, что каюры заслуживают самой высокой похвалы за это восхождение. И те и другие славно потрудились. Я до сих пор ясно представляю себе, как это было. Собаки словно понимали, что от них в последний раз требуется такое мощное усилие. Они буквально распластывались на снегу, цеплялись когтями и тащили сани вперед. Но они не могли обойтись без отдыха, и тогда нелегко приходилось каюрам. Не шуточное дело — снова и снова трогать с места тяжеленные сани. Да, помучились и люди, и собаки на этом подъеме! Но отряд упорно пробивался вперед дюйм за дюймом, и вот наконец самый крутой участок позади.</w:t>
      </w:r>
    </w:p>
    <w:p>
      <w:pPr>
        <w:pStyle w:val="Normal"/>
        <w:ind w:firstLine="720"/>
        <w:rPr/>
      </w:pPr>
      <w:r>
        <w:rPr/>
        <w:t>Дальше простирался отлогий склон, настолько простой, что его мы одолели без остановки. Впрочем, и тут пришлось потрудиться, и прошло немало времени, пока мы выбрались на плато южнее горы Энгельстада.</w:t>
      </w:r>
    </w:p>
    <w:p>
      <w:pPr>
        <w:pStyle w:val="Normal"/>
        <w:ind w:firstLine="720"/>
        <w:rPr/>
      </w:pPr>
      <w:r>
        <w:rPr/>
        <w:t>Каким же, каким оно будет, это плато? Мы представляли себе теряющуюся на юге обширную, гладкую равнину. Однако тут мы разочаровались. На юго-западе и вправду все ровно и гладко, но ведь нам не туда. А на юг уходили волны поперечных кряжей — то ли продолжение уходящего на юго-восток хребта, то ли звено, соединяющее его с плато.</w:t>
      </w:r>
    </w:p>
    <w:p>
      <w:pPr>
        <w:pStyle w:val="Normal"/>
        <w:ind w:firstLine="720"/>
        <w:rPr/>
      </w:pPr>
      <w:r>
        <w:rPr/>
        <w:t>Мы упрямо продолжали движение — не сдадимся, пока нашему взору не откроются просторы плато. Мы надеялись, что протянувшийся впереди отрог горы Дона Педро Кристоферсена будет последним. Здесь условия сразу изменились: слой рыхлого снега исчез, начали появляться заструги, особенно неприятные как раз на последнем гребешке. Они тянулись с юго-востока на северо-запад твердые как кремень, острые как нож. Сорвешься — не обрадуешься. Казалось бы, собаки в этот день достаточно потрудились и должны были устать. И однако последний гребень с этими коварными застругами их ничуть не озадачил. Катясь на прицепе за санями, мы лихо въехали на то, что посчитали началом плато, и в 8 вечера остановились.</w:t>
      </w:r>
    </w:p>
    <w:p>
      <w:pPr>
        <w:pStyle w:val="Normal"/>
        <w:ind w:firstLine="720"/>
        <w:rPr/>
      </w:pPr>
      <w:r>
        <w:rPr/>
        <w:t>Погода весь день стояла хорошая, мы были вполне довольны видимостью. Далеко на северо-запад уходила цепочка вершин, тот самый хребет, который мы видели с другой стороны. А вблизи — только гребни гор, о которых столько говорилось выше. Однако потом нам пришлось убедиться, сколь обманчиво здесь освещение. Как только мы стали на привал, я обратился к барометру. Результат (позднее подтвержденный гипсометром) — 3212 метров над уровнем моря. На всех одометрах была одна цифра — 17 миль, или 31 километр.</w:t>
      </w:r>
    </w:p>
    <w:p>
      <w:pPr>
        <w:pStyle w:val="Normal"/>
        <w:ind w:firstLine="720"/>
        <w:rPr/>
      </w:pPr>
      <w:r>
        <w:rPr/>
        <w:t>Подводя итог этому дню — 31 километр, при подъеме в 1800 метров, — видишь, на что способны хорошо тренированные собаки. И ведь сани еще оставались достаточно тяжелыми. Надо ли говорить что-нибудь еще, не достаточно ли одного этого факта?</w:t>
      </w:r>
    </w:p>
    <w:p>
      <w:pPr>
        <w:pStyle w:val="Normal"/>
        <w:ind w:firstLine="720"/>
        <w:rPr/>
      </w:pPr>
      <w:r>
        <w:rPr/>
        <w:t>На таком твердом снегу было трудно найти место для лагеря. Все же мы нашли его и поставили палатку. Как обычно, я принимал снаружи спальные мешки и личные вещи и наводил порядок внутри. Вот и кухонный ящик, и продукты на вечер и на утро. Но в этот день я быстрее обычного разжег примус и посильнее накачал его, надеясь его гудением заглушить выстрелы, которые вот-вот должны были последовать. 24 наших верных товарища и прилежных помощника были обречены на смерть. Жестоко, но иначе нельзя. Мы были готовы на все ради достижения своей цели. Каждый сам убьет тех из своих собак, на которых пал выбор.</w:t>
      </w:r>
    </w:p>
    <w:p>
      <w:pPr>
        <w:pStyle w:val="Normal"/>
        <w:ind w:firstLine="720"/>
        <w:rPr/>
      </w:pPr>
      <w:r>
        <w:rPr/>
        <w:t>Пеммикан в этот вечер закипел на редкость быстро, и я помешивал его особенно усердно. Грянул первый выстрел. Признаюсь, что я вздрогнул, хотя не отношу себя к числу нервных. Выстрел за выстрелом гулко раскатывался по плато. И каждый из этих зловещих звуков означал, что еще один наш верный слуга расстался с жизнью.</w:t>
      </w:r>
    </w:p>
    <w:p>
      <w:pPr>
        <w:pStyle w:val="Normal"/>
        <w:ind w:firstLine="720"/>
        <w:rPr/>
      </w:pPr>
      <w:r>
        <w:rPr/>
        <w:t>Прошло немало времени, прежде чем я услышал первый доклад о выполнении задачи... Каждый должен был разделать убитых собак и вынуть внутренности, чтобы мясо не испортилось. Величайшая осторожность необходима, иначе мясо станет непригодным для еды. Бóльшую часть внутренностей тут же, еще горячими сожрали ненасытные товарищи убитых. Особенное рвение проявил Зверь из упряжки Вистинга. Его буквально раздуло после этого пиршества. Многие собаки сначала отказывались есть внутренности, но потом и они вошли во вкус.</w:t>
      </w:r>
    </w:p>
    <w:p>
      <w:pPr>
        <w:pStyle w:val="Normal"/>
        <w:ind w:firstLine="720"/>
        <w:rPr/>
      </w:pPr>
      <w:r>
        <w:rPr/>
        <w:t>Первый вечер на плато, а праздничного настроения в палатке нет и в помине... Царила какая-то мрачная, гнетущая атмосфера; мы успели привязаться к своим собакам. Это место получило название Бойни. По плану мы должны были простоять здесь два дня, отдохнуть и поесть собачатины. Кое-кто из нас сперва и слышать не хотел о таком блюде, но по мере того, как время шло и аппетит становился все лучше, взгляды менялись, и в последние дни мы думали и говорили только о собачьих отбивных, собачьем лангете и т.п.</w:t>
      </w:r>
    </w:p>
    <w:p>
      <w:pPr>
        <w:pStyle w:val="Normal"/>
        <w:ind w:firstLine="720"/>
        <w:rPr/>
      </w:pPr>
      <w:r>
        <w:rPr/>
        <w:t>Тем не менее в первый вечер на Бойне мы сдержались. Все-таки негоже набрасываться на еще не остывшие туши своих четвероногих друзей...</w:t>
      </w:r>
    </w:p>
    <w:p>
      <w:pPr>
        <w:pStyle w:val="Normal"/>
        <w:ind w:firstLine="720"/>
        <w:rPr/>
      </w:pPr>
      <w:r>
        <w:rPr/>
        <w:t>Мы быстро убедились, что Бойня — отнюдь не гостеприимный уголок. Ночью похолодало, подул сильный ветер. Он дергал и трепал палатку, норовя сорвать ее, но это было не так легко. Собаки провели ночь за едой. Просыпаясь, мы слышали треск разгрызаемых костей.</w:t>
      </w:r>
    </w:p>
    <w:p>
      <w:pPr>
        <w:pStyle w:val="Normal"/>
        <w:ind w:firstLine="720"/>
        <w:rPr/>
      </w:pPr>
      <w:r>
        <w:rPr/>
        <w:t>Быстрый и значительный набор высоты сразу дал себя знать. Я поворачивался в спальном мешке в несколько приемов, чтобы не задохнуться. Хочешь повернуться кругом — сделай два-три дополнительных вдоха. Не надо было спрашивать моих товарищей, чтобы убедиться, что им приходится не лучше, достаточно было прислушаться.</w:t>
      </w:r>
    </w:p>
    <w:p>
      <w:pPr>
        <w:pStyle w:val="Normal"/>
        <w:ind w:firstLine="720"/>
        <w:rPr/>
      </w:pPr>
      <w:r>
        <w:rPr/>
        <w:t>Когда мы встали утром, ветра не было, но мрачные облака не сулили ничего хорошего.</w:t>
      </w:r>
    </w:p>
    <w:p>
      <w:pPr>
        <w:pStyle w:val="Normal"/>
        <w:ind w:firstLine="720"/>
        <w:rPr/>
      </w:pPr>
      <w:r>
        <w:rPr/>
        <w:t>Утро ушло у нас на то, чтобы освежевать часть убитых собак. Как уже говорилось, еще не все оставшиеся в живых соблазнились мясом своих собратьев, поэтому нужно было подать его как-то позаманчивее. Итак, туши освежевали и разделали. После этого все набросились на мясо, даже самые разборчивые псы не отказались от него. А будь на нем шкура, мы не смогли бы всех им соблазнить. Вероятно, все дело в запахе шкуры. Что правда, то правда, неаппетитный запах.</w:t>
      </w:r>
    </w:p>
    <w:p>
      <w:pPr>
        <w:pStyle w:val="Normal"/>
        <w:ind w:firstLine="720"/>
        <w:rPr/>
      </w:pPr>
      <w:r>
        <w:rPr/>
        <w:t>Что до мяса, которое лежало перед нами, то оно выглядело очень аппетитно. Ни в одной мясной лавке вы не увидели бы зрелища роскошнее того, какое открылось нам, когда мы освежевали десять собак. Целые горы отличного красного мяса с большими кусками чудесного жира лежали на снегу. Собаки ходили и принюхивались. Одна выбирает себе кусок, другая уже переваривает съеденное. Люди успели отобрать себе что помоложе и помягче. Мы поручили это дело Вистингу. Он отдал предпочтение Рексу, небольшому славному псу из его же собственной упряжки. Опытной рукой он разделал тушу и заготовил необходимое, по его мнению, количество мяса на обед. Я не мог оторвать глаз от его работы, меня буквально гипнотизировали эти маленькие нежные котлеты, одна за другой ложившиеся на снег. Они рождали воспоминания о былых днях, когда нас вряд ли соблазнила бы собачатина, о фарфоровых блюдах с аккуратно выложенными в круг котлетками — косточка обернута гофрированной бумагой, посередине горка восхитительного зеленого горошка. Да, мысли витали далеко-далеко... Но все это не относится к делу, и Южный полюс тут ни при чем. Я очнулся от грез, когда Вистинг решительно всадил топор в снег, собрал котлеты и пошел в палатку.</w:t>
      </w:r>
    </w:p>
    <w:p>
      <w:pPr>
        <w:pStyle w:val="Normal"/>
        <w:ind w:firstLine="720"/>
        <w:rPr/>
      </w:pPr>
      <w:r>
        <w:rPr/>
        <w:t>Облачный покров поредел, и время от времени проглядывало солнце, правда, какое-то хмурое. Нам удалось вовремя засечь его и определить широту: мы находились на 85°36' южной широты. Нам повезло, так как вскоре поднялся ветер с ост-зюйд-оста, и не успели мы оглянуться, как уже началась метель. Но погода нас сейчас не тревожила. Что нам вой ветра, что нам снег, коль скоро мы решили посидеть на месте, и пищи у нас вдоволь? Мы знали, что собаки думают примерно так же: было бы корма побольше, а там бог с ней, с погодой.</w:t>
      </w:r>
    </w:p>
    <w:p>
      <w:pPr>
        <w:pStyle w:val="Normal"/>
        <w:ind w:firstLine="720"/>
        <w:rPr/>
      </w:pPr>
      <w:r>
        <w:rPr/>
        <w:t>Когда мы после наблюдений вернулись в палатку, Вистинг уже развил там кипучую деятельность. Котелок стоял на примусе, и, судя по заманчивому запаху, обед должен был вот-вот поспеть. Мы не жарили котлеты, у нас не было ни сковороды, ни масла. Конечно, можно было бы вытопить жир из пеммикана, и сковороду мы при желании сумели бы смастерить. Но гораздо проще и скорее было сварить их. Заодно мы получили и восхитительный суп. Вистинг справился со своей задачей на диво успешно. Он выбрал из пеммикана те куски, где было больше всего овощей, и теперь подал нам чудесный мясной суп с овощами. Но «гвоздем» обеда было второе. Если мы сомневались в качестве мяса, то после первой же пробы все сомнения улетучились. Мясо оказалось отменным, бесподобным, и котлеты исчезали с молниеносной быстротой. Конечно, они могли быть помягче, но нельзя требовать от собаки слишком многого. Лично я съел пять котлет и тщетно искал в котелке шестую. Вистинг явно не рассчитывал на такой спрос.</w:t>
      </w:r>
    </w:p>
    <w:p>
      <w:pPr>
        <w:pStyle w:val="Normal"/>
        <w:ind w:firstLine="720"/>
        <w:rPr/>
      </w:pPr>
      <w:r>
        <w:rPr/>
        <w:t>Вторая половина дня ушла у нас на то, чтобы проверить наш провиант и распределить его на трое саней. Четвертые сани — Хасселя — мы оставляли здесь. Провиант разделили так: на сани № 1 (Вистинга) — 3700 галет (из расчета 40 штук на человека в день); 126 килограммов собачьего пеммикана (500 граммов на собаку в день); 27 килограммов пеммикана для людей (350 граммов на человека в день); 5,8 килограмма шоколада (40 граммов на человека в день); 6 килограммов сухого молока (60 граммов на человека в день). На двух других санях примерно то же самое. Таким образом, мы могли продолжать свой поход еще 60 дней с полным рационом. 18 уцелевших собак составили три упряжки, по шести в каждой. Мы рассчитывали, что дойдем до полюса с 18 собаками, а уйдем с него с 16. Хассель — его сани оставались здесь — подвел итог и снял остатки; его провиант был записан в книги трех его товарищей. Впрочем, в этот день передача состоялась только на бумаге. С настоящим распределением лучше было подождать до лучшей погоды. Сейчас выходить из палатки и заниматься этим не рекомендовалось.</w:t>
      </w:r>
    </w:p>
    <w:p>
      <w:pPr>
        <w:pStyle w:val="Normal"/>
        <w:ind w:firstLine="720"/>
        <w:rPr/>
      </w:pPr>
      <w:r>
        <w:rPr/>
        <w:t>На следующий день, 24 ноября, дул свежий норд-ост, погода была сносная, и в 7 часов утра мы принялись перераспределять провиант. Не очень-то это было приятно. Хотя погода, как я сказал, была «сносной», однако отнюдь не благоприятствовала укладке продовольствия. Разломанный на маленькие кусочки шоколад надо было весь извлечь, куски пересчитать и разделить на трое саней. Галеты тоже предстояло считать поштучно, а когда их тысячи, нетрудно понять, что значит при 20-градусном морозе, в свежий ветер, почти все время голыми руками заниматься этим кропотливым делом. Ветер все усиливался, и когда мы наконец завершили работу, то сквозь метель почти не различали палатки. Мы отказались от намерения продолжить путь, как только приготовим сани. И мы на этом не так уж много теряли. А фактически даже выигрывали. Собаки, от которых все зависело, получили возможность основательно отдохнуть и подкормиться. После нашего выхода к Бойне в них произошла разительная перемена. Они были теперь толстые, упитанные, довольные, от прежней прожорливости не осталось и следа. Для нас один-два дня не играли никакой роли. Наше основное продовольствие — пеммикан оставалось почти в неприкосновенности благодаря собачатине. Вот почему в палатке не заметно было особого уныния, когда мы вернулись в нее после работы.</w:t>
      </w:r>
    </w:p>
    <w:p>
      <w:pPr>
        <w:pStyle w:val="Normal"/>
        <w:ind w:firstLine="720"/>
        <w:rPr/>
      </w:pPr>
      <w:r>
        <w:rPr/>
        <w:t>Входя в палатку, я заметил, что Вистинг стоит в сторонке на коленях и рубит котлеты. Собаки окружили его кольцом, с интересом наблюдая за его занятием. Норд-ост завывал, сильно мело. Да, не очень приятная работа выпала на долю Вистинга. Однако он благополучно справился с ней, обед мы получили вовремя. Под вечер стало потише, ветер сместился к востоку. Мы легли спать, возлагая большие надежды на завтрашний день.</w:t>
      </w:r>
    </w:p>
    <w:p>
      <w:pPr>
        <w:pStyle w:val="Normal"/>
        <w:ind w:firstLine="720"/>
        <w:rPr/>
      </w:pPr>
      <w:r>
        <w:rPr/>
        <w:t>И вот — воскресенье, 26 ноября. Удачный день во многих отношениях. Я и прежде не раз мог убедиться в том, какие молодцы мои товарищи. Но в этот день они выдержали такое испытание, что я до конца своих дней, сколько бы мне ни довелось прожить, не забуду его. За ночь ветер опять сместился к северу и достиг силы шторма. Когда мы вышли утром, из-за пурги не было видно саней, наполовину занесенных снегом. Собаки свернулись калачиком, защищаясь от непогоды. Мороз был не такой уж сильный, минус 27°, но для такого ветра вполне достаточный. Мы все по очереди выходили из палатки посмотреть, что за погода, и теперь сидели на спальных мешках, обсуждая неутешительную перспективу.</w:t>
      </w:r>
    </w:p>
    <w:p>
      <w:pPr>
        <w:pStyle w:val="Normal"/>
        <w:ind w:firstLine="720"/>
        <w:rPr/>
      </w:pPr>
      <w:r>
        <w:rPr/>
        <w:t xml:space="preserve">— </w:t>
      </w:r>
      <w:r>
        <w:rPr/>
        <w:t>Снег здесь на Бойне паршивый, — говорил один. — И похоже, лучшего не будет. Вот уже пятый день, а дует хуже прежнего.</w:t>
      </w:r>
    </w:p>
    <w:p>
      <w:pPr>
        <w:pStyle w:val="Normal"/>
        <w:ind w:firstLine="720"/>
        <w:rPr/>
      </w:pPr>
      <w:r>
        <w:rPr/>
        <w:t>Все были с этим согласны.</w:t>
      </w:r>
    </w:p>
    <w:p>
      <w:pPr>
        <w:pStyle w:val="Normal"/>
        <w:ind w:firstLine="720"/>
        <w:rPr/>
      </w:pPr>
      <w:r>
        <w:rPr/>
        <w:t xml:space="preserve">— </w:t>
      </w:r>
      <w:r>
        <w:rPr/>
        <w:t>Хуже нет, когда непогода прихватит, — продолжал другой. — Лучше идти с утра до вечера, чем сидеть вот так.</w:t>
      </w:r>
    </w:p>
    <w:p>
      <w:pPr>
        <w:pStyle w:val="Normal"/>
        <w:ind w:firstLine="720"/>
        <w:rPr/>
      </w:pPr>
      <w:r>
        <w:rPr/>
        <w:t>Я думал точно так же. Один день еще ничего, но два, три, четыре (а теперь, похоже, что и все пять дней) — это ужасно!</w:t>
      </w:r>
    </w:p>
    <w:p>
      <w:pPr>
        <w:pStyle w:val="Normal"/>
        <w:ind w:firstLine="720"/>
        <w:rPr/>
      </w:pPr>
      <w:r>
        <w:rPr/>
        <w:t xml:space="preserve">— </w:t>
      </w:r>
      <w:r>
        <w:rPr/>
        <w:t>Может, попробуем?</w:t>
      </w:r>
    </w:p>
    <w:p>
      <w:pPr>
        <w:pStyle w:val="Normal"/>
        <w:ind w:firstLine="720"/>
        <w:rPr/>
      </w:pPr>
      <w:r>
        <w:rPr/>
        <w:t>Это предложение было тотчас единодушно одобрено. Думая о моих четырех товарищах по этому переходу на юг, я обычно вижу их в ореоле этого утра, когда особенно ярко проявились те качества, которые я ценю выше всего: мужество и бесстрашие, без хвастовства и громких слов. С шутками и прибаутками мы уложили вещи и вышли в шторм.</w:t>
      </w:r>
    </w:p>
    <w:p>
      <w:pPr>
        <w:pStyle w:val="Normal"/>
        <w:ind w:firstLine="720"/>
        <w:rPr/>
      </w:pPr>
      <w:r>
        <w:rPr/>
        <w:t>Глаз почти нельзя открыть! Мелкий снег проникал всюду, по временам казалось, что ты ослеп. Палатку совсем замело, она обледенела, и пришлось очень осторожно убирать ее, чтобы не лопнула. Собаки не рвались в путь, и запрячь их удалось далеко не сразу. Наконец все готово. Последний взгляд на лагерную площадку — не забыто ли что-нибудь? 14 остающихся собачьих туш сложены в кучу, к ним в виде вехи приставлены сани Хасселя. Лишняя сбруя, несколько веревок, все кошки — они нам не понадобятся дальше — были оставлены здесь. Да нам и без того хватало груза. Напоследок мы воткнули в снег около склада сломанную лыжу. Это сделал Вистинг. Очевидно, решил, что еще одна веха не помешает. Дальше мы убедимся, что он сделал доброе дело.</w:t>
      </w:r>
    </w:p>
    <w:p>
      <w:pPr>
        <w:pStyle w:val="Normal"/>
        <w:ind w:firstLine="720"/>
        <w:rPr/>
      </w:pPr>
      <w:r>
        <w:rPr/>
        <w:t>А теперь — марш. Трудно было поначалу и людям, и собакам. По-прежнему на нашем пути, осложняя продвижение вперед, стояли заструги. Тем, кто вел сани, надо было не зевать, поддерживать их, чтобы не опрокинулись на сугробах. А у остальных была проблема устоять на ногах, ведь не на что опереться. Мы двигались чуть ли не на четвереньках, но двигались. Сперва местность как будто немного повышалась. Снег был необычайно тяжелый, мы словно тащились по песку. Постепенно заструги становились все меньше, потом и вовсе исчезли, рельеф стал совсем плоским. И грунт становился лучше и лучше — неизвестно почему, ведь буря продолжала бушевать с неослабной силой, и все гуще валил снег. Каюр едва различал своих собак. Пошла совсем ровная местность, кое-где даже с небольшим уклоном, судя по тому, что сани вдруг ускоряли ход. Собаки то и дело переходили на галоп. Конечно, сильный попутный ветер способствовал этому, но ведь не он один. Мне не нравилось то, что местность вдруг понижается. Я не ожидал таких вещей на этой высоте. Небольшой подъем — еще куда ни шло, но уклон — нет, на это я не рассчитывал.</w:t>
      </w:r>
    </w:p>
    <w:p>
      <w:pPr>
        <w:pStyle w:val="Normal"/>
        <w:ind w:firstLine="720"/>
        <w:rPr/>
      </w:pPr>
      <w:r>
        <w:rPr/>
        <w:t>Правда, уклон еще не был настолько велик, чтобы внушать нам тревогу. В крайнем случае остановимся и разобьем лагерь. Мчаться галопом вслепую под уклон в совершенно неизвестной местности было бы сумасшествием. Чего доброго, и ахнуть не успеешь, как свалишься в какую-нибудь пропасть. Как обычно, впереди ехал Ханссен. Мне полагалось выполнять роль направляющего, но из-за неровного рельефа, а потом — быстрого хода, невозможно было соперничать в скорости с собаками. Поэтому я держался возле саней Вистинга и переговаривался с ним. Вдруг я увидел, как собаки Ханссена прибавили ход и с бешеной скоростью понеслись под гору. Вистинг ринулся следом. Я успел крикнуть Ханссену, чтобы он остановился. Ему удалось это сделать, развернув сани поперек. Его сани помогли остановиться остальным. Мы находились на крутом косогоре. Что ждет нас внизу — неизвестно, да в такую погоду лучше и не выяснять этого. Неужели горы остались позади? Да нет, скорее всего, мы очутились на склоне одного из многочисленных отрогов. Но окончательно убедиться в этом сможем только, когда наладится погода. Мы утрамбовали площадку в рыхлом снегу и быстро поставили палатку. Дневной переход получился не очень большим, всего 19 километров, но мы хоть ушли с Бойни, а это уже было достижение.</w:t>
      </w:r>
    </w:p>
    <w:p>
      <w:pPr>
        <w:pStyle w:val="Normal"/>
        <w:ind w:firstLine="720"/>
        <w:rPr/>
      </w:pPr>
      <w:r>
        <w:rPr/>
        <w:t>Определив вечером температуру кипения, мы получили высоту 3030 метров над уровнем моря. Иначе говоря, мы спустились на 182 метра по сравнению с Бойней. Мы забрались в палатку и легли спать, чтобы на рассвете встать и проверить обстановку. В этих краях лучше не зевать. Иначе можно надолго застрять и много потерять. Поэтому мы спали вполглаза: если что-нибудь произойдет, тотчас заметим. В 3 часа сквозь тучи проглянуло солнце, и мы выскочили из палатки. Не сразу удалось нам оценить ситуацию. Тусклое солнце еще не рассеяло мглу. Ветер хотя и притих, но не совсем угомонился. Нет хуже — вылезть из теплого, уютного спального мешка и долго стоять на ветру в тонкой одежде, сторожа погоду. Мы знали по опыту, что проясниться может неожиданно, и уж тут надо быть начеку. И вот прояснилось. Правда, ненадолго, но нам и этого было достаточно. Оказалось, что мы находимся на довольно крутом отроге. К югу спуск был слишком крут, зато юго-восточный склон был более отлогим и заканчивался обширной равниной. Мы не заметили ни трещин, ни каких-либо иных препон. Впрочем, мы видели только ближайшие окрестности, и ни одной горы — ни Фритьофа Нансена, ни Дона Педро Кристоферсена.</w:t>
      </w:r>
    </w:p>
    <w:p>
      <w:pPr>
        <w:pStyle w:val="Normal"/>
        <w:ind w:firstLine="720"/>
        <w:rPr/>
      </w:pPr>
      <w:r>
        <w:rPr/>
        <w:t>Вполне довольные проделанной работой, мы снова легли и проспали до 6 утра, после чего возобновили свои утренние дела. Стихия, несколько присмиревшая за ночь, снова разбушевалась, и норд-ост дул нещадно. Однако теперь, когда мы изучили окрестности, шторм и метель не могли нас остановить. Только бы нам выбраться на равнину, а там хоть ощупью, да пройдем. Наложив на полозья надежные тормоза, мы двинулись под уклон на юго-восток. Утренние наблюдения подтвердились. Спуск оказался отлогим и ровным, и мы одолели его без происшествий. Теперь снова можно было взять курс на юг. Сквозь пургу мы продолжали свой путь в неведомое, подгоняемые завывающим норд-остом. Мы снова начали ставить пирамидки; на подъеме в них не было надобности.</w:t>
      </w:r>
    </w:p>
    <w:p>
      <w:pPr>
        <w:pStyle w:val="Normal"/>
        <w:ind w:firstLine="720"/>
        <w:rPr/>
      </w:pPr>
      <w:r>
        <w:rPr/>
        <w:t>До полудня мы перевалили через еще один гребешок, последний на нашем пути. Дальше пошел хороший рельеф — гладкая равнина, никаких заструг. И все-таки мы двигались медленно и трудно. Виноват был снег. Истинная мука, скольжение отвратительное, чистая Сахара. Вот когда понадобились направляющие. Отсюда вплоть до самого полюса мы с Хасселем чередовались в этой роли. Постепенно погода стала налаживаться, и когда мы под вечер разбили лагерь, ландшафт выглядел совсем приветливо.</w:t>
      </w:r>
    </w:p>
    <w:p>
      <w:pPr>
        <w:pStyle w:val="Normal"/>
        <w:ind w:firstLine="720"/>
        <w:rPr/>
      </w:pPr>
      <w:r>
        <w:rPr/>
        <w:t>Выглянуло солнце и подарило нам столь желанное тепло после ряда хмурых дней. Видимость еще не позволяла рассмотреть окрестности. Три одометра показали, что пройдено 30 километров. Совсем неплохо, учитывая отвратительный снег. Определение высоты дало нам 2790 метров над уровнем моря; значит, мы спустились за день на 240 метров. Удивительно. Что это значит? Вместо того, чтобы понемногу набирать высоту, мы ее теряем. Нас явно ожидает впереди какой-то сюрприз, — но какой? По счислению мы в этот вечер находились на 86° южной широты.</w:t>
      </w:r>
    </w:p>
    <w:p>
      <w:pPr>
        <w:pStyle w:val="Normal"/>
        <w:ind w:firstLine="720"/>
        <w:rPr/>
      </w:pPr>
      <w:r>
        <w:rPr/>
        <w:t>Двадцать восьмое ноября принесло нам далеко не идеальную погоду. Всю ночь с севера налетали холодные шквалы. Утром дул слабый ветер, но зато был туман, снегопад. Черт знает что. Идем по нехоженому краю и ничего не видим. Рельеф оставался примерно таким же, разве что стал более волнистым. Твердые, как железо, снежные наметы свидетельствовали, что здесь бывали сильные ветры. К счастью для нас, последний снегопад сгладил неровности. Сани скользили плохо, но все же лучше, чем накануне. Мы продолжали идти вслепую, досадуя на скверную погоду и плохую видимость, вдруг кто-то крикнул:</w:t>
      </w:r>
    </w:p>
    <w:p>
      <w:pPr>
        <w:pStyle w:val="Normal"/>
        <w:ind w:firstLine="720"/>
        <w:rPr/>
      </w:pPr>
      <w:r>
        <w:rPr/>
        <w:t xml:space="preserve">— </w:t>
      </w:r>
      <w:r>
        <w:rPr/>
        <w:t>Глядите!</w:t>
      </w:r>
    </w:p>
    <w:p>
      <w:pPr>
        <w:pStyle w:val="Normal"/>
        <w:ind w:firstLine="720"/>
        <w:rPr/>
      </w:pPr>
      <w:r>
        <w:rPr/>
        <w:t>На востоке-юго-востоке, высоко у нас над головой из тумана торчала угрюмая, темная вершина. Совсем недалеко, так и кажется, что она угрожающе нависла над нами. Мы остановились, созерцая величественное зрелище. Но природа недолго показывала нам свои достопримечательности. Густой холодный туман тут же скрыл заветный клад. Во всяком случае, мы знали, что надо быть готовым к всяким неожиданностям.</w:t>
      </w:r>
    </w:p>
    <w:p>
      <w:pPr>
        <w:pStyle w:val="Normal"/>
        <w:ind w:firstLine="720"/>
        <w:rPr/>
      </w:pPr>
      <w:r>
        <w:rPr/>
        <w:t>Пройдя около 16 километров, мы в поредевшем на минуту тумане совсем близко, в одном-двух километрах, увидели на западе две занесенных снегом узких гряды, протянувшиеся с севера на юг. Эти горы — горы Хелланд-Хансена — были единственными, которые мы видели по правую руку во время перехода через плато. Достигая высоты от 2700 до 3000 метров, они обещали стать прекрасным ориентиром на обратном пути. Между этими горами и кряжами, лежащими дальше к востоку, не было никакой явной связи в виде поперечных гребней. Похоже было, что это совсем обособленные вершины.</w:t>
      </w:r>
    </w:p>
    <w:p>
      <w:pPr>
        <w:pStyle w:val="Normal"/>
        <w:ind w:firstLine="720"/>
        <w:rPr/>
      </w:pPr>
      <w:r>
        <w:rPr/>
        <w:t>Мы продолжали следовать своим курсом, постоянно ожидая встретить еще какой-нибудь сюрприз. Черная мгла словно таила что-то. Непогоду? Вряд ли, она уже была бы здесь. Идем, идем — и ничего. За день было пройдено 30 километров.</w:t>
      </w:r>
    </w:p>
    <w:p>
      <w:pPr>
        <w:pStyle w:val="Normal"/>
        <w:ind w:firstLine="720"/>
        <w:rPr/>
      </w:pPr>
      <w:r>
        <w:rPr/>
        <w:t>Моя запись в дневнике 29 ноября начинается не очень весело: «Туман, туман, опять и опять туман. Да еще сыплет мелкий снег, из-за него ужасное скольжение. Бедные собаки, им пришлось сегодня крепко потрудиться». Впрочем, день в итоге оказался не такой уж плохой: кончилась безвестность, мы узнали, что таила черная мгла.</w:t>
      </w:r>
    </w:p>
    <w:p>
      <w:pPr>
        <w:pStyle w:val="Normal"/>
        <w:ind w:firstLine="720"/>
        <w:rPr/>
      </w:pPr>
      <w:r>
        <w:rPr/>
        <w:t>Около полудня выглянуло солнце и немного потеснило туман. И мы увидели на юго-востоке, в нескольких километрах, могучий горный массив. От него поперек нашего курса шел большой старый ледник. Солнце освещало его поверхность, покрытую огромными бороздами. Под горами они достигали таких размеров, что сразу видно: там не пройти. А вот прямо, насколько мы могли судить, на ледник как будто можно было подняться.</w:t>
      </w:r>
    </w:p>
    <w:p>
      <w:pPr>
        <w:pStyle w:val="Normal"/>
        <w:ind w:firstLine="720"/>
        <w:rPr/>
      </w:pPr>
      <w:r>
        <w:rPr/>
        <w:t>Туман то сгущался, то снова рассеивался, и мы ловили минуты просветления, чтобы ориентироваться. Конечно, удобнее всего было бы остановиться, поставить палатку и ждать, когда совсем прояснится, чтобы спокойно, не торопясь осмотреть местность и выбрать лучший путь. Плохо идти вперед, не зная местности. Но сколько придется ждать ясной погоды? На этот вопрос никто не мог ответить. Может быть, неделю, а может быть, и две, но мы таким временем не располагали. Так лучше идти вперед, а там будь что будет! Та часть ледника, которую мы видели, была довольно крутой. Но только в секторе юг — юго-восток туман иногда отступал настолько, что мы могли хоть что-то разглядеть. В секторе юг — запад туман был что каша. Огромные трещины, которые мы видели, терялись в тумане. Каков ледник дальше на запад? Ладно, нам-то надо на юг, а там начало пути намечается.</w:t>
      </w:r>
    </w:p>
    <w:p>
      <w:pPr>
        <w:pStyle w:val="Normal"/>
        <w:ind w:firstLine="720"/>
        <w:rPr/>
      </w:pPr>
      <w:r>
        <w:rPr/>
        <w:t>Мы продолжали идти, пока ледник не выслал нам навстречу небольшие трещины, потом остановились. Стоит облегчить сани, прежде чем всерьез приниматься за форсирование ледника. Уже то, что мы увидели, сулило нам изрядные трудности. Значит, сани должны быть возможно легче. И мы принялись устраивать склад. Снег здесь был самый подходящий, твердый, как стекло. Очень скоро выросло высокое сооружение из снежных глыб, содержащее продовольствие на 5 человек на 6 дней и на 18 собак на 5 дней. Кроме того, мы оставили тут разную мелочь.</w:t>
      </w:r>
    </w:p>
    <w:p>
      <w:pPr>
        <w:pStyle w:val="Normal"/>
        <w:ind w:firstLine="720"/>
        <w:rPr/>
      </w:pPr>
      <w:r>
        <w:rPr/>
        <w:t>Пока мы работали, туман то редел, то снова сгущался, и во время просветов мне удалось хорошо рассмотреть ближайшие горы. Они стояли как будто обособленно, и я насчитал четыре вершины. Одна из них, гора Хельмера Ханссена, высилась в стороне от других, три остальных — гора Оскара Вистинга, гора Сверре Хасселя и гора Улава Бьоланда — жались одна к другой. Небо за ними все время оставалось темным и тяжелым; очевидно, где-то там скрывались еще горы.</w:t>
      </w:r>
    </w:p>
    <w:p>
      <w:pPr>
        <w:pStyle w:val="Normal"/>
        <w:ind w:firstLine="720"/>
        <w:rPr/>
      </w:pPr>
      <w:r>
        <w:rPr/>
        <w:t>Внезапно темная пелена разорвалась, и возникли вершины огромного горного массива. Нам показалось, что высота этой громадины — горы Нильсена — по меньшей мере шесть тысяч метров с лишним. Мы буквально потеряли дар речи от этакого зрелища. Но видение длилось лишь несколько секунд и тотчас снова пропало в тумане. Мы успели взять не очень надежные азимуты отдельных вершин в ближайшей к нам группе; и на том спасибо. Да к тому же место это у подножья ледника было так заметно, что мы были спокойны — не потеряем склад.</w:t>
      </w:r>
    </w:p>
    <w:p>
      <w:pPr>
        <w:pStyle w:val="Normal"/>
        <w:ind w:firstLine="720"/>
        <w:rPr/>
      </w:pPr>
      <w:r>
        <w:rPr/>
        <w:t>Завершив двухметровую постройку, мы водрузили на нее один из своих черных провиантных ящиков, чтобы вернее обнаружить склад на обратном пути. Заодно успели определить широту и получили 86°21' южной широты. Это неплохо согласовывалось с данными счисления — 86°23' южной широты. Тем временем окрестности опять заволокло туманом, пошел мелкий снежок.</w:t>
      </w:r>
    </w:p>
    <w:p>
      <w:pPr>
        <w:pStyle w:val="Normal"/>
        <w:ind w:firstLine="720"/>
        <w:rPr/>
      </w:pPr>
      <w:r>
        <w:rPr/>
        <w:t>У нас был взят азимут на участок ледника, не столь изобилующий трещинами, и мы пошли туда. Вот наконец и ледник. Трещины по краю были небольшие, но едва мы приступили к подъему, как началась потеха. Даже жутко было идти вслепую в окружении трещин и провалов. Поглядывая на компас, отряд осторожно продвигался вперед. Мы с Хасселем шли впереди в связке. Правда, каюрам это мало что давало. Если мы проскочили на лыжах, это еще не гарантия, что собаки не провалятся. Нижняя часть ледника была не очень надежной, кое-где трещины скрывались под тонким слоем снега.</w:t>
      </w:r>
    </w:p>
    <w:p>
      <w:pPr>
        <w:pStyle w:val="Normal"/>
        <w:ind w:firstLine="720"/>
        <w:rPr/>
      </w:pPr>
      <w:r>
        <w:rPr/>
        <w:t>В ясную погоду еще куда ни шло, свет и тени позволяют разглядеть края этих волчьих ям, но в такой день, когда все сливается, чувствуешь себя менее уверенно. Все же мы продолжали идти вперед, соблюдая величайшую осторожность. Вистинг чуть не измерил собственной персоной глубину одной такой опасной трещины, когда перед ним обрушился мост. Присутствие духа и молниеносная реакция — кто-нибудь назовет это везением — спасли его. Так мы одолели по леднику метров шестьдесят, но затем попали в такой лабиринт зияющих провалов и трещин, что дальше нельзя было шагу шагнуть. Делать нечего, пришлось отыскать пятачок поровнее и ставить палатку.</w:t>
      </w:r>
    </w:p>
    <w:p>
      <w:pPr>
        <w:pStyle w:val="Normal"/>
        <w:ind w:firstLine="720"/>
        <w:rPr/>
      </w:pPr>
      <w:r>
        <w:rPr/>
        <w:t>Как только это было сделано, мы с Ханссеном отправились на разведку. Для надежности шли в связке. Непросто было выбраться из ловушки, в которую мы угодили. Небо со стороны упомянутых гор — они теперь были к востоку от нас — прояснилось настолько, что там ледник просматривался достаточно хорошо. Подтвердилось то, что мы видели издали. Под горами поверхность ледника была смята так, что негде ногу поставить. Словно здесь произошло сражение, участники которого стреляли ледяными глыбами. Они громоздились беспорядочно, создавая картину дикого хаоса. «Слава богу, что нас тут не было во время этой бомбардировки, — думал я, обозревая поле брани. — Наверно, это было чистое светопреставление».</w:t>
      </w:r>
    </w:p>
    <w:p>
      <w:pPr>
        <w:pStyle w:val="Normal"/>
        <w:ind w:firstLine="720"/>
        <w:rPr/>
      </w:pPr>
      <w:r>
        <w:rPr/>
        <w:t>Итак, сюда не пройдешь. Ну, и что, ведь нам-то надо на юг. В южном направлении мы ничего не могли рассмотреть из-за плотного тумана. Попробуем двигаться ощупью. И мы осторожно двинулись на юг. Сначала надо было форсировать довольно узкий снежный мост. Дальше шел вздыбленный гребешок, окаймленный с двух сторон широкими открытыми трещинами. Гребешок выводил на ледяной вал высотой около восьми метров. Вал образовался оттого, что сжатие прекратилось раньше, чем он распался на торосы. Конечно, тут будет нелегко пробраться с санями и собаками, но ничего лучшего не видно.</w:t>
      </w:r>
    </w:p>
    <w:p>
      <w:pPr>
        <w:pStyle w:val="Normal"/>
        <w:ind w:firstLine="720"/>
        <w:rPr/>
      </w:pPr>
      <w:r>
        <w:rPr/>
        <w:t>С гребня ледяного вала открывался вид на участок, который прежде был от нас заслонен. Туман ограничивал видимость, но все же мы решили, что при известной осторожности можно будет пробиться. Да, спуск с вала потребует величайшей осмотрительности. Ибо внизу зияла огромная трещина, способная поглотить и каюров, и собак, и сани.</w:t>
      </w:r>
    </w:p>
    <w:p>
      <w:pPr>
        <w:pStyle w:val="Normal"/>
        <w:ind w:firstLine="720"/>
        <w:rPr/>
      </w:pPr>
      <w:r>
        <w:rPr/>
        <w:t>Мы с Ханссеном шли наугад, ничего не видя. Нашей задачей было проложить след для завтрашнего перехода. Недобрыми словами отзывались мы о леднике во время этого странствия. Бесконечные петли, крюки... На каждый шаг вперед — десять в сторону. Неудивительно, что мы окрестили этот ледник «Чертовым». Во всяком случае, наши товарищи бурными овациями одобрили это название.</w:t>
      </w:r>
    </w:p>
    <w:p>
      <w:pPr>
        <w:pStyle w:val="Normal"/>
        <w:ind w:firstLine="720"/>
        <w:rPr/>
      </w:pPr>
      <w:r>
        <w:rPr/>
        <w:t>У «Врат ада» мы с Ханссеном остановились. Необычное образование... Посреди длинного ледяного вала высотой около шести метров разверзся открытый портал метра в два шириной. Вал, как и весь ледник, был очень старый и почти весь занесен снегом. Дальше к югу ледник, насколько мы могли судить, становился лучше, и мы пошли обратно, теша себя уверенностью, что как-нибудь сумеем пробиться. Понятно, и наши товарищи обрадовались добрым новостям.</w:t>
      </w:r>
    </w:p>
    <w:p>
      <w:pPr>
        <w:pStyle w:val="Normal"/>
        <w:ind w:firstLine="720"/>
        <w:rPr/>
      </w:pPr>
      <w:r>
        <w:rPr/>
        <w:t>Определение высоты в этот вечер дало 2540 метров над уровнем моря; у подножья ледника мы находились на высоте 2480 метров, на 700 с лишним метров ниже Бойни. Мы отлично понимали, что придется снова набирать эту высоту, если не больше. Мысль эта нас не особенно воодушевляла. Я читаю в своем дневнике итоговую запись этого дня: «Какой сюрприз стоит теперь на очереди?» Странное путешествие: неизведанный край, новые горы, ледники и так далее, — а мы ничего не видим. Вполне естественно, что мы были готовы ко всяким неожиданностям. Больше всего в этом странствии вслепую мне не нравилось то, что будет трудно — даже очень трудно — опознавать местность на обратном пути. Ладно, этот ледник, что пересек наш курс, и все наши пирамидки должны нас выручить. Вряд ли мы промахнемся по ним, когда пойдем назад. Ведь главное для нас — найти спуск на барьер там, где мы поднялись. Иначе нас ждут большие неприятности. Дальше читатель увидит, что я не зря боялся заблудиться. Нам помогли пирамидки, так что конечной победой мы обязаны своей собственной осторожности и предусмотрительности.</w:t>
      </w:r>
    </w:p>
    <w:p>
      <w:pPr>
        <w:pStyle w:val="Normal"/>
        <w:ind w:firstLine="720"/>
        <w:rPr/>
      </w:pPr>
      <w:r>
        <w:rPr/>
        <w:t>На следующее утро, 30 ноября, была куда более ясная погода, и мы смогли довольно хорошо осмотреться. Оказалось, что две горные цепи на 86° южной широты соединяются в могучий хребет с вершинами от 3000 до 4500 метров, который уходит на юго-восток. Крайней вершиной, которую мы видели на юге, была гора Нильсена. Горы Ханссена, Вистинга, Бьоланда и Хасселя составляли, как мы это определили еще накануне, отдельный массив, лежащий в стороне от большого хребта.</w:t>
      </w:r>
    </w:p>
    <w:p>
      <w:pPr>
        <w:pStyle w:val="Normal"/>
        <w:ind w:firstLine="720"/>
        <w:rPr/>
      </w:pPr>
      <w:r>
        <w:rPr/>
        <w:t>Каюрам пришлось жарко в это утро. На таком участке, какой нам предстоял, от них требовалось большое терпение и умение. Малейшая ошибка, и сани вместе с собаками мигом отправятся на тот свет. Тем не менее мы удивительно быстро прошли путь, разведанный накануне. И вот уже перед нами Врата ада. Бьоланд сделал здесь превосходный снимок, на нем хорошо видно, какие трудности были на этом участке. На переднем плане, под высоким снежным гребнем, обрамляющим широкую, кое-где занесенную снегом трещину, видны отпечатки лыж. Это фотограф, проходя через снежный мост, несколько раз топнул, проверяя его прочность. Рядом со следами виден провал, сверху голубой, а в глубине — совсем черный. Фотограф благополучно прошел в оба конца по мосту, но рисковать санями и собаками мы не собирались. На фотографии как раз видно, что сани развернуты в другую сторону. Мы с Хасселем — две черные фигурки вдали — ищем другой путь.</w:t>
      </w:r>
    </w:p>
    <w:p>
      <w:pPr>
        <w:pStyle w:val="Normal"/>
        <w:ind w:firstLine="720"/>
        <w:rPr/>
      </w:pPr>
      <w:r>
        <w:rPr/>
        <w:t>В этот день пройденный этап был невелик, всего 15 километров по прямой. Правда, с учетом всех вынужденных петель и крюков выходило не так уж мало. Мы поставили палатку на хорошей, надежной площадке, вполне довольные итогом дня.</w:t>
      </w:r>
    </w:p>
    <w:p>
      <w:pPr>
        <w:pStyle w:val="Normal"/>
        <w:ind w:firstLine="720"/>
        <w:rPr/>
      </w:pPr>
      <w:r>
        <w:rPr/>
        <w:t>Высота над уровнем моря была 2635 метров. Солнце стояло на западе, освещая могучий горный массив. Сказочный ландшафт — белое и синее, красное и черное... Нет слов, чтобы передать эти краски. Несмотря на хорошую видимость, мы не торопились успокаиваться. Юго-восточная часть горы Нильсена терялась в плотной, темной мгле, позволяя предположить, что там может быть продолжение.</w:t>
      </w:r>
    </w:p>
    <w:p>
      <w:pPr>
        <w:pStyle w:val="Normal"/>
        <w:ind w:firstLine="720"/>
        <w:rPr/>
      </w:pPr>
      <w:r>
        <w:rPr/>
        <w:t>Гора Нильсена... Я не видел более красивого массива. Вершины самой различной формы вздымались вверх, отчасти скрытые летящими клочьями тумана. Некоторые из них были острые, но преобладали округлые и продолговатые. Тут и там по крутым склонам низвергались переливающиеся на солнце ледники, создавая внизу дикий, хаотический ландшафт.</w:t>
      </w:r>
    </w:p>
    <w:p>
      <w:pPr>
        <w:pStyle w:val="Normal"/>
        <w:ind w:firstLine="720"/>
        <w:rPr/>
      </w:pPr>
      <w:r>
        <w:rPr/>
        <w:t>Но всех удивительнее была гора Хельмера Ханссена. Ее круглая, будто опрокинутая чаша, вершина была накрыта причудливым ледником, настолько разрушенным, что глыбы торчали во все стороны, словно иглы ежа. И все это сверкало на солнце — изумительная картина. Во всем свете нет другой такой горы. Бесценный ориентир! Уж ее мы ни с чем не спутаем на обратном пути, как бы изменившееся освещение ни преобразило вид местности.</w:t>
      </w:r>
    </w:p>
    <w:p>
      <w:pPr>
        <w:pStyle w:val="Normal"/>
        <w:ind w:firstLine="720"/>
        <w:rPr/>
      </w:pPr>
      <w:r>
        <w:rPr/>
        <w:t>Разбив лагерь, мы организовали разведку. Вид из лагеря открывался не очень утешительный, но, может быть, на деле рельеф окажется несколько лучше? Нам повезло со снегом. Ведь кошки были оставлены на Бойне, и нам пришлось бы туго, если бы вместо крепкого фирна мы нашли здесь гладкий лед.</w:t>
      </w:r>
    </w:p>
    <w:p>
      <w:pPr>
        <w:pStyle w:val="Normal"/>
        <w:ind w:firstLine="720"/>
        <w:rPr/>
      </w:pPr>
      <w:r>
        <w:rPr/>
        <w:t>Все выше и выше, среди грозных расселин и трещин шириной в десятки и глубиной в сотни метров... Невеселая картина. Впереди, сколько хватал глаз, поднимался вал за валом, и за каждым прятались широкие расселины, которые надо обходить. Мы упорно пробивались вперед, какими бы долгими и трудными ни были обходы. Шли без веревки, потому что трещины были ясно видны, не оступишься. И все-таки веревка тут была бы не лишней. Только мы нацелились перевалить через очередной гребешок — он выглядел вполне крепким и безопасным, — вдруг под лыжей Ханссена сзади провалился снег. Мы не могли отказать себе в удовольствии заглянуть в дыру. Картина была настолько несимпатичная, что мы условились провести собак и сани в обход этого места.</w:t>
      </w:r>
    </w:p>
    <w:p>
      <w:pPr>
        <w:pStyle w:val="Normal"/>
        <w:ind w:firstLine="720"/>
        <w:rPr/>
      </w:pPr>
      <w:r>
        <w:rPr/>
        <w:t>Не проходило дня, чтобы мы не хвалили наши превосходные лыжи. Частенько спрашивали друг друга, где бы мы были сейчас без них. И отвечали: скорее всего, на дне какой-нибудь трещины или провала. Для нас, родившихся и выросших с лыжами на ногах, еще при чтении литературы о строении и поверхности барьера было очевидно, что без них не обойтись. Это подтверждалось с каждым днем, и можно смело сказать, что лыжи сыграли не только очень важную, но, пожалуй, даже наиважнейшую роль в нашем походе к Южному полюсу. Много раз нам на пути попадались такие пересеченные участки, что без лыж мы бы далеко не ушли. А об их роли на глубоком рыхлом снегу и говорить нечего.</w:t>
      </w:r>
    </w:p>
    <w:p>
      <w:pPr>
        <w:pStyle w:val="Normal"/>
        <w:ind w:firstLine="720"/>
        <w:rPr/>
      </w:pPr>
      <w:r>
        <w:rPr/>
        <w:t>После двухчасовой разведки мы решили повернуть назад. С гребешка, на котором мы стояли, открывался очень обнадеживающий вид. Правда, мы уже столько разочаровывались на этом леднике, что стали совсем недоверчивыми. Только настроимся на то, что еще один вал — и нашим испытаниям конец, дальше откроется свободный путь на юг, как оказывается, что за валом рельеф чуть ли не хуже прежнего. Но на сей раз в воздухе, как говорится, повеяло победой. Может быть, все дело в инстинкте? Не знаю, одно верно: обсудив перспективу, мы с Ханссеном оба согласились, что вон там, за последним валом, мы отпразднуем победу над ледником. Нам страшно хотелось заглянуть за него, но надо было обходить столько трещин, да и, по чести говоря, мы устали.</w:t>
      </w:r>
    </w:p>
    <w:p>
      <w:pPr>
        <w:pStyle w:val="Normal"/>
        <w:ind w:firstLine="720"/>
        <w:rPr/>
      </w:pPr>
      <w:r>
        <w:rPr/>
        <w:t>Обратно путь шел под уклон и отнял немного времени. И вот уже мы докладываем своим товарищам, что на завтра перспективы благоприятные. Хассель успел измерить высоту горы Нильсена, у него получилось 4550 метров над уровнем моря.</w:t>
      </w:r>
    </w:p>
    <w:p>
      <w:pPr>
        <w:pStyle w:val="Normal"/>
        <w:ind w:firstLine="720"/>
        <w:rPr/>
      </w:pPr>
      <w:r>
        <w:rPr/>
        <w:t>Отлично помню, как мы в тот вечер любовались изумительной картиной. Нам казалось, что воздух чист и мы видим все, что только может охватить наш взор. И как же мы были поражены, когда на обратном пути с полюса увидели совсем иной ландшафт. Если бы не гора Хельмера Ханссена, мы могли бы подумать, что заблудились.</w:t>
      </w:r>
    </w:p>
    <w:p>
      <w:pPr>
        <w:pStyle w:val="Normal"/>
        <w:ind w:firstLine="720"/>
        <w:rPr/>
      </w:pPr>
      <w:r>
        <w:rPr/>
        <w:t>В этих краях воздух способен на всякие козни. Хотя он нам в тот вечер представлялся абсолютно прозрачным, на самом деле, как мы потом убедились, видимость была далеко не лучшая. Так что надо быть чрезвычайно осторожным, судя о том, что ты видишь и чего не видишь. Чаще всего оказывалось, что полярные путешественники видели больше, чем есть на самом деле. Что до нас, то если бы мы нанесли на карту этот участок таким, каким видели его в тот раз, были бы пропущены обширные горные массивы.</w:t>
      </w:r>
    </w:p>
    <w:p>
      <w:pPr>
        <w:pStyle w:val="Normal"/>
        <w:ind w:firstLine="720"/>
        <w:rPr/>
      </w:pPr>
      <w:r>
        <w:rPr/>
        <w:t>Ночью подул сильный зюйд-ост. Растяжки гудели; хорошо, что колья выдержали. Утром, когда мы завтракали, еще дуло так, что мы были готовы повременить с выходом. Но тут ветер вдруг стих настолько, что все наши сомнения развеялись. Правда, зюйд-ост успел натворить дел! Великолепный снег, благодаря которому вчера идти на лыжах было сплошным удовольствием, во многих местах смело, обнажился твердый лед.</w:t>
      </w:r>
    </w:p>
    <w:p>
      <w:pPr>
        <w:pStyle w:val="Normal"/>
        <w:ind w:firstLine="720"/>
        <w:rPr/>
      </w:pPr>
      <w:r>
        <w:rPr/>
        <w:t>Было над чем призадуматься. Кошки, которые мы оставили на Бойне, так и плясали у меня перед глазами, так и дразнили. Будет здорово, если придется возвращаться за ними! Но вот вещи собраны, можно идти. Вчерашний след был ненадежным — то пропадет на гладком льду, то опять покажется на сугробе, устоявшем после бури. Каюрам было очень тяжело. Трудно управлять санями на покатом льду. Они то и дело разворачивались поперек; гляди в оба, чтобы не опрокинулись. Упаси бог, ибо тонкие провиантные ящики не выдержат ударов о лед. К тому же ставить сани правильно было так трудно, что одно это вынуждало каюров быть крайне осторожными. В этот день сани прошли серьезное испытание на многочисленных неровностях. Это чудо, что они не сломались, чудо — и показатель отличной работы Бьоланда.</w:t>
      </w:r>
    </w:p>
    <w:p>
      <w:pPr>
        <w:pStyle w:val="Normal"/>
        <w:ind w:firstLine="720"/>
        <w:rPr/>
      </w:pPr>
      <w:r>
        <w:rPr/>
        <w:t>Такого хаоса мы еще не встречали на леднике. Мы с Хасселем, как обычно, шли в связке впереди. До вчерашнего вала добрались относительно легко. Всегда легче идти, если знаешь маршрут. Дальше стало хуже, кое-где мы подолгу искали путь в разных направлениях. Не раз приходилось орудовать топором, срубая препятствия. В одном месте мы совсем приуныли. Сплошные провалы и торосы, высокие и крутые, как горы.</w:t>
      </w:r>
    </w:p>
    <w:p>
      <w:pPr>
        <w:pStyle w:val="Normal"/>
        <w:ind w:firstLine="720"/>
        <w:rPr/>
      </w:pPr>
      <w:r>
        <w:rPr/>
        <w:t>Мы все облазили в поисках перехода. И наконец нашли один, если только его можно называть переходом, — мостик был до того узкий, что только-только саням пройти, а по бокам — чудовищные провалы. Это было все равно что идти по канату через Ниагару. Хорошо, что никто из нас не страдал головокружением и что собаки не понимали, чем грозит им малейший неверный шаг.</w:t>
      </w:r>
    </w:p>
    <w:p>
      <w:pPr>
        <w:pStyle w:val="Normal"/>
        <w:ind w:firstLine="720"/>
        <w:rPr/>
      </w:pPr>
      <w:r>
        <w:rPr/>
        <w:t>За мостиком начался уклон, наш путь пролегал в ложбине между двумя высокими валами. Ложбина была длинная и шла прямо на запад — хорошая проверка терпения. Несколько раз мы пробовали повернуть на юг и перевалить через складку. Тщетно. Влезть еще можно, а вот спуститься по той стороне нельзя. Оставалось только следовать естественному направлению долинки и ждать, когда откроется выход к югу.</w:t>
      </w:r>
    </w:p>
    <w:p>
      <w:pPr>
        <w:pStyle w:val="Normal"/>
        <w:ind w:firstLine="720"/>
        <w:rPr/>
      </w:pPr>
      <w:r>
        <w:rPr/>
        <w:t>Особенно тяжело дался этот участок каюрам. Не довольствуясь разведкой, которую проводили мы с Хасселем, они сами поднимались на гребень — лишь для того, чтобы покориться прихоти природы и последовать за нами. Да и то не обходилось без препятствий. То и дело путь нам пересекали большие и малые трещины.</w:t>
      </w:r>
    </w:p>
    <w:p>
      <w:pPr>
        <w:pStyle w:val="Normal"/>
        <w:ind w:firstLine="720"/>
        <w:rPr/>
      </w:pPr>
      <w:r>
        <w:rPr/>
        <w:t>Вал, или гребень, на который мы взобрались под конец, производил внушительное впечатление. Крутыми уступами спадал он на восток, достигая здесь в высоту 30 метров. Западный, плавный скат был вполне доступным.</w:t>
      </w:r>
    </w:p>
    <w:p>
      <w:pPr>
        <w:pStyle w:val="Normal"/>
        <w:ind w:firstLine="720"/>
        <w:rPr/>
      </w:pPr>
      <w:r>
        <w:rPr/>
        <w:t>Для лучшего обзора мы поднялись на восточную, самую высокую часть гребня. И сразу подтвердилась наша вчерашняя догадка. Гребень, на который мы смотрели накануне, надеясь, что после него все будет легче, уходил в сторону. А то, что открылось за ним, заставило сердце радостно екнуть. Неужели эта сплошная белая равнина — реальность? Или это обман зрения? Время покажет.</w:t>
      </w:r>
    </w:p>
    <w:p>
      <w:pPr>
        <w:pStyle w:val="Normal"/>
        <w:ind w:firstLine="720"/>
        <w:rPr/>
      </w:pPr>
      <w:r>
        <w:rPr/>
        <w:t>Мы с Хасселем пошли дальше, остальные — за нами. На пути к равнине нам еще предстояло взять немало препятствий, но они не шли в сравнение с теми головоломными переходами, которые мы уже преодолели.</w:t>
      </w:r>
    </w:p>
    <w:p>
      <w:pPr>
        <w:pStyle w:val="Normal"/>
        <w:ind w:firstLine="720"/>
        <w:rPr/>
      </w:pPr>
      <w:r>
        <w:rPr/>
        <w:t>Мы облегченно вздохнули, выйдя на заманчивую равнину. Она оказалась не очень обширной, да и мы не были так уж требовательны после нескольких дней движения среди трещин. Правда, на юге еще виднелись вздыбленные гребни, но их разделяли большие просветы с гладкой поверхностью. Впервые с тех пор, как мы вступили на Чертов ледник, можно было километр за километром выдерживать курс строго на юг. Действительность подтвердила, что дальше идет другой рельеф. На сей раз обошлось без подвохов. Нет, это была не сплошная ровная гладь — до этого еще было далеко, — но мы могли подолгу идти своим курсом. Широкие трещины попадались все реже, и они были настолько заполнены снегом, что мы пересекали их без больших обходов.</w:t>
      </w:r>
    </w:p>
    <w:p>
      <w:pPr>
        <w:pStyle w:val="Normal"/>
        <w:ind w:firstLine="720"/>
        <w:rPr/>
      </w:pPr>
      <w:r>
        <w:rPr/>
        <w:t>Люди и собаки сразу приободрились, мы быстро продвигались на юг. И чем дальше, тем лучше путь. Вдали вздымались к небу могучие куполовидные образования. Они обозначали южный рубеж широких трещин и знаменовали переход к третьей фазе ледника. Взбираться на эти высокие, скользкие купола, преграждавшие нам путь, было серьезной проблемой. С них открывался хороший обзор. Поверхность здесь заметно отличалась от поверхности района, расположенного к северу от куполов. Трещины — совсем закрытые, можно пересекать в любом месте. Особое внимание привлекало множество небольших стоговидных образований. Большие участки ледника были обнажены и сверкали голым льдом. Было очевидно, что все эти особенности ледника определяются его ложем. На первом участке, где был такой беспокойный рельеф, видимо, близко залегали коренные породы. Чем дальше от скалы, тем ровнее становилась поверхность ледника. На участке со стоговидными образованиями складки не привели к заметным нарушениям, были только вспучивания тут и там. Нам скоро довелось узнать, как образовались эти стога и что у них внутри.</w:t>
      </w:r>
    </w:p>
    <w:p>
      <w:pPr>
        <w:pStyle w:val="Normal"/>
        <w:ind w:firstLine="720"/>
        <w:rPr/>
      </w:pPr>
      <w:r>
        <w:rPr/>
        <w:t>Кончились долгие обходы и крюки, и двигаться через плато стало сплошным удовольствием. Только самые крупные стога заставляли нас сворачивать в сторону. В остальном же мы выдерживали курс. Обширные бесснежные участки, встречавшиеся нам то и дело, изобиловали трещинами, но трещины были совсем узкие, всего с полдюйма.</w:t>
      </w:r>
    </w:p>
    <w:p>
      <w:pPr>
        <w:pStyle w:val="Normal"/>
        <w:ind w:firstLine="720"/>
        <w:rPr/>
      </w:pPr>
      <w:r>
        <w:rPr/>
        <w:t>В тот вечер нам было нелегко подобрать площадку для лагеря. Всюду одинаково твердо. Так и пришлось ставить палатку на голом льду. К счастью для наших колышков, лед был не прозрачный, а молочно-белый, и не стальной твердости. Топор довольно легко вогнал колья в лед.</w:t>
      </w:r>
    </w:p>
    <w:p>
      <w:pPr>
        <w:pStyle w:val="Normal"/>
        <w:ind w:firstLine="720"/>
        <w:rPr/>
      </w:pPr>
      <w:r>
        <w:rPr/>
        <w:t>Хассель, как обычно, отправился с кастрюлей за снегом. Он всегда нарезал его специально сделанным для этого большим ножом, но в этот вечер вооружился топором, радуясь обилию великолепного материала. Ему не пришлось далеко идти. У самой палатки, на расстоянии меньше метра от входа, стоял чудесный небольшой стог. Как раз то, что надо. Хассель поднял топор и ударил им со всего плеча. Топор легко ушел в снег по самую рукоятку. Стог оказался полым. Хассель вынул топор, корка рассыпалась, и стало слышно, как комья снега летят в темный провал... Итак, меньше чем в метре от палатки у нас удобный вход в погреб. Хассель явно упивался своим открытием.</w:t>
      </w:r>
    </w:p>
    <w:p>
      <w:pPr>
        <w:pStyle w:val="Normal"/>
        <w:ind w:firstLine="720"/>
        <w:rPr/>
      </w:pPr>
      <w:r>
        <w:rPr/>
        <w:t xml:space="preserve">— </w:t>
      </w:r>
      <w:r>
        <w:rPr/>
        <w:t>Темно, как в мешке, — улыбался он, — и дна не видать!</w:t>
      </w:r>
    </w:p>
    <w:p>
      <w:pPr>
        <w:pStyle w:val="Normal"/>
        <w:ind w:firstLine="720"/>
        <w:rPr/>
      </w:pPr>
      <w:r>
        <w:rPr/>
        <w:t>Ханссен сиял. Ему хотелось, чтобы палатка стояла еще ближе к дыре.</w:t>
      </w:r>
    </w:p>
    <w:p>
      <w:pPr>
        <w:pStyle w:val="Normal"/>
        <w:ind w:firstLine="720"/>
        <w:rPr/>
      </w:pPr>
      <w:r>
        <w:rPr/>
        <w:t>Следующий день, суббота 2 декабря, всем нам дался тяжело. С самого утра — неистовый зюйд-вест, обильный снегопад, слепящая пурга. Лед — как зеркало, хуже не придумаешь. Я ковылял впереди на лыжах, у меня была еще сравнительно легкая работа. Каюры вынуждены были снять лыжи и идти рядом с санями, поддерживая их, когда собакам приходилось трудно. А это случалось часто. Ибо на гладком льду тут и там были разбросаны наметы такого снега, который был для полозьев хуже клея. Если сани на снегу, а собаки на льду и не за что зацепиться когтями, им не стащить саней с намета. И, чтобы сани не останавливались, каюрам приходилось нажимать изо всех сил. Сообща людям и собакам чаще всего удавалось справиться с санями.</w:t>
      </w:r>
    </w:p>
    <w:p>
      <w:pPr>
        <w:pStyle w:val="Normal"/>
        <w:ind w:firstLine="720"/>
        <w:rPr/>
      </w:pPr>
      <w:r>
        <w:rPr/>
        <w:t>Во второй половине дня снова пошли неровные участки; то и дело путь нам пересекали широкие трещины. Притом довольно опасные. Заполненные снегом, они с виду казались безобидными, однако ближайшее знакомство показало нам, что они куда коварнее, чем мы думали. Между наполняющим их рыхлым снегом и твердой кромкой был довольно широкий просвет, уходящий далеко вглубь. Сверху этот просвет обычно прикрывала тонкая корка снега. Въезжаешь на трещину — ничего, а вот когда мы выбирались на противоположный край, наступал критический момент. Ведь собаки выходили на гладкий лед, когти скользили, и вытаскивать сани приходилось каюру. Упрется хорошенько — глядишь и провалился сквозь корку. Естественно, каюр держался за трос на санях или за специально для этого укрепленную петлю. Но даже самый осторожный человек со временем теряет бдительность, вот почему наши каюры не раз, как говорится, отправлялись в погреб.</w:t>
      </w:r>
    </w:p>
    <w:p>
      <w:pPr>
        <w:pStyle w:val="Normal"/>
        <w:ind w:firstLine="720"/>
        <w:rPr/>
      </w:pPr>
      <w:r>
        <w:rPr/>
        <w:t>Такая езда очень изматывала и собак, и людей. Будь еще погода получше, чтобы мы могли что-то видеть, но, как назло, погода была отвратительная. Словом, ничего приятного.</w:t>
      </w:r>
    </w:p>
    <w:p>
      <w:pPr>
        <w:pStyle w:val="Normal"/>
        <w:ind w:firstLine="720"/>
        <w:rPr/>
      </w:pPr>
      <w:r>
        <w:rPr/>
        <w:t>Много времени уходило на отогревание замерзающих носов и щек. Нет, мы не останавливались для этого, время не позволяло. Просто снимали варежку и, продолжая идти, прикладывали теплую руку к онемевшему месту. А вернулась чувствительность — суй руку обратно в варежку, отогревай ее. В 20-градусный мороз при штормовом ветре с голой рукой долго не походишь.</w:t>
      </w:r>
    </w:p>
    <w:p>
      <w:pPr>
        <w:pStyle w:val="Normal"/>
        <w:ind w:firstLine="720"/>
        <w:rPr/>
      </w:pPr>
      <w:r>
        <w:rPr/>
        <w:t>Несмотря на неблагоприятные условия, одометры вечером показали, что пройдено 25 километров. Мы забрались в палатку, вполне довольные таким итогом.</w:t>
      </w:r>
    </w:p>
    <w:p>
      <w:pPr>
        <w:pStyle w:val="Normal"/>
        <w:ind w:firstLine="720"/>
        <w:rPr/>
      </w:pPr>
      <w:r>
        <w:rPr/>
        <w:t>Субботний вечер. Приглашаю вас заглянуть в палатку. В ней довольно уютно. Половину площади занимают три спальных мешка. Владельцы сочли для себя наиболее удобным и целесообразным забраться в них. Сейчас они заняты своими дневниками. Ближе к выходу лежат только два спальных мешка, зато между ними расположилась вся кухня. Владельцы этих мешков, Вистинг и Ханссен, еще не ложились. Ханссен — кок, он хочет сначала приготовить еду и накормить людей. А Вистинг — его верный помощник и друг.</w:t>
      </w:r>
    </w:p>
    <w:p>
      <w:pPr>
        <w:pStyle w:val="Normal"/>
        <w:ind w:firstLine="720"/>
        <w:rPr/>
      </w:pPr>
      <w:r>
        <w:rPr/>
        <w:t>Похоже, что Ханссен добрый кок, у него пища не пригорит. Ложка непрерывно размешивает содержимое кастрюли. «Суп готов». Вот это реакция. Все как один уже сидят, держа в одной руке чашку, в другой ложку. И каждому наполняют чашку отличнейшим — да, да! — супом из овощей. Горячий, по лицам видно, и все же он исчезает с поразительной быстротой. Чашки снова наполняются, на этот раз более плотной пищей — пеммиканом. И снова их опустошают с завидной быстротой, после чего следует добавка. С аппетитом все в порядке. Наконец чашки аккуратно выскоблены, можно наслаждаться хлебом и водой. Именно наслаждаться: судя по счастливым лицам, хлеб и вода доставляют больше удовольствия, чем самые изысканные блюда. Они буквально ласкают галету, прежде чем съесть ее. Вода — все требуют ледяной воды! — поглощается в больших количествах, явно принося куда больше удовлетворения, чем вино высшей марки.</w:t>
      </w:r>
    </w:p>
    <w:p>
      <w:pPr>
        <w:pStyle w:val="Normal"/>
        <w:ind w:firstLine="720"/>
        <w:rPr/>
      </w:pPr>
      <w:r>
        <w:rPr/>
        <w:t>Примус продолжает гудеть, и температура в палатке очень даже приятная.</w:t>
      </w:r>
    </w:p>
    <w:p>
      <w:pPr>
        <w:pStyle w:val="Normal"/>
        <w:ind w:firstLine="720"/>
        <w:rPr/>
      </w:pPr>
      <w:r>
        <w:rPr/>
        <w:t>После еды кто-то требует ножницы и зеркало, и вот уже полярники полным ходом прихорашиваются к воскресенью. Каждую субботу бороды коротко подстригаются машинкой и не столько в погоне за красотой, сколько из чисто практических соображений. В бороде чуть что намерзают льдинки, а это подчас очень неудобно. По-моему, носить бороду в таком путешествии так же неудобно, как, скажем, цилиндр на ногах.</w:t>
      </w:r>
    </w:p>
    <w:p>
      <w:pPr>
        <w:pStyle w:val="Normal"/>
        <w:ind w:firstLine="720"/>
        <w:rPr/>
      </w:pPr>
      <w:r>
        <w:rPr/>
        <w:t>Машинка и зеркало обошли по кругу, обитатели палатки один за другим исчезают в спальных мешках, и после пятиголосого «доброй ночи» наступает тишина. И вот уже ровное дыхание дает знать, что трудный день сделал свое. А снаружи воет зюйд-ост и снег сечет палатку. Собаки свернулись калачиком, как будто им пурга нипочем.</w:t>
      </w:r>
    </w:p>
    <w:p>
      <w:pPr>
        <w:pStyle w:val="Normal"/>
        <w:ind w:firstLine="720"/>
        <w:rPr/>
      </w:pPr>
      <w:r>
        <w:rPr/>
        <w:t>Буран не унимался и на следующий день, и мы решили, что лучше подождать, чем рисковать. Наконец около полудня ветер поумерился, и мы немедленно собрались в путь. Несколько раз выглянуло солнце; мы воспользовались случаем измерить его высоту. Результат — 86°47' южной широты.</w:t>
      </w:r>
    </w:p>
    <w:p>
      <w:pPr>
        <w:pStyle w:val="Normal"/>
        <w:ind w:firstLine="720"/>
        <w:rPr/>
      </w:pPr>
      <w:r>
        <w:rPr/>
        <w:t>На этой стоянке мы расстались со своей замечательной меховой одеждой — все равно при такой высокой температуре воздуха она не понадобится. Оставили только капюшоны с оленьих парок. В них хорошо идти против ветра. В этот день мы немного прошли. Полуденное затишье оказалось, как говорится, шуткой природы. Она тут же снова настроилась на серьезный лад — подул штормовой зюйд-ост. Знай мы местность, пожалуй, можно бы продолжать переход. Но в такую пургу, когда глаз не открыть, лучше было воздержаться. Не то случится беда, и все пропало. Четыре километра — вот и весь наш переход. Когда мы остановились, температура воздуха была минус 21°. Определение высоты дало 2880 метров над уровнем моря.</w:t>
      </w:r>
    </w:p>
    <w:p>
      <w:pPr>
        <w:pStyle w:val="Normal"/>
        <w:ind w:firstLine="720"/>
        <w:rPr/>
      </w:pPr>
      <w:r>
        <w:rPr/>
        <w:t>За ночь зюйд-ост сменился нордом. Ветер стих, прояснилось. Очень кстати для нас, и мы не стали мешкать. Перед нами, отлого поднимаясь вверх, простирался зеркальный лед. Как и в предыдущие дни, я ковылял впереди на лыжах, а остальные шли без лыж, поддерживая сани. По-прежнему нам встречались закрытые трещины, правда, не так часто. Но вот на сверкающей глади начали появляться пятна снега. Их становилось все больше, и вскоре они слились, накрыв неприятный лед сплошным пластом. Можно было снова надеть лыжи, и мы в отличном настроении продолжали свой путь на юг.</w:t>
      </w:r>
    </w:p>
    <w:p>
      <w:pPr>
        <w:pStyle w:val="Normal"/>
        <w:ind w:firstLine="720"/>
        <w:rPr/>
      </w:pPr>
      <w:r>
        <w:rPr/>
        <w:t>Мы радовались тому, что коварный ледник побежден, и поздравляли друг друга с тем, что наконец-то вышли на истинное плато. И вдруг прямо по курсу вырос гребень, красноречиво свидетельствуя, что еще не все неприятности кончились. Начался небольшой уклон, и по мере приближения к гребню стало ясно, что по пути к нему надо пересечь довольно широкую, но неглубокую ложбину. Со всех сторон вырастали длинные гряды торосов и стоговидные ледяные глыбы. Мы поняли, что нужно глядеть в оба. И вот перед нами часть ледника, которую мы назвали Танцплощадкой дьявола.</w:t>
      </w:r>
    </w:p>
    <w:p>
      <w:pPr>
        <w:pStyle w:val="Normal"/>
        <w:ind w:firstLine="720"/>
        <w:rPr/>
      </w:pPr>
      <w:r>
        <w:rPr/>
        <w:t>Снежный покров, который мы так превозносили, постепенно исчез; перед нами простиралась сверкающая льдом широкая ложбина. Вначале все шло благополучно. На скользком уклоне мы развили хороший ход. Вдруг сани Вистинга резко затормозили и опрокинулись. Мы сразу поняли, что случилось: сани попали одним полозом в трещину. С помощью Хасселя Вистинг принялся поднимать сани и оттаскивать их подальше от опасного места. А Бьоланд тем временем достал свой фотоаппарат и приготовился снимать. Мы с Ханссеном привыкли к таким происшествиям и спокойно наблюдали эту сцену с того места, где были, когда сани провалились. Но фотографирование затянулось, и я решил, что речь идет о закрытой трещине, не представляющей серьезной опасности, просто Бьоланду захотелось получить еще один снимок, который напоминал бы о многочисленных трещинах и щекотливых ситуациях в нашем путешествии. На фотографии ведь не видно, что трещина закрытая... Я окликнул ребят, спросил, как дела.</w:t>
      </w:r>
    </w:p>
    <w:p>
      <w:pPr>
        <w:pStyle w:val="Normal"/>
        <w:ind w:firstLine="720"/>
        <w:rPr/>
      </w:pPr>
      <w:r>
        <w:rPr/>
        <w:t xml:space="preserve">— </w:t>
      </w:r>
      <w:r>
        <w:rPr/>
        <w:t>Все в порядке, — прозвучал ответ, — сейчас.</w:t>
      </w:r>
    </w:p>
    <w:p>
      <w:pPr>
        <w:pStyle w:val="Normal"/>
        <w:ind w:firstLine="720"/>
        <w:rPr/>
      </w:pPr>
      <w:r>
        <w:rPr/>
        <w:t xml:space="preserve">— </w:t>
      </w:r>
      <w:r>
        <w:rPr/>
        <w:t>Трещина какая?</w:t>
      </w:r>
    </w:p>
    <w:p>
      <w:pPr>
        <w:pStyle w:val="Normal"/>
        <w:ind w:firstLine="720"/>
        <w:rPr/>
      </w:pPr>
      <w:r>
        <w:rPr/>
        <w:t xml:space="preserve">— </w:t>
      </w:r>
      <w:r>
        <w:rPr/>
        <w:t>Обычная, дна не видно!</w:t>
      </w:r>
    </w:p>
    <w:p>
      <w:pPr>
        <w:pStyle w:val="Normal"/>
        <w:ind w:firstLine="720"/>
        <w:rPr/>
      </w:pPr>
      <w:r>
        <w:rPr/>
        <w:t>Я упомянул здесь об этом маленьком происшествии, чтобы показать, как человек ко всему на свете привыкает. Два человека, Вистинг и Хассель, висят над бездонным провалом, позируя фотографу, и совсем не отдают себе отчета в серьезности положения. Послушаешь этот смех и шутки, ни за что не догадаешься, как обстоит дело. После того как фотограф спокойно, не спеша закончил свою работу (снимок вышел превосходный), Вистинг и Хассель сообща подняли сани и поехали дальше.</w:t>
      </w:r>
    </w:p>
    <w:p>
      <w:pPr>
        <w:pStyle w:val="Normal"/>
        <w:ind w:firstLine="720"/>
        <w:rPr/>
      </w:pPr>
      <w:r>
        <w:rPr/>
        <w:t>Как раз после этой трещины началась Танцплощадка дьявола. На вид — ничего страшного. Правда, снег смело ветром и продвигаться было трудно, но трещин почти не было. Довольно много торосов, как уже говорилось, но даже рядом с ними мы не видели серьезных препятствий.</w:t>
      </w:r>
    </w:p>
    <w:p>
      <w:pPr>
        <w:pStyle w:val="Normal"/>
        <w:ind w:firstLine="720"/>
        <w:rPr/>
      </w:pPr>
      <w:r>
        <w:rPr/>
        <w:t>Первое предупреждение о том, что лед здесь более коварен, чем кажется с виду, мы получили, когда передовые собаки в упряжке Ханссена вдруг провалились, что называется, на ровном месте. Они повисли на постромках, и вытащить их было легко.</w:t>
      </w:r>
    </w:p>
    <w:p>
      <w:pPr>
        <w:pStyle w:val="Normal"/>
        <w:ind w:firstLine="720"/>
        <w:rPr/>
      </w:pPr>
      <w:r>
        <w:rPr/>
        <w:t>Мы заглянули в провал и решили, что не так уж тут опасно. В полуметре-метре от поверхности находился еще один пласт, как будто из ледяной крошки. Мы предположили, что нижний пласт достаточно плотен, поэтому не страшно провалиться. Однако Бьоланд убедил нас в обратном. Он провалился сквозь верхний пласт и уже пробил нижний, но в последнюю секунду ухватился за веревочную петлю на санях. Собаки проваливались снова и снова, люди — тоже. Из-за пустоты между двумя пластами каждый шаг отдавался зловещим гулом. Каюры изо всех сил нахлестывали собак и подбадривали их энергичными возгласами, торопясь пройти коварный участок.</w:t>
      </w:r>
    </w:p>
    <w:p>
      <w:pPr>
        <w:pStyle w:val="Normal"/>
        <w:ind w:firstLine="720"/>
        <w:rPr/>
      </w:pPr>
      <w:r>
        <w:rPr/>
        <w:t>К счастью, он тянулся недолго. Поднимаясь на гребень, мы сразу заметили, как грунт меняется к лучшему. Оказалось, что Танцплощадка дьявола — последний «поклон» ледника. Дальше все неровности кончились. Рельеф и скольжение заметно улучшились, и вскоре мы с удовлетворением отметили, что многочисленные трудности и препятствия окончательно побеждены. Ровный гладкий лед был покрыт плотным снегом; мы быстро продвигались на юг, чувствуя себя вполне уверенно и безопасно.</w:t>
      </w:r>
    </w:p>
    <w:p>
      <w:pPr>
        <w:pStyle w:val="Normal"/>
        <w:ind w:firstLine="720"/>
        <w:rPr/>
      </w:pPr>
      <w:r>
        <w:rPr/>
        <w:t>На 87° южной широты по счислению мы в последний раз видели на северо-востоке землю. Воздух казался кристально чистым, и мы были уверены, что нам все видно. Однако, как выяснилось позднее, мы и на этот раз были обмануты. За день прошли около 40 километров. Высота над уровнем моря 3070 метров.</w:t>
      </w:r>
    </w:p>
    <w:p>
      <w:pPr>
        <w:pStyle w:val="Normal"/>
        <w:ind w:firstLine="720"/>
        <w:rPr/>
      </w:pPr>
      <w:r>
        <w:rPr/>
        <w:t>Недолго стояла хорошая погода. На следующий день подул сильный норд, и вот уже по всему плато загуляла метель. Сильный снегопад слепил глаза, но на душе у нас было спокойно, и мы решительно и быстро продвигались вперед, хотя ничего не видели. В этот день нас ожидала новость — огромные заструги. Пробираться между ними отнюдь не приятно, тем более, когда их не видно. В таких условиях не было смысла высылать вперед направляющего. Все равно он не мог устоять на ногах. Сделает три-четыре шага и падает. Сугробы были высокие и крутые. Нужно было быть настоящим акробатом, чтобы, перевалив вслепую, удержаться на ногах.</w:t>
      </w:r>
    </w:p>
    <w:p>
      <w:pPr>
        <w:pStyle w:val="Normal"/>
        <w:ind w:firstLine="720"/>
        <w:rPr/>
      </w:pPr>
      <w:r>
        <w:rPr/>
        <w:t>И мы решили, что лучше всего пустить вперед упряжку Ханссена. Тяжело ему приходилось, да и собакам нелегко, но отряд продвигался неплохо. Конечно, не обходилось без того, чтобы сани не опрокидывались; ничего — понатужимся и поднимем их. Каюры основательно потрудились, поддерживая сани среди заструг. Правда, зато и сани служили им опорой. Хуже было нам, «холостякам», которые шли без саней. Впрочем, идя по пятам за нашими товарищами, мы видели все неровности и благополучно одолевали их. Ханссен заслуживал особой похвалы: он отлично вел упряжку по такой местности, в такую погоду. Нелегко заставить эскимосских собак идти вперед, когда они ничего не видят. Ханссен не только справлялся с собаками, но и держал верный курс по компасу. Казалось бы, это практически невозможно, когда компасная стрелка от частых толчков то и дело обегает кругом всю розу ветров, не успеет остановиться — опять сорвалась с места. И однако, когда нам наконец удалось определить свои координаты, оказалось, что Ханссен правил идеально: данные наблюдения и счисления сошлись с точностью до одной мили.</w:t>
      </w:r>
    </w:p>
    <w:p>
      <w:pPr>
        <w:pStyle w:val="Normal"/>
        <w:ind w:firstLine="720"/>
        <w:rPr/>
      </w:pPr>
      <w:r>
        <w:rPr/>
        <w:t>Несмотря на множество препятствий и на то, что мы ехали вслепую, одометры отсчитали почти 40 километров. Гипсометр показал 3260 метров над уровнем моря. Следовательно, мы поднялись выше Бойни.</w:t>
      </w:r>
    </w:p>
    <w:p>
      <w:pPr>
        <w:pStyle w:val="Normal"/>
        <w:ind w:firstLine="720"/>
        <w:rPr/>
      </w:pPr>
      <w:r>
        <w:rPr/>
        <w:t>Седьмого декабря такая же погода: снег и метель, земля и небо заодно, ничего не видно. Тем не менее, мы развили хороший ход. Заструги постепенно сгладились, пошел совершенно плоский рельеф. До чего же приятно было снова идти по ровному льду. Бесконечные борозды нас просто извели. Ладно еще, это было бы где-то внизу, но здесь, на большой высоте, где упадешь — долго не отдышишься, нам, честное слово, приходилось несладко. В этот день мы пересекли 88 параллель и разбили лагерь на 88°9' южной широты. Вечером нас ожидал большой сюрприз. Как обычно, пока готовилась пища, я решил определить высоту. При этом я ожидал, что точка кипения, как и накануне, понизится, свидетельствуя о дальнейшем подъеме, но, к нашему удивлению, вода закипела при такой же температуре, как накануне. Я повторил опыт несколько раз, проверяя, нет ли ошибки, — результат был тот же. И обрадовались же ребята, когда я объявил, что мы достигли высшей точки плато.</w:t>
      </w:r>
    </w:p>
    <w:p>
      <w:pPr>
        <w:pStyle w:val="Normal"/>
        <w:ind w:firstLine="720"/>
        <w:rPr/>
      </w:pPr>
      <w:r>
        <w:rPr/>
        <w:t>Восьмое декабря началось так же, как седьмое: ни зги не видно. Пословица «о погоде говори на закате», кажется, не очень подходит для здешних условий — ну, да ладно. Конечно, солнце уже несколько недель не заходило, но я надеюсь, что снисходительный читатель не станет придираться к словам.</w:t>
      </w:r>
    </w:p>
    <w:p>
      <w:pPr>
        <w:pStyle w:val="Normal"/>
        <w:ind w:firstLine="720"/>
        <w:rPr/>
      </w:pPr>
      <w:r>
        <w:rPr/>
        <w:t>Дул слабый норд-ост, снег был отличный, и по гладкой равнине мы быстро катили на юг. Естественно, наши собаки на подъемах растеряли часть прыти, но совсем немного. Правда, они стали гораздо прожорливее. Дневной нормы — полкилограмма пеммикана — им было мало, и они с утра до вечера искали, чем бы еще закусить.</w:t>
      </w:r>
    </w:p>
    <w:p>
      <w:pPr>
        <w:pStyle w:val="Normal"/>
        <w:ind w:firstLine="720"/>
        <w:rPr/>
      </w:pPr>
      <w:r>
        <w:rPr/>
        <w:t>Поначалу они довольствовались тем, что плохо лежало: лыжными креплениями, кнутами, сапогами и т.п. Но мы заметили это и стали внимательно следить за своими вещами. Однако этим дело не кончилось. Собаки принялись за ремни, которыми были связаны сани. И если бы мы им позволили, они живо разобрали бы сани на составные части. Мы приняли контрмеры и по вечерам стали закапывать сани поглубже в снег, так что ремней не было видно. Помогло. Собаки почему-то не пытались одолеть снежный «барьер».</w:t>
      </w:r>
    </w:p>
    <w:p>
      <w:pPr>
        <w:pStyle w:val="Normal"/>
        <w:ind w:firstLine="720"/>
        <w:rPr/>
      </w:pPr>
      <w:r>
        <w:rPr/>
        <w:t>Примечательно: эти ненасытные животные, пожиравшие все, что им попадалось, вплоть до эбонитовых кружков на наших лыжных палках, никогда не покушались на провиантные ящики. Лежит треснувший ящик, собаки ходят кругом, нос вровень с ящиком, и чуют пеммикан, и видят его, но не трогают. Зато стоит поднять крышку, как они сбегаются со всех сторон, надеясь на добавку. Не знаю уж, чем это объяснить. Во всяком случае, не врожденной застенчивостью.</w:t>
      </w:r>
    </w:p>
    <w:p>
      <w:pPr>
        <w:pStyle w:val="Normal"/>
        <w:ind w:firstLine="720"/>
        <w:rPr/>
      </w:pPr>
      <w:r>
        <w:rPr/>
        <w:t>Ближе к полудню плотная серая пелена на горизонте начала редеть, и впервые за много дней открылся вид на несколько километров. Словно мы проснулись после крепкого сна, протерли глаза и оглянулись по сторонам. Мы настолько привыкли к серым сумеркам, что теперь свет нам буквально резал глаза. Но в верхних слоях атмосферы упрямо держалась мгла, мешавшая выглянуть солнцу.</w:t>
      </w:r>
    </w:p>
    <w:p>
      <w:pPr>
        <w:pStyle w:val="Normal"/>
        <w:ind w:firstLine="720"/>
        <w:rPr/>
      </w:pPr>
      <w:r>
        <w:rPr/>
        <w:t>Нам было очень важно взять меридиональную высоту, чтобы определить свою широту. После 86°47' мы еще не производили наблюдений, и трудно было сказать, когда нам это удастся. Пока что погода здесь, на плоскогорье, была не очень благоприятная.</w:t>
      </w:r>
    </w:p>
    <w:p>
      <w:pPr>
        <w:pStyle w:val="Normal"/>
        <w:ind w:firstLine="720"/>
        <w:rPr/>
      </w:pPr>
      <w:r>
        <w:rPr/>
        <w:t>Хотя надежд на успех было мало, мы остановились в 11 часов и приготовились засечь солнце, когда оно соизволит выглянуть. Хассель и Вистинг вооружились одним комплектом (секстант и искусственный горизонт), Ханссен и я — другим. Не помню случая, когда бы я так настойчиво старался, как говорится, вытянуть солнце за хвост из-за туч. Если удастся произвести здесь наблюдения и результат совпадет с данными счисления, можно на худой конец идти до самого полюса по счислению. Если же ни теперь, ни потом не будет наблюдений, еще вопрос — признают ли за нами открытие полюса только по данным счисления.</w:t>
      </w:r>
    </w:p>
    <w:p>
      <w:pPr>
        <w:pStyle w:val="Normal"/>
        <w:ind w:firstLine="720"/>
        <w:rPr/>
      </w:pPr>
      <w:r>
        <w:rPr/>
        <w:t>Не знаю, помогло ли мое старание, но факт тот, что солнце в конце концов показалось. Правда, оно было не очень яркое, да мы ведь привыкли ловить малейшую возможность. И вот высота определена, проверена всеми и записана. Пелена облаков тем временем редела, и еще до конца наблюдений, пока мы ловили солнце в высшей точке и убедились, что оно пошло вниз, оно засияло вовсю.</w:t>
      </w:r>
    </w:p>
    <w:p>
      <w:pPr>
        <w:pStyle w:val="Normal"/>
        <w:ind w:firstLine="720"/>
        <w:rPr/>
      </w:pPr>
      <w:r>
        <w:rPr/>
        <w:t>Отложив инструменты, мы сели на сани и принялись за вычисления. Нужно ли говорить, что мы волновались. Столько шли вслепую, да к тому же по такой тяжелой местности — каков-то будет результат? Вычитаем, складываем, наконец ответ готов. Мы недоверчиво посмотрели друг на друга. Это было похоже на фокус, проделанный настоящим волшебником. 88°16' южной широты. И по счислению — 88°16' южной широты. С точностью до одной мили. Теперь, если мы пойдем к полюсу по счислению, даже самые придирчивые люди должны признать за нами право на это. Мы убрали свои журналы, съели по две галеты и снова двинулись в путь.</w:t>
      </w:r>
    </w:p>
    <w:p>
      <w:pPr>
        <w:pStyle w:val="Normal"/>
        <w:ind w:firstLine="720"/>
        <w:rPr/>
      </w:pPr>
      <w:r>
        <w:rPr/>
        <w:t>В этот день нам предстояло пронести флаг Норвегии в неизведанные широты. Так далеко на юг еще не ступали нога человека. Шелковый флаг, привязанный к двум лыжным палкам, лежал наготове на санях Ханссена. Я велел ему, как только мы пройдем 88°23' южной широты — предел, достигнутый Шеклтоном, — поднять наш флаг. В этот день я был направляющим. Держать курс было нетрудно, красивейшие облака указывали мне путь. Все шло автоматически. Впереди — направляющий, за ним — Ханссен, дальше Вистинг и, наконец, Бьоланд. Свободный направляющий мог идти, где хотел. Обычно он следовал за чьими-нибудь санями.</w:t>
      </w:r>
    </w:p>
    <w:p>
      <w:pPr>
        <w:pStyle w:val="Normal"/>
        <w:ind w:firstLine="720"/>
        <w:rPr/>
      </w:pPr>
      <w:r>
        <w:rPr/>
        <w:t>Я шел призадумавшись, и мысли мои были далеко отсюда. Не помню уж, о чем я так упорно думал, как вдруг меня вернул к действительности ликующий крик, за которым последовали громкие «ура». Я живо обернулся, чтобы узнать, в чем дело, и застыл на месте, потеряв дар речи.</w:t>
      </w:r>
    </w:p>
    <w:p>
      <w:pPr>
        <w:pStyle w:val="Normal"/>
        <w:ind w:firstLine="720"/>
        <w:rPr/>
      </w:pPr>
      <w:r>
        <w:rPr/>
        <w:t>Нет слов, чтобы передать мои чувства в эту минуту. Все сани остановились, а на передних развевался норвежский флаг. Шелковое полотнище трепетало на ветру, удивительно красивое в прозрачном воздухе, среди ослепительной белизны. 88°23' пройдены, мы проникли на юг дальше, чем кто-либо. Это была самая волнующая минута с начала нашего путешествия. По щекам покатились слезы, и как я ни старался, не мог их удержать. Вид нашего флага сломил мою волю. Хорошо, что я ушел вперед; возвращаясь к своим товарищам, я успел взять себя в руки, укротить свои чувства.</w:t>
      </w:r>
    </w:p>
    <w:p>
      <w:pPr>
        <w:pStyle w:val="Normal"/>
        <w:ind w:firstLine="720"/>
        <w:rPr/>
      </w:pPr>
      <w:r>
        <w:rPr/>
        <w:t>Мы обменялись поздравлениями и рукопожатиями. Вот куда мы пробились сообща. И пробьемся еще дальше, к самой цели. Естественно, мы с великим уважением и восхищением вспомнили о человеке, который вместе со своими смелыми товарищами водрузил флаг родины намного ближе к цели, чем кто-либо из его предшественников. Имя сэра Эрнеста Шеклтона навсегда записано яркими буквами в истории исследований Антарктики. Мужество и воля творят чудеса. Подвиг Шеклтона, на мой взгляд, как нельзя лучше подтверждает это.</w:t>
      </w:r>
    </w:p>
    <w:p>
      <w:pPr>
        <w:pStyle w:val="Normal"/>
        <w:ind w:firstLine="720"/>
        <w:rPr/>
      </w:pPr>
      <w:r>
        <w:rPr/>
        <w:t>Разумеется, были вынуты фотоаппараты, и мы получили прекрасный снимок сцены, которую никто из нас не забудет. Пройдя еще три-четыре километра, мы на 88°25' разбили лагерь.</w:t>
      </w:r>
    </w:p>
    <w:p>
      <w:pPr>
        <w:pStyle w:val="Normal"/>
        <w:ind w:firstLine="720"/>
        <w:rPr/>
      </w:pPr>
      <w:r>
        <w:rPr/>
        <w:t>Погода заметно улучшилась. Почти полное безветрие, ясно, по-летнему (мы говорим о полярном лете) тепло — минус 18°. А в палатке было даже душно; мы не ждали ничего подобного. Основательно все обсудив и взвесив, мы пришли к выводу, что здесь надо организовать еще один склад, последний. Ради выигрыша, который даст облегчение саней, стоит рискнуть. Да и не так уж велик риск, мы же поставим столько вех, что слепой не заблудится. На этот раз было решено кроме поперечных знаков, с востока на запад, ставить снежные пирамидки через каждые 3,7 километра к югу. И на следующий день мы занялись складом.</w:t>
      </w:r>
    </w:p>
    <w:p>
      <w:pPr>
        <w:pStyle w:val="Normal"/>
        <w:ind w:firstLine="720"/>
        <w:rPr/>
      </w:pPr>
      <w:r>
        <w:rPr/>
        <w:t>Я не мог надивиться на собак Ханссена. Казалось, им все нипочем. Конечно, они слегка отощали, но на силе это почти не отразилось. И мы решили не облегчать сани Ханссена. Упряжки Вистинга и Бьоланда сдали, особенно последняя, поэтому мы сняли с этих саней почти по 50 килограммов — груз немалый. Следовательно, на складе было оставлено около 100 килограммов собачьего пеммикана и галеты. На санях лежало еще продовольствия приблизительно на месяц. Если, паче чаяния, нам не повезет, и мы потеряем этот склад, нам все равно должно хватить провианта до склада на 86°21'. Хотя снег здесь плохо подходил для строительства, нам удалось воздвигнуть внушительный монумент. На поперечную разметку пошло 60 черных ящичных дощечек. Мы их втыкали в снег через 100 шагов. К каждой второй дощечке привязали лоскут черной материи. Для лучшей ориентировки все дощечки с восточной стороны были с метками, с западной — без меток.</w:t>
      </w:r>
    </w:p>
    <w:p>
      <w:pPr>
        <w:pStyle w:val="Normal"/>
        <w:ind w:firstLine="720"/>
        <w:rPr/>
      </w:pPr>
      <w:r>
        <w:rPr/>
        <w:t>Похоже было, что теплая погода подействовала как проявитель на обмороженную кожу. Ну и вид был у нас! Вистинг, Ханссен и я особенно пострадали во время последнего бурана, у каждого из нас левая щека превратилась в сплошную болячку, из которой сочилась сукровица с гноем. Поглядеть на нас — бандиты и разбойники с большой дороги. Родная мама не узнала бы нас. Эти болячки нам очень докучали на последнем этапе. От малейшего ветерка появлялось такое чувство, будто кто-то резал лицо тупым ножом. Болячки долго не заживали. Помню, Ханссен снял последнюю корку, когда мы уже подходили к Хобарту, — это было три месяца спустя.</w:t>
      </w:r>
    </w:p>
    <w:p>
      <w:pPr>
        <w:pStyle w:val="Normal"/>
        <w:ind w:firstLine="720"/>
        <w:rPr/>
      </w:pPr>
      <w:r>
        <w:rPr/>
        <w:t>В этот день нам повезло с погодой. То и дело показывалось солнце, предоставляя нам отличный случай для азимутальных наблюдений; это были последние надежные наблюдения такого рода в нашем путешествии. 10 декабря с утра тоже была чудесная солнечная погода. Правда, мороз был 28° и встречный ветерок больно щипал наши обмороженные щеки, но ничего.</w:t>
      </w:r>
    </w:p>
    <w:p>
      <w:pPr>
        <w:pStyle w:val="Normal"/>
        <w:ind w:firstLine="720"/>
        <w:rPr/>
      </w:pPr>
      <w:r>
        <w:rPr/>
        <w:t>Мы сразу же принялись ставить пирамидки и продолжали это делать до самого полюса. Эти пирамидки были поменьше тех, которые мы сооружали на барьере. Один метр в высоту — и хватит. На плоском плато малейший бугор бросался в глаза. Заодно мы основательно изучили характер здешнего снега. Зачастую здесь, южнее 88°25', бывало трудно найти подходящий снег, то есть достаточно плотный, чтобы из него можно было нарезать кирпичи. Видно, он выпадал в тихую погоду, при слабом ветре, а то и вовсе при полном безветрии. Иной раз мы беспрепятственно втыкали в снег двухметровый палаточный шест до самого конца, не встречая твердой корки. И поверхность была совершенно гладкая, никакого намека на сугробы.</w:t>
      </w:r>
    </w:p>
    <w:p>
      <w:pPr>
        <w:pStyle w:val="Normal"/>
        <w:ind w:firstLine="720"/>
        <w:rPr/>
      </w:pPr>
      <w:r>
        <w:rPr/>
        <w:t>Теперь каждый шаг быстро приближал нас к цели. Можно было рассчитывать, что мы почти наверное достигнем ее пятнадцатого, во второй половине дня. Вполне естественно, наши разговоры вращались около этой даты. Никто из нас не признался бы, что мы нервничаем; думаю, однако, что все были в какой-то мере поражены этим недугом. Что мы увидим, когда дойдем? Широкую, безбрежную равнину, которой еще не видел глаз человека, где еще не ступала ничья нога? Или... Или?.. Нет, это исключено. При той быстроте, с какой мы двигались, мы должны быть первыми на финише, тут нечего сомневаться. И все же... все же!.. Была бы самая крохотная лазейка, сомнение непременно в нее проникнет и будет, и будет грызть свою жертву.</w:t>
      </w:r>
    </w:p>
    <w:p>
      <w:pPr>
        <w:pStyle w:val="Normal"/>
        <w:ind w:firstLine="720"/>
        <w:rPr/>
      </w:pPr>
      <w:r>
        <w:rPr/>
        <w:t xml:space="preserve">— </w:t>
      </w:r>
      <w:r>
        <w:rPr/>
        <w:t>Что там Непоседа учуяла? — спросил Бьоланд в один из последних дней, когда я шел рядом с его санями, беседуя с ним. — И ведь что удивительно, все на юг смотрит. Неужели...</w:t>
      </w:r>
    </w:p>
    <w:p>
      <w:pPr>
        <w:pStyle w:val="Normal"/>
        <w:ind w:firstLine="720"/>
        <w:rPr/>
      </w:pPr>
      <w:r>
        <w:rPr/>
        <w:t>Милиуса, Кольцо, Полковника и Зверя тоже чем-то привлекала южная сторона. Странно было смотреть, как они с явным интересом поднимали голову и, обратив нос прямо на юг, напряженно принюхивались. Можно подумать, что там и в самом деле крылось что-то особенное.</w:t>
      </w:r>
    </w:p>
    <w:p>
      <w:pPr>
        <w:pStyle w:val="Normal"/>
        <w:ind w:firstLine="720"/>
        <w:rPr/>
      </w:pPr>
      <w:r>
        <w:rPr/>
        <w:t>После 88°25' южной широты барометр и гипсометр начали показывать, что плато опять медленно, но верно понижается. Это было для нас приятной неожиданностью. Значит, нами обнаружена не только высшая точка плато, но и его противоположный склон. Это будет очень важно для понимания структуры всего плато. 10 декабря наблюдение и счисление расходились всего на два километра. 11 декабря тот же результат: итог наблюдения отставал от счисления на два километра. Погода и снежный покров оставались примерно такими же, как в предыдущие дни, — легкий юго-восточный ветер при минус 28°, снег рыхлый, но сани и лыжи отлично скользили.</w:t>
      </w:r>
    </w:p>
    <w:p>
      <w:pPr>
        <w:pStyle w:val="Normal"/>
        <w:ind w:firstLine="720"/>
        <w:rPr/>
      </w:pPr>
      <w:r>
        <w:rPr/>
        <w:t>Двенадцатого погода та же, температура — минус 25°. Результаты наблюдения и счисления на этот раз снова в точности совпали. Мы находились на 89°15' южной широты. 13 декабря мы достигли 89°30' южной широты. Результат счисления отстал от наблюдения на один километр. Снежный покров и рельеф по-прежнему отличные. Погода превосходная — тихо и солнечно.</w:t>
      </w:r>
    </w:p>
    <w:p>
      <w:pPr>
        <w:pStyle w:val="Normal"/>
        <w:ind w:firstLine="720"/>
        <w:rPr/>
      </w:pPr>
      <w:r>
        <w:rPr/>
        <w:t>Полуденное наблюдение 14 декабря дало 89°37', счисление — 89°38,5' южной широты. Под вечер, пройдя 8 миль, мы остановились и разбили лагерь на 89°45' южной широты по счислению. С утра держалась хорошая погода, во второй половине дня ветер пригнал с юго-востока несколько туч со снегом.</w:t>
      </w:r>
    </w:p>
    <w:p>
      <w:pPr>
        <w:pStyle w:val="Normal"/>
        <w:ind w:firstLine="720"/>
        <w:rPr/>
      </w:pPr>
      <w:r>
        <w:rPr/>
        <w:t>В тот вечер в нашей палатке царило предпраздничное настроение. Сразу чувствовалось, что мы стоим накануне большого события. Снова достали флаг и привязали его к тем же двум лыжным палкам. Потом свернули его и отложили в сторону: пусть лежит наготове. Ночью я несколько раз просыпался с тем же чувством, какое бывало у меня в детстве перед сочельником, когда я предвкушал праздник. А вообще-то, по-моему, мы спали эту ночь не хуже, чем все остальные.</w:t>
      </w:r>
    </w:p>
    <w:p>
      <w:pPr>
        <w:pStyle w:val="Normal"/>
        <w:ind w:firstLine="720"/>
        <w:rPr/>
      </w:pPr>
      <w:r>
        <w:rPr/>
        <w:t>Утром 15 декабря погода была великолепная, будто нарочно созданная для выхода на полюс. В этот день мы управились с завтраком, как мне кажется, несколько быстрее обычного и живее выбрались из палатки, хотя эта процедура, должен сказать, всегда осуществлялась достаточно прытко. Порядок следования был обычный: впереди направляющий, дальше Ханссен, Вистинг, Бьоланд и очередной направляющий. К полудню мы достигли 89°53' южной широты по счислению и приготовились одним махом пройти оставшийся отрезок. В 10 часов утра подул легкий юго-восточный ветер, небо заволокло тучами, так что нам не удалось определить полуденной высоты солнца. Но облачный покров был не очень плотный, и солнце время от времени проглядывало. Снежный покров на нашем пути в этот день был неоднородный. Лыжи шли то хорошо, то совсем скверно. Мы двигались, как и во все предыдущие дни, совершенно механически. Разговаривали мало, зато глаза работали с полной нагрузкой. По-моему, шея Ханссена в этот день вытянулась вдвое, так он ею крутил, стараясь видеть хоть на несколько миллиметров дальше. Перед выходом я просил его смотреть хорошенько, и уж он старался вовсю. Но сколько он ни всматривался, кроме безбрежной плоской равнины ничего не видел. Собаки перестали принюхиваться и явно потеряли всякий интерес к местности, расположенной около земной оси.</w:t>
      </w:r>
    </w:p>
    <w:p>
      <w:pPr>
        <w:pStyle w:val="Normal"/>
        <w:ind w:firstLine="720"/>
        <w:rPr/>
      </w:pPr>
      <w:r>
        <w:rPr/>
        <w:t>В 15 часов все каюры одновременно закричали: «Стой!» Они внимательно следили за одометрами, и вот теперь счетчики приборов дружно показывали расчетную точку — наш полюс по счислению. Цель достигнута, путешествии закончено. Не могу сказать — хотя знаю, это прозвучало бы куда эффектнее, — что я достиг цели своей жизни. Это было бы слишком уж явной и откровенной выдумкой. Лучше буду честен и скажу прямо, что, по-моему, еще никогда никто из людей не стоял в точке, диаметрально противоположной цели его стремлений в таком полном смысле слова, как я в этом случае. Район Северного полюса — чего там! — сам Северный полюс манил меня с детства, и вот я на Южном полюсе. Поистине все наизнанку!</w:t>
      </w:r>
    </w:p>
    <w:p>
      <w:pPr>
        <w:pStyle w:val="Normal"/>
        <w:ind w:firstLine="720"/>
        <w:rPr/>
      </w:pPr>
      <w:r>
        <w:rPr/>
        <w:t>Итак, можно было считать, что мы на полюсе. Разумеется, каждый из нас знал, что мы стоим не точно на самом полюсе, это было исключено, если учесть, каким временем и какими приборами для наблюдений мы располагали. Но мы находились от него так близко, что возможная разница в несколько километров практически не играла никакой роли. У нас было намечено сделать круг с радиусом в 18,5 километра около нашей стоянки и на том подвести черту.</w:t>
      </w:r>
    </w:p>
    <w:p>
      <w:pPr>
        <w:pStyle w:val="Normal"/>
        <w:ind w:firstLine="720"/>
        <w:rPr/>
      </w:pPr>
      <w:r>
        <w:rPr/>
        <w:t>Как только сани остановились, мы собрались вместе и поздравили друг друга. После проделанного пути у нас были все причины для взаимного уважения, и думаю, что именно это чувство вылилось в решительные, крепкие рукопожатия, которыми мы обменялись.</w:t>
      </w:r>
    </w:p>
    <w:p>
      <w:pPr>
        <w:pStyle w:val="Normal"/>
        <w:ind w:firstLine="720"/>
        <w:rPr/>
      </w:pPr>
      <w:r>
        <w:rPr/>
        <w:t>Затем мы перешли к следующему акту, самому важному и торжественному за всю нашу экспедицию: водружению флага. Пять пар глаз с любовью и гордостью смотрели, как наш флаг развернулся и затрепетал на ветру. На полюсе.</w:t>
      </w:r>
    </w:p>
    <w:p>
      <w:pPr>
        <w:pStyle w:val="Normal"/>
        <w:ind w:firstLine="720"/>
        <w:rPr/>
      </w:pPr>
      <w:r>
        <w:rPr/>
        <w:t>Я заранее решил, что водружать флаг будет весь отряд. В таком историческом событии должны участвовать все те, кто в борьбе со стихией рисковал жизнью и делил вместе и горе, и радость. У меня не было другого способа выразить свою благодарность товарищам в этом глухом и пустынном месте. Так это и было понято и принято ими. Пять мозолистых обветренных рук взялись за шест, подняли развевающийся флаг и первыми водрузили его на географическом Южном полюсе.</w:t>
      </w:r>
    </w:p>
    <w:p>
      <w:pPr>
        <w:pStyle w:val="Normal"/>
        <w:ind w:firstLine="720"/>
        <w:rPr/>
      </w:pPr>
      <w:r>
        <w:rPr/>
        <w:t xml:space="preserve">— </w:t>
      </w:r>
      <w:r>
        <w:rPr/>
        <w:t>Водружаем тебя, наш дорогой флаг, на Южном полюсе и даем равнине, на которой он находится, имя: «Равнина Короля Хокона VII».</w:t>
      </w:r>
    </w:p>
    <w:p>
      <w:pPr>
        <w:pStyle w:val="Normal"/>
        <w:ind w:firstLine="720"/>
        <w:rPr/>
      </w:pPr>
      <w:r>
        <w:rPr/>
        <w:t>Эти минуты, конечно, останутся в памяти у всех, кто там стоял. В тех краях отвыкаешь от длинных церемоний; чем короче, тем лучше.</w:t>
      </w:r>
    </w:p>
    <w:p>
      <w:pPr>
        <w:pStyle w:val="Normal"/>
        <w:ind w:firstLine="720"/>
        <w:rPr/>
      </w:pPr>
      <w:r>
        <w:rPr/>
        <w:t>И тотчас опять начались наши будни. После того, как мы поставили палатку, Ханссен убил Хельге. Нелегко ему было расставаться со своим лучшим другом. Хельге был на редкость прилежным и послушным псом. Безропотно тянул лямку с утра до вечера, служа примером для всей упряжки. Но за последнюю неделю он сильно сдал, и, когда мы вышли на полюс, от прежнего Хельге оставалась одна тень. Он просто тащился в упряжке, не принося никакой пользы. Удар по черепу — и Хельге перестал существовать. «Смерть одних — хлеб для других» — эта пословица как нельзя лучше подходит к такому случаю: собаку сейчас же освежевали, и через два часа от нее остались только кончик хвоста да зубы. Из наших 18 собак это была вторая, которую мы потеряли. Майор, один из красавцев Вистинга, на 88°25' южной широты оставил нас и больше не возвращался. Он был сильно истощен и наверное ушел умирать. Теперь у нас насчитывалось 16 собак, и мы собирались разделить их поровну на две упряжки, Ханссена и Вистинга, поскольку сани Бьоланда было решено оставить здесь.</w:t>
      </w:r>
    </w:p>
    <w:p>
      <w:pPr>
        <w:pStyle w:val="Normal"/>
        <w:ind w:firstLine="720"/>
        <w:rPr/>
      </w:pPr>
      <w:r>
        <w:rPr/>
        <w:t>Разумеется, в этот вечер у нас в палатке был праздник. Не скажу, чтобы шампанское лилось рекой, просто каждому досталось по кусочку тюленьего мяса — и вкусно, и на душе приятно. Других зримых признаков торжества внутри палатки не было. Мы слышали, как снаружи ветер трепал флаг, и оживленно толковали о том, о сем. Наверно, мысленно кое-кто передавал домой весть о том, что мы совершили.</w:t>
      </w:r>
    </w:p>
    <w:p>
      <w:pPr>
        <w:pStyle w:val="Normal"/>
        <w:ind w:firstLine="720"/>
        <w:rPr/>
      </w:pPr>
      <w:r>
        <w:rPr/>
        <w:t>Пришло время пометить наши вещи на память словами «Южный полюс», числом и годом. Вистинг оказался превосходным гравером, и ему пришлось основательно потрудиться.</w:t>
      </w:r>
    </w:p>
    <w:p>
      <w:pPr>
        <w:pStyle w:val="Normal"/>
        <w:ind w:firstLine="720"/>
        <w:rPr/>
      </w:pPr>
      <w:r>
        <w:rPr/>
        <w:t>До сих пор мы не курили в палатке. Иногда я замечал, как кто-нибудь сунет в рот немного жевательного табаку. Теперь порядки изменились. Дело в том, что у меня была с собой старая трубка с надписями, сделанными в разных арктических районах, и мне, понятно, захотелось добавить к ним надпись «Южный полюс». И когда я достал для этой цели трубку, вдруг последовало неожиданное предложение Вистинга. В его личном мешке лежало несколько плиток табаку, и он отдал его мне. Понятно ли вам, что означало подобное предложение в таком месте, к тому же сделанное человеку, который чертовски любит покурить после еды? Мало кто сумеет вполне понять это. Я с величайшей радостью принял дар, и на обратном пути у меня по вечерам была трубочка мелко крошенного жевательного табаку. Ох, уж этот Вистинг, он совсем избаловал меня. Мало того, что отдал мне табак, он каждый вечер — потом я не устоял против соблазна и выкуривал трубочку еще и утром — брал на себя не совсем приятную работу и во всякую погоду крошил табак и набивал мне трубку.</w:t>
      </w:r>
    </w:p>
    <w:p>
      <w:pPr>
        <w:pStyle w:val="Normal"/>
        <w:ind w:firstLine="720"/>
        <w:rPr/>
      </w:pPr>
      <w:r>
        <w:rPr/>
        <w:t>Но разговор особенно не затянулся. Нам не удалось взять высоту солнца в полдень, надо было постараться сделать это в полночь. Небо опять прояснилось, и похоже было на то, что в полночь мы сумеем провести наблюдение. Поэтому мы забрались в спальные мешки, чтобы немного поспать в оставшиеся часы. В начале двенадцатого, заблаговременно, мы вышли из палатки и приготовились ловить солнце. Погода была прекрасная, условия для наблюдения отменные. Как обычно, работали все четыре наблюдателя, и мы внимательно следили за движением солнца. Дело это требовало терпения, ведь высота солнца изменялась теперь очень мало. Полученный нами итог был чрезвычайно интересен, по нему очень хорошо видно, сколь ненадежно и малоценно такое единичное наблюдение в этих областях. В ноль часов 16 декабря мы убрали инструменты, очень довольные проделанной работой и совершенно уверенные в том, что наблюдали полуночную высоту солнца. Тут же выполнили расчеты и получили 89°56' южной широты. Всех нас вполне устраивал этот результат.</w:t>
      </w:r>
    </w:p>
    <w:p>
      <w:pPr>
        <w:pStyle w:val="Normal"/>
        <w:ind w:firstLine="720"/>
        <w:rPr/>
      </w:pPr>
      <w:r>
        <w:rPr/>
        <w:t>Было решено заключить место стоянки в круг с радиусом около 20 километров. Конечно, я не хочу сказать, что мы собирались сделать полную окружность с указанным радиусом; на такое дело ушел бы не один день, так что об этом не могло быть и речи. А сделали мы вот что: три человека вышли по трем направлениям — двое перпендикулярно курсу, которым мы следовали до сих пор, третий по направлению курса. Для этой работы я выделил Вистинга, Хасселя и Бьоланда.</w:t>
      </w:r>
    </w:p>
    <w:p>
      <w:pPr>
        <w:pStyle w:val="Normal"/>
        <w:ind w:firstLine="720"/>
        <w:rPr/>
      </w:pPr>
      <w:r>
        <w:rPr/>
        <w:t>Проведя наблюдения, мы поставили на огонь котелок, чтобы выпить по глотку шоколада. Нельзя сказать, чтобы наши упражнения на воздухе в довольно легкой одежде согрели нас. Только мы принялись за горячий напиток, как Бьоланд вдруг заявил:</w:t>
      </w:r>
    </w:p>
    <w:p>
      <w:pPr>
        <w:pStyle w:val="Normal"/>
        <w:ind w:firstLine="720"/>
        <w:rPr/>
      </w:pPr>
      <w:r>
        <w:rPr/>
        <w:t xml:space="preserve">— </w:t>
      </w:r>
      <w:r>
        <w:rPr/>
        <w:t>Я бы предложил сразу же и выходить. Вернемся, тогда и выспимся.</w:t>
      </w:r>
    </w:p>
    <w:p>
      <w:pPr>
        <w:pStyle w:val="Normal"/>
        <w:ind w:firstLine="720"/>
        <w:rPr/>
      </w:pPr>
      <w:r>
        <w:rPr/>
        <w:t>Хассель и Вистинг думали так же, и было решено, что они немедленно приступят к работе. Вот вам еще один из многих примеров воодушевления, которое владело нашим маленьким коллективом. Не успели завершить дневной переход — около 30 километров, — как ребята просят разрешить им отмахать еще 40. Можно было подумать, что этим молодцам неведома усталость.</w:t>
      </w:r>
    </w:p>
    <w:p>
      <w:pPr>
        <w:pStyle w:val="Normal"/>
        <w:ind w:firstLine="720"/>
        <w:rPr/>
      </w:pPr>
      <w:r>
        <w:rPr/>
        <w:t>Наша трапеза приняла характер легкого завтрака, а именно: каждый поел хлеба из своего пайка, после чего уходящие начали готовиться к предстоящей работе. Прежде всего были сшиты три мешочка из легкой ветронепроницаемой ткани. В мешочки положили по записке с указанием координат нашей стоянки. Кроме того, все трое брали с собой по большому квадратному флагу из хорошо видной издалека плотной темно-коричневой материи. На флагштоки мы пустили полозья: они и высокие — около трех с половиной метров — и крепкие; все равно мы решили снять их, чтобы предельно облегчить сани для обратного перехода.</w:t>
      </w:r>
    </w:p>
    <w:p>
      <w:pPr>
        <w:pStyle w:val="Normal"/>
        <w:ind w:firstLine="720"/>
        <w:rPr/>
      </w:pPr>
      <w:r>
        <w:rPr/>
        <w:t>Взяв это снаряжение, а также по три десятка галет в качестве дополнительного пайка, тройка разошлась. Маршруты были отнюдь не безопасные, и к чести моих товарищей надо отметить, что они взялись за дело без каких-либо возражений и даже с великим рвением.</w:t>
      </w:r>
    </w:p>
    <w:p>
      <w:pPr>
        <w:pStyle w:val="Normal"/>
        <w:ind w:firstLine="720"/>
        <w:rPr/>
      </w:pPr>
      <w:r>
        <w:rPr/>
        <w:t>Давайте посмотрим, какому риску они подвергались. В этой безбрежной равнине, лишенной каких-либо ориентиров, нашу палатку вполне можно было сравнить с иголкой в стоге сена. И вот нашим товарищам предстояло удалиться от нее на 20 километров. В такой маршрут не мешало бы взять компас, но наши санные компасы были слишком велики и не приспособлены для переноски. И пришлось им идти так. Правда, начиная маршрут, они могли ориентироваться по солнцу, но долго ли его будет видно? Погода-то хорошая, да кто может гарантировать, что она вдруг не переменится. Конечно, если случится такая неприятность, и солнце скроется, можно возвращаться по собственным следам. Да только в этих краях опасно полагаться на следы. Не успеешь оглянуться, как уже вся равнина окутана пургой и любой след тут же стирается. Вполне вероятный случай, если учесть резкие перемены погоды, которые мы так часто наблюдали. Словом, нет никакого сомнения, что тройка, которая в половине третьего утра вышла в путь, рисковала жизнью. И каждый из них прекрасно это знал. Но если кто-нибудь думает, что их прощание с двумя остающимися товарищами было торжественным, то он ошибается. Все трое со смехом и шутками пошли каждый в свою сторону.</w:t>
      </w:r>
    </w:p>
    <w:p>
      <w:pPr>
        <w:pStyle w:val="Normal"/>
        <w:ind w:firstLine="720"/>
        <w:rPr/>
      </w:pPr>
      <w:r>
        <w:rPr/>
        <w:t>Тем временем мы с Ханссеном занялись разными текущими делами. Надо было уладить кое-какие мелочи, а затем приготовиться к серии наблюдений, которые мы хотели провести сообща, чтобы возможно точнее и лучше определить свои координаты. Первое же наблюдение показало, насколько это было необходимо. Измерение высоты, вместо того чтобы дать бóльшую высоту по сравнению с полуночным наблюдением, дало меньшую, и нам стало ясно, что мы отклонились от того меридиана, по которому, как нам казалось, следовали.</w:t>
      </w:r>
    </w:p>
    <w:p>
      <w:pPr>
        <w:pStyle w:val="Normal"/>
        <w:ind w:firstLine="720"/>
        <w:rPr/>
      </w:pPr>
      <w:r>
        <w:rPr/>
        <w:t>Теперь надо было прежде всего определить линию север — юг и широту, чтобы ориентироваться. К счастью для нас, было похоже, что хорошая погода продержится. Начиная с 6 часов утра до 7 вечера, мы каждый час измеряли высоту солнца, и эти наблюдения позволили нам более или менее надежно вычислить свою широту и установить направление меридиана.</w:t>
      </w:r>
    </w:p>
    <w:p>
      <w:pPr>
        <w:pStyle w:val="Normal"/>
        <w:ind w:firstLine="720"/>
        <w:rPr/>
      </w:pPr>
      <w:r>
        <w:rPr/>
        <w:t>Около 9 часов утра мы начали уже ожидать возвращения товарищей. По нашим расчетам, к этому времени они должны были пройти все 40 километров. Только в 10 часов Ханссен заметил на горизонте первую черную точку, а затем вскоре показались вторая и третья. Каждую точку мы встречали вздохом облегчения. Все трое вернулись к палатке почти одновременно. Мы сообщили им предварительный итог своих наблюдений. Судя по всему, наш лагерь находился примерно на 89°54'30</w:t>
      </w:r>
      <w:r>
        <w:rPr>
          <w:lang w:val="en-US"/>
        </w:rPr>
        <w:t>"</w:t>
      </w:r>
      <w:r>
        <w:rPr/>
        <w:t xml:space="preserve"> южной широты; значит, самый полюс должен был попасть в захваченную нами площадь.</w:t>
      </w:r>
    </w:p>
    <w:p>
      <w:pPr>
        <w:pStyle w:val="Normal"/>
        <w:ind w:firstLine="720"/>
        <w:rPr/>
      </w:pPr>
      <w:r>
        <w:rPr/>
        <w:t>Мы могли бы вполне довольствоваться этим результатом, но так как погода была хорошая и вроде бы не собиралась портиться, а наш запас продовольствия после тщательной проверки оказался весьма обильным, мы решили пройти остающиеся 10 километров и произвести определение места возможно ближе к самому полюсу. А пока три путника улеглись спать — не столько потому, что они устали, сколько потому, что так полагалось; тем временем мы с Ханссеном продолжали наблюдения.</w:t>
      </w:r>
    </w:p>
    <w:p>
      <w:pPr>
        <w:pStyle w:val="Normal"/>
        <w:ind w:firstLine="720"/>
        <w:rPr/>
      </w:pPr>
      <w:r>
        <w:rPr/>
        <w:t xml:space="preserve">Во второй половине дня мы еще раз придирчиво проверили свой запас продовольствия, чтобы затем повторно обсудить наши дальнейшие действия. Оказалось, что продовольствия для нас и для наших собак хватит на 18 дней. Оставшиеся 16 собак были разделены на две упряжки по восьми собак в каждой, а поклажа саней Бьоланда распределена по саням Ханссена и Вистинга. Разгруженные сани поставили на попа, и вышла прекрасная веха. Прикрепленный к ним одометр мы не стали снимать. На обратном пути вполне можно обойтись двумя одометрами. Все эти приборы показали себя очень точными. Мы оставили также два-три пустых ящика. На одной из досок я записал карандашом, что нашу палатку «Пульхейм» нужно искать в направлении </w:t>
      </w:r>
      <w:r>
        <w:rPr>
          <w:lang w:val="en-US"/>
        </w:rPr>
        <w:t xml:space="preserve">NWtW </w:t>
      </w:r>
      <w:r>
        <w:rPr/>
        <w:t>[</w:t>
      </w:r>
      <w:r>
        <w:rPr>
          <w:i/>
        </w:rPr>
        <w:t>так</w:t>
      </w:r>
      <w:r>
        <w:rPr>
          <w:lang w:val="en-US"/>
        </w:rPr>
        <w:t>]</w:t>
      </w:r>
      <w:r>
        <w:rPr/>
        <w:t>, в 5,5 мили (10 километрах) от саней. Закончив все эти дела в тот же день, мы с удовлетворением легли спать.</w:t>
      </w:r>
    </w:p>
    <w:p>
      <w:pPr>
        <w:pStyle w:val="Normal"/>
        <w:ind w:firstLine="720"/>
        <w:rPr/>
      </w:pPr>
      <w:r>
        <w:rPr/>
        <w:t xml:space="preserve">На другой день, 17 декабря, рано утром мы снова тронулись в путь. Бьоланду, который покинул сословие каюров и с восторгом был принят в сословие направляющих, сразу же было поручено главное и почетное задание вести экспедицию к самому полюсу. Это задание, которое мы все считали делом чести, я поручил ему в знак благодарности славным жителям Телемарка </w:t>
      </w:r>
      <w:r>
        <w:rPr>
          <w:lang w:val="en-US"/>
        </w:rPr>
        <w:t xml:space="preserve">[72] </w:t>
      </w:r>
      <w:r>
        <w:rPr/>
        <w:t>за их выдающийся вклад в развитие лыжного спорта. В этот день особенно важно было прокладывать совершенно прямую лыжню и, по возможности, точно держаться вычисленного нами меридиана. На некотором расстоянии за Бьоландом следовал Хассель, за ним Ханссен, потом Вистинг и поодаль — я. Это позволяло мне довольно точно контролировать наш курс и следить за тем, чтобы мы не очень отклонялись от него.</w:t>
      </w:r>
    </w:p>
    <w:p>
      <w:pPr>
        <w:pStyle w:val="Normal"/>
        <w:ind w:firstLine="720"/>
        <w:rPr/>
      </w:pPr>
      <w:r>
        <w:rPr/>
        <w:t>Бьоланд показал себя отменным направляющим. Всю дорогу шел как по ниточке, ни разу не отклонился в сторону, и когда 10 километров были пройдены, мы ясно могли видеть и пеленговать оставленные нами сани. Судя по азимуту, они стояли как раз в надлежащем направлении. Было 11 часов утра, когда мы дошли до цели. Одни принялись ставить палатку, другие готовили все к предстоящим наблюдениям. Был сооружен крепкий снежный пьедестал для искусственного горизонта. Затем второй пьедестал, пониже, чтобы можно было класть на него секстант, когда им не будут пользоваться. В 11.30 было произведено первое наблюдение.</w:t>
      </w:r>
    </w:p>
    <w:p>
      <w:pPr>
        <w:pStyle w:val="Normal"/>
        <w:ind w:firstLine="720"/>
        <w:rPr/>
      </w:pPr>
      <w:r>
        <w:rPr/>
        <w:t>Затем мы разделились на две смены, в одной Ханссен и я, во второй Хассель и Вистинг. Пока одна смена спала, другая вела наблюдения, и наоборот. Каждая вахта продолжалась 6 часов. Погода стояла великолепная, хотя небо не все время оставалось совершенно ясным. Время от времени небо заволакивала тонкая, легкая, похожая на пар пелена, которая вскоре опять рассеивалась. Эта пелена была не настолько плотной, чтобы закрывать солнце. Мы видели его все время. Однако в атмосфере происходили какие-то возмущения. Смотришь, высота солнца несколько часов остается неизменной, потом оно вдруг словно делает скачок.</w:t>
      </w:r>
    </w:p>
    <w:p>
      <w:pPr>
        <w:pStyle w:val="Normal"/>
        <w:ind w:firstLine="720"/>
        <w:rPr/>
      </w:pPr>
      <w:r>
        <w:rPr/>
        <w:t>Целые сутки мы проводили ежечасные наблюдения. Как-то странно было лечь спать в 6 часов вечера и, поднявшись в 12 ночи, увидеть солнце вроде бы на той же высоте. В 6 часов утра опять ложишься, а высота солнца все та же. Конечно, на самом деле она менялась, но так незначительно, что невооруженным глазом не заметишь. И нам казалось, что солнце движется по кругу на одной и той же высоте.</w:t>
      </w:r>
    </w:p>
    <w:p>
      <w:pPr>
        <w:pStyle w:val="Normal"/>
        <w:ind w:firstLine="720"/>
        <w:rPr/>
      </w:pPr>
      <w:r>
        <w:rPr/>
        <w:t>Приводимое мной время исчислялось по меридиану Фрамхейма. Мы продолжали основываться на нем. Наблюдения скоро показали, что мы находимся не на самом полюсе, но так близко к нему, как это возможно с нашими инструментами.</w:t>
      </w:r>
    </w:p>
    <w:p>
      <w:pPr>
        <w:pStyle w:val="Normal"/>
        <w:ind w:firstLine="720"/>
        <w:rPr/>
      </w:pPr>
      <w:r>
        <w:rPr/>
        <w:t>Восемнадцатого декабря в 12 часов дня наблюдения были закончены, и можно уверенно сказать, что мы сделали все, что было в наших силах.</w:t>
      </w:r>
    </w:p>
    <w:p>
      <w:pPr>
        <w:pStyle w:val="Normal"/>
        <w:ind w:firstLine="720"/>
        <w:rPr/>
      </w:pPr>
      <w:r>
        <w:rPr/>
        <w:t>Чтобы по возможности приблизиться еще хоть на несколько миллиметров к самому полюсу, Ханссен и Бьоланд прошли четыре мили, или семь километров, в направлении вновь определенного меридиана.</w:t>
      </w:r>
    </w:p>
    <w:p>
      <w:pPr>
        <w:pStyle w:val="Normal"/>
        <w:ind w:firstLine="720"/>
        <w:rPr/>
      </w:pPr>
      <w:r>
        <w:rPr/>
        <w:t>В этот день за обедом Бьоланд удивил меня. За весь поход еще никто не произносил речей, но тут он, видно, решил, что настала подходящая минута, и мы с удивлением услышали торжественный спич. Но больше всего я поразился, когда он, окончив свою речь, достал портсигар и угостил нас всех сигарами. Сигара на полюсе! Вы представляете себе? Мало того. В портсигаре осталось еще четыре сигары. И как же я был тронут, когда Бьоланд протянул мне портсигар со словами:</w:t>
      </w:r>
    </w:p>
    <w:p>
      <w:pPr>
        <w:pStyle w:val="Normal"/>
        <w:ind w:firstLine="720"/>
        <w:rPr/>
      </w:pPr>
      <w:r>
        <w:rPr/>
        <w:t xml:space="preserve">— </w:t>
      </w:r>
      <w:r>
        <w:rPr/>
        <w:t>А это тебе на память о полюсе.</w:t>
      </w:r>
    </w:p>
    <w:p>
      <w:pPr>
        <w:pStyle w:val="Normal"/>
        <w:ind w:firstLine="720"/>
        <w:rPr/>
      </w:pPr>
      <w:r>
        <w:rPr/>
        <w:t>Я принял подарок и буду хранить портсигар, как один из многих трогательных знаков преданности моих товарищей по этой экспедиции. Сигары мы потом поделили в сочельник, отметив тем самым и этот праздник.</w:t>
      </w:r>
    </w:p>
    <w:p>
      <w:pPr>
        <w:pStyle w:val="Normal"/>
        <w:ind w:firstLine="720"/>
        <w:rPr/>
      </w:pPr>
      <w:r>
        <w:rPr/>
        <w:t>После праздничного обеда на полюсе мы начали собираться в обратный путь. Сначала поставили маленькую палатку, которую везли с собой на случай, если бы нам пришлось разделиться на два отряда. Наш искусный парусный мастер Рённе сшил ее из тонкой ветронепроницаемой материи. Она была бурого цвета, очень приметная на белом снегу. Палаточный шест надставили так, что он достигал в высоту около четырех метров. Наверху привязали маленький норвежский флаг, а под ним вымпел с надписью: «Фрам». Палатку со всех сторон надежно укрепили растяжками. Внутри я оставил в мешочке письмо на имя короля с сообщением о результатах экспедиции. Кто поручится, что нам доведется лично доложить о своем путешествии: до дома еще далеко, всякое может случиться. Я написал также короткое письмецо Скотту, полагая, что после нас он первым попадет сюда. Из вещей мы оставили секстант со стеклянным горизонтом, футляр от гипсометра, три ножных мешка из оленьего меха, камики и варежки. Напоследок все по очереди зашли в палатку, чтобы расписаться на дощечке, привязанной к шесту.</w:t>
      </w:r>
    </w:p>
    <w:p>
      <w:pPr>
        <w:pStyle w:val="Normal"/>
        <w:ind w:firstLine="720"/>
        <w:rPr/>
      </w:pPr>
      <w:r>
        <w:rPr/>
        <w:t>Неожиданно мы получили поздравления от своих товарищей — на желтых лоскутках кожи, пришитых к палатке у растяжек, было написано: «Счастливого пути!» и «Добро пожаловать на 90°!» Нас очень порадовали эти добрые пожелания. Они были подписаны Беком и Рённе; друзья явно верили в нас.</w:t>
      </w:r>
    </w:p>
    <w:p>
      <w:pPr>
        <w:pStyle w:val="Normal"/>
        <w:ind w:firstLine="720"/>
        <w:rPr/>
      </w:pPr>
      <w:r>
        <w:rPr/>
        <w:t>Расписавшись, мы тщательно завязали палатку, чтобы ветер не проник внутрь.</w:t>
      </w:r>
    </w:p>
    <w:p>
      <w:pPr>
        <w:pStyle w:val="Normal"/>
        <w:ind w:firstLine="720"/>
        <w:rPr/>
      </w:pPr>
      <w:r>
        <w:rPr/>
        <w:t>А затем — прощай, Пульхейм. Торжественная минута; обнажив головы, мы простились с палаткой и нашим флагом. Затем свернули лагерь и уложили все вещи на сани. Начинался обратный путь: домой, домой, шаг за шагом, миля за милей — немало их еще впереди. Мы сразу вышли на свой старый след и продолжали держаться его. Не один и не два раза мы оборачивались, чтобы бросить прощальный взгляд на Пульхейм. Снова спустилась белая мгла, и вскоре последний признак Пульхейма — наш маленький флаг — скрылся вдали.</w:t>
      </w:r>
    </w:p>
    <w:p>
      <w:pPr>
        <w:pStyle w:val="Normal"/>
        <w:ind w:firstLine="720"/>
        <w:rPr/>
      </w:pPr>
      <w:r>
        <w:rPr/>
        <w:t>Скольжение отличное, настроение приподнятое, и мы развили хорошую скорость. Собаки словно понимали, что мы повернули домой. Слабый летний ветерок при температуре минус 19° мы воспринимали как последний привет полюса. Там, где были оставлены сани, остановились и взяли кое-какие вещи. Дальше начиналась череда пирамидок. Наш след почти стерся, но зоркий Бьоланд различал колею. Впрочем, пирамидки выполняли свою миссию так исправно, что след был не так уж и нужен. Хотя высота пирамидок была не больше метра, они сразу бросались в глаза на ровной глади плато. Под лучами солнца они сияли, как электрические маяки. А против солнца казались черными, напоминая темные камни.</w:t>
      </w:r>
    </w:p>
    <w:p>
      <w:pPr>
        <w:pStyle w:val="Normal"/>
        <w:ind w:firstLine="720"/>
        <w:rPr/>
      </w:pPr>
      <w:r>
        <w:rPr/>
        <w:t>Мы хотели впредь передвигаться ночью. Это давало много преимущества. Во-первых, солнце в спину, а это играло немалую роль для наших глаз. Идти против солнца по снегу тяжело, даже если у вас хорошие снежные очки. А когда оно светит в спину, идешь и хоть бы что. Во-вторых — это преимущество мы оценили уже потом, — поскольку мы самое теплое время суток проводили в палатке, нам представлялся удобный случай подсушить мокрую одежду. Впрочем, как мы увидим дальше, это нас не так и выручило.</w:t>
      </w:r>
    </w:p>
    <w:p>
      <w:pPr>
        <w:pStyle w:val="Normal"/>
        <w:ind w:firstLine="720"/>
        <w:rPr/>
      </w:pPr>
      <w:r>
        <w:rPr/>
        <w:t>До чего приятно было повернуться спиной к югу. До сих пор ветер был преимущественно встречным и отнюдь не ласкал наши потрескавшиеся щеки. Теперь же он всегда будет попутным; глядишь, и кожа подзаживет.</w:t>
      </w:r>
    </w:p>
    <w:p>
      <w:pPr>
        <w:pStyle w:val="Normal"/>
        <w:ind w:firstLine="720"/>
        <w:rPr/>
      </w:pPr>
      <w:r>
        <w:rPr/>
        <w:t>А еще мы мечтали поскорее спуститься с плато, чтобы вздохнуть полной грудью. На плато не очень-то надышишься. На одно только слово «да» два вдоха потратишь. Непрерывное состояние одышки, в котором мы пребывали все полтора месяца, что находились на плоскогорье, никак нельзя назвать приятным.</w:t>
      </w:r>
    </w:p>
    <w:p>
      <w:pPr>
        <w:pStyle w:val="Normal"/>
        <w:ind w:firstLine="720"/>
        <w:rPr/>
      </w:pPr>
      <w:r>
        <w:rPr/>
        <w:t>На обратный путь мы наметили себе норму дневного перехода в 15 миль, или 28 километров. Конечно, появилось много положительных факторов, позволявших делать более длинные переходы, но мы боялись, что тогда наши собаки очень скоро переутомятся, а то и отправятся на тот свет. Однако мы недооценили своих собак. На 28 километров мы тратили всего пять часов, это позволяло нам дольше отдыхать.</w:t>
      </w:r>
    </w:p>
    <w:p>
      <w:pPr>
        <w:pStyle w:val="Normal"/>
        <w:ind w:firstLine="720"/>
        <w:rPr/>
      </w:pPr>
      <w:r>
        <w:rPr/>
        <w:t>Двадцатого декабря мы убили первую собаку на этом этапе. Расстался с жизнью мой славный Лассе. Он совсем обессилел, и от него не было никакого проку. Тушу разделили на 15 относительно равных частей и скормили его товарищам. Они уже научились ценить свежее мясо, и нет никакого сомнения, что дополнительный паек, который они получали время от времени на пути домой, имел немалое значение для нашего успеха. Поедят мяса — потом несколько дней работают намного энергичнее.</w:t>
      </w:r>
    </w:p>
    <w:p>
      <w:pPr>
        <w:pStyle w:val="Normal"/>
        <w:ind w:firstLine="720"/>
        <w:rPr/>
      </w:pPr>
      <w:r>
        <w:rPr/>
        <w:t>Утром 21 декабря погода испортилась. Легкий юго-восточный ветер, пасмурно, плохая видимость. Мы потеряли след и долго шли по компасу. А затем, как обычно, вдруг прояснилось, и опять на плато стало светло и тепло. Даже слишком тепло. Мы сняли всю — почти всю — одежду, и все равно обливались потом. Сомнения насчет маршрута длились недолго. Наши превосходные пирамидки отлично несли службу, одна сверкающая веха за другой возникала на горизонте, ведя нас к столь важному для нас складу на 88°25' южной широты.</w:t>
      </w:r>
    </w:p>
    <w:p>
      <w:pPr>
        <w:pStyle w:val="Normal"/>
        <w:ind w:firstLine="720"/>
        <w:rPr/>
      </w:pPr>
      <w:r>
        <w:rPr/>
        <w:t>Начался небольшой подъем — такой незначительный, что глазом и не заметишь. Но гипсометр и барометр не дали себя обмануть и так же дружно падали, как прежде поднимались. И хотя мы не видели подъема, но чувствовали его. Может быть, это чистое воображение, однако мне казалось, что увеличение высоты сказывается на моем дыхании. В последние дни страшно возрос наш аппетит, причем лыжная команда была куда прожорливее, чем каюры. Были дни (всего несколько дней), когда мы трое — Бьоланд, Хассель и я — могли бы, кажется, есть даже гальку. Каюры такого голода не испытывали. Возможно, это потому, что они на ходу могли опираться на сани, получая таким образом отдых, которого мы, лыжники, были совсем лишены. Казалось бы, много ли толку от того, что ты положил руку на сани, но с течением времени, возможно, что-то и набегает. К счастью, наши запасы позволяли есть больше, когда голод нас одолевал. Так, после полюса мы увеличили свой паек пеммикана, и вскоре эта прожорливость пропала, сменившись обыкновенным здоровым аппетитом.</w:t>
      </w:r>
    </w:p>
    <w:p>
      <w:pPr>
        <w:pStyle w:val="Normal"/>
        <w:ind w:firstLine="720"/>
        <w:rPr/>
      </w:pPr>
      <w:r>
        <w:rPr/>
        <w:t>На обратном пути мы установили такой порядок: утренние сборы начинались в шесть вечера, к восьми все готово, и в поход. Смотришь, 15 миль (28 километров) пройдены, и вскоре после полуночи мы опять могли ставить палатку, стряпать и отдыхать. Но через некоторое время этот отдых стал казаться нам невыносимо долгим. К тому же в палатке становилось (относительно) настолько жарко, что мы нередко вылезали из спальных мешков и лежали, ничем не покрываясь. Двенадцати-, четырнадцати-, даже шестнадцатичасовой отдых был серьезным испытанием нашего терпения на этом, первом этапе обратного маршрута. Мы отлично понимали, что это излишество, и все-таки сохраняли такой распорядок, пока находились на большой высоте. Мы много говорили о том, как лучше использовать этот чрезмерно долгий отдых.</w:t>
      </w:r>
    </w:p>
    <w:p>
      <w:pPr>
        <w:pStyle w:val="Normal"/>
        <w:ind w:firstLine="720"/>
        <w:rPr/>
      </w:pPr>
      <w:r>
        <w:rPr/>
        <w:t>В этот день, 21 декабря. Пер, наш добрый, верный, трудолюбивый Пер вконец обессилел, и последнюю часть пути до стоянки пришлось его везти. На стоянке он был вознагражден за свои труды. Легкого удара обухом оказалось достаточно, чтобы истощенное животное упало, не издав ни звука. Так Вистинг лишился одной из лучших своих собак. Пер был удивительный пес, он вел себя очень смирно, никогда не участвовал в общих потасовках. Посмотришь на него — непутевый какой-то, что от него толку. Но в упряжке он показывал, на что способен. Без понуканий, без кнута тянул с утра до вечера; не собака, а клад. Увы, его, как и большинство собак с таким нравом, не хватило надолго. Он выбился из сил, был убит и съеден.</w:t>
      </w:r>
    </w:p>
    <w:p>
      <w:pPr>
        <w:pStyle w:val="Normal"/>
        <w:ind w:firstLine="720"/>
        <w:rPr/>
      </w:pPr>
      <w:r>
        <w:rPr/>
        <w:t>Считанные дни остались до сочельника. Особенно не размахнешься, но хотелось бы отметить праздник в той мере, в какой это позволяла обстановка. Значит, надо в сочельник поспеть к складу, чтобы отпраздновать рождество кашей. Накануне сочельника мы убили Крапчатого. О нем никто не горевал, этот пес из упряжки Хасселя всегда отличался строптивостью. В своем дневнике я читаю следующие слова, записанные в тот же вечер: «Сегодня вечером убит Крапчатый. Он отказывался тянуть, хотя выглядел вполне здоровым. Скверный характер. Будь он человеком, он начал бы с исправительного дома, а кончил бы в тюрьме». Крапчатый оказался довольно жирным и был съеден с явным удовольствием.</w:t>
      </w:r>
    </w:p>
    <w:p>
      <w:pPr>
        <w:pStyle w:val="Normal"/>
        <w:ind w:firstLine="720"/>
        <w:rPr/>
      </w:pPr>
      <w:r>
        <w:rPr/>
        <w:t>Наступал сочельник. В 8 часов вечера 23 декабря, когда мы выходили, погода была неустойчивая: то нахмурится то прояснится. До склада было недалеко, и в полночь мы вышли к нему. Было тихо и тепло — чудесная погода, можно спокойно наслаждаться сочельником. Мы сразу разобрали склад и распределили груз на двое саней. Вистинг — дежурный кок — заботливо собрал в мешочек все крошки от галет. В палатке этот мешочек хорошенько поколотили и помяли, и получился порошок, из которого, добавив сухого молока, Вистинг приготовил превосходную рождественскую кашу. Вряд ли кто-нибудь дома ел ее с таким удовольствием, как мы в нашей палатке в то утро. Одна из сигар Бьоланда окончательно настроила нас на праздничный лад.</w:t>
      </w:r>
    </w:p>
    <w:p>
      <w:pPr>
        <w:pStyle w:val="Normal"/>
        <w:ind w:firstLine="720"/>
        <w:rPr/>
      </w:pPr>
      <w:r>
        <w:rPr/>
        <w:t>В этот день мы отметили еще одно большое событие: отряд снова достиг вершины плато. Через два-три дня мы начнем спуск, а там выйдем на барьер и почувствуем себя совсем нормально.</w:t>
      </w:r>
    </w:p>
    <w:p>
      <w:pPr>
        <w:pStyle w:val="Normal"/>
        <w:ind w:firstLine="720"/>
        <w:rPr/>
      </w:pPr>
      <w:r>
        <w:rPr/>
        <w:t>До сих пор мы во время очередного перехода делали один-два привала, давая отдых себе и собакам. В сочельник мы перешли на другой распорядок, покрыли все 28 километров без остановки. Нам так даже было лучше; кажется, и собакам тоже. После привала трудно было снова трогаться в путь, суставы не гнутся, да и лень одолевает — пока еще разомнешься.</w:t>
      </w:r>
    </w:p>
    <w:p>
      <w:pPr>
        <w:pStyle w:val="Normal"/>
        <w:ind w:firstLine="720"/>
        <w:rPr/>
      </w:pPr>
      <w:r>
        <w:rPr/>
        <w:t>Двадцать седьмого мы в отличном темпе миновали 88° южной широты, держа курс на север. Снег здесь с прошлого раза явно подвергся действию сильных солнечных лучей; он был буквально отполирован. По этой полированной глади мы катили, словно по льду, с той лишь существенной разницей, что собаки здесь не скользили.</w:t>
      </w:r>
    </w:p>
    <w:p>
      <w:pPr>
        <w:pStyle w:val="Normal"/>
        <w:ind w:firstLine="720"/>
        <w:rPr/>
      </w:pPr>
      <w:r>
        <w:rPr/>
        <w:t xml:space="preserve">На этот раз мы уже на 88° южной широты увидели горы. Нас ожидал большой сюрприз: это явно был виденный нами ранее могучий хребет, но теперь он простирался значительно дальше на юг. День был ослепительно ясный, видимость, по всем признакам — отличная. Вершина поднималась за вершиной, хребет тянулся к юго-востоку, теряясь вдали. Судя по цвету неба, он продолжался за пределами видимости. Мне кажется несомненным, что эта горная цепь пересекает весь антарктический континент </w:t>
      </w:r>
      <w:r>
        <w:rPr>
          <w:lang w:val="en-US"/>
        </w:rPr>
        <w:t>[73]</w:t>
      </w:r>
      <w:r>
        <w:rPr/>
        <w:t>.</w:t>
      </w:r>
    </w:p>
    <w:p>
      <w:pPr>
        <w:pStyle w:val="Normal"/>
        <w:ind w:firstLine="720"/>
        <w:rPr/>
      </w:pPr>
      <w:r>
        <w:rPr/>
        <w:t>Вот вам прекрасный пример того, как в этих краях подводит атмосфера. Казалось бы, в совершенно ясный день мы на 87° южной широты простились с горами. И вот мы с 88° южной широты видим горы до самого горизонта. Мало сказать, что мы были удивлены. Мы смотрели и не узнавали края. Нам и в голову не пришло, что могучий горный массив, что так отчетливо вырисовывается над горизонтом, есть гора Нильсена. В мглистом воздухе прошлый раз она выглядела совсем иначе. Забавно читать в моем дневнике, как старательно мы каждый день брали азимут, думая, что это новая гора. Мы опознали ее лишь после того, как над плато возникла гора Хельмера Ханссена.</w:t>
      </w:r>
    </w:p>
    <w:p>
      <w:pPr>
        <w:pStyle w:val="Normal"/>
        <w:ind w:firstLine="720"/>
        <w:rPr/>
      </w:pPr>
      <w:r>
        <w:rPr/>
        <w:t>Двадцать девятого декабря вершина плато осталась позади, и мы начали спуск. Хотя для глаза уклон был незаметен, он сразу отразился на собаках. Вистинг поставил на своих санях парус, это позволило ему поспевать за Ханссеном. Видел бы кто-нибудь, как наш отряд в эти дни мчался через плато, ни за что не поверил бы, что мы уже 70 дней в походе. Лихо мы шли. Нас подгонял попутный ветер, пригревало солнце. Прибегать к кнуту не было надобности. Собаки были полны энергии и нетерпеливо дергали упряжь. Нелегко приходилось нашему направляющему. Он должен был подчас нажимать изо всех сил, чтобы его не настигли собаки Ханссена. Следом на всех парусах, под радостное тявканье собак несся Вистинг. Хассель едва поспевал за ними, да и мне приходилось нелегко. Наст был, словно отполированный, мы подолгу могли катить, просто отталкиваясь палками.</w:t>
      </w:r>
    </w:p>
    <w:p>
      <w:pPr>
        <w:pStyle w:val="Normal"/>
        <w:ind w:firstLine="720"/>
        <w:rPr/>
      </w:pPr>
      <w:r>
        <w:rPr/>
        <w:t>С того дня, как мы покинули полюс, наши собаки заметно изменились. Как ни странно и ни невероятно это покажется, они с каждым днем прибавляли в весе, становясь все более жирными. Мне кажется, это результат того, что их кормили свежим мясом вместе с пеммиканом. С 29 декабря наш рацион пеммикана был еще увеличен. Теперь каждый получал 450 граммов в день, а больше, сдается мне, мы просто не могли бы одолеть.</w:t>
      </w:r>
    </w:p>
    <w:p>
      <w:pPr>
        <w:pStyle w:val="Normal"/>
        <w:ind w:firstLine="720"/>
        <w:rPr/>
      </w:pPr>
      <w:r>
        <w:rPr/>
        <w:t>Тридцатого декабря мы весь день катили под гору, и устоять на лыжах, ей-богу, было нелегко. Каюрам что, они держались за сани и неслись через плато с бешеной скоростью. Снежные надувы здесь чередовались с наледями, и от нас требовались немалые усилия, чтобы не отставать. Для Бьоланда это не было проблемой. Ему приходилось бегать быстрее этого, и не в такой местности. Иное дело мы с Хасселем. У меня мелькали перед глазами то руки, то ноги Хасселя; иногда он отчаянным усилием удерживался на ногах. Хорошо, что я не мог видеть самого себя. Иначе мне, наверное, пришлось бы не раз от души посмеяться.</w:t>
      </w:r>
    </w:p>
    <w:p>
      <w:pPr>
        <w:pStyle w:val="Normal"/>
        <w:ind w:firstLine="720"/>
        <w:rPr/>
      </w:pPr>
      <w:r>
        <w:rPr/>
        <w:t>В этот день утром показалась гора Хельмера Ханссена. Нас окружали могучие складки, этого волнистого рельефа мы не заметили, когда шли через пургу на юг. Валы были настолько высокие, что временами заслоняли от нас горы. В первый раз мы увидели гору Хельмера Ханссена с гребня одной из таких складок. Она напоминала торчащий над снегом торос. Сперва мы даже не поняли, что это такое, и только на другой день разобрались — это одна за другой показывались острые ледяные глыбы, покрывавшие вершину. Как я уже говорил, только теперь мы окончательно уверились, что идем правильно. А все остальные горы были нам совершенно незнакомы. Мы ничего не узнавали.</w:t>
      </w:r>
    </w:p>
    <w:p>
      <w:pPr>
        <w:pStyle w:val="Normal"/>
        <w:ind w:firstLine="720"/>
        <w:rPr/>
      </w:pPr>
      <w:r>
        <w:rPr/>
        <w:t>Тридцать первого декабря прошли 87° южной широты, быстрыми шагами приближаясь к Танцплощадке дьявола и Чертову леднику. В первый день нового года было яркое солнце, минус 19°, хороший попутный ветерок. К великой радости, мы узнали местность вокруг Бойни. До нее было еще далеко, но нагретый солнцем воздух преподнес нам мираж.</w:t>
      </w:r>
    </w:p>
    <w:p>
      <w:pPr>
        <w:pStyle w:val="Normal"/>
        <w:ind w:firstLine="720"/>
        <w:rPr/>
      </w:pPr>
      <w:r>
        <w:rPr/>
        <w:t>Нам очень везло на обратном пути.</w:t>
      </w:r>
    </w:p>
    <w:p>
      <w:pPr>
        <w:pStyle w:val="Normal"/>
        <w:ind w:firstLine="720"/>
        <w:rPr/>
      </w:pPr>
      <w:r>
        <w:rPr/>
        <w:t>Танцплощадку дьявола мы вовсе обошли. К Чертову леднику, по нашему расчету, должны были выйти 2 января — так и получилось. Мы увидели его издали. Высоко к небу вздымались могучие торосы и гребни. И как же мы удивились, когда посреди этого хаоса и за ним рассмотрели ровные поля, совсем без борозд и трещин. Горы Хасселя, Вистинга и Бьоланда какими были, такими и остались. Их мы легко узнали, как только подошли поближе. Высоко к небу вздымалась гора Хельмера Ханссена. Купаясь в лучах утреннего солнца, она сверкала и переливалась, как драгоценнейший брильянт. Мы подумали, что на этот раз подошли к горам ближе, чем при движении на юг, оттого и местность выглядит иначе. Ведь тогда участок под горами казался практически непроходимым, на самом же деле за ним, похоже, скрывалось ровное поле, на которое нам теперь и посчастливилось выйти. Но видимость и на этот раз сыграла шутку с нами, мы убедились в этом на другой день, когда выяснилось, что мы очутились не ближе к горам, а дальше, оттого и задели только краешек неприятного ледника.</w:t>
      </w:r>
    </w:p>
    <w:p>
      <w:pPr>
        <w:pStyle w:val="Normal"/>
        <w:ind w:firstLine="720"/>
        <w:rPr/>
      </w:pPr>
      <w:r>
        <w:rPr/>
        <w:t>В этот вечер мы устроили лагерь посередине огромной закрытой трещины. Интересно, что-то нас ждет впереди. Неужели эти редкие бугорки да старые трещины — все, чем ледник угостит нас теперь? Мы не смели на это надеяться, но вот уже и третий день, и слава богу — никаких огорчений. Каким-то чудом мы проскочили мимо всех опасных мостиков и жутких переходов и очутились на равнине под ледником.</w:t>
      </w:r>
    </w:p>
    <w:p>
      <w:pPr>
        <w:pStyle w:val="Normal"/>
        <w:ind w:firstLine="720"/>
        <w:rPr/>
      </w:pPr>
      <w:r>
        <w:rPr/>
        <w:t>В семь вечера — снова в путь. Погода была не самая лучшая — туман такой, что мы едва различали вершину горы Бьоланда. Совсем некстати, ведь до очередного склада было уже недалеко и мы нуждались в ориентире, чтобы выйти к нему. А туман, как назло, все более сгущался, и пройдя около 11 километров, мы сочли за лучшее остановиться и переждать. Мы все время исходили из ошибочного предположения, что отклонились к востоку, то есть ближе к горам, а редкие просветы не позволяли нам узнать район под ледником. По нашим расчетам, мы находились восточнее склада. Ориентиры, которые мы засекли при мглистом воздухе, в этих условиях никак не могли нас выручить. Нет склада, и все тут.</w:t>
      </w:r>
    </w:p>
    <w:p>
      <w:pPr>
        <w:pStyle w:val="Normal"/>
        <w:ind w:firstLine="720"/>
        <w:rPr/>
      </w:pPr>
      <w:r>
        <w:rPr/>
        <w:t>Только мы управились с вкусным, горячим пеммиканом, выглянуло солнце. Наверно, мы никогда еще не сворачивали лагерь и не собирали поклажу так быстро. От того момента, когда мы выскочили из спальных мешков, прошло всего 15 минут до полной готовности отряда — невероятно короткий срок. «Нет, вы посмотрите, что это блестит там сквозь туман?» — такой вопрос вырвался у одного из ребят. И правда, на западном краю широкого, быстро растущего просвета показалось что-то большое, белое, простирающееся с севера на юг. Ура! Гора Хелланд-Хансена! Ну конечно, она. Наш единственный ориентир на западе. Мы бурно радовались встрече со старым знакомым. Но склад по-прежнему был скрыт густой пеленой. Посовещавшись, мы решили плюнуть на склад, проложить курс на Бойню и идти прямо к ней. Еды у нас хватит. Сказано — сделано.</w:t>
      </w:r>
    </w:p>
    <w:p>
      <w:pPr>
        <w:pStyle w:val="Normal"/>
        <w:ind w:firstLine="720"/>
        <w:rPr/>
      </w:pPr>
      <w:r>
        <w:rPr/>
        <w:t>Туман продолжал быстро расходиться, и тут-то, идя к горе Хелланд-Хансена, мы поняли, что отклонились не на восток, а на запад. Но поворачивать назад и искать склад не стали.</w:t>
      </w:r>
    </w:p>
    <w:p>
      <w:pPr>
        <w:pStyle w:val="Normal"/>
        <w:ind w:firstLine="720"/>
        <w:rPr/>
      </w:pPr>
      <w:r>
        <w:rPr/>
        <w:t>Под горой Хелланд-Хансена мы вышли на довольно высокий гребень. Намеченный путь был пройден, и мы расположились на привал. Позади, под совершенно чистым небом, раскинулся ледник. Та же картина, какую мы видели, идя на юг: сплошные трещины и провалы. Но среди всей этой чертовщины тянулась сплошная белая полоска. Тот самый маршрут, который мы просматривали несколько недель назад. И как раз под этой белой полоской — мы это точно знали — находится наш склад. Вот ведь досада, что он так легко от нас ускользнул... А до чего приятно было бы подобрать на обратном пути все, что мы разбросали на плато. Но в этот вечер я настолько устал, что не имел ни малейшего желания идти назад, одолевая 13 миль, или 24 километра, отделявших нас от склада.</w:t>
      </w:r>
    </w:p>
    <w:p>
      <w:pPr>
        <w:pStyle w:val="Normal"/>
        <w:ind w:firstLine="720"/>
        <w:rPr/>
      </w:pPr>
      <w:r>
        <w:rPr/>
        <w:t xml:space="preserve">— </w:t>
      </w:r>
      <w:r>
        <w:rPr/>
        <w:t>Если кто-нибудь хочет совершить такую прогулку, я буду очень ему благодарен.</w:t>
      </w:r>
    </w:p>
    <w:p>
      <w:pPr>
        <w:pStyle w:val="Normal"/>
        <w:ind w:firstLine="720"/>
        <w:rPr/>
      </w:pPr>
      <w:r>
        <w:rPr/>
        <w:t>Вызвались все — все как один! Да, тут за добровольцами дело не станет. Я выбрал Ханссена и Бьоланда. Они отправились налегке с пустыми санями. Это было в 5 утра. А в 3 часа дня они вернулись к палатке: Бьоланд — впереди, на лыжах, Ханссен — следом, правя санями. Да, потрудились и люди, и собаки. 42 мили, или около 80 километров, прошли с одной упряжкой Ханссен и Бьоланд за день со средней скоростью 5–6 километров в час. Они легко отыскали склад. Главной проблемой был участок с волнистым рельефом. Они подолгу следовали вдоль ложбин, ничего не видя кругом. Один гребешок сменялся другим.</w:t>
      </w:r>
    </w:p>
    <w:p>
      <w:pPr>
        <w:pStyle w:val="Normal"/>
        <w:ind w:firstLine="720"/>
        <w:rPr/>
      </w:pPr>
      <w:r>
        <w:rPr/>
        <w:t xml:space="preserve">— </w:t>
      </w:r>
      <w:r>
        <w:rPr/>
        <w:t>Да уж, сегодня ледник нас причесал, — заметил Бьоланд, вернувшись в лагерь.</w:t>
      </w:r>
    </w:p>
    <w:p>
      <w:pPr>
        <w:pStyle w:val="Normal"/>
        <w:ind w:firstLine="720"/>
        <w:rPr/>
      </w:pPr>
      <w:r>
        <w:rPr/>
        <w:t>Мы позаботились о том, чтобы к их возвращению все было готово, и в первую очередь припасли побольше воды. Воды, воды требовали у нас до и после еды. Утолив первую жажду, они перенесли свое внимание на пеммикан. Мы всячески обхаживали Бьоланда и Ханссена; одновременно все привезенное ими разложили на двое саней — и вот уже мы опять готовы в путь. Погода продолжала улучшаться, и впереди отчетливо вырисовывались горы. Вон там, как будто, Фритьоф Нансен, а это, должно быть, Дон Педро Кристоферсен... Мы засекли азимуты на случай, если снова сгустится туман.</w:t>
      </w:r>
    </w:p>
    <w:p>
      <w:pPr>
        <w:pStyle w:val="Normal"/>
        <w:ind w:firstLine="720"/>
        <w:rPr/>
      </w:pPr>
      <w:r>
        <w:rPr/>
        <w:t>Большинство из нас начало путаться, когда день, а когда ночь.</w:t>
      </w:r>
    </w:p>
    <w:p>
      <w:pPr>
        <w:pStyle w:val="Normal"/>
        <w:ind w:firstLine="720"/>
        <w:rPr/>
      </w:pPr>
      <w:r>
        <w:rPr/>
        <w:t xml:space="preserve">— </w:t>
      </w:r>
      <w:r>
        <w:rPr/>
        <w:t>Шесть часов, — отвечает кто-то на вопрос о времени.</w:t>
      </w:r>
    </w:p>
    <w:p>
      <w:pPr>
        <w:pStyle w:val="Normal"/>
        <w:ind w:firstLine="720"/>
        <w:rPr/>
      </w:pPr>
      <w:r>
        <w:rPr/>
        <w:t xml:space="preserve">— </w:t>
      </w:r>
      <w:r>
        <w:rPr/>
        <w:t>Точно, шесть утра, — подтверждает другой.</w:t>
      </w:r>
    </w:p>
    <w:p>
      <w:pPr>
        <w:pStyle w:val="Normal"/>
        <w:ind w:firstLine="720"/>
        <w:rPr/>
      </w:pPr>
      <w:r>
        <w:rPr/>
        <w:t xml:space="preserve">— </w:t>
      </w:r>
      <w:r>
        <w:rPr/>
        <w:t>Да ты что, — перебивает его первый, — сейчас вечер!</w:t>
      </w:r>
    </w:p>
    <w:p>
      <w:pPr>
        <w:pStyle w:val="Normal"/>
        <w:ind w:firstLine="720"/>
        <w:rPr/>
      </w:pPr>
      <w:r>
        <w:rPr/>
        <w:t>О числах и говорить нечего, хорошо еще, год помним. Только делая записи в дневниках и журналах для наблюдений, мы вспоминали день и число, а так в течение рабочего дня совсем о них забывали.</w:t>
      </w:r>
    </w:p>
    <w:p>
      <w:pPr>
        <w:pStyle w:val="Normal"/>
        <w:ind w:firstLine="720"/>
        <w:rPr/>
      </w:pPr>
      <w:r>
        <w:rPr/>
        <w:t>До чего же отличная погода нас ожидала, когда мы 4 января вышли из палатки. У нас уже было решено идти тогда, когда это будет сподручно, не считаясь со временем суток. Долгий отдых всем давно надоел; хватит, наотдыхались. А погода, как я сказал, была идеальная. Ясное небо, безветрие, минус 19° — ну, прямо настоящее лето. Перед выходом мы сняли с себя лишнюю одежду и сложили на сани. Лишним оказалось почти все. Сомневаюсь, чтобы наряд, в котором мы в конце концов двинулись в путь, в наших широтах сочли бы приличным! Мы посмеивались: наше счастье, что дамы еще не проникли в эту часть земного шара. Иначе вряд ли мы смогли бы щеголять в таком удобном и практичном убранстве.</w:t>
      </w:r>
    </w:p>
    <w:p>
      <w:pPr>
        <w:pStyle w:val="Normal"/>
        <w:ind w:firstLine="720"/>
        <w:rPr/>
      </w:pPr>
      <w:r>
        <w:rPr/>
        <w:t>Горы сегодня выделялись еще резче. Интересно было снова видеть этот район, по которому мы проходили на юг в густом тумане, в бурю и метель. Мы тогда миновали могучий хребет, не подозревая, как близок он от нас и как огромен. К счастью, на этом участке рельеф был очень спокойный. К счастью потому, что одни боги ведают, чем бы это кончилось, если бы нам пришлось в такую отвратительную погоду распутывать лабиринт трещин. Может, мы справились бы с этим, а может, и нет.</w:t>
      </w:r>
    </w:p>
    <w:p>
      <w:pPr>
        <w:pStyle w:val="Normal"/>
        <w:ind w:firstLine="720"/>
        <w:rPr/>
      </w:pPr>
      <w:r>
        <w:rPr/>
        <w:t>Впереди был нелегкий этап. Бойня лежала на 790 метров выше места, где мы заночевали. Мы рассчитывали вскоре встретить какую-нибудь из своих пирамидок, но нам пришлось отшагать 20 километров, прежде чем впереди вынырнула пирамидка. Мы радостно приветствовали ее. Конечно, мы знали, что идем правильно, и все-таки приятно было увидеть старого доброго знакомого.</w:t>
      </w:r>
    </w:p>
    <w:p>
      <w:pPr>
        <w:pStyle w:val="Normal"/>
        <w:ind w:firstLine="720"/>
        <w:rPr/>
      </w:pPr>
      <w:r>
        <w:rPr/>
        <w:t>Должно быть, солнце хорошо поработало здесь, пока мы были на юге, ибо некоторые из пирамидок совсем покосились, и большие сосульки ясно свидетельствовали о силе солнечных лучей. Пройдя около 40 километров, мы разбили лагерь около пирамидки, поставленной нами под склоном, у которого нас 26 ноября остановила пурга.</w:t>
      </w:r>
    </w:p>
    <w:p>
      <w:pPr>
        <w:pStyle w:val="Normal"/>
        <w:ind w:firstLine="720"/>
        <w:rPr/>
      </w:pPr>
      <w:r>
        <w:rPr/>
        <w:t>Пятница, 5 января, была для нас особенно волнующим днем. В этот день мы рассчитывали отыскать склад у Бойни. Запас отличного, свежего собачьего мяса был для нас чрезвычайно важен. И не только потому, что собаки уже научились отдавать ему предпочтение перед пеммиканом; самое главное — как замечательно оно шло им на пользу. Конечно, наш пеммикан заслуживает только хорошей оценки, лучшего мы не могли получить, но разнообразие в еде играет большую роль, мой опыт говорит, что для собак в таком долгом путешествии оно еще важнее, чем для людей. На моей памяти были случаи, когда собаки отказывались от пеммикана, вероятно, потому что он им приедался. В итоге, несмотря на обилие провианта, собаки тощали и слабели. В случаях, на которые я ссылаюсь, речь шла о пеммикане, приготовленном для людей, так что дело не в плохом качестве.</w:t>
      </w:r>
    </w:p>
    <w:p>
      <w:pPr>
        <w:pStyle w:val="Normal"/>
        <w:ind w:firstLine="720"/>
        <w:rPr/>
      </w:pPr>
      <w:r>
        <w:rPr/>
        <w:t>Мы начали переход рано утром, в четверть второго. Долго поспать не пришлось, мы стремились максимально использовать ясную погоду. Нам было известно по опыту, что в районе Бойни погода ненадежная. Расстояние от пирамидки до склада на Бойне мы знали по прошлому разу — 22 километра. На этом отрезке нами были поставлены только две вехи, так как мы считали, что при таком рельефе не запутаемся. Теперь мы убедились, что даже с пирамидками не так-то легко ориентироваться. Благодаря ясной погоде и острому зрению Ханссена, нам удалось отыскать обе пирамидки. Но что случилось с горами? Как я уже говорил, когда мы 21 ноября в первый раз вышли к Бойне, нам казалось, что видимость отличная. Я тогда засек наш подъем на плато между горами и тщательно записал все данные. И вот мы прошли последнюю пирамидку, приближаемся — по нашим расчетам — к Бойне, но совершенно не узнаем окружающей местности. В тот раз, 21 ноября, мы видели горы на западе и на севере, но они были далеко. Теперь весь этот сектор горизонта занят могучими горными массивами, которые словно нависают над ними. Что это значит? Наваждение? Ей-богу, в ту минуту я готов был поверить в нечистую силу. Я мог бы поклясться чем угодно, что впервые вижу этот ландшафт. Положенное число километров пройдено; судя по пирамидкам, мы должны быть на месте. Что за чудеса! В том направлении, где, по моим данным, должен был находиться наш подъем, мы видели теперь склон торчащей над плато совершенно неизвестной горы. По этому склону никак не спустишься. Только на северо-западе намечалось что-то похожее на спуск. Что-то вроде естественного понижения сбегало там к барьеру, который просматривался вдалеке. Мы остановились, чтобы обсудить ситуацию.</w:t>
      </w:r>
    </w:p>
    <w:p>
      <w:pPr>
        <w:pStyle w:val="Normal"/>
        <w:ind w:firstLine="720"/>
        <w:rPr/>
      </w:pPr>
      <w:r>
        <w:rPr/>
        <w:t xml:space="preserve">— </w:t>
      </w:r>
      <w:r>
        <w:rPr/>
        <w:t>Смотрите! — крикнул вдруг Ханссен. — Вон там уже кто-то проходил!</w:t>
      </w:r>
    </w:p>
    <w:p>
      <w:pPr>
        <w:pStyle w:val="Normal"/>
        <w:ind w:firstLine="720"/>
        <w:rPr/>
      </w:pPr>
      <w:r>
        <w:rPr/>
        <w:t xml:space="preserve">— </w:t>
      </w:r>
      <w:r>
        <w:rPr/>
        <w:t>Точно! — подхватил Вистинг. — Это же моя сломанная лыжа стоит, которую я воткнул у склада.</w:t>
      </w:r>
    </w:p>
    <w:p>
      <w:pPr>
        <w:pStyle w:val="Normal"/>
        <w:ind w:firstLine="720"/>
        <w:rPr/>
      </w:pPr>
      <w:r>
        <w:rPr/>
        <w:t>Так сломанная лыжа Вистинга выручила нас из неприятного положения. Хорошо, что он поставил ее там, — похвальная предусмотрительность. Мы направили в ту сторону бинокль и рядом с кучей снега, которая и была нашим складом, но которая легко могла бы ускользнуть от нашего внимания, отчетливо увидели торчавшую из снега лыжу. Окрыленные радостью, направились туда и, отшагав пять километров, вышли к складу.</w:t>
      </w:r>
    </w:p>
    <w:p>
      <w:pPr>
        <w:pStyle w:val="Normal"/>
        <w:ind w:firstLine="720"/>
        <w:rPr/>
      </w:pPr>
      <w:r>
        <w:rPr/>
        <w:t>Для нашего маленького отряда было настоящим праздником, когда мы удостоверились, что достигли пункта, который считали самым важным на всем обратном пути. Мы стремились сюда не столько ради провианта, сколько потому, что здесь начинался спуск с плато. Теперь, очутившись тут, мы еще больше, чем раньше, поняли, как это было необходимо. Ведь даже сейчас, точно зная по нашим записям, где берет начало спуск, мы его не видели. Казалось, плато упирается прямо в гору, никакого пути вниз нет. А компас упорно свидетельствовал, что должен быть проход, по которому мы сможем спуститься. Гора, к которой мы шли целый день, не узнавая ее, была горой Фритьофа Нансена. Надо же, как освещение преобразило местность!</w:t>
      </w:r>
    </w:p>
    <w:p>
      <w:pPr>
        <w:pStyle w:val="Normal"/>
        <w:ind w:firstLine="720"/>
        <w:rPr/>
      </w:pPr>
      <w:r>
        <w:rPr/>
        <w:t>Выйдя к складу, мы прежде всего взялись за собачьи туши. Нарубили большущие куски мяса и роздали их псам. Они даже слегка опешили — не привыкли получать такие порции. Три туши мы положили на сани, чтобы было чем прикармливать собак на спуске. Бойня и на сей раз приняла нас не особенно приветливо. Правда, такой бури, как в прошлый раз, не было, но свежий ветерок при температуре минус 23° после жарких дней пронизывал до костей, не располагая к тому, чтобы задерживаться тут больше, чем того требовала крайняя необходимость. Поэтому, как только собаки были накормлены и сани нагружены, мы тронулись дальше. Хотя на глаз уклон был незаметен, мы его сразу почувствовали. Сани сами ехали вниз, да с такой скоростью, что нам пришлось останавливаться и прилаживать тормоза на полозья. По мере нашего движения сплошная, по видимости, стена все больше расступалась, и наконец открылся старый, знакомый подъем. Вот и гора Уле Энгельстада, холодная, белая, — такая же, какой мы видели ее в первый раз. Огибая ее, мы очутились на том самом крутом склоне, где я по пути на юг так восхищался работой своих товарищей и собак. Теперь я смог еще лучше оценить крутизну этого подъема. Не один тормоз пришлось нам поставить, чтобы умерить бег саней. Но даже при «умеренной скорости» мы живо скатились вниз, и вот уже первый участок спуска на барьер позади. Чтобы избежать шквалов с плато, мы зашли с подветренной стороны горы Энгельстада и разбили лагерь, вполне довольные тем, что сделали за день.</w:t>
      </w:r>
    </w:p>
    <w:p>
      <w:pPr>
        <w:pStyle w:val="Normal"/>
        <w:ind w:firstLine="720"/>
        <w:rPr/>
      </w:pPr>
      <w:r>
        <w:rPr/>
        <w:t>Как и в прошлый раз, снег был глубокий и рыхлый, и мы не сразу подыскали подходящее место для палатки. Чувствовалось, что мы спустились на полкилометра и закрыты горами. Царило полное безветрие, и солнце пекло, как в жаркий летний день в Норвегии. Мне даже показалось, что здесь иначе дышится — как будто легче и приятнее. Но, может быть, я это только вообразил себе. В час ночи мы уже снова были в пути. Картина, которая представилась в это утро нашему взору, когда мы вышли из палатки, навсегда останется у нас в памяти. Палатка стояла в ущелье между горами Фритьофа Нансена и Уле Энгельстада. Солнце, уйдя на юг, было скрыто горой Энгельстада, поэтому наш лагерь находился в густой тени. А прямо напротив нас, блестя и переливаясь в лучах полуночного солнца, вздымала к небу свой великолепный ледяной пик гора Нансена. Ослепительно белый цвет постепенно, почти незаметно переходил в голубой, голубой — в синий, а синий все сильнее сгущался, пока не тонул в тени. В самом низу, у ледника Хейберга, гора сбрасывала фирновый покров, обнажая суровый, угрюмый склон. Гора Энгельстада лежала в тени, но над ее вершиной застыло чудесное, нежное перистое облачко, красное с золотым ободом. На склоне беспорядочно громоздились ледяные глыбы. Дальше к востоку высилась гора Дона Педро Кристоферсена, кое-где окутанная тенью, кое-где ярко освещенная. Удивительно прекрасное зрелище. А какая тишина... Словно стихии не смели посягать на это неповторимое чудо природы.</w:t>
      </w:r>
    </w:p>
    <w:p>
      <w:pPr>
        <w:pStyle w:val="Normal"/>
        <w:ind w:firstLine="720"/>
        <w:rPr/>
      </w:pPr>
      <w:r>
        <w:rPr/>
        <w:t>Этот район мы хорошо знали по прошлому разу, а потому шли напрямик, без обходов. Лавин было больше, чем тогда. Обвал следовал за обвалом. Дон Педро сбрасывал зимний наряд.</w:t>
      </w:r>
    </w:p>
    <w:p>
      <w:pPr>
        <w:pStyle w:val="Normal"/>
        <w:ind w:firstLine="720"/>
        <w:rPr/>
      </w:pPr>
      <w:r>
        <w:rPr/>
        <w:t>Снег был такой же — рыхлый и довольно глубокий. Но сани скользили под уклон хорошо. На гребешке, где начинался спуск на ледник, мы остановились и приняли меры предосторожности. Приладили тормоза на полозья, связали лыжные палки для крепости по две, чтобы можно было сразу остановиться, если вдруг на пути появится трещина. Впереди шли мы, лыжники. Снег на крутом склоне был идеальный, небольшой рыхлый пласт позволял хорошо управлять лыжами. Лихо скатившись вниз, мы уже через несколько минут очутились на леднике Хейберга. Каюры не могли развить такую же скорость. Они ехали по нашему следу, но крутизна вынуждала их соблюдать величайшую осторожность.</w:t>
      </w:r>
    </w:p>
    <w:p>
      <w:pPr>
        <w:pStyle w:val="Normal"/>
        <w:ind w:firstLine="720"/>
        <w:rPr/>
      </w:pPr>
      <w:r>
        <w:rPr/>
        <w:t>В этот вечер мы разбили лагерь там же, где стояли 19 ноября, на высоте около 900 метров над уровнем моря. Нам был виден весь ледник Хейберга и место, где он сливается с барьером. Он выглядел гладким и ровным, и мы решили идти по нему, вместо того, чтобы карабкаться через горы, как по пути на юг. Возможно, этот маршрут подлиннее, но мы должны пройти здесь намного скорее.</w:t>
      </w:r>
    </w:p>
    <w:p>
      <w:pPr>
        <w:pStyle w:val="Normal"/>
        <w:ind w:firstLine="720"/>
        <w:rPr/>
      </w:pPr>
      <w:r>
        <w:rPr/>
        <w:t>Теперь мы ввели новый распорядок. Долгий отдых стал для нас почти невыносимым, и мы решили непременно с ним покончить. Не менее важно было то, что разумный распорядок позволит нам сберечь много времени и поспеть домой на несколько дней раньше намеченного. Потолковав об этом, мы единодушно решили впредь делать так: проходим 15 миль, или 28 километров, отдыхаем шесть часов, затем встаем и снова проходим 28 километров и т.д. Это намного увеличит наш средний дневной переход. Этот порядок мы выдерживали до конца и в итоге сэкономили несколько дней.</w:t>
      </w:r>
    </w:p>
    <w:p>
      <w:pPr>
        <w:pStyle w:val="Normal"/>
        <w:ind w:firstLine="720"/>
        <w:rPr/>
      </w:pPr>
      <w:r>
        <w:rPr/>
        <w:t>Спускались по леднику Хейберга без затруднений. Только при его слиянии с барьером нам попалось несколько трещин, которые пришлось обходить. В семь утра 7 января мы остановились на скальном участке, простирающемся от ледника Хейберга на север. Мы еще не опознали гору, под которой стояли, — вполне естественно, ведь прежде мы видели ее с противоположной стороны. Однако мы знали, что находимся недалеко от нашего главного склада на 85°5' южной широты. Под вечер мы снова стартовали. С небольшого гребня, который мы пересекли вскоре после выхода, Бьоланд, как будто разглядел склад внизу на барьере. А затем показалась и гора Бетти, весь наш подъем. С биноклем мы убедились, что в самом деле видим склад там, где его заметил Бьоланд. Взяли курс на эту точку, и вот уже мы снова на барьере, после 51 дня на материке. Это было в 11 часов вечера 7 января. А начинали мы подъем 18 ноября.</w:t>
      </w:r>
    </w:p>
    <w:p>
      <w:pPr>
        <w:pStyle w:val="Normal"/>
        <w:ind w:firstLine="720"/>
        <w:rPr/>
      </w:pPr>
      <w:r>
        <w:rPr/>
        <w:t>Дойдя до склада, мы обнаружили, что все в полном порядке. Судя по всему, здесь было довольно жарко. Крепкое, высокое снежное сооружение под солнечными лучами растаяло и превратилось просто в кучу снега. Кубики пеммикана от солнца приняли самые причудливые формы. И конечно, прогоркли. Мы не мешкая погрузили провиант на сани, а здесь оставили часть одежды, которую не снимали на всем пути до полюса и обратно. Когда все было готово, двое пошли на гору Бетти, чтобы собрать там побольше различных геологических образцов. Одновременно была сооружена большая каменная пирамидка, в которой мы оставили бидон керосина (17 литров), две пачки спичек по 20 коробок в каждой и отчет о нашем походе. Возможно, когда-нибудь эти вещи кому-то пригодятся.</w:t>
      </w:r>
    </w:p>
    <w:p>
      <w:pPr>
        <w:pStyle w:val="Normal"/>
        <w:ind w:firstLine="720"/>
        <w:rPr/>
      </w:pPr>
      <w:r>
        <w:rPr/>
        <w:t>Здесь нам пришлось убить Фритьофа из упряжки Бьоланда. У него в последнее время появилась какая-то странная одышка. Пес так от нее страдал, что мы в конце концов решились на крайнюю меру. Так кончился жизненный путь храброго Фритьофа. Потом оказалось, что его легкие, как говорится, совсем усохли. Тем не менее, останки довольно быстро исчезли в желудках его товарищей. Такая потеря в количестве никак не отразилась на качестве...</w:t>
      </w:r>
    </w:p>
    <w:p>
      <w:pPr>
        <w:pStyle w:val="Normal"/>
        <w:ind w:firstLine="720"/>
        <w:rPr/>
      </w:pPr>
      <w:r>
        <w:rPr/>
        <w:t>На спуске с плато был забит Ниггер из упряжки Хасселя. В итоге мы, как и рассчитывали, пришли к этому складу с 12 собаками. Дальше продолжали путь с одиннадцатью.</w:t>
      </w:r>
    </w:p>
    <w:p>
      <w:pPr>
        <w:pStyle w:val="Normal"/>
        <w:ind w:firstLine="720"/>
        <w:rPr/>
      </w:pPr>
      <w:r>
        <w:rPr/>
        <w:t>Читаю в моем дневнике: «Собаки выглядят ничуть не хуже, чем при выходе из Фрамхейма».</w:t>
      </w:r>
    </w:p>
    <w:p>
      <w:pPr>
        <w:pStyle w:val="Normal"/>
        <w:ind w:firstLine="720"/>
        <w:rPr/>
      </w:pPr>
      <w:r>
        <w:rPr/>
        <w:t>Когда мы через несколько часов двинулись дальше, на санях было провианта на 35 дней. Кроме того, у нас еще были склады на каждом градусе вплоть до 80° южной широты.</w:t>
      </w:r>
    </w:p>
    <w:p>
      <w:pPr>
        <w:pStyle w:val="Normal"/>
        <w:ind w:firstLine="720"/>
        <w:rPr/>
      </w:pPr>
      <w:r>
        <w:rPr/>
        <w:t>Кажется, мы вовремя отыскали этот склад, потому что когда мы вышли из палатки, весь барьер окутала метель. Дул сильный южный ветер, небо заволокли густые тучи. Метель и снегопад затеяли такую свистопляску, что почти ничего не было видно. Хорошо, что теперь ветер дул нам в спину, а не в лицо, как прежде.</w:t>
      </w:r>
    </w:p>
    <w:p>
      <w:pPr>
        <w:pStyle w:val="Normal"/>
        <w:ind w:firstLine="720"/>
        <w:rPr/>
      </w:pPr>
      <w:r>
        <w:rPr/>
        <w:t>Зная, что путь нам пересекают трещины, мы соблюдали большую осторожность. Чтобы исключить всякий риск, Бьоланд и Хассель шли впереди в связке. Свет был очень глубокий и рыхлый, скольжение плохое. К счастью, о приближении трещин нас своевременно предупредили голый ледяные гребешки. Сразу видно, что поверхность ледника здесь разорвана и надо ждать еще бóльших препятствий. Вдруг в пелене туч открылся просвет, сквозь снежные вихри проглянуло солнце. В ту же секунду раздался голос Ханссена:</w:t>
      </w:r>
    </w:p>
    <w:p>
      <w:pPr>
        <w:pStyle w:val="Normal"/>
        <w:ind w:firstLine="720"/>
        <w:rPr/>
      </w:pPr>
      <w:r>
        <w:rPr/>
        <w:t xml:space="preserve">— </w:t>
      </w:r>
      <w:r>
        <w:rPr/>
        <w:t>Стой, Бьоланд!</w:t>
      </w:r>
    </w:p>
    <w:p>
      <w:pPr>
        <w:pStyle w:val="Normal"/>
        <w:ind w:firstLine="720"/>
        <w:rPr/>
      </w:pPr>
      <w:r>
        <w:rPr/>
        <w:t>Бьоланд стоял на краю зияющей трещины. У него было отличное зрение, но замечательные снежные очки собственного изобретения мешали ему видеть. Конечно, Бьоланд не очень рисковал, даже если бы упал в трещину, ведь он был связан с Хасселем.</w:t>
      </w:r>
    </w:p>
    <w:p>
      <w:pPr>
        <w:pStyle w:val="Normal"/>
        <w:ind w:firstLine="720"/>
        <w:rPr/>
      </w:pPr>
      <w:r>
        <w:rPr/>
        <w:t>Как я уже говорил, по-моему, эти расщелины обозначают рубеж между барьером и материком. А на этот раз они, как ни странно, явно обозначали еще рубеж между хорошей и плохой погодой. За ними на севере барьер купался в лучах солнца, а на юге пуще прежнего бушевала пурга. Вершина Бетти последней послала нам прощальный привет. Земля Южная Виктория уже скрылась из виду насовсем.</w:t>
      </w:r>
    </w:p>
    <w:p>
      <w:pPr>
        <w:pStyle w:val="Normal"/>
        <w:ind w:firstLine="720"/>
        <w:rPr/>
      </w:pPr>
      <w:r>
        <w:rPr/>
        <w:t>Выйдя на солнце, мы тотчас натолкнулись на одну из своих пирамидок. Мы неплохо держали курс, хотя шли вслепую. В 9 часов вечера пришли к складу на 85° южной широты. Теперь можно было распространить свою расточительность и на пеммикан для собак. Они получили двойную порцию и сверх того овсяных галет, сколько были в состоянии съесть. У нас образовался избыток галет, мы могли буквально бросаться ими. Конечно, можно было оставить здесь бóльшую часть этого провианта, но нас радовало такое обилие пищи, а собаки явно не тяготились небольшой дополнительной нагрузкой. Пока все шло гладко, люди и собаки ладили друг с другом, на душе у нас было хорошо.</w:t>
      </w:r>
    </w:p>
    <w:p>
      <w:pPr>
        <w:pStyle w:val="Normal"/>
        <w:ind w:firstLine="720"/>
        <w:rPr/>
      </w:pPr>
      <w:r>
        <w:rPr/>
        <w:t>Правда, погода, которая нас так порадовала, продержалась недолго. «Опять дрянная погода», — гласит моя запись в дневнике о следующем этапе. Ветер переместился к северо-западу, нагнал тучи и мглу, закружил противную метель. Тем не менее, мы проходили пирамидку за пирамидкой, отмеряя очередные 28 километров. Как я уже говорил, этим мы были обязаны острому зрению Ханссена.</w:t>
      </w:r>
    </w:p>
    <w:p>
      <w:pPr>
        <w:pStyle w:val="Normal"/>
        <w:ind w:firstLine="720"/>
        <w:rPr/>
      </w:pPr>
      <w:r>
        <w:rPr/>
        <w:t>По пути на юг мы взяли с собой изрядный запас тюленьего мяса, которое распределили по складам на барьере. И теперь мы каждый день могли есть свежее мясо. Это было сделано не без умысла. Посети нас цинга, свежая пища оказалась бы неоценимой. Но мы все были здоровее и крепче прежнего, и тюлений бифштекс просто вносил приятное разнообразие в наше меню.</w:t>
      </w:r>
    </w:p>
    <w:p>
      <w:pPr>
        <w:pStyle w:val="Normal"/>
        <w:ind w:firstLine="720"/>
        <w:rPr/>
      </w:pPr>
      <w:r>
        <w:rPr/>
        <w:t>После спуска на барьер температура воздуха стала намного выше, держась около минус 10°. В спальных мешках было так жарко, что мы вывернули их мехом наружу. Это помогло. Мы радовались, что нам легче дышится.</w:t>
      </w:r>
    </w:p>
    <w:p>
      <w:pPr>
        <w:pStyle w:val="Normal"/>
        <w:ind w:firstLine="720"/>
        <w:rPr/>
      </w:pPr>
      <w:r>
        <w:rPr/>
        <w:t xml:space="preserve">— </w:t>
      </w:r>
      <w:r>
        <w:rPr/>
        <w:t>Все равно что в погреб спуститься, — заметил кто-то.</w:t>
      </w:r>
    </w:p>
    <w:p>
      <w:pPr>
        <w:pStyle w:val="Normal"/>
        <w:ind w:firstLine="720"/>
        <w:rPr/>
      </w:pPr>
      <w:r>
        <w:rPr/>
        <w:t>Да, чувство было такое, как если в жаркий летний день уходишь с солнцепека в тень.</w:t>
      </w:r>
    </w:p>
    <w:p>
      <w:pPr>
        <w:pStyle w:val="Normal"/>
        <w:ind w:firstLine="720"/>
        <w:rPr/>
      </w:pPr>
      <w:r>
        <w:rPr/>
        <w:t>Среда, 10 января. «Снова дрянная погода», снег, снег, снег. Снег и опять снег. Неужели это никогда не кончится? Да еще туман, в 10 метрах ничего не видно. Температура минус 8°. Все тает на санях, все мокнет. Не можем обнаружить ни одной пирамидки. Снег вначале был страшно глубокий, ноги проваливались, тем не менее собаки прекрасно справлялись с санями.</w:t>
      </w:r>
    </w:p>
    <w:p>
      <w:pPr>
        <w:pStyle w:val="Normal"/>
        <w:ind w:firstLine="720"/>
        <w:rPr>
          <w:lang w:val="en-US"/>
        </w:rPr>
      </w:pPr>
      <w:r>
        <w:rPr/>
        <w:t>К счастью, вечером погода наладилась, и, когда мы в 10 часов вышли в путь, видимость стала много лучше. Вскоре увидели пирамидку к западу от нас, метрах в 200. Значит, не очень отклонились от курса. Свернули к пирамидке: интересно проверить, как у нас со счислением. Веха несколько пострадала от солнца и ветра, но мы нашли вложенную в нее записку, где говорилось, что пирамидка сооружена 15 ноября на 84°26</w:t>
      </w:r>
      <w:r>
        <w:rPr>
          <w:lang w:val="en-US"/>
        </w:rPr>
        <w:t>'</w:t>
      </w:r>
      <w:r>
        <w:rPr/>
        <w:t xml:space="preserve"> южной широты, а также — каким курсом идти по компасу, чтобы найти в пяти километрах следующую пирамидку.</w:t>
      </w:r>
    </w:p>
    <w:p>
      <w:pPr>
        <w:pStyle w:val="Normal"/>
        <w:ind w:firstLine="720"/>
        <w:rPr/>
      </w:pPr>
      <w:r>
        <w:rPr/>
        <w:t>Покинув старого друга и взяв курс, который он нам рекомендовал, мы вдруг, к своему несказанному удивлению, увидели летящих прямо на нас двух птиц. Это были большие поморники. Они покружили и сели на пирамидку. Представляет ли себе кто-нибудь из вас, читающих эти строки, какое впечатление это произвело на нас? Едва ли. Они были для нас словно весть, весть из живого мира в царство смерти обо всем том, что нам было дорого. Наверно, мы все думали об одном.</w:t>
      </w:r>
    </w:p>
    <w:p>
      <w:pPr>
        <w:pStyle w:val="Normal"/>
        <w:ind w:firstLine="720"/>
        <w:rPr/>
      </w:pPr>
      <w:r>
        <w:rPr/>
        <w:t>Посланники внешнего мира недолго отдыхали. Посидели, словно раздумывая над тем, кто мы такие, потом взлетели и продолжали свой полет к югу. Загадочные птицы! Мы встретили их на полпути между Фрамхеймом и полюсом, а они продолжали углубляться в сердце материка. Может быть, нацелились пересечь его?</w:t>
      </w:r>
    </w:p>
    <w:p>
      <w:pPr>
        <w:pStyle w:val="Normal"/>
        <w:ind w:firstLine="720"/>
        <w:rPr/>
      </w:pPr>
      <w:r>
        <w:rPr/>
        <w:t>Очередной наш этап закончился у пирамидки на 84°15' южной широты. Как-то приятно и спокойно на душе, когда поставишь палатку около пирамидки. Такой надежный отправной пункт для следующего перехода. Мы пришли в четыре утра, а уже через несколько часов продолжили путь,</w:t>
      </w:r>
      <w:r>
        <w:rPr>
          <w:lang w:val="en-US"/>
        </w:rPr>
        <w:t xml:space="preserve"> </w:t>
      </w:r>
      <w:r>
        <w:rPr/>
        <w:t>так что приблизились за день к Фрамхейму на 55 километров. При нашем распорядке такие длинные переходы получались через день. Эти цифры всего красноречивее характеризуют наших собак: сегодня 28 километров, завтра — 55, и так всю дорогу домой.</w:t>
      </w:r>
    </w:p>
    <w:p>
      <w:pPr>
        <w:pStyle w:val="Normal"/>
        <w:ind w:firstLine="720"/>
        <w:rPr/>
      </w:pPr>
      <w:r>
        <w:rPr/>
        <w:t>Два поморника, как ни приятно было их появление, навели меня однако на отнюдь не приятные мысли. Мне вдруг подумалось, что эта пара — всего частица большой стаи прожорливых птиц, которые сейчас наверно уписывают свежее мясо, ценой таких трудов заброшенное нами в склады на барьере. У этих хищников невероятный аппетит. Пусть мясо мерзлое и твердое, как железо, — они с ним справятся, даже если оно будет тверже железа. В мыслях я вместо тюленьих туш, оставленных нами на 80° южной широты, видел одни кости. А от собак, убитых нами по пути на юг и положенных на пирамиды, должно быть, осталось и того меньше... А впрочем, я, кажется, настроился на слишком мрачный лад? И действительная картина будет не столь удручающей?</w:t>
      </w:r>
    </w:p>
    <w:p>
      <w:pPr>
        <w:pStyle w:val="Normal"/>
        <w:ind w:firstLine="720"/>
        <w:rPr/>
      </w:pPr>
      <w:r>
        <w:rPr/>
        <w:t>Погода и снег понемногу улучшались. Чем дальше от материка, тем лучше. И наконец условия стали идеальными. Солнце сияло на безоблачном небе, сани легко и быстро скользили по ровной глади. Бьоланд, который от самого полюса выполнял функции направляющего, отлично справлялся со своими обязанностями. Но и к нашему славному Бьоланду применима пословица: «И на старуху бывает проруха». Нет человека, который мог бы без ориентиров идти строго прямо. Тем более, когда — как это часто случалось с нами — идешь вслепую. Подозреваю, что большинство будет отклоняться то в одну, то в другую сторону, а в итоге, возможно, получится нечто близкое к прямой. Иначе обстояло дело с Бьоландом. Он всегда отклонялся вправо. Как сейчас вижу его... Ханссен определил курс по компасу, Бьоланд поворачивается, становится лицом в нужную сторону и решительно пускается в путь. Сразу видно, что он настроился во что бы то ни стало выдерживать правильный курс. Глядит прямо перед собой, лыжи ставит твердо, так что снег разлетается во все стороны. А толку чуть. Если бы Ханссен не поправлял Бьоланда, тот, скорее всего, описал бы за час правильный круг и очутился бы в той самой точке, откуда столь энергично стартовал. А может быть, в конечном счете это был не такой уж страшный недостаток. Ведь, теряя пирамидки, мы всегда точно знали, что уклонились вправо от них, надо сворачивать на запад. Эта уверенность не раз нас выручала, и постепенно мы свыклись с правым уклоном Бьоланда.</w:t>
      </w:r>
    </w:p>
    <w:p>
      <w:pPr>
        <w:pStyle w:val="Normal"/>
        <w:ind w:firstLine="720"/>
        <w:rPr/>
      </w:pPr>
      <w:r>
        <w:rPr/>
        <w:t>В воскресенье, 14 января, мы должны были, по нашим расчетам, дойти до склада на 83° южной широты. Это был последний из наших складов без поперечной разметки — следовательно, последняя критическая точка. День не очень подходил для поисков «иголки в стоге сена». Безветрие и туман, такой густой, что видно всего на несколько метров. За весь переход мы не видели ни одной пирамидки. В 4 часа дня мы, судя по одометру, прошли нужное расстояние и по счислению должны были бы находиться у склада на 83° южной широты. Ничего подобного. Решили остановиться, поставить палатку и подождать, пока прояснится. Но только мы поставили палатку, в густой пелене тумана появилось окошко и в нескольких десятках метрах к западу мы увидели — что? Ну конечно, наш склад.</w:t>
      </w:r>
    </w:p>
    <w:p>
      <w:pPr>
        <w:pStyle w:val="Normal"/>
        <w:ind w:firstLine="720"/>
        <w:rPr/>
      </w:pPr>
      <w:r>
        <w:rPr/>
        <w:t>Живо свернули палатку, положили на сани и подкатили к горе провианта. Все в порядке. Никаких признаков того, чтобы сюда залетали птицы. Но что это? На свежем снегу — четкие собачьи следы. Мы быстро сообразили, что они оставлены беглецами, которые дезертировали, когда мы шли на юг. Очевидно, они долго лежали здесь, укрываясь от ветра за складом. Об этом ясно говорили две глубокие вмятины. Другие следы свидетельствовали, что они не страдали от голода. Но откуда же добывали они пищу? Склад был совершенно не тронут, хотя пеммикан лежал на виду и добраться до него было очень легко. Да и снежные кирпичи не настолько твердые, чтобы собаки не могли разрушить кладку и уничтожить все наши припасы. Свежие следы уходили на север, — значит, собаки недавно покинули это место. Тщательно изучив отпечатки лап, мы единодушно заключили, что это произошло от силы два дня назад. Во время следующего перехода мы то и дело снова сталкивались с этими следами.</w:t>
      </w:r>
    </w:p>
    <w:p>
      <w:pPr>
        <w:pStyle w:val="Normal"/>
        <w:ind w:firstLine="720"/>
        <w:rPr/>
      </w:pPr>
      <w:r>
        <w:rPr/>
        <w:t>Сделав привал у пирамидки на 82°45' южной широты, мы опять увидели следы, они по-прежнему уходили на север. На 82°24' южной широты они начали сильно петлять и в конце концов исчезли на западе. Дальше мы их не видели, но нам еще предстояло встретиться с собаками, вернее, с последствиями их хозяйничанья.</w:t>
      </w:r>
    </w:p>
    <w:p>
      <w:pPr>
        <w:pStyle w:val="Normal"/>
        <w:ind w:firstLine="720"/>
        <w:rPr/>
      </w:pPr>
      <w:r>
        <w:rPr/>
        <w:t>Мы сделали привал у пирамидки на 82°2</w:t>
      </w:r>
      <w:r>
        <w:rPr>
          <w:lang w:val="en-US"/>
        </w:rPr>
        <w:t>0'</w:t>
      </w:r>
      <w:r>
        <w:rPr/>
        <w:t xml:space="preserve"> южной широты. Эльса, которую мы положили поверх пирамидки, валялась с ней рядом: снег подтаял от солнца. Бродячие псы здесь не побывали, иначе собачья туша не сохранилась бы. Закончив переход, разбили лагерь у пирамидки на 82°15' южной широты и роздали своим собакам мясо Эльсы. Оно вполне годилось в пищу, хотя и полежало на солнце, мы только соскребли с него немного плесени. Правда, от</w:t>
      </w:r>
      <w:r>
        <w:rPr>
          <w:lang w:val="en-US"/>
        </w:rPr>
        <w:t xml:space="preserve"> </w:t>
      </w:r>
      <w:r>
        <w:rPr/>
        <w:t>него попахивало, но наши псы были не очень-то придирчивы.</w:t>
      </w:r>
    </w:p>
    <w:p>
      <w:pPr>
        <w:pStyle w:val="Normal"/>
        <w:ind w:firstLine="720"/>
        <w:rPr/>
      </w:pPr>
      <w:r>
        <w:rPr/>
        <w:t>Семнадцатого января дошли до склада на 82° южной широты. Издали было видно, что склад отнюдь не в том порядке, в каком мы его оставили. Подойдя, мы тотчас поняли, что произошло. Плотно утоптанный собаками снег красноречиво говорил о том, что беглецы долго тут гостили. Несколько ящиков упали — видимо, по той же причине, что и Эльса, — и в один из них негодяям удалось забраться. Естественно, от пеммикана и галет не осталось ничего. Не беда — у нас было пищи в избытке. Две убитые собаки, которых мы положили сверху, — Уран и Жеманница — исчезли, даже зубов не осталось. От Люсси, съеденной бродягами на 82°3' южной широты, остались хоть зубы. Восемь щенков Жеманницы по-прежнему лежали на ящике. Странно, что они не свалились. Еще бродяги сожрали несколько лыжных креплений. Все это были пустяки. Но кто знает, куда эти бестии пошли потом. Если им удалось найти склад на 80° южной широты, они наверно уничтожили оставленный нами там запас тюленины. Печально, если это так, хотя и ничего страшного для нас и наших собак. Уж если мы дойдем до 80° южной широты, как-нибудь доберемся до финиша. К тому же нас утешало то, что не видно следов, уходящих к северу.</w:t>
      </w:r>
    </w:p>
    <w:p>
      <w:pPr>
        <w:pStyle w:val="Normal"/>
        <w:ind w:firstLine="720"/>
        <w:rPr/>
      </w:pPr>
      <w:r>
        <w:rPr/>
        <w:t>На 82° южной широты мы разрешили себе небольшой пир. Хорошо помню «шоколадную кашу», которую Вистинг подал на третье. Мы единодушно решили, что эта каша — высшая степень совершенства и превосходит все, что нам когда-либо доводилось есть. Рецепт могу огласить: крошки от галет, сухое молоко и шоколад, все это кладется в котелок с кипящей водой. Правда, что происходит дальше, я не знаю. С этим вопросом обращайтесь к Вистингу.</w:t>
      </w:r>
    </w:p>
    <w:p>
      <w:pPr>
        <w:pStyle w:val="Normal"/>
        <w:ind w:firstLine="720"/>
        <w:rPr/>
      </w:pPr>
      <w:r>
        <w:rPr/>
        <w:t>Между 82° и 81° южной широты мы встретили старые вехи, которые ставили, когда забрасывали провиант на третий склад. В тот раз мы на каждой миле втыкали в снег ящичные доски. Это было в марте 1911 года, и вот мы видим их снова во второй половине января 1912 года. Стоят, как мы их ставили. Эта разметка заканчивалась двумя досками, воткнутыми в снежный цоколь на 81°33</w:t>
      </w:r>
      <w:r>
        <w:rPr>
          <w:lang w:val="en-US"/>
        </w:rPr>
        <w:t xml:space="preserve">' </w:t>
      </w:r>
      <w:r>
        <w:rPr/>
        <w:t>южной широты. Цоколь был невредим.</w:t>
      </w:r>
    </w:p>
    <w:p>
      <w:pPr>
        <w:pStyle w:val="Normal"/>
        <w:ind w:firstLine="720"/>
        <w:rPr/>
      </w:pPr>
      <w:r>
        <w:rPr/>
        <w:t xml:space="preserve">Теперь пусть дневник расскажет, что мы увидели 19 января: «Сегодня на редкость хорошая погода, слабый юго-западный ветер, который очистил все небо от туч, пока мы шли. На 81°20' встретили наши знакомые огромные торосы. На этот раз мы увидели их в гораздо большем количестве, чем прежде. Насколько хватало глаз, в направлении северо-восток — юго-запад тянулись их гребешки и макушки. И как же мы удивились, когда вскоре после этого увидели в том направлении высокие, голубые скалы, а затем и две белые вершины на юго-востоке, вероятно, около 82° южной широты. По цвету воздуха можно было заключить, что горы простираются с северо-востока на юго-запад. Должно быть, это те самые горы, которые мы видели на горизонте около 84° южной широты, когда на подъеме обозревали барьер с высоты 1200 метров. Накопленные нами наблюдения вполне позволяют привязать этот край — Землю Кармен </w:t>
      </w:r>
      <w:r>
        <w:rPr>
          <w:lang w:val="en-US"/>
        </w:rPr>
        <w:t>[74]</w:t>
      </w:r>
      <w:r>
        <w:rPr/>
        <w:t> — к материку. Местность сильно пересеченная, трещины и торосы, валы и ложбины вдоль и поперек. Наверное, мы завтра со всем этим столкнемся». Хотя виденное нами как будто позволяет заключить, что Земля Кармен простирается от 86° южной широты приблизительно до 81°30</w:t>
      </w:r>
      <w:r>
        <w:rPr>
          <w:lang w:val="en-US"/>
        </w:rPr>
        <w:t>'</w:t>
      </w:r>
      <w:r>
        <w:rPr/>
        <w:t xml:space="preserve"> южной широты, а возможно, и дальше на северо-восток, я не решаюсь переносить эти наблюдения на карту. Я ограничился тем, что обозначил область от 86° до 84° южной широты Землей Кармен, а все остальное называю «предполагаемой землей». Дальнейшее изучение этого края — благодарная задача для исследователя.</w:t>
      </w:r>
    </w:p>
    <w:p>
      <w:pPr>
        <w:pStyle w:val="Normal"/>
        <w:ind w:firstLine="720"/>
        <w:rPr/>
      </w:pPr>
      <w:r>
        <w:rPr/>
        <w:t>Как и ожидалось, на следующем этапе мы столкнулись с пересеченным рельефом. Три раза мы здесь проходили, не имея достаточно хорошей видимости. На сей раз погода нам благоприятствовала и мы смогли наконец рассмотреть весь район. Беспокойный рельеф начался с 81°12</w:t>
      </w:r>
      <w:r>
        <w:rPr>
          <w:lang w:val="en-US"/>
        </w:rPr>
        <w:t>'</w:t>
      </w:r>
      <w:r>
        <w:rPr/>
        <w:t xml:space="preserve"> южной широты, простираясь с севера на юг не очень далеко, километров на пять. Сколько он тянется в направлении восток — запад, трудно сказать; во всяком случае, насколько хватает глаз. Кругом зияли жуткие провалы таких размеров, что они вполне могли поглотить не один отряд вроде нашего. От этих провалов во все стороны расходились грозные, широкие трещины. Кроме того, повсюду высились бугры и стога. Просто чудо, как мы миновали этот участок невредимыми. Мы шли, как говорится, на цыпочках, стараясь проскочить поскорее. Ханссен провалился-таки в трещину, но, к счастью, легко выбрался.</w:t>
      </w:r>
    </w:p>
    <w:p>
      <w:pPr>
        <w:pStyle w:val="Normal"/>
        <w:ind w:firstLine="720"/>
        <w:rPr/>
      </w:pPr>
      <w:r>
        <w:rPr/>
        <w:t>Склад на 81° южной широты оказался в полном порядке. Никаких собачьих следов. И у нас сразу прибавилось надежды на то, что склад на 80° южной широты тоже не пострадал. На 80°45' южной широты лежал Буне — первая из убитых нами собак. Его жирное мясо собаки съели с огромным удовольствием. На пеммикан они смотрели довольно равнодушно.</w:t>
      </w:r>
    </w:p>
    <w:p>
      <w:pPr>
        <w:pStyle w:val="Normal"/>
        <w:ind w:firstLine="720"/>
        <w:rPr/>
      </w:pPr>
      <w:r>
        <w:rPr/>
        <w:t>Двадцать второго января мы прошли свою последнюю пирамидку. Она стояла на 80°23' южной широты. Как ни рады мы были, что миновали ее, все же, по чести говоря, не без грусти смотрели, как она пропадает вдали. Мы полюбили, что ли, наши пирамидки и при встрече приветствовали их, будто старых друзей. Сколько важных услуг оказали нам эти немые стражи в нашем долгом одиноком странствии.</w:t>
      </w:r>
    </w:p>
    <w:p>
      <w:pPr>
        <w:pStyle w:val="Normal"/>
        <w:ind w:firstLine="720"/>
        <w:rPr/>
      </w:pPr>
      <w:r>
        <w:rPr/>
        <w:t>В тот же день мы вышли к большому складу на 80° южной широты. Теперь мы все равно что дома... Сразу было видно, что после нас еще кто-то побывал у склада. И точно, мы нашли сообщение лейтенанта Престрюда — начальника восточного отряда — о том, что он вместе со Стюбберюдом и Юхансеном прошел здесь 13 ноября с двумя санями, 16 собаками и запасами на 30 дней. Итак, все как будто в отличном порядке!</w:t>
      </w:r>
    </w:p>
    <w:p>
      <w:pPr>
        <w:pStyle w:val="Normal"/>
        <w:ind w:firstLine="720"/>
        <w:rPr/>
      </w:pPr>
      <w:r>
        <w:rPr/>
        <w:t>Тотчас по прибытии к складу мы распрягли собак, и они бросились к тюленьим тушам, которых в наше отсутствие не тронули ни собаки, ни птицы. Впрочем, наши псы явно хотели не столько поесть, сколько подраться. Что ж, повод был стоящий. Они несколько раз обошли вокруг тюленьих туш, покосились на мясо, друг на друга и схватились между собой. Завершив отчаянную потасовку, разошлись и легли около своих саней. На этом складе по-прежнему вдоволь припасов, и он четко обозначен, так что вполне может еще кому-нибудь пригодиться.</w:t>
      </w:r>
    </w:p>
    <w:p>
      <w:pPr>
        <w:pStyle w:val="Normal"/>
        <w:ind w:firstLine="720"/>
        <w:rPr/>
      </w:pPr>
      <w:r>
        <w:rPr/>
        <w:t>О маршруте от 80° южной широты до Фрамхейма столько говорилось, что ничего нового не добавишь. 26 января в 4 часа утра мы вышли к своему доброму, славному дому. Двое саней, 11 собак; и животные, и люди — в отменном здравии.</w:t>
      </w:r>
    </w:p>
    <w:p>
      <w:pPr>
        <w:pStyle w:val="Normal"/>
        <w:ind w:firstLine="720"/>
        <w:rPr/>
      </w:pPr>
      <w:r>
        <w:rPr/>
        <w:t>У дверей дома мы остановились, поджидая отставших. Войдем все вместе! На базе царила тишина, наши товарищи еще спали. Мы вошли. Стюбберюд сел рывком и уставился на нас, как на привидения. За ним проснулись и остальные. Сперва они не поняли, в чем дело, потом посыпались приветствия.</w:t>
      </w:r>
    </w:p>
    <w:p>
      <w:pPr>
        <w:pStyle w:val="Normal"/>
        <w:ind w:firstLine="720"/>
        <w:rPr/>
      </w:pPr>
      <w:r>
        <w:rPr/>
        <w:t xml:space="preserve">— </w:t>
      </w:r>
      <w:r>
        <w:rPr/>
        <w:t>Где «Фрам»? — естественно, спросили мы первым делом.</w:t>
      </w:r>
    </w:p>
    <w:p>
      <w:pPr>
        <w:pStyle w:val="Normal"/>
        <w:ind w:firstLine="720"/>
        <w:rPr/>
      </w:pPr>
      <w:r>
        <w:rPr/>
        <w:t>Велика была наша радость, когда мы услышали, что все обстоит благополучно.</w:t>
      </w:r>
    </w:p>
    <w:p>
      <w:pPr>
        <w:pStyle w:val="Normal"/>
        <w:ind w:firstLine="720"/>
        <w:rPr/>
      </w:pPr>
      <w:r>
        <w:rPr/>
        <w:t xml:space="preserve">— </w:t>
      </w:r>
      <w:r>
        <w:rPr/>
        <w:t>Ну, а как полюс? Дошли?</w:t>
      </w:r>
    </w:p>
    <w:p>
      <w:pPr>
        <w:pStyle w:val="Normal"/>
        <w:ind w:firstLine="720"/>
        <w:rPr/>
      </w:pPr>
      <w:r>
        <w:rPr/>
        <w:t xml:space="preserve">— </w:t>
      </w:r>
      <w:r>
        <w:rPr/>
        <w:t>Конечно дошли, иначе вы вряд ли увидели бы нас.</w:t>
      </w:r>
    </w:p>
    <w:p>
      <w:pPr>
        <w:pStyle w:val="Normal"/>
        <w:ind w:firstLine="720"/>
        <w:rPr/>
      </w:pPr>
      <w:r>
        <w:rPr/>
        <w:t>И вот уже греется кофейник, запах оладий дразнит наше обоняние, как в былые дни. Все были согласны, что в гостях хорошо, а дома гораздо лучше. Наш поход длился 99 дней. Расстояние — около 3 тысяч километров.</w:t>
      </w:r>
    </w:p>
    <w:p>
      <w:pPr>
        <w:pStyle w:val="Normal"/>
        <w:ind w:firstLine="720"/>
        <w:rPr/>
      </w:pPr>
      <w:r>
        <w:rPr/>
        <w:t>«Фрам» пришел к барьеру еще 9 января после трехмесячного плавания из Буэнос-Айреса. На борту все было в порядке, но плохая погода вынудила корабль выйти снова в море.</w:t>
      </w:r>
    </w:p>
    <w:p>
      <w:pPr>
        <w:pStyle w:val="Normal"/>
        <w:ind w:firstLine="720"/>
        <w:rPr/>
      </w:pPr>
      <w:r>
        <w:rPr/>
        <w:t>На другой день дежурный сообщил, что «Фрам» приближается. И сразу в лагере закипела жизнь. Шубы на плечи — и запрягай собак! Пусть убедятся, что наши собачки еще не выдохлись. Вот уже слышно, как кряхтит и пыхтит мотор, вот бочка показалась над краем барьера, и наконец мы увидели «Фрам», спокойно и уверенно бороздящий волны.</w:t>
      </w:r>
    </w:p>
    <w:p>
      <w:pPr>
        <w:pStyle w:val="Normal"/>
        <w:ind w:firstLine="720"/>
        <w:rPr/>
      </w:pPr>
      <w:r>
        <w:rPr/>
        <w:t>С радостью в душе я поднялся на борт и приветствовал своих славных товарищей, которые одолели все опасности и лишения и привели «Фрам» к цели, да еще по пути выполнили важную работу. Все улыбались, все были довольны, но никто не спрашивал о полюсе. Наконец у Ертсена вырвалось:</w:t>
      </w:r>
    </w:p>
    <w:p>
      <w:pPr>
        <w:pStyle w:val="Normal"/>
        <w:ind w:firstLine="720"/>
        <w:rPr/>
      </w:pPr>
      <w:r>
        <w:rPr/>
        <w:t xml:space="preserve">— </w:t>
      </w:r>
      <w:r>
        <w:rPr/>
        <w:t>Ну как, дошли?</w:t>
      </w:r>
    </w:p>
    <w:p>
      <w:pPr>
        <w:pStyle w:val="Normal"/>
        <w:ind w:firstLine="720"/>
        <w:rPr/>
      </w:pPr>
      <w:r>
        <w:rPr/>
        <w:t>Нет, не радость была написана на лицах моих товарищей, а нечто гораздо большее. Я заперся с капитаном Нильсеном в рубке, получил от него почту и услышал все новости.</w:t>
      </w:r>
    </w:p>
    <w:p>
      <w:pPr>
        <w:pStyle w:val="Normal"/>
        <w:ind w:firstLine="720"/>
        <w:rPr/>
      </w:pPr>
      <w:r>
        <w:rPr/>
        <w:t>Три имени захотелось мне выделить после того, как я по-настоящему осознал, что происходило. Имена трех людей, которые поддержали меня в критическую минуту. Я всегда с глубокой благодарностью буду их помнить: король Хокон, Фритьоф Нансен, дон Педро Кристоферсен.</w:t>
      </w:r>
    </w:p>
    <w:p>
      <w:pPr>
        <w:pStyle w:val="Normal"/>
        <w:ind w:firstLine="720"/>
        <w:rPr/>
      </w:pPr>
      <w:r>
        <w:rPr/>
        <w:t xml:space="preserve">(Так как при переходе «Фрама» через 180-й меридиан на пути в Китовую бухту не была изменена дата, все числа в этой главе нужно отнести на один день назад. — </w:t>
      </w:r>
      <w:r>
        <w:rPr>
          <w:i/>
        </w:rPr>
        <w:t>Прим. авт</w:t>
      </w:r>
      <w:r>
        <w:rPr/>
        <w:t>.).</w:t>
      </w:r>
    </w:p>
    <w:p>
      <w:pPr>
        <w:pStyle w:val="Normal"/>
        <w:ind w:firstLine="720"/>
        <w:rPr/>
      </w:pPr>
      <w:r>
        <w:rPr/>
      </w:r>
    </w:p>
    <w:p>
      <w:pPr>
        <w:pStyle w:val="Normal"/>
        <w:ind w:firstLine="720"/>
        <w:rPr>
          <w:b/>
          <w:b/>
        </w:rPr>
      </w:pPr>
      <w:r>
        <w:rPr>
          <w:b/>
        </w:rPr>
        <w:t>НА СЕВЕР</w:t>
      </w:r>
    </w:p>
    <w:p>
      <w:pPr>
        <w:pStyle w:val="Normal"/>
        <w:ind w:firstLine="720"/>
        <w:rPr/>
      </w:pPr>
      <w:r>
        <w:rPr/>
        <w:t>Два дня напряженного труда, наконец на судно погружено все, что мы берем с собой. К вечеру 30 января мы были готовы к отплытию. Кажется, в ту минуту нас больше всего на свете радовало то, что мы уже можем идти на север, сделать первый шаг на пути в мир, который скоро начнет ждать вестей от нас или о нас. Но не примешивалось ли к нашей радости немножко грусти? Это может показаться вопиющим противоречием, однако для многих из нас так и было.</w:t>
      </w:r>
    </w:p>
    <w:p>
      <w:pPr>
        <w:pStyle w:val="Normal"/>
        <w:ind w:firstLine="720"/>
        <w:rPr/>
      </w:pPr>
      <w:r>
        <w:rPr/>
        <w:t>Не легко расставаться с местом, которое долго служило тебе домом, хотя бы даже дом этот лежал на 79° южной широты и был почти похоронен под снегом и льдом. Мы, люди, слишком зависим от того, что называется привычкой, чтобы вдруг рвать со средой, с которой успели свыкнуться, и ничего при этом не чувствовать. Другой, быть может, скажет: «Упаси меня бог от такой среды», — но это нисколько не умаляет верности этого положения. Большинство людей ни за какие блага не согласилось бы жить во Фрамхейме, для них это богом забытый уголок, беспросветная глушь, средоточие скуки и тоски. Для нашей девятки, которая теперь прощалась с этим местом, все представлялось несколько иначе. Маленький добротный домик, что укрылся под снегом за Маунт-Нельсоном, целый год был нашим жилищем — хорошим, уютным жилищем, где мы могли как следует отдохнуть после нелегкого трудового дня. Всю антарктическую зиму — а зима была лютая — его четыре стены защищали нас так надежно, что не один бедняга, стуча зубами от холода в более умеренных широтах, от души позавидовал бы нам, если бы увидел, как мы устроились. В суровых условиях, способных все живое обратить в бегство, мы во Фрамхейме жили, как ни в чем не бывало, — жили не как животные, а как цивилизованные люди, располагая большинством удобств, присущих благоустроенному жилищу. Снаружи царил мрак и мороз, буран силился замести следы нашей деятельности, но внутрь нашего прекрасного дома эти враги не проникали, нас окружали тепло, свет, уют. Что же тут странного, если этот уголок так сильно притягивал нас в минуту, когда мы навсегда прощались с ним. Конечно, нас ждал и манил мир, который сулил нам многое, от чего мы долго были отрезаны, но в том числе и немало такого, без чего мы охотно обошлись бы. Когда начнутся будни, неся тысячи забот и огорчений, пожалуй, не один из нас затоскует по мирной, покойной жизни во Фрамхейме.</w:t>
      </w:r>
    </w:p>
    <w:p>
      <w:pPr>
        <w:pStyle w:val="Normal"/>
        <w:ind w:firstLine="720"/>
        <w:rPr/>
      </w:pPr>
      <w:r>
        <w:rPr/>
        <w:t>Впрочем, толика грусти была не так сильна, и мы довольно быстро с ней справились. Во всяком случае, по лицам можно было подумать, что из всех настроений преобладает радость. А почему бы и нет? Зачем держаться за прошедшее, каким бы привлекательным оно ни казалось в настоящем? А что до будущего, то пока мы еще ожидали от него только самого лучшего. Кому надо ломать себе голову над неизбежными грядущими заботами? Никому. Вот почему «Фрам» был расцвечен флагами с носа до кормы, вот почему в эту минуту прощания с нашим домиком на барьере мы улыбались друг другу. Мы покидали его с сознанием, что цель нашего годичного пребывания здесь достигнута. И это сознание было как-никак много весомее мысли о том, что нам тут было совсем неплохо.</w:t>
      </w:r>
    </w:p>
    <w:p>
      <w:pPr>
        <w:pStyle w:val="Normal"/>
        <w:ind w:firstLine="720"/>
        <w:rPr/>
      </w:pPr>
      <w:r>
        <w:rPr/>
        <w:t>Если в эти два года нашей экспедиции мы никогда не жаловались, что время медленно тянется, и всегда были в отличной форме, это во многом благодаря тому, что я бы назвал полным отсутствием простоев. Не успеешь справиться с одной задачей, другая уже ждет. Только одна цель достигнута, как другая манит вдали. Так что мы всегда были заняты, а когда человек занят, время, как известно, быстро летит. Часто спрашивают, чем же можно заполнить время в такой экспедиции? Уважаемые, если нас что и заботило, так это вопрос, откуда взять время на все. Возможно, это кое-кому покажется неправдоподобным, и однако я говорю чистую правду. Во всяком случае, тот, кто прочел этот рассказ, должен был заметить, что безработицы наше маленькое общество не знало.</w:t>
      </w:r>
    </w:p>
    <w:p>
      <w:pPr>
        <w:pStyle w:val="Normal"/>
        <w:ind w:firstLine="720"/>
        <w:rPr/>
      </w:pPr>
      <w:r>
        <w:rPr/>
        <w:t>Теперь, когда была достигнута конечная цель экспедиции, пожалуй, естественно было бы ожидать некоторого спада. Но его не было. Ведь сделанное нами обретет реальную ценность лишь после того, как весть об этом дойдет до человечества, и передать эту весть надо возможно быстрее. Если кому-то важно торопиться, так это нам. Конечно, вероятность говорила за то, что мы не опоздаем, но все же это была только вероятность. Зато несомненным фактом было то, что до Хобарта, первого порта на нашем пути, — 2400 миль, и путь этот будет нелегок и сложен.</w:t>
      </w:r>
    </w:p>
    <w:p>
      <w:pPr>
        <w:pStyle w:val="Normal"/>
        <w:ind w:firstLine="720"/>
        <w:rPr/>
      </w:pPr>
      <w:r>
        <w:rPr/>
        <w:t>Год назад переход через море Росса оказался немногим труднее увеселительной прогулки по столичному фиорду, но тогда была середина лета; теперь же февраль, близится осень. Что до дрейфующих льдов, то капитан Нильсен их не боялся. Он придумал безошибочный способ проходить через этот пояс. Это утверждение может показаться несколько смелым, но оно оправдалось на деле. Главная трудность поджидала нас в полосе западных ветров — там нам, возможно, придется лавировать против ветра. Разница в долготе между Китовой бухтой и Хобартом — около 40°. Если бы можно было все время идти в тех широтах, где мы сейчас находились и где градус долготы составляет всего около 13 миль, мы живо дошли бы, но могучее препятствие в виде Земли Северная Виктория исключало такую возможность. Нам надо сперва идти северным курсом, пока мы не обогнем крайний форпост антарктического материка — мыс Адэр и лежащий еще дальше к северу остров Баллени. Лишь после этого мы можем следовать на запад, но тут-то как раз мы и окажемся в области, где нас, скорее всего, ждет встречный ветер, а лавировать на «Фраме» — н-да... Все у нас достаточно хорошо знали обстановку и понимали, что нас ожидает, и естественно, все сейчас думали о том, как лучше и быстрее одолеть предстоящие трудности. Снова большая общая цель объединяла нас в совместном труде.</w:t>
      </w:r>
    </w:p>
    <w:p>
      <w:pPr>
        <w:pStyle w:val="Normal"/>
        <w:ind w:firstLine="720"/>
        <w:rPr/>
      </w:pPr>
      <w:r>
        <w:rPr/>
        <w:t>Среди новостей из внешнего мира, полученных нами в эти дни, было сообщение о том, что австралийская антарктическая экспедиция доктора Дугласа Моусона с удовольствием возьмет часть наших собак, если у нас окажутся лишние. База экспедиции находилась в Хобарте, так что это нас вполне устраивало. Случаю было угодно, чтобы мы смогли оказать эту маленькую услугу нашему достославному и высокоуважаемому коллеге. Напоследок наша свора насчитывала 39 собак, многие из которых выросли за год нашего пребывания на барьере. Около половины прошли с нами весь путь от самой Норвегии; 11 побывали на Южном полюсе. Мы думали оставить лишь несколько производителей, чтобы иметь упряжки для предстоящей экспедиции в Северном Ледовитом океане, но, узнав о просьбе доктора Моусона, взяли всех 39 собак. Из них 21, если ничего не случится, сможем передать ему.</w:t>
      </w:r>
    </w:p>
    <w:p>
      <w:pPr>
        <w:pStyle w:val="Normal"/>
        <w:ind w:firstLine="720"/>
        <w:rPr/>
      </w:pPr>
      <w:r>
        <w:rPr/>
        <w:t>И вот весь груз перевезен, осталось только принять на борт собак, и мы готовы. Интересно было смотреть, как многие из наших четвероногих ветеранов тотчас узнали палубу «Фрама». Статный старик Полковник из упряжки Вистинга вместе со своими двумя адъютантами, Зверем и Арне, немедленно заняли то самое место, где провели столько дней во время долгого плавания на юг: справа от гротмачты. Два брата-близнеца Милиус и Кольцо, любимцы Хельмера Ханссена, как ни в чем не бывало возобновили свою возню на фордеке, у левого борта, и, глядя на этих озорников, никто не сказал бы, что они прошли во главе отряда весь путь до полюса и обратно. Лишь один пес мрачно бродил в одиночестве, словно чего-то искал. Это был вожак из упряжки Бьоланда. Он не отвечал ни на какие заигрывания, никто не мог заменить ему павшего друга Фритьофа, который окончил свой жизненный путь в желудках товарищей на барьере, за сотни миль от Китовой бухты.</w:t>
      </w:r>
    </w:p>
    <w:p>
      <w:pPr>
        <w:pStyle w:val="Normal"/>
        <w:ind w:firstLine="720"/>
        <w:rPr/>
      </w:pPr>
      <w:r>
        <w:rPr/>
        <w:t>Как только была заброшена на палубу последняя собака и подняты оба ледовых якоря, зазвенел машинный телеграф и в ту же секунду заработал винт и увлек нас прочь от кромки льда в Китовой бухте. Прощание с уютной гаванью было подобно прыжку из одного мира в другой. Когда мы выходили, густой туман окутал влажной пеленой берег за нашей кормой. Через три-четыре часа вдруг прояснилось, но за кормой по-прежнему стоял стеной туман, скрывая столь великолепную при ясной погоде панораму, которой мы, естественно, были бы не прочь полюбоваться побольше.</w:t>
      </w:r>
    </w:p>
    <w:p>
      <w:pPr>
        <w:pStyle w:val="Normal"/>
        <w:ind w:firstLine="720"/>
        <w:rPr/>
      </w:pPr>
      <w:r>
        <w:rPr/>
        <w:t>Выходя из бухты, мы могли спокойно следовать тем же путем, каким входили в нее год назад. За все это время очертания бухты ничуть не изменились. Даже наиболее выступающий пункт в западной части бухты — мыс Мэнхью — спокойно стоял на своем месте, и не было похоже, чтобы он стремился отделиться от стены. Наверно, он просуществует еще много дней: ведь если лед в глубине бухты и движется, то чрезвычайно мало.</w:t>
      </w:r>
    </w:p>
    <w:p>
      <w:pPr>
        <w:pStyle w:val="Normal"/>
        <w:ind w:firstLine="720"/>
        <w:rPr/>
      </w:pPr>
      <w:r>
        <w:rPr/>
        <w:t>Лишь в одном ледовая обстановка этого года несколько отличалась от предыдущего. Если в 1911 году бóльшая часть бухты уже 14 января была свободна от морского льда, то в 1912 она вскрылась на две недели позже. Лед упорно держался, пока свежий норд-ост, который подул как раз в тот день, когда вернулся южный отряд, не расчистил фарватер. Это было весьма кстати, норд-ост сберег нам много времени и сил, ведь до того места, где «Фрам» стоял, прежде чем тронулся лед, было по крайней мере в пять раз дальше. Двухнедельная разница в сроках отступления льда показывает, как нам повезло, что мы высадились именно в 1911 году. Работа, которую мы, благодаря раннему вскрытию бухты в 1911 году, выполнили в три недели, наверно, заняла бы у нас в 1912 вдвое больше времени и доставила бы гораздо больше трудностей и хлопот.</w:t>
      </w:r>
    </w:p>
    <w:p>
      <w:pPr>
        <w:pStyle w:val="Normal"/>
        <w:ind w:firstLine="720"/>
        <w:rPr/>
      </w:pPr>
      <w:r>
        <w:rPr/>
        <w:t>Густой туман, лежавший над Китовой бухтой, когда мы покидали ее, не дал нам также увидеть, чем заняты наши друзья японцы. Сильный ветер вынудил «Кайнан Мару» выйти в море вместе с «Фрамом» 27 января, после этого мы его больше не видели. Члены японской экспедиции, оставленные в палатке у края барьера севернее Фрамхейма, до конца вели себя весьма сдержанно. В день отплытия одному из наших довелось побеседовать с двумя гостями. Престрюд отправился за флагом, который мы поставили на мысе Мэнхью, чтобы на «Фраме» знали, что все вернулись обратно. Рядом с флагом стояла палатка — убежище для наблюдателя на случай, если бы «Фрам» заставил себя долго ждать. Поднявшись туда, Престрюд изрядно удивился, очутившись лицом к лицу с двумя сынами Ниппона, которые рьяно изучали нашу палатку и ее содержимое. Правда, в ней был всего-то один спальный мешок да примус. Японцы первыми начали беседу по-английски, радостно толкуя что-то насчет «найс дэй» (чудесного дня) и «пленти айс» (обилия льда). Заявив, что он совершенно согласен с такими неоспоримыми фактами, наш товарищ перевел речь на более интересующий его вопрос. Гости рассказали, что они сейчас единственные обитатели палатки на краю барьера. Двое их товарищей ушли в глубь барьера заниматься метеорологическими наблюдениями, они вернутся через неделю. «Кайнан Мару» отправился к Земле Короля Эдуарда. Предполагалось, что судно вернется к 10 февраля, заберет береговой отряд и возьмет курс на север. Престрюд пригласил своих новых знакомых навестить нас в Фрамхейме и, чем скорее, тем лучше; но они все не шли, а мы не могли их ждать. Если японцы все же посетили Фрамхейм, они могут засвидетельствовать, что мы сделали все, чтобы нашим возможным преемникам было хорошо.</w:t>
      </w:r>
    </w:p>
    <w:p>
      <w:pPr>
        <w:pStyle w:val="Normal"/>
        <w:ind w:firstLine="720"/>
        <w:rPr/>
      </w:pPr>
      <w:r>
        <w:rPr/>
        <w:t>Когда туман рассеялся, мы увидели со всех сторон почти совсем свободное ото льда открытое море. Иссиня-черный океан под свинцовым небом обычно не относят к разряду зрелищ, радующих взор. Но для наших глаз было истинным облегчением очутиться в среде, где преобладают темные цвета. Столько месяцев мы видели кругом сверкающее белое поле, и постоянно приходилось искусственными средствами защищать глаза от ослепительных потоков света. Причем даже с очками мы должны были щуриться. Теперь мы снова могли смотреть на мир широко открытыми глазами, как говорится, не мигая. Подумать только, что даже такая вещь может стать событием.</w:t>
      </w:r>
    </w:p>
    <w:p>
      <w:pPr>
        <w:pStyle w:val="Normal"/>
        <w:ind w:firstLine="720"/>
        <w:rPr/>
      </w:pPr>
      <w:r>
        <w:rPr/>
        <w:t>Море Росса опять показало себя с самой лучшей стороны. Слабый зюйд-вест позволил нам воспользоваться парусами, и уже через два дня мы очутились примерно в 200 милях от барьера. Вроде бы не такое уж большое расстояние, но нам оно на карте казалось вполне внушительным. Не будем забывать, что с нашими средствами сообщения на суше 200 миль составляли не один дневной переход.</w:t>
      </w:r>
    </w:p>
    <w:p>
      <w:pPr>
        <w:pStyle w:val="Normal"/>
        <w:ind w:firstLine="720"/>
        <w:rPr/>
      </w:pPr>
      <w:r>
        <w:rPr/>
        <w:t xml:space="preserve">Нильсен обозначил на карте, где проходила граница дрейфующего льда во время трех предыдущих рейсов «Фрама». Предположение о том, что вблизи 150° долготы всегда есть открытый проход, как будто подтверждалось. По мнению Нильсена, небольшие смещения этого прохода могли быть вызваны переменой ветра. Он убедился, что при малейшем намеке на сплачивание </w:t>
      </w:r>
      <w:r>
        <w:rPr>
          <w:lang w:val="en-US"/>
        </w:rPr>
        <w:t xml:space="preserve">[75] </w:t>
      </w:r>
      <w:r>
        <w:rPr/>
        <w:t>льда лучше всего отклоняться в наветренную сторону. Конечно, курс получался слегка извилистым, зато он всегда выводил судно на открытую воду.</w:t>
      </w:r>
    </w:p>
    <w:p>
      <w:pPr>
        <w:pStyle w:val="Normal"/>
        <w:ind w:firstLine="720"/>
        <w:rPr/>
      </w:pPr>
      <w:r>
        <w:rPr/>
        <w:t>В этот раз мы достигли кромки паковых льдов через три дня после ухода от барьера. Граница пояса мало отличалась от наблюдавшихся ранее. Несколько часов мы шли своим курсом, но затем пак стал настолько плотным, что грозил нас вовсе остановить. Вот и представился случай испытать способ Нильсена. Ветер, довольно слабый, дул почти прямо с запада, поэтому руль был положен право на борт, и «Фрам» развернулся на запад. Одно время мы шли даже на юг, но крутой поворот и без того оправдал себя: после нескольких часов хода против ветра нам начали встречаться сплошные разводья. А не измени мы курс, возможно, надолго застряли бы.</w:t>
      </w:r>
    </w:p>
    <w:p>
      <w:pPr>
        <w:pStyle w:val="Normal"/>
        <w:ind w:firstLine="720"/>
        <w:rPr/>
      </w:pPr>
      <w:r>
        <w:rPr/>
        <w:t>Одного обходного маневра оказалось достаточно. Дальше все время шел редкий лед, а 6 февраля быстро усиливающаяся зыбь дала нам знать, что дрейфующие льды Антарктики остались позади. На этот раз мы во льдах практически не видели тюленей, а если бы даже и увидели, нам некогда было на них охотиться. Теперь у нас и без тюленьих бифштексов хватало доброй пищи. Для собак мы взяли весь оставшийся запас отличного собачьего пеммикана, а его оставалось довольно много. Кроме того, у нас было порядочно сушеной рыбы. Получая пеммикан и рыбу через день, собаки были в превосходном состоянии. К нашему приходу в Хобарт они сбросили жесткие зимние шубы и выглядели так, будто целый год провели в праздности.</w:t>
      </w:r>
    </w:p>
    <w:p>
      <w:pPr>
        <w:pStyle w:val="Normal"/>
        <w:ind w:firstLine="720"/>
        <w:rPr/>
      </w:pPr>
      <w:r>
        <w:rPr/>
        <w:t>Для нас, девяти зимовщиков, товарищи везли всю дорогу из Буэнос-Айреса несколько жирных свиней, которые вели роскошный образ жизни в своем загоне на юте; кроме того, в трюме висело три прекрасных бараньих туши. Надо ли говорить, что мы воздали должное этим аппетитным сюрпризам. Конечно, тюлений бифштекс отлично нам послужил, но разве плохо отведать для разнообразия жареной баранины и свинины, тем более что мы совсем не ждали такого угощения. Мы вообще не надеялись получить свежего мяса до возвращения в цивилизованный мир.</w:t>
      </w:r>
    </w:p>
    <w:p>
      <w:pPr>
        <w:pStyle w:val="Normal"/>
        <w:ind w:firstLine="720"/>
        <w:rPr/>
      </w:pPr>
      <w:r>
        <w:rPr/>
        <w:t>Когда «Фрам» пришел в Китовую бухту, на борту было всего 11 человек. Вместо Кучина и Нёдтведта, уехавших домой из Буэнос-Айреса осенью 1911 года, были наняты три новых человека: Халворсен, Ульсен и Штеллер. Оба первых — из Бергена; Штеллер был немцем, который много лет жил в Норвегии и в совершенстве владел норвежским языком. Все трое — славные ребята и отличные работники; мы были им только рады. Смею надеяться, что и они чувствовали себя хорошо в нашем обществе. Вообще-то их наняли только до первого порта, но они остались на судне до возвращения в Буэнос-Айрес и, наверно, пойдут с нами дальше.</w:t>
      </w:r>
    </w:p>
    <w:p>
      <w:pPr>
        <w:pStyle w:val="Normal"/>
        <w:ind w:firstLine="720"/>
        <w:rPr/>
      </w:pPr>
      <w:r>
        <w:rPr/>
        <w:t>Когда зимовщики вернулись на «Фрам», лейтенант Престрюд опять занял должность первого штурмана, а остальные тотчас приступили к несению вахт. Теперь нас снова было 20 человек, и после того, как судно год ходило, как говорится, с недобором, теперь можно было сказать, что команда укомплектована. В этом рейсе у нас не было никаких особенных дел, кроме чисто морских, и, пока держалась сносная погода, нам жилось на борту сравнительно спокойно. Да и часы вахты тоже проходили быстро. Людям было о чем всласть поговорить. Мы, зимовщики, жаждали новостей из цивилизованного мира, а морскому отряду не терпелось услышать побольше подробностей о нашем житье-бытье на барьере.</w:t>
      </w:r>
    </w:p>
    <w:p>
      <w:pPr>
        <w:pStyle w:val="Normal"/>
        <w:ind w:firstLine="720"/>
        <w:rPr/>
      </w:pPr>
      <w:r>
        <w:rPr/>
        <w:t>Лишь тот, кто сам пережил нечто подобное, может представить себе, какой это был град бесконечных вопросов и ответов. Все, что могли рассказать мы, сухопутные крабы, уже изложено в основных чертах в предыдущих главах. А из того, что сообщили нам, пожалуй, самым интересным был рассказ о том, как дома и за границей отнеслись к изменению плана экспедиции.</w:t>
      </w:r>
    </w:p>
    <w:p>
      <w:pPr>
        <w:pStyle w:val="Normal"/>
        <w:ind w:firstLine="720"/>
        <w:rPr/>
      </w:pPr>
      <w:r>
        <w:rPr/>
        <w:t>Целую неделю не ослабевал поток вопросов и ответов. Неделя эта пролетела быстро, может быть, даже быстрее, чем нам бы этого хотелось, ибо оказалось, что «Фрам» не поспевает за временем. Погода держалась вполне приличная, но она не во всем отвечала нашим желаниям. Мы рассчитывали, что юго-восточные и восточные ветры, которые были частыми гостями во Фрамхейме, не оставят нас и в море Росса, однако они нас покинули. Ветер дул редко, а когда дул, то обычно с севера, и как ни слаб он был, его хватало, чтобы тормозить наш старый добрый кораблик. Первые восемь недель сплошная облачность не давала проводить наблюдений. Спросишь шкипера о местонахождении судна и слышишь в ответ: дескать, сейчас можно наверное сказать только, что мы находимся в море Росса.</w:t>
      </w:r>
    </w:p>
    <w:p>
      <w:pPr>
        <w:pStyle w:val="Normal"/>
        <w:ind w:firstLine="720"/>
        <w:rPr/>
      </w:pPr>
      <w:r>
        <w:rPr/>
        <w:t>Во всяком случае, 7 февраля, как показало относительно надежное наблюдение, мы были достаточно далеко на север от мыса Адэр, а это означало, что мы окончательно простились с антарктическим материком. Мы прошли так близко от мыса Адэр, что это расстояние можно было бы одолеть за сутки, но как ни силен был соблазн, еще сильнее было стремление на север, возможно быстрее на север!</w:t>
      </w:r>
    </w:p>
    <w:p>
      <w:pPr>
        <w:pStyle w:val="Normal"/>
        <w:ind w:firstLine="720"/>
        <w:rPr/>
      </w:pPr>
      <w:r>
        <w:rPr/>
        <w:t>Как правило, около всех сильно выдающихся мысов на земном шаре постоянно дуют ветры. Мыс Адэр не составляет исключения. Он известен как средоточие скверной погоды. И мы, проходя здесь, не избежали встряски, но она была только кстати, ибо вышло так, что ветру было с нами по пути. Два дня свежего зюйд-оста помогли нам сравнительно быстро миновать остров Баллени, и 9 февраля мы могли поздравить себя с тем, что вышли благополучно из антарктической зоны. Больше года назад мы радовались, пересекая полярный круг в южном направлении; пожалуй, мы с не меньшей радостью прошли через него курсом на север.</w:t>
      </w:r>
    </w:p>
    <w:p>
      <w:pPr>
        <w:pStyle w:val="Normal"/>
        <w:ind w:firstLine="720"/>
        <w:rPr/>
      </w:pPr>
      <w:r>
        <w:rPr/>
        <w:t>Торопясь покинуть зимовье, мы не успели по-настоящему отметить воссоединение берегового и морского отрядов. Случай упущен, надо найти другой, и мы единогласно решили, что переход из холодного пояса в умеренный — отличный повод. Программа праздника была очень проста: лишняя чашка кофе с соответствующим приложением в виде пунша и сигар плюс граммофонная музыка. Наш заслуженный граммофон не мог удивить ничем новым девятку, зимовавшую в Фрамхейме, — мы знали весь репертуар чуть ли не наизусть, — но знакомые мелодии воскресили в нашей памяти приятные субботние вечера, проведенные за стаканом грога в уютном зимнем жилище в глубине Китовой бухты. Да, нам было что вспомнить... На борту «Фрама» не слушали граммофона с рождества 1910 года, и участники морского отряда охотно повторяли многие записи.</w:t>
      </w:r>
    </w:p>
    <w:p>
      <w:pPr>
        <w:pStyle w:val="Normal"/>
        <w:ind w:firstLine="720"/>
        <w:rPr/>
      </w:pPr>
      <w:r>
        <w:rPr/>
        <w:t>Сверх программы выступил певец, который подражал граммофону в том смысле, что он пользовался огромным мегафоном; это должно было, как он сам говорил, возместить отсутствие голоса. Исполнитель укрылся за занавеской в каюте капитана Нильсена, и вот из мегафона полилась песня, призванная рассказать о нашей жизни на барьере в юмористическом плане. Успех был полный. Мы посмеялись от всей души. Разумеется, такие песенки по-настоящему интересны только тому, кто участвовал в событиях, о которых они повествуют, или хотя бы знает о них. Все же я привожу для образца некоторые куплеты.</w:t>
      </w:r>
    </w:p>
    <w:p>
      <w:pPr>
        <w:pStyle w:val="Normal"/>
        <w:ind w:firstLine="720"/>
        <w:rPr/>
      </w:pPr>
      <w:r>
        <w:rPr/>
        <w:t>Напомню только, что опус сей сочинялся для рождества, поэтому автор просил нас делать вид, что мы отмечаем именно этот праздник. Нам ничего не стоило уважить его просьбу.</w:t>
      </w:r>
    </w:p>
    <w:p>
      <w:pPr>
        <w:pStyle w:val="Normal"/>
        <w:ind w:firstLine="720"/>
        <w:rPr>
          <w:sz w:val="22"/>
        </w:rPr>
      </w:pPr>
      <w:r>
        <w:rPr>
          <w:sz w:val="22"/>
        </w:rPr>
      </w:r>
    </w:p>
    <w:p>
      <w:pPr>
        <w:pStyle w:val="Normal"/>
        <w:ind w:firstLine="720"/>
        <w:rPr>
          <w:sz w:val="22"/>
        </w:rPr>
      </w:pPr>
      <w:r>
        <w:rPr>
          <w:sz w:val="22"/>
        </w:rPr>
        <w:t>Вот мы снова собрались на торжество</w:t>
      </w:r>
    </w:p>
    <w:p>
      <w:pPr>
        <w:pStyle w:val="Normal"/>
        <w:ind w:firstLine="720"/>
        <w:rPr>
          <w:sz w:val="22"/>
        </w:rPr>
      </w:pPr>
      <w:r>
        <w:rPr>
          <w:sz w:val="22"/>
        </w:rPr>
        <w:t>Вместе все до одного.</w:t>
      </w:r>
    </w:p>
    <w:p>
      <w:pPr>
        <w:pStyle w:val="Normal"/>
        <w:ind w:firstLine="720"/>
        <w:rPr>
          <w:sz w:val="22"/>
        </w:rPr>
      </w:pPr>
      <w:r>
        <w:rPr>
          <w:sz w:val="22"/>
        </w:rPr>
        <w:t>Год прошел с тех пор, как начался этот год,</w:t>
      </w:r>
    </w:p>
    <w:p>
      <w:pPr>
        <w:pStyle w:val="Normal"/>
        <w:ind w:firstLine="720"/>
        <w:rPr>
          <w:sz w:val="22"/>
        </w:rPr>
      </w:pPr>
      <w:r>
        <w:rPr>
          <w:sz w:val="22"/>
        </w:rPr>
        <w:t>Гип, гип, ура, другой грядет!</w:t>
      </w:r>
    </w:p>
    <w:p>
      <w:pPr>
        <w:pStyle w:val="Normal"/>
        <w:ind w:firstLine="720"/>
        <w:rPr>
          <w:sz w:val="22"/>
        </w:rPr>
      </w:pPr>
      <w:r>
        <w:rPr>
          <w:sz w:val="22"/>
        </w:rPr>
        <w:t>С праздником, с праздником, с днем Рождества!</w:t>
      </w:r>
    </w:p>
    <w:p>
      <w:pPr>
        <w:pStyle w:val="Normal"/>
        <w:ind w:firstLine="720"/>
        <w:rPr>
          <w:sz w:val="22"/>
        </w:rPr>
      </w:pPr>
      <w:r>
        <w:rPr>
          <w:sz w:val="22"/>
        </w:rPr>
        <w:t>Скука с печалью — пустые слова!</w:t>
      </w:r>
    </w:p>
    <w:p>
      <w:pPr>
        <w:pStyle w:val="Normal"/>
        <w:ind w:firstLine="720"/>
        <w:rPr>
          <w:sz w:val="22"/>
        </w:rPr>
      </w:pPr>
      <w:r>
        <w:rPr>
          <w:sz w:val="22"/>
        </w:rPr>
        <w:t>Где там бокалы? Пей, пока цел,</w:t>
      </w:r>
    </w:p>
    <w:p>
      <w:pPr>
        <w:pStyle w:val="Normal"/>
        <w:ind w:firstLine="720"/>
        <w:rPr>
          <w:sz w:val="22"/>
        </w:rPr>
      </w:pPr>
      <w:r>
        <w:rPr>
          <w:sz w:val="22"/>
        </w:rPr>
        <w:t>Только чтоб Рённе не слишком хмелел.</w:t>
      </w:r>
    </w:p>
    <w:p>
      <w:pPr>
        <w:pStyle w:val="Normal"/>
        <w:ind w:firstLine="720"/>
        <w:rPr>
          <w:sz w:val="22"/>
        </w:rPr>
      </w:pPr>
      <w:r>
        <w:rPr>
          <w:sz w:val="22"/>
        </w:rPr>
        <w:t>А впрочем, ведь все это ради отечества,</w:t>
      </w:r>
    </w:p>
    <w:p>
      <w:pPr>
        <w:pStyle w:val="Normal"/>
        <w:ind w:firstLine="720"/>
        <w:rPr>
          <w:sz w:val="22"/>
        </w:rPr>
      </w:pPr>
      <w:r>
        <w:rPr>
          <w:sz w:val="22"/>
        </w:rPr>
        <w:t>И если он выпьет, то ради отечества.</w:t>
      </w:r>
    </w:p>
    <w:p>
      <w:pPr>
        <w:pStyle w:val="Normal"/>
        <w:ind w:firstLine="720"/>
        <w:rPr>
          <w:sz w:val="22"/>
        </w:rPr>
      </w:pPr>
      <w:r>
        <w:rPr>
          <w:sz w:val="22"/>
        </w:rPr>
      </w:r>
    </w:p>
    <w:p>
      <w:pPr>
        <w:pStyle w:val="Normal"/>
        <w:ind w:firstLine="720"/>
        <w:rPr>
          <w:sz w:val="22"/>
        </w:rPr>
      </w:pPr>
      <w:r>
        <w:rPr>
          <w:sz w:val="22"/>
        </w:rPr>
        <w:t>А сейчас рассказ о том я поведу,</w:t>
      </w:r>
    </w:p>
    <w:p>
      <w:pPr>
        <w:pStyle w:val="Normal"/>
        <w:ind w:firstLine="720"/>
        <w:rPr>
          <w:sz w:val="22"/>
        </w:rPr>
      </w:pPr>
      <w:r>
        <w:rPr>
          <w:sz w:val="22"/>
        </w:rPr>
        <w:t>Как мы жили там на льду,</w:t>
      </w:r>
    </w:p>
    <w:p>
      <w:pPr>
        <w:pStyle w:val="Normal"/>
        <w:ind w:firstLine="720"/>
        <w:rPr>
          <w:sz w:val="22"/>
        </w:rPr>
      </w:pPr>
      <w:r>
        <w:rPr>
          <w:sz w:val="22"/>
        </w:rPr>
        <w:t>Все прекрасно, а плохого с ноготок —</w:t>
      </w:r>
    </w:p>
    <w:p>
      <w:pPr>
        <w:pStyle w:val="Normal"/>
        <w:ind w:firstLine="720"/>
        <w:rPr>
          <w:sz w:val="22"/>
        </w:rPr>
      </w:pPr>
      <w:r>
        <w:rPr>
          <w:sz w:val="22"/>
        </w:rPr>
        <w:t>Смоет все один глоток.</w:t>
      </w:r>
    </w:p>
    <w:p>
      <w:pPr>
        <w:pStyle w:val="Normal"/>
        <w:ind w:firstLine="720"/>
        <w:rPr>
          <w:sz w:val="22"/>
        </w:rPr>
      </w:pPr>
      <w:r>
        <w:rPr>
          <w:sz w:val="22"/>
        </w:rPr>
        <w:t>Все хорошо, и мы мчимся вперед</w:t>
      </w:r>
    </w:p>
    <w:p>
      <w:pPr>
        <w:pStyle w:val="Normal"/>
        <w:ind w:firstLine="720"/>
        <w:rPr>
          <w:sz w:val="22"/>
        </w:rPr>
      </w:pPr>
      <w:r>
        <w:rPr>
          <w:sz w:val="22"/>
        </w:rPr>
        <w:t>К тем, кто нас дома давно уже ждет.</w:t>
      </w:r>
    </w:p>
    <w:p>
      <w:pPr>
        <w:pStyle w:val="Normal"/>
        <w:ind w:firstLine="720"/>
        <w:rPr>
          <w:sz w:val="22"/>
        </w:rPr>
      </w:pPr>
      <w:r>
        <w:rPr>
          <w:sz w:val="22"/>
        </w:rPr>
        <w:t>Льдину покинуть настала пора,</w:t>
      </w:r>
    </w:p>
    <w:p>
      <w:pPr>
        <w:pStyle w:val="Normal"/>
        <w:ind w:firstLine="720"/>
        <w:rPr>
          <w:sz w:val="22"/>
        </w:rPr>
      </w:pPr>
      <w:r>
        <w:rPr>
          <w:sz w:val="22"/>
        </w:rPr>
        <w:t>За то, что не треснула, льдина — ура!</w:t>
      </w:r>
    </w:p>
    <w:p>
      <w:pPr>
        <w:pStyle w:val="Normal"/>
        <w:ind w:firstLine="720"/>
        <w:rPr>
          <w:sz w:val="22"/>
        </w:rPr>
      </w:pPr>
      <w:r>
        <w:rPr>
          <w:sz w:val="22"/>
        </w:rPr>
        <w:t>Но я говорю: это ради отечества,</w:t>
      </w:r>
    </w:p>
    <w:p>
      <w:pPr>
        <w:pStyle w:val="Normal"/>
        <w:ind w:firstLine="720"/>
        <w:rPr>
          <w:sz w:val="22"/>
        </w:rPr>
      </w:pPr>
      <w:r>
        <w:rPr>
          <w:sz w:val="22"/>
        </w:rPr>
        <w:t>И льдина не треснула ради отечества.</w:t>
      </w:r>
    </w:p>
    <w:p>
      <w:pPr>
        <w:pStyle w:val="Normal"/>
        <w:ind w:firstLine="720"/>
        <w:rPr>
          <w:sz w:val="22"/>
        </w:rPr>
      </w:pPr>
      <w:r>
        <w:rPr>
          <w:sz w:val="22"/>
        </w:rPr>
      </w:r>
    </w:p>
    <w:p>
      <w:pPr>
        <w:pStyle w:val="Normal"/>
        <w:ind w:firstLine="720"/>
        <w:rPr>
          <w:sz w:val="22"/>
        </w:rPr>
      </w:pPr>
      <w:r>
        <w:rPr>
          <w:sz w:val="22"/>
        </w:rPr>
        <w:t>Мы всю зиму снег учились разгребать</w:t>
      </w:r>
    </w:p>
    <w:p>
      <w:pPr>
        <w:pStyle w:val="Normal"/>
        <w:ind w:firstLine="720"/>
        <w:rPr>
          <w:sz w:val="22"/>
        </w:rPr>
      </w:pPr>
      <w:r>
        <w:rPr>
          <w:sz w:val="22"/>
        </w:rPr>
        <w:t>И до обморока спать,</w:t>
      </w:r>
    </w:p>
    <w:p>
      <w:pPr>
        <w:pStyle w:val="Normal"/>
        <w:ind w:firstLine="720"/>
        <w:rPr>
          <w:sz w:val="22"/>
        </w:rPr>
      </w:pPr>
      <w:r>
        <w:rPr>
          <w:sz w:val="22"/>
        </w:rPr>
        <w:t>Мы неплохо научились пить и есть</w:t>
      </w:r>
    </w:p>
    <w:p>
      <w:pPr>
        <w:pStyle w:val="Normal"/>
        <w:ind w:firstLine="720"/>
        <w:rPr>
          <w:sz w:val="22"/>
        </w:rPr>
      </w:pPr>
      <w:r>
        <w:rPr>
          <w:sz w:val="22"/>
        </w:rPr>
        <w:t>Все, что только есть,</w:t>
      </w:r>
    </w:p>
    <w:p>
      <w:pPr>
        <w:pStyle w:val="Normal"/>
        <w:ind w:firstLine="720"/>
        <w:rPr>
          <w:sz w:val="22"/>
        </w:rPr>
      </w:pPr>
      <w:r>
        <w:rPr>
          <w:sz w:val="22"/>
        </w:rPr>
        <w:t>В бачках-жестянках мусс и паштет,</w:t>
      </w:r>
    </w:p>
    <w:p>
      <w:pPr>
        <w:pStyle w:val="Normal"/>
        <w:ind w:firstLine="720"/>
        <w:rPr>
          <w:sz w:val="22"/>
        </w:rPr>
      </w:pPr>
      <w:r>
        <w:rPr>
          <w:sz w:val="22"/>
        </w:rPr>
        <w:t>Сок и компот нам давали в обед.</w:t>
      </w:r>
    </w:p>
    <w:p>
      <w:pPr>
        <w:pStyle w:val="Normal"/>
        <w:ind w:firstLine="720"/>
        <w:rPr>
          <w:sz w:val="22"/>
        </w:rPr>
      </w:pPr>
      <w:r>
        <w:rPr>
          <w:sz w:val="22"/>
        </w:rPr>
        <w:t>Мясом с капустой и прочей едой</w:t>
      </w:r>
    </w:p>
    <w:p>
      <w:pPr>
        <w:pStyle w:val="Normal"/>
        <w:ind w:firstLine="720"/>
        <w:rPr>
          <w:sz w:val="22"/>
        </w:rPr>
      </w:pPr>
      <w:r>
        <w:rPr>
          <w:sz w:val="22"/>
        </w:rPr>
        <w:t>Потчевал Линдстрём нас щедрой рукой.</w:t>
      </w:r>
    </w:p>
    <w:p>
      <w:pPr>
        <w:pStyle w:val="Normal"/>
        <w:ind w:firstLine="720"/>
        <w:rPr>
          <w:sz w:val="22"/>
        </w:rPr>
      </w:pPr>
      <w:r>
        <w:rPr>
          <w:sz w:val="22"/>
        </w:rPr>
        <w:t>Но я говорю: это ради отечества,</w:t>
      </w:r>
    </w:p>
    <w:p>
      <w:pPr>
        <w:pStyle w:val="Normal"/>
        <w:ind w:firstLine="720"/>
        <w:rPr>
          <w:sz w:val="22"/>
        </w:rPr>
      </w:pPr>
      <w:r>
        <w:rPr>
          <w:sz w:val="22"/>
        </w:rPr>
        <w:t>И если мы ели, то ради отечества.</w:t>
      </w:r>
    </w:p>
    <w:p>
      <w:pPr>
        <w:pStyle w:val="Normal"/>
        <w:ind w:firstLine="720"/>
        <w:rPr>
          <w:sz w:val="22"/>
        </w:rPr>
      </w:pPr>
      <w:r>
        <w:rPr>
          <w:sz w:val="22"/>
        </w:rPr>
      </w:r>
    </w:p>
    <w:p>
      <w:pPr>
        <w:pStyle w:val="Normal"/>
        <w:ind w:firstLine="720"/>
        <w:rPr>
          <w:sz w:val="22"/>
        </w:rPr>
      </w:pPr>
      <w:r>
        <w:rPr>
          <w:sz w:val="22"/>
        </w:rPr>
        <w:t>В сентябре мы бодро тронулись в поход,</w:t>
      </w:r>
    </w:p>
    <w:p>
      <w:pPr>
        <w:pStyle w:val="Normal"/>
        <w:ind w:firstLine="720"/>
        <w:rPr>
          <w:sz w:val="22"/>
        </w:rPr>
      </w:pPr>
      <w:r>
        <w:rPr>
          <w:sz w:val="22"/>
        </w:rPr>
        <w:t>Но недолго шли вперед,</w:t>
      </w:r>
    </w:p>
    <w:p>
      <w:pPr>
        <w:pStyle w:val="Normal"/>
        <w:ind w:firstLine="720"/>
        <w:rPr>
          <w:sz w:val="22"/>
        </w:rPr>
      </w:pPr>
      <w:r>
        <w:rPr>
          <w:sz w:val="22"/>
        </w:rPr>
        <w:t>От мороза превращалась водка в лед —</w:t>
      </w:r>
    </w:p>
    <w:p>
      <w:pPr>
        <w:pStyle w:val="Normal"/>
        <w:ind w:firstLine="720"/>
        <w:rPr>
          <w:sz w:val="22"/>
        </w:rPr>
      </w:pPr>
      <w:r>
        <w:rPr>
          <w:sz w:val="22"/>
        </w:rPr>
        <w:t>Это трудно для работ</w:t>
      </w:r>
    </w:p>
    <w:p>
      <w:pPr>
        <w:pStyle w:val="Normal"/>
        <w:ind w:firstLine="720"/>
        <w:rPr>
          <w:sz w:val="22"/>
        </w:rPr>
      </w:pPr>
      <w:r>
        <w:rPr>
          <w:sz w:val="22"/>
        </w:rPr>
        <w:t>И для здоровья весьма тяжело,</w:t>
      </w:r>
    </w:p>
    <w:p>
      <w:pPr>
        <w:pStyle w:val="Normal"/>
        <w:ind w:firstLine="720"/>
        <w:rPr>
          <w:sz w:val="22"/>
        </w:rPr>
      </w:pPr>
      <w:r>
        <w:rPr>
          <w:sz w:val="22"/>
        </w:rPr>
        <w:t>Мы повернули домой, где тепло.</w:t>
      </w:r>
    </w:p>
    <w:p>
      <w:pPr>
        <w:pStyle w:val="Normal"/>
        <w:ind w:firstLine="720"/>
        <w:rPr>
          <w:sz w:val="22"/>
        </w:rPr>
      </w:pPr>
      <w:r>
        <w:rPr>
          <w:sz w:val="22"/>
        </w:rPr>
        <w:t>Дьявольский был в это время мороз,</w:t>
      </w:r>
    </w:p>
    <w:p>
      <w:pPr>
        <w:pStyle w:val="Normal"/>
        <w:ind w:firstLine="720"/>
        <w:rPr>
          <w:sz w:val="22"/>
        </w:rPr>
      </w:pPr>
      <w:r>
        <w:rPr>
          <w:sz w:val="22"/>
        </w:rPr>
        <w:t>Мы отморозили пятки и нос.</w:t>
      </w:r>
    </w:p>
    <w:p>
      <w:pPr>
        <w:pStyle w:val="Normal"/>
        <w:ind w:firstLine="720"/>
        <w:rPr>
          <w:sz w:val="22"/>
        </w:rPr>
      </w:pPr>
      <w:r>
        <w:rPr>
          <w:sz w:val="22"/>
        </w:rPr>
        <w:t>Но я говорю: это ради отечества,</w:t>
      </w:r>
    </w:p>
    <w:p>
      <w:pPr>
        <w:pStyle w:val="Normal"/>
        <w:ind w:firstLine="720"/>
        <w:rPr>
          <w:sz w:val="22"/>
        </w:rPr>
      </w:pPr>
      <w:r>
        <w:rPr>
          <w:sz w:val="22"/>
        </w:rPr>
        <w:t>Мы нос отморозили ради отечества.</w:t>
      </w:r>
    </w:p>
    <w:p>
      <w:pPr>
        <w:pStyle w:val="Normal"/>
        <w:ind w:firstLine="720"/>
        <w:rPr>
          <w:sz w:val="22"/>
        </w:rPr>
      </w:pPr>
      <w:r>
        <w:rPr>
          <w:sz w:val="22"/>
        </w:rPr>
      </w:r>
    </w:p>
    <w:p>
      <w:pPr>
        <w:pStyle w:val="Normal"/>
        <w:ind w:firstLine="720"/>
        <w:rPr>
          <w:sz w:val="22"/>
        </w:rPr>
      </w:pPr>
      <w:r>
        <w:rPr>
          <w:sz w:val="22"/>
        </w:rPr>
        <w:t>Понемногу стало солнце пригревать,</w:t>
      </w:r>
    </w:p>
    <w:p>
      <w:pPr>
        <w:pStyle w:val="Normal"/>
        <w:ind w:firstLine="720"/>
        <w:rPr>
          <w:sz w:val="22"/>
        </w:rPr>
      </w:pPr>
      <w:r>
        <w:rPr>
          <w:sz w:val="22"/>
        </w:rPr>
        <w:t>Пятеро пошли опять,</w:t>
      </w:r>
    </w:p>
    <w:p>
      <w:pPr>
        <w:pStyle w:val="Normal"/>
        <w:ind w:firstLine="720"/>
        <w:rPr>
          <w:sz w:val="22"/>
        </w:rPr>
      </w:pPr>
      <w:r>
        <w:rPr>
          <w:sz w:val="22"/>
        </w:rPr>
        <w:t>Путь на полюс, он всегда чуть-чуть тяжел,</w:t>
      </w:r>
    </w:p>
    <w:p>
      <w:pPr>
        <w:pStyle w:val="Normal"/>
        <w:ind w:firstLine="720"/>
        <w:rPr>
          <w:sz w:val="22"/>
        </w:rPr>
      </w:pPr>
      <w:r>
        <w:rPr>
          <w:sz w:val="22"/>
        </w:rPr>
        <w:t>Все же к цели он привел.</w:t>
      </w:r>
    </w:p>
    <w:p>
      <w:pPr>
        <w:pStyle w:val="Normal"/>
        <w:ind w:firstLine="720"/>
        <w:rPr>
          <w:sz w:val="22"/>
        </w:rPr>
      </w:pPr>
      <w:r>
        <w:rPr>
          <w:sz w:val="22"/>
        </w:rPr>
        <w:t>Дела обстоят, как вы знаете, так:</w:t>
      </w:r>
    </w:p>
    <w:p>
      <w:pPr>
        <w:pStyle w:val="Normal"/>
        <w:ind w:firstLine="720"/>
        <w:rPr>
          <w:sz w:val="22"/>
        </w:rPr>
      </w:pPr>
      <w:r>
        <w:rPr>
          <w:sz w:val="22"/>
        </w:rPr>
        <w:t>На полюсе Южном норвежский наш флаг!</w:t>
      </w:r>
    </w:p>
    <w:p>
      <w:pPr>
        <w:pStyle w:val="Normal"/>
        <w:ind w:firstLine="720"/>
        <w:rPr>
          <w:sz w:val="22"/>
        </w:rPr>
      </w:pPr>
      <w:r>
        <w:rPr>
          <w:sz w:val="22"/>
        </w:rPr>
        <w:t>Ура в честь того, кто вел нас по льдам!</w:t>
      </w:r>
    </w:p>
    <w:p>
      <w:pPr>
        <w:pStyle w:val="Normal"/>
        <w:ind w:firstLine="720"/>
        <w:rPr>
          <w:sz w:val="22"/>
        </w:rPr>
      </w:pPr>
      <w:r>
        <w:rPr>
          <w:sz w:val="22"/>
        </w:rPr>
        <w:t>Осушим бокалы скорее, ням, ням!</w:t>
      </w:r>
    </w:p>
    <w:p>
      <w:pPr>
        <w:pStyle w:val="Normal"/>
        <w:ind w:firstLine="720"/>
        <w:rPr/>
      </w:pPr>
      <w:r>
        <w:rPr>
          <w:sz w:val="22"/>
        </w:rPr>
        <w:t>Но я говорю: это ради отечества,</w:t>
      </w:r>
    </w:p>
    <w:p>
      <w:pPr>
        <w:pStyle w:val="Normal"/>
        <w:ind w:firstLine="720"/>
        <w:rPr>
          <w:sz w:val="22"/>
        </w:rPr>
      </w:pPr>
      <w:r>
        <w:rPr>
          <w:sz w:val="22"/>
        </w:rPr>
        <w:t>Он вел нас на полюс ради отечества!</w:t>
      </w:r>
    </w:p>
    <w:p>
      <w:pPr>
        <w:pStyle w:val="Normal"/>
        <w:ind w:firstLine="720"/>
        <w:rPr/>
      </w:pPr>
      <w:r>
        <w:rPr/>
        <w:t xml:space="preserve">(Перевод стихов Л.Г. Горлиной.) </w:t>
      </w:r>
      <w:r>
        <w:rPr>
          <w:lang w:val="en-US"/>
        </w:rPr>
        <w:t>[76]</w:t>
      </w:r>
    </w:p>
    <w:p>
      <w:pPr>
        <w:pStyle w:val="Normal"/>
        <w:ind w:firstLine="720"/>
        <w:rPr>
          <w:sz w:val="22"/>
        </w:rPr>
      </w:pPr>
      <w:r>
        <w:rPr>
          <w:sz w:val="22"/>
        </w:rPr>
      </w:r>
    </w:p>
    <w:p>
      <w:pPr>
        <w:pStyle w:val="Normal"/>
        <w:ind w:firstLine="720"/>
        <w:rPr/>
      </w:pPr>
      <w:r>
        <w:rPr/>
        <w:t>Много признаков говорило о том, что мы достигли широт, где условия совсем иные, чем к югу от 66°. Желанной переменой было повышение температуры; ртуть, хоть и немного, поднялась выше нуля, поэтому те, кто еще ходил в мехах, окончательно расстались с полярной одеждой, снова сменив ее на более легкое и удобное платье. Позже всех зимний наряд сбросили... зимовщики. Тот, кто думает, что долгое пребывание в полярных областях делает человека менее восприимчивым к холоду, сильно заблуждается. Чаще бывает как раз наоборот. Человек, живущий в областях с температурой минус 50° и ниже, не очень страдает от мороза, пока у него есть хорошая, надежная меховая одежда. Но выпустите его же на улицы Кристиании зимой при 15–20° мороза в обычном платье — бедняга будет так стучать зубами, что рискует их потерять. Потому что в полярных областях люди как следует защищаются от холода, а вернешься домой и выйдешь на улицу в пальто, котелке и крахмальном воротничке — как тут не замерзнуть.</w:t>
      </w:r>
    </w:p>
    <w:p>
      <w:pPr>
        <w:pStyle w:val="Normal"/>
        <w:ind w:firstLine="720"/>
        <w:rPr/>
      </w:pPr>
      <w:r>
        <w:rPr/>
        <w:t>Не столь желанным следствием перехода в другие широты было возвращение ночи. Не спорю, на земле в конечном счете устаешь от непрерывного дневного света, но на судне вечный день был бы очень кстати. Хотя мы вправе были считать, что распрощались с антарктическими льдами, нам еще приходилось остерегаться его неприятных форпостов — айсбергов. Выше говорилось, что опытный впередсмотрящий в темноте издали заметит «свечение» большого айсберга, но небольшие льдины, слегка выдающиеся над водой, не дают такого отсвета и не предупреждают об опасности. Такая льдина представляет не меньшую угрозу, чем айсберг; столкнешься — либо будет пробоина, либо сорвет такелаж. А на переходе из зоны в зону, где температура воды всегда низкая, показания термометра — ненадежный ориентир.</w:t>
      </w:r>
    </w:p>
    <w:p>
      <w:pPr>
        <w:pStyle w:val="Normal"/>
        <w:ind w:firstLine="720"/>
        <w:rPr/>
      </w:pPr>
      <w:r>
        <w:rPr/>
        <w:t xml:space="preserve">Воды, в которых мы теперь находились, еще не настолько изучены, чтобы нельзя было рассчитывать на встречу с землей. Капитан Кольбек, который командовал одним из вспомогательных судов, посланных на юг во время первой экспедиции Скотта, нечаянно встретил маленький остров восточнее мыса Адэр. Позднее этот остров был назван именем капитана Скотта. Капитан Кольбек сделал свое открытие, находясь примерно на том пути, которым следует большинство судов, направляющихся в море Росса. И теперь не исключена возможность открытия там новых островов при вольном или невольном отклонении от курса </w:t>
      </w:r>
      <w:r>
        <w:rPr>
          <w:lang w:val="en-US"/>
        </w:rPr>
        <w:t>[77]</w:t>
      </w:r>
      <w:r>
        <w:rPr/>
        <w:t>.</w:t>
      </w:r>
    </w:p>
    <w:p>
      <w:pPr>
        <w:pStyle w:val="Normal"/>
        <w:ind w:firstLine="720"/>
        <w:rPr/>
      </w:pPr>
      <w:r>
        <w:rPr/>
        <w:t xml:space="preserve">На продающихся теперь картах в южной части Тихого океана обозначено много островов и архипелагов, местоположение которых, а то и само существование довольно сомнительны. Так, на нашем пути к Хобарту по этим данным должен был находиться остров Эмеральд. Но капитан Дэвис, ведя судно Шеклтона «Нимрод» в Англию в 1909 году, прошел через точку, где по карте должен быть остров Эмеральд </w:t>
      </w:r>
      <w:r>
        <w:rPr>
          <w:lang w:val="en-US"/>
        </w:rPr>
        <w:t>[78]</w:t>
      </w:r>
      <w:r>
        <w:rPr/>
        <w:t>, и не увидел его. Если остров существует, он во всяком случае неверно нанесен на карту. Чуть не две недели мы делали все, чтобы избежать встречи с ним, а главное — чтобы пройти возможно дальше на запад, прежде чем мы окажемся в полосе восточных ветров, — но упорный норд-вест долго грозил нам двумя одинаково неприятными альтернативами: дрейфовать на восток или попасть во льды севернее Земли Уилкса.</w:t>
      </w:r>
    </w:p>
    <w:p>
      <w:pPr>
        <w:pStyle w:val="Normal"/>
        <w:ind w:firstLine="720"/>
        <w:rPr/>
      </w:pPr>
      <w:r>
        <w:rPr/>
        <w:t xml:space="preserve">Эти дни были серьезным испытанием для всех тех, кому не терпелось поскорее сойти на берег, сообщить наши новости, а может быть, и услышать что-то взамен. Три недели февраля позади, а мы едва одолели половину пути; будь погода получше, мы за это время уже дошли бы до Хобарта. Оптимисты все время утешали нас, уверяя, что рано или поздно должна наступить перемена к лучшему. И она наконец наступила. Благоприятный ветер помог нам сразу уйти подальше и от сомнительного острова Эмеральд, и от лежащих севернее, действительно существующих островов Макуори. Кстати, на одном из островов Макуори в это время помещалась самая южная в мире станция беспроволочного телеграфа. Она принадлежала Антарктической экспедиции доктора Моусона. Он вез также аппаратуру, которую хотел установить на антарктическом материке, но, насколько мне известно, в первый год связь не была налажена </w:t>
      </w:r>
      <w:r>
        <w:rPr>
          <w:lang w:val="en-US"/>
        </w:rPr>
        <w:t>[79]</w:t>
      </w:r>
      <w:r>
        <w:rPr/>
        <w:t>.</w:t>
      </w:r>
    </w:p>
    <w:p>
      <w:pPr>
        <w:pStyle w:val="Normal"/>
        <w:ind w:firstLine="720"/>
        <w:rPr/>
      </w:pPr>
      <w:r>
        <w:rPr/>
        <w:t>Последний бросок позволил нам продвинуться так далеко на запад, что теперь Хобарт был от нас почти строго на север. Это позволяло нам надеяться на помощь ветра в полосе западных ветров. Обстановка здесь мало меняется от года к году, и мы встретили привычную картину: частый свежий норд-вест, который держался до 12 часов, смещаясь затем к западу или юго-западу. Пока дул норд-вест, оставалось только лежать в дрейфе, держа минимум парусов; когда же ветер менялся, мы несколько часов шли в нужном направлении. Так мы шаг за шагом тащились на север к своей цели. Медленно двигались, что говорить; все же линия курса на карте с каждым днем становилась длиннее, и к концу февраля расстояние до южной оконечности Тасмании сократилось до очень скромных размеров.</w:t>
      </w:r>
    </w:p>
    <w:p>
      <w:pPr>
        <w:pStyle w:val="Normal"/>
        <w:ind w:firstLine="720"/>
        <w:rPr/>
      </w:pPr>
      <w:r>
        <w:rPr/>
        <w:t>На постоянной, сильной западной зыби легко нагруженный «Фрам» качало, как никогда, а это, скажу вам, не шутка. От качки пострадал такелаж: сломался гафель фока. Впрочем, это нас задержало не надолго. Сломанный гафель быстро заменили запасным.</w:t>
      </w:r>
    </w:p>
    <w:p>
      <w:pPr>
        <w:pStyle w:val="Normal"/>
        <w:ind w:firstLine="720"/>
        <w:rPr/>
      </w:pPr>
      <w:r>
        <w:rPr/>
        <w:t>Как ни надеялись мы дойти до места назначения до конца февраля, из этого ничего не вышло. Мы плыли еще всю первую неделю марта.</w:t>
      </w:r>
    </w:p>
    <w:p>
      <w:pPr>
        <w:pStyle w:val="Normal"/>
        <w:ind w:firstLine="720"/>
        <w:rPr/>
      </w:pPr>
      <w:r>
        <w:rPr/>
        <w:t>Под вечер 4 марта впервые показалась земля. Но так как видимость была плохая и за последние два дня у нас не было возможности надежно определить долготу, мы не знали точно, какой из мысов Тасмании находится перед нами. Чтобы внести ясность, коротко опишу берега, к которым мы подошли. Южная часть острова Тасмания образует три мыса; рядом с самым восточным из них, отделенный от большого острова лишь узким проливом, находится обрывистый, неприступного вида скалистый островок Тасмана. Но проход тут возможен, на вершине острова — на высоте 270 метров над уровнем моря — стоит маяк. Средний мыс называется Тасман-Хед; его отделяет от западного мыса залив Сторм-Бей, через который идут к Хобарту. Сюда-то мы и направлялись. Теперь спрашивалось, какой из мысов перед нами? В мглистом воздухе очертания земли расплывались, затрудняя решение этого вопроса; к тому же, никто из нас прежде не бывал в этом уголке земного шара. С наступлением темноты хлынул проливной дождь. Так мы всю ночь и проболтались тут, не видя ни зги.</w:t>
      </w:r>
    </w:p>
    <w:p>
      <w:pPr>
        <w:pStyle w:val="Normal"/>
        <w:ind w:firstLine="720"/>
        <w:rPr/>
      </w:pPr>
      <w:r>
        <w:rPr/>
        <w:t>На рассвете подул свежий зюйд-вест, он разогнал большинство туч, и мы снова увидели землю. Решив, что это средний из трех мысов, Тасман-Хед, смело взяли курс на то, что приняли за Сторм-Бей. Ветер крепчал, мы развили хороший ход, и уже не сомневались, что через несколько часов будем в Хобарте. С этим приятным чувством сели завтракать в передней кают-компании, вдруг дверь почему-то рывком распахнулась, и показалось лицо вахтенного начальника.</w:t>
      </w:r>
    </w:p>
    <w:p>
      <w:pPr>
        <w:pStyle w:val="Normal"/>
        <w:ind w:firstLine="720"/>
        <w:rPr/>
      </w:pPr>
      <w:r>
        <w:rPr/>
        <w:t xml:space="preserve">— </w:t>
      </w:r>
      <w:r>
        <w:rPr/>
        <w:t>Мы не с той стороны мыса! — прозвучало зловещее сообщение, и лицо исчезло.</w:t>
      </w:r>
    </w:p>
    <w:p>
      <w:pPr>
        <w:pStyle w:val="Normal"/>
        <w:ind w:firstLine="720"/>
        <w:rPr/>
      </w:pPr>
      <w:r>
        <w:rPr/>
        <w:t>Прощайте, заманчивые планы, прощай, завтрак! Все мигом очутились на палубе и убедились, что удручающая новость, увы, верна. Из-за ливня мы промахнулись. Ветер, ставший теперь крепким, расчистил вершины скал, и на мысе, принятом нами за Тасман-Хед, мы увидели маяк.</w:t>
      </w:r>
    </w:p>
    <w:p>
      <w:pPr>
        <w:pStyle w:val="Normal"/>
        <w:ind w:firstLine="720"/>
        <w:rPr/>
      </w:pPr>
      <w:r>
        <w:rPr/>
        <w:t>Значит, это остров Тасмана, и мы не в Сторм-Бее, а в Тихом океане, с подветренной стороны проклятого мыса.</w:t>
      </w:r>
    </w:p>
    <w:p>
      <w:pPr>
        <w:pStyle w:val="Normal"/>
        <w:ind w:firstLine="720"/>
        <w:rPr/>
      </w:pPr>
      <w:r>
        <w:rPr/>
        <w:t>Оставалось только идти галсами, пытаясь снова выйти на ветер, хотя мы знали, что это почти безнадежная затея. Ветер достиг силы шторма, и, когда мы попытались лавировать, было похоже, что нас совсем снесет. Мы слегка рассердились и решили сделать все, что в наших силах. Подняли все паруса, и «Фрам» начал пробиваться вперед, идя крутым бейдевинд. В первую минуту нам показалось, что нас перестало сносить, но, чем дальше от земли, тем сильнее становился ветер, и вскоре мы убедились, что шторм теснит нас назад. Около полудня мы снова взяли курс на землю, и тут же могучий шквал разорвал в клочья кливер; пришлось срочно убирать фок, пока паруса не обстенило с вытекающим отсюда повреждением такелажа. От других парусов было мало толку; оставалось только прижаться к берегу и с помощью машины по возможности держаться на месте, пока ветер не угомонится. Ну, и дуло в этот день! Один шквал хуже другого срывался с гор и трепал такелаж так, что все судно вздрагивало.</w:t>
      </w:r>
    </w:p>
    <w:p>
      <w:pPr>
        <w:pStyle w:val="Normal"/>
        <w:ind w:firstLine="720"/>
        <w:rPr/>
      </w:pPr>
      <w:r>
        <w:rPr/>
        <w:t>Понятно, настроение было довольно мрачное, и люди отводили душу в не совсем печатных выражениях. Досталось и погоде, и ветру, и року, и всей нашей жизни вообще. Не очень-то это помогло. Полуостров, отделявший нас от Сторм-Бея, нерушимо стоял на месте, и шторм продолжал бушевать, отнюдь не спеша пропустить нас в залив. Кончился день, и ночь прошла — никаких перемен. Только утром 6 марта появились намеки на улучшение. Ветер стих и сместился к югу. Правда, и нам нужно было на юг, но, держась вблизи берега, где совсем не было волны, мы сумели до темноты подойти к острову Тасмана. Ночь принесла с собой штиль, и мы не замедлили этим воспользоваться. Машина работала вовсю, да нам еще помогло попутное течение, и на рассвете 7 марта «Фрам» уже так далеко проник в Сторм-Бей, что мы могли наконец с полным правом считать себя хозяевами положения.</w:t>
      </w:r>
    </w:p>
    <w:p>
      <w:pPr>
        <w:pStyle w:val="Normal"/>
        <w:ind w:firstLine="720"/>
        <w:rPr/>
      </w:pPr>
      <w:r>
        <w:rPr/>
        <w:t>Сияло солнце — и люди сияли, словно и не было никаких неприятностей. Скоро и «Фрам» начал сверкать. Белую палубу хорошенько продраили, не пожалев мыла, и краска заблестела, как прежде. После этого и во внешности людей произошла разительная перемена. Анораки и одеяльные костюмы уступили место выходному платью разного покроя, пролежавшему в рундуках два года; бритвы и ножницы скосили обильную жатву; большинство голов украсилось модными головными уборами, которые скорняк Рённе пошил из ветронепроницаемой материи. Даже Линдстрём, который до последнего дня сохранял звание самого тяжелого, самого толстого и самого... чумазого члена берегового отряда, явно выиграл от соприкосновения с водой.</w:t>
      </w:r>
    </w:p>
    <w:p>
      <w:pPr>
        <w:pStyle w:val="Normal"/>
        <w:ind w:firstLine="720"/>
        <w:rPr/>
      </w:pPr>
      <w:r>
        <w:rPr/>
        <w:t xml:space="preserve">А «Фрам» уже подошел к лоцманской станции, и к нам деловито подлетел небольшой катер. </w:t>
      </w:r>
      <w:r>
        <w:rPr>
          <w:lang w:val="en-US"/>
        </w:rPr>
        <w:t>“Want a pilot, captain?”</w:t>
      </w:r>
      <w:r>
        <w:rPr/>
        <w:t xml:space="preserve"> (Вам нужен лоцман, капитан?) Звук постороннего голоса — первого за столько месяцев — буквально заставил нас вздрогнуть. Вот и восстановлена связь с внешним миром. Лоцман, статный подвижной </w:t>
      </w:r>
      <w:r>
        <w:rPr>
          <w:lang w:val="en-US"/>
        </w:rPr>
        <w:t>[</w:t>
      </w:r>
      <w:r>
        <w:rPr>
          <w:i/>
        </w:rPr>
        <w:t>так</w:t>
      </w:r>
      <w:r>
        <w:rPr>
          <w:lang w:val="en-US"/>
        </w:rPr>
        <w:t>]</w:t>
      </w:r>
      <w:r>
        <w:rPr/>
        <w:t xml:space="preserve"> старик, с удивлением посмотрел вокруг, поднявшись на нашу палубу.</w:t>
      </w:r>
    </w:p>
    <w:p>
      <w:pPr>
        <w:pStyle w:val="Normal"/>
        <w:ind w:firstLine="720"/>
        <w:rPr/>
      </w:pPr>
      <w:r>
        <w:rPr/>
        <w:t xml:space="preserve">— </w:t>
      </w:r>
      <w:r>
        <w:rPr/>
        <w:t>Вот уж не думал, что на борту полярного судна может быть так чисто и опрятно, — сказал он. — И не представлял я себе, чтобы люди возвращались такими из Антарктики. Похоже, вам там неплохо жилось.</w:t>
      </w:r>
    </w:p>
    <w:p>
      <w:pPr>
        <w:pStyle w:val="Normal"/>
        <w:ind w:firstLine="720"/>
        <w:rPr/>
      </w:pPr>
      <w:r>
        <w:rPr/>
        <w:t>Мы охотно подтвердили это, но тут же дали ему понять, что еще не настроились давать интервью. Зато он не возражал против того, чтобы мы выспрашивали его. Правда, лоцман не был богат новостями. Он ничего не слышал про «Терра-Нова», только рассказал нам, что «Аврора» доктора Моусона, под командой капитана Дэвиса, должна вот-вот прибыть в Хобарт. «Фрам» здесь ждали еще в начале февраля, потом махнули на него рукой. Так что наше появление было сюрпризом.</w:t>
      </w:r>
    </w:p>
    <w:p>
      <w:pPr>
        <w:pStyle w:val="Normal"/>
        <w:ind w:firstLine="720"/>
        <w:rPr/>
      </w:pPr>
      <w:r>
        <w:rPr/>
        <w:t>Гость явно не стремился познакомиться с нашим камбузом; во всяком случае он энергично отверг предложение позавтракать. Вероятно, боялся, что его накормят собачатиной или еще каким-нибудь оригинальным блюдом. Зато наш норвежский табак пришелся ему по вкусу. Уходя с судна, он уносил чуть ли не полный чемоданчик.</w:t>
      </w:r>
    </w:p>
    <w:p>
      <w:pPr>
        <w:pStyle w:val="Normal"/>
        <w:ind w:firstLine="720"/>
        <w:rPr/>
      </w:pPr>
      <w:r>
        <w:rPr/>
        <w:t>Город Хобарт лежит на берегу реки Дервент, впадающей в Сторм-Бей. Место очень красивое, и почва, должно быть, плодороднейшая, но, когда мы туда пришли, леса и поля были сожжены долгой засухой. Как ни пожухла зелень, для наших глаз было подлинной отрадой видеть лужайки и деревья. Мы отнюдь не были избалованы в этом смысле.</w:t>
      </w:r>
    </w:p>
    <w:p>
      <w:pPr>
        <w:pStyle w:val="Normal"/>
        <w:ind w:firstLine="720"/>
        <w:rPr/>
      </w:pPr>
      <w:r>
        <w:rPr/>
        <w:t>Хобарт — почти идеальная гавань, большая, вместительная, отлично защищенная. Когда мы подошли к городу, на борт поднялись обычные посетители: начальник порта, врач, таможенники. Врач быстро убедился, что медику у нас делать нечего; таможенные чиновники так же быстро удостоверились, что у нас нет контрабанды. Мы отдали якорь — можно сходить на берег. Я взял портфель с телеграммами и отправился на шлюпке начальника порта в город.</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Амундсен Р. ЮЖНЫЙ ПОЛЮС</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Normal"/>
      <w:ind w:right="360" w:hanging="0"/>
      <w:jc w:val="center"/>
      <w:rPr/>
    </w:pPr>
    <w:r>
      <w:rPr/>
      <w:t>Перевод 197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35:00Z</dcterms:created>
  <dc:creator>Я</dc:creator>
  <dc:description/>
  <dc:language>en-US</dc:language>
  <cp:lastModifiedBy>Aleks</cp:lastModifiedBy>
  <dcterms:modified xsi:type="dcterms:W3CDTF">2005-03-29T13:35:00Z</dcterms:modified>
  <cp:revision>2</cp:revision>
  <dc:subject/>
  <dc:title>нем Вистинг докладывал нам, что он видит</dc:title>
</cp:coreProperties>
</file>