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?? ??"/>
          <w:b/>
          <w:b/>
          <w:bCs/>
          <w:lang w:val="en-US"/>
        </w:rPr>
      </w:pPr>
      <w:r>
        <w:rPr>
          <w:rFonts w:eastAsia="MS Mincho;?? ??"/>
          <w:b/>
          <w:bCs/>
        </w:rPr>
        <w:t>Сергей Ананьев</w:t>
      </w:r>
    </w:p>
    <w:p>
      <w:pPr>
        <w:pStyle w:val="Normal"/>
        <w:jc w:val="both"/>
        <w:rPr>
          <w:rFonts w:eastAsia="MS Mincho;?? ??"/>
          <w:b/>
          <w:b/>
          <w:bCs/>
          <w:lang w:val="en-US"/>
        </w:rPr>
      </w:pPr>
      <w:r>
        <w:rPr>
          <w:rFonts w:eastAsia="MS Mincho;?? ??"/>
          <w:b/>
          <w:bCs/>
          <w:lang w:val="en-US"/>
        </w:rPr>
      </w:r>
    </w:p>
    <w:p>
      <w:pPr>
        <w:pStyle w:val="Normal"/>
        <w:jc w:val="center"/>
        <w:rPr>
          <w:rFonts w:eastAsia="MS Mincho;?? ??"/>
          <w:b/>
          <w:b/>
          <w:bCs/>
          <w:lang w:val="en-US"/>
        </w:rPr>
      </w:pPr>
      <w:r>
        <w:rPr>
          <w:rFonts w:eastAsia="MS Mincho;?? ??"/>
          <w:b/>
          <w:bCs/>
        </w:rPr>
        <w:t>Новейшие результаты изучения</w:t>
      </w:r>
    </w:p>
    <w:p>
      <w:pPr>
        <w:pStyle w:val="Normal"/>
        <w:jc w:val="center"/>
        <w:rPr>
          <w:rFonts w:eastAsia="MS Mincho;?? ??"/>
          <w:b/>
          <w:b/>
          <w:bCs/>
        </w:rPr>
      </w:pPr>
      <w:r>
        <w:rPr>
          <w:rFonts w:eastAsia="MS Mincho;?? ??"/>
          <w:b/>
          <w:bCs/>
        </w:rPr>
        <w:t>основного закона природы — закона Тока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>_____________________________________________________</w:t>
      </w:r>
    </w:p>
    <w:p>
      <w:pPr>
        <w:pStyle w:val="Normal"/>
        <w:jc w:val="both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>Ананьев Сергей Юрьевич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>27 октября 2001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>Самара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>Подготовил: Сергей Ананьев, 8.07.03</w:t>
      </w:r>
    </w:p>
    <w:p>
      <w:pPr>
        <w:pStyle w:val="Normal"/>
        <w:jc w:val="both"/>
        <w:rPr/>
      </w:pPr>
      <w:r>
        <w:rPr>
          <w:rFonts w:eastAsia="MS Mincho;?? ??"/>
        </w:rPr>
        <w:t>_____________________________________________________</w:t>
      </w:r>
    </w:p>
    <w:p>
      <w:pPr>
        <w:pStyle w:val="Normal"/>
        <w:jc w:val="both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ab/>
        <w:t>Ток — это, возможно, элементарное движение материи, с которого начинается любое другое её движение. Образно — это движение поля через объект, идущее со всех сторон внутрь объекта и изнутри объекта снова наружу.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ab/>
        <w:t>Логическое изучение смысла жизни и книг по религии, философии, йоге и народной медицине показывает, что с током должна быть связана неуязвимость материальных форм, то есть способность их превращаться в поле и снова в вещество, сохраняясь при этом. В природе должны быть как места, где эта способность проявляется, так и места, где такая способность утеряна. В места с утерянной способностью временно попадает лишь часть новообразованных форм и только в таком, абстрактном, смысле эти места вечны, то есть вечно поддерживаются такой материей, — в каждом же конкретном примере материя попадает туда лишь один раз и уходит оттуда навсегда. Первичность материи вовсе не противоречит вечности сознания, если рассматривать это свойство вне времени, то есть как вечное создавание сознания материей. Материалистическая теория тока не отрицает существования Бога, — она лишь дополняет его фундаментальным Законом природы, которому подчиняется и Бог.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ab/>
        <w:t>Физиологически и сознательно человек может эффективно управлять током лишь когда для этого будет создана материальная база. Создание базы идёт изнутри наружу, то есть от тока ко всему остальному. С помощью сознания сам ток указывает на то, что нужно делать. Прежде всего нужно научиться напрягать ток, — тогда станут известны принципы создания базы. Особенно ярко ток, в виде проходящего по телу импульса, проявляется в момент пробуждения от дремоты. Чем глубже дремота, тем ярче ток пробуждения. Важно только, чтобы дремота не перешла в сон, — для этого достаточно на некоторое время увеличить частоту ритма сонливости и бодрости путём закрывания и открывания глаз вместе с расслаблением и взбадриванием сознания. Теперь, когда импульс известен, не составит труда воспроизвести и удерживать, то есть напрягать, его некоторое время внутренними механизмами тела, независимо от дремоты, от всего внешнего и даже от большинства частей самого тела. Результаты напряжения заметны прежде всего на дыхании и каком-либо, скорее всего верхнем, участке тела. Ритм дыхания успокаивается и замирает в средней точке, а верхняя часть тела напрягается и может даже болеть. Этих результатов вполне достаточно, чтобы логически разобраться в том, как создавать базу. Сразу нужно сказать, что ток, прочувствованный таким способом, непременно будет исчезать, — это связано скорее всего с преобразованием его в более совершенную форму. Слабость тока связана со слабостью каналов, по которым течёт поле. Каналы слабеют через ритмы сна, дыхания, питания и труда. Чем сильнее ритмы этих процессов, тем слабее ток. Все ритмы удобно успокаивать и останавливать только лёжа, хотя не исключено, что можно привыкнуть это делать и стоя и даже двигаясь. Даже труд, когда ритмы неизбежно растут, а ток падает, скорее всего можно упорядочить по времени и силе таким образом, чтобы он хотя бы не мешал следующему за ним успокоению, — главное, чтобы промежуток остановки ритмов был длиннее и спокойнее промежутка труда. Подробности успокоения и остановки в средней точке каждого из ритмов можно найти самостоятельно или, как уже было написано, в книгах по религии, философии, йоге и народной медицине. Подробности должны быть чрезвычайно простыми и общими для всех. Логика подсказывает, что одним лишь телом действие тока не должно ограничиваться, — малоизученными и труднообъяснимыми путями он должен действовать на всю природу в целом.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ab/>
        <w:t>Если люди не останавливают ритмы, то только потому, что это занятие кажется бессмысленным, трудным и скучным, напоминающим умирание и смерть, — на самом же деле всё с точностью наоборот. Ритмы неизбежно создают скрытые болезни, которые по мере расходования тока проявляются и влекут за собой старение и смерть, не вечную, кстати, смерть. Ток же наоборот создаёт скрытое здоровье, которое по мере затихания ритмов проявляется и влечёт за собой молодость и вечную жизнь, одним словом неуязвимость. Не точно таковы, но аналогичны механизмы слабости и крепости и у любых других объектов природы, однако только через свои механизмы люди могут изучать и создавать такое общественное и вообще мироустройство, в котором остановка всех ритмов для, или с целью, усиления тока станет и законом и нормой.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  <w:t>_____________________________________________________</w:t>
      </w:r>
    </w:p>
    <w:p>
      <w:pPr>
        <w:pStyle w:val="Normal"/>
        <w:jc w:val="both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44:00Z</dcterms:created>
  <dc:creator>Yuri Kotilevski</dc:creator>
  <dc:description/>
  <dc:language>en-US</dc:language>
  <cp:lastModifiedBy>Yuri Kotilevski</cp:lastModifiedBy>
  <dcterms:modified xsi:type="dcterms:W3CDTF">2003-08-01T17:44:00Z</dcterms:modified>
  <cp:revision>2</cp:revision>
  <dc:subject/>
  <dc:title>Сергей Ананьев</dc:title>
</cp:coreProperties>
</file>