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2712720" cy="3964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712720" cy="39643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6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едисловие Д. Гран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ставление и послесловие С. Тимино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дготовка текста М. Черня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Р. Игош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формление художника Т. </w:t>
      </w:r>
      <w:r>
        <w:rPr>
          <w:rFonts w:cs="Times New Roman" w:ascii="Times New Roman" w:hAnsi="Times New Roman"/>
          <w:color w:val="auto"/>
          <w:sz w:val="18"/>
          <w:szCs w:val="18"/>
          <w:lang w:val="ru-RU"/>
        </w:rPr>
        <w:t>П</w:t>
      </w:r>
      <w:r>
        <w:rPr>
          <w:rFonts w:cs="Times New Roman" w:ascii="Times New Roman" w:hAnsi="Times New Roman"/>
          <w:color w:val="auto"/>
          <w:sz w:val="18"/>
          <w:szCs w:val="18"/>
        </w:rPr>
        <w:t>анке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Андреев Ва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Канун: Повести и рассказы / Предисл. Д. Гранина; Сост., послесл. С. Тиминой; Подгот. текста М. Черняк. — Л.: Худож. лит., 1989. — 448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ворчество талантливого прозаика Василия Михайловича Андреева (1889—1941), популярного в 20—30-е годы, сегодня оказалось незаслуженно забытым. Произведения Андреева, посвященные жизни городских низов дооктябрьских и первых послереволюционных лет, отражающие события революции и гражданской войны, — свидетельство многообразия поисков советской литературы в процессе ее становлен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280-00880-</w:t>
      </w:r>
      <w:r>
        <w:rPr>
          <w:rFonts w:cs="Times New Roman" w:ascii="Times New Roman" w:hAnsi="Times New Roman"/>
          <w:color w:val="auto"/>
          <w:sz w:val="18"/>
          <w:szCs w:val="18"/>
          <w:lang w:val="en-US"/>
        </w:rPr>
        <w:t>X</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С. Тимина. Состав, послесловие, 1989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18"/>
          <w:szCs w:val="18"/>
        </w:rPr>
        <w:t>© Д. Гранин. Вступительная статья, 1989 г.</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sz w:val="20"/>
          <w:szCs w:val="20"/>
        </w:rPr>
        <w:t>«НЕУДОБНАЯ ПРОЗА» ВАСИЛИЯ АНДР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у чуть ли не в 1970-м попался мне старый, двадцатых годов, альманах «Ковш». Стал я его листать и наткнулся на повесть Василия Андреева «Волки». Имя это ничего мне не говорило, поэтому и листал повесть без особого интереса, но что-то в ней вдруг зацепило, что-то проглянуло, блеснуло. Короче говоря, я вернулся к началу и прочел ее залпом. Поразился, обрадовался замечательной, крепкой прозе, где и жизненный материал, и язык, и мысль авторская — все привлекало, ничего не устарело. Были еще живы в Ленинграде писатели, которые хорошо знали начало советской литературы, жизнь литературного Петрограда — М. Л. Слонимский, Г. С. Гор, В. Н. Орлов и другие «хранители огня». Они помнили Василия Андреева. О нем сохранилось несколько легенд. Полузабытые, смутные, потраченные временем, они рисовали образ человека неусмиренного, характером — самобытного, чудаковатого. Он появлялся в их рассказах то спившимся, то издевающимся — то ли над литературным этикетом, то ли над страхами перед талантом. Рассказывали такую историю. Был Андреев сослан в Туруханский край за участие в революционной деятельности. Там он познакомился со Сталиным. Было это не то в 1915, не то в 1916 году, и тогда Андреев, перед отправкой Сталина по этапу в Красноярск, одолжил ему свою ш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еликой Отечественной войной, бедствуя, — а надо заметить, что после 1937 года почему-то книги его перестали издаваться, — так вот, будучи совсем без средств, решил он напомнить Сталину про свой «заячий тулупчик» и попросил помощи. Написал. Как говорят, получил ответ. Тут сведения расходятся: ответ строгий, ответ холодный, ответ, советующий умолкнуть</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Во всяком случае, должник не обрадовался появлению своего старого приятеля. А в 1941 году, через несколько месяцев после начала войны, В. Андреев исчез. Вышел из дому и исчез. Более о нем ничего не известно. Опять же вспоминали какие-то странные слухи о самолете, на котором его вывезли или у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иографии В. Андреева много невнятного, упущенного, никто ею не занимался, и когда займутся, а займутся обязательно, ибо фигура эта незаурядная, то восстановить факты будет уже трудно. Произошло это потому, что литература двадцатых-тридцатых годов стала литературой упрятанной, представленной куцым списком дозволенных и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86—1988 годах читателю открылись целые пласты не известной ему ранее первоклассной литературы. Однако многие явления советской литературы 20—30-х годов еще ждут своего часа. Огромный ее слой оказался изъятым из обращения, даже из истории. Не переиздавались с тех роковых 1937—1938 годов книги Пантелеймона Романова, Михаила Кузмина, Константина Вагинова, Леонида Добычина, Николая Баршева, затерялся в книгохранилищах роман Бориса Житкова «Виктор Вавич». Нормальная жизнь литературы сама производит отбор, что-то выходит из моды, что-то возвращается из забвения. Тут же естественное движение было прервано, искажено, восстанавливать его не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из таких утаенных писателей оказался Василий Андреев. Литературное наследство его еще не приведено в порядок. При его жизни всего было издано примерно двенадцать книг повестей и рассказов. Первая книга рассказов «Канун» вышла в Ленинграде в 1924 году, а последняя — «Комроты шестнадцать» — в 1937-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сей их неравноценности есть в них прочность, которая отличает настоящий талант. Жизнь городских низов, воровской мир, кабаки и пивные, питерские окраины тех лет — судя по всему, писатель превосходно знал эту среду, сочный ее, своеобразный язык, ее обычаи, ее мораль. С проникновенным пониманием он писал о детях («Славнов двор»); их скрытая от взрослых жизнь хорошо ведома ему. Кстати сказать, как правило, именно на этом проверяется писатель — на умении писать для детей, о де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ев В. Андреева можно считать типичными обывателями, петербургскими мещанами, которых растревожила революция, его герои хотят чем-то стать, найти себя или по крайней мере свою мечту, свой идеал в этом внезапно перемешанном распорядке, среди разрухи чувств, традиций, прежних це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агаемая книга повестей и рассказов Василия Андреева, по сути, заново открывает нашему читателю интереснейшего писателя. Написанное им не только устояло под напором лет (и каких!), но обрело еще дополнительную привлекательность выдержанной временем лите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ркалах прошлого то и дело мелькает облик сегодняшнего дня. Повесть «Волки», лучшие рассказы создают эффект актуальности не случайно; раздумья и боли, созревшие спустя десять лет после революции, вдруг смыкаются с нашими тревогами о нравственных основах нынешнего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ало знаем о жизни Василия Михайловича Андреева. Известно, что в ссылке он находился с 1912 года за убийство жандарма. Кажется, на этом его участие в революционном движении кончилось. В ссылке он познакомился с известным большевиком И. Ф. Дубровинским. О нем, спустя двадцать лет, он написал книгу «Товарищ Иннокентий» (Л., 1934). Написал он перед войной воспоминания о ссылке, пьесу о Сталине, но все это, кажется, не сохранилось. После революции он жил и работал в Ленинграде. Здесь выходили его книги; одну из них, «Преступления Аквилонова», выпустило в Берлине в 1927 году издательство «Петрополис». В середине двадцатых годов успешно была поставлена на сцене пьеса «Фокстрот». Судя по всему, В. М. Андреев стоял в стороне от литературной борьбы тех лет. Леонид Радищев писал о нем: «Его не включали ни в одну из существовавших обойм. Он не состоял в группировках. Не участвовал в склоках. Не ходил на заседания. Не был аргументом в критических битвах. Не состоял членом редколлегий. Не сообщал, «над чем я работаю»… и так далее». Андреева, разумеется, ругали за интерес к «никчемным людишкам», «ненужным, убитым революцией». Его замалчивали. Поощрительно похлопывали по плечу за переход, от «уголовно-люмпенских тем» к широкому социальному охвату. Не желая при этом видеть, что социальный этот охват получается у него хуже, мельче, чем мир деклассированного человека с его удалью, философией, жестокостью и тягой к и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омнения, что один за другим будут возвращаться, становиться в строй писатели, несправедливо забытые, припрятанные. В них было слишком много неудобной правды, они не укладывались в каноны, предназначенные для «правильной» советской литературы. Такой неудобной была и проза Василия Андреева, одно из счастливых открытий, которое обретает наш читател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Даниил Гранин</w:t>
      </w:r>
      <w:r>
        <w:br w:type="page"/>
      </w:r>
    </w:p>
    <w:p>
      <w:pPr>
        <w:pStyle w:val="SubTitle1"/>
        <w:spacing w:before="0" w:after="0"/>
        <w:rPr>
          <w:rFonts w:ascii="Times New Roman" w:hAnsi="Times New Roman" w:cs="Times New Roman"/>
          <w:color w:val="auto"/>
        </w:rPr>
      </w:pPr>
      <w:r>
        <w:rPr>
          <w:rFonts w:cs="Times New Roman" w:ascii="Times New Roman" w:hAnsi="Times New Roman"/>
          <w:color w:val="auto"/>
        </w:rPr>
        <w:drawing>
          <wp:inline distT="0" distB="0" distL="0" distR="0">
            <wp:extent cx="2389505" cy="163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2389505" cy="1639570"/>
                    </a:xfrm>
                    <a:prstGeom prst="rect">
                      <a:avLst/>
                    </a:prstGeom>
                  </pic:spPr>
                </pic:pic>
              </a:graphicData>
            </a:graphic>
          </wp:inline>
        </w:drawing>
      </w:r>
    </w:p>
    <w:p>
      <w:pPr>
        <w:pStyle w:val="Level1"/>
        <w:spacing w:before="288" w:after="0"/>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БОЕЦКИЙ ПУТЬ</w:t>
      </w:r>
    </w:p>
    <w:p>
      <w:pPr>
        <w:pStyle w:val="Level1"/>
        <w:spacing w:before="0" w:after="288"/>
        <w:rPr>
          <w:rFonts w:ascii="Times New Roman" w:hAnsi="Times New Roman" w:cs="Times New Roman"/>
          <w:color w:val="auto"/>
        </w:rPr>
      </w:pPr>
      <w:r>
        <w:rPr>
          <w:rFonts w:cs="Times New Roman" w:ascii="Times New Roman" w:hAnsi="Times New Roman"/>
          <w:b w:val="false"/>
          <w:bCs w:val="false"/>
          <w:i/>
          <w:iCs/>
          <w:color w:val="auto"/>
          <w:sz w:val="20"/>
          <w:szCs w:val="20"/>
        </w:rPr>
        <w:t>Повесть</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и-Пловца, сапожника Соболева сына, родина — дом Городу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этот известен всем: на канал Екатерининский и на Садовую — проходной. Слава о нем — как о «Васиной деревне», что на ост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были и еще знаменитые в Питере дома: лавры Вяземская и Пироговская, Порт-Артур, Зурова и Сакулина дома на Фонтанке — мал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них ворье больше, а в лаврах даже сплошь; в Городулином же один вор всего — Ванька-Чухна, да и то — какой он 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ание воровское только пач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 городулинцев что пропадает, всегда — к Чухне, и всегда на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улином — все рабочие. Мастеровые с Франко-Русского (бывшего Берда), с Бекмана, из порта, с Балтийского, с островка Галерного, а также ремесленники: столяры, картузники, портные и сапожники,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ллигентов, как и воров, один всего — Иван Иваныч, адво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Иваныч — деляга, законник, опустившийся, правда, донельзя, пьет ежедневно, а временами сверх того — запоем; но все у него по статьям закона, даже рюмка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пециальности и работает: за шкалик прошения пишет, за сороковку — любое судебное дело ведет, а если вина, закуски, пива — вообще угостить честь честью — самое безнадежное дело выиг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к нему и с уважением все, даже фара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то племянник Софрона Карпыча Конягина, владельца «Белых Лебедей», трактира «с крепкими», Митька-Коняга, дерзкий на руку парень, а вот Ивана Иваныча за воротник никогда не брал. А ведь Коняга спуску — никому, особенно благородным пьяницам как элементу случайному в «Лебедях» и навязчивому, нетерпимому никакой компании. Все у них, у благородных этих, с точки зрения да с амбицией, а какая тут амбиция да особенная точка, если до точки до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яга для интеллигенции — бич. Раз он даже попа, до положения риз допившегося, со всех шестнадцати («Лебеди» во втором этаже) — с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Софрон Карпыч, на что человек, что шар бильярдный — нечувствительный, и то не одоб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говорит, — Митька, это зря. Священное лицо — по шее. Конфузно, бра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ня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единственно, хуть кто, ежели в собачьем виде. Я и митрополиту Антонию откупорю со всем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яга, это верно, вышибал 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вана Иваныча — ни-ни и даже с ув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тку иной раз от Карпыча тайно 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Соболев кличку Пловец заслужил за плавание изумительное. Мальчишкой еще сопливым, порты подпоясывать не умел, а в Ворониных банях, в бассейне, или на Бабьей речке, на Гутуевском, куда городулинцы шатией за кокосом ходили, а также на «Балтинке», на четвертой от Питера версте, на водопаде — даже матросов удивлял: рыба, а не плашкет. Вода для него — что квартира со всеми удобствами: спать, вероятно, мог в воде… не только что. Спиной становясь к воде — нырял. И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улинские ребятишки каждый чем-нибудь выделялся: Васька, вот, плаванием, Мишка-Левый, братишка его, — в драке бесподобен (бил с левши), Колька-Меднолобый — музыкантом роскошным стал впослед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фишах его портреты печатали. Что шафер на афишах: во фраке, в «гаврилке», прическа — «бабочкой». Будто и не городулинский вовсе. Павлушка-Пестик — революционер, эксист, «максималист» по-газетному, у Фонарного, в шестом году, застр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улинские все — с тала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то Афонька дворников, Говядина по кличке, деревня: только и есть в нем — мясо да жир. И тот отличился: вора на чердаке изловил и единолично в участок д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оров, толстомясый! Одного вора ему, пожалуй,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улинская плашкетня — талант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гру всякую — мастера, в драке — не качают, языком — любому трепачу сорок очков. И правильные. Фальши — ни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вства или чего такого — н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крепкий телесно и духовно, да иначе и нельзя: жизнь по головке не гла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ешь не хочешь — кре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такая — ничего не попи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д, холод, труд с малолетства. Большинство — по отцовской линии: на завод, в мастерскую, на липку сапожную или на верстак портн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жил не унывая, несмотря на то, что жизнь сложилась неказистая: отец — пьяница, бил его и брата Мишку смертным боем. Когда Ваське минуло двенадцать, братишка ушел от отца. Жил с Марусею-Цыганкой, черненькая девочка, глаза — что вишни в дождь. Славн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мерла давно, от побоев мужа, наверное. Отец на одном Ваське душу и отводил. Но потом заболел. Пьяный, в покров, проспал на земле, схватил крупозное. Скрючило, хотя и вынес. Васька же к тому времени выровнялся: ростом чуть не с отца, а в плечах шире. Перестал отца бояться. А когда тот, пьяный, как-то стал фасон показывать — тарелки бить, Васька за Дворниковым Афонькою слетал. Вдвоем связали, бросили на кровать, а сами пошли играть в прист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отец притих. Иной раз зашебаршит по старой памяти, а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добром. А то Афоньку позову. Он те угомонит в два 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смышленый, грамотный. Читать любил, но книг не было. Кое-что у мальчишек доставал: «Итальянского разбойника Картуша», «Пещеру Лейхтвейса», «Магдебургского палача», «Пинкертонов» раз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и эти занятные, завлекательные. Особенно про разбойников которые. Сердце от них растет и дух крепнет. Хорошие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ез школы, без учебников, наглядно учился, а без этого тоже можно учиться: глаза, уши есть, вот и уч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школа — улица. Учитель — улица. За все она отвечает. Одна она — и мать, и наставник, и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ьный и смелый, как городулинские, как питерские мальчишки, понял Васька, что жизнь заключается в том, чтобы человек права свои отстоять мог. А для этого надо быть сильным, бесстрашным. Иначе всякий обидит, с дороги столкнет, и будешь у людей в хвосте, в загоне. Бороться нужно. Но так как бороться одному часто не под силу, то нужна артель, ша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зд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 Покрова, в Коломне, покровская шатия. На Пряжке — пряжинская, затем — петергофцы, семенцы, песковцы. А самые знатные, первоначальные, — «Зеленая Роща» и «Гай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дал и Васька городулинскую партию. Надумал, предложил парнишкам. Те, понятно, — с востор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атаманом дело. Ваське напрашиваться нельзя, должность атамана — выбо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ишки-то за Вас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вец, ты атамань! Ладно, Пловец,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Филька столяров — злой, завистливый — запротес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сех сильнее, тот и ат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сходиться трем кандидатам: Ваське, Фильке и Афоньке. Остальные — ме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ими —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ядина Фильке чуть ребро не высадил кулач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аська Фильке вл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с Афонькою у них — боевая. Васька по драке — академик, но Афонька — силен. Техникой Васька только и взял…</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городулинцы набеги делать. На серебряковцев (соседний дом Серебрякова) и карповцев (по другую сторону городулинского — Карпова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в этих домах — плохие, из интеллигентской мелочи: чиновников, учителей разных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по всей улице городулинцы прославились. Через двор чужие мальчишки проходить перестали. А мимо ворот, по другой стороне улицы — стре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улинцы до вечера во дворе, а попозже в Покровский сквер, на партию покровскую смотреть 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покровских в то время атаманил Валька-Баянист, высшей марки музыкант, в Народном выступал и других теа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армонную игру жетоны и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алька шика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девка темно-синяя поверх рубахи голубой, широченные, на голенищах лакирошей приспущенные, шаровары, московка широкополая — птичкою на золотистых куд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лещ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ота! Глаз не отвести! Оча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ганом на середину улицы, светлыми сверкая голенищами, в толпу пряжинцев, петергофцев ли врежется — ровно литовкой пройдет: сразу полукруг свободный перед ним. А там: один, другой — кувыркаются, с булыжниками мостовой христос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стал тол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ддевка полами парусит, кисти пояса вихрятся, только нет-нет московку прим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кий, волчок. Не моргает. Раз — и в дамки! Человек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мандует своим — четко, быстро, д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братцы! Не качай, мать в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амут, пятнай, сука! Огурец, крой слева! Э-э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устойка если — встанет как вкопанный. Пальцы в рот — свист властный и грозный; потом — быстро руки в карманы и выбрасывает их уже охваченными железом каст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е парнишки отовсюду что воронье. Тревога: «Пряжка напирает! Валька подмоги 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щадь застонет, от топота ног, пыль метелью запля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смолкаемое гудящее «Понес!» — клич борьбы, геройства и обреченности — юности голос, сама юность — аккордно музыке битвы вт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ревожно и настойчиво, клич этот заслыша, фараонов свист — стальными по улице горош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конные когда покажутся, четкая Валькина команда «Зекс! Хряй!» — кладет конец би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ман отступает после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ка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ой и памятной всем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в день воскресный, черносотенцы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воскресенье собрание у них, у черносотенцев, в квартире казачьего есаула Дер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ьба, пляска, пение «Боже царя» — в рабочем-то квартале после пят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сердец горело, много точилось з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алька — не вы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у него открытое было, без остатка все целиком прини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рассуждений, без обходов —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же рассуждения, когда сердце вот — как ворота в жизнь, как взор солнечный, — какие об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услыхал вызывающее, из окон дерзинских несущееся: «на страх врагам»,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ызов принял черносотенное царского гимна пение Валька — рабочий Бердовского, Франко-Русского тож,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ов. А раз вызов, надо 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хмелен был, но не в хмелю дело, а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 ворота в жизнь. Солнечн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 «Набегом. Волынку затеять. Пришить кого ни п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ово —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 артелью, скопом, но парней — никого; своих, покровских, —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была не была!» — птичку-московку примял, вихрем — по парадной, поддевкою паруся, блестя лакирошами, — в есаулову, в дерзинскую квартиру, и прежде чем застрелили — четверых пером перепят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раненых умер скоро, троих — в Обуховскую. Но и Валька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глазом вошла, из затылка вышла п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й убили, а выстрелов пять-шесть дали. С испуга, от неожиданности — в комнате в упор мазали, промах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ку хоронили трогательно и шика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б на руках всю дорогу, а за гробом шестеро баянистов — похоронные марши и Вальки, покойничка, песни любимые: «Ах, зачем эта ночь!» и «Молдаванский валь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еро баянистов и седьмой — плясун, Гаврик Златоцветов, за гро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на подбор —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ка-Заграничный — жетоны у него, как и у Вальки, за игру гармо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Пищик — человек, знающий гармонь лучше, чем любой поп «Отче наш». Сам мог гармонь сделать, если ему подходящий инструмент и материал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Японец «Коробушку», «Выйду ль я на реченьку» играл так, что за оперу принять можно. А «Барыню» Петькину даже городовые играть ему на улице не запрещ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улка-Серега — шестнадцать часов, на спор, на свадьбе у вора-домушника Кольки-Ершика гармонь из рук не выпускал. Выпьет. Закусит. Играет. Кругом — шес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Утопленник из-за гармони чуть не утонул. На Лахте. Лодку в драке опрокинули. Мишка сапоги сбросил, а гармонь не отпус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ет, а гармонь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рька-Омский из Питера до Омска и обратно пешком прошел, по городам и деревням на гармозе иг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яный играл — как никто. А в дым когда пьян, спит когда на гармозе — еще лучше. Сердцем играл,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ясун Гаврик Златоцветов — красавец — по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лясун ред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из-за него отравилась. Катя, лафермов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менитые похороны Ва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б весь в венках, бердовцы на похороны сбор сделали. Гроб и венки —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ркер Долголев из «России», трактира, приятель Валькин задушевный, накануне похорон купчика обыграл на полтыщи, и все деньги — Валькиной м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оковку из выигрышных только взял, а остальные все старухе — полтыщи без двадцати копе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ер, а сердце поимел — это поним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менитые Вальки-Баяниста похороны. Шестеро баянистов — в поддевках выходных, в черных и синих, в рубахах шелковых и лаковых сап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аничный — при жет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лясун красавец Златоцветов — в бархатной безрукавке поверх малиновой рубахи, с крепом на малиновом рук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 в другом костюме быть: как под игру Валькину в театрах выступал, так и за гробом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сей форме,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льно это. Т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ро за гробом: шестеро баянистов и пляс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зади — футляры гармонные и московки игрунов девочки 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ждого своя. Только Гаврика-красавца сестра, красавица Тася, братнину шапку плясунскую, ямщицкую, с павлиньими перьями шапку, — сестра 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рагической Катиной смерти Гаврик девочек не заводил. Не и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но плачут, тоскуют, вздыхают голоса шести ба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ально прекрасное отпевание — печальный «Молдаванский валь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 такт задушевным молдаванского вальса звукам, стелющимся как пышные ковры, словно по ним, ласковым, мягким звукам-коврам, ступая, шел за гробом товарища Гаврик, не похожий на всех, тут же идущих, не похожий ничем: ни походкой, почти воздушной, плясунской, и костюмом ямщицким, в каком по городу не ходят, и лицом не городским: кровь с молоком, губы — цветик ал, глаза — звезды в лучах ресниц стрельчатых, волосы — льна чуть темнее, шелковые волосы в кру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же тем не похожий, что при ходьбе не махал, как все, руками, а, откинув атласом голубым подшитые полы безрукавки, заложил за серебряный поясок позументный белые руки свои, как у девушки нежные. На тут же идущих всем этим не похожий, от всего и всех — отменный, — Гаврик, редкий красавец, словно пришедший из древней, в веках затерявшейся сказки, древнерусский молодец-кр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имволом сказочной этой красивости — траурная на малиновом рукаве повя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но плачут, тоскуют, вздыхают голоса шести ба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кутся шелком пестрым мягкие ковры, расшиваются золотом радости, серебром печали, устилают ковры всецветные атамана печаль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ки, звуки — нити золотые, серебряные, всецветные нити. Сплетаются венками, падают венками, в скате раскатываются расписного ковра. И по ласково-бархатно звучащему пути верный погибшему другу-атаману древнесказочный друг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ного-много сзади молодых, все молодых. Весною, молодостью, солнцем венчанных, жизнью возлюбленных молодцов и молод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удится: жребий скорбный молодого атамана не мрачен вовсе, не печален, не стра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ребий — смерть его, полного сил удалец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ребий — смерть его — не врата ли, внезапно распахнувшиеся широко в расписными коврами устланный путь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сердце его при жизни — солнечный взор — отверстые в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сзади парней и девушек. Много бердовцев, провожающих не покровского атамана, а бердовца — товарища своего, умершего смертью не после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ли под руки не отнимавшую от глаз платка Веру, Валькину любу — девочку от Жорж Бормана, с шокола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но плачут, тоскуют, вздыхают голоса шести ба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взмывают заревым весельем, то ночной припадают печалью, то крылами рыдания бьются, то в тоске замирают, стынут молдаванского вальса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 краям пути расписного, в такт раскатам ковров всецветных, мерно качаясь в седлах, маячат черные конники — злые стр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орко смотрят, чтобы не слишком широко расстилались ковры; ковры, легшие на манящие пути заветные, пути, влекущие в дали дальние, где жар-птицы солнечными реют крылами, где в камнях самоцветных — радостные дворцы, где все красоты и силы-сильные, солнце где, злую ночь пугающее солнце; по краям пути черные конники — злые стражи мерно покачивались в сед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муры, и затаенно-тревожны, и злы затаенно черные конники — злые страж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молкает. Замирает. Смолк. Замер… «Молдаванский вальс»…</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улинским простора мало. Драться не с кем. Мелкоту интеллигентскую из соседних дворов бить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лекались французской борьбой. В моду входила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ске, на Екатериновке — против ворот городулинских летом всегда горами песок, — на песке бор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ька целыми днями — под Говядиной. Иной раз и бороться не хочет, а Афонька его знай заламывает. На удивление мальчишкам и на потеху себе, по пятнадцати и больше раз укладывает на лопатки под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й Филька ругается, плачет, зеленеет от злости и усталости, а Афонька, красный что свекла, ржет жеребенком и такими макаронами кормит Фильку, что у бедняги шея трещ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еред ребятами резо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легонько борю, а если б заправду — задавил бы. Чижелый я. Мы, деревенские, на борьбу здор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не спорят. Деревенские, известно, всегда городского сомнут, а Афонька такой вполне Фильку может зад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как в борьбе навалится на Фильку, того совсем и не видно, только ножки дрыгают по п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е скучно без дела — волыниться не с кем. Борьба надоела. Да и опасался столкновения с Говядиной: на борьбу Говядина —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умал наконец к покровским поступить, но городулинцам засла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м? Там — большие. Нас и не при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у много работы было у сапожника Соболева, и пил он почему-то мало — раз только Васька с Афонькою его свя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зиму пришлось Ваське отцу помогать, но мысль о присоединении к «покрошам» покоя не давала. Часто во сне дрался с пряжинцами или петергоф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ледующему лету решил окон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ил и Афоньке, но тот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вый да и трусоват, даром что бык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крову пошел Пловец в праздник, после обе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мана увижу и попрошусь в партию», — думал радостно и трев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манил после Вальки Гришка-Христос, еврей, сын торговца из Александровского. Лет двадцати с лишком. Бородка небольшая, раздвоенная, и длинные волосы делали его похожим на Христа. Только глаза близорукие, насмешл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ид невзрачный, Гришка между тем обладал большой сил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курентов в драке не и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аська пришел к Покрову, вдоль церковной ограды сидело несколько парней с Христом в цен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лый мальчуган, победив минутное смущение, подошел к сидящим и подал Гришк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ат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а прищурился, засмеялся громко, сверкнув большими лошадиными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есаул,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засмеялись. Васька слегка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есаул, а атаман… городул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хот уси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продолжал, не смущ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к вам в пар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атька с маткою не выдерут? — насмешливо улыбнулся Христ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ки у меня нет, а батьки я не боюсь, — спокойно ответил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сказал Гришка серьезно, — крой его, старого черта, и в хвост и в гр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лся к товар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ьяный и волынюсь же с батькою, ай-яй-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ожил руку к щеке 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ьего дня буфер ему под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прыснули. Гришка обернулся к Вас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лашкет, вот что… Деньги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радостно извлек два гривенника. Копил эти деньги. Готовясь поступить в партию, знал, что потребуется подма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а повертел в руках грив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деньги? Это — злыдня. Я думал, ты выпить поднес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ороковку взять, — сказал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овку на такую шатию? — кивнул Гришка на товарищей. — Слетай за папиросами. «Бижу»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мигом сбегал. Закурив, стали расспрашивать, кто он, кто его р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ка-Левый — твой братишка? — спросил один белокурый в весну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это Левый? — прищурился Христ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бекманский, с Манькой-Цыганкою живет. В семенцах он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кивнул Гришка, — хлещется Левый дельно. Знаю. В «Коломне», в бильярдной, помню, с гужбанами. Пьяный Левый — в доску. Гужбаны прут на него, а он: «Тебе что, а?» Раз с левши — с катушек гужбан. Он — другому: «Тебе что, а?» Раз опять с левши — с катушек. Четверых, кажется, подряд. А коблы варюжки разинули — ждут очереди. Смех!.. Молодец, Левый, ей-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четверых всех? — спросил парень, круглолицый, полный, голубоглазый. — Что же гужбаны, газеты 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азеты, а ждали очереди, — спокойно ответил Христос, — когда я коблов бью — они тоже дожи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я-фа! — раздался чей-то тонкий голос, потом — пение: — Ты не ври, не ври, добрый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Козел, — оборвал поющего Христос, — ты лучше выпить достань. Ведь получку вчера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пр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ька, сволочь, все забрал до коп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ька? Эх ты! Вот, смотри: плашкет и то батьки не боится, а ты… А еще парнишка покр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щипал бородку и, прищурясь, посмотрел на кончик лакированного сапога. Потом быстро — к пар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и к батьке! Затей с ним бузу! Вырви из глотки на две бутылки!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знает что! Парень с получки сотки не выпил, а батька теперь хлещет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нерешительно почесал за 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оват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за горло прямо стервеца! Понял? «Гони, старый хрен, монеты! Какого ты, мол, кляпа?» А зашебаршит — в морду его, сволочь т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а, волнуясь,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е люблю старых чертей! Батьку своего я когда-нибудь пришью, чтоб я был под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ливай, Гришка, Фонтанка еще не горит! — засмеялся круглолицый, голубоглаз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я проклят, если не пришью, — сказал Гришка убежденно, — ведь это такая стерва! За копейку — удавится, за пятак — штаны с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лчал и, тихо посвистывая, прищурясь, смотрел на голубоглаз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Гришка, смотришь? — усмехну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нький ты, Павлик, будто шмарочка. Люблю я тебя,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черт, а еще Христос! — плюнул, смеясь, Пав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а не спускал с него насмешливо-ласковых глаз, а в них в упор глядели бесстыдно-ясные, веселые Павликовы глаза, красивые и глуповатые немного, как глаза кукол, и немигающие веки узором длинных ресниц бросали легкую тень на нежно-розовые, как персики, щеки, изредка слегка вздрагивающие от затаенного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а отвел глаза и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ыда в тебе, Павлушка, ни на коп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кой он нужен? Пропадеш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а отвел глаза и опять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ется — без него пропадают. И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дошел новый парень, торопливо засова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жка к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 вскочил Христ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врешь? Скоро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лашкетик, — обернулся Гришка к Ваське, — хряй сейчас на Канонерскую, шесть. Окно с сапогом внизу увидишь — скажешь прямо в окно: «Пряжка идет, Христос у Покрова». Л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ром долетел Васька, бормоча всю дорогу условленные слова, и, добежав до окна с сапогом, выпалил всю фразу в лицо сидящему у окна парню в лиловой руб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ысу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истос по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 Ваське нож, ф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Гришке, скажи: «Перо мореное». Стой! Еще скажешь: «Придут Волк, Пепелов и Сахарный-Женя с перьями». А еще: «Пряжинский Фарватер хочет его, Христа, значит, запят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аська прибежал к церкви, там уже шли сигнальные пересвисты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о и жутко забилось Васькино сердечко от этих свис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чка покрошей, с Христом во главе, стояла в неподвижном возбуждении, а на другой стороне площади цепью растянулись пряжинские, подвигавшиеся нетороп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переди цепи быстро, точно катясь, шли плашкеты — «задевалы», часто останавливаясь, и, засунув в рот пальцы, пронзительно сви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вручил атаману нож и передал все, что велел парень с Канон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а хлопнул его по плечу, сказ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ился к Пав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рватер-Федька хочет меня запятнать, с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ыстр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сончик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полоснул голосок, и выскочил из кучки парней мальчуган, лет четырнадцати, плотный и загорелый, в тельной полосатой рубашке, босой, чернокудрый и черноглазый, как цыган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сончик и ты, как тебя? — кивнул Гришка Вас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вец! — гордо вспыхну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ловец, примите пряжинских плашкетов. Сколько их? — деловито осведомился он у Пав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пь, хлоп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сончик примял кепку и пошел, не торопясь. Шел, раскачиваясь, припадая на ноги, подражая походке заправских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догнал. Захле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м, — спокойно протянул Самсончик и вдруг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х в двадцати — пряжинские задевалы: двое босоногих, как и покровские, один даже без шапки, и третий — в лакировках, пиджаке и московке, как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идывая с плеч пиджак, оставшись в одной розовой с синим поясом рубахе, нарядный мальчуган закричал нестерпимо звонким, как разбиваемые вдребезги стекла,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ро-о-в! Выхо-ди-и-и! Пряж-ка приш-ла-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лось в ушах от невыносимого крика, даже обругался Васька, а Самсончик — так же, как розовый, — стеклом дребез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е-ес! Пряж-ка! По-не-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ежал, выставив полусогнутую левую руку и на отлете — пра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овый, бросив на мостовую пиджак и фуражку, кинулся на Самсончика, наклонив в светлых бараньих кудряшках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лестнулись. Отско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два волчка, полосатый и розовый, завертелись: один — на бронзово-золотистых, другой — на черно-блещущих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отком взмахе стремительно взлетали руки, хлопали, отбивали одна другую, выстрелами влеплялись в полосатое и розовое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вец, шагу не могущий сделать, дрожащий от неописуемо радостного волнения, забравший в рот ворот рубахи, смотрел на еще не виданное по красоте единобо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жимались непроизвольно кулаки, топтались нетерпеливо ноги, до боли напрягаясь в икрах, и теребился, как удила, скрипящий на зубах ворот руб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розовый клубок отлетел, в розовую развернувшись полосу, всклубивши пыль мостовой, а полосатый Самсончик, выжидая, с рукой на отлете, с грудью, крутой поднявшейся ступенью, — крепко стоял, будто врос в площадь стройными смуглыми ногами, — Пловец, вскрикнув торжествующе: «Понес!» — бросился на двух пряжинских плашкетов, так же, как он минуту назад, нетерпеливо топтавшихся. Увидел на мгновение спокойные, детские на чистом лице глаза и другие — острые, на рябом широконосом лице; потом ощутил тупую боль под горлом, пропали четыре глаза и два лица, а ноги сами скользнули вперед; боль в спине и заты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шибли, черти!» — быстро подумалось, а в ушах хлест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вец! Не ка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чил. Подбегали Самсончик и нарядный кудря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десять рук, проворных и метких, замелькали; десять ног, упругих и быстрых, заклубили пыль площа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зади и впереди, почти одновременно, свистки. И почти одновременно зазвенели нестерпимо резко розовый и Самсо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а-а-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вец, хряй сюда! — отбегая в сторону, крикнул Самсо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догнал его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ач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сончик дышал порывисто, сплевывал закипавшую в уголках ярких губ белую слюну, вздрагивали ноздри и огоньки в цыгански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лощади — быстро-быстро — две цепи, одна навстречу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окрошей — Христос-Гришка, невзрачный, сутулый, близоруко вглядывающийся, качающийся при ходьбе, как и все, а во главе Пряжки — высокий, с шапкою золотистых кудре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ний атаман, Шурка-Казак, братишка Баранчика, того, с которым я сейчас хлестался, понял? — скороговоркою горячо задышал Самсончик и тут же в нескольких словах рассказал, как Гришка Казаку нос сло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раз Гришка Казаку по сопатке ка-ак даст! Нос — хрясть и посичас на 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бавил веско, будто точку став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о-ло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и схлестнулись ата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ие, по всей площади, уд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кочили. Переменились местами, как петухи. Разошлись, покачивая раздвинут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плывут», — подумал Пл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ко! — радостно крикнул, обжигая Ваське ухо, Самсончик. — Ай да Христос! Видел, Пловец,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о-лодчик, Гришка, — добавил, точку п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 глухой гул, свист; обе партии, сблизившись, стенку образовав каждая, дви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шлись. Перемешались. Замелькали руки. Гулко зазвучали удары. И вместе с ударами — свистящими хлыстами по воздуху — бранные слова. С каждым мгновением бойцы ожив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 бесчисленные мельничные кры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ь — все резче, но короче ударяла по возд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али. Вскакивали. П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ом — пыль над площа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дрожал, топтался, перебегал с места на место, подпрыгивал, как от у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ребил зубами ворот, уже порванный и измокший от слю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сончик томился тоже: огнем горели смуглые щеки, свечками — глаза. На жарких губах высыхала п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едал к земле, вцепляясь темными крепкими пальцами в булы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скаленное железо рукою часто, порывисто хватал Ваську и обжи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ка-то! Гришка! Толково бьет! 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академик по драке, оценивал «работу» атамана добросовестно: угадывал каждое движение, предусматривал результаты. Одобрял меткие удары и досадовал на пром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ришка, вошедший в раж, разлохматив волосы, в щелки сощурив близорукие глаза и оскалив крупные лошадиные зубы, бил метко, привычно, и каждый почти раз от стремительного удара его костлявого кулака полосой или пятном ложился знак удара на лицах, неосторожно под него подвернувш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двое налетели на Гр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час же один отскочил, а другой как-то странно сел на землю и медленно согнулся в 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что-то крикнул. Сразу прекратилось побо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ят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д ухом Васьки обжи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ка… Фарватера-Федьку… перо-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вздрогнул от этого шепота и взглянул на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лепительно горели черные глаза, раздувались ноздри, а в углах губ, лоснящихся алостью, белая вскипала слю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рватера вынесли на руках из кру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рель фараонова свистка близко где-то настойчиво и беспокойно сверлила воздух.</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а-Христос, покровский атаман, убивший пряжинского бойца Фарватера «мореным», то есть отравленным, ножом, был парень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х товарищей любил, как Христос уче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говорил, правда, полушу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рвецы, ведь я вас, как Христос, люблю. Христос я для вас или нет, суки вы парш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как у Иисуса Иоанн был любимейшим, так у Гришки — Павлик, поварок из греческой кухмистерской с Са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а любил Павлика за молодость и необычайную сме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действительно был с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не умел бояться. Не понимал боя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а о нем говорил так (философствовать, как и Христос, он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люди всякие, каких чудаков бабы не родят. Я вот музыки не понимаю. Один черт для меня, что пианино, что трензель или барабан. Шум, и больше ничего. А скрипку терпеть не могу. Пищит, скулит, точно нищего через Урал тянет. А вот Павлик страха не понимает. Как вот я — музыки. Верно, Павлик,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смеется весело, по-детски. И по-детски смотрит глуповатыми, красивыми, как у куклы,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понимаю? Что я — чума, что ли? Я знаю: страшно. А только не знаю, как это страшно-т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перебивает Гришка. — Идешь ты, скажем, с Лизкой со своей на Митрофаниевском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мы с ней там не гуляем. Скучно, да и во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Это мы предположим.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черта ты не понял… Значит, идешь. Теперь, вдруг из могилы — мертвец. Паршивый такой, почти сг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ак же он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 перебивай… Это так, вроде сказки. Ну, вылез это… «Ты чего, мол, шкет, со шкицею треплешься, мне, мертвецу, спать не даешь?» Понял? Это мертвец тебя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смотрит на Гришку непонимающими глазами и начинает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я-фа!.. Ты не в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а безнадежно машет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не понимает страха, а потому обнаруживание у людей страха, боязни интересует и забавляет его. Особенно если люди боятся пустяков: крыс, пауков, тараканов, щек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так же как и ничего, не боится и щекотки, и люди, боящиеся ее, для него необыкновенно смешны и забавны, даже необычайны, как какие-нибудь редкие су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аставляет его чуть не ежедневно щекотать одного из покрошей, Кольку-Бульо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ьонный — из «чистых», сын вдовы-чиновницы, самый слабый из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малолетний Самсончик с ним спра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удням, в послеобеденные часы, прямо из кухмистерской или после разноса обедов на квартиры, с пустыми судками, Павлик наведывается к Пок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идя его, покроши, смеясь, Кол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тебе, Бульонный, жар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влик, белым костюмом и колпаком, сытыми щеками и улыбкою мелкозубого рта напоминающий веселого здоровяка поваренка с жорж-борманских реклам, садится рядом с Колькою, вздрагивающим от одного взгляда своего вечного мучителя, и говорит, подмигивая пар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льонный, поди, по мне стоск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репаться, Павлушка! — сразу пугался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репаться? На гармозе сыграю, только и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не торопясь, засучивал на полных розовых руках рукава, скидывал с жарких ног башм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так же не торопясь, валил слабосильного Кольку, садился вер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нехотя проводил пальцами по вздрагивающим Колькиным бо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тчаянно взвизгивал, начинал биться, силясь сбросить с себя тяжелого, полнотелого Пав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брат, каши ел, матка, поди, бульоном кормила, — смеялся веселый пал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вил Колькины руки, раскидывал их в стороны, прижимал в сгибах толстыми пятками и начинал работать вовсю: быстро мелькали пальцы, забегали под мышки, останавл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схватывали Колькины б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шенство, ругань, смех, плач — от прикосновения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гармонист — чего только пальцами не выдел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 неудержимо Пав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 гармонь,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умленными, счастливыми глазами смотрит в искаженное непонятным ужасом и мучениями лицо, вскрикивает не понимающий страха Пав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боишься? Вот чудак. Братцы, ведь я легонько, пальчиками только. Вот святая икона!.. Глядите! Во… 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монь, ей-богу! Ба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лебывается от восторга. Раскраснелся весь. Даже полная обнаженная шея порозовела. А Колька воет, визжит, умо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 Пав… Ай! Ппп… Павлик! Ау! У-у-у! Ми… лень… не… на… 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 безумно весело Павлику на страхе человеческом, как на гармони, играть. Не выпускает из рук жертвы. Уже не сопротивляется обессилевший Колька, уже не сидит на нем Павлик, а, крепко зажав коленями Колькины ноги, держит его перед собою, как гармонь. И беспощадно-весело и глазами кукольными, красивыми, глуповатыми, и полнокровными персиками-щеками — смеется в измученное, потное, страхом и страданием искаж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пускает жертвы — гармони с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захочет, может сы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что? Полечку? Краков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орженными, счастливыми обводит всех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ришка-Христос вдруг — грозно, зубы оска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лькою — истерика. Ослаб. Мутные глаза — мимо Пав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бо отталкивает Павлика Христ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толстомордый! До смерти ведь можно… Ч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шись на землю, к ограде прижался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влик недоумевающе смотрит на него, зевает, потяг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ящий ты, Колька, — бульонный. Поиграли с ним, а он и нюни рас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играли, — всхлипывает Колька. — Ты знаешь, защекотать можно насмерть. Это, брат, не 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я не боюсь? Вот щекоти, на, гд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поднимает руку, подставляя бок, ногу сует Кольке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е бойся, щеко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ты со своими лапами, — сердито отталкивает Павликову ногу Колька. — И так руки онемели от твоих пяток, толстущий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ложится головой на Гришкины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ки, брат, у меня настоящие. Мясные. Вроде как биточки. Вкусные, со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опять зевает, закидывает за голову руки. Потягивается. Бело-розовый, красивый. Спокойный, как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верх глядит, на широкие листья кл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ка, разве от щекотки ум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щекотки или от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разрыва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ит, чешет глаза кул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Спит по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ве… под мышками…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где, — смеется Гришка, — у другого совсем нет. У тебя вот, например. Слышишь, Павл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влик не слышит. Сладко спит. Слюна струйкою из румяного, полуоткрытого рта. Жемчужинами — зубы в алой оправе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нул, — говорит Гришка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мотрит, прищурясь. Потом — за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 сволочь. Полюбуйтесь-ка, брат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осторожно загляд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А? — обводит Гришка близору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шмара, — прыскает Бала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карный паренек, — говорит тихо Коз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олстый зачем. Во, окорока-то, — гладит Женя-Сахарный полные, обтянутые белыми брюками, ляжки Пав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щупает ступни, толстые в подъемах и пятках, короткопалые, без следа к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леший, что у копорки какой, у толстопятой, ноги-то. Отъелся у грека-то своего. Грек его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окорокам-то евонным грек, поди, подъезжает, — смеется Баламут, — любят греки да армяшки толстых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вы! — машет на них Гришка. — Дайте парнишке покимарить. Он с Лизкой вчерась всю ночь проканит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 ей второй год канителится, а ничего промеж их нету, — говорит Коз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х пров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Стешка сказывала. Лизка с ей — начистоту. «Сколь, говорит, разов в Варшавской гостинице ночевали, и хоть бы поцеловал когда, не только что». Лизка говорит: «Я, говорит, что на угольях, а он — харю к стене. Спать, говорит, ме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Не курит, не пьет и баб не целует, — смеется Гришка, — «Спать мешаешь»! Козел, 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мешаешь», — усмехается Козел. — Лизка утром — на работу, а он еще дрефить остается в гости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ите Павлушку! Опоздает к греку-то, — говорит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а долго расталкивают. Наконец поднимается. Красный, как мак. Кулаками — глаза. Плечами поводит. Сон д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амут говорит — грек к твоим окорокам подсыпается, Павлушка, — спрашивает Женя, — правд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окорока? — зевает пар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ие, — звонко шлепает его по заду Бала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 телячьи, — просто говорит Пав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колько лет, Павлик? — спрашивает Гр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тров день будет 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тров? Значит, ты — Петруха? А я и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 Петра и Павла, двадцать девятого июня,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собирает судки и кричит, ух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ждите с пиро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прешь? — кричат вслед па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отвечает, не оборач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м пирожк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уком, с перцем, с собачьим сердцем! — выкрикивает, точно продает, Пав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 ограды, через улицу, останавливается у аптекарского магазина и, дождавшись какую-то старушонку, кричит ей неожиданно в самое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ячие пирожк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онка шарах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 в восторге. Напу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хочет звонко, на всю площадь, глядя на озлобленную, стучащую клюкой ба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ссилел от смеха, крышку уронил с судка. Крышка — на панели. Павлик — у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лом костюме, в белом колпаке, розовощекий, светлозубый — веселый рекламный пов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дрым эхом — хохот парней у ог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мут утверждал, что Павлик ничего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гулькин нос у него поняти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действительно не понимал иногда такое, что понял бы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ки, остроты, анекдоты принимал или за чистую монету, или как «заливание» — об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вное — не понимал страха и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и с ним случаи, удостоверяющие, что он не знал, что такое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имер, из озорства ходил на Пряжку, на Рижский проспект, в Семеновский полк — лез прямо в зубы «неприя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т к пряжин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треп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во вс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лушка? Покровский? Бей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 поне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частках всегда волынился. Или околоточного дежурного облает, в лицо плю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ьют нещадно, как людей нельзя бить — 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ристав остановил его на улице. Утром, в воскресенье. К обедне звонят, а парень — на всю площадь: «Любила меня мать, обо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образие! Пристав его —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горланишь, хули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приставом — жена берем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ее — ногой в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пристав его не застрелил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ли с ним в участке после — неизвестно, но предположить можно все, кроме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прашивали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несли же тебя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здорово или нет. Известно, в Коломенской здорово несут. А положим, не знаю. Черт их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знаешь? — приставали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 не знаю. Чего пристали? Идите и спро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без памяти бы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без памяти? Я все время пристава крыл почем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удивленно переглядывались, но не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еройством — какой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герой разве человек, избиваемый не по-человечески и через день-два забывший, как били: больно или не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геройство даже, а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и этому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товарищи Павликовы созн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важали за это молоденького, с Садовой, из греческой кухмистерской, пов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еобъятной волей его — прекло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воля ли это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и этому то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но имя — тай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очная какая-то красота, изумляющая, поражающая, в Павлике цветущим цвела с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ом этим роскошным он ограждался от всего, что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гражденный — не должен был знать страха, боли и, может быть, всего, что омрачает, старит, изнуряет, убивает человека. Поэтому, насильно приучаемый к водке, табаку — в рот, случалось, вино вливали и совали папиросы, — не привык ни пить, ни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с девицами ночуя, спал крепко, к стене обрет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ажд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 счастливый, как никто, как само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 знавшие Павлика преклонялись пере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Гришка-Христос называл его красивым, то щеки ли одни розовые, или кукольные глаза имел в ви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другую ли, тайную красоту чувствовал Гришка в хорошеньком поварке?</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а-Христос из всех покровских умнейший и начитанней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ка любому студенту очки вотрет! — говорили про атамана товарищи. — Он все книги перечитал, оттого и осл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а действительно знал и читал много, но понимал как-то все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аська-Пловец слышал, как Христос беседовал с приятелями о книгах, о писат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й первосортный писатель — это, братцы, Пушкин. Здорово писал. Все про нашего брата, шпану. Есть у него рассказ в стихах про наших, покров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лепить горбатого, Гришка! — смеялись па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я был подлец, если вру. Про Покров, ей-ей! И ловко как! Там у него парнишка, вор-домушник, нанялся к купчихе в кух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нишка? В кухарки? Как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жете, дураки? Очень просто… Подбрился, парик купил, косы, накрасился. Платье бабское. Подложил, где надо, ваты: титьки, там, и все прочее, честь честью. А купчиха слеповатая, вроде меня. Приняла за девч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астораживаются па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он живет и закрутил любовь с дочкой купчихиной. Открылся: «Так, мол, и так, люблю тебя, потому и платье бабское надел». Дочка спервоначалу испугалась. Уговорил. Баки вколотил, что надо, а после и дочка в него втреск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я сволочь! Так у Пушкина и сказано. Эх, черт возьми, забыл, а ловко у него про любовь ихнюю стихами… Так вот, парнишка живет у купчихи. А борода выросла. Стал бриться, а купчиха и закатись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 уже теряют терпение парни, а у Павлика и рот полуоткрыт, и щеки зарумя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купчиха шухер подняла. А парень ее — раз! — бритвой. Всю «хазовку» обчистил. Брильянтов одних на три тыщи, денег — не помню сколько, да и был таков. Шикарно писал Пушкин!.. И парень был что надо. Тоже, как и мы, хулиганил, но, конечно, по-благородному, с револьвером. Его и убил черносотенец, офицер. Вроде как Вальку-Баяниста. Только Пушкина — за шм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нигах, писателях, хотя по-своему, фантазируя и сочиняя, много говорил Гришка, и кое-чему научился у него Пл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 что упорно стал искать книги и, найдя, читал запоем, и то, что на драки не как на безобразия стал смотреть, а как на необходимый каждому пройти путь, то, что сознательным хулиганом стал, — всем этим обязан был Гри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знавал, и ценил это, и благодарен был учителю и наставнику, площадному своему Хр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а-три года Васька весь курс жизни прошел. Все, что необходимо знать городскому пар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чный курс. Улица учила. Кто ж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она и мать, и наставник, и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а ее — живая. И наука — живая. И вся она, улица, — сам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етства на улице. Ею воспитанный, живущий ею, знающий ее, чувствующий, осязающий грудь ее суровую, но ласковую необутыми ногами (не ходящий никогда босым по земле человек — несчастен, земли не знает, любить землю не может так сильно, как тот, кто телом своим ее ощущал), школу улицы прошедший суровую, но не обманную, закаляющую тело и окрыляющую дух школу, Васька-Пловец с юности стал улицы граждан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науку — закон ее, как прилежный ученик 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ука — закон ее — искание путей к борьбе и сама бор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тверже знал, что один — не боец, что партия нужна, ар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только знал — знать-то не штука, — а бороться 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асности прямо смотрел в глаза, как при «сходке», стычке, на врага в глаза — непременно надо. Опускать головы, глаз прятать —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ина еще наук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а многому научил. Он же пробудил потребность к знанию. Пушкиным натолкнул. С Пушкина Васька и начал, с «Домика в Коло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го не понял, многое показалось скучным, ненужным, но полюбил Пушкина и гордился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шкин — голова. Что надо парень! Такие люди — на ред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говорил. И с гордостью —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покр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ил, что покровск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з «Домик в Коломне» описал — значит, покровский.</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воды утекло в Екатериновке и Фонтанке, много сменилось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ка в Обуховской кончил, от ран. Сакулинский атаман Соловей запят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заменивший Гришку, утонул во время волынки с пряжинцами, близ Турухтанского, Вольный тож, ос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смен и перемен. Баламут в Балаклаву пешком ушел и не вернулся. Зачем ушел — ему только, Баламуту, известно. А почему не вернулся — неизвестно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Сахарный «котовить» стал, на проституткины деньги жить, с Анюткою жил, со шма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 бывало, по улице, а мелочь, плашкетня — посадскими кругом воробьями — скачут: «Кис-кис! Котик! Кис-к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з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ьонный тоже по примеру его хотел жизнь устроить — на бабий перейти доход. Да только ошибся. Под каблук бабе попал. Со вдовой, ларечницей бывшей, торговкой, сошелся. А она — жох, торговать его заставила, с лотком: дули моченые, квас грушевый. И каждая копейка — на счету. Работником сделала. В черном держала теле, била — чуть что. Баба здоровая, деревенская. Бульонный против нее — пры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й раз не выдержит Колька, сбежит. Неделями ночует в чайных, на «гопе», в ночлежке то есть. Ищет его Авдотья — жена. Разузнает. Разы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 поднимет, на всю 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рг! Пьяница! М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о щеки на щеку при всем-то на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 за воротник и, как мальчишку, тащит домой. Очнуться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хое дело Бульо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перемен. Смен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авлика Самсончик атаманил. Самый молодой из атаманов, семнадцати не было — не запомнят таких. Но атаман прили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амсончик на добровольном транспортном судне в плавание кругосветное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стал верхо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же, в первые месяцы атаманства, закрутил Пловец любовь с Нюткой-Немкою из чулочной, с Англий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тка — шикарная, пышная, стройная; волосы только светлые очень не особенно нравились Ваське. «Будто немка» — так говорил о волосах. И лицом Нютка на немку похожа: полная, румяная, глаза — голубенькими стеклы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ка — девица «не выкати шара» — артельная, не лома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репко Васька ее любил.</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ерманскую войну много ушло и от Пок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аська угадал, хотя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 запасном полку служил. В Ораниенба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волюцию, в первую, в пулеметном был, в Ораниенбауме тоже. Оттуда и пришли в Питер, но здесь уже все порешено было. Фараоны сняты были; Каблуков, околоточный, из серебряковского дома, на канале выброшенный, дней пять не убирался, после кто-то на санках, через спуск, в Екатериновку, в полынью, рыбам на закус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аська потом на Балтийском работал, оттуда в Красную гвардию угадал, а потом и в армию.</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е дни… тревож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земля из-под ног упл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духе будто бы повисал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испытаний, черных дум и тревожных волнений — тяжелы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завоеванный теми, кто строил, кто жизнь ему дал, — этот  Н о в ы й  г о р о д  ждал нестерпимо, тревожно, тяжко, что придут, войдут в него те, что прав на него не и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домо откуда взявшиеся, близко уже под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е дни. Тревож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из-под ног уплывала. Земля траншеями проре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ки, колокольни укреплялись мешками с п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ом — кр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окно — бой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дной пяди — т е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дного камня мостовой — т е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если бы камень каждый динамитным стал сна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если бы каналы, реки города все — пламенеющей неф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если бы цок конского копыта, каждый звук — громкогремящим молотом бил в мозг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если бы огоньки окон, свечек, спичек — разящей мол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ел бы Новый город молитву боевую, так пел бы, если б имел голос, сердце и мозг если б и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 не и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что выросли в нем, — не часть его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отки голоса его, не капли крови, не тонкое волокно мышц е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 они — сыны. Разве не он сам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 кам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и не каменные разв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вердостью духа, закалкою, силой мышц творящих, беспредельностью творящей мысли — не каменные?..</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яжелые тревожные дни, когда сынам города — бойцам грозило лихо, гибель, смерть, когда враг двигался черной тучей, стремясь затмить возгоревшее ярко солнце, в те дни бойцы — а сыны, строители города, все бойцы — почувствовали, сознали, что должны победить или 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пережившим эти дни, не хоронившимся в углах, а идущим на поля загородные для встречи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ждущим его в городе, пядь каждую вооружа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ы жившие в эти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ший в эти дни, умирая, не скажет, что даром 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ли кто даром, живет ли кто напрасн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и нет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были, есть — умолчим о них, ибо они — мер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я — мертв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молчим, ибо сказано о них все!</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дни на питерском фронте встретился Васька со старым товарищем, Самсончиком-мат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хотный отряд сформированные моряки держали связь с полком, в котором находился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сончик — такой же цыгански черный, чернее еще, чем был, такой же горячий, вспененными губами произносящий горячие, часто не договоренные от поспешност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жаной нараспашку куртке, смуглой грудью обнаженно встречающий октябрьский ветер и непогоду, грудь эту также обнаженно нес навстречу губящему ветру-непогоде вражьих п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ложился, перебежек не делал при перестрелке, а силою молодого, воспламененного жаждой битвы сердца, жаждою, в крик переходящей, в звонкое, дерзкое «Даешь!», — шел с этим вскриком, лозунгом и молитвою бойца и пал, четырьмя сраженный, четырьмя разрывными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короткого затишья, раненый, перевязанный, пришел в морской отряд Васька проститься с убитым товар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и хмурые над лежащим моряком товарищи-мор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лова. И кругом тишина закатного осеннего часа. Изредка только вдалеке щелкнет одинокий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ая зеленая земля, питерская, болотистая. И на ней, на земле на питерской, — питерец извечный, в жертву Питера, города своего, себя принесший, — на питерской, слезами и кровью двести с лишним лет поливаем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ужно ему отпеваний и ладана церковного, пусть это тем, при жизни мерт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весь: волосами, лицом смуглым, на котором черные не закрылись глаза, черный одеждою кожаной, клешем, широко и ласково приникшим к ногам, весь словно отлитый из вороненого металла, как вороненым стволом блещущая, застывшая в руках винтовка и стволы торчащего из-за пояса брауни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 одно; тело и металл, кость, мышцы, кровь и оружие, жизнь и борьба —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ли ярче, понятнее сим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смел пожалеть тоскливо и мягко, да и не умел так жалеть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азал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ень был что надо! Выросли вместе. Плашкетами еще познак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упили моряки. Спрашива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твой? Да? Может, знаешь батьку с маткой? Адрес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знал этого друг детства, да и знал ли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где жил. Знаю, что в Пит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в Москве, — засмеялся кто-то, но осек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тому ли осекся, устыдился, что понял, что не нужно знать родных убитого, ибо родные его, батька с маткой, — все батьки и матки, братья и сестры, товарищи-питерцы — в с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дрес его — Пите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го же еще?</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ная смерть товарища и встреча в городке под Питером с русским революционным вождем заставили Ваську поверить в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вождя из туго обтянутой кожаным груди, кованый голос, острый, твердый — металл, оружие — бил и резал воздух, бил и резал, и гнал страх, малодушие, недовольство, смя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юда же, в городок, летели вражьи свистящие, рвущиеся со злобно-зловещим треском в палисадниках и на мостовой снаряды, горохом прыгала по крышам шрап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черный металлически и говорящий металлически, твердо стоящий и твердо говорящий, не слышал, казалось, что смерть бешеную кружила карусель. И страх, малодушие и недовольство, а это же — смерть, бил и бил кованым острым металлом — оружием — голос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когда уехал из городка так же быстро, как приехал, революционный вождь, не стало уже страха, малодушия, недовольства и смятения. И на другой день наступавший все время враг отступил, и отступал уже с каждым боем, с каждым часом, и земля, не могущая ему принадлежать по праву жизни и по праву права, но разбойно на время попранная кровавой его стопой, земля оживала, земля ликовала, и город, разорвавший охватившее было змеей кольцо, — стоял твердо и незыблемо, кровью бойцов-строителей вспоенный. И, в знак возвеличения этой крови, кроваво-красными расцвеченный знаменами.</w:t>
      </w:r>
    </w:p>
    <w:p>
      <w:pPr>
        <w:pStyle w:val="SubTitle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Соболев года полтора как женат. Живет не у Покрова, а в улице, прилегающей к Невскому, но улице такой же отчаянной, грязно-разбитной, как родные улицы Колом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пережил Васька-Пловец передряг: войны германскую и гражданскую, и вот, женатый уже, а все такой же, как и парнишкою был, только внешне изменился, да и то больше костюмом: лакироши и шаровары, отошедшие в минувшее еще до революции, сменились клешем семидесятидвухсантиметровым, рубаха с кистями — беловоротниковым апашем. Чуб не зачесом, а приспущенная прядь над смелой тонкой бровью — темно-русым уг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цом почти юноша, хотя около три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здоровьем неувядаемым награ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анила молодость, как сокровище драгоценное, сильная хранила в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ц опускаться не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ловек — боец, всю жизнь —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это, чувствовал вернее, Собо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ел искренно, что нет фро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исполнил бы все, смутно еще в детстве познанное, когда с замиранием сердца следил за борьбой атаманов и бойцов, горя от нетерпения, места не находя, и, как молодой конь удила, грыз ворот руб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алел искренно подчас, что не постигла его участь Самсончика, так шикарно кончившего, Питер защищая, — четырьмя в грудь из пулемета вражь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ь волною приливала, губы кусал в такие минуты, как когда-то ворот руб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я, что драки уличные не в моде, что бессмысленны, ни к чему они там, где все — товарищи (тех, нетоварищей, в счет не ставил, те — «мертвые души», по Гоголю прочитанному, называл), — зная это, драки любил, но безобидные, мальчишеские сты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рываясь, подолгу смотрел на дерущихся. И нравились новые мальчуганы — очень смелые и бойкие, куда смелее и бойчее преж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думал: «Вот бы из таких — ша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час же одергивал себя: «Ишь, черт Веревкин, что выдумал! Хулиганничать, брат, — не дело. Не такое нынч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женат на Марусе Хавалкиной, с бывшего Лаферма. Хорошенькая. Глаза — что у ребенка или у телки годова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ткая, хорошая. Только невеселая какая-то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ее не оби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х — нельзя,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ую свою любовь, Нютку-Немку, потерял, пока на германском фронте вшей кормил, — как в воду ка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арусей живет ладно, скучновато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ля такой он жизни — сам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т, сидит иной раз дома, в праздник, и самому странно и неловко: он, Васька, покровский боец, в рубашке, подтяжки спущены, в туфлях, покуривает, — будто какой чиновник банковский, буржуй бур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нятно и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странно: комната вот — мебель, комод, там этаж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лавное — жена седьмой месяц ходит. Значит — ребенок, соски, пе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емейства — Васька-Пл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юется досад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 глаза ребячьи, кроткие, спокойные — телкины — под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ла нажрался, тошнит, — Васька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ла? Откуда мыло? — удивляетс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отку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убы кусает. Не в духе Васька.</w:t>
      </w:r>
    </w:p>
    <w:p>
      <w:pPr>
        <w:pStyle w:val="SubTitle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как с работы, с электрической станции, приходит — гуляет по вечерам по у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покойно что-т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улицы бромом действовали, а эти дни никак не у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же — совсем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шать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оследний месяц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плач детский, пеленки, молоко — шаги предпоследние на Васькином, на боецко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боецкий ли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твертый день своего вечернего блуждания по улицам встретил Нютку-Не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лась. В барахле. Нос сизый. Голос — петлей рж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ытным глазом сразу «све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утка последней марки —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Этого еще недоставало! Зачем встретилась? Старые раны бередит эта еще… Стерва, не могла соблюсти себя. Жили бы и сейчас честь честью…» — думает Пловец, губы кусая, быстро по улицам идя, паруся клешем семидесятидвухсантиметровым. Сплевывает направо и налево пену-слюну, как загнанный в беге к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ропится, точно по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роду на осенних вечерних улицах много. Толпами густыми, парами больше, не торопясь, как в танце каком-то проплывают, в вальсе волнующем и крас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с! Вспоминается «Молдаванский валь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 этот вальс — похоронная, отходная давнишнего атамана Вальки-Баяниста, песня-молитва, он — вальс этот — жизнь его, Вальки, путь боецкий, — Ваську толкнул из городулинско</w:t>
      </w:r>
      <w:r>
        <w:rPr>
          <w:rFonts w:cs="Times New Roman" w:ascii="Times New Roman" w:hAnsi="Times New Roman"/>
          <w:color w:val="auto"/>
          <w:sz w:val="20"/>
          <w:szCs w:val="20"/>
          <w:lang w:val="ru-RU"/>
        </w:rPr>
        <w:t>й</w:t>
      </w:r>
      <w:r>
        <w:rPr>
          <w:rFonts w:cs="Times New Roman" w:ascii="Times New Roman" w:hAnsi="Times New Roman"/>
          <w:color w:val="auto"/>
          <w:sz w:val="20"/>
          <w:szCs w:val="20"/>
        </w:rPr>
        <w:t xml:space="preserve"> «нарочной» партии в «заправдышную», покров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 Пловец, не погиб такой же славной смертью, как Валька или Самсо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онца не прошел заветного пути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оба, Баянист и Самсончик, бойцами и умерли, путь свой прошли весь, от первого до последнего ш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очи бродит по улицам шумным, блещущим окнами домов и ослепительными подъездами электролото и рестор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них, из шумных этих улиц, сворачивает в глухие темные, задумавшиеся, остановившие бег свой улицы, ожидающие точно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вшиеся улицы, они — невыносимы. На них бодрость теряют ноги, неуверенно звучат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тки остановившиеся в беге своем, пустынные, без трамваев, людей и лошадей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конечного пути, конца пути словно за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ит из них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 тихих, безголосых, безглазых — как тлению подвергшихся мертвецов, не любит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Любит! Нельзя не любить улиц. Но любит тягостно, тоскливо, как мертвецов близ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твые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 на проспект, блещущеглазый, с трамвайными, автомобильными восторженно-гулкими напеваниями, с трамвайными мигающими, как обещающие глаза женщин, огнями, на проспект широкий, открытый — иди все! — всех пропустит сквозь строй плечом к плечу стоящих гигантов — каменны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спекте всегда жизнь, лишь замедляется к ночи стремительный бег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ветлого угла, схватившись в крепких порывистых хватках, кричат звонко и смело, словно днем в саду каком, мальчишки-папирос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ают на панель, не ушибаясь, не раздирая грубой кожи босых ног, будто не камень земля, а мурава шелк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и, будущие бойцы, завоеватели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цепились, воинственно смотрят друг на друга, готовы снова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 Васька, улыбнулся приветливо, но согнал улыбку и грубовато-приятель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плашкетня, кто кого? Полста лимонов тому, кто наке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и оба, дышат горячо, горящими глазами — в тянущие из бумажника пальцы кред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ешь! — оба про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манешь,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от — кл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л на ступеньку подъезда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и друг против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 татарчонок, судя по говору и широкоскулому смуглому лицу, крутогрудый и мясистый — предлагает боро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французску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 стройный и, видимо, ловкий, но менее сильный, — не соглашается. Васька поддержив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бороться? Стыкнитесь. Самое разлюбез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шлись. Дерутся долго, с переменным счастьем. Васька стоит, расставив ноги в колоколах клеша, откинув полы пиджака, кусает губы, как в детстве — ворот рубахи. Чешутся руки, направить хочется неправильные удары, усилить недостаточно си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вкий, тонконогий хлещется хорошо, но татарчонок значительно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бывая правило, схватываются руками, сила на его стороне. Сгибает тонкого противника, как ветер вер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аська кричит не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ватайсь! Вы! Маралы! На кулак — так на кулак! Ты, мордастый, не ла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ет, глядя на толстого татарчонка, городулинского Афоньку и доб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я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решает кулачный с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ет. Оба прилично хлещетесь, плашкеты. Полста прибавлю. Разделите поровну… Шикарно хлещетесь! Только ты, Ахметка, все руками лапаешь. В стычке так нельзя — это не бор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борьбу его ломаю, два счета ломаю, — говорит татарчонок, — 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ватает тонкого в ох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Скольки фунт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 говорит Васька. — Получайт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ядина! — еще раз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идти? На Лиговку, где, возможно, Немка опя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мотреть на нее, рану разбередить?</w:t>
      </w:r>
    </w:p>
    <w:p>
      <w:pPr>
        <w:pStyle w:val="SubTitle1"/>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ко звучат, звонко по тротуару ночному шаги. Кажется, говорят они,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кие, упор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усит, по ногам хлещет семидесятидвухсантиметровый кл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у Самсончика, вспоминается, — тогда, в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со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весь, металлический, твердо-черный, на питерской пригородной земле. Лежащий, но как памятник — величавый, плоско лежащий, даже особенно плоско, как лежат мертвецы, но в то же время вознесенный монум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здесь памя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градою ночного сада Екатерины-императрицы памя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ножья — любов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ва, — плюется Васька и, пройдя несколько шагов, сталкивается с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рашенное лицо. Глаза выжидающие из-под низко сидящей шля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ается слишком яркими, клоунски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же, как та», — думает о женщине и о памятнике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т а к и х  в поздни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 коронованная проститутка, скипетром как бы благословля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устила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сло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ошли, ходят, ищут самцов, не знающие других иск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щут, ходят здесь, по проспекту, не день, не два — годы, дес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этот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путь они про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пые на слепо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ные — на ноч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ее идет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Лиговка. Немка, наверное,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бы испугавшись возможной с нею встречи, сворачивает в улицу бок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 памя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 вспоминает, — Пушкин! Александр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чахлый вокруг сквер. Робко и кротко, как листья металлических кладбищенских венков, чахлых деревцев сухая листва осенняя шелестит, позвя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стно, как над могилою, склонив непокрытую голову, черный в ночной тьме улицы, узкой — коридором — улицы, черный, недвижный, камнем вознесенный бронзов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ого встретил, дошел до кого, в тоске бродящий Васька, путь свой затерянный ищущий, — вот до кого 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тарого, в веках живущего бойца. И не может отойти, словно уйдя — потеряет что-то ценное, тайны какой-то не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ет, что стоял уже он, Васька, давно когда-то перед памятником и говорил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ительно, напряженно силится вспомнить — когда же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Ах, это у Пушкина, в истории одной есть, как с памятником чудик какой-то разговаривает, сумасше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чему-то вслед за этой мыслью просветленному взору Васьки открылось, что весь путь его сегодняшний и раньше, с малых лет, был путем того сумасшедшего пушкинского «чудика», с памятником разговаривавшего, от памятника в страхе убегавшего, — ненужный, тяжелый и гибель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же, не боецкий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рожал даже от мысли такой, схватился за холодное, сырое железо ограды. «Как не боецкий? А Самсончика и Вальки разве не боецкие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ясно до нестерпимости стало, что Самсончика и Вальки пути только и начались тогда, когда они 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ристос-Гришка совсем не проходил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жизнь они готовились к нему и сделали наконец по одному шагу. Гришка же не сделал и шага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кин шаг — набег на квартиру Дерзина и конец ег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 похороны его так шикарны были, что для многих дорог стал, не для товарищей по дракам, а бердовцам, рабочим, — д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нки ихние, бердовские, были, и гроб на руках бердовцы 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льше нестерпимо яркие мысли: он, Васька, потому фронта жаждал и терялся, когда фронты закрылись, потому это, что хотел шаг хотя один сделать — первый шаг на боецко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ути, начатом бесчисленными рабочими питерскими и других городов. Но ведь и он, рабочий, разве не может он пойти по этому пути, указанному многими провидящи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этот вот, стоящий, указывал — бронзовый боец.</w:t>
      </w:r>
    </w:p>
    <w:p>
      <w:pPr>
        <w:pStyle w:val="SubTitle1"/>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его снизу не видно, видится стоящему на вы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увидел в миг короткий, с горы точно, с башни-каланчи какой-то, увидел Пловец раскинувшуюся под ногами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с детских городулинских лет до последнего мига, не словами припомнил, не воспоминаниями, а так сразу  у з н а л о с ь  п р о с т о,  с о з н а л о с ь  с а м и м  с о б о й, что не было пройдено им ничего, не было шага на пути своем, на Васькином, на Пловцовом пути, на боец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 усталости ли, пришедшей нежданно, от тоски ли, охватившей внезапно, опустился, сел, полулег на холодный сыроватый троту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ть хотел успокоение от земли, от  б у л ы ж и н  хотел бодрости набраться, ласку панельную 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ак всегда, с детства, с городулинских еще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цом ли обиженный, побитый товарищами ли, или так, неуверенность, тоска, что ли, когда овладевала, довольно было прилечь на землю, на камень дневной ли, горячий от солнца, или холодно-скользкий, вечерний — все равно, тишина какая-то, бодрость, вера в тело в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жи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 бейся, боец, Пловец-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яжелое на что иди — земля родная, мать каменная, питерская булыжная земля — в тяжести поможет, не оттолкнет от себя — поверь в нее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гда, попранная было врагами, идущими неведомо откуда, — попранная — снова ожила, воскресла, лишь только прислушались к ней, поверили когда в нее, с в о е й  когда ее признали бойцы, — снова покой и мир дала, кровь пролитую приняла и сохранила. И возвели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полулежал на холодной сыроватой ночной панели и словно ждал, что призовет она, земля-мать, путь укажет, какой шаг сделать и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далеке, но не в улице этой, а на проспекте ли том широком, неясное, но тревожное, шумливое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али точно, кричали, но без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у, — гулом не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чил, на шум этот кинуться хочет Пловец и не может понять —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 новый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какало, запрыгало звонкое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сток, — понял Пловец, — милиционер сви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чно обрадовался, поверил точно, что начнется сейчас долгожд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земли родной просимое — д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висток свистал тревожнее,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овый еще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щащим, каменным словно, мячиком, не каменным даже, а более твердым, — ба-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яют!» — мелькнуло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зная еще где, бежал, чувствовал, что туда, куда надо, прибежит — не ошиб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ал клешем, фуражку примял, как давно приходилось ког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стро из улицы узкой, коридорной — на проспект. И сразу отовсюду нахлынули звуки, точно притаились и ждали за уг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о скачущий свист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держи-и-и-и, — многогрудое — волнами в моряну — заколых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рывавшее сразу все — каменный мяч — ба-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л: по мостовой бежит, углами режет мостовую, то вправо, то в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становился. Полусогнутую — вытянул руку бегу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 невидимый — каменно опять бабахнул м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ыслями думается в такие моменты. Как думается, как делается — трудно опред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 Васька, что при виде бегущего, стреляющего бандита — радость почувствовал жуткую какую-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ая ли радость была хлещущая волнами в Вальке, когда ураганом влетел во вражьи покои, в черносотенный, в есауло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ая ли радость в Самсончике, когда не припадал к земле при перестрелке, а грудью обнаженной четыре принял разрыв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етел на середину улицы прямо наперерез, вскрикнул даже, кажется, этому бегущему с револьвером в руках или не вскрикнул, а показалось так, или сам был  в с к р и к о м, сам, ураганом вылетевший, как вскрик. Комком звериным — пры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нуло, полыхнуло огнем в самое лицо. Острожгучая боль под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короткий, страшно оборвавшийся миг, когда показалось, что громадные всколыхнулись и падают дома, — в миг этот видел: отлетел, по мостовой лицом проехал загремевший чем-то железным ли, стальным — челове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23 г. Весна</w:t>
      </w:r>
    </w:p>
    <w:p>
      <w:pPr>
        <w:pStyle w:val="Level1"/>
        <w:rPr>
          <w:rFonts w:ascii="Times New Roman" w:hAnsi="Times New Roman" w:cs="Times New Roman"/>
          <w:color w:val="auto"/>
        </w:rPr>
      </w:pPr>
      <w:r>
        <w:rPr>
          <w:rFonts w:cs="Times New Roman" w:ascii="Times New Roman" w:hAnsi="Times New Roman"/>
          <w:color w:val="auto"/>
        </w:rPr>
        <w:t>ПРАЗДНИК</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Драковников с матерью в конце Моловской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омом — поле, ветка железнодорожная, вдали — лес. Весною лес — лиловый, летом — темно-синий, осенью — черный и еще чернее, углем — зим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 с матерью, родных — никого. Он на заводе, она поденно стирает, полы м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ца убили, когда с петицией ходили к ц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 котельщик, и посейчас ходит приплясывает — коленную жилу перебила пуля. А Крутикова, кузнеца Олимпиада, дочь, с кавалером, Ганей Метельниковым, убиты оба. Как шли под руку, так и уб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мертвецкой, в Ушаковской больнице, так и лежали рядом, застыли, долго не разъединить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рядом: кавалер с барышней, жених с невестою. Сам кузнец об этом рассказывает, когда пья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ен рассказ пьяного кузне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ыша слушают. Молчат. Вопросов — никаких. Да и какие ж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перацию тяжелую делают, говорят ли с оперируе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ы на сердце класть — и вдруг: «Как да что?» Разве можн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ен рассказ Крутикова о дочери с женихом. Просто. Точно. Одинаково всегда. Без ропота, ругани, плача. Только глаза — пл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яжко сжатый, молотом на коленке,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еньки Драковникова рана вроде кузнец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ца убитого помнит. И убийц знает — царь и опри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то незнакомый спросит —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арь уб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лицо не дрогнет. А глаза темно-коричневые — черным огнем.</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мальчуганом еще, с Мишей Трояновым познако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из «чистых», банковского служащего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босиком, как и полагается в апреле, а Миша в ботиночках со светлыми галошами, в форменной шинели — в реальном 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накомились в д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тке железнодорожной Ленька «посадских» воробьев из рогатки, а Миша (в тот день он реальное прогуливал) — чашечки на телефонных столбах расстрел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е это по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бьев спугивал, да и чашечки разбивать —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пригрозил. Миша носом не повел. Ну, сты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хотя «накепал» Мише, но и тот прилично хле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что ре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плакал, а ведь нос ему Ленька расквасил и фонарь подставил — мог бы заплакать впол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 кровь высморкал на шпалы, ругнулся, правда, бледновато: «мать» не там, где надо, вставил, а потом ремень снял и медную пряжку к син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Ленька учел и одобрил и в виде пох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шикарно хлещешься. А Миша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ь рогаточки в воробьев пострелят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ознакомились. Потом подруж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оказался хорошим товарищем. На реалиста только фуражкой похож, да и то стал значок снимать, гуляя с Ленькой. Канты только желтые — ну да канты что: нищие и те очень даже часто в генеральских с красными околышами фуражках щеголяют. Ботинки у Леньки на квартире оставлял, босиком бегал из солида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льный. В любую игру — не последний, в драке не спа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о, шкетовье налетит вороньем — не отступит. Бьется, пока руки не опустятся либо с ног со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щады не запросит — парень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 фуражке — реалист, а так — нормальный парень. И видом — хорош. Волосы — на козырек, походка — вразвалку и по матушке крошит. (Ленька его обте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му Ленька его научил: курить махру, сплевывать, «цыкать» сквозь зубы, свистать тремя способами через пальцы, засунутые в рот: «вилкою», «лопаточкой» и «коле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колечко» Мише удавалось — ни дать ни взять фараонов свист, тр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юных годах за девочками приуда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еньки Паша была из трактира «Стоп-сигнал» — услужающая барышня, лет семнадцати, что бочонок — кругленькая, подстановочки — тумб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енькая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иши — Тоня, голубоглазая, нежненькая, портн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толическом кладбище, в Тентелевке, гуляли в летние белые ноч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нька тогда на подручного слесаря уже пробу сдал, а Миша из пятого в шестой перешел.</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не приходил Миша к Лен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часу в двенадцатом ночи,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ю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акую рань припер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Дел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сился на спящую Ленькину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йдем? Я уже разулся. Спать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рт с тобой! Дры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ражку надел, руку су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его пузыришься? Говори, в чем дело, матка спит, говори, — задержал Мишину руку Л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здесь, — твердо ответил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годи, оде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на ветку, — предложил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лезли через выломанный забор заднего двора. Перепрыгнули через кан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тихая мартовская ночь. Звездная. Без морозца. Снег, уцелевший местами, не хрустел, а мягко поддавался ногам. Насыпь сухая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 на шпалах, под откос ноги све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опять закурил. И Л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в революционеры записаться? — вдруг спросил Миша тихо, словно боясь, что кто-нибудь у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стал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о так: в Петербурге существует боевая революционная организация для свержения царского строя путем террористических актов, вооруженного восстания, агитации среди рабочих и солдат. Миша — член этой организации, вступил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Миша быстро, без запинки, как по книге или прокламацию чи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не спрашивал Леньку. И тот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о и жутко было Лень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озналось, определилось это чувство почему-то словом: «праздник».</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выдал Троянова и Драковникова и еще двух, но выдал неумело. Никаких улик. Видных членов организации предательство не косну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ко плавал, спина наружу!» — подумал Ленька о провокаторе, когда его допрашивал в охранке жандармский ротм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ния арестованных сводились к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к какой революционной организации и партии не принадлежал и не принадл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нька, чтобы ротмистра позлить, приписал еще: «и принадлежа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жандарм, ругаясь, пох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ранка бесилась от наглого упорства допрашиваемых. Знала отлично, что есть что-нибудь, иначе не стал бы провокатор доносить, но все четверо, как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ть не знаю и ведать не ве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 глупо действительно, но дело на точке замер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специальные способы дознания не по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где помочь? Крайних мер принимать нельзя: битье, измор — от всего этого огласка может по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собое совещание охранки предложило полковнику Ермолику «изыскать средство для раскрытия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ство изыскано: человеку не дают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тки, двое, трое, четв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вы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не свалится. Пока не разбудят удары, встряхивания, холодная вода, уколы раскаленными иголками в позвоночник, выстрелы над ухом, — когда все эти возбуждающие средства бессильными станут, тогда, конечно, пусть спит, ничего не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нее — раньше сдастся. «Раскроет ис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обоих, тех, что помоложе: Троянова и Драковникова начали пы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ных комн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шпика — к одному, два — к друго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ло несложное. И приспособлений почти никаких. Иголки только, ну да они на седьмые-восьмые сутки потребуются, не раньше.</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Мише интерес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оет нарочно глаза, а охранники оба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казано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меется и смотрит на них: «Экие, думает, дураки, серьезно и глупость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нялись через шесть часов. А он без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тки проборолся со сном. Голова отяжелела, но бодрость в теле не 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мили хорошо: котлетки, молоко, белый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ые или третьи (хорошо не помнил) сутки беспокойно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таки вот беспокойно. Будто ждет чего-то с нетерпением, каждая минута дорога — а вот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чно ждать, невыно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ждать, чего я жду?» — спрашива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ет, когда можно спать лечь, заснуть когда можно,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ил. Верно. А проверил так: глаза закрыл и само почувствовалось: «Дож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 почувство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чнувшийся от обморока чувствует: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рожал даже весь. От радост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частья! Первый раз почувствовал: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стенке, в пытках — счастье, от самых пыток —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иг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увидел: в воду упал. С барки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рикнул. Глаза от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ятная в теле дрожь. Мокрый в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ядом — не сидят уже, а стоят, и он — стоит, рядом стоят шп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у — в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адывается: «Водой об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ая, неприятная дрожь. Обиды — нет. Усталость —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и, шпики, — не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мешно им и не стыдно, что водой человека окатили. И не злятся. Спок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даж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одеться вам придется. А то мокрые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казал: «Мокрые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смене пожилой охранник, в форме околоточного, пожалел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молодой человек. Сказали бы, что знаете. Себе только вред и му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знаете, — вздохнул околоточный. — Зря полковник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 Миша. И шпики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стало казаться, что «ждут» чего-то и они, эти, что не дают ему «дождаться», тоже — ждут. И все — жд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рое: Миша и два охранника, и комната с забеленными мелом окнами, за которыми, за мелом, тени решеток, а вечером — окна как окна — белые только, стол некрашеный, длинный, вроде гладильного, диван кожаный, табуретов пара — вся эта странная комната, со странной сборной мебелью, неподвижным унылым светом угольной лампочки освещенная, — все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юди странные, и комната странная —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дать — мучительно. Ждать — терпени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вал и Миша, что миг еще, минута — нет! Секунда — нет! Терция — нет! Миг — не укладывающийся в мерах времени — сейчас вот-вот — лоп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ли? — не говорит, а стонет, не жалобно, а 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лазами — то на одного, то на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лжно быть, глаза не такие, как надо, — оба вскакивают и в упор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тянет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е… Не могу-у-у… больше-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езапно, отчаянно, обр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бе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занося тяжелый топор и опуская сильно: бе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много раз под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пики суетятся. Один бежит в дверь. Другой подает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несколько времени гремит замок — висячий на дверях замок — и входит ротм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шистые, в бакенбарды переходящие усы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те на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Миша не идет, ведут —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снов, глубоко спит, как в обмор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ая, жгучая боль в спине. Кричит. Глаза открывает. Мягкий, бело-голубо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 большой перед глазами, и нестерпимо блещет белый лист бумаги на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то это напротив? Пушистые русые усы!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 вспоминает, — ротм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спать? — мягко, точно гладит, ротм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это слово «спать» — гладкое такое, как бархат, ласк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ается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 от слова одного, от обыкновенного слова: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 нежно, радостно, неизъясн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спат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дко делается даже от этого слова, рот слюной напол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 опять, поглаж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дин вопрос ответите — и спать. Ведь ответите?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ьва Черного, Степана Рысса, Кувшинникова, Анну Берсеневу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ьва Черного, Степана, Кувшинникова, Анну, — повторяет, как во сне, как загипнотизированный,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ко, ходко мелькает перо, зажатое в толстых ротмистровых паль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ну Берсен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ну Берсеневу, — полусонно отвечает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не понимает. Потом — вдруг понимает: «Выдал», — остро в голове, как колючая недавно в спине боль, — остро в голове кольнула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 трудом, но твердо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дите его, — кричит ротмистр, и голос его жесткий, и щетками — жесткие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 не спать, опять — не спать, опять — не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ей, стихами в голове, и особенно страшно созвучие слов «опять» и «не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ступленно, топая ногами,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не могу, не могу!.. Спать… спать… спа-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удешь говорить? Скажешь — все, чт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шистые перед лицом Миши шевелятся усы, и кажется, что они, усы эти,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лаза зеленовато-желтые колючими гвозд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Скажу… Чт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 Ротмистр пишет. Знает Миша немногое. Про Драковникова упомянул — тот больш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и уже нет, есть одно: спат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весело мелькает перо, зажатое толстыми пальцами жанда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ягивает Мише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от здесь. Крепче ручку, миленький. Имя и фамилию, да, да!.. Ага! Прекрасно, голубчик. Спите теперь спокойн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у выносят на руках, несут через двор, в карету. Сп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больницу прямо сдадите, в «Крестах». Доктору Шельду! — громко говорит кто-то из темноты подъезда.</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е значительно хуж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анного пытали шпики. А Ленька — бунт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атери» в «мать» — шпиков и ротмистра. Тот и заходить пере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же Леньке себя вести? Миндальничать? С ними, что его отца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отец ли один? А Олимпиада Крутикова, а Метельников, а калека Прохор котельщик — не ихние разве жер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олько ли эти жер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ют? Черт с ними! Пусть пытают! Спать не дают? Они жить не дают, не ему одному, а целой стране, целому миру. А спать — эка неви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упорно борется со сном, с наслаждением борется. И кажется ему: побе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или воля? Десять суток без сна — осунулся только, ослаб, но тверд дух и голос — чист и звонок, как всегда. Лишь глаза — ямами, провалами, расширенные зрачки — без блеска. Жутк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ясь с ним, колющие глаза агентов отбегают, как от про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побеждала уст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мягче становилось все: тело, голос, мысли даже. Мысли мягкие, припадающие, как хлопьями ложащийся снег, как свет лунный, бледный — бледные мысли, — поля лунные, снежные, зим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 поле, ровное, искристое, луной залитое, ночное поле… В тройке — бубенцы веселые под дугой — в тройке едет Ленька, пьян-пьянехонек, песню п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венит голос, как колокольчики трое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 острая, жгучая боль в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 тройка — пропа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Агенты. Зло усмех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нельзя, голуб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 круглолицый, волосы — черной щет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ройка? — спрашивает полусонный Л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годно ли пятерку? — смеется ч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узкоглазый, как китаец, вт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ерку. Лакея ему надо. Х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искушенный сном, решает, что невозможно больше не спать, а так как спать не дадут, то придется обманом как-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вать сон для себя. Покой, необходимый для каждого, кр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с ними, буду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вает глаза, откидывается на спинку д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ол в спину. Как ток электр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Черт!.. Сволочи! Опричники! — вскрикивает Л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ступленно ругается страшной руганью, которая статьями уложения о наказаниях предусматривается: бога, царя, веру, закон — как черноморский мат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мол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чется — ничего. Ни ругаться, ни говорить, ни двигаться, ни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 смотреть. Все предметы: стены, мебель, даже шашки паркетного пола — невыносимы для глаз: кажется, в глаза лезут, рвут веки, распирают до боли — невозможно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кроет глаза — огненные иголки по спине пля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делается смешно. Задорная мысль при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ожите ротмистру, чтобы на допрос вызвал, — говорит черноволосому аг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мистру Ленька делов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бумаги, сам буду писать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по вопросам, — предупреждает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вопросы, а сейчас сам буду писать. Все до словечка —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ебром ладони наотмаш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 потирает руки, белые, пухлые, с обручальным кольцом и перстнем-печаткой на безымянном па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нька вздрагивающей слабой рукой неровно вы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х показаний давать не буду, так как не намерен содействовать следст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мистр багровеет, ругается тяжело и злобно, как извозчик на упрямую лошадь, и, когда Леньку связывают, кричит надорванно, с пеною на пушистых у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нько, стервеца, морите! Он спит у вас, наверно? Я вас, мерзавц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рубо ведут по темным коридорам, злобным шепотом ругаются шпики, а Ленька молодым, звонким, тьму затхлых коридоров разрывающим голосом — кроет все на свете: бога, царя, веру, закон и жизнь и смерть — все.</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способ придумал Ленька: спать с открытыми глазами и ногой к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умал или само так вышло. Вернее, са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видеть открытыми глазами режущих веки предметов — туманил глаза сильным напряжением глазных мышц и невероятным усилием воли удерживал веки, чтобы не опуск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долго не мог добиться этого «обманного» сна, но потом как-то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стал качать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тоже не клеилось: заснет — нога с колена соскакивает или остановится — не ка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том пошло: и когда спал и сны видел, чувствовал, что открыты — точно на подпорках — веки и качается н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падали веки, прекращалось качание ноги — просы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пики все-таки обнаружили об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храпению, дыханию ровному, глубокому, немиганию век и помутившимся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 иголки и уд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естнадцатые сутки, уже давно выданный Трояновым, принесенный агентами на допрос Драковников слабо, но гордо и насмешл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показаний. Уже писал и расписался. Чего ж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мистр и Ермолик, изыскавший радикальный способ для «раскрытия истины», молча и пытливо всмотрелись в жуткие провалы глаз на бледном лице и прочли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мерть не страш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везли. Тоже в тюремную больницу.</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авший товарищей Троянов — потерял душевный покой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стала сплошной бессон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ился долго и т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ловек привыкает ко всему. Привык и Троянов к новому себе — к предателю себе, — привык и даже малодушному поступку своему оправдание нашел: каждый делает то, что предпишет ему какой-то закон — неузаконенный, может, а закон. И если предательство — беззаконие, то закон этот — закон беззак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умал так, увери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раковникова — стыдился, хотя тот ничего не знал о его поступке — охранка у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ыдился, а потом возненавидел. И был рад, что сослали обоих в разные места: его в Туруханский край, Драковникова — в Як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сылке живя, ненависть ко всем политически чистым разжигал, уверяя себя, что он, предатель, по закону беззакония, грязен, беззаконен, — должен и линию свою вести к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еззаконие, грязь — так в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ивя в ссылке, вел себя бу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янствовал, картежничал, дрался, девушек бесче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глубине души чувствовал, что покой потер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раковников, в Якутке, сблизясь с ссыльными, многому научился, книг перечитал больше, чем съел за всю жизнь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вался новой жизни, знаниям добы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революцию русскую, освобожденный, как и все, из ссылки, приехал в Питер, в новый, праздничный Питер, приехал праздн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итере товарищи встретились, и хотя Миша не тот стал: «разочаровался, в ссылке пробыв», как объяснил Ленька перемену в товарище, — но обрадовался далекому первому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или, как и раньше, дружно; по крайней мере Леньке так 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ужно Миша поддерживал прежние отношения. Но политических убеждений он, по его словам, не имел уже ник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или часто, и однажды, горячо поспорив, поняли оба, что касаться политики не стоит, и, чтобы не испортить прежних отношений, дали слово спора никогда не зат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ежних отношений —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вали: Троянов — что для него, бывшего бойца, а потом предателя, нет праз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ковников, боец с первого шага на пути борьбы до шага победы, сознавал: пир для него, праздник для него и место на Празднике — Борьбе — Жизни — такое, как и всем бой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мир тогда разделился на праздничных и непраздничных, живых и мерт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или вместе чужие, под одной кров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месте и на фронт п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один полк: Драковников — комиссаром, Троянов — адъютан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фронте в тяжелых, лихорадочных, невыносимых условиях чувствовал Драковников, что все в нем и кругом — празднично, и рассказывал об этом даже Троянову.</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Драковников и адъютант Троянов, раненые оба, захвачены бел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риняты за красноармейцев — с винтовками в первых рядах шли в 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ом их вз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деревенька настойчиво обстреливалась выбитыми из нее красными. До тридцати пленных, в том числе комиссара и адъютанта, представили пред грозные очи всероссийского бандита-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ый, красный, в светлой шинели с блещущими погонами, перегнувшись на седле, хрипло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оммунисты? Выходи! Не то третьего расстре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овело и без того красное лицо, и большая, жиром заплывшая рука расстегивала коб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ажденная штыками, как частоколом, молча стояла шеренга 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авого фланга каждый третий два шага вперед, арш! — до синевы побагровел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третий — телефонист штаба полка, латыш — вышел, задрожав мелкой дрожью, но справился — только хмурое лицо посерело. Второй третий, Троянов, — белый как снег, приподнявший раненое плечо, тих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кажу…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ажешь? Прекрас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енерал зашевелился в седле.</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особенно радо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го ли, что первый теплый, солне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го ли, что праздни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ми, с красными знаменами, плакатами, шли и шли, с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Троянов чувствовал себя особенно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ска невынос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дил по улицам праздничным, среди праздничных людей —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рюмо, уныло шагал, точно за гробом любим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ы разные: об одиночестве, о празднике, о расстрелянном Драковник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ылыми обрывками, как в непогодь дождливые облака, плывут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янову не уйти с улицы. Уходил, впрочем, домой. Но дома — нестерпимо: давят стены, потолок, как в гр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ругом веселье,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лицу свернул, где не было шествия, в боковую, гладкую, солнцем зали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еке плывут-проплывают черные толпы, как черные волны, и красно колеблются ткани, как красные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илось, что стоит на последней пяди, а сзади — ст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 хлы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ынула, накатывалась волнами новая толпа манифестантов, и с нею вместе накатывается в блеске и зное солнца кующаяся песня, неумолимая, как море, —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мы, работники всеми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нака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черным, многоногим телом заливает, как волнами, мост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 о д н о, как волны — неотделимы от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ы и море —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асными чайками — зна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мня себя, отделился от стены, сошел с последней пяди и крик издал звериный, задавленный какой-то, похожий на крик эпилептика, и грянулся под ноги идущих. Кричал громко, раздельно, как закл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на! Топи! Скорее! Захлес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имя, отчество и фамилия? — спрашивает человек в рем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имает из портфеля лист бумаги, кладет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янов называе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пар глаз напротив и с боков неподвижно уставились в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вы объясните, гражданин, ваше поведение на улице при появлении манифес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товарищ! — прерывает Тро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ремнях удивленно и пристально смотри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тихо, но в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Я, Троянов Михаил Петрович, уроженец Петербурга, провокатор, выдавший в 19** году организацию «С. С. Т.», кроме того, на </w:t>
      </w:r>
      <w:r>
        <w:rPr>
          <w:rFonts w:cs="Times New Roman" w:ascii="Times New Roman" w:hAnsi="Times New Roman"/>
          <w:color w:val="auto"/>
          <w:sz w:val="20"/>
          <w:szCs w:val="20"/>
          <w:lang w:val="en-US"/>
        </w:rPr>
        <w:t>N</w:t>
      </w:r>
      <w:r>
        <w:rPr>
          <w:rFonts w:cs="Times New Roman" w:ascii="Times New Roman" w:hAnsi="Times New Roman"/>
          <w:color w:val="auto"/>
          <w:sz w:val="20"/>
          <w:szCs w:val="20"/>
        </w:rPr>
        <w:t xml:space="preserve">-ском фронте предал комиссара </w:t>
      </w:r>
      <w:r>
        <w:rPr>
          <w:rFonts w:cs="Times New Roman" w:ascii="Times New Roman" w:hAnsi="Times New Roman"/>
          <w:color w:val="auto"/>
          <w:sz w:val="20"/>
          <w:szCs w:val="20"/>
          <w:lang w:val="en-US"/>
        </w:rPr>
        <w:t>N</w:t>
      </w:r>
      <w:r>
        <w:rPr>
          <w:rFonts w:cs="Times New Roman" w:ascii="Times New Roman" w:hAnsi="Times New Roman"/>
          <w:color w:val="auto"/>
          <w:sz w:val="20"/>
          <w:szCs w:val="20"/>
        </w:rPr>
        <w:t>-ского полка, товарища Драковникова, расстрелянного белыми в деревне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ясно и обстоятельно отвечает на вопросы, рассказывает, как выдал еще в царское время членов боевой организации «С. С. Т.», потом так же подробно — о предании им и расстреле белыми Драков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ремнях задае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нудило вас на ваш поступок на улице сегодня? И вот на это… при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но внятно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е яснее, — снова говорит человек в рем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вет тот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здник.</w:t>
      </w:r>
    </w:p>
    <w:p>
      <w:pPr>
        <w:pStyle w:val="Normal"/>
        <w:ind w:left="0" w:right="0" w:firstLine="432"/>
        <w:jc w:val="both"/>
        <w:rPr>
          <w:rFonts w:ascii="Times New Roman" w:hAnsi="Times New Roman" w:eastAsia="Verdana"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eastAsia="Verdana" w:cs="Times New Roman" w:ascii="Times New Roman" w:hAnsi="Times New Roman"/>
          <w:i/>
          <w:iCs/>
          <w:color w:val="auto"/>
          <w:sz w:val="20"/>
          <w:szCs w:val="20"/>
        </w:rPr>
        <w:t>‹</w:t>
      </w:r>
      <w:r>
        <w:rPr>
          <w:rFonts w:cs="Times New Roman" w:ascii="Times New Roman" w:hAnsi="Times New Roman"/>
          <w:i/>
          <w:iCs/>
          <w:color w:val="auto"/>
          <w:sz w:val="20"/>
          <w:szCs w:val="20"/>
        </w:rPr>
        <w:t>1924</w:t>
      </w:r>
      <w:r>
        <w:rPr>
          <w:rFonts w:eastAsia="Verdana" w:cs="Times New Roman" w:ascii="Times New Roman" w:hAnsi="Times New Roman"/>
          <w:i/>
          <w:iCs/>
          <w:color w:val="auto"/>
          <w:sz w:val="20"/>
          <w:szCs w:val="20"/>
        </w:rPr>
        <w:t>›</w:t>
      </w:r>
    </w:p>
    <w:p>
      <w:pPr>
        <w:pStyle w:val="Level1"/>
        <w:rPr>
          <w:rFonts w:ascii="Times New Roman" w:hAnsi="Times New Roman" w:cs="Times New Roman"/>
          <w:color w:val="auto"/>
          <w:sz w:val="20"/>
          <w:szCs w:val="20"/>
        </w:rPr>
      </w:pPr>
      <w:r>
        <w:rPr>
          <w:rFonts w:cs="Times New Roman" w:ascii="Times New Roman" w:hAnsi="Times New Roman"/>
          <w:color w:val="auto"/>
        </w:rPr>
        <w:t>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лязина, Адриана Петровича, грабители пальто сняли. Вечером, на улице. Пригрозили револьв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вил в милицию. Время шло, а злодеи не обнаруж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как найти? Руки-ноги не оставили. Найди попробуй. Петербург не дере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случай этот Калязина ошеломил, но спустя день-два, когда горячка прошла, новое чувство им овладело: сознание невозможности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зможно без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 холода на носу, а тут — в руб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неловко, неприлично: дождь, ноябрь, у людей воротники подняты, а он — в рубахе, в светлой, в кремовой. «Майский барин» — так сказал про него мальчишка-папиросник на Нев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казал даже, а бесцеремонно вслед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й барин» — гвоздем в голове, 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ение безвыходное. Как достать пальто — не придумаешь. Денег не было. И ничего такого, чтобы на деньги перевести,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з работы. Жил так, кое-чем, случайным заработком, перепис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этот скудный и редкий заработок не только из одежды что купить, а питаться и то впроголодь. А подмоги — неоткуда. Родных или знакомых таких, чтобы выручили, —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же осеннее, скоро и белые мухи. А затем и мо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олько холод пу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к морозу-то, может быть, можно и привыкнуть. Ведь ходили же юродивые, блаженные, круглый год босиком. Хотя, говорят, с обманом они: салом ноги смазывали, спи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таки привыкнуть, может быть, и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же: один в целом городе, в столице северной (именно северной), — один, в рубашке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тр внимания! Все смот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голому. Голый так уж голый и есть — что с него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тсмен или проповедник культуры тела — бывают такие оригиналы, маньяки ра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прошлом году мальчишка один, юноша, часто </w:t>
      </w:r>
      <w:r>
        <w:rPr>
          <w:rFonts w:cs="Times New Roman" w:ascii="Times New Roman" w:hAnsi="Times New Roman"/>
          <w:color w:val="auto"/>
          <w:sz w:val="20"/>
          <w:szCs w:val="20"/>
          <w:lang w:val="ru-RU"/>
        </w:rPr>
        <w:t>Калязину</w:t>
      </w:r>
      <w:r>
        <w:rPr>
          <w:rFonts w:cs="Times New Roman" w:ascii="Times New Roman" w:hAnsi="Times New Roman"/>
          <w:color w:val="auto"/>
          <w:sz w:val="20"/>
          <w:szCs w:val="20"/>
        </w:rPr>
        <w:t xml:space="preserve"> на улицах попадался. В трусиках одних. Мальчишка, двадцати нет, а здоровый, мускулистый, бронзовый, что африканец какой, инд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го даже приятно видеть. Герой, природу побеждает, с холодом борется, с непогодою. Глядя на него, завидно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в рубашке если, дрожит если, семенит, а коленки этак подогнулись от холода, нос синий, а рубаха прилипла к спине, примерзла, — это уж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сем — бел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доверчивые, нехорошие при виде такого «франта» у людей возникают мысли: «Пьяница, жулик. Такой ограбит за милую душу, убьет. Встреться-ка с ним глаз на глаз в переулке глухом — что липку обдерет. Что ему, отпетому такому, бродяге-оборванцу, забубенной головушке, что ему? Ограбить, обобрать — профессия его, поди. Промышляет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так думали эти, встречные, вслед недружелюбно, с опаскою поглядыв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чувства отчаяния, угнетения, потом — недовольство, злоба против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 всех, что на улицах в теплой, в настоящей по сезону од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ба на бесчувственность людскую, на то, что человек человеку (как у писателя одного сказано) — бр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ак и не быть зло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можно, чтобы в республике свободной, в братской, так сказать, стране, где все за одного и один за всех, коллектив где, — чтобы в столице, в городе первом первой по свободе страны, не в угле каком медвежьем, где люди с волками глаз на глаз, а в самом Петербурге, и вдруг — на-те! — человек без одежды — рубаха какая же одежда? — человек в рубахе, поздней осенью и не по своей вине, а ограбленный, раздетый бесчеловечно. И рубаха-то пускай бы черная, с воротом глухим, а то с шеей открытой, кремовая, в брюки забранная, с галстучком пестреньким, и пояс резиновый с кармашком для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так на даче только гуляют, купаться так ходят, а не в городе, когда снег того и 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умал Калязин, по улицам в поисках заработка бегая, под взорами встречных, недоверчивыми и нехорошими, пробегая, злобно кляня бесчувственность, деревянность бревенчатую людскую, и часто становилось невыносимо, казалось, миг еще, и не совладает со злобою — кинется на первого встречного, за пальто уцепится, за воротник; как кладь какую из мешка, человека из пальто вытряхнет, как его тогда грабители грубо раздевали, вытряхивали из новенького демисезонного его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жее, пасмурнее становились дни. По утрам в комнате Калязина, если дохнуть, — парок изо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утренники, а потом и снежок первый, и морозец первый. Быстро в Питере наступает з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жимается сердце калязинское от отчаяния — хоть в пет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дним Софья Семеновна, квартирная хозяйка, вдова, спекулянтш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ы в рубашке так и 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ар бросило от слов этих и ответить что —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ылое что-то, нескладное, в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и не знаю, как и быть,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озяйка — наставительно так и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ы ищите. Мужчина, а работы не можете найти. Без работы не оден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а в глаза прямо смотрит. Сверху. Высоченная. Калязин ей ниже плеча, толстая бабища, спекулянтша Софья Семе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десятый раз бесцеремонно начинает расспрашивать, как раздели, огра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чему-то смущаясь, путаясь, рассказывает Калязин, и рассказ получается неискренний — не верит ему Софья Семеновна. И странно, он тоже не верит — по рассказу путаному, робкому самому даже повер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дин, лежит на узкой своей кровати, вспоминает недавний разговор с хозяйкою и злится тяжело и зата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ыдно, досадно, что не мог рассказать так, чтобы Софья Семеновна, бревно это толстое, поверила. Представляет, как стоял перед нею, растерявшийся, как школьник, глаза опустив, и пуговку рубахи зачем-то теребил. Чего смущался, стыдился? Будто не о том рассказывал, как его ограбили, а наоборот — он ограбил кого-то, раз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янь, паршивец: человек тоже! — мысленно ругает себя Калязин. — Щенок, которого каждый, кому не лень, ударит, ногой п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грабили потому, что такой уж подходящий человек. Беззащитный, что пес, щенок. Наверное, так. Ведь грабители не первого встречного грабят, а выбирают, кого по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ется, как тогда, ограбленный, не бежал, не кричал — стыдно было в рубашке ночью по улице бежать и кричать, — только шаг ускорил, постового милиционера ища, а найдя, подошел не сразу, прошелся мимо раза два и заявлял-то словно между прочим, с извин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 товарищ… Сейчас, это… пальто с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ался, сбивался и тихо так говорил, точно не о грабеже, налете вооруженном, а о самой обыденной случайности и даже просто будто улицу спросить к милиционеру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переспрашивал часто и косилс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ьфу!» — плюет Калязин и гонит неприятные воспоминания, в подушку утыкается, глаза жму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го заработки случайные отыск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это отказывать стали в работе «такому», в рубашке, но так как и такому, а неловко же напрямик: «Ничего тебе не будет!» — вот и говорили, что срочной, необходимой переписки пока не предви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дела же сидеть нельзя. Нанялся как-то на поденную, мост перемащивать, доски перести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ть было тяжело, не привык к такой работе — раньше ничего тяжелее карандаша в руках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ть пришлось с мальчишкою деревенским, из беженцев, с голодающих, наверное,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к работе привычный, здоровый, ломил, как медвежонок. Загнал Калязина в короткий срок. В ушах звенело, ноги дрожали, подкашивались, боялся, что разорвется сердце, — плыли круги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льчишка подгонял, грубо покрикивал. И ворочал без устали. Только лицо загорелое, блином — точно маслом покрывалось, и грудь рубаху топорщ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лось тяжело — безысх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жгло. Мутило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хол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был утр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ужах тонким стеклышком ледяная ко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овые, бодрые люди попадались навстречу Калязину. Шел вдоль стен. Привык стенкою пробираться, как животное бездомовое, пес. Не так заметно, не всем — н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о ушам, кончикам пальцев. И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ом притиснулся холод между лоп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день сегодня ходит — так решил. Последний день без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радет, ограбит, как его ограбили, а до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в самом деле? Если люди — не люди, то и церемониться нечего. Снимай пальто, и ба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люди это? О чем они думают, к чему стрем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 углах червонцами, валютой торг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щенков чуть не лижут, сеттеров каких-то чистокровных покупают — миллиарды за щенков сопл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 собак держат при себе и кошек не потому, что любят животных, а для того, чтобы существо подвластное иметь, командовать. Чтобы пресмыкалось перед ними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после революции, как власть от них отняли, особенное стремление они к животным чувствуют. И торговцы, собачники потому на каждом углу. Учли психологию, шельмы-собачник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ба кипит в сердце Калязина. Жарко даже. В рубахе — жарко. Быстро, рысью вдоль стен. Как в котле паровоза в теле, в сердце, в жилах кипятком кипит кровь — оттого холод не чувствуется, и бежит оттого, стремительности своей не заме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чувствовал усталости, мыслей не было никаких, только сознание: вечером, лишь стемнеет, в переулке, уже облюбованном, ждать будет жер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выбора. Первого. В пальто кото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ами нащупывал в кармане складник. Целый вечер на бруске точил. Софья Семеновна в кино уходила, а он целый вечер — на бруске, на свободе один весь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у за улицей обходит, колесит, то расширяя, то суживая роковые круги-обходы; кружит, колесит все в районе одном, в том, где переулок облюбованный, место расплаты идола-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е, быстро надвигаются ноябрьские сумерки, роют в углах ямы-темноту, блекнут человеческие лица, не видно пытливых, знакомых Калязину людск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амедляет шаг быстрый, не раскидывает обход свой, а </w:t>
      </w:r>
      <w:r>
        <w:rPr>
          <w:rFonts w:cs="Times New Roman" w:ascii="Times New Roman" w:hAnsi="Times New Roman"/>
          <w:color w:val="auto"/>
        </w:rPr>
        <w:t>у́</w:t>
      </w:r>
      <w:r>
        <w:rPr>
          <w:rFonts w:cs="Times New Roman" w:ascii="Times New Roman" w:hAnsi="Times New Roman"/>
          <w:color w:val="auto"/>
          <w:sz w:val="20"/>
          <w:szCs w:val="20"/>
        </w:rPr>
        <w:t xml:space="preserve">же и </w:t>
      </w:r>
      <w:r>
        <w:rPr>
          <w:rFonts w:cs="Times New Roman" w:ascii="Times New Roman" w:hAnsi="Times New Roman"/>
          <w:color w:val="auto"/>
        </w:rPr>
        <w:t>у́</w:t>
      </w:r>
      <w:r>
        <w:rPr>
          <w:rFonts w:cs="Times New Roman" w:ascii="Times New Roman" w:hAnsi="Times New Roman"/>
          <w:color w:val="auto"/>
          <w:sz w:val="20"/>
          <w:szCs w:val="20"/>
        </w:rPr>
        <w:t>же смыкает круг, ближе, все ближе к переулку облюбованному, к месту примеченному, месту расплаты за бесчувственность идола-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тоит в переулке, у забора, нож уж за пояс заткнув, зорко вглядываясь в узкий, вечерне потемневший пере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еке, среди мостовой, на отсветах окон — человеческая фиг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 идет!» — соображает Каля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дет. Но не деятельно, не так, как готовящийся к чему-то жуткому, необычайному, не как разбойник жертвы в ночном лесу ожидает, зверино к нападению готовый, хищный наскок в недвижности каменной ярче, чем в самом прыжке, вылив, в недвижности, что сама уже — дело, акт почти завершенный, не так ждал Калязин, а просто чересчур, как бы улицу нужную спросить у прохожего или спичку, огня для папир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черт! — с досадою ругается про себя. — Как тогда милиционеру заявить стеснялся… Т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ко уже черная высокая фигура. Мерно, гулко на подмерзшей дороге звучат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ейчас по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ет шаг вперед Калязин, крепко рукоять кожа сжав. Еще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й!» — хочет крикнуть этому черному, бесстрашно идущему навстречу, но почти столкнувшись, различив белеющее пятно лица, отступил почему-то вбок, неловко, в лужу подмерзшую льдом, затрещавшую, ступив,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ойдя черную длиннополую фигуру, остановившуюся нерешительно и опасливо, торопливо заш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ушах нестерпимо звучали, с каждым мигом затихая, шаги прошедшего мимо, того, в пальто которы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w:t>
      </w:r>
      <w:r>
        <w:rPr>
          <w:rFonts w:cs="Times New Roman" w:ascii="Times New Roman" w:hAnsi="Times New Roman"/>
          <w:i/>
          <w:iCs/>
          <w:color w:val="auto"/>
          <w:sz w:val="20"/>
          <w:szCs w:val="20"/>
        </w:rPr>
        <w:t>1924</w:t>
      </w:r>
      <w:r>
        <w:rPr>
          <w:rFonts w:eastAsia="Verdana" w:cs="Times New Roman" w:ascii="Times New Roman" w:hAnsi="Times New Roman"/>
          <w:i/>
          <w:iCs/>
          <w:color w:val="auto"/>
          <w:sz w:val="20"/>
          <w:szCs w:val="20"/>
        </w:rPr>
        <w:t>›</w:t>
      </w:r>
    </w:p>
    <w:p>
      <w:pPr>
        <w:pStyle w:val="Level1"/>
        <w:spacing w:before="288" w:after="0"/>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РАСКОЛДОВАННЫЙ КРУГ</w:t>
      </w:r>
    </w:p>
    <w:p>
      <w:pPr>
        <w:pStyle w:val="Level1"/>
        <w:spacing w:before="0" w:after="288"/>
        <w:rPr>
          <w:rFonts w:ascii="Times New Roman" w:hAnsi="Times New Roman" w:cs="Times New Roman"/>
          <w:b/>
          <w:b/>
          <w:bCs/>
          <w:color w:val="auto"/>
        </w:rPr>
      </w:pPr>
      <w:r>
        <w:rPr>
          <w:rFonts w:cs="Times New Roman" w:ascii="Times New Roman" w:hAnsi="Times New Roman"/>
          <w:b w:val="false"/>
          <w:bCs w:val="false"/>
          <w:i/>
          <w:iCs/>
          <w:color w:val="auto"/>
          <w:sz w:val="20"/>
          <w:szCs w:val="20"/>
        </w:rPr>
        <w:t>Повесть</w:t>
      </w:r>
    </w:p>
    <w:p>
      <w:pPr>
        <w:pStyle w:val="SubTitle1"/>
        <w:rPr>
          <w:rFonts w:ascii="Times New Roman" w:hAnsi="Times New Roman" w:cs="Times New Roman"/>
          <w:color w:val="auto"/>
          <w:sz w:val="20"/>
          <w:szCs w:val="20"/>
        </w:rPr>
      </w:pPr>
      <w:r>
        <w:rPr>
          <w:rFonts w:cs="Times New Roman" w:ascii="Times New Roman" w:hAnsi="Times New Roman"/>
          <w:b/>
          <w:bCs/>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Алтухова у многих были дети, но только Тропина, переплетчика, сынишка Андрюша один на языке у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льчик-то как мальчик, кажется, и говорить о нем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ам у доктора Габбеля сынок Оскар, красавец на редкость — все так и звали Краса-Корол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нятно. Кто красоты не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владельца овощной и хлебной Кузьмы Назарова Галяшкина Савося. Четырнадцати от роду, а весу четыре двадцать, в одном нижнем и без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нятно тоже. И неудивительно. Есть о чем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о-Юдо — так прозвал толстяка студент из двадцать третьего,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Андрюша-то что? В нем-то что особ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ббелевской красоты в нем не было, хотя и недурен: круглолицый, румяный, сероглаз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едь у любого паренька, даже у самого простого вот из лавки, что того же Галяшкина, у Пашки такого, лицо гораздо круглее и румянее, чем у Андрюши. И сероглазый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толстым таким, как Савося, — не был, а если для своих лет широк и мясист, а руки и ноги даже на диво крепкие, то опять ничего в этом нет замеча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ого же лавочного Пашки жиру-мяса хоть отбавляй. Идет — щеки дрожат, грудь — ходуном, а зад — что у барана откормленного, вперев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илы у Пашки больше, чем у Чуда-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уховские ребята издали только Пашку и драз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всему этому и талантом каким Андрюша не выде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узыкант какой, вундеркинд, не краснобай — философ малолетний — бывают такие! — вовсе н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оборот, шалун большой. И ули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бом не корми, а побегать 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кновенный малец, босоножка. С пасхи до снега не обу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студент из двадцать третьего, земляк Андрюшин, самарский тоже, шутит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чок. Подошвы-то на сапогах не сносил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ндрюша — шут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швы первый сорт. Еще надолго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на проверку выходит: заурядный мальчуган, каких тыся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жду тем все как с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ый мальчишка! Замечательный! Любопытно, что из него вырабо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о ли что действительно замечательного в переплетчиковом сы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действительно. Но имени тому — нет. Есть, впрочем, имя — слово. На все ведь есть слово. Даже на то, чего нет, и на то есть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это, что влекло к мальчику людей, что говорить о нем заставляло, таинственность эта в действительности никакой таинственностью и не была, а наоборот — явью. Самой явной явью, слепящей своей яв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шком светлое всегда слепит. Слишком явное — призраком, миражем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дрость ли в этом, трагедия ли жизни — кто скажет, до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этом ли и безысходность, круг заколдованный, что  н е с о к р ы т о г о — и щ у т, не желая или не умея у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эта тайна, влекущая к Андрюше людей и в тупики лабиринта приводящая, самим им бессознательно определялась одним коротким словом: «да». Кратчайшее, отрывное, сухое, механическое слово определяло огромное, чего не охватить, не вместить, не взве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ё: мир, миры, люди —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ее, необходимое, желаемое —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ратно: чего не существует, что умерло, исчезло, а также что дурно, ненужно, нежелаемо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ух этих коротких словах, оба в пять букв, — всё: жизнь, жизни, закон, беззаконие, счастье и горе и мудрость. Сократы, Христы, Заратустры — 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 первая Андрюшина я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сердце у него — о т к р ы т о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него, в сердце, входит и растворяется. Все воспринимаемое растворяется, как п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 щ у щ а л. Ночью особенно. И утром. Лежит на спине, руки за голову — всегда так спал, — и кажется: все, что сейчас слышит: гудок ли далекий не то паровоза, не то парохода или вот лай Тузика во дворе, и видит что: комод ли с зеркалом туалетным или мерцающую лампадку, и, днем гуляя, играя, слышал что и видел — все словно плывет в него, с воздухом вдыхаемым в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ятно, и радостно — даже рассмеяться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он — в с ё: и земля, и звезды, воздух и все люди, кого знает и не знает, всё —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янет-тянет в себя воздух, и все еще не втянуть, все еще много. Выдыхает. И снова пьет, как пустыней истомленный, из исто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дость, радость — хоть сме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инимало жизнь  о т к р ы т о е  сердце. И потому был счастлив и хорош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с т о й, как все, и оттого  н е о б ы к н о в е н н ы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 просты и хороши, все необыкновенны, но боятся ли, стыдятся, как наготы, — простоты своей, и одеждою — необыкновенностью укрывшись — н е о б ы к н о в е н н о с т ь  скр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бо  и с т и н н а я  о н а — в обыкно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 не могущие воспринять ее, я в н у ю  ее — тайною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 что прост был Андрюша, хорош, — хорошо и всем от нег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ъясняя счастье свое сердцем открытым, не объясняя, а ощущая, верил ли, ощущал ли опять, что богатырь он сказочный, с землею слитый: земля и богатырь —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ал ли, читал ли такую сказку, или детский  п р о с т о й  ум, как всегда сказками плодовитый (из всего сказку делает), был причиною, но вышло так: он — богатырь, какого не осилит никакая сила, так как слитый с землею — непобедим. И потому что сердце у него открытое, а значит — большое, как думалось Андрюше, то и грудь у него такая широкая и крутая, богатыр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ердцу и грудь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 всего этого всегда хорошо было. Не скучно и н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иной раз и возьмет робость в темноте — стоит сказать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йдет облаченный в слово страх и растворится в темноте. Так же и со ску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 нет скуки. И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вно что груз какой, тяжесть. Если разложить на всех — незаметно, будь в грузе этом хоть миллион миллионов пудов, а на всех и золотника н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любил воду. Капля, волна и озеро, море — одно — 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он в постели — всё. Так и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море и любил. Вода, море — дружное. Если бушует море — все бушует; спокойно — все оно спокойно. И люди, если в м е с т е, такие же. Любил многолю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у предпочитал двору, улице — сад город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сегда люди. И долго. И сегодняшнего человека можно и завтра встретить. А на улице — пройдет, и нет его. Будто не было или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 тоже море напоминал: люди — волны, ограда —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он целые дни — в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ми сверстниками и со многими взрослыми знаком. Сам знакомился. Самых нелюдимых, одиночек и даже женщин не дичился: сядет, заговорит. Все его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ослые любили с ним болтать, ребята играли ох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ласный. И не ж</w:t>
      </w:r>
      <w:r>
        <w:rPr>
          <w:rFonts w:cs="Times New Roman" w:ascii="Times New Roman" w:hAnsi="Times New Roman"/>
          <w:color w:val="auto"/>
        </w:rPr>
        <w:t>и́</w:t>
      </w:r>
      <w:r>
        <w:rPr>
          <w:rFonts w:cs="Times New Roman" w:ascii="Times New Roman" w:hAnsi="Times New Roman"/>
          <w:color w:val="auto"/>
          <w:sz w:val="20"/>
          <w:szCs w:val="20"/>
        </w:rPr>
        <w:t>ла. Чтобы поддержать игру, всегда уступит, а это в любой игре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грать мастер. В лапту такие свечки запускал — прямо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 в «казаки-разбойники». Когда Андрюша «разбойник» — любую прорвет облаву, а если «казак» — встанет у «города» — не вбежит никто. Больших, куда старше себя, гимназистов разных, и тех — ухватит — кр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ики» тоже метко пятнал. Раз-два промажет, не больше, а то и с первого 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ругой гоняет, гоняет, водит, водит — замучается. А тут еще шлепают по спине, когда промажет, да если еще Чудо-Юдо шлеп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а! Плохонький и не играй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 в саду проходило время. И дождь, бывало, не выг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зашлепают над головами, по листьям, первые капли —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В беседку! Кто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седке, в дождь, особенн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ым-полна. А он знай в толпе шныряет, каждого коснуться может, заговорить с любым. Хоть пустяк какой спросить, в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енька, скажите, пожалуйста, котор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не насла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в дождь в беседке. И жалко, когда кончался дождь и редела то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же жалко, когда закрывался вечером сад. Отходной звучал звонок стор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стно делалось, но на миг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завтра же опять — целый день! С утра, когда Федор, сторож, подме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ома говорил Жене Голубовскому, вечному своему спут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ораньше, смотри! Как откроется. Подметать будем. Федор даст. Я ему папироску нашел. Слышишь, пораньше,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пораньше-то. Я здорово сплю, — отвечал, зевая,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лю! Соня! А ты не спи. Утром, как свистну под вашим под окном, чтобы ты был встав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грожа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не то играть с тобой не буду. Так и знай!</w:t>
      </w:r>
    </w:p>
    <w:p>
      <w:pPr>
        <w:pStyle w:val="SubTitle1"/>
        <w:rPr>
          <w:rFonts w:ascii="Times New Roman" w:hAnsi="Times New Roman" w:cs="Times New Roman"/>
          <w:color w:val="auto"/>
          <w:sz w:val="20"/>
          <w:szCs w:val="20"/>
        </w:rPr>
      </w:pPr>
      <w:r>
        <w:rPr>
          <w:rFonts w:cs="Times New Roman" w:ascii="Times New Roman" w:hAnsi="Times New Roman"/>
          <w:b/>
          <w:bCs/>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Андрюше четырнадцать, когда он совершил первый подвиг. На Чудо-Юдо «вышел» едино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из похвальбы и не науськанный никем. Не простая это была стычка, а значение имеющий ход, 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аркий полдень алтуховские ребятишки отправлялись купаться на Гутуевский, на Бабью Р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ка эта паршивая, но главное — кокос прель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го Питера ребята на Гутуевском кокос воровали. Всегда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кос — шикарная штука! Сладкий и маслом деревянным пахнет. Объ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й раз — назад, молоком прямо, а все не 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ребята алтуховские, когда уже выкупались по разу, — за кок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дачно набрали из мешков, конечно, прорванных. А Савосе не удалось. Одну только корку успел взять, а тут таможенный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но, тягу. Опять на р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о-Юдо корку свою слопал и облизывается. А ребятишки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а еще Чудо-Юдо, а засы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ося до кокоса большой охотник. Не утерпел. Стал просить у товарищей. По кусочку дали, а больше — на-ка, выку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е до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вося не долго думая отобрал кокос у Федьки сапожникова — самый тот слабенький, уродец сухоруко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брал и ж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а на что трусливый (Савоси же он боялся больше всех, тот его частенько бивал не по злобе, а по здоровью и по силе), а тут по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 хнычет, — черт, Чудо-Ю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знай чавкает да поддразн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с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ухоруконького одна рука действует, да и в той силы меньше, чем у Савоси в одном пальце. А полез, несправедливостью возмущенный. Вцепился в Саво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ишки окружили, забесновались от восхищения, предвкушая интересное зре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глазенки большие стали, воспламененные. И не понять по глазам этим, чего ждали от силы: правды или на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ские глаза непонятны и жутки. Оттого ли, что ясны чересчур и прямы, — непоня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рямоты ли и ясности — беспощад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тояли и смотрели, восхищенные, на уродца сухоруконького, уцепившегося единственной действующей слабосильной ручонкою в толстое плечо здоров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посмеивался, жуя кокос, и масло текло по толстым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ухватил под мышку голову уродца, повалил. Улегся, всего закрыл пятипудовой почти своей тушей. Даже писка уродца н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рет кокос. Масло так и те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лстяк посме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ишки бесятся, на месте не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черт толстомясый, совсем за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уками не держит. Брюхом см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вося! Долго так держать можеш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шь весь день! — сопит Савося. Кокос чав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задавит человека и не заметит сам — все будет чав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Чудо-Юдо! Отстань! Зачем трогаешь? И кокос отдай! Не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устил тот уродца и к Андрюше, гро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вяжешься? К тебе лезут, да? Ты —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выросший вместе с алтуховскими, никогда не пускавший в ход кулаков, всегда веселый, смеющийся — бледный теперь, побелевшими губами выкрикнул звонко, как никогда в самых крикливых играх не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дарил Саво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уховцы, выросшие вместе с Андрюшею и знавшие хотя его силу, не предполагали все-таки такого ее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ося точно не стоял. Точно землю из-под ног выдернули. Пополз на четвереньках, поднялся, шат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овь из зубов и 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Голубовский, задушевный приятель Андрюши, не разделял восторга алтуховских ребят по поводу происшествия на Бабьей Р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ты Савосе в морду дал, — сказал Женя Андрюше наедине, — за такого урода — и бить. Ну остановил, и баста. А то у него и теперь еще зуб ша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горячо отстаивал свой поступок, но Женя не согла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люблю уродов и слабеньких, сухоруконьких разных. Я, если бы царь был, послал бы на войну карликов там да горбунов, кривоножек. Пускай перебьются. А которые останутся — на них бы борцов-чемпионов напустить. Борцы-то, видел, какие? Нурла, турок такой есть, двенадцать пудов весит. Такой, как тараканов, их подавит. Пяткой наступит, и готово! Ха-ха! — зло смеялся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ой ты, Женька! — говорил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нес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ускай злой. А я их не люблю. Они вот злые-то и есть, а не я. Они только боятся, а то бы они делов понаделали. Уж я знаю! Злюки они самые настоящие. Ты знаешь, что я раз сделал с одним таким уродцем? С Пашкой мы вместе. Знаешь Пашку от Галяшкина из лавки? Видал, какой Пашка-то? Здоровее еще Савоси. Люблю здоровых. Да. Вот иду я по Фонтанке за Яковлевым домом. Заборы там все. За угол зашел. А там идут Пашка и какой-то противный. Ноги вот так, как буква «Х». Колченогий. Из школы шел. Ковыляет, это. А Пашка озорной, сам знаешь. Здоровяк. Не боится никого, потому и озорной. Вот он обгоняет колченожку. Сгреб с того шапку да в корзинку — пустая у него корзинка. Корзинку — на голову и идет. Посвистывает. Здоровяк. Чего ему? А колченожка лезет: «Отдай шапку, чего лезешь?» Ну, Пашка его пихнет — он с ног. Какие же ноги у колченожки? А я сзади иду и хорошо мне смотреть. Интересно. А Пашка встал у перил и смотрит на буксир «Бурлачок», как тот барку тянет. А колченожка встал, близко боится, сколько раз ведь летал от Пашки. Издалека говорит: «Отдай шапку. Зачем взял?» А сам злится. Плакать уж начинает. Пашка меня спрашивает: «Отдать, что ли?» Смеется. «Пускай, говорю, попросит, как следует, а то он злится все». Засмеялся Пашка: «Верно, говорит, злой он страсть, я его знаю…» И вдруг, смотрю, заплакал колченожка, затрясся. И ножик из кармана достал — и на Пашку. А тот и не видит, зазевался на «Бурлачка». Я как заору: «Пашка, гляди, с ножом!» Тот обернулся. Хлоп! Корзиной. Раз! Раз! Еще! Сшиб колченожку. На руку наступил. «Отпущай, кричит, ножик!» А нога у Пашки что утюг, толстенная. Хорошо еще — босой был, жарко. А то раздавил бы колченожкину руку. А тот все ножом вертит. Пашка надавил ногой — выпустил колченожка ножик. Тут Пашка ногами его, под бока пятками нашпорил. Тот только «ах» да «ах». Потом за шиворот — забрал, что котенка. Как тряхнет, как тряхнет! У того даже пена! Плачет. Брыкается. Злой. А Пашка по щекам, все по щекам. Накрасил, как следует быть. А я Пашке и говорю: «В участок надо. С ножом дрался. Верно?» Пашка: «Верно», — говорит. Потащил. Да все коленом сзади, все коленом. Прохожие останавливают: «Что такое?» А я: «Ножом дрался, вот что. Вот мальчика этого зарезать хотел». Ну, прохожие: «Тащите его, хулигана, к отцу, к матери». А злюка-колченожка адреса не дает. Тогда Пашка его под бока. А кулаки у Пашки, сам знаешь, во! Указал дом. А под воротами захныкал: «Мальчик! Пусти! Я больше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ытирает влажные губы. В восторге весь непонятном. И томит Андрюшу Женин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я продолжает, уп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ка — фефела. Как дотащили до лестницы, да как тот завыл: «Мальчики, милые! Пустите, дорогие (ей-богу, так и говорил!). Я больше не буду. Меня отец убьет за нож. И матка убьет…» Пашка и растаял: «Пустим, спрашивает, — чево ли? Я ему и так хорошую мятку дал». А я ему: «Дурак, говорю, а если бы он тебя зарезал?..» Ну, Пашка говорит: «Верно. Нечего рассосуливать». Схватил в охапку, на плечо закинул — и по лестнице, в четвертый этаж. Силища у толстого черта страшная! Притащил. И не устал ни капельки. Только морда — что блин на сковородке, так и пышет. Стучали, стучали, звонили, звонили. А Пашка-фефела. «Ушодцы», — говорит. А я сразу догадался, что, наверное, в пустую квартиру привел заместо своей. «Пустая, говорю, квартира. Чего ему верить, подлецу». Колченожка: «Нет, говорит, милые, я здесь живу. А пустая, говорит, вот та, так она и открыта». И показывает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олнуется. За руку хватает Андрюшу. Глаза — огонь. Матовое всегда лицо вздрагивающим вспыхивает румянцем. А голос — сказочного злого волшеб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тяжелее, страшнее дальнейший его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анно. Нетерпение какое-то охватывает Андрюшу. И не может понять: оттого ли, что злое открылось Женино сердце, оттого ли, что правда какая-то небывалая в этом была рассказе, но с нетерпением, как неслыханного чего-то,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мился, как в неволе. Тор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я говорю: «Давай, Пашка, в пустую его. И дай ему там, чтобы век помнил, как с ножом на людей кидаться». Поволок его Пашка за шиворот. А он плачет и ноги Пашкины целует: «Не бейте, говорит. Простите». Притащили в самую последнюю комнату. Я все двери прикрыл. Завыл колченожка: «Милые мальчики! У меня все косточки ломит. Довольно с меня. Ведь я, говорит, слабый, миленькие». Я тогда: «Ну, так в участок пойдем. Там тебе не такие косточки покажут. За нож…» А он что с ума сошел. Плачет, дрожит весь, ползает и Пашкины ноги целует. Пашка хохочет, гычет ему в нос своими ножищами: «Целуй, говорит, хорошеньче. Кажный пальчик, да под пальцами, где, говорит, мяса много. А теперь, говорит, пятки!» Издевается, толсторожий, любо ему. Здоровяк! А молодец, Пашка, так и надо! Я ему пятиалтынный дал. Последний. Шоколадку хотел купить, а отдал, не пожалел. Честное слово! Даю пятнадцать копеек и говорю: «Смотри, мол, хорошеньче дай ему». Взял Пашка, сказал спасибо. А я: «И ножичек тебе будет. Вот». Колченожкин ножик показываю. Ну, Пашка, конечно, рад стараться. «Сейчас, говорит, я с ним штукенцию сострою. Разукрашу». Повалил, сел тому на живот, а ноги вот так, чтобы головой не вертел. А ноги у Пашки, сам знаешь, какие. Что у слона. Деревенские все толстопятые, а такой, как Пашка, в особенности. Толстяк. Сжал он колченожкину харю, тот и пошевелиться не может, пищит только, один нос меж Пашкиных ног. Потом послюнил палец указательный. Натянул. Отпустил. Щелк колченожку по носу. Будто пружиной. На втором пальце у того кровь носом. Захныкал пуще. А Пашке смешно: «Двух пальчиков не выдерживает, а их еще восемь». Колченожка скулит, а Пашка щелкает. Преспокойно. Кровь брызжет. А он сидит да щелкает. Кончил с носом, за губы принялся. Нажал щеки пятками — губы так и выпятились, а Пашка и по ним, как по носу. Как пружиной: щелк. Опять со второго щелчка — кровь. Пашка смеется: «Ей-богу, больше двух не выдерживает». А сам щелкает. Как кровь увидал — лучше защелкал. Прямо резина, а не пальцы. Здоровый, деревня!.. По глазам — по одному щелчку, по легонькому, мизинчиком. И то завыл колченожка. Бросил Пашка, надоело. И мне надоело. Пашка говорит: «Ежели б захотел, до смерти мог бы защелкать. Много ли ему, заморышу, надо. Что вшу, можно раздавить ноготком». На прощанье заставил Пашка его золы съесть. Из печки. Горсть целую. Съел. Всю съел. Горсть. Плачет, а ест… Пошли мы. Пашка рад. Еще бы! Пятиалтынный заработал. И ножик. И ножик хорошенький. Перочинный. Два ножичка: маленький один и большой один. Ручка костяная. Хорошенький но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огда кончил Женя, увидел Андрюша, что подходят они к саду, и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во дворе же Алтуховом разговаривали. Откуда же —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ька? Сад? — недоум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 А что же? Ведь мы же в сад и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почувствовал, что то, что томило его во время Жениного рассказа, — оставило его, лишь произнес он слов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вторил громк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SubTitle1"/>
        <w:rPr>
          <w:rFonts w:ascii="Times New Roman" w:hAnsi="Times New Roman" w:cs="Times New Roman"/>
          <w:color w:val="auto"/>
          <w:sz w:val="20"/>
          <w:szCs w:val="20"/>
        </w:rPr>
      </w:pPr>
      <w:r>
        <w:rPr>
          <w:rFonts w:cs="Times New Roman" w:ascii="Times New Roman" w:hAnsi="Times New Roman"/>
          <w:b/>
          <w:bCs/>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Женя открыл свое злое сердце, хотя «нет» была Женина к красоте и силе любовь — Андрюша был с ним по-прежнему др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же в саду до звонка вместе — летом, зимою же — на коньках, на Фонтанке, по ль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ле второго Андрюшиного подвига тесно спаялись их отношения. Будто что один, то и другой. Не похожие друг на друга близне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торой Андрюшин подвиг такой: в Алтухов дом переехала вдова, полька Русецкая, душевнобо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а не в больнице была, а свободно в частных домах проживала —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она одинокая. Квартиры меняла часто. И по таким причинам: всегда спокойная и на вид нормальная, Русецкая впадала в настоящее сумасшедшее буйство, если слышит продолжительное хлопанье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ждом доме, где она жила, подвергали ее этой, созданной больным ее мозгом пытке. И из каждого ей за беспокойство отказывали. И в каждом доме откуда-то узнавали об ее мании и доводили несчастную до бешенства, сначала ребятишки, а потом и взрослые — люб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кухарки и горни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ецкая ежедневно с утра уезжала к каким-то родственникам и возвращалась поздно вечером. И вот, когда она появлялась во дворе в пышном шелковом платье, в тальме, с неизменным зонтиком, отороченным черными кружевами, странная, не по моде одетая, смешная для многих, — раздавались одновременно из разных концов двора хло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зумная полька всегда кричала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Швабы проклятые! О, варвары! А-а, а! Все равно я найд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еталась, широко распустив старомодные шелка платья, злобно радуясь, когда затихали на минуту ненавистные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чала в исступленном восто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Боитесь? Ага! Перест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икий взрыв хлопков гасил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чаяние, и ужас охватывали несчас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ливым, пронзительным голосом, точно заклинания творя, выкрик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о! Дьяволы, дьяволы, дьяв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ала в не видимого, а может быть, видимого ею врага зонтиком, кидалась со стремительностью, возможной только у безумных, в разные концы двора, забегала на лестницы, откуда ее выгоняли тем же спосо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огда алтуховские ребятишки на второй, кажется, вечер травли довели несчастную женщину до того, что бешенство даже улеглось в ней и только надежда на молитву осталась, встала когда на колени среди двора и, по-польски с левого на правое плечо кладя кресты, рыдала, призывая «Матку боску», «Езуса коханего» и «Юзефа-швянтого», чем особенно развеселила детей, стоящих кругом ее и бесстрашно, открыто уже хлопающих, — в этот тяжелый, неизвестно чем окончившийся бы миг Андрюша, возвращавшийся домой из сада, растолкал беснующихся ребят и, встав лицом к лицу с сумасшедшей, сказал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тетенька! Я вас проведу до вашей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того ли, что прекратилось хлопание, или голос мальчика подействовал почему-то на женщину, поднялась она сразу с колен и, протянув руки, как артистка, проговорила протяжно и жал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уведи! Выведи меня из этого страшного к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вел под руку по темной — летом не зажигались лампы — лестнице, не чувствовал ни страха, ни беспокойства, словно не безумную 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все хватала его рукою за руку и целовала в плечо. И все спра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витязь? Ты — прекрасный витязь? О, я тебя знаю! Ты заколдованный круг расколдовал. Я знаю!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на другой вечер начались опять чьи-то неуверенные хлопки, Русецкая, подняв руки, словно к небу обращаясь, закричала голосом, полным глубокой в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ой прекрасный витязь, спа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не замедлил явиться на зов. Он нарочно ждал на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вечеров так спасал несчастную. И травля прекра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 был второй Андрюшин подв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ни странно: озорной, любивший мучить людей, бабушку единственную свою родную доводящий до слез Женя Голубовский сказал Андрю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бавил, нахмурясь поче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ты, мы бы ее до смерти зам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 этого радостно Андрюш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Женю радостно, не з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и ты будешь хорошим. И уродцев будешь 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одов — нет, не буду. Но трогать не буду тоже, — ответил Женя. — Замечать их не буду, так же как кошек и собак. Я кошек и собак не замечаю, а они меня боятся. Не трогаю, а б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у, студенту из двадцать третьего, рассказал Андрюша о своей истории с Русец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Женей заходил к Тихону нередко. Так заходил, поболтать, рассказов послушать веселых и разных интерес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л Тихон детвору. Особенно землячка Андрю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как всегда, поил Тихон мальчуганов чаем с филипповскими баранками, сам же (что с ним случалось очень редко) пил водку и закусывал огурцом и зеленым лу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Андрюшин рассказ, нахмурился от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г заколдованный… Да?.. Так… Для всех заколдованный… Что — сумасшедшая? Ей-то, пожалуй, лучше. Просто у них, у сумасшедших, мировые вопросы разреш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вот ты ее под руку и вывел из заколдованного круга. Эх, кабы всем так-то просто! Под руку и — пожалуйте. А на деле-то не так. Не так, Андрей, братец мой, земля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за круг? — с любопытством спросил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думал об этом таинственном круге, для этого и Тихону рассказал историю с Русецкой, чтобы о круге том что-нибудь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нетерпеливо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же не знаешь? В сказках круг такой заколдованный. Не выйти будто и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сказках, а в жизни, везде, — загорячился отчего-то Тихон, — вот, смотрите. Что этот стол, круг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круг! — оба мальчика, в один голос. — Разве круг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говорю — круг, — настойчиво и хмуро ответил студент, — не смотрите, что углы у него. Все — круг. И глазенки ваши, ребятишки глупые, — кругляши тоже. И мои зенки пьяные — кружки. Э, да что — глазенки, зенки! Жизнь наша в отдельности и всего человечества — разве не круг? Не заколдованный разве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большой, кудластый, уже значительно опьяневший. Такой не похожий на себя. Всегдашняя насмешливая улыбка скорбной какой-то, новой, молящей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бли-руки на плечи Андрюшины положил и заговори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сколдовывай, Андрей! Сними печать. Выводить старайся из круга. Не сумасшедших одних только… Зачем? Всех! И себя, и всех. И не спрашивай, как выводить и что за круг такой. Сердце подскажет. Сердце учует. И путь нащупаешь, сердцем опять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шел. Сел. Задрожавшей от волнения или опьянения рукою зазвенел горлышком сороковки о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выпил. Пьяно, думно запророчествовал. Гудел басистым своим голосо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ердце, братцы, главный в человеке пункт. Мозг тоже, но мозг — подлец. А сердце как мать родная. Ты, Женька, эх! Злой Женька, не усмехайся! Чего — ничего? Вижу я… Сердце твое кремневое из глаз твоих смотрит. Ну, ну! Не сердись! Хороший ты, Женька! Без камня тоже не жизнь… Верьте! Не жизнь и без сердца. Знаете — не маленькие. Его слушайтесь. В него, в сердце, вслушивайтесь:</w:t>
      </w:r>
    </w:p>
    <w:p>
      <w:pPr>
        <w:pStyle w:val="Poem"/>
        <w:rPr>
          <w:rFonts w:ascii="Times New Roman" w:hAnsi="Times New Roman" w:cs="Times New Roman"/>
          <w:color w:val="auto"/>
        </w:rPr>
      </w:pPr>
      <w:r>
        <w:rPr>
          <w:rFonts w:cs="Times New Roman" w:ascii="Times New Roman" w:hAnsi="Times New Roman"/>
          <w:color w:val="auto"/>
        </w:rPr>
        <w:t>О люди, я вслушался в сердце свое</w:t>
      </w:r>
    </w:p>
    <w:p>
      <w:pPr>
        <w:pStyle w:val="Poem"/>
        <w:rPr>
          <w:rFonts w:ascii="Times New Roman" w:hAnsi="Times New Roman" w:cs="Times New Roman"/>
          <w:color w:val="auto"/>
          <w:sz w:val="20"/>
          <w:szCs w:val="20"/>
        </w:rPr>
      </w:pPr>
      <w:r>
        <w:rPr>
          <w:rFonts w:cs="Times New Roman" w:ascii="Times New Roman" w:hAnsi="Times New Roman"/>
          <w:color w:val="auto"/>
        </w:rPr>
        <w:t>И вижу, что ваше — несчастно…</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братцы мои, все… А ты, землячок ты мой любезный, Андрюшка, Андрей Первозванный, сердцу своему сугубо верь. Твое — не обманет. Им, сердцем-то своим, и иди, а не только ногами. Ноги что? Машина. Сердцем иди. Не по всякому пути ногами пройдешь,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рожал густой, колокола словно последний удар, голос Тих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а! Подвиг большой тебе предстоит. Можешь свершить, по глазам вижу. И этот, Женька, может. Железный Женька. Слышишь, Женька Голубовский? Зло в тебе есть. Его — обуздай. Обузданное зло иной раз добра полезнее. Но помни, железный! Совсем ожелезниться человеку нельзя. Не паровоз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как бы опуская наземь непосильную тяжесть, думно пророчествовал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кол-до-вы-вайте! Но помните! Тяжкий путь. Вера нужна — во! больше самого себя. А главное — сила. Слабый и не берись. Да не ломовую, не мускульную силу, ее-то у каждой лошади хватит, а сердце надо большое. Чтобы всё вместить. И если потребуется — всё отдать. Понимаете, что значит  в с 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л на руку, на ладонь огромную, кудластую свою голову, закачал ею над столом, над недопитой рюмкою, пьяным мужиком вдруг стал, самарским каким-то, и загудел дрожью последнею замирающего колокольного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пареньки, мальчишечки! Мальчишества своего не гнушайтесь. Всю бы жизнь в мальчишестве пробыть. Вот тогда бы — без оши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вскочил, загрозил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Мальчишества не бойтесь! Не губите мальчишества-то своего! До конца вот такими будьте. Что в бабки играть, что в черепа — все равно кость-то… Только без ошибки чтобы. Сердцем, повторяю, идти надо. А куда? Оно, сердце же, и укажет. И по-мальчишески: не причесываясь идите, без денег, без платков носовых. И посоха не берите: пусть они останутся, посохи-то, слепым. И препоясываться не нужно. Пусть это Христос «препоясывать чресла» наказывал… А вы так. Штаны поддергивая, по-твоему, Андрюшка, штаны поддергивая! Всё так идите. На лобное место или в землю обетованную — все равно! по-андрюшенски! Но без ошибки чт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озил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остерегаю!.. Или выиграть, или проиграть. Проигрыш тоже — не ошибка. Ошибка у того, кто никогда не ошибался. Вот моя мужичья мудрость, самарский парадокс! А еще — не вразброд, а артелью. Силой расколдовывается колдовство, а не хитростью. Помните это! А не то вместо креста — балалайка получится, вместо Голгофы — балаган, а о земле обетованной и думать забудь… А теперь играть идите. Как играете-то? В войну небось? В солдатики?.. Не играйте! В рюхи лучше или в мячики, в лапту. А в убийство играть не нужно… Вот скоро война с немцами, верно, будет. И тогда не играйте. Немцы тоже самарских мужиков не хуже и не счастливее. И Андрюшки у них такие же и Женьки есть, только Фрицами их зовут… Марш, ребятки! Поддерни портки, землячок! А ты в подтяжках, поди, Женька? Напрасно. Учись без опояски ходить — пригодится сия на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уманенные, завороженные вышли приятели от студента из двадцать треть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яный, — сказал Женя ленив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мный, — Андрюша сказал задумчиво.</w:t>
      </w:r>
    </w:p>
    <w:p>
      <w:pPr>
        <w:pStyle w:val="SubTitle1"/>
        <w:rPr>
          <w:rFonts w:ascii="Times New Roman" w:hAnsi="Times New Roman" w:cs="Times New Roman"/>
          <w:color w:val="auto"/>
          <w:sz w:val="20"/>
          <w:szCs w:val="20"/>
        </w:rPr>
      </w:pPr>
      <w:r>
        <w:rPr>
          <w:rFonts w:cs="Times New Roman" w:ascii="Times New Roman" w:hAnsi="Times New Roman"/>
          <w:b/>
          <w:bCs/>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возмужает душа в юности и в отрочестве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действовать должен человек, путь какой-то нащупать и звезду возжечь, а от нее — к другой идти звезде, к более яркой, более возж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 действовать! Не стоять, не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ущий никогда не дождется.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аче возмужалая одряхлеет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ие события: войны, революции — младенцев отроками делают, юношами — отроков; юноши мужают, и одряхлевают ста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на двух юношей, Тропина и Голубовского, сотни лет сжатая кандальным кольцом, безысходностью заколдованного круга, выходила из этого круга, расколдовывала его не колдовством; более могучим, не хитростью наихитрейшею, не магизмом более магическим, а сил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 пошли несметные рати новых, по новому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м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ердо, мужественно, ибо многие возму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ропин и Голубовский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ин, «да» свое воочию увидевший, сердцем и умом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длец был ум для Тро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ский, силу почитающий и красоту, спутником был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утка душа Голуб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о —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м, железным, с трудом обуздываемым и управляемым, как в латы закованным средневековым конем, тяжко шел по новому пути Евгений Голуб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евральскую революцию Голубовский в одном из первых восставших полков командовал полурот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оединил к восставшим частям полки, расположенные в окрестностях Пи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тябрьскую — участвовал. Дрался против Кере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утка душа Голубовского. Железно —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не мог признать правду, признал только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говорил иск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у в большевиках люблю. Сила — красота. Слабость — урод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уздывай злобу! — говорил Тропин, счастливый, «да» воочию увиде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уздываю и так, но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гучие на матовом, возмужалом не по летам лице мрачным огнем горят глаза Евгения Голуб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перевестись на самый жуткий фронт, где в плен не берут, убивают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ский давно не улыбается, давно не ш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о, когд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лесецкой мою невесту убили, коммунистка была. В поезде, к полу штыком пригвоз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потом жутким, как фитиль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зну бы по ней… Мне бы на фронт, на самый беспоща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умывает пытк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записать их. И рисунки — хорошо. Целую сис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ой ты, Женька! — как в детстве когда-то, говорит, вздыхая, Троп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ский откомандировался в Сибирь, в действующую армию, на должность командира одного из красных п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л товарищу редко, но слышал о нем Тропин не раз. От людей, приезжающих с фронта, из газет узнал о ратных подвигах друга, о двух орденах Красного Знамени, полученных за безумные по храбрости ратные Голубовск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олка Голубовский, переписчик штаба полка Факеев и вестовой Иверсов бежали из неприятельского п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зкий побег. Во время следования поезда в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агона. К станции уже подходил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охмотьях, разутые неприятелем, под конвоем часового, сидели в темном товарном ва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голые, жались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абый, болезненный Факеев зубами даже дробь выстукивал и все жался к Иверсову, здоровенному двадцатилетнему сибиряку, теплом молодого могучего тела старался сог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омандир Голубовский тихо на ухо Ивер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вета не дожид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за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шепотом тихим, точно не слова, а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 не помня, что делает, поднялся Иве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рез м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емел винтовкою, сапогами — часовой, ноги зачертили вагонный пол. Хрипел. Горло — в кольце могучих пальцев Ивер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ский часового два раза штыком — так и оставил винтовку воткнутою в грудь штыком — пригвоздил к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рть ли, нет —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Темь. Поезд свисток 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ция. Повыскакивали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кеев ногу чуть не сломал. Неумело прыгал. 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 в тени, за ваг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голые. Босиком по щеб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Лесом всё, тайгою. Молча. Опасливо жмурясь — ветки по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едка только Факеев жаловался на болевшую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ал. Ушибал босы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пропа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злоб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бежали? Все равно в их расположение выйдем. Наши-то теперь черт знает где! Отступают. Так, может, и не расстреляли бы. А уж теперь — неп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тырь Иверсов хлопал его по плечу лапищей, которой несколько часов назад душил белогварде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тянись, друг! Живы будем — не пом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 ежил плечи Фак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молча. Жмуря глаза. Отводя ветки. Спотык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 п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ианту недостаточно. Плохо, — покрутил головой Иве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эти места известны? — спросил его Голуб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плохо знаю. А дальше — наши места на проход. Дойдем,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нулся толстощеким добродушным лицом. Голубовский сказа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йдем. Один может дойти, а троим —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во весь свой высокий 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зазвучал, как недавно в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ерсов! Необходимо хоть одному из нас дойти до наших частей, для того чтобы этим путем в тыл зайти неприятелю. На первом его фланге силы невелики. Зашедший в тыл даже небольшой отряд, лучше всего кавалерийский, может решить дело всего фронта. Иверсов! Путь этот ты приблизительно запомнишь. Тайгу ты знаешь лучше, чем я питерские улицы. Поэтому раздели по своему расчету весь этот провиант, чтобы хоть понемногу хватило на каждый день. А если сразу сожрешь, то не доползешь и раком даже половины пути.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я один разве? А вы? — не понимал Иве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одному дойти впору только. Ты здоровее нас.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л пальцем на побледневшего Фак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определенно не выдержит. Я контужен и ранен был недавно, сам знаешь. Тебе места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Идем вместе до тех пор, пока могу. А провиант тебе.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ткнул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е может. Ноги — колодками, сам на черта похож. Привяжем его к дереву, Иверсов. А то вернется. В расположение белых выйдет… Знаю!.. И себя погубит, и нас, а главное — дело погубит, побоится в лесу умирать и хоть к черту в зубы, а полезет. Знаю! Т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Нельзя. Помирать — так всем. Идти — всем… Как же человека к дереву… — скороговоркою заговорил Иве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олуб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дное, судорогою сведенное лицо. Шатается на вспухших ногах Фак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Иверсов! Мы не в плену. Запомните это. В порядке боевого приказа — привязать Факеева! — грянул голос, от которого недавно еще трехтысячный полк застывал, как один человек, или в атаку стремительную кидались тысячи, как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льше тихо, но твердо, чек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ерсов! Я спас тебя под Беляжью. Спаси теперь не меня, а дело. И себя. Себя сбереги для дела. Проводником наших будешь сюда… Наше дело ясное: трое — погибнем. Один — дойдет!.. Молчи! Иверсов! У тебя невеста, помнишь,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им голосом, не слова точно, а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Катя… Иверсов! Из-за нее тебе спастись надо… О чем разговаривать? Десять суток разве пройдем трое на однодневном пайке и босиком?! А один, если понемногу будешь есть, дойдешь… Козыри, правда, маленькие, но все-таки не бескозы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голову потупив, красноармеец, вестовой штаба разбитого уже номерного полка, Иве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 окончательный удар его сомнению и нереш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начальник! Повторяю, мы не в плену. Последний раз говорю: в порядке боевого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гань, бешенство, мольбы, проклятия безобразным свивались клуб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зобразным клубком — тело. Бессильное, узкогрудое, с отекшими ногами под ширококостным, твердомясым, крепконогим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ский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че вя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Милые!.. А-а-а!.. Что же это, ай!.. Тов… 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ский совал в рот Факеева оторванный, скомканный рукав руб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снулис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 рот, не дури! — сказал Голуб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аянно мотал головою, стукаясь об ствол дерева, Фак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зу глядели глаза в слезах — ноги завязывал лентами оборванной одежды Иве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жми ему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ие, испуганные, в слезах, глаза. А в них, точно плевок — холод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Ведь крич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л глаза. Засопел могучим сопением богатырь Иверсов. Слезы заполосовали загорелые, круглые молодые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м широким телом заслонил маленькое, к дереву притянутое. Руки красно-грязные, жилистые, каждая больше зажатого в них узкого маленько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а-а… у-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бами ловил — Фак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а-а… у-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япкою задых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ые, крепкие пальцы разжали обессилевшие челю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скому вспомнилось: давно мальчишка-колченожка так же вертел головой. Отплевывался от золы. Плакал. Отплевывался, но ел… Всю съ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шли. Теперь уже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изнемогали когда — делали п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ский делал привал. Но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сыми, по жестким кочкам, по сучьям колющим, ногами. Поджимая пальцы, чтобы не так коло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ровавлены, вздуты Иверсова даже привычные твердокожие крестьянски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ело его молодое, мощное, сибирско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ал вольный таежный дух. Но всегда первый Голубовский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Рассиделись, что на имен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дный под смуглостью. Голодающий несколько дней. Исхуда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за — огонь черный.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лос тве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рахом, с уважением, граничащим с раболепством, смотрел на высокую, колеблющуюся от слабости фигуру Голубовского Иве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лух думал,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идет. И все — не евши. Ах ты, дело-то 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валах выдавал Иверсову кусочек хлеба — непонятный, сам себя морящий голодом командир Голуб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отдыхах этих недолгих один разговор — при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а запоминай. Поведешь сюда. Слышишь? Даешь слово, поведешь? Любую, первую, которую найдешь, часть.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 жалобно, как ни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вы кушайте-то и сами. Что же это? Да я не могу так. Как же я один-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сам голодный, решительно отказывался от п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есть! Хошь убейте! Не желаю! Голодовка, так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изменны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 баба! Заплачь еще! Воюет тоже! Дыра, а не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Я зверь, что ли, скотина? Человек голодует, 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дурак! — отрывисто, пле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екунду спу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шь,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ром ладони, как лопат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б оставлен на кочке. Весь за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обно,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тся. Топчется на огромных ножищах. Густо краснеет сквозь грязь и заг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их, животно-коричневых глазах слезы, как у страдающей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ский поворачивается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оры!.. В хоровод, что ли, плясать идешь?.. Забирай хлеб без кан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идут — отрывисто,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это в последний раз, слышишь? Я не девка, чтобы меня у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ский прошел с утра с версту,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 на к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с затаенным страхом смотрел на него Иверсов, на бледно-желтое отекшее лицо, на ходуном ходящую от трудного дыхания костлявую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подниматься…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и, паря, отдохни… — тихо сказал Иве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остливо, по-бабьи как-то прозвучали и слова эти, и вз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опий! — вдруг тихо позвал Голуб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когда-то, в штабе еще, называл так, по имени, любимца своего, Ивер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беспокойно Иверсову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за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обычного «товарищ командир» — не при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Я не могу. Теперь д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 Головой на мшистую кочку, как на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ок прилетел от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репались черные над смугло-восковым лбом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устики брусничника задрожали, зашелестели над запрокинут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рогнул Иве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ал к кочке, с кустиками брусничника, с лицом этим знакомым, но неузнаваемым. Глаза только прежние: не глаза — черный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Как хотите, а не оставлю. На себе понесу. У меня силы хвати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ился, захлеб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ведь дня только, ей-богу! А вы поешьте!.. Вот, кусочек остался… А то насильно накормлю и понесу на себе. Спина у меня здоровая. И ноги —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ягивал толстые сильны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ножищи! Выдержат!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 слышно, но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 Времени не т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версов томился. Хватался за голову. Зубы застучали. И слезы, вдруг,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ричитал, как баба по покой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атюшки! Родимые! А-а-а-яй! Ого-о-о! Тошнехонько моему сердцу! Мил-а-ай, голубчик! Да кой раз уже ты меня спасаешь? Под Беляжью под этой за меня принял пу-у-лю. А-а-а! Да таперича вот, мила-ай! Голодной смертью! Ай, да что же это? Ба-атюшки! За меня-а-а! За дурака-чалдона! Человек ведь нужнай, командир учена-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розностью своею знакомый голос, голос, от которого трехтысячный полк, как один человек, зам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Дело предаешь! Нежности тут разводит! 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 блеснули, прокатились на жуткой бледности лиц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хлипнул, губы закусил Иве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лонился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выдержал — зарыдал в землю. Богатырь-воин, как баба на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Не могу я один-то!.. Жал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тко улыбнулось. Первый раз за несколько лет улыбнулось неузнаваем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ость, дурь эту, доброту — обуз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будто не лежащий говорил, а брусничник шелес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лонился земно Иве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товарищ командир… Прощай! Ах, дело-то 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же!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лепали неуверенные шаги. Зачавкали м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 опять назад. Как заблудившийся. Как птица у гн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л словно, оставил что-то, чего никогда-никогда не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у сжал. Чудилось — потеряется, не удержится на плечах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дело-то какое? Ну как же? Как же таперич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аяние том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ихо, как шелест брусничника, что на кочке, над запрокинутым лицом, с черными играя волосами ветром треплется, тихо прозву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ты?… Обуздай,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ыдал в голос. Побежал, как малолеток, богатырь-сиби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кавалерийский разъезд, имея проводником бежавшего из плена красноармейца Иверсова, после долгих поисков наткнулся на труп комполка Голубовског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Глаза были выклеваны.</w:t>
      </w:r>
    </w:p>
    <w:p>
      <w:pPr>
        <w:pStyle w:val="SubTitle1"/>
        <w:rPr>
          <w:rFonts w:ascii="Times New Roman" w:hAnsi="Times New Roman" w:cs="Times New Roman"/>
          <w:color w:val="auto"/>
          <w:sz w:val="20"/>
          <w:szCs w:val="20"/>
        </w:rPr>
      </w:pPr>
      <w:r>
        <w:rPr>
          <w:rFonts w:cs="Times New Roman" w:ascii="Times New Roman" w:hAnsi="Times New Roman"/>
          <w:b/>
          <w:bCs/>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много живущий, не годами много, а жизнью, знает какую-то правду жизненную, какой-то неявленный закон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живущий сердце имеет открытое, ибо иначе много не вме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живущий в безысходности выход находит, коридор такой в головокружительных закоулках лабир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проницаемой слепоте стен — вдруг! — дверь, а то и врата широ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все, или хотя многие, жили много — безысходность, круг заколдованный был бы бесси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рачное волшебство его не пугало, а забавляло, как балаганный наивный фо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живущий Андрей Тропин с детства правду жизненную узнал, поверил в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а та правда как всякая истинная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бы спросил кто Тропина Андрея, что же это за правда такая, от которой ему хорошо, безбоязненно и немучительно, — ответил бы, и отвечал, с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не особенная какая, а просто правда, настоящая. П р а в д а - с и л а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 о к а з а т е л ь с т в о — сказка, в детстве им найденная, о богатыре, слитом с зем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ет богатырь, упрется. И подумает только: «Мать-земля! Выручай!» И притянет его земля, сольется будто с ним. Силу и многотяжелую тяжесть свою передаст. Точно что он, то и земля — одно. Неотдел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де же осилить такую  м и р о в у ю  м о щ ь! Где опрокинуть вс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сказка, — разочаровываются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правда, — Андрей Тропи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ая же сила — правда? Зло, несправедливость чаще бывают сил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равда — сильна. А зло, несправедливость — насилие, а не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свернуть с пути, не отвести в сторону в правдивые или неправдивые уверившего в законы жизни Тро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огатыря, слившегося с землею, — кто сдвинет, поколеб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частлив был Тропин. И хорошо ему было, свет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ел Тропин по пути  н о в о м у, проложенному многими  н о в ы м и, пошел сердцем более еще светлым, чем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ердце, а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змужавший, как и все по новым идущие путям, в возмужании своем и юность, м а л ь ч и ш е с т в о  свое сохр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ичесываясь, себя не видя, не замечая, не  п р е п о я с а н н ы й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уть временами тяжкий, из крестного крестный, казался свадебным в звонах троечных, в песнях заливистых, в блеске слепящем, в дух захватывающем ветре — жениховым праздничным пу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тому, чье сердце  о т к р ы т 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тому, чья сила —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юность сохраняющим в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ю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гда говорила не так, как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кокетливо это было, не оригинальничанье, а как-то складывались слова не как у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ас видишь, оттепель вспоминается. Иногда, знаете, в конце зимы — тепло. Снег, а тепло. Хочется сбросить надоевшую за зиму тяжелую одежду. Кажется — выкупайся в проруби, и не простудишься, даже не озябнешь… Знаете, вы весенний какой-то. Солнечный. Вам, вероятно, всегда хорошо, радостно? Вы — счастливец? Необыкновенный счастливец!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ва дня как приехал с фронта, чтобы по предписанию Реввоенсовета снова ехать на другой уже фронт, на опасный, беспокойный, где царствовали паника, измена, дезертирство, где каждая деревня — гнездо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ныла контуженая н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перед глазами его мелькали строки недавно полученного письма, извещавшего о гибели бежавшего из плена друга детства. Гибели от истощения,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необыкновенного счастья я не испыт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 говорите! Вот вы улыбнулись, и… Разве несчастливые могут так улы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ного еще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 т к р ы т ы м  своим сердцем чувствовал, что она его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о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еня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солгал бы.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три дня, отправляясь на фронт, в вагоне, почувствовал, что оставил что-то хорошее, радостное. Грустно стало.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сделалось легко, как в детстве. Не вышла облаченная в слово грусть, не растворилась, как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ая, непроницаемая стояла то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толпа укрывала бандитов, дезертиров. Прятала в землю, гноя, продовольствие. Случалось, убивала митингующих агит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 теперь молчала зата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ая, непроницаемая, как стена, скала, как лес непроходи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было ропота, выкриков и свиста. Раньше всегда так во время митинга, а теперь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Тропин знал, что не будет. И не в себя верил, не на силу своей убедительности надеялся, а верил толпе этой, не боялс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ыступил, открыл митинг, как сказал первое, призывное: «Товарищи!» — сразу поверил в толпу, почувствовал, что он, что она —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и верил и не боялся. Потому просто говорил, как о самом простом, что объявляется мобилизация, что дезертирство и саботаж будут караться по всей строгости за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па, убивавшая, случалось, агитаторов, как конокрадов — так же зверски, до неузнаваемости, до смешения с землею, —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сходил с возвышения, с телеги какой-то ломаной спрыгивал комиссар — не было ропота, насмешек и св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ходил когда через толпу — расступ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лаза, в которые мельком вглядывался, много глаз — не хитро сощуренные, звериные, выжидающие (много таких было, когда открыл митинг), а детски печальные, немиг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печальные, немигающие и внимательные глаза бывают у сознающих свою виновность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небывалое стало твориться с Троп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условий ли жизни беспокойных, опасных на беспощадном фронте, где каждый день бои, каждый миг — опасность, где отдых мимолетен и долог упорный путь борьбы, где спокойствие — мгновение, а ужас, страдание и кровь — цепь мгновений, одно другого страшнее, — от жизни ли такой странное и небывалое стало твориться с Троп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после одного из упорных боев под деревней Кедров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ловам комбрига Жихарева, Кедровка — «мог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деревнюшка в болотистой низине: обстреливай со всех сторон, пока не выб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едровка — важный пункт. В версте, не больше, — железная дорога, в двух верстах — 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и бились из-з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ывали друг у друга. По три раза в неделю переходила из рук в руки. И казалось, будто из-за нее и застыли грозными фронтами неприятели, враг против врага. Казалось, из-за Кедровки этой и война затеялась и вечно будет продол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Кедровке у Тропина и началось то странное и небывалое, что заставляло задум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ли красные тогда Кедровку втор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и в нее комбриг Жихарев и военкомбриг Троп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 пути недолгом, лесом, опушкою, стало казаться Тропину, что всегда, всю жизнь ехал он именно здесь, вот в этом низкорослом унылом лесу с деревцами, пулями обшарка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ясно почувствовалось, что, кажется, и сомнения не могло быть ник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неловк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теснить стала одежда, френч. Крючок отстегнул на воротнике, хотя свежо, ветрено было. «Что за белиберда? Беллетристика, мистика, ерундистика», — нарочно подбирал созвуч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мбриг говорил, оборачиваясь в сед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я два побудем. И опять выбьют. Так взад и вперед и будем шляться. Третья бригада месяца два крутилас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урлыкал что-то. Опять оборо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танцуем. Пройдемся. И назад. Опять — сюда, опять — назад. Вальс сумасшед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ин засмеялся насильно. И сказал нас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лдованный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олдуем», — подбодрил себя 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ю въез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ятель делал пристр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й Кедровки и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ждый раз, когда в нее вступали после отступления белых, ощущал Тропин то же, что 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неотступно преследовала мысль, что  в с е г д а  так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и  в е з д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другой деревне, и в городе. И не на фронтах, а и в детстве, в Питере, в Алтуховом даже доме т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 детстве — Кедровка?» — спрашивал себя насмеш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меялся прину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ак! Комиссар еще. Беллетристику развел. Т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спокой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Кедровка уже смущала. А всё. Будто везде проникло что-то такое  к е д р о в о ч н о е, уныло-безысхо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вы, что ли», — думал с досадою Тропин и говорил себе твердо: «Обуздать себ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 обуздай», — вспомнились давнишние слова Тихона-студента. И Голубовский вспомнился. Смерть трагическа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е было. Бумагу, рапорт подпис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ро отложил — так мысль внезапная пораз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сль была: «Голубовского — н е  б ы л о  вообще. Не умер, а вовсе не было, не 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лся с мыслью этой. А она упорно, водой капала: «Не было, не был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ого стало странно и неприятно — быстро, не читая, подписал бумагу и, отдавая ее секретарю,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товарищ Борисов, был друг такой, Голуб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л ударение на слов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одного Голубовского на колчаковском фронте, — сказал Борисов, — вероятно, тот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знали! — вскрикнул, неожиданно для себя, Тропин. — Был? Значит,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мага выскользнула из рук секретаря. Прошелестела, упала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как вы меня напугали! — вздрогнул Борисов, нагибаясь за бума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ин молчал. Не рассказывал про Голубовского. К окну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ее, за окном, точно вымытое сентябрьское небо. Чуть заметно проплывающие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уманилось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пешно вытащил платок. Покосился на Бори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груди т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тстве, вспомнил, раз так было, плакал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понял: жалко Голуб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 то, что погиб Голубовский, а за то, что мрачен и темен, как в ночи беззвездной, путь был Голуб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понял: прежнее, о т к р ы т о е  его, Тропинское, недавнее еще радостное — тучами ли, облаками, вот такими незаметно проплывающими, заволак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 погаснет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 беззвездная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овое в жизнь Тропина в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обнимала светлое, солнечное неб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ска, не знал которой никогда, тихо, незаметно вкрадывалась, вором хищным вошла в душу Тропина, в открытое сердц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 тоски и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ю одном особенно сильно по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ой не особенный какой, не такие видел Тропин, не в таких участвовал. Перестрелка неболь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 страх. И не от мысли, что убьют, не смерть пугала, а назойливый неотступный вопрос: «Зачем —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ле уже боя все стоял этот вопрос: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лавное: слишком  в е л и к о  значение слова «з а ч е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слово, если оно представляется (самое простое слово) во всей  в е л и ч и н е  своей — з н а ч и т е л ь н о,  к о л о с с а л ь н 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у Тропина выросло в необъемлющую величину, в неизмыслимые размеры слово «зачем?». Все видимое, познаваемое, чувствуемое в один облеклось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 вопросу этому понятно стало, почему угнетала Кедровка, почему Голубовский казался не существовавшим никогда, почему беззвездной ночью объят был его, тропинский, мир —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 необъясняемо понятно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объясняемо понятен «з а к о л д о в а н н ы й  к р у г » — «з а ч е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дости огромной, такой как и раньше — ж е н и х о в о й, — вдруг — печ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илось: ноги его, ноги богатыря, отрывались от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енила ли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ли неведомый какой осил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ильны ли стали слова «Мать-земля! Выр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 богатырь перестал верить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гнула, может, богатырска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нает? Кто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лько вместо радости, которая — возможность всех возможностей, наступила печаль — не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это в городке маленьком, затерянном — села бывают больше и горделивее, чем приникший тот покорный г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чаль эта наступила вслед за радостью. После того как приехала в городок она, Л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ла больше! Я так исстрадалась. Думала, сойду с ума. Я не могу бе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а не так, как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 Без оттепелей, без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а. Не могу бе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Тропин, что иск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лились тройки свадебной лихие бубенцы, грудь захватил воздух — ветер буйный, встречу летящий свадебному по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восторженно шептала, глаза вперив молящие и жадные, влюбле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ец! Счастливец! Дай на счастье посмотреть! От солнца твоего пог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чаль и тревога охватили Тро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ходя однажды караулы, остро почувствовал печаль и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асноармейца-татарина, одиноко стоящего, взглянул — и стало печально и трев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ловко перед ним, перед татарином-красноармейцем, перед час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окий час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как час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еловко стало, что, пройдя мимо, вернуться хотел и сказать час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что изменил тебе, часовой. Ты один, а я — не один. Я ведь тоже часовой, но я —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вернул уже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фраза эта, внезапно, без воли его в мозгу его возникшая, уже шевелилась на г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подошел, а, глаза опустив, ускорив шаг, прошел мимо часового, равнодушно смотрящего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говорил Лю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ться нам часто нельзя. Да и лучше бы тебе ехать домой, в Пи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ок был почти в тылу. Жители не эвакуировались, но он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фронт. Тебе жить здесь не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д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гонишь, я отлично вижу. Все живут, а мн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уехала. Но виделись ре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ин всегда был с нею. В с е г д а. Минуты не забывал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 печаль не про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ревога и нелов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изменил  ч е м у - т 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почувствовал: богатырь изменяет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земля не выр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раз в жизни испытал такой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вывающий, железный, как кандальное ко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сегда  п р о с т 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здесь, при бригаде, арестованный, пленный. Мой родной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ин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Я думал — однофами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Родной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волн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что с ним с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ин молчал. Он знал, что сделают. Контрразведчик, на фронте, попавший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втра отправляю его в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ин сказал не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лет сегодня следственный матери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что расстреляют здесь, что ему придется отдавать распоряжение о приведении приговора в исп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нал еще, что дело Люсиного брата никому не известно, что он может отослать его в тыл как обыкновенного пл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прашивала тихо, но настой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же с ним сделают? Рас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и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 л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возможно! Я… О, боже мой! Звери! Изверги! Сумасшедшие дик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галась бешено. С ненавистью в голосе и глазах. Плакала долго, до исте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ин подавал воду. Успокаивал. Происходило это в ее маленькой квартирке, в доме вдовы-почтальонши, на окраине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рога лежала. Растерзанная. В ленты рвала не платье уже — лохмо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а не стыдясь обнаженного, кричала до сип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йдешь, пока не скажешь: «Да!» Или по мне пойдешь? Через меня, через невесту — пересту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л. Он знал: будет надо — перест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слабевая, 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бовала, молила, чтобы он прекратил братин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никто-никто не знает, сам говорил. Отправь в тыл… Ведь он же безвреден будет там для твоей партии. О, ты сделаешь это, да? Ведь да? Ну скажи: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раз понял, что и «да» бывает как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 с трудом, но тверд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зала у ног, ловила его ноги, в отчаянии и тоске безмерной мо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не сделаешь этого! Ты же любишь меня! Ведь не сделаеш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могу! Ты пой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много о том, что ясно, на что и слов трати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нельзя! Ясн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вух слов, оба в пять букв, так ужасна была бор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нял сразу, не мыслями, а как-то  в с е м  с о б о ю, всеми чувствами, жизнью своей всей: настоящей, прошедшей и даже будущей, понял, чт</w:t>
      </w:r>
      <w:r>
        <w:rPr>
          <w:rFonts w:cs="Times New Roman" w:ascii="Times New Roman" w:hAnsi="Times New Roman"/>
          <w:color w:val="auto"/>
        </w:rPr>
        <w:t>о́</w:t>
      </w:r>
      <w:r>
        <w:rPr>
          <w:rFonts w:cs="Times New Roman" w:ascii="Times New Roman" w:hAnsi="Times New Roman"/>
          <w:color w:val="auto"/>
          <w:sz w:val="20"/>
          <w:szCs w:val="20"/>
        </w:rPr>
        <w:t xml:space="preserve"> такое заколдованный круг. Не «зачем?», как думалось раньше, а круг тот — из двух слов: «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понял: р а с к о л д о в а т ь  или, наоборот, з а к о л д о в а т ь  его, этот круг, еще сильнее можно опять-таки этими же словами: «да»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ах, и тоска, и неловкость — пропали мгновенно, и силу почувствовал в мыслях и ясность, каких никогда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дость, радость — хоть смейся. Твердо на земле (которая — он сам), незыблемо стоял богат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учила правда —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л шаг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вскочила. И глаза ее (навсегда запомнил Тропин) были  з н а ю щ и м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люби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же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но не так, как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ила не как кого,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сделал еще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кры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У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е за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о крикнула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ый! Убил меня!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нуту, обезумевшая, вы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Тропин получил два пакета: один — из тыла, в ответ на «следственное производство» о контрразведчике Любим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стояло: «По исполнении немедленно до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е письмо — записка. Два слова: «Убийца! Прокли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не больше, прибежал мальчуган, приносивший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ыхался. Бежал, вероятно, с самой окра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иссар… Барыш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ин смотрел на раскрасневшееся, потное лицо мальчика, на испуганные глаза.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ужилась голова. Но совладал с со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запыхался. Ну что — барыш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ышня… от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рогнувшей рукой погладил мальчика по мокрым волосам и недвижимыми губами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ми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портфель. «Портфель, — думал напряженно. — Зачем — порт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минуту, держа в обеих руках сложенный вдвое порт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в портфеле — бумага, утром полученная из т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в конце той бумаги значилось: «По исполнении немедленно до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того же дня комбриг спрашивал Тро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сами расстреляли того… Любимова, что ли?.. Собственнор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военкомбриг Тропи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24 г. Лето</w:t>
      </w:r>
    </w:p>
    <w:p>
      <w:pPr>
        <w:pStyle w:val="Level1"/>
        <w:spacing w:before="288" w:after="0"/>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ВОЛКИ</w:t>
      </w:r>
    </w:p>
    <w:p>
      <w:pPr>
        <w:pStyle w:val="Level1"/>
        <w:spacing w:before="0" w:after="288"/>
        <w:rPr>
          <w:rFonts w:ascii="Times New Roman" w:hAnsi="Times New Roman" w:cs="Times New Roman"/>
          <w:color w:val="auto"/>
        </w:rPr>
      </w:pPr>
      <w:r>
        <w:rPr>
          <w:rFonts w:cs="Times New Roman" w:ascii="Times New Roman" w:hAnsi="Times New Roman"/>
          <w:b w:val="false"/>
          <w:bCs w:val="false"/>
          <w:i/>
          <w:iCs/>
          <w:color w:val="auto"/>
          <w:sz w:val="20"/>
          <w:szCs w:val="20"/>
        </w:rPr>
        <w:t>Повесть</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и Глазастого отцу, Костьке-Щенку, не нужно было с женой своей, с Олимпиадою, вен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 же двенадцать лет невенчанные, а тут, вдруг, фасон п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ф какой выис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это все Лешка-Прохвост, нищий тоже с Таракановки, поднатчик первый,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бо, — говорит, — тебе, Костька, свадьбу сы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ыпить Прохвосту хотелось, ясно! Ну, а Щенок </w:t>
      </w:r>
      <w:r>
        <w:rPr>
          <w:rFonts w:cs="Times New Roman" w:ascii="Times New Roman" w:hAnsi="Times New Roman"/>
          <w:color w:val="auto"/>
          <w:sz w:val="20"/>
          <w:szCs w:val="20"/>
          <w:lang w:val="ru-RU"/>
        </w:rPr>
        <w:t>«</w:t>
      </w:r>
      <w:r>
        <w:rPr>
          <w:rFonts w:cs="Times New Roman" w:ascii="Times New Roman" w:hAnsi="Times New Roman"/>
          <w:color w:val="auto"/>
          <w:sz w:val="20"/>
          <w:szCs w:val="20"/>
        </w:rPr>
        <w:t>за слабо» в Сибирь пойдет, а тут еще на взвод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слабо? Возьму, да обвенчаюсь. Вот машинку женкину продам и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честь честью. В церкви, с шаферами. И угощение чт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мпиады дома не было. Забрал Щенок ее машинку швейную ручную, вместе с Прохвостом и загнали на Александров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Олимпиада, а машинку Митькою звали. Затеяла было бузу, да Костька ей харю расхлестал по всем статьям и объявил о своем твердом намерении венчаться, как и все прочи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т — так катись, сука, колбасо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мех и горе! Дома ни стола ни стула, на себе барахло, спали на нарах, в изголовье — поленья — «шестерка», как в песне:</w:t>
      </w:r>
    </w:p>
    <w:p>
      <w:pPr>
        <w:pStyle w:val="Poem"/>
        <w:rPr>
          <w:rFonts w:ascii="Times New Roman" w:hAnsi="Times New Roman" w:cs="Times New Roman"/>
          <w:color w:val="auto"/>
        </w:rPr>
      </w:pPr>
      <w:r>
        <w:rPr>
          <w:rFonts w:cs="Times New Roman" w:ascii="Times New Roman" w:hAnsi="Times New Roman"/>
          <w:color w:val="auto"/>
        </w:rPr>
        <w:t>На осиновых дровах</w:t>
      </w:r>
    </w:p>
    <w:p>
      <w:pPr>
        <w:pStyle w:val="Poem"/>
        <w:rPr>
          <w:rFonts w:ascii="Times New Roman" w:hAnsi="Times New Roman" w:cs="Times New Roman"/>
          <w:color w:val="auto"/>
          <w:sz w:val="20"/>
          <w:szCs w:val="20"/>
        </w:rPr>
      </w:pPr>
      <w:r>
        <w:rPr>
          <w:rFonts w:cs="Times New Roman" w:ascii="Times New Roman" w:hAnsi="Times New Roman"/>
          <w:color w:val="auto"/>
        </w:rPr>
        <w:t>Два полена в головах.</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 вен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лать нечего. У мужа — сила, у него, значит, и право. Да и самой Олимпиаде выпить смерть захотелось. И машинка все равно уж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или водки две четверти, пирога лавочного с грибами и луком, колбасы собачьей, огурцов. Невеста жениху перед венцом брюки на заду белыми нитками зашила (черных не оказалось) и отправились к Михаилу Арханг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ними таракановская шпана пот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венчания шафер, Сенька-Черт, одной рукою венец держал, а другой брюки поддерживал — пуговица одна была и та ото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на паперти стреляли — милостыню 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мой как пришли — волы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Прохвоста,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олодые в церкви крутились, Прохвост, оставшийся с Олимпиадиной маткою, Глашкой-Жабою, накачались в доску: почти четверть водки вылакали и все свадебное угощение подши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бушка пирога осталась, да огурцов пар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лодые с гостями — в дверь, а Прохвост навстречу, с пением:</w:t>
      </w:r>
    </w:p>
    <w:p>
      <w:pPr>
        <w:pStyle w:val="Poem"/>
        <w:rPr>
          <w:rFonts w:ascii="Times New Roman" w:hAnsi="Times New Roman" w:cs="Times New Roman"/>
          <w:color w:val="auto"/>
        </w:rPr>
      </w:pPr>
      <w:r>
        <w:rPr>
          <w:rFonts w:cs="Times New Roman" w:ascii="Times New Roman" w:hAnsi="Times New Roman"/>
          <w:color w:val="auto"/>
        </w:rPr>
        <w:t>Где ж тебя черти носили?</w:t>
      </w:r>
    </w:p>
    <w:p>
      <w:pPr>
        <w:pStyle w:val="Poem"/>
        <w:rPr>
          <w:rFonts w:ascii="Times New Roman" w:hAnsi="Times New Roman" w:cs="Times New Roman"/>
          <w:color w:val="auto"/>
          <w:sz w:val="20"/>
          <w:szCs w:val="20"/>
        </w:rPr>
      </w:pPr>
      <w:r>
        <w:rPr>
          <w:rFonts w:cs="Times New Roman" w:ascii="Times New Roman" w:hAnsi="Times New Roman"/>
          <w:color w:val="auto"/>
        </w:rPr>
        <w:t>Что же тебя дома не женили?</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А старуха Жаба на полу кувыркается: и плачет и блю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та — в слезы. Жених Прохвосту — в сопатку. Тот —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пана — за жениха, потому он уго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или Прохвоста и послали настрелять на пи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пропивали машинку. На третий Олимпиада опилась. В Обуховской и умерла. Только-только доставить ус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нок дом бросил и ушел к Царь-бабе, в тринадцатую чай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ним и Вань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ринадцатая чайная всем вертепам вертеп, шалман настоящий: воры всех категорий, шмары, коты, бродяги и мелкая шпанка любого пола и возрас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Хозяин чайной — Федосеич такой, но управляла всем женка его, Царь-баба, Анисья Петровна, из копорок, здоровенная, что заводская кобы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есь шалман держала в повиновении, а Федосеич перед нею, что перед богородицей, — на задних лапк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 утра до вечера, бедняга, крутится, а женка из-за стойки командует да чай с вареньем дует без передышки — только харя толстая светит, что медная сковород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не над одним только мужем Царь-баба властвов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Если у кого из шпаны или из фартовых деньги завелись — лучше пропей на стороне или затырь так, чтобы не нашла, а то отберет. Самых деловых собственноручно обыщет и отнимет день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пьешь, — говорит, — все равно. А у меня они целее будут. Захочешь чего, у меня и заказывай. Хочешь — п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одку она продавала тайно, копейкою дороже, чем в казенк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а-Селезень, ширмач, один раз с большого фарту не захотел сдать деньги Царь-бабе, в драку даже полез, когда та начала отбир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о ничего у Ваньки не выш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Да и где же выйти-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ила у него пропита, здоровье тюрьмою убито, а бабища в кожу не вмещ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ринялась она Селезня хлобыстать со щеки на щеку — сам денежки вылож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ак Царь-баба и царствов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динокие буйства прекращала силою своих тяжелых кулаков или пускала в ход кнут, всегда хранящийся под буфе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Если же эти меры не помогали, на сцену являлся повар Харитон, сильный, жилистый мужик, трезвый и жестокий, как старове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двоем они как примутся чесать шпану — куда куски, куда милосты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Завсегдатаи тринадцатой почти сплошь — рвань немыслимая, беспаспортная, беспорточная; на гопе у Макокина и то таких франтов вряд ли встрети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У иного только стыд прикрыт кое-ка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а-Глазастый, родившийся и росший со шпаною, не предполагал, что еще рванее таракановских нищих бывают лю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 тринадцатой — рвань форменн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апример — Ванька-Туру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место фуражки — тулейка одна; на ногах зимою — портянки, летом — ничего; ни одной заплатки, все — в клочьях, будто собаки рв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ведь первый альфонс! Трех баб имел одновременно: Груньку-Ошпырка, Дуньку-Молочную и Шурку-Хабал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еред зеркалом причесывается — не инач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ли вот «святое семейство»: Федор Султанов с сыновьями Трошкою, Федькою и Мишкою-Цыганен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Эти так: двое стреляют, а двое в чайной сидят. Выйти не в чем. Те придут, эти уходя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ак, посменно, и стреля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один раз — обхо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вятое семейство» разодралось — кому одев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ся шпана задним ходом ухряла, а они дерутся из-за барахла. Рвут друг у друж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сю четверку и замели: двое в одежде, двое чуть не нагиш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ли еще король стрелков, Шурка-Белорожий. В одних подштанниках и босой стрелял в любое время года. В рождество и крещенье да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акаливал» шикарно! Другой вор позавидует его заработ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Да и как не заработ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расивый, молодой и в таком ужасном ви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Гибнет же человек! В белье одном. Дальше нижнего белья уж ехать неку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е помочь такому — преступл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стрелял ка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лачет в голос, дрожит, молит спасти от явной гибе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Царевна! Красавица! Именем Христа-спасителя умоляю: не дайте погибнуть! Фея моя добрая! Только на вас вся надеж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аменное сердце не выдержит, не только женское, да еще если перед праздни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ночью к Белорожему идет на поклон шпана. Поит он всех, как какой-нибудь Ванька-Селезень, первый ширмач, с фар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стька-Щенок Ваньку своего отдал Белорожему на обуч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ришлось мальчугану босиком стрелять, или, как выражался красноречивый его учитель, «симулировать последнюю марку нищенс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плачь! По-настоящему плачь! — учил Белорожий. — И проси — не отставай! Ругать будут — все равно проси! Как я! Я у мертвого выпрош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Действительно, Белорожий у мертвого не у мертвого, а у переодетого городового (специально переодевались городовые для ловли нищих) три копейки на пирог выпрос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ереодетый его заметает, а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упи, дорогой, пирога и бери. Голодный! Не могу ид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от было заругался, а Белорожий на колени встал и панель поцело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бом и землей клянусь и гробом родимой матери — два дня не 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ереодетый три копейки ему дал и отпустил. Старый был фараон, у самого, поди, дети нищие или воры, греха побоялся — отпуст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а-Глазастый следовал примерам учителя: плакал от холода и стыда. Подавали хорошо. Отца содержал и себе на гостинцы отначи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битатели тринадцатой почти все и жили в чай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очевали в темной, без окон, комна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а нарах — взрослые, под нарами — плашкетня и те, кто позже прибы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мната — битком, все вповалку. Грязь невыразимая. Вошь — темная; клопы, тарака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 сенях кадка с квасом — и та с тараканами. В нее же, пьяные, ночью, по ошибке мочи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олько фартовые — воры — в кухне помещались, с повар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м, известно, привилег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Четырнадцатый класс» — так их и зв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ыдающимися из них были: Ванька-Селезень, Петька-Кобыла и Маркизов Андрюш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а-Селезень — ширмач, совершавший в иной день по двадцати краж. Человек, не могущий равнодушно пройти мимо чужого карма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учалось, закатывался в ширму, забыв предварительно «потрёкать», то есть ощупать карман, — так велико было желание укра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елезень — вор естествен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Брал» где угодно, не соображаясь со стремой и шухер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а глазах у фигарей и фараонов залезал в карман одинокого прохож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дет по пятам, слипшись с человеком. Ребенок и тот застрём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где «людка» — толпа, — будет втыкать и втыкать, пока публика не разойдется или пока самого за руки не схватя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днажды он «сгорел с делом», запустив одну руку в карман мужчины, а другую — в карман женщи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ак, с двумя кошельками — со «шмелем» (мужской кошелек) и с «портиком» (дамский) в руках — повели в участ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У Знаменья это было, на литургии преждеосвященных дар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етька-Кобыла — ширмач тоже, но другого покроя. Осторожен. Зря не ворует. Загуливать не любит. С фарта и то норовит на чужое п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з себя — кобёл кобл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олосы под горшок, но костюм немецкий. И с зонтиком всегда, и в галошах. Фуражка фаевая, купеческ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русоват, смирен. Богомол усердный. С фарта свечки ставил Николаю Угоднику. В именины не воро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аркизов Андрюшка — домуш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Хорошие делаши, вроде Ломтева Кости и Миньки-Зуба, с Маркизовым охотно на дела ид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ами приглашают, не он 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аркизов — человек жутк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е пьет, а компанию пьяную любит, не курит, а папиросы и спички всегда при себ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ервое дело его, в юности еще: мать родную обокрал, по миру пустил. Шмару, случалось, брал «на малин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ор безжалостный, бесстыд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а дело всегда с пером, с финкою, как Колька-Журавль из-за Нарвс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Засыпается» Маркизов с бо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вязанного в участок и в сыскное водя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 тринадцатую перебрались новые лица: Ганька-Калуга и Яшка-Младенец.</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е то нищие, не то воры или разбойники — не поня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а о них шла, что хамы первой марки и волыночни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ерекочевали они из живопырки «Манджур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алуга «Манджурию» эту почти единолично (при некотором участии Младенца) в пух и прах разне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стались от «Манджурии» стены, дверь, окна без рам и стул, что под бочонком для кипяченой воды стоял у двер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стальное — каш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атвей Гурьевич, хозяин трактира, избитый, больше месяца в больнице провалялся, а жена его — на сносях она была — от страха до времени скину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волынка-то из-за пустяков выш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ыпивала манджурская шпана. Взяли на закуску салаки, а хозяин одну рыбку не дод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алуга 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й ты, сволочь! Гони еще рыбинку. Чего отначива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от — в амбиц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чего лаешься? Спроси как человек. Сожрал, поди, а требуешь. Знаем вашего бра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алуга, вообще не разговорчивый, схватил тарелку с рыбою и Гурьевичу в физ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от заблажил. Калуга его — стулом. И пошел крошить. Весь закусон смешал, что карты: огурцы с вареньем, салаку с сахаром и т. 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Чайниками — в стены, чай с лимоном — в граммоф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оварищи его — на что ко всему привычные — хря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дин Младенец ост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двоем они и перекрошили все на све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арод как стал сбегаться — выскочили они на улицу. Калуга бочонок с кипяченой водою сгреб и дворнику на голову — ра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Хорошо, крышка открылась и вода чуть тепленькая, а то изуродовать мог бы челове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алуга видом свирепый: высокий, плечистый, сутулый, рыжий, глаза кровяные, лицо — точно опаленное. Говорит сипло, что ни слово — «м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ро него еще слава: в Екатерингофе или в Волынке где-то вейку ограбил и зарезал, но по недостаточности улик оправдался по су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еще: с родной сестренкою жил, как с женою. Сбежала сестра от н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алуга силен, жесток и бесстраш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ладенец ему под ст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Ростом выше еще Калуги. Мясист. Лицо ребячье: румяное, белобровое, беловолосое. Младенец настоящ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по уму дит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ечно хохочет, озорничает, возится, не разбирая с кем: старух, стариков мнет и щекочет, как девок, искалечить может шутя. Убьет и хохотать будет. С мальчишками дуется в пристенок, в орлянку. Есть может сколько угодно, пить — то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Здоровый. В драке хотя Калуге уступает, но скрутить, смять может и Калугу. По профессии — мясник. Обокрал хозяина, с тех пор и пут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алуга по специальности не то плотник, не то кровельщик, картонажник или кучер — неизвест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 первого дня у Калуги столкновение произошло с Царь-бабо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алуга заговорил на своем каторжном языке: в трех словах пять «матерей» — Анисья Петровна зареве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материшься, франт? Здесь тебе не остро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алуга из-под нависшего лба глянул, будто обухом огрел, да как рявк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крой хлебало, сучья отрава! Не то кляп воб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Царь-баба мясами заколыхалась и присмире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жаловалась после своему пова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ышел тот. Постоял, поглядел и уш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 каждым днем авторитет Царь-бабы пад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алуга ей рта не давал раскры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а угрозы ее позвать полицию свирепо ор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тись ты со своими фараонами к чертовой матери на легком катер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ли грубо баляснич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ты на меня скачешь, сука? Все равно с тобой спать не бу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ьфу, черт! Сатана, прости меня господи! — визжала за стойкою Анисья Петровна. — Чего ты мне гадости разные говоришь? Что я, потаскуха какая, 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вяжись, пока не поздно! — рявкал Калуга, оскаливая широкие щелистые губы. — Говорю: за гривенник не подпущу. На черта ты мне сдалась, свиная туша! Иди вот к Яшке, к мяснику. Ему по привычке с мясом возиться. Яшка-а! — кричал он Младенцу. — Бабе мужик требуется. Ейный-то муж не соответствует. Чево?.. Дурак! Чайнуху заимеешь. На паях будем с тобою держ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ладенец глуповато ржал и подходил к стой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звольте вам представиться с заплаткой 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рутил воображаемый ус. Подмигивал белесыми ресницами. Шевелил носком ухарски выставленной ноги, важно подкашли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дама! Же-ву-при пятиалтынный. Це зиле, але, журавле. Не хотится ль вам пройтиться там, где мельница верти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ьфу! — плевалась Царь-баба. — Погодите, подлецы! Я, ей-богу, околоточному заявл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жалуйста, Анись Петровна! — продолжал паясничать Младенец. — Только зачем околоточному? Уж лучше градоначальнику. Да-с! Только мы усю эту полицию благородно помахиваем, да-с! И вас, драгоценнейшая, таким же образом. — Чего-с? — приставлял он ладонь к уху. — Щей? Спасибо, не желаю! А? Ах, вы про околоточного? Хорошо… Заявите на поверке. Или в обчую канцеляр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те дам — помахиваю! Какой махальщик нашелся! Вот сейчас же пойду заявлю! — горячилась, не выходя, впрочем, из-за стойки, Анисья Петров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Калуга рявкал, тараща кровяные бел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ди! Зови полицию! Я на глазах пристава тебя поставлю раком. Трепло! Заявлю! А чем ты жить будешь, сволочь? Нашим братом шпаной да вором только и дышишь, кур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ведение закрою? Дышишь? — огрызалась хозяйка. — Много я вами живу. Этакая голь перекатная, прости господи! Замучи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алуга свиреп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молчь, сучий род! Кровь у тебя из задницы выпили! Заболела туберкулез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ладенец весело втор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й! Дайте стакан мусору! Хозяйке дур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акие сцены продолжались до тех пор, пока Анисья Петровна не набрала в рот воды — не перестала вмешиваться в дела посетител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 тринадцатой стало весело. Шпана распоясалась. Хозяйку не замеч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вар никого уже не усмирял.</w:t>
      </w:r>
    </w:p>
    <w:p>
      <w:pPr>
        <w:pStyle w:val="SubTitle1"/>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 жизни Глазастого произошло крупное событие: умер отец его, Костька-Щен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бъе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училось это во время знаменитого загула некоего Антошки Мельникова, сына лабазн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нтошка — запойщик, неоднократно гулял со шпано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а этот раз загул был дикий. Все ночлежки: Макокина, Тру-ля-ля (дом трудолюбия), на Дровяной улице гоп — перепоил Мельников так, что однажды в казенках не хватило вина — в соседний квартал бегали за водко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ельников наследство после смерти отца получил. Ну и закрутил, понят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 тринадцатую он пришел днем, в будни, и заказал вс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Шпана заликов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нтоша, друг! Опять к н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 к вам? — мычал, уже пьяный, Антошка. — Жрите и молчите! Хозяин! Все, что есть, — сю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Царь-баба, Федосеич, повар и шпана — все зашевели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нтошка уплатил вперед за все, сам съел кусок трески и выпил стакан ч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идел, посапывая, уныло опустив голо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нтоша! Выпить бы? А? — подъезжала шпа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пить?.. Да… И музыкантов! — мычал Антошка. — Баянистов самых специяльны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Разыскали баянистов. Скоро тринадцатая заходила ходуном. От гула и говора музыки не слыш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ся шпана — в дос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ам поют, пляшут, здесь дерутся. Там пьяный, веселый Младенец-Яшка задирает подолы старухам, щекочет, катышком катя по полу пьяного семидесятилетнего старика, кусочника Н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Бесится, пеною брызжет старик, а Яшка ему подняться не дает. Как сытый большой кот сидит над мышон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шка! Уморишь старика. Черт! — кричат, хохоча, пьяны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ривлеченный необычайным шумом околоточный только на секунду смутил шпа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лучив от Мельникова, секретно, пятерку, полицейский, козыряя, уш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а следующий день Мельников чуд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За рубль нанял одного из членов «святого семейства», Трошку, обладателя шикарных, как у кота, усов. Сбрил ему один у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До вечера водил Трошку по людным улицам, из трактира в трактир, и даже в цирк пов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 одним усом. За руб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том поймал где-то интеллигентного алкоголика, Коку Львова, сына полковн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ка, выгнанный из дома за беспутство, окончательно спустившийся, был предметом насмешек и издевательств всех гулеван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оры с фарта всегда нанимали его делать разные разности: ходить в белье по улицам, есть всякую дря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Даже богомол Кобыла и тот однажды нанял Коку ползать под нарами и петь «Христос воскресе» и «Ангел вопия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домушник Костя Ломтев, человек самостоятельный, деловой, при часах постоянно, сигары курил и красавчика-плашкета, жирного, как поросенок, Славушку такого, будто шмару содержал, — барин настоящий Костя Ломтев, а вот специально за Кокою приходил — нанимал для своего плашк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 капризный, озорник. Издевался над Кокою — лучше не придумать: облеплял липкой бумагою от мух, заставлял есть мыло и сырую картошку, кофе с уксусом пить и лимонад с прованским маслом, пятки чесать по полтиннику в ноч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Здорово чудил плашкет над Ко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еперь Мельников, встретив Коку, приказал ему следовать за собою, купил по дороге на рубль мороженого, ввалил все десять порций в Кокину шляпу и велел выкрикивать: «Морожен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За странным «продавцом» бродили кучи наро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ельников натравлял мальчишек на чуда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лицейские, останавливающие Коку, получали, незаметно для публики, от Мельникова на водку, и шествие продолжа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 тринадцатой, куда пришел Мельников с Кокою, уже был Ломтев со Славушко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видимому, кто-нибудь из плашкетов сообщил им, что Кока нанят Мельников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 ожидании Коки Ломтев со Славушкою сидели за стол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Ломтев, высокий густоусый мужчина, с зубочисткою во рту, солидно читал газету, а Славушка, мальчуган лет шестнадцати, крупный и очень полный, с лицом розовым и пухлым, как у маленьких детей после сна, сидел развалясь, с фуражкою, надвинутою на глаза, и сосал шоколад, изредка отламывая от плитки кусочки и бросая на по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альчишки, сидящие в отдалении, кидались за подачкою, дрались, как собаки из-за к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тихо посмеивался, нехотя сося надоевший шокола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гда вошли Мельников с Кокою, Славушка крик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ка! Лети сю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от развязно подошел. Сказал, не здороваясь и с некоторой важност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годня он меня наня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кивнул на Мельник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я нанимаю! Какая разница? — слегка нахмурился мальчуга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ротянул розовую, со складками в кисти, руку, с перстнем на безымянном пальц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Целуй за гривен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ка насмешливо присвист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лтинник еще — туда-сю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ельников крич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ты с мальчишкою треплешься! И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ка двинулся. Славушка сказал серди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рт нищий! Пятки мне чешешь за полтинник целую ночь, а с голодухи лизать будешь и спасибо скажешь. А тут ручку поцеловать и загнулся: «Па-алтинник!» Какой кум королю объявился!.. Ну ладно, иди, получай день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ка вернулся, чмокнул Славушкину руку. Тот долго рылся в кошель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ельников уже серд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ка! Иди, черт! А то расчет д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Славушка коп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авенька, скорее! Слышишь, зовет? — торопил Ко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с-пе-ешь, — тянул мальчишка. — С петуха сдачи е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пяти рублей? Откуда же? — замигал Ко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гда получай двугривен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о Ломтев уплатил за Славушку. Не хотел марать репута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ка поспешил к Мельникову. Славушка крикнул всле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б я тебя, стервеца, не видал больше! Дорого берешь, сволоч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ахмурясь, засвистал. Вытянул плотные ноги в мягких лакированных сапожк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Ломтев достал сигару, не торопясь вынул из замшевого чехольчика ножницы, обрезал кончик сига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Шпана зашушукалась в углах. Ломтева не любили за причуды. Еще бы! В живопырке, и вдруг — барин с сигарою, в костюме шикарном, в котелке, усы расчесаны, плашкет толстомордый в перстнях, будто в «Буффе» ка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Ломтев, щурясь от дыма, наклонился к мальчугану, спросил ласко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дуешься, Славуш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йми Коку! — угрюмо покосился из-под козырька мальчиш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удак! Он нанят. Сейчас он к нам не пойдет! Ты же видишь — тот фраер на деньги рассерд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я хочу! — капризно выпятил пухлую губу толстяк. — А если тебе денег жалко, значит, ты меня не люби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Ломтев забарабанил пальцами по столу. Помолчав, спрос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ты хоч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продолжая коситься, раздраженно ответ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ебе чего? Денег жалко, так и спрашивать неч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алко у пчелки. А ты толком говори: чего хочешь? — нетерпеливо хлопнул ладонью по столу Ломт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чу, чтобы мне, значит, плевать Коке в морду, а он пущай не утирается. Вот чего хоч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альчишка закинул ногу на ногу. Прищелкнул языком. Смотрел на Ломтева вызывающе, слегка раскачивая стул раскормленным тел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Ломтев направился к столу, где сидели Мельников с Кокою, окруженные шпано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вел перегово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Говорил деловито, осторожно отставив руку с сигарою, чтобы не уронить на костюм пепла. Важнич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м… Вы понимаете! Мальчик всегда с ним игр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не что? — таращил пьяные глаза Мельников. — Я нанял, и бас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вас понимаю. Но мальчугашка огорчен. Сделайте удовольствие ребенку. Мм… Он только поплюет и успокоится. И Коке лишняя рублевка не мешает. Верно, Ко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ничего не знаю, — мямлил пьяный Кока. — Антон Иваныч мой господин сегодня. Пусть он распоряжается. Только имейте в виду, я за рубль не согласен. Три рубля, слыши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адно! Сговоримся там! — отмахнулся Ломтев. — Так уступите на пару минут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ельников подумал. Махнул руко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адно! Пускай человек заработает. Этим кормится, правильно! Вали, Кока! Видишь, как я тебе сочувству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Ломтев любезно поблагодарил. Пошел к Славушке. Кока, пошатываясь, за ним. А сзади шпана, смея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ка! Пофартило тебе! Два заказчика сраз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ньгу зашиб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лько смотри, Славка тебя замуч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мальчишка ждал, нетерпеливо постукивая каблу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ка подошел. Спрос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оя буд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Ты голову сю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хлопнул себя по коле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адись на пол, а башку так вот. Пого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зял со стола газету, расстелил на коленя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о вшам наградишь, ежели без газе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ка уселся на полу, закинул голову на Славушкины колена, зажмур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лаза-то открой! Ишь ты какой деловой! — сердито прикрикнул мальчишка. — Задарма хошь деньги получ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зял из стакана кусочек лимона, пожевал, набрал слю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апнула слюна. Кока дернул голово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рдой не верти! — сказал Славушка, щелкнув Коку по нос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пять пожевал лим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лаза как следует чтобы. Вот та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изко наклонил голову. Плюнул прямо в гла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ругом захохотали. Смеялся и Славуш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ка! Здорово? — спрашивала шпа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рт толсторожий! Специаль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адно! — тихо проворчал Ко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Ломтев, щурясь от дыма, равнодушно смотрел на эту сце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лашкет! Ты хорошенько! — рявкнул откуда-то Калуга. — Заплюй ему глаза, чтоб он, сволочь, другой раз не наним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х, мать честная! Денег нет! — потирал руки Яшка-Младенец. — Я ба харкнул по-настоящ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поднял на него румяное смеющееся лиц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люй за мой счет! Позволя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ладенец почесал затыл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зрешаешь? Вот спасибо-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ка хотел запротестовать, замямлил что-то, но Славушка прикрик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мест меня ведь! Тебе что за дело? Кому хочу, тому и дозволю. Твое дело маленькое — харю подставля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ладенец шмарганул носом, откашлялся, с хрипом харк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бьешь, черт! — загоготала шпа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глот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ладенец протянул Славушке ру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асибо, голуб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ка поднялся. Мигал заплеванными глазами. Пошел к Мельнико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мотри, не утирайсь! Денег не получишь! — предупредил Славуш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за им погляжу, чтобы не обтирался, — предложил свои услуги Младенец.</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заказал ча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Ломтев дал Царь-бабе рублевку, важно сказа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хозяюшка, вам за беспокойст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Царь-баба ласково закивала голово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милуйте, господин Ломтев, от вас никакого беспокойства. Тверезый вы завсегда и не шуми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Ломтев обрезал кончик сига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это касаемо мальчика. Все-таки, знаете, неудобно. Он шалун та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чего. Пущай поиграет. Красавчик он какой у вас. Что боровок прям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Царь-баба заколыхалась, поплыла за стой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ты, боровок, доволен? — улыбнулся Ломт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альчуган подошел к нему и поцеловал в лоб.</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Ломтев погладил его по круглой ще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ей чай и пойд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Мельников в это время уже придумал номер: предложил Коке схлестнуться раз на раз с Младенц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устоит на ногах, тому полтора целковых, а кто свалится — рюмка вод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если оба устоят — пополам? — осведомился Ко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жели ты устоишь — трешку даже дам! — сказал Мельни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ладенец чуть не убил Коку. Ладошкою хлестанул, да так — у того кровь из ушей. Минут десять лежал без движения. Думали — покой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чухался потом. Дрожа, выпил рюмку водки и ушел, окровавлен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лико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работался, Кока? Здоро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по уходе Коки составилось пари: кто съест сотню картошек с масл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зялись Младенец и Щен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ба обжоры, только от разных причин: Младенец от здоровья, а Щенок от вечного недоед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ремия была заманчивая: пять рубл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еред каждым поставили по чугуну с картошко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ладенец уписывает да краснеет, а Щенок еле дыш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илы неравны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Яшка — настоящий бегемот из Зоологического, а Костька-Щенок — щенок и е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Яшка все посмеив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ни, Антон Иваныч, пятитку. Скоро съем все. А ему не выдержать. Кишка тон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все макает в масло. В рот — картошку за картошко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Руки красные, толстые — в мас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лицо потное, блестящее — масляное тоже. Течет, стекает масло по рукам. Отирает руки о белобрысую толстую голо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есь как масло: жирный, здоров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ротивен он Ваньке, невыносим. И жалко от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тец торопится, ест. А уж видно — тяжело. Глаза растерянные, усталы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тот, жирный, масляный, поддразнив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мотри, сдохнешь. Отвечать прид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Хохочут зрители. Подтрунивают над Щен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рось, Костька! Сой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Мельников резко, пьяно, точно с цепи срывая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Щенок! Не подгадь! Десятку плачу! С роздыхом жри, не торопись. Оба сожрете — обем по десятке. 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ыбрасывает кредитки на стол. Костька начинает «с роздыхом». Встает, прохаживается, едва волоча ноги и выставив отяжелевший живо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адно! Успеем. Над нами не каплет! — кривится в жалкую улыбку лиц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Бледное, с синевой под глазами. А Младенец ворот расстегнул. Отерся рукавом. И все ес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адись, Костька! Мне скушно одному! — сме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сам все в рот картошку за картошкою. Балагур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а пища что воздух. Сколь ни жри — не сы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Хлопает рукою по круглому большому живо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а-а! Пустяки бараба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ротивен Ваньке Младенец. Жирный, большой, как животн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тут же, вроде его, веселый румяный толстяк — Славушка восторженно хохочет, на месте не стоит, переминается от нетерпения на круглых плотных ногах, опершись розовыми кулаками в широкие бо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он тоже против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жалко от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Бледный. Вздрагивающей рукою шарит в чугуне, с отвращением смотрит на картошку. Вяло жует, едва двигая челюстя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рейфишь, а? — спрашивает Младенец насмешливо. — Эх ты, герой с дырой! А еще: «Я, говорит, я». Где ж тебе со мной браться? Я и тебя проглочу и не подавлюсь. Ам! И гото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Глупо смеется. Блестят масляные щеки, вздрагивает от смеха мясистый загрив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ичас, братцы, Щенок сдохнет. Мы из его колбасу сдела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ругом тих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олько Славушка, упершись в широкие бока, задрав румяное толстощекое лицо, звонко смеется, блестя светлыми зуб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шка-а! Меня колбасой угостишь, а? Ха-ха! Слышь, Яшка? Я колбасу очень уважа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Захлебывается от смех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больно, и страшно Ваньке от Славушкиного весель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еще страшнее, что отец так медленно, точно во сне, жу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споминается умирающая лошад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ычут ей в рот тра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быми губами берет траву. Так на губах и мнется она. Так и остается около губ тра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споминает умирающую лошадь Ванька — дрожа подходит к отцу, дергает за рука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пка! Не надо боль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днимается Щенок. Оперся о стол ру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аклонился вперед, будто думает, что сказ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х! — устало и жалобно промолвил и тяжело опустился на ст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днялся. Опять постоя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 правь… те… в боль… ни… цу! — непослушными резиновыми какими-то губами пошевел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ихо стало в чай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олько Младенец чавкает. С полным ртом говор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аво?.. Жри, зн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Щенок не слышит и не видит, может, нич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учительный, ожидающий чего-то взгля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вдруг — схватился за бока. Открыл широко ро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а-а! — стоном поплыло. — А-а-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ельников вскочил, схватил Костьку за ру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чего, чего? Растеря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ратцы! Извозчика найди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а бросился к отц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пка! Зачем жрал? Папка-а! — в тоске и страхе бил кулаком по плечу отца. — Зачем жрал? Па-ап-ка ж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отец не слышит и не вид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Болью искаженное, темнеющее лиц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Раздвигается резиновый, непослушный ро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а-а! — плавно катится умоляющий стон. — А-а-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поднимается суматох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ельников — взлохмаченный, растерянный, отрезвевший сраз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звозчика, братцы! Скорее, ради бо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ьяные, рваные бессмысленно толкутся вкруг упавшего лицом вниз Щенка. Гневно взвизгивает Царь-баб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рти! Обжираются на чужое! Сволочи! Тащите его вон отсюдова! Не дам здеся подых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вдруг, в суматошно гудящую смятенную толпу грозно ударил рявкающий гол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гулял богатый гость, купец Иголкин! Теперь наш брат нищий погуля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алуга — пьяный, дикий от злобы, — расталкивая столпившихся, приблизился к Мельникову, взмахнул костистым, в рыжей шерсти, кула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Загремел столом, посудою опрокинутый жестоким ударом Мельни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Загудела, всполошилась шпа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шка! — кричал Калуга. — Яшка! Сюды! Гуля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хватил первый подвернувшийся под руку стул и ударил им ползущего на четвереньках окровавленного Мельник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шка! Гуля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Яшка опрокидывал стол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анька! Бей по граммофо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Шпана бросилась к выхо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Заковыляли, озираясь, трясущиеся старухи, с визгом утекали плашкеты. Не торопясь, ушел со Славушкою под руку солидный Ломт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Царь-баба визжала где-то под стойко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атюшки! Караул! Батюшки, убили-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покрывавший и крики, и грохот — рявкающий гол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а-шка! Гу-ля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в ответ ему — дико-весел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й, Ганька! Я отвеча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рещат стулья, стол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Грузно, как камни, влепляются в стены с силою пущенные пузатые чайники, с веселым звоном разбиваются стака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бросается из угла в угол, как разгулявшееся пламя, рыжий, кровоглазый, с красным, словно опаленным, лицом Калуга, с бешеною силою круша и ломая вс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за ним медведем ломит толстый, веселый от дикой забавы Яшка-Младенец, добивая, доламывая то, что миновал ослепленный яростью сорат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растут на полу груды облом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тут же, на полу, вниз лицом — умирающий или уже умерший Костька-Щенок и потерявший сознание, в синяках и кровоподтеках Мельни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над ним суетится, хороня в рукаве (на всякий случай) финку, трезвый жуткий Маркиз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олстый мельниковский бумажник с тремя тысячами будет у него.</w:t>
      </w:r>
    </w:p>
    <w:p>
      <w:pPr>
        <w:pStyle w:val="SubTitle1"/>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сиротевшего Глазастого взял к себе Костя Ломт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з-за Славуш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Добрый стих на того нашел, предложил он Кос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зьмем. Пущай у нас жив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Ломтев пареньку ни в чем не отказывал, да и глаза Ванькины ему приглянулись — соглас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зьмем. Глазята у него превосходны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риодел Ломтев Ваньку в новенькую одежду. Объяв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у меня будешь все равно как курьер. Ежели слетать куда или что. Только смотри, ничего у меня не воруй. И стрелять завяжи. Соренка потребуется — спроси. Хотя незачем тебе день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Зажил Ванька хорошо: сыто, празд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олько вот Славушки побаивался. Все казалось, что тот примется над ним фигуря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собенно тревожился, когда Ломтев закатывался играть в карты на целые сут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о Славушка над Ванькою не куражился. Так, подать что прикажет, за шоколадом слетать, разуть на ноч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Раз только, когда у него зубы разболелись от конфект, велел он, чтобы Ванька ему чесал пят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ервое это мое лекарство, — сказал он, укладываясь в постель. — И опять же, ежели не спится — тоже помог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тказаться у Ваньки не хватило духа. Больше часа «работ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Славушка лениво болт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Ваня, хорошо! Молодчик! Только ты веселее работай! Во-во! Вверх лезь. Так! А теперь пройдись по всему следу. Ага! Прият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е хотелось обругаться, плюнуть, убежать. Но сидел, почесывая широкие лоснящиеся подошвы ног толстя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тот лениво бормот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лстенный я здорово, верно? Жиряк настоящий. Меня Андрияшка Кулясов все жиряком звал. Знаешь Кулясова Андрияшку? Нет?.. Это, брат, первеющий делаш. Прошлый год он на поселение ушел, в Сибир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молчал. Продолжал мечтатель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 Кулясова хорошо было… Да. Эх, человек же был Андрияшка Кулясов! Золото! Костя куда хуже. Костя — барин. Тот много душевнее. И пил здорово. А Костя не пьет. Немец будто. С сигарою завсегда. А как я над Кулясовым кураж держал! На извозчиках беспременно. Пешком ни за что. Кофеем он меня в постели поил, Андрияшка. А перстенек вот этот — думаешь, Костя подарил? Кулясов тоже. Евонный суперик. Как уезжал в Сибирь — на вокзале мне отдал. Плакал. Любил он меня. Он меня, Ваня, и к пяткам-то приучил. Он мне чесал, а не я ему, ей-богу! Утром, это, встанет, начнет мои ножки целовать, щекотать. А я щекотки не понимаю. Приятность одна, а больше ничего. Так он меня и приучал. Стал я ему приказывать. «Чеши, говорю, пяты за то, что они толстые». Он и чешет. Хороший человек! Первый человек, можно сказать. Любил он меня за то, что я здоровый, жиряк. Я, бывало, окороками пошевелю. «Гляди, говорю, Андрияша. Вот что тебя сушит». Он прямо что пьяный сдел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тихо посмеивается. Лениво продолж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с пьяным с ним что я вытворял. Господи! Он, знаешь… что барышня, нежненький. В чем душа. А я — жиряк. Отниму, например, вино. Сердится, отнимать лезет бутылку. Я от него бегать. Он за мною. Вырвет кое-как бутылку. Я сызнова отбираю. Так у нас и идет. А он от тюрьмы нервенный и грудью слабый. Повозится маленько и задышится. Тут я на его и напру, что бык. Сомну это, сам поверх усядусь и рассужда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Успокойте, мол, ваш карахтер, не волнуйтеся, а то печенка лопнет…» А он бесится, матерится на чем свет, плачет даже, ей-ей! А я на ем, жиряк такой, сижу преспокойно. Разыгрываю: «Не стыдно, говорю. Старый ты ротный, первый делаш, а я, плашкет, тебя задницей придавил?» Натешусь — отпущу. И вино отдаю обратно. Очень я его не мучил. Жал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замолкает. Зевает, потягивая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ще немножечко, Ваня. Зубы никак прошли. Да и надоело мне валяться… Ты, брат, знаешь, что я тебе скажу? Ты жри больше, ей-богу! Видел, как я жру? И ты так же. Толстый будешь, красивый. У тощего какая же красота? Мясом, как я, обрастешь — фраера подцепишь. Будет он тебя кормить, поить, одевать и обувать. У Кости товарищи которые, на меня, что волки, зарятся. Завидуют ему, что он такого паренька заимел. Письма мне слали, ей-ей! Я тебе покажу когда-нибудь письма. Только ты ему не треплись, слышишь? Да… Всех я их с ума посводил харей своей да окороками, вот! И то сказать: такие жирные плашкеты разве из барчуков которые. А нешто генерал или какой граф отдадуть ребят своих вору на содержание? Ха-ха!.. А из шпаны если, так таких, как я, во всем свете не сыскать. Мелочь одна: косолапые, чахлые, шкилеты. Ты вот, Ванюшка, еще ничего, не совсем тощий. Много паршивее тебя бывают. Ты — ничего. А жрать будешь больше — совсем выправишься. Слушай меня! Верно тебе говорю: жри, и вс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стя Ломтев жил богато. Зарабатывал хорошо. Дела брал верные. С барахольной какой хазовкою и пачкаться не станет. Господские все хазы катил. Или магазины. Кроме того, картами зарабатывал. Шулер первосорт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Деньги клал на книжки: на себя и на Славуш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стя Ломтев — деловой! Такие люди воруют зря. Служить ему надо бы, комиссионером каким заделаться, торговц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е по тому пути пошел человек. Другие люди — живут, а такие, как Костя, — играю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транно, но та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сё — игра для Кости. И квартира роскошная, с мягкою мебелью, с цветами, с письменным столом, — не игрушка разв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Для чего вору, спрашивается, письменный сто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сигары ни к чему. Горько Косте от них — папиросы лучше и дешев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надо фасон держать! Барин, так уж барином и быть над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 деревне когда-то, в Псковской губернии, Костя пахал, косил, любил девку Палашку или Феклуш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тут — бездельничал. Не работа же — замки взламывать? И вместо женщины, Пелагеи или Феклы, — с мальчишкою ж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ычитал в книжке о сербском князе, имевшем любовником подростка-лакея, — и завел себе Славуш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грал Кост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 богатую жизнь играл, в барина, в сербского княз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 юности он к книжкам пристраст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читал всё книжки завлекательные: с любовью, с изменами и убийствами. Графы там разные, рыцари, королевы, богачи, аристокра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потянуло на такую же жизнь. И стал воро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Другой позавидовал бы книжным и настоящим богачам, ночи, может, не поспал бы, а наутро все равно на работу бы пош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Костя деловой бы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Бросил работу малярную свою. И обворовал кварти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ервое дело — на семьсот рублей. Марка хорошая! С тех пор и пош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грал Кост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сигары, и шикарные костюмы, и манеры барские, солидные — все со страниц роковых для него роман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Богачи по журналам одеваются, а Костя, вот, по книгам ж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говорил из книг, и думал по-книжно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товарищи Костины так 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то как умел — играли в богатст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У одних хорошо выходило, у других — неудачно. Из тюрем не выходи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о все почти игр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Были, правда, другого коленкора воры, вроде того же Селезня из бывшей тринадцат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У таких правило: кража для краж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о таких — мало. Таких презирали, дураками счит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олидные, мечтающие о мягких креслах, о сигарах с ножницами — Ломтевы Селезней таких ни в грош не стави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У Ломтева мечта — ресторан или кабаре откры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аркизов, ограбивший Мельникова во время разгрома тринадцатой, у себя на родине, в Ярославле где-то, открыл тракти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Ломтев мечтал о ресторане. Трактир — гряз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Ресторан или еще лучше — кабаре с румынами разными, с певичками — вот это 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еще хотелось изучить немецкий и французский язы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У Ломтева книжка куплена на улице, за двугривенный: «Полный новейший самоучитель немецкого и французского язы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стя Ломтев водил компанию с делашами первой марки. Мелких воришек, пакостников — презир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Говор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ровать так воровать, чтобы не стыдно было судимость схватить. Чем судиться за подкоп сортира или за испуг воробья — лучше на завод идти вала вертеть или стрелять по лавочк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а делах брал исключительно деньги и драгоценности. Одежды, белья — гнуш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я, тряпичник, что ли? — обижался искренно, когда компаньоны предлагали захватить одеж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днажды, по ошибке, он взломал квартиру небогатого челове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ставил на столе рубль и записку: «Синьор! Весьма огорчен, что напрасно потрудился. Оставляю деньги на починку зам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подписался, не полностью, конечно, а буквами: «К. 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руд ненавид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ускай медведь работает. У него голова больш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оварищи ему подражали. Он был авторите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стя Ломтев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стя Ломтев этого не призн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роси у Ломтева, у К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ак в части, в тюрьме говорили. И на воле то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Его и тюремное начальство, и полиция, и в сыскном — на «в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ыкать» не позволит. В карцер сядет, а невежливости по отношению к себе не допуст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акой уж он важный, солид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Чистоплотен до отвращения: моется в день по несколько раз, ногти маникюрит, лицо на ночь березовым кремом мажет, бинтует ус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у донимает чистото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убы чист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чеш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горчается Славушкиными руками. Пальцы некрасивые: круглые, тупые, ногти плоские, вдавленные в мяс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уки у тебя, Славка, не соответствуют, — морщится Кост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зато кулачище какой, гляди! — смеется толстый Славушка, показывая увесистый кулак. — Все равно у купца у какого. Тютю дам — сразу три покойн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любит русский костюм: рубаху с поясом, шаровары, мягкие лакировки. Московку надвигает на н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сте нравится Славушка в матросском костюме, в коротких штанишк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ногда, по просьбе Кости, наряжается так, в праздники, дуется тогда, ворч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што с моей задницей возможно в таких портках? Сядешь, и здрасте. И без штанов. Или ногу задрать, и страш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не задирай. Подумаешь, какой певец из балета, ноги ему задирать надо! — говорит Костя, с довольным видом разглядывая своего жирного красавца, как помещик откормленного поросен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ою не интересов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лазята приличные, а телом — не вышел, — говорил Ломтев о Ваньке. — Ты, Славушка, в его года здоровее, поди, был. Тебе, Ваня, сколь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диннадцать! — краснел Ванька, радуясь, что Ломтев им не интересу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в евонные года много был здоровше, — хвастал Славушка. — Я таких, как он, пятерых под себя возьму и песенки петь буду: «В дремучих лесах Забайк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Запе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рученый! — усмехался в густые усы Кост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том добавлял серьез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до тебя, Ванюшка, к другому делу приспособить. Живи пока. А потом я тебе дам рабо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оровать!» — понял Ванька, но не испуг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 Ломтеву нередко приходили товарищи. Чаще двое: Минька-Зуб и Игнатка-Балаба. А один раз с ними вместе пришел Солодовников Ларька, только что вышедший из Литовского замка из арестантских ро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олодовников — поэт, автор многих распространенных среди ворья песен: «Кресты», «Нам трудно жить на свете стало», «Где волны невские свинцовые целуют сумрачный гранит». Эти песни известны в Москве и, может, даль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е Солодовников понравился. Не было в нем ни ухарской грубости, ни презрительной важности. Прямой взгляд, прямые разговоры. Без подначек, без жиганс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Зуб и Балаба о Солодовникове отзывались хорош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ушевный человек! Не наш брат — хам. Гол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Ларион, все пишешь? — полуласково, полунасмешливо спрашивал Ломт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ишу. Куда же мне дев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уда? В роты — конечно. Куда же больше? — острил Кост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 мы будем там, — махал рукою Солодовни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День его выхода из рот праздновали весело. Пили, пели песни. Даже Костя вылил рюмки три коньяку и опьян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т пьяной веселости он потерял солидность. Смеялся мелким смешком, подмигивал, беспрерывно разглаживал ус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ременами входил в норму. Делался сразу серьезным, значительно подкашливал, важно мямл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м… Господа, кушайте. Будьте как дома. Ларион Васильич, вам бутербродик? Мм… Славушка, ухаживай за гостями. Какой ты, пра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толкал Ваньку локтем, подмиги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косел с рюм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Шаловливо добавля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до ему коньяку в чай вкат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Ломтев опять терял равновесие. «Господа» заменял «братцами», «Ларион Васильича» — «Ларько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ратцы, пойте! Чего вы там делите? Минька, черт! Не с фарту приш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Минька с Балабою грыз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сука, отколол вчерась. Я же знаю. Э, брось крученому вкручивать. Мне же Дуняшка все начистоту выложила! — говорил Минь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Балаба кля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стинный господь, не отколол! Чтоб мне пять пасок из рот не выходить! Много Дунька знает. Я ее, стерву, ей-богу, измочалю! Что она, от хозяина треплется, что л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rPr>
        <w:t>А Солодовников, давно не пивший, уже опьянел и, склонив пьяную голову на руку, пел восторженным захлебывающимся голосом песню собственного сочинения.</w:t>
      </w:r>
    </w:p>
    <w:p>
      <w:pPr>
        <w:pStyle w:val="Poem"/>
        <w:rPr>
          <w:rFonts w:ascii="Times New Roman" w:hAnsi="Times New Roman" w:cs="Times New Roman"/>
          <w:color w:val="auto"/>
        </w:rPr>
      </w:pPr>
      <w:r>
        <w:rPr>
          <w:rFonts w:cs="Times New Roman" w:ascii="Times New Roman" w:hAnsi="Times New Roman"/>
          <w:color w:val="auto"/>
        </w:rPr>
        <w:t>Скажи, кикимора лесная.</w:t>
      </w:r>
    </w:p>
    <w:p>
      <w:pPr>
        <w:pStyle w:val="Poem"/>
        <w:rPr>
          <w:rFonts w:ascii="Times New Roman" w:hAnsi="Times New Roman" w:cs="Times New Roman"/>
          <w:color w:val="auto"/>
        </w:rPr>
      </w:pPr>
      <w:r>
        <w:rPr>
          <w:rFonts w:cs="Times New Roman" w:ascii="Times New Roman" w:hAnsi="Times New Roman"/>
          <w:color w:val="auto"/>
        </w:rPr>
        <w:t>Скажи, куда на гоп пойдешь?</w:t>
      </w:r>
    </w:p>
    <w:p>
      <w:pPr>
        <w:pStyle w:val="Poem"/>
        <w:rPr>
          <w:rFonts w:ascii="Times New Roman" w:hAnsi="Times New Roman" w:cs="Times New Roman"/>
          <w:color w:val="auto"/>
        </w:rPr>
      </w:pPr>
      <w:r>
        <w:rPr>
          <w:rFonts w:cs="Times New Roman" w:ascii="Times New Roman" w:hAnsi="Times New Roman"/>
          <w:color w:val="auto"/>
        </w:rPr>
        <w:t>Возьми меня с собой, дрянная,</w:t>
      </w:r>
    </w:p>
    <w:p>
      <w:pPr>
        <w:pStyle w:val="Poem"/>
        <w:rPr>
          <w:rFonts w:ascii="Times New Roman" w:hAnsi="Times New Roman" w:cs="Times New Roman"/>
          <w:color w:val="auto"/>
        </w:rPr>
      </w:pPr>
      <w:r>
        <w:rPr>
          <w:rFonts w:cs="Times New Roman" w:ascii="Times New Roman" w:hAnsi="Times New Roman"/>
          <w:color w:val="auto"/>
        </w:rPr>
        <w:t>А то одна ты пропадешь.</w:t>
      </w:r>
    </w:p>
    <w:p>
      <w:pPr>
        <w:pStyle w:val="Poem"/>
        <w:rPr>
          <w:rFonts w:ascii="Times New Roman" w:hAnsi="Times New Roman" w:cs="Times New Roman"/>
          <w:color w:val="auto"/>
        </w:rPr>
      </w:pPr>
      <w:r>
        <w:rPr>
          <w:rFonts w:cs="Times New Roman" w:ascii="Times New Roman" w:hAnsi="Times New Roman"/>
          <w:color w:val="auto"/>
        </w:rPr>
        <w:t>О, мое нежное созданье,</w:t>
      </w:r>
    </w:p>
    <w:p>
      <w:pPr>
        <w:pStyle w:val="Poem"/>
        <w:rPr>
          <w:rFonts w:ascii="Times New Roman" w:hAnsi="Times New Roman" w:cs="Times New Roman"/>
          <w:color w:val="auto"/>
        </w:rPr>
      </w:pPr>
      <w:r>
        <w:rPr>
          <w:rFonts w:cs="Times New Roman" w:ascii="Times New Roman" w:hAnsi="Times New Roman"/>
          <w:color w:val="auto"/>
        </w:rPr>
        <w:t>Маруха милая моя!</w:t>
      </w:r>
    </w:p>
    <w:p>
      <w:pPr>
        <w:pStyle w:val="Poem"/>
        <w:rPr>
          <w:rFonts w:ascii="Times New Roman" w:hAnsi="Times New Roman" w:cs="Times New Roman"/>
          <w:color w:val="auto"/>
        </w:rPr>
      </w:pPr>
      <w:r>
        <w:rPr>
          <w:rFonts w:cs="Times New Roman" w:ascii="Times New Roman" w:hAnsi="Times New Roman"/>
          <w:color w:val="auto"/>
        </w:rPr>
        <w:t>Скажи, сегодня где гуляла</w:t>
      </w:r>
    </w:p>
    <w:p>
      <w:pPr>
        <w:pStyle w:val="Poem"/>
        <w:rPr>
          <w:rFonts w:ascii="Times New Roman" w:hAnsi="Times New Roman" w:cs="Times New Roman"/>
          <w:color w:val="auto"/>
        </w:rPr>
      </w:pPr>
      <w:r>
        <w:rPr>
          <w:rFonts w:cs="Times New Roman" w:ascii="Times New Roman" w:hAnsi="Times New Roman"/>
          <w:color w:val="auto"/>
        </w:rPr>
        <w:t>И что достала для меня?</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rPr>
        <w:t>Притихшие Минька с Балабою подхватили:</w:t>
      </w:r>
    </w:p>
    <w:p>
      <w:pPr>
        <w:pStyle w:val="Poem"/>
        <w:rPr>
          <w:rFonts w:ascii="Times New Roman" w:hAnsi="Times New Roman" w:cs="Times New Roman"/>
          <w:color w:val="auto"/>
        </w:rPr>
      </w:pPr>
      <w:r>
        <w:rPr>
          <w:rFonts w:cs="Times New Roman" w:ascii="Times New Roman" w:hAnsi="Times New Roman"/>
          <w:color w:val="auto"/>
        </w:rPr>
        <w:t>Гуляла я сегодня в «Вязьме»,</w:t>
      </w:r>
    </w:p>
    <w:p>
      <w:pPr>
        <w:pStyle w:val="Poem"/>
        <w:rPr>
          <w:rFonts w:ascii="Times New Roman" w:hAnsi="Times New Roman" w:cs="Times New Roman"/>
          <w:color w:val="auto"/>
        </w:rPr>
      </w:pPr>
      <w:r>
        <w:rPr>
          <w:rFonts w:cs="Times New Roman" w:ascii="Times New Roman" w:hAnsi="Times New Roman"/>
          <w:color w:val="auto"/>
        </w:rPr>
        <w:t>Была я также в «Кобызях»,</w:t>
      </w:r>
    </w:p>
    <w:p>
      <w:pPr>
        <w:pStyle w:val="Poem"/>
        <w:rPr>
          <w:rFonts w:ascii="Times New Roman" w:hAnsi="Times New Roman" w:cs="Times New Roman"/>
          <w:color w:val="auto"/>
        </w:rPr>
      </w:pPr>
      <w:r>
        <w:rPr>
          <w:rFonts w:cs="Times New Roman" w:ascii="Times New Roman" w:hAnsi="Times New Roman"/>
          <w:color w:val="auto"/>
        </w:rPr>
        <w:t>Была в «Пассаже» с посачами,</w:t>
      </w:r>
    </w:p>
    <w:p>
      <w:pPr>
        <w:pStyle w:val="Poem"/>
        <w:rPr>
          <w:rFonts w:ascii="Times New Roman" w:hAnsi="Times New Roman" w:cs="Times New Roman"/>
          <w:color w:val="auto"/>
        </w:rPr>
      </w:pPr>
      <w:r>
        <w:rPr>
          <w:rFonts w:cs="Times New Roman" w:ascii="Times New Roman" w:hAnsi="Times New Roman"/>
          <w:color w:val="auto"/>
        </w:rPr>
        <w:t>Там пела песню «Во лузях».</w:t>
      </w:r>
    </w:p>
    <w:p>
      <w:pPr>
        <w:pStyle w:val="Poem"/>
        <w:rPr>
          <w:rFonts w:ascii="Times New Roman" w:hAnsi="Times New Roman" w:cs="Times New Roman"/>
          <w:color w:val="auto"/>
        </w:rPr>
      </w:pPr>
      <w:r>
        <w:rPr>
          <w:rFonts w:cs="Times New Roman" w:ascii="Times New Roman" w:hAnsi="Times New Roman"/>
          <w:color w:val="auto"/>
        </w:rPr>
        <w:t>К нам прилетел швейцар с панели,</w:t>
      </w:r>
    </w:p>
    <w:p>
      <w:pPr>
        <w:pStyle w:val="Poem"/>
        <w:rPr>
          <w:rFonts w:ascii="Times New Roman" w:hAnsi="Times New Roman" w:cs="Times New Roman"/>
          <w:color w:val="auto"/>
        </w:rPr>
      </w:pPr>
      <w:r>
        <w:rPr>
          <w:rFonts w:cs="Times New Roman" w:ascii="Times New Roman" w:hAnsi="Times New Roman"/>
          <w:color w:val="auto"/>
        </w:rPr>
        <w:t>Хотел в участок нас забрать —</w:t>
      </w:r>
    </w:p>
    <w:p>
      <w:pPr>
        <w:pStyle w:val="Poem"/>
        <w:rPr>
          <w:rFonts w:ascii="Times New Roman" w:hAnsi="Times New Roman" w:cs="Times New Roman"/>
          <w:color w:val="auto"/>
        </w:rPr>
      </w:pPr>
      <w:r>
        <w:rPr>
          <w:rFonts w:cs="Times New Roman" w:ascii="Times New Roman" w:hAnsi="Times New Roman"/>
          <w:color w:val="auto"/>
        </w:rPr>
        <w:t>Зачем мы песню там запели,</w:t>
      </w:r>
    </w:p>
    <w:p>
      <w:pPr>
        <w:pStyle w:val="Poem"/>
        <w:rPr>
          <w:rFonts w:ascii="Times New Roman" w:hAnsi="Times New Roman" w:cs="Times New Roman"/>
          <w:color w:val="auto"/>
        </w:rPr>
      </w:pPr>
      <w:r>
        <w:rPr>
          <w:rFonts w:cs="Times New Roman" w:ascii="Times New Roman" w:hAnsi="Times New Roman"/>
          <w:color w:val="auto"/>
        </w:rPr>
        <w:t>Зачем в «Пассаж» пришли гулять.</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rPr>
        <w:t>Ломтев раскинул руки в стороны, затряс ими, манжеты выскочили. Зажмурился и, скривя рот, загудел басом:</w:t>
      </w:r>
    </w:p>
    <w:p>
      <w:pPr>
        <w:pStyle w:val="Poem"/>
        <w:rPr>
          <w:rFonts w:ascii="Times New Roman" w:hAnsi="Times New Roman" w:cs="Times New Roman"/>
          <w:color w:val="auto"/>
        </w:rPr>
      </w:pPr>
      <w:r>
        <w:rPr>
          <w:rFonts w:cs="Times New Roman" w:ascii="Times New Roman" w:hAnsi="Times New Roman"/>
          <w:color w:val="auto"/>
        </w:rPr>
        <w:t>Гуляла Пашка-Сороковка</w:t>
      </w:r>
    </w:p>
    <w:p>
      <w:pPr>
        <w:pStyle w:val="Poem"/>
        <w:rPr>
          <w:rFonts w:ascii="Times New Roman" w:hAnsi="Times New Roman" w:cs="Times New Roman"/>
          <w:color w:val="auto"/>
        </w:rPr>
      </w:pPr>
      <w:r>
        <w:rPr>
          <w:rFonts w:cs="Times New Roman" w:ascii="Times New Roman" w:hAnsi="Times New Roman"/>
          <w:color w:val="auto"/>
        </w:rPr>
        <w:t>И с нею Манька-Бутерброд,</w:t>
      </w:r>
    </w:p>
    <w:p>
      <w:pPr>
        <w:pStyle w:val="Poem"/>
        <w:rPr>
          <w:rFonts w:ascii="Times New Roman" w:hAnsi="Times New Roman" w:cs="Times New Roman"/>
          <w:color w:val="auto"/>
        </w:rPr>
      </w:pPr>
      <w:r>
        <w:rPr>
          <w:rFonts w:cs="Times New Roman" w:ascii="Times New Roman" w:hAnsi="Times New Roman"/>
          <w:color w:val="auto"/>
        </w:rPr>
        <w:t>Мироновские Катька с Юлькой</w:t>
      </w:r>
    </w:p>
    <w:p>
      <w:pPr>
        <w:pStyle w:val="Poem"/>
        <w:rPr>
          <w:rFonts w:ascii="Times New Roman" w:hAnsi="Times New Roman" w:cs="Times New Roman"/>
          <w:color w:val="auto"/>
        </w:rPr>
      </w:pPr>
      <w:r>
        <w:rPr>
          <w:rFonts w:cs="Times New Roman" w:ascii="Times New Roman" w:hAnsi="Times New Roman"/>
          <w:color w:val="auto"/>
        </w:rPr>
        <w:t>И весь фартовый наш народ!..</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rPr>
        <w:t>Потом все четверо и Славушка пятый:</w:t>
      </w:r>
    </w:p>
    <w:p>
      <w:pPr>
        <w:pStyle w:val="Poem"/>
        <w:rPr>
          <w:rFonts w:ascii="Times New Roman" w:hAnsi="Times New Roman" w:cs="Times New Roman"/>
          <w:color w:val="auto"/>
        </w:rPr>
      </w:pPr>
      <w:r>
        <w:rPr>
          <w:rFonts w:cs="Times New Roman" w:ascii="Times New Roman" w:hAnsi="Times New Roman"/>
          <w:color w:val="auto"/>
        </w:rPr>
        <w:t>Пойдем на гоп, трепло, скорее,</w:t>
      </w:r>
    </w:p>
    <w:p>
      <w:pPr>
        <w:pStyle w:val="Poem"/>
        <w:rPr>
          <w:rFonts w:ascii="Times New Roman" w:hAnsi="Times New Roman" w:cs="Times New Roman"/>
          <w:color w:val="auto"/>
        </w:rPr>
      </w:pPr>
      <w:r>
        <w:rPr>
          <w:rFonts w:cs="Times New Roman" w:ascii="Times New Roman" w:hAnsi="Times New Roman"/>
          <w:color w:val="auto"/>
        </w:rPr>
        <w:t>А то с тобой нас заметут!</w:t>
      </w:r>
    </w:p>
    <w:p>
      <w:pPr>
        <w:pStyle w:val="Poem"/>
        <w:rPr>
          <w:rFonts w:ascii="Times New Roman" w:hAnsi="Times New Roman" w:cs="Times New Roman"/>
          <w:color w:val="auto"/>
        </w:rPr>
      </w:pPr>
      <w:r>
        <w:rPr>
          <w:rFonts w:cs="Times New Roman" w:ascii="Times New Roman" w:hAnsi="Times New Roman"/>
          <w:color w:val="auto"/>
        </w:rPr>
        <w:t>Ведь на Литейном беспременно</w:t>
      </w:r>
    </w:p>
    <w:p>
      <w:pPr>
        <w:pStyle w:val="Poem"/>
        <w:rPr>
          <w:rFonts w:ascii="Times New Roman" w:hAnsi="Times New Roman" w:cs="Times New Roman"/>
          <w:color w:val="auto"/>
        </w:rPr>
      </w:pPr>
      <w:r>
        <w:rPr>
          <w:rFonts w:cs="Times New Roman" w:ascii="Times New Roman" w:hAnsi="Times New Roman"/>
          <w:color w:val="auto"/>
        </w:rPr>
        <w:t>Нас фигаря давно уж ждут.</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rPr>
        <w:t>А Солодовников поднял голову, закричал сип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ой, братцы! Еще придумал. Сейчас, вот. Ах, как! Д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rPr>
        <w:t>Запел на прежний мотив:</w:t>
      </w:r>
    </w:p>
    <w:p>
      <w:pPr>
        <w:pStyle w:val="Poem"/>
        <w:rPr>
          <w:rFonts w:ascii="Times New Roman" w:hAnsi="Times New Roman" w:cs="Times New Roman"/>
          <w:color w:val="auto"/>
        </w:rPr>
      </w:pPr>
      <w:r>
        <w:rPr>
          <w:rFonts w:cs="Times New Roman" w:ascii="Times New Roman" w:hAnsi="Times New Roman"/>
          <w:color w:val="auto"/>
        </w:rPr>
        <w:t>В Сибирь пошли на поселенье</w:t>
      </w:r>
    </w:p>
    <w:p>
      <w:pPr>
        <w:pStyle w:val="Poem"/>
        <w:rPr>
          <w:rFonts w:ascii="Times New Roman" w:hAnsi="Times New Roman" w:cs="Times New Roman"/>
          <w:color w:val="auto"/>
        </w:rPr>
      </w:pPr>
      <w:r>
        <w:rPr>
          <w:rFonts w:cs="Times New Roman" w:ascii="Times New Roman" w:hAnsi="Times New Roman"/>
          <w:color w:val="auto"/>
        </w:rPr>
        <w:t>Василька, Ванька, Лешка-Кот,</w:t>
      </w:r>
    </w:p>
    <w:p>
      <w:pPr>
        <w:pStyle w:val="Poem"/>
        <w:rPr>
          <w:rFonts w:ascii="Times New Roman" w:hAnsi="Times New Roman" w:cs="Times New Roman"/>
          <w:color w:val="auto"/>
        </w:rPr>
      </w:pPr>
      <w:r>
        <w:rPr>
          <w:rFonts w:cs="Times New Roman" w:ascii="Times New Roman" w:hAnsi="Times New Roman"/>
          <w:color w:val="auto"/>
        </w:rPr>
        <w:t>Червинский, Латкин и Кулясов —</w:t>
      </w:r>
    </w:p>
    <w:p>
      <w:pPr>
        <w:pStyle w:val="Poem"/>
        <w:rPr>
          <w:rFonts w:ascii="Times New Roman" w:hAnsi="Times New Roman" w:cs="Times New Roman"/>
          <w:color w:val="auto"/>
        </w:rPr>
      </w:pPr>
      <w:r>
        <w:rPr>
          <w:rFonts w:cs="Times New Roman" w:ascii="Times New Roman" w:hAnsi="Times New Roman"/>
          <w:color w:val="auto"/>
        </w:rPr>
        <w:t>Все наш, все деловой народ.</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rPr>
        <w:t>Солодовников манерно раскланялся, но сейчас же сел и снова, склонив голову на руки, закачался над столом. Дрем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Ломтев глупо хохотал, разглаживая усы. Поднялся, пошатываясь (Славушкин чай с коньяком подействовал), подошел к Солодовнико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аря! Дай я тебя поцелую! Чудесный ты человек, Ларя! Вроде ты как Лермонтов. Знаешь Лермонтова, писателя? Так и ты. Вот как я о тебе понимаю, Ларя! Слышь, Ла-аря? Лермонтова знаешь? Спишь, че-ер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олодовников поднял на Ломтева бессмысленное лицо, заикаясь, промыч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вер-ка? Е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скочил. Вытянул руки по шв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точно! Солодовни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юрьмой бредит! — шепотом смеялся Славушка, подталкивая Ваньку. — Поверка, слышишь? В тюрьме же это — поверка-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олодовников очухался. Прыгали челю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ей, Ларя! — совал ему рюмку Ломт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мо… гу… у, — застучал зубами. — Спа-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Его уложили на одной кровати с Ломтевым. Минька с Балабою пили, пока не свали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Заснули на полу, рядом, неистово храп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абые ребята. Еще время детское, а все свалились! — сказал Славуш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думал, засмеялся чему-то. Уселся в головах у спящ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чего, Славушка? — с беспокойством спросил Вань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Шш! — пригрозил то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аклонился над Минькою. Прислушался. Стал тихонько шарить рукою около Минь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гаси свет! — шепнул Вань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авушка, ты ч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гаси, говорят! — зашептал Славуш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а привернул огонь в ламп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а полу кто-то забормотал, зашевел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бесшумно отпол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пять на корточках подсел. Потом вышел на цыпочках из комна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а все сидел с полупогашенной лампой. Ждал, что кто-нибудь просн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шманал», — догад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тихо приш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ать давай! Разу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Улеглись оба на кушет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смотри, не треплись ничего, а то 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поднес к Ванькиному носу кула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его я буду треп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то, смотр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сердито повернулся спиною. Угрюмо при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ши спину! Покуда не засну, будешь чес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у охватила тос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Хотелось спать. Голова кружилась от пьяного воздуха. Душно от широкой, горячей Славушкиной спи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Утром, проснувшись, бузили. У Миньки-Зуба пропали день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Ломтев, сердитый с похмелья, крич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 меня в доме? Ты с ума сошел! Пропил, подлец! Проигр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инька что-то тихо говор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а боялся, что станут бить. Почему-то так каза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о все обошлось благополуч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лашкеты не возьмут! — сказал Ломтев уверенно. — Моему — не надо, а этот еще не кумек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 лишним год прожил Ванька у Ломте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стя приучил уже его к работе. Брал с собою и оставлял «на стрем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начала Ванька боялся, а потом привы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росто: Костя в квартире работает, а ему только сидеть на лестнице, на окне. А если стрема — идет кто-нибудь, — позвонить три ра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з «заработка» Костя добросовестно откладывал часть на Ванькино им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ядешь если — пригодится, — говорил Костя. — Хотя в колонию только угадаешь, не дальше, но и в колонии деньги нужны. Без сучки сидеть — мог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за год еще больше разросся и растолстел, здоровее Яшки-Младенца стал. Но подурнел, огрубел очень. Пробиваются усы. На вид вполне можно дать лет двадцать. Костю не боится, не уважает. Ведет себя с ним наг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со всеми так же. Силою хваст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елочь! — иначе никого не назыв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зорничает больше, несмотря на то что старше. Костины гости как напьются, Славушка принимается их разыгрывать, в бутылку вгонять. Того за шею ухватит, ломает шею, другому руки выкручивает. Силу показыв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все боятся. На руку дерзкий. Сила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а ему пятки чешет каждый день беспрекослов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ад всеми издевается Славушка. Больше же всего над Балабою-Игнаткою. Больной тот, припадочный. Как расскипидарится — сейчас его припадок начинает б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его всегда до припадка довод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гнатка воды холодной боится — Славушка на него водой и прыскает. Орет, визжит Игнатка, будто его бьют. Рассердится — драться лезет, кус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Славушка его все — водою. Загонит в угол, скрутит беднягу в три погибели и воду — за воротник, — тут Игнатка и забь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Славушке потеха. Удивля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на что выделывает, а? Чисто таракан на плите, на горяч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учитель Славуш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ку Львова на тот свет отправил. Озорством то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ка был с похмелья, с лютого. Встретился на беду со Славушкою в Екатерингофе и на похмелку попрос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Славушка и придум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ези меня домой на себ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ка стал отнекив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учше другое что-нибудь. Не могу я!.. Тяжелый ты оче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ять пудов, на той неделе вешался. Не так, чтобы чижолый, а все же. Ну, не хочешь, не вез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пош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Догнал его Ко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аляй, садись! Один чер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вез. Шагов двадцать сделал, что мышь стал мокр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похмелья тяжело… Боюсь — ум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хочешь, тогда — прощ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ка и повез. И верно — умер. Половины парка Екатерингофского не протащ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пришел домой и рассказыв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ку Митькою звали. Калева задал — подо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е верили сначала. Потом оказалось — вер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кий ты, Славка, зверь! Не мог чего другого придумать! — укорял Ломт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дти не хотелось, а извозчиков нету, — спокойно говорил Славушка. — Да и не знал я, что он подохнет. Такой уж чахл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ты его и брос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же мне его, солить, что 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спустя несколько времени разошелся Славушка с Косте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режний его содержатель — Кулясов — с поселения бежал, на куклима жил. К нему и ушел Славуш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ришел как-то домой, объяв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частливо оставаться, Константин Мироны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уда? — встрепенулся Ломт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новую фатеру! — улыбнулся Славуш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Фуражка — на нос, ногу на ногу. Посвистыв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Ломтев сигару закурил. Спичка прыгала. Волнов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 Андрияшке? — тихо, сквозь зуб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 нему, — кивнул Славуш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э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Ломтев прищурился от ды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 первому мужу, знач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Улыбнулся нехорош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ответил спокой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 человеку к хорош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я, стало быть, плохой? Тэк-с. Кормил, поил, одевал и обу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спал — добавь, — перебил Славуш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Ломтев повысил гол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ал не задарма. Чем ты обижен был когда? Чего хотел — имел. Деньги в сберегательной есть. Андрияшка, думаешь, озолотит? Не очень-то. Мяса столько не нагуляешь — не закормит. Вона отъелся-то у меня, сам зна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кормил, это верно, — сказал Славушка. — Чтобы спать самому мягче, откормил за э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дал руку Ломте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х бла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Ломтев вынул из бумажника сберегательную книжку — выбросил на стол. Сказал с раздражени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риста пятьдесят заработал за год. Получай книж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повертел книжку в руках. Положил на сто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ахмур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надо мне твоих дене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Ломтев опять швырнул книж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 не надо? По правилу — твои. Имеешь получ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взял книжку, запрятал в карма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олстые щеки покрасне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щай! — сказал тихо и пошел к двери, слегка нагнув голо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и пошел? — крикнул вслед Костя грустно и насмешли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не оглянулся.</w:t>
      </w:r>
    </w:p>
    <w:p>
      <w:pPr>
        <w:pStyle w:val="SubTitle1"/>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Люди бывают разны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дин что нехорошее сделать подумает, и то мучается, а другой отца родного пустит нагишом гулять, мать зарежет — и глазом не моргнет. Человечину есть станет да подхваливать, будто это антрекот какой с гарнир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Люди, с которыми встречался Ванька, были таки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Человечины, правда, не ели — не нужно этого было, ну а жестокость самым первым делом счита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се хорошее — позорно, все дикое, бесстыдное, грязное — ш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амый умный человек, Ломтев Костя, и тот поучал та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изнь что картежка. Кто кого обманет, тот и живет. А церемониться будешь — пропадешь. Стыда никакого не существует, все это — плешь. Надо во всем быть шулером — играть в верную. А на счастье только собаки друг на дружку скачут. А главное, обеспечь себя, чтобы никому не кланяться. Ежели карман у тебя пустой — всякий тебе в морду плюнет. И утрешься и словечка не скажешь, потому талия тебе не дозволя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а усваивал Костину науку: до совершеннолетия сидел в колонии для малолетних преступников четыре раза, девятнадцати лет схватил первую судимость. Одного его задержали — Костя успел ухрять. Все дело Ванька принял на себя — соучастника не показал, несмотря на то, что в сыскном би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 части, в Спасской, сиделось до суда хорошо. Знакомых мн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у уже знали, торгашом считали не последним — свое место на нарах им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оспитанный Ломтевым, Ванька был гордым, не трепло. Перед знаменитыми делашами и то не заиски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видом бр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ыхоленный, глаза что надо, с игрою. Одет с иголочки, белья целый саквояж, щеточки разные, зеркало, мыло пахучее — все честь чест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апоги сам не чистил — старикашка такой, нищий Спирька, нанимался, за объедки: и сапоги, и за кипятком слетает, чай заварит и даже в стакан наль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аждый делаш холуя имел — без этого нельз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ода такая! А не следовать моде — потерять вес в глазах товарищ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одничали до смешного. Положим, заведет неизвестно кто моду курить папиросы «Бижу» или «Кадо» — во всей части их курить начинаю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олынка, если не тех купя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чего мне барахла принес, жри сам! — кричит, бывало, деловой надзирател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цена ведь одна! Чего ты орешь? Что, тебя обманули, что 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чего не понимаю! Гони «Биж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ли вот пюр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Ломтев эту моду вв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идел как-то до суда в Спасской, стал заказывать картофельное пюре — повар ему готовил за плату. Костя никогда казенной пищи не 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шло и у всех пюр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Без всего: без мяса, без сосис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росто — пюр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Долго эта мода держа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 трактирах, во время обходов, из-за этого блюда засыпа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пытный фигарь придет с обходом — первым долгом в тарелки посетител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га! Пюр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заметает. И без ошибки — в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ак жили лю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грали в жизнь, в богатство, в хорошую одеж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Дорого платили за эту игру, а игр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Годами другие не выходили из-под замка, а играли. Собирались ж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надежда не покид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ыйдет другой на волю. День-два погуляет и снова на год, на д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пять — сыскное, часть, тюрьма. Сон — по свистку, кипяток, обед, «Бижу», пюр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надежда не гас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д разменяю — пустяки останется, — мечтает вслух какой-нибудь делаш.</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пустяки — год с лишн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жизнь проходила. Разменивались го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Год разменяю!» — страшные сл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жизнь проход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чужая чья-то жизнь. Многих, кого ненавидели, боялись и втайне завидовали кому эти мечтающие о жизни… жизнь проход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ойна… Всех под винтовку. Кто-то воевал, миллионы воев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тут — свисток, поверка, молитва, «Бижу», пюре — модные папиросы, модное блюд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нец войны досиживал Ванька-Глазастый в «Крестах». Третья судимость. Второй год разменя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вдруг — освободи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е по бумаге, не через канцелярию, не с выдачею вещей из цейхгау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внезапно, как во сне, в сказ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очью. Гудом загудела тюрьма, словно невиданный ураган налет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Забегали по коридору «менты», гася по камерам ог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незнакомый, пугающий шум — п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 тюрьме — п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мнит Ванька эту ночь. Плакал от радости первый раз в жиз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того кричащего, на пороге распахнутой одиночки, запомнил Ванька навсег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от, солдат с винтовкою, с болтающимися на плечах лентами с патронами, в косматой папахе, — не тюремный страж, не «мент», а солдат с воли, крич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менем восставшего народа, выход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толпилось в коридоре много: и серые, и черные, с оружием и та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Хватали Ваньку за руки, жали руки. И гул стоял такой — стены, казалось, упад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заплакал Ванька от радости. А потом — от стыда. Первый раз — и от радости, и от сты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тшатнулся к стене, отдернул руку от пожатий и сказал, потеряв гордость арестантску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ратцы! Домушник я… Скоке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о не слушали. Потащили под руки. Крич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юда! Сюда! Товарищ! Ура-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музыка в глухих коридорах медно застуч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первоначалу жилось весело. Ни фараонов, ни фигар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на улицах, как в праздник, в Екатерингофе, бывало: толпами так и шалаются, подсолнухи грыз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 чайнушках — бит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потом — пост наступил. Жрать нечего. За «саватейкою», за хлебом то есть, — в очеред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мешно да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главное — воровать нельзя. На месте убив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чем же Ваньке жить, если не воро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оветовался с Ломтев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У того тоже дела были плохи. Жил на скудные заработки Верки-Векши, шма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лашкетов уже не содержал — сам на содержан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Ломтев совето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вязывать, конечно, нашему брату не приходится. Надо работать по старой лавочке, только с рассуд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как с рассудком? Попадешься, все равно убьют. Вот тебе и рассуд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Умный Ломтев не мог ничего верного посовето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ремя такое! По-ломтевски жить не годи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Бродил целыми днями Ванька полуголодный. В чайнушках просиживал до ночи за стаканом цикория, ел подозрительные лепеш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тут еще, ни к чему совсем, девчонка припомнилась, Люська так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Давно еще спутался с нею Ванька, до второй судимости было дело. А после сел, полтора года отбрякал и девчонку потеря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правлялся, искал — как в во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оттого ли, что скучно складывалась жизнь, оттого ли, что загнан был Ванька, лишенный возможности без риска за жизнь воровать, почву ли потерял под ногами — от всего ли этого вдруг почувствовал ясно, что нужно ему во что бы то ни стало Люську разыск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 бабою, известно, легче жить. Костя Ломтев и тот на бабьем дохо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о главное не это. Главное, сама Люська понадоби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тали вспоминаться прежние встречи, на Митрофаньевском кладбище прогул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асхальную заутреню крутились как-то всю ночь. И весело же было! Дурачился Ванька, точно не торгаш, не деловой, а плашкет. И Люська веселая, на щеках ямки, ладная девоч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Мучился Ванька, терз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сама по себе уверенность явилась: не найдет Люськи — все пропа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Раз в жизни любви захотелось, как воздух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 утра, ежедневно, путался по улицам, чаще всего заходил к Митрофан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Думалось почему-то, что там, где гулял с Люською когда-то, встретит ее опя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о Люська не встреча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место нее встретил около кладбища Славуш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его сразу узн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лазастый! Черт! Чего тут путаешься? По покойникам приударять стал, чего 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Громадный, черноусый, широченный. Московка — на нос. Старинные, заказные лакировки — нет, таких людей теперь не встреч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д мухою. Веселый. Сила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Здороваясь, так сжал Ванькину руку — онеме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ботаешь? Паршиво стало, бьют, стервецы. Кулясова знаешь? Убили. И Кобылу-Петьку. Того уж давно. Теперь, брат, иначе надо. Прямо — за горло: «Ваших нет!» Честное слово! Я дело иду смотреть, — понизил тон Славушка. — Верное. Хочешь в компан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центре? — спросил Вань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совсем. На Фонтанке. Баба с дочкою. Вдова. Верное де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а слушал. Повеселел. Дело есть! Что же еще и над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сведомился деловито. В прежнюю роль делаша вход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рка больш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бы не соврать — косых на сорок! Честное слово! Я, знаешь, трепаться не люблю… Шпалер есть у т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же ты? Нонче у любого каждого плашкета — шпалер. Ну, да я достану. Значит, завтра? Счастливо, брат, встретились. С чужим хуже идти. Со своими ребятами куды луч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а другой день опять — на кладбищ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действительно достал наган и для Вань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хвастался по старой привыч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брат, что хошь достану. Людей таких име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оропливо шел впереди, плотно ступая толстыми ногами в светлых сапогах, высоко приподняв широкие плеч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а глядел сзади на товарища, и казалось ему, что ничего не изменилось, что идут они на дело, как и раньше ходили, без опаски быть убиты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дело, конечно, пройдет удачно: будет он, Ванька, пить вечером водку, с девчонкою какой-нибудь закрутит, а может, и Люська встрети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риодеться сначала, — оглядывал протирающийся на локтях пиджак. — Приодеться, да. Пальто стального цвета и лакировки бы заказ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Хорошо в новых сапогах. Уверенно, легко ходится. И костюм когда новый, прият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тало весело. Засвист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вернули уже на Фонтан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 это время из-за угла выбежал человек, оборванный, в валенках, несмотря на весеннюю сляко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 руках он держал шапку и кричал тонким жалобным голос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ле-е-ба-а! Граж… да… не… хле-е-ба-а-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а засмея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чень уж потешный был лохматый, рваный старик, в валенках с загнутыми нос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авушка посмотрел вслед нищ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Шел бы на дело, чуд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едалеко от дома, куда нужно было идти, Славушка вынул из кармана письм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грамотный? Почитай фамилию. Имя я помню: Аксинья Сергеевна. А фамилию все забыва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о Ванька тоже был неграмот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гда-то немного читал по-печатному, да забы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рт с ней! Без фамилии! Аксинья Сергеевна, и хватит! — сказал Ванька. — Хазу же ейную зна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ерно. На кой фамилия? Похряли! — решил Славушка, поднял воротник пиджака и глубже, на самые глаза, надвинул фураж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У дома, где жила будущая жертва, — рынок-толкуч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а, догоняя Славушку в воротах дома,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юдки тут много. Черт зн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Славушка спокойно ответ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нам людка? Пустяки. Тихо сделаем. Не первый ра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Долго стучали в черную, обитую клеенкою дверь. Наконец за дверью — женский гол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т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ксинья Сергевна здеся живут? — спросил Славушка веселым голос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над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исьмецо, от Тюрина. Дверь отвори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ысокая худощавая женщина близоруко прищури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 Александра Алексеича? — спросила, взяв в руки конверт. — Пройдите! — добавила она, пропуская Славушку и Вань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а слышал, как женщина захлопнула двер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в этот момент Славушка, толкнув его локтем, двинулся за женщи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стой! — сказал странным, низким голос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на обернулась. Ахнула тихо и уронила письмо. Славушка держал в руке револьве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рикнешь, курва, убью! — опять зашептал незнакомым голос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а сделал несколько неслышных шагов в комнату, оставив Славушку с женщиной в прихож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Револьвер запутался в кармане брюк. С трудом вытащи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rPr>
        <w:t>И когда вошел в комнату, услышал тихое пение.</w:t>
      </w:r>
    </w:p>
    <w:p>
      <w:pPr>
        <w:pStyle w:val="Poem"/>
        <w:rPr>
          <w:rFonts w:ascii="Times New Roman" w:hAnsi="Times New Roman" w:cs="Times New Roman"/>
          <w:color w:val="auto"/>
        </w:rPr>
      </w:pPr>
      <w:r>
        <w:rPr>
          <w:rFonts w:cs="Times New Roman" w:ascii="Times New Roman" w:hAnsi="Times New Roman"/>
          <w:color w:val="auto"/>
        </w:rPr>
        <w:t>Ах, моя Ривочка,</w:t>
      </w:r>
    </w:p>
    <w:p>
      <w:pPr>
        <w:pStyle w:val="Poem"/>
        <w:rPr>
          <w:rFonts w:ascii="Times New Roman" w:hAnsi="Times New Roman" w:cs="Times New Roman"/>
          <w:color w:val="auto"/>
        </w:rPr>
      </w:pPr>
      <w:r>
        <w:rPr>
          <w:rFonts w:cs="Times New Roman" w:ascii="Times New Roman" w:hAnsi="Times New Roman"/>
          <w:color w:val="auto"/>
        </w:rPr>
        <w:t>Моя ты милочка.</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rPr>
        <w:t>«Дочка. «Ривочку» поет», — подумал Ванька и направился на гол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ение прервалось. Звонкий девичий голос крик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т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Девушка в зеленом платье показалась на порог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увидев Ваньку с револьвером, бросилась назад в комнату, пронзительно закрича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а-й! Ка-ра-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а вскрикнул, кинулся за не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спугался крика ее и того, что узнал в девушке Люсь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юська! Не ори! — придавленным голосом прокричал, схватив ее за ру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о она не понимала, не слышала нич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Дернув зазвеневшую форточку, звонко закрич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асите! Убивают! Налетчи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а, не соображая что делает, поднял руку с револьвером. Мелькнуло в голове: «Никогда не стреля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Гулко и коротко ударил выстрел. Оглуши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Девушка, покачнувшись, падала на н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е поддержал ее, отскочил в сторону, не опуская револьв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Голова ее глухо стукнулась о по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глядевшись пристальнее в лицо убитой, увидел, что это не Люська, а незнакомая девушка, и замер в удивлении и непонятной тревог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в той комнате, которую только что пробежал Ванька, раздался женский заглушенный крик и два выстрела, один за друг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а стоял с револьвером в протянутой ру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ревога не проход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из комнаты рядом послышался испуганный Славушкин гол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анька! Черт! Хрять надо! Шухе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а выбежал из комнаты, столкнулся со Славушко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У Славушки дрожали руки и даже ус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Шухер! Хря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бежал, на цыпочках, к двери. Задел нечаянно ногою лежащую на полу, свернувшуюся жалким клубком женщи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а побежал за н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ышал, хлопнула выходная двер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 темном коридоре не сразу нашел выход. Забыл расположение кварти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лышал откуда-то глухой шу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Шухер!» — вспомнил Славушкин испуганный шепо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оскливо заныло под ложечкою, и зачесалась гол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ихо открыл дверь на лестницу, и сразу гулко ударил в уши шум сниз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Даже слышались отдельные сл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дем! Черт! Веди! Где был? В какой квартире? — кричал незнакомый злой гол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в ответ ясно разобрал Славушкино бормот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горел», — подумалось о Славуш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тступил назад, в квартиру, и захлопнул двер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рошел мимо одного трупа к друго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е смотрел на девуш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Шапку снял и бросил зачем-то на подокон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о двора раздавался шум. Кто-то громко сказал: «В семнадцатом номере. Ну 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а поспешно отошел от ок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 дверь с лестницы стуч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 несколько рук, беспорядочно, беспрерыв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анька вздрог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онко и словно издалека зазвонили каминные час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тал напряженно вслушиваться в неторопливый тонкий звон, и казалось — с последним часовым ударом прекратятся там, за дверью, стук и крики. «Три», — сосчит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Звон медленно зат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тук не переставал. И крики, удаленные комнатами и закрытыми дверями, казались особенно грозны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воряй, дьяво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й, отвори, говорят!.. Э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шел. Ноги еле двига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тучали все так же громко, в несколько ру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вдруг откуда-то, со двора или с лестницы, — прерывистый, умоляющий кр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авослав… ные! У-у!.. А-а-а!.. Правос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борв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когда затих, Ванька понял — кричал Славуш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спомнились вчерашние Славушкины слова: «Убивают на мес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ынул револьвер из карма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ложил его на пол, за двер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Робкая надежда бы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Без оружия, может, не убьют…»</w:t>
      </w:r>
    </w:p>
    <w:p>
      <w:pPr>
        <w:pStyle w:val="SubTitle1"/>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в дверь все стуч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Уже не кулаками — тяжелым чем-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рещала двер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орвутся — хуже», — тоскливо подумал Вань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спомнил, что, «засыпаясь», надо быть спокойн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Не грубым, но и не боя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 крайней мере не доказывать видом, что боиш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Ломтев еще так уч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зял и веди». «Не прошло, и не над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думав так, успокоился на мгнов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одошел к двери, повернул круглую ручку французского зам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 распахнувшуюся дверь ворвались, оттеснив Ваньку, лю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ричали. Схвати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юсь! Берите! — крикнул Ванька. — Не бей, братцы, толь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бей? А-а-а! Не бей? А вы людей уби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б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га! Не б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Глушили голос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еребили, крепко впившиеся в плечи, в грудь, ру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потом — тяжелый удар сзади, повыше ух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Зашумело в уш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рики точно отдали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ели после, по лестнице, со скрученными за спину ру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олкали. Шли толпою, обступив тесным кольц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аждую секунду натыкался то на чью-нибудь спину, то на плеч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Руга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Ругань успокаивала. Хотелось даже, чтобы ругали. Скорее остын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огда вывели во двор, запруженный народом, увидел Ванька лежащего головою в лужу, с одеждою, задранной на лицо, Славуш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Узнал его по могучей фигуре и толстым ногам в лакированных сапог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трашно, среди черной весенней грязи, белел большой оголенный живо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еще страшнее стало от вдруг поднявшегося ре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а-а! Тащи-и!.. А-а-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Шлепали рядом ноги, брызгала грязь. Раз даже брызнувшей грязью залепило гла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 воротах теснее было — там столпилось мн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пять ругань. Опять ударил кто-то в вис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бей… — сказал Ванька негромко и беззлоб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з ворот повели прямо на набережну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сразу тихо ста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олько мальчишеский голос, звонкий, в толпе, прокрич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е-етька! Скорей сюды! Вора топить буд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т этого крика похолодело в гру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Уперся Ванька. Брызнули слез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ратцы! Товарищ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Умоляюще крик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т слез не видал нич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вспомнилось, как освобождали его в революцию, из тюрьмы. Оттого ли вспомнилось, что вели так же под руки, оттого ли, что крик такой же был несмолкаемый. Или оттого, что всего второй раз в жизни людям, многим, толпе, тысячам, понадобился он, Ванька-Глазаст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хватили за ноги, отдирали ноги от зем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авославные! — крикнул Ванька, и почудилось ему: не он кричит, а Славуш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потом перестали сжимать руки — разжались. Воздух захватил грудь, засвистел в уш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Падая, больно ушибся о скользкое, затрещавшее и не понял сразу, что упал в ре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олько когда, проломив слабый весенний лед, погрузился в холодную воду, сжавшую, как тисками, бока и грудь, тогда взвыл самому себе не понятным во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Хватался за острые, обламывающиеся со стеклянным звоном края льдин, бил ноющими от холода ногами по во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по обеим каменным стенам-берегам толпились, облепив перила, лю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лиц — не разобрать. И не понять — где мужчины, где женщи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Черная лента — петля, а не лю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Черная лента — змея, охватившая Ваньку в холодное беспощадное кольц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Рев с берега возрастал, гудело дикое, радостн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го-го!.. О-о-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а-а! Го-го-го-о-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нависало что-то на ноги, тянуло вниз, в режущий холо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 трудом, едва двигая цепенеющими ногами, барахтался в полынье Вань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в короткое это мгновение вспомнилось, как шутя топили его в Таракановке мальчиш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 детстве, давно. Не умел еще плавать. Визжал, барахтался, захлебывался. А на берегу выли от восторга ребятиш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когда вытащили, сидел когда на берегу, в пыльных лопухах, — радостно было, что спасли, что под ногами твердая, не страшная зем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сейчас мучительно захотелось земли, тверд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обрав последние силы, вынырнул, схватился за льдину, поплыл вместе с не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вверху, с берега опять детский веселый гол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й! Вора топю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переди, близко, деревянные сваи высокого пешеходного мос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Отпихнулся от налезавшей с легким шорохом на грудь льдины, поплыл к свая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с моста, на сваю, спускался челове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 спаси-и-и! — крикнул Вань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непомерная радость захватила груд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илый, спас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Заплакал от рад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А человек, казалось, ждал, когда Ванька подплывет бли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от — протянул ру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рик замер на губах Ваньки. Только слезы еще тек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В руке у человека — нага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Треснуло что-то. Прожужжало у самого уха. Шлепнулось сзади, как камушек, булькнула во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нова треснуло. Зажужжало. Шлепнуло. Булькну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И еще: треск, жужжание.</w:t>
      </w:r>
    </w:p>
    <w:p>
      <w:pPr>
        <w:pStyle w:val="Normal"/>
        <w:ind w:left="0" w:right="0" w:firstLine="432"/>
        <w:jc w:val="both"/>
        <w:rPr>
          <w:rFonts w:ascii="Times New Roman" w:hAnsi="Times New Roman" w:eastAsia="Verdana" w:cs="Times New Roman"/>
          <w:i/>
          <w:i/>
          <w:iCs/>
          <w:color w:val="auto"/>
          <w:sz w:val="20"/>
          <w:szCs w:val="20"/>
        </w:rPr>
      </w:pPr>
      <w:r>
        <w:rPr>
          <w:rFonts w:cs="Times New Roman" w:ascii="Times New Roman" w:hAnsi="Times New Roman"/>
          <w:color w:val="auto"/>
        </w:rPr>
        <w:t> </w:t>
      </w:r>
    </w:p>
    <w:p>
      <w:pPr>
        <w:pStyle w:val="Normal"/>
        <w:ind w:left="0" w:right="0" w:firstLine="432"/>
        <w:jc w:val="both"/>
        <w:rPr>
          <w:rFonts w:ascii="Times New Roman" w:hAnsi="Times New Roman" w:cs="Times New Roman"/>
          <w:color w:val="auto"/>
        </w:rPr>
      </w:pPr>
      <w:r>
        <w:rPr>
          <w:rFonts w:eastAsia="Verdana" w:cs="Times New Roman" w:ascii="Times New Roman" w:hAnsi="Times New Roman"/>
          <w:i/>
          <w:iCs/>
          <w:color w:val="auto"/>
          <w:sz w:val="20"/>
          <w:szCs w:val="20"/>
        </w:rPr>
        <w:t>‹</w:t>
      </w:r>
      <w:r>
        <w:rPr>
          <w:rFonts w:cs="Times New Roman" w:ascii="Times New Roman" w:hAnsi="Times New Roman"/>
          <w:i/>
          <w:iCs/>
          <w:color w:val="auto"/>
          <w:sz w:val="20"/>
          <w:szCs w:val="20"/>
        </w:rPr>
        <w:t>1924</w:t>
      </w:r>
      <w:r>
        <w:rPr>
          <w:rFonts w:eastAsia="Verdana" w:cs="Times New Roman" w:ascii="Times New Roman" w:hAnsi="Times New Roman"/>
          <w:i/>
          <w:iCs/>
          <w:color w:val="auto"/>
          <w:sz w:val="20"/>
          <w:szCs w:val="20"/>
        </w:rPr>
        <w:t>›</w:t>
      </w:r>
    </w:p>
    <w:p>
      <w:pPr>
        <w:pStyle w:val="Level1"/>
        <w:rPr>
          <w:rFonts w:ascii="Times New Roman" w:hAnsi="Times New Roman" w:cs="Times New Roman"/>
          <w:color w:val="auto"/>
        </w:rPr>
      </w:pPr>
      <w:r>
        <w:rPr>
          <w:rFonts w:cs="Times New Roman" w:ascii="Times New Roman" w:hAnsi="Times New Roman"/>
          <w:color w:val="auto"/>
        </w:rPr>
        <w:t>ОШИБКА</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акануне страшного того дня горячо поссорился Николай Акимович с же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за шесть лет совместной жизни не было такой дикой сс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улаками — к испуганной женщине. Зубы стучали, дрожало что-то за у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а — в сле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асшедший, я боюсь тебя! Жить с тобой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атала, отбрасывала и снова схватывала одежду, с треском зашнуровывала бо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заплаканная, наскоро напудренная, хлопая дверьми, задевая за мебель, —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естре. Жаловаться. Поплакать. У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 другой день, Николай Акимович, придя домой, нашел жену в спальне, на полу, зарез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авал показания в милиции о случившемся — понял по вопросам дежурного помощника начальника раймилиции, что близко-близко что-то опасное, точно пропасть, об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шли: он, помощник, милицио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Поспешно. Всю занимая па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толкались, совались в углы. Шкафы открывали, ком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дил, про себя точно, помощ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слет, говорите? И кольцо?.. И только?.. Немного… Не успели, вероятно…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ый, щупающи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 этого взгляда — опять: пропасть —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торого допроса следователь хмуро, не гл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заключить вас под стр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тихо, затвердевши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ания сестры вашей жены не в вашу пользу. Накануне убийства вы ведь грозились убить жену. Поссорились когда,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сорился — да… Но убить?.. Ч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впредь до выяс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дшему охраннику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во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умной камере угрозыска почувствовал себя спокойнее — будто ничего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оносый какой-то, с живыми карими глазами,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ражданин, по как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У меня… жену убили… Налетчики,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с за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ые блеснул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их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утиться хотел, но не вышло — в пустоту как-т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линноносый вздохнул разочарованно. Слышал Николай Ак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крое дело. Бабу при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Выругался кто-то сочно. Голос из у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ражданин, из ре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Понимаете… — направился к говорив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з ревности, а из нагана, — кто-то в другом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ра задрожала от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неловко и досадно. Но все-таки, когда затих смех, сказал, ни к кому не обращ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днялся на нарах черноволосый, цыгански смуглый. При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нам заявляете? Заявите следов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олк. Противно говорить. Лег на на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ушах — ульем — шум.</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оился. Пригляделся к новым товарищам. Знал уже некоторых по фамилиям, кличкам. Не нравились все. Наглые, грубые, вечно ругающиеся, даже дерущи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неприятное впечатление производили двое: Шохирев, по кличке Сепаратор, слывущий в камере за дурачка, маленький, со сморщенным птичьим лицом, по которому не угадать возраста, и Евдошка-Битюг, самый молодой в камере, но самый рослый и сильный, по профессии — ломовой извоз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дошка почти все время занят травлей Шохирева, в чем ему деятельно помогает ка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кновенно утром, после чая, кто-нибудь нач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тюг, какой сегодня порядок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чешет за ухом и отвечает деланно-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товарищи, первый вопрос — банки поставить Сепаратору, потом перевозка мебели — это уж по моей специальности; потом — определенно, 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хирев быстро садится на нарах и взволнованно обращается к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бросьте, ей-богу! Я совсем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ольному-то и нужно банки! — хохочут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сед Николая Акимовича, рыжеватый веснушчатый парень, со странной не то фамилией, не то кличкою — Микизель, — радостно возбуж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его Битюг упарит! Здоровенный гужбан,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 жестоким интересом разглядывают испуганную фигурку Сепаратора, забившегося в угол, хнычущего, как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иком восхищении хохочут, когда Евдошка, не поднимаясь с нар, ловит Сепаратора за ноги, дергает, зажимает голову коленами, не торопясь, задирает на животе рубашку, захватывает, оттягивает кожу и ударяет ребром ладони, большой и широкой, как лоп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рывая визгливый вой жертвы,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ледующий? Под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ясь, со смехом, подходят. Оттягивают. 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Битюг берет Сепаратора за ноги, держа их на манер оглобель, и, не торопясь, вразвалку ходит по камере, грузно переступая босыми мясистыми ступнями, а Сепаратор, держась только на руках, после двух-трех концов ослабевает, опускается на пол, и Битюг волочит его по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 есть перевозка ме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ра в восторге, особенно рыжий Микизель. Он валяется от х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тюг! Рысью вали! Бит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лебываясь,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итюг поворачивает широкое темное лицо и говорит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сью нельзя! Не вы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 его так мучает? — спросил Николай Акимович Микиз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Здоровый. Да и скучно. Молодой — игра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игра. Ведь убить так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огласился Микизель, — такой черт давнет — мокро будет от Сепар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дыхающийся, замученный Сепаратор, сидя на полу, пел визглив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дошка, широко расставив ноги, стоял над ним и от времени до времени за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блочко», — говорил серьезно, не торопясь, не обращая ни малейшего внимания на гогочущих во всех угла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фигуре его, большой и громоздкой, в наклоне толстой шеи, переходящей крутым скатом в могучие лопатки, в широком мясистом заде и в твердом упоре крутоступных ног чувствовалось что-то тяжело-сильное, неумолимо-животное, битю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смотрел Николай Акимович на обоих: на Сепаратора, мужчину, похожего на заморенного мальчугана, и юношу — Евдошку, напоминающего циркового силача, казалось ему, что ошибка какая-то произ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ышло по ошибке непонятной, что один вот человек, до зрелых доживя лет, обделен в силе тела и ума, а другой — юноша еще — ростом вытянулся и еще расти будет, костью широко раздался и мяса и силы нагулял и еще нагуля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было тяжело почему-то Николаю Акимовичу, и казалось, что его участь чем-то походила на участь слабосильного, слабоумного Шохирева.</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днем издевательства Битюга над Сепаратором становились возмутите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шло до того, что Сепаратор при одном приближении мучителя забивался в угол, а Евдошка останавливался против него и протягивал руку, шевеля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паратор испуганно вскри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тюг, не тронь! Ост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хохотали. Микизель радостно уди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Битюг, вот страху нагнал! Совсем дураком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Битюг забирался на нары и ложился рядом с Сепаратором. При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ск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 лепетал Сепар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знаешь? — деланно сердился Битюг. — Чего ж ты зря на свете живешь? Рассказывай, а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поднимался на локте, глядел в упор на Сепар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всюду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и, Битюг, пускай расс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Чего он вала вер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Я не умею! — жалобно молил Сепаратор. — Ей-ей, ни одной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тюг подвига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надо, не бей, я… сейчас!.. — пугался Шохи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 Несвязное, дикое, созданное идиотской фантазией, не сказка, не быль — бред затравленного, от которого требуют невозмож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хохочут. Евдошка говорит 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лепишь? Разве это сказка? Смотри, худ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 кричит Сепаратор. — Я же 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сейчас за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тюг хватал его за грудь, встрях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Да! В некотором царстве, в государстве!.. — поспешно выкрикивал Сепар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 нелепый б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ски сумасшедшего! — называет так Сепараторовы сказки налетчик Рулевой, самый образованный в ка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Евдошка мнет или ломает Сепаратора — травит до синяков, до потери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рый, как из бани, порывисто дыша, сидит измученный идиот в уг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ремя забыт. От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иколай Акимович не может забыть Сепаратора. Все время тот ему попадается н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 Бит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две фигуры заполнили все мысли его. Странно, дело свое даже отошло на задни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еодолимое желание не дает покоя. Желание это — заступиться за Сепаратора, даже больше — самого Евдошку избить, подвергнуть таким же мучениям: банки поставить, «Яблочко» заставить 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сердце начинает усиленно 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ит, закинув руки за голову, и смотрит на Битюга, развалисто бродящего взад и вперед по ка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адится Битюг к Микизелю и о чем-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ю Акимовичу кажется, что он говорит о нем. «А вдруг он со мной начнет играть от «делать нечего», как говорит Микизель?» — приходит в голову Николаю Аким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гается этой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час же со злобою думает: «Тогда я его у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мысли окончательно захватывают Николая Аким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ть придется, так не с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мысленно смеется над собою: «Чего я в самом деле? Мне какое дело и до него, и до того иди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пять лезут непрошен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ишься этого Битю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тюг начинает насвистывать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ст беспокоит Николая Акимовича. Кажется отчего-то, что Битюг что-то задумал проти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Николай Акимович плохо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Микизеля вызвали в су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вернулся. Рядом с Николаем Акимовичем, на опустевшем месте Микизеля, поместился Битюг.</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целыми днями Битюг на глазах Николая Аким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очам чувствует его горячее сильное дыхание. Спит Евдошка беспокойно, то руку, то ногу забрасывает на Николая Аким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Акимович плохо спит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Битюг, гоняясь за Сепаратором, поймал и приволок того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паратор закричал Николаю Аким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лезет? Товарищ! Засту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Акимович сказал Евдо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его мучить. Как вам не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дошка отпустил Сепаратора, по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чег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Акимович смотрел на него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е темное лицо, приплюснутый нос, животно-коричнев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Акимович чувствовал — ни слова не в силах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уки дрожали. И билось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Битюг! — крикнул кто-то. — Он тебя пришьет, как бабу с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Акимович что-то хотел сказать, но Битюг раз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пая, горячая боль в скуле. Завертелось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ушах — хохот, 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Акимович поднялся с пола. Увидел опять близко знакомое широк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тоскливо сж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л — крепко сдавило что-то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тюг, не убей,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Акимович рванулся, но шея была как в ти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ило на шею. Ноги подогнулись, стукнулся коленами об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л у самого лица широкие мясистые ступ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ванулся, но шея — как в желе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Битюг! — слышал, крикну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ление на шею прекра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на кого не глядя, дошел Николай Акимович до нар, 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лежал, не открыва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вызванный следователем, Николай Акимович вспомнил о случившемся. Почувствовал, не может вернуться назад в угроз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е свобода, так пусть тюрьма или расстрел, — только не туда», — назойливо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едователь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ичего нового и не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Акимович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ильно заволновавши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бил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ые, на бледном лице следователя глаза минуту — не ми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насмешливо переспросил Николай Акимович. — В протоколе же видно — как. Ножом финским. У красноармейца на рынке купил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л рассказывать подробно, как давно хотел убить жену. И когда накануне трагедии ругался с нею, то и тогда хотел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и удивлялся, как складно выходит, но боялся — вдруг следователь не повер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тот писал. Спрашивал и писал.</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еожиданно и страшно. Вечером того же дня, как признался Николай Акимович в преступлении, которого не совершал, в камеру угрозыска, где еще пока находился Николай Акимович, пришел новый человек, какой-то Цыбулин, налетчик или вор —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Акимович не обратил на не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очью, когда новый арестант играл в карты, Николай Акимович, плохо спавший, отправился смотреть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ичок, по-видимому, проигрался. Играли уже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рячился. Ругался мат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 была непонятная. И называлась непонятно: «б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ю Акимовичу стало скучно смотреть. Повернулся, чтобы идти спать, но Цыбулин окликнул ег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смотрите вещичку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обернулся к нему Николай Ак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ыбулин протягивал ему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т чума не верит, что настоящий брильянт! — кивнул он на своего партнера. — Вы, наверно, товарищ, понимаете! Скажите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Акимович смотрел на кольцо в руке Цыбулина и чувствовал, как холодно делается спине и дрожат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ыбулинское кольцо было кольцом убитой жены Николая Аким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стоящие брильянты! — сказал слегка вздрогнувшим голосом Николай Ак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возьмите в руки! — сказал Цыбулин. — Может, он не верит! Возьмите, посмотрите,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ящие. Я знаю! — глухо сказал Николай Ак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шел. Долго ходил по камере. В голове все мешалось: признание следователю, кольцо жены, Цыбу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он может его ули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может подтвердить? Женина сестра? Она кольца не видала — он только за неделю до смерти жены подарил ей ко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поздно», — думал Николай Ак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спомнил о Битю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надо, — так и подумалось, — что-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тюг громко храпел на н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Акимович нагнулся под нары — давно, еще с вечера, видел там большой медный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нес? — крикнул кто-то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Акимович не обернулся. Влез на нары с чайником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л, несмотря на тусклый свет угольной лампочки, лицо Евд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е, широкое, с раздувающимися от дыхания нозд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на нарах, не спуская глаз с это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опять негромко кри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чайник упер? Даешь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Акимович поднял над головой тяжелый, почти полный воды, огромный чайник и с силою опустил его на голову Евд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 глухо, страшно сзади ли крикнули или Евдошка — не мог понять Николай Ак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идел, как черным чем-то залилось Евдошкино лицо. И еще остро помнил: «Надо углом — ребром 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у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взмахну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мелькнуло: «Реб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хватал сзади, за плечи, но руки были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и сильно взмахивал чай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лось теплое за рук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ольно ударило сзади, по затылку. Дернули з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емело, покатилось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вался из схвативших многих рук Николай Ак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ал кругом шум и 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 ничего разо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затихло, когда внезапно расслышал оди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ником, значит… Вот смотрите — череп своротил… Какой тут докто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w:t>
      </w:r>
      <w:r>
        <w:rPr>
          <w:rFonts w:cs="Times New Roman" w:ascii="Times New Roman" w:hAnsi="Times New Roman"/>
          <w:i/>
          <w:iCs/>
          <w:color w:val="auto"/>
          <w:sz w:val="20"/>
          <w:szCs w:val="20"/>
        </w:rPr>
        <w:t>1925›</w:t>
      </w:r>
    </w:p>
    <w:p>
      <w:pPr>
        <w:pStyle w:val="Level1"/>
        <w:rPr>
          <w:rFonts w:ascii="Times New Roman" w:hAnsi="Times New Roman" w:cs="Times New Roman"/>
          <w:color w:val="auto"/>
          <w:sz w:val="20"/>
          <w:szCs w:val="20"/>
        </w:rPr>
      </w:pPr>
      <w:r>
        <w:rPr>
          <w:rFonts w:cs="Times New Roman" w:ascii="Times New Roman" w:hAnsi="Times New Roman"/>
          <w:color w:val="auto"/>
        </w:rPr>
        <w:t>ПРО МИШУ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тка кожаная. Клеш — ступней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ражка кожаная тоже, с надломом над козыр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исках — темно-русые прихотливые кол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ко смотрят серые, беззастенчив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ать — Миша. Год</w:t>
      </w:r>
      <w:r>
        <w:rPr>
          <w:rFonts w:cs="Times New Roman" w:ascii="Times New Roman" w:hAnsi="Times New Roman"/>
          <w:color w:val="auto"/>
        </w:rPr>
        <w:t>а́</w:t>
      </w:r>
      <w:r>
        <w:rPr>
          <w:rFonts w:cs="Times New Roman" w:ascii="Times New Roman" w:hAnsi="Times New Roman"/>
          <w:color w:val="auto"/>
          <w:sz w:val="20"/>
          <w:szCs w:val="20"/>
        </w:rPr>
        <w:t> — 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алолетства — сирота. Родственников —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оброго человека жил. У сапожника Кузьм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доело.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 был с ним Кузьмич. Не обижал. Работать не заставлял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оде отца Кузьмич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надоело же.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ком. Без копейки. И в непогодь. Дождь. Ливень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и жить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альчишками сошелся бездомовыми. Вместе — уличным промыслом: бутылки, тряпье, хлам разный собирали, дрова «пикалили», воровством не гнушались подчас. Всего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езаметно до двенадцати лет, шутя, играя, на улице пр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ка ли? Четыре года на улице, шу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не года, а часы: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олю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веселое для Миши настало врем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раоны-то с черд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та-та-та-та-т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низу волнами, морем в непогоду, жутко, радост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у! Ва-ва-ва! Ого-го-го-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е для Миши врем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однился словно, уравнялся со всеми. И все точно с ним уравнялись. Поняли как бы, что не в домах-квартирах жизнь настоящая, а на площадях, на проспектах этих, переулках, где с чердаков — пули фараон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ые Мишины, велики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рьмы громили. Освобо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кали кандальники, вечники, видел это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иша тюрьмы громил, сыскное. Суд жег окру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надцати лет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а, 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он ли один? Меньше его еще. Плашкеты прямо. Порты валятся, под носом мокро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ечемся от старого ми-и-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ренского свер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вался, заимперат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 высоте —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Керенском тоже интересного мног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осты лавочные. Самосуды. Воров топили в Фонтанке, убивали на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после, автомоб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ит, стерва, без огней 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ились милиционеры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з винт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мали, говорят, автомобиль-то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зный восемнадцатый год. Вели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и о нем писали, поэты. И хорошо, и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рассказывает о нем хорошо. И как господа «с голода дохли», и про налеты, рас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 себя, как мешочничал, на крышах поездов — на Званку, в Оршу, в Торошино ез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ко рассказывает. Например, балда один встал на крыше. А поезд полным ходом. А тут мост железнодорожный. Трах — черепушкою об мост. Ваших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здил Миша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не мешочничества ради, а с машинистом познакомился. И по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вно же, гд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итере, в другом ли как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мерику — и то поехал бы, так, без всего, что на себе. Как тогда от Кузьмича восьмилетним — в дождь, в лив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 и в Аме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е как на Питер шли — добровольцем пошел в Красную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Мише работы с револю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ужно узнать: и в газетах что, и на улицах. И на фронт вот пошел, чтобы в курсе быть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ька, его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 говорит, — убью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ом году шкет один на восьмерку залез, на колбасу. Сорвался, и зарезало прицепным. Вот тебе и без фронта без всякого, а без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ька поскреб за ухом, помянул «мать» — и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ивот в первом, под Гатчиной, бою осколок уг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вакуировался и умер, а Миша невредимым до реки Наровы дошел. Всю как есть ка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их знает! Снаряды у белых не рвутся, — разочарованн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быть раненым. Надо же все испы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ругого вон ран — пять. Ноги, живот шиты и перешиты, а его хоть бы царап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д Кронштадтом, — опять добр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уц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убило красноармейца, а его только оглушил сна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ток двое в ушах перезвон, как у попов на пас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голове потешно так: пустая будто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любви он и спекулировать стал. Ведь из-за любви в разбой пойдешь, не тольк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бжать нужно было девочку, Ли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из жиганства, не из хвастовства снаб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мол, какой я буржуй-спекулянт, ухарь-куп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ая была у Миши ст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л: нуждается, голодает девочка, воблу, как севрюгу какую, уписывает; тянут с матерью унылый карточный хлеб — от выдачи до вы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ь запеклась в Мишином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поездах, при обмене товаров, торговался-жилил, как последний маклак; шапку, как говорится, оземь бросал, что цыган на ярма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ял, сбивал с панталыку избалованных мешочниками крест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ат, видно, что спекулянт ты естественный! — крутили головами муж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брат, далеко пойдет. Советский куп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готали. Но охотнее, чем кому другому, обменивали М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ин деловитость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стало Лид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 — уехала, переехала — не знал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расной Армии пришел — не было ее уже, и след ее всякий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ет Миша любви, тоскует по ней и без нее, слаб, неуверен без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лый всегда, сероглазый взор — беспокоен, растер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щет этот взор. Впивается и откатывается — не на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 возможно, не работает Миша нигде, а почти позорной профессией занят — торговлей ули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что здесь, на улице, возможно, найдет потерянную, ту, любил которую, когда пятнадцать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же на углу — товарищи-компань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как Миша, — когда чем: папиросами, цветами — «нарцызами», «настоящим французским шокол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которых более солидная торговля: бумажный ранет, кандиль; «самые выдающие груши Вера и Алексан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 юнцы. И есть отроки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ли, отбрызнувшие от океанской волны, сохнущие на холоде камня, но еще горящие алмазами торж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лый, прямой когда-то, сероглазый взор — беспокоен, ищу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чками разных табактрестов, плитками «настоящего французского» нащупать точно хочет весенний свой, потерянный навсегда, может,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Вот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о тогда Мише — 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из жиганства, не из-за фасона: «Смотри, мол, вот как у нас. «Разграблю хоть сто городов», как в песне «Любовь разбойника» п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из преданной жалости, как раньше, когда четырнадцать было, а просто: «Что же я с тобой голодать буду? Нарцызами будешь 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шливо: «ы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посмотрела, губку выпятив, на босые его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оги-то есть? Ил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ог действительн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далии прошлогодние, не лезшие на разросшиеся за г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раз со стыдом рассматривал крупные свои, крутые в подъемах, загорелые ступ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хулиган с Обводки, бос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поги сколотился, да что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она с крупье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особенно мучительную минуту, когда любви захотелось, как воздуха, подумалось: «А если… в на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из жиганства, не из преданной жалости и не из конкуренции с крупье, с денежным любовником прежней своей возлюбленной, а от любви, которой хочется, как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из-за любви в разбой пойдешь, не тольк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аботал план. Дело на примете было: спекулянтша Соловейч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фе с налетчиками-спецами познако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и раньше знал. Папиросы у него постоянно поку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ська Валевский и Котик-К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как задушена и ограблена была Соловейчикова (на двести червонцев дело одними наличными, не считая золотых вещей), Миша встретил Лидочку с мужем в ресто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есняясь мужа, сам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го стесняться? Разве не он ее от голодной смерти когда-то спа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вид у него теперь был приличный: не клеш, не кожанка, а костюмчик что надо, кепка английская и ботиночки новенькие — не хуже крупье Лидочкиного прио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очк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ты франтом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у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знакомый, Миша Арх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ье вежливо раскла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ша сел за Лидочкин столик и молчал. И стало грустно и неловк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 зале — шумно, пьяно. Плачут скрипки. Их сменяет певец. А потом веселый кто-то и разухабистый, с напудренным, как у проститутки, лицом, сипловато поет:</w:t>
      </w:r>
    </w:p>
    <w:p>
      <w:pPr>
        <w:pStyle w:val="Poem"/>
        <w:rPr>
          <w:rFonts w:ascii="Times New Roman" w:hAnsi="Times New Roman" w:cs="Times New Roman"/>
          <w:color w:val="auto"/>
        </w:rPr>
      </w:pPr>
      <w:r>
        <w:rPr>
          <w:rFonts w:cs="Times New Roman" w:ascii="Times New Roman" w:hAnsi="Times New Roman"/>
          <w:color w:val="auto"/>
        </w:rPr>
        <w:t>Червон-чики-чики,</w:t>
      </w:r>
    </w:p>
    <w:p>
      <w:pPr>
        <w:pStyle w:val="Poem"/>
        <w:rPr>
          <w:rFonts w:ascii="Times New Roman" w:hAnsi="Times New Roman" w:cs="Times New Roman"/>
          <w:color w:val="auto"/>
          <w:sz w:val="20"/>
          <w:szCs w:val="20"/>
        </w:rPr>
      </w:pPr>
      <w:r>
        <w:rPr>
          <w:rFonts w:cs="Times New Roman" w:ascii="Times New Roman" w:hAnsi="Times New Roman"/>
          <w:color w:val="auto"/>
        </w:rPr>
        <w:t>Голуб-чики-чик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лопают, гогоча, пьяны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ами у столов подпевают:</w:t>
      </w:r>
    </w:p>
    <w:p>
      <w:pPr>
        <w:pStyle w:val="Poem"/>
        <w:rPr>
          <w:rFonts w:ascii="Times New Roman" w:hAnsi="Times New Roman" w:cs="Times New Roman"/>
          <w:color w:val="auto"/>
          <w:sz w:val="20"/>
          <w:szCs w:val="20"/>
        </w:rPr>
      </w:pPr>
      <w:r>
        <w:rPr>
          <w:rFonts w:cs="Times New Roman" w:ascii="Times New Roman" w:hAnsi="Times New Roman"/>
          <w:color w:val="auto"/>
        </w:rPr>
        <w:t>Червон-чики-чик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упье хлопает ладонями, широкими и белыми, в перстнях на трех паль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цо у крупье, как и руки, белое и широкое. И улыбается он только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очка п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ричинно беспрерывно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аво смотрит на Мишу.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разбога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долго смеется и лукаво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ша тихо, чтобы не слышал крупь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т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очка не верит, смеется — громко, вздрагивают серьги в маленьких розовых у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овейчикову, что ли,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вздрагивает от неожиданного вопроса. Косится на круп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не слышит. Он пьян. Встает, идет к эстраде и заказывает что-то тап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зуясь его отсутствием, Миша наклоняется к уху Лидочки и говорит торопливым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овейчикову — да!.. Из-за тебя, Лидка! Будешь жить со мной, Ли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скучное, пьяно-усталое лицо. Даже зевнула. Посмотрела на него, как когда-то при встрече с ним на улице, «нарцызами» когда он торг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чувствовал, как загорелись у него щеки и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идочка отвела глаза и ленив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ты говоришь,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рупье. Уселся, не глядя на М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е стало почему-то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шел к сидящим в углу зала Стаське и Ко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за баба? — спросил Ст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ко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фра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ужем, — ответил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узыка играла что-то тоскливое, тягу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ач раскачивался во все стороны, низко нагибался, точно разглядывал что-то на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закидывал голову и смотрел в потолок молящими, скорбными глазами. И дрожали и смычок, и скрипка. И голова скрипача вздраг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сидел, угрюмо склонив пьяную голову на руку, и думал о Лид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ила мысль, что она не повери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пускай!» — утешал Миша себя, но мысль настойчиво сверлила: «Не верит. Трепачом считает. Смеется и рассказывает своему круп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идочка действительно смеялась чему-то. И широколицый, белый крупье улыбался одними губами и, как показалось Мише, 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почувствовал, как сильно забилось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 слегка покачнувшись, чуть не уронил бокал со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я огрыз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ы! Око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прошел через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шах тонко скулила скри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зала — будка с телеф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вызывал справ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говорил с управлением рай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те наряд в ресторан «Лузи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вольный глухой голос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что? — отвечал Миша. — Говорю: налетчики, которые Соловейчикову… Ну да, трое, в углу, направо от му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ка играла веселое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ыгали, кружились звуки, закручивались спиралью. Разрывались, опять закруч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ач дрыгал головой, локтями, ноги не стояли, казалось, вот-вот пустится танцевать удалой свой т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ська рассказывал хохочущему Котьке похабный анекдот, рассказывал не торопясь, смачно, по-польски цин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ша смотрел вдоль зала по направлению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беспрерывно, блестя стеклами, открывались и закрывались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входили и вы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зорко смотрел серыми своими, когда-то смелыми, теперь потеря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блеснув стеклами, отразив огни, распахнулась дверь и долго оставалась распахну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фигуры, одна в шляпе и две в кепках, торопливо и четко, не так, как ходят посетители ресторанов, шли через длинный зал к эст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ними, также гуськом, много еще: в красных фуражках, с блестящими пуговицами на черных шин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де они проходили — затихали говор и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подошли к эстраде, смолкла, не допев, скрип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w:t>
      </w:r>
      <w:r>
        <w:rPr>
          <w:rFonts w:cs="Times New Roman" w:ascii="Times New Roman" w:hAnsi="Times New Roman"/>
          <w:i/>
          <w:iCs/>
          <w:color w:val="auto"/>
          <w:sz w:val="20"/>
          <w:szCs w:val="20"/>
        </w:rPr>
        <w:t>1925›</w:t>
      </w:r>
    </w:p>
    <w:p>
      <w:pPr>
        <w:pStyle w:val="Level1"/>
        <w:spacing w:before="288" w:after="0"/>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СЛАВНОВ ДВОР</w:t>
      </w:r>
    </w:p>
    <w:p>
      <w:pPr>
        <w:pStyle w:val="Level1"/>
        <w:spacing w:before="0" w:after="288"/>
        <w:rPr>
          <w:rFonts w:ascii="Times New Roman" w:hAnsi="Times New Roman" w:cs="Times New Roman"/>
          <w:i/>
          <w:i/>
          <w:iCs/>
          <w:color w:val="auto"/>
        </w:rPr>
      </w:pPr>
      <w:r>
        <w:rPr>
          <w:rFonts w:cs="Times New Roman" w:ascii="Times New Roman" w:hAnsi="Times New Roman"/>
          <w:b w:val="false"/>
          <w:bCs w:val="false"/>
          <w:i/>
          <w:iCs/>
          <w:color w:val="auto"/>
          <w:sz w:val="20"/>
          <w:szCs w:val="20"/>
        </w:rPr>
        <w:t>Повесть</w:t>
      </w:r>
    </w:p>
    <w:p>
      <w:pPr>
        <w:pStyle w:val="Epigraph"/>
        <w:jc w:val="right"/>
        <w:rPr>
          <w:rFonts w:ascii="Times New Roman" w:hAnsi="Times New Roman" w:cs="Times New Roman"/>
          <w:b/>
          <w:b/>
          <w:bCs/>
          <w:color w:val="auto"/>
        </w:rPr>
      </w:pPr>
      <w:r>
        <w:rPr>
          <w:rFonts w:cs="Times New Roman" w:ascii="Times New Roman" w:hAnsi="Times New Roman"/>
          <w:i/>
          <w:iCs/>
          <w:color w:val="auto"/>
        </w:rPr>
        <w:t>Посв. Отто О.-С.</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1</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В ДОМЕ СЛАВ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тели Вени Ключарева двадцать с лишним лет в доме Славнова прожили. И все в одной квартире, номер —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такая оседлость, привычка 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 тридцать, окнами во двор, но светленькая, веселая: четвертый этаж и сторона солне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идор только темный, стра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оридору этому Веня стал без опаски с девяти лет ходить. А раньше — днем и то бегом, с бьющимся сер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же, бывало, ни пирожным, ни шоколадом каким и мармеладом не соблазнить.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нов двор казался Вене огромным, рябым, серым полем, с двумя доро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жки эти — панели, от двух лестниц до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же три лестницы без дорожек,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двора, далеко-далеко у кирпичной нештукатуренной стены, бревна-дрова сложены до второго почти э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трам и вечерам их колол большущим, больше Вени и других славновских ребятишек, топором богатырь в белой рубахе, с засученными рука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л не так, как колют, — ну, взять да колоть, а забивал железный клин, долго звонко стучал топором по клину, и с треском разваливалось потом толстое бр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осенними дождливыми днями, когда не пускали гулять, подолгу смотрел на работу богатыря. Даже приучился по звуку топора узнавать, когда бревно не поддается и когда скоро разва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бегал мальчуган, брал в охапку наколотые дрова и уносил 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решил, что мальчуган — сын богатыря, будущий богатырь; и дрова им нужны для варки пищи в больших богатырских кот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ят же они, конечно, целых б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Веня подрос — богатырь богатырство свое потерял. Оказался худощавым и невысоким вовсе обыкновенным мужичонкою, клинобородым, вроде пахаря из хрестоматии, там, где: «Ну, тащися, Си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 как узнал из разговоров с ним Веня — никаких он богатырских подвигов не совершал: со Змеем-Горынычем не дрался, о Соловье-Разбойнике слыхом не слыхал и не крал прекрасных царь-дев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мя у него было не Илья, не Добрыня и не Еруслан, а совсем не богатырское — Хари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льчуган, прибегавший за дровами, вовсе не был ему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ба они из овощной и хлебопекарни Малышева из Славнова же дома: Харитон — пекарь, а мальчуган Ванька — лавочный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все это, Веня почувствовал недовольство и как бы досаду и против Харитона, и Ваньки, точно они были в чем-то виноваты: насмеялись или обману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е, что в детстве кажется необычайным, таинственным или страшным, но всегда одинаково красивым и интересным, — с годами теряет красоту, тускнеет, точно выцветает от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бои. Оклеят комнаты: стены — яркие, цветочки розовые или какие синие. И пахнет со стен весело. А потом запах теряется. Цветы, как будто настоящие, — увядают, бледнеют, а потом еле-еле их разли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ольше проходило времени, чем больше рос Веня — все мен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то уже — двор славн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ще только первый год стал Веня ходить в начальную — «в память св. св. Кирилла и Мефодия, первоучителей словенских» — школу, двор славновский стал значительно меньше: раньше от лестницы до ворот было пятьдесят четыре и даже пятьдесят пять шагов, а тут — тридцать семь непол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го грусть какая-то, недоверие к прошлому и обида: точно насмеялся кто, обма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лишь волновало в прошлом и не забывалось с годами — радостные, светлые какие-то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и не дни, а мгновения,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событиями какими особенными были они памятны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ия запоминаются как события, а все, что их сопровождает, — неважно, бледно, не пам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лась радость  о с о б е н н а я, беспричи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л Веня, как однажды, еще маленький, трех-четырех, не больше, забрался на окно в кухне — с ящиком такое окно было, кухонное. А напротив на таком же ящике лежали пучок редиски и огурцы — два огур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 солнца ли, или мокрые они были — так блестели  р а д о с т н о, будто  с м е я л и с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одумал тогда: «Огурчики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восторге запрыгал на подоконнике. И не выдержал. Не мог один упиться этой радостью, весельем, восторгом — слишком много радости этой, восторга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жал в комнату, 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ватил ее, удивленную, за ю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Мама! Огурчики, ах!..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 объяснить на бедном детском своем языке, задых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та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Кухню… Огурчики…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овала потом, смеясь,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ила ему два таких же огурчика зелененьких, свежень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дость пр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лось: капризничал весь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руст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раз —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л долго первую эту грусть, помнил много лет спу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радость ту, первую, 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дость бывала все-таки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 а к а я  радость, особ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сто радость — веселье, от событий интересных, весе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ий, особенно весною и летом, когда весь двор на виду,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х торговцев переходит — не с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только не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вабры половые, шваб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юква подснежная, клю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ледки голланд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 бабы. И голоса у них ра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орговок швабрами — недовольные, сиповатые, напоминающие иногда квакание лягушек. У тех, что с клюквою, — ласковые, сладенькие. И слово «подснежная» — особенно распола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еледочниц — унылые, гнусавые. И руки, стянутые лямками корзинок, уныло ви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продавали ра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просыпаясь, Веня, маленький еще, удивлялся, почему торговец во дворе знал, что он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пишь? Что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сле оказалось, тот продавал штокфиш —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 торговцы интереснее женщин: разный у них т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ерши, сиги, невска лосос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ей, тряп! Бутыл, 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ги коп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вской лососиной особенно нравились и с копчеными сигами. Такие веселые голоса — прелесть! Это утренние торг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полдня: «цветы-цветочки», «мороженое» по десяти раз и «садова земля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емляникою мужики бородатые, в красных рубахах с горошинами — вроде разбойников или палачей. Широко вздувались рукава. А на голове, на длинном лотке, — корзинки с яркими ягодами. И как рукава — красная, с горошинами, вздувалась ситцевая покрышка над ло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 от рубахи до ягод на лотке — яркое, кра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ые — мужики-земляни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 татар-халатников. Их дразнили «свиным ухом» или с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язь, а князь, не видал ли ты пса-тат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и не повседневные, а редкие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яный наборщик Селезнев окна бил у себя в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иновника Румянцева сынок утону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ый был день, осен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тропавловской из пушек палили. Наводнени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как оказалось после, воду бегал смотреть на Фонтанку (от Славнова дома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то вот уто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ый был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зловеще выл, и потерянно стонали флюгарки на тр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е тучи катились быстро и н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ой, колкий дождь хле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голос во дворе, дворника Емельяна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ин, а б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ный голос. Тревожный и потерянный, как стон флюг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ельян кричал во второй этаж чиновнику Румянц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ин, а барин! Ваш мальчик… Уто-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правильное и продолженное, как стон, «уто-о-п» страшнее было правильного «уто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непогоду, захлопали отворяющиеся р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учали торопливые шаги по панели, к воротам. В шапке, но без пальто, с поднятым воротником пиджака, пробежал по панели, к воротам, чиновник Румянцев. Слыш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славновских любопытных жильцов, несмотря на непогоду, побежало на Фонт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ю не пустили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 на ок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учи смотрел серые, как дым, быстро катящи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 когда принесут Володю Румя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но, неспокойно было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шли во двор певцы бродячие, несмотря на непогоду. Четверо. Трое мужчин и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смотря на непогоду, за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зловеще выл. Стонали флюг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е, низко катились тучи. Как ды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евцы запели:</w:t>
      </w:r>
    </w:p>
    <w:p>
      <w:pPr>
        <w:pStyle w:val="Poem"/>
        <w:rPr>
          <w:rFonts w:ascii="Times New Roman" w:hAnsi="Times New Roman" w:cs="Times New Roman"/>
          <w:color w:val="auto"/>
        </w:rPr>
      </w:pPr>
      <w:r>
        <w:rPr>
          <w:rFonts w:cs="Times New Roman" w:ascii="Times New Roman" w:hAnsi="Times New Roman"/>
          <w:color w:val="auto"/>
        </w:rPr>
        <w:t>На речке, на речке-е-е,</w:t>
      </w:r>
    </w:p>
    <w:p>
      <w:pPr>
        <w:pStyle w:val="Poem"/>
        <w:rPr>
          <w:rFonts w:ascii="Times New Roman" w:hAnsi="Times New Roman" w:cs="Times New Roman"/>
          <w:color w:val="auto"/>
          <w:sz w:val="20"/>
          <w:szCs w:val="20"/>
        </w:rPr>
      </w:pPr>
      <w:r>
        <w:rPr>
          <w:rFonts w:cs="Times New Roman" w:ascii="Times New Roman" w:hAnsi="Times New Roman"/>
          <w:color w:val="auto"/>
        </w:rPr>
        <w:t>На том береже-е-ечк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е стал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пели о том, что какая-то Марусенька мыла «белые ноги» и что на нее напали гуси, которым она кричала: «Шижма! Летите, воды не мутите!» — мальчику казалось, что певцы посланы  к е м - т о  спеть о Володе, утонувшем «на речке, на том бережечк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когда раздались слова:</w:t>
      </w:r>
    </w:p>
    <w:p>
      <w:pPr>
        <w:pStyle w:val="Poem"/>
        <w:rPr>
          <w:rFonts w:ascii="Times New Roman" w:hAnsi="Times New Roman" w:cs="Times New Roman"/>
          <w:color w:val="auto"/>
        </w:rPr>
      </w:pPr>
      <w:r>
        <w:rPr>
          <w:rFonts w:cs="Times New Roman" w:ascii="Times New Roman" w:hAnsi="Times New Roman"/>
          <w:color w:val="auto"/>
        </w:rPr>
        <w:t>Шла стара баба,</w:t>
      </w:r>
    </w:p>
    <w:p>
      <w:pPr>
        <w:pStyle w:val="Poem"/>
        <w:rPr>
          <w:rFonts w:ascii="Times New Roman" w:hAnsi="Times New Roman" w:cs="Times New Roman"/>
          <w:color w:val="auto"/>
        </w:rPr>
      </w:pPr>
      <w:r>
        <w:rPr>
          <w:rFonts w:cs="Times New Roman" w:ascii="Times New Roman" w:hAnsi="Times New Roman"/>
          <w:color w:val="auto"/>
        </w:rPr>
        <w:t>На скрипке играла,</w:t>
      </w:r>
    </w:p>
    <w:p>
      <w:pPr>
        <w:pStyle w:val="Poem"/>
        <w:rPr>
          <w:rFonts w:ascii="Times New Roman" w:hAnsi="Times New Roman" w:cs="Times New Roman"/>
          <w:color w:val="auto"/>
        </w:rPr>
      </w:pPr>
      <w:r>
        <w:rPr>
          <w:rFonts w:cs="Times New Roman" w:ascii="Times New Roman" w:hAnsi="Times New Roman"/>
          <w:color w:val="auto"/>
        </w:rPr>
        <w:t>На скрипке играла,</w:t>
      </w:r>
    </w:p>
    <w:p>
      <w:pPr>
        <w:pStyle w:val="Poem"/>
        <w:rPr>
          <w:rFonts w:ascii="Times New Roman" w:hAnsi="Times New Roman" w:cs="Times New Roman"/>
          <w:color w:val="auto"/>
          <w:sz w:val="20"/>
          <w:szCs w:val="20"/>
        </w:rPr>
      </w:pPr>
      <w:r>
        <w:rPr>
          <w:rFonts w:cs="Times New Roman" w:ascii="Times New Roman" w:hAnsi="Times New Roman"/>
          <w:color w:val="auto"/>
        </w:rPr>
        <w:t>Сама подпевала,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тало совсем нехорошо. Представилось почему-то, что старуха, играющая на скрипке, — или ведьма, утопившая Володю, или Володин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тавал мучитель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старуха — со скрипкою? Разве старухи играют на скрип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кие песни — не мучили. Редкие были — ясны. Когда в праздники отец пел: «Нелюдимо наше море» или «Среди долины ровныя» — тоже было томительно и неясн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удивляло Веню, что во всех песнях не было радости…</w:t>
      </w:r>
    </w:p>
    <w:p>
      <w:pPr>
        <w:pStyle w:val="Poem"/>
        <w:rPr>
          <w:rFonts w:ascii="Times New Roman" w:hAnsi="Times New Roman" w:cs="Times New Roman"/>
          <w:color w:val="auto"/>
        </w:rPr>
      </w:pPr>
      <w:r>
        <w:rPr>
          <w:rFonts w:cs="Times New Roman" w:ascii="Times New Roman" w:hAnsi="Times New Roman"/>
          <w:color w:val="auto"/>
        </w:rPr>
        <w:t>Отцовский дом спокинул мальчик я…</w:t>
      </w:r>
    </w:p>
    <w:p>
      <w:pPr>
        <w:pStyle w:val="Poem"/>
        <w:rPr>
          <w:rFonts w:ascii="Times New Roman" w:hAnsi="Times New Roman" w:cs="Times New Roman"/>
          <w:color w:val="auto"/>
        </w:rPr>
      </w:pPr>
      <w:r>
        <w:rPr>
          <w:rFonts w:cs="Times New Roman" w:ascii="Times New Roman" w:hAnsi="Times New Roman"/>
          <w:color w:val="auto"/>
        </w:rPr>
        <w:t>Травою зарастет.</w:t>
      </w:r>
    </w:p>
    <w:p>
      <w:pPr>
        <w:pStyle w:val="Poem"/>
        <w:rPr>
          <w:rFonts w:ascii="Times New Roman" w:hAnsi="Times New Roman" w:cs="Times New Roman"/>
          <w:color w:val="auto"/>
        </w:rPr>
      </w:pPr>
      <w:r>
        <w:rPr>
          <w:rFonts w:cs="Times New Roman" w:ascii="Times New Roman" w:hAnsi="Times New Roman"/>
          <w:color w:val="auto"/>
        </w:rPr>
        <w:t>Собачка верная моя</w:t>
      </w:r>
    </w:p>
    <w:p>
      <w:pPr>
        <w:pStyle w:val="Poem"/>
        <w:rPr>
          <w:rFonts w:ascii="Times New Roman" w:hAnsi="Times New Roman" w:cs="Times New Roman"/>
          <w:color w:val="auto"/>
          <w:sz w:val="20"/>
          <w:szCs w:val="20"/>
        </w:rPr>
      </w:pPr>
      <w:r>
        <w:rPr>
          <w:rFonts w:cs="Times New Roman" w:ascii="Times New Roman" w:hAnsi="Times New Roman"/>
          <w:color w:val="auto"/>
        </w:rPr>
        <w:t>Залает у ворот,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ели маляры и штук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едставлялся уходящий куда-то человек, тоскливо воющая собака и дом, заросший травою, как мог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о саде зеленом те же штукатуры и маляры пели невесело: грусть-тоска о саде, рано осыпающемся, и о разлуке с каким-то другом, отправляющимся далеч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особенной неудовлетворенностью веяло от излюбленной всеми мастеровыми песни. Каждый день слыхал ее Веня.</w:t>
      </w:r>
    </w:p>
    <w:p>
      <w:pPr>
        <w:pStyle w:val="Poem"/>
        <w:rPr>
          <w:rFonts w:ascii="Times New Roman" w:hAnsi="Times New Roman" w:cs="Times New Roman"/>
          <w:color w:val="auto"/>
        </w:rPr>
      </w:pPr>
      <w:r>
        <w:rPr>
          <w:rFonts w:cs="Times New Roman" w:ascii="Times New Roman" w:hAnsi="Times New Roman"/>
          <w:color w:val="auto"/>
        </w:rPr>
        <w:t>Умерла моя Мальвина,</w:t>
      </w:r>
    </w:p>
    <w:p>
      <w:pPr>
        <w:pStyle w:val="Poem"/>
        <w:rPr>
          <w:rFonts w:ascii="Times New Roman" w:hAnsi="Times New Roman" w:cs="Times New Roman"/>
          <w:color w:val="auto"/>
        </w:rPr>
      </w:pPr>
      <w:r>
        <w:rPr>
          <w:rFonts w:cs="Times New Roman" w:ascii="Times New Roman" w:hAnsi="Times New Roman"/>
          <w:color w:val="auto"/>
        </w:rPr>
        <w:t>Во гробу лежит она:</w:t>
      </w:r>
    </w:p>
    <w:p>
      <w:pPr>
        <w:pStyle w:val="Poem"/>
        <w:rPr>
          <w:rFonts w:ascii="Times New Roman" w:hAnsi="Times New Roman" w:cs="Times New Roman"/>
          <w:color w:val="auto"/>
        </w:rPr>
      </w:pPr>
      <w:r>
        <w:rPr>
          <w:rFonts w:cs="Times New Roman" w:ascii="Times New Roman" w:hAnsi="Times New Roman"/>
          <w:color w:val="auto"/>
        </w:rPr>
        <w:t>Руки к сердцу приложили,</w:t>
      </w:r>
    </w:p>
    <w:p>
      <w:pPr>
        <w:pStyle w:val="Poem"/>
        <w:rPr>
          <w:rFonts w:ascii="Times New Roman" w:hAnsi="Times New Roman" w:cs="Times New Roman"/>
          <w:color w:val="auto"/>
        </w:rPr>
      </w:pPr>
      <w:r>
        <w:rPr>
          <w:rFonts w:cs="Times New Roman" w:ascii="Times New Roman" w:hAnsi="Times New Roman"/>
          <w:color w:val="auto"/>
        </w:rPr>
        <w:t>Грудь прикрыли полотном.</w:t>
      </w:r>
    </w:p>
    <w:p>
      <w:pPr>
        <w:pStyle w:val="Poem"/>
        <w:rPr>
          <w:rFonts w:ascii="Times New Roman" w:hAnsi="Times New Roman" w:cs="Times New Roman"/>
          <w:color w:val="auto"/>
        </w:rPr>
      </w:pPr>
      <w:r>
        <w:rPr>
          <w:rFonts w:cs="Times New Roman" w:ascii="Times New Roman" w:hAnsi="Times New Roman"/>
          <w:color w:val="auto"/>
        </w:rPr>
        <w:t>Громко певчие запели,</w:t>
      </w:r>
    </w:p>
    <w:p>
      <w:pPr>
        <w:pStyle w:val="Poem"/>
        <w:rPr>
          <w:rFonts w:ascii="Times New Roman" w:hAnsi="Times New Roman" w:cs="Times New Roman"/>
          <w:color w:val="auto"/>
        </w:rPr>
      </w:pPr>
      <w:r>
        <w:rPr>
          <w:rFonts w:cs="Times New Roman" w:ascii="Times New Roman" w:hAnsi="Times New Roman"/>
          <w:color w:val="auto"/>
        </w:rPr>
        <w:t>На кладбище понесли…</w:t>
      </w:r>
    </w:p>
    <w:p>
      <w:pPr>
        <w:pStyle w:val="Poem"/>
        <w:rPr>
          <w:rFonts w:ascii="Times New Roman" w:hAnsi="Times New Roman" w:cs="Times New Roman"/>
          <w:color w:val="auto"/>
        </w:rPr>
      </w:pPr>
      <w:r>
        <w:rPr>
          <w:rFonts w:cs="Times New Roman" w:ascii="Times New Roman" w:hAnsi="Times New Roman"/>
          <w:color w:val="auto"/>
        </w:rPr>
        <w:t>Приносили на кладбище —</w:t>
      </w:r>
    </w:p>
    <w:p>
      <w:pPr>
        <w:pStyle w:val="Poem"/>
        <w:rPr>
          <w:rFonts w:ascii="Times New Roman" w:hAnsi="Times New Roman" w:cs="Times New Roman"/>
          <w:color w:val="auto"/>
        </w:rPr>
      </w:pPr>
      <w:r>
        <w:rPr>
          <w:rFonts w:cs="Times New Roman" w:ascii="Times New Roman" w:hAnsi="Times New Roman"/>
          <w:color w:val="auto"/>
        </w:rPr>
        <w:t>Застонала вся земля.</w:t>
      </w:r>
    </w:p>
    <w:p>
      <w:pPr>
        <w:pStyle w:val="Poem"/>
        <w:rPr>
          <w:rFonts w:ascii="Times New Roman" w:hAnsi="Times New Roman" w:cs="Times New Roman"/>
          <w:color w:val="auto"/>
        </w:rPr>
      </w:pPr>
      <w:r>
        <w:rPr>
          <w:rFonts w:cs="Times New Roman" w:ascii="Times New Roman" w:hAnsi="Times New Roman"/>
          <w:color w:val="auto"/>
        </w:rPr>
        <w:t>Вся вселенная сказал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погибшая душа!</w:t>
      </w:r>
    </w:p>
    <w:p>
      <w:pPr>
        <w:pStyle w:val="Poem"/>
        <w:rPr>
          <w:rFonts w:ascii="Times New Roman" w:hAnsi="Times New Roman" w:cs="Times New Roman"/>
          <w:color w:val="auto"/>
        </w:rPr>
      </w:pPr>
      <w:r>
        <w:rPr>
          <w:rFonts w:cs="Times New Roman" w:ascii="Times New Roman" w:hAnsi="Times New Roman"/>
          <w:color w:val="auto"/>
        </w:rPr>
        <w:t>Тело в гробе говорил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ойди, милый, сюда!</w:t>
      </w:r>
    </w:p>
    <w:p>
      <w:pPr>
        <w:pStyle w:val="Poem"/>
        <w:rPr>
          <w:rFonts w:ascii="Times New Roman" w:hAnsi="Times New Roman" w:cs="Times New Roman"/>
          <w:color w:val="auto"/>
        </w:rPr>
      </w:pPr>
      <w:r>
        <w:rPr>
          <w:rFonts w:cs="Times New Roman" w:ascii="Times New Roman" w:hAnsi="Times New Roman"/>
          <w:color w:val="auto"/>
        </w:rPr>
        <w:t>Подойди, милый, поближе,</w:t>
      </w:r>
    </w:p>
    <w:p>
      <w:pPr>
        <w:pStyle w:val="Poem"/>
        <w:rPr>
          <w:rFonts w:ascii="Times New Roman" w:hAnsi="Times New Roman" w:cs="Times New Roman"/>
          <w:color w:val="auto"/>
          <w:sz w:val="20"/>
          <w:szCs w:val="20"/>
        </w:rPr>
      </w:pPr>
      <w:r>
        <w:rPr>
          <w:rFonts w:cs="Times New Roman" w:ascii="Times New Roman" w:hAnsi="Times New Roman"/>
          <w:color w:val="auto"/>
        </w:rPr>
        <w:t>Встань ко гробу моему…</w:t>
      </w:r>
    </w:p>
    <w:p>
      <w:pPr>
        <w:pStyle w:val="Normal"/>
        <w:spacing w:before="144" w:after="0"/>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ся от начала до конца — похоронная, но не трогающая, а назойливая, неотвязная, как зубная боль. И мелодия неотвязная, незабываемая, как ошибка.</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2</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ТОЛЬКА И ТО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надцатилетним Веня увлекался игрою в карточки. В моде тогда была эта игра. Азарт какой-то поголовный, повет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е коллекции ребятишками составлялись. Покупались за деньги, выменивались на сласти и игрушки. В мусорных ямах, в садах, во всех закоулках искали папиросных коро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грали в эти карточки, то есть в оторванные от коробки крышки и донышки, до самозабвения, до драк и слез включ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у-то карточную эпоху переехал в Славнов дом новый жилец, капитан второго ранга Од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он еще находился в плавании, а приехали сначала его сестра, Софья Алексеевна, и дети: сын Анатолий и дочь Антонина. А еще — капитанский пес, Г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о двор въезжали три воза с мебелью, из окон, как полагается в таких случаях, торчали женские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нимание славновцев, как взрослых, так и малолетних, главным образом было обращено не на разгрузку возов и не на мебель капитана, а на его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только потому, что дети были очень уж не похожи на славновских ребят: рослые, чуть не с извозчиков, раскормленные здоровяки, толстоногие, с круглыми румяными лицами и с двойными подбород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потому еще возбуждали они всеобщее внимание, что были в костюмах, смешных для их видных фигур: в широкополых соломенных шляпах с лентами, свисающими сзади, в матросских рубашках; мальчик в коротких штанишках, а девочка в короткой юб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вид их и не костюмы привлекали внимание славновцев, а поведение: очень смело, даже оскорбительно вели себя капитанские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олгом они принялись науськивать огромного сенбернара на кошку, пробегавшую через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ктор! Гектор! Усь! Усь! — кричали во все горло. — Черт! Гектор! Б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ый пес, басисто тявкая, прыгал перед ощетинившейся кош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кон уже кое-кто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Дети! Зачем?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тка бросила смотреть за мебелью и побежала за озор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атолий! Антонина! Что вы делаете? Как вам не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она маленькая, значительно ниже своих племянника и племянницы, худенькая, тонкоголос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етилась, натыкаясь на широкие спины, на голове тряслись кружева и ягоды какой-то странной шля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Как вам не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сам упустил! — говорил мальчик девочке. — И никогда он кошек не берет,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а-то умнее вас! — не вытерпел кто-то из наблюдавших из о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задрали широкие поля шляп, посмотрел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ак бы сговорясь, мальчуган показал кукиш, а девочка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выйду и уши надеру! — крикнул оскорб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как бы сговорясь, капитанские дети состроили «н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случая капитанских детей называли Толькою и Тонькою, оболтусами и дыл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ее знакомство славновских ребят с новыми ребятишками ознаменовалось сканд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примкнул к играющим в карточки и неожиданно кинулся на одного, у которого была в руках солидная пачка карточек, — выхватил их и 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ишки, не догнавши длинноногого грабителя, стали стучать в двери капитанской квартиры, но вместо тети Сони выскочил страшный Гектор с грозным 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в страхе 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же день Тонька, встретив во дворе наборщикова Петьку, сорвала с него шапку, а когда тот бросился на нее с кулаками, схватила за руки и поставила слабосильного мальчугана на колени, крича при этом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няйся королю в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обиженный до слез, не рискнул драться с большой и толстой девчонкой, силу которой уже испытал, и, отойдя на почтительное расстояние, начал дразнить ее «девчонкой — тухлой печенкой» и «толсторожей копоркою», а в ответ получил не менее обидное: «заморыш» и «мальчик с п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играя в «школы-мячики» с девочками, Тонька вырвала у одной ленточку из косички и у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со слезами и с матерью пошла к тете С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пять Гектор — и фиа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пожаловались дворнику Емельяну и тот решительно двинулся было по направлению к лестнице, где находилась квартира капитана, — Толька из окна предупре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дворник! И на тебя спущу пса, вот святая и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естился так истово, что дворник помотал голо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разбо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спокоил обиж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дуть ленточку вашу. Куды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славновские мальчишки скопом напали на проходившего по двору Тольку. Мальчик защищался отчаянно. Встал к стене, чтобы не окружили, и бился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стошки! — кричали напад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дам. Вот вам ст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делал непристойный жест — хлопал рукою ниже жив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жестоко отбивался. Но, видя неустойку, закричал на весь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ька, выпусти Г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стра, побитая полчаса назад братом, спокойно отвечала из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так! Мальчики, отдуйте его хорошенько! Ага! Ловко! Вы его по носу! У него нос слабый!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ька, сволочь! — свирепел, уже теряющий силы и терпение, мальчуган. — Тонька! Все равно же не убьют! Говорят: выпусти!.. Г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го сшибли с ног. Образовалась куча тел на камнях. Задыхающиеся 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ст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рехвачен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х почти окон смотрели, но никто не засту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и Сони не было дома. А Тонька хохотала, 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ало, попало!.. Ловко попало! Мальчики, вы его по 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же из носа Тольки и так текла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то из жильцов надоело наблюдать дикую с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ребята! Я за дворником пош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ворник уже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оище прекра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окровавленный и прихрамывающий, сел на ступеньку подъезда. Сестра не пустит — до прихода т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дразнилась из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ало?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гро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л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из окон капитанской квартиры раздавались вопли Тоньки, лай Гектора и голос тети С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ойник, ты убьешь ее!.. Разбойник! О, боже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ез несколько минут брат с сестрой, оба красные и потные, лежали на окнах. Он на одном, она на другом. И передразн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я тебя, Тонька, а? Волоса-то целы? Много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ухо дер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то на месте, а вот волос у тебя только на две драки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орово я тебя укусила?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хвастает! Кусаться-то всякий умеет! А вот на кулак ты не го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Ведь я не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мальчишка, так и помалкивай в тряпочку. Все равно же я тебе всегда накеп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епаю! Посадский! Посадский! Вот-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ька высовывала язык. Соскакивала с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какивал и Т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вопли, визг, лай басистый Гектора. И пронзительный голос тети С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оже мой! Дети!.. Разбой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 пос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Толька появился во дворе с завязанн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просы мальчишек отвечал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енка тарел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 и раз! — смеялись маль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то и я выспался на ней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действительно дрался с сестрою дико, бессердечно, как с мальчишкою, равным себе: бил кулаком и метил всегда или в ухо, или в нос, в глаз, а если надоедало канителиться — хватал за волосы, валил, прижимал коленом грудь. И торжествующе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и или жив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фигуре его не по летам крупной и крепкой, в торжестве дикого крика, и в диких глазах, и в самом гладиаторском попирании жертвы чувствовалось нечто нерусское, древнее, варвар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ром кличка Варвар укрепилась за ним быстро. Правда, называли его так только взрос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учалось, брат и сестра Одышевы вели себя 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их тогда хва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играли с Толькою, заискивая перед ним, хвалили его за силу. Девочки наперебой болтали с Тонькою, обнимались с нею и чмокались, и от ее сильных объятий не плакали, а визжали радостно-испуг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не дразнил татар и торговцев, ребятишек не бил, а играл с ними милостиво и даже угощал сахаром, запасы которого всегда были в его карманах. Рассказывал интересные истории, слышанные им от отца, капитана, везде побывавшего, объездившего весь свет раз десять. И не бил гимназиста Леньку Шикалова, когда тот прерывал его рассказы эпизодами из жюль-верновского «Вокруг света в восемьдесят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когда Ленька особенно надоедал, Толька обрывал его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Жюль Верн в восемьдесят дней свет объехал, а мой отец в сорок дней. А один раз даже в тридцать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л Толька неплохо. Загорался. В такие благодатные дни тетя Соня накупала любимцам своим сласти, одевала в новые костю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появлялся во дворе в новом матросском костюме, в панталонах подлиннее и просторнее вечных своих смешных коротких, тесных штанишек. Огромная шляпа заменялась фуражкою «Жер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под козырька прихотливо выбивался белобрысый хох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икие, когда озорничал, глаза в те тихие дни делались обыкновенными, светлыми, ребячь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лые, но не глуп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ька, или Тоня, как ее в такие дни называли, в коричневом гимназическом платьице, веселая, но не озорная, играла с девочками в «школы-мячики», в «кот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том вдруг, утром как-нибудь, раздавался лай Гектора, визг тети С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я! Ты с ума сошел! Т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лька сидел на окне, болтая не обутыми еще длинным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л с трехэтажной высоты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зади надорванный голос т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асшедший! Ты убь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лтинник, а то спрыгну! — оборачивался мальчу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а! О, боже мой! Что я буду делать? М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тинничек пожалуйте! А? Нет? Ну, тогда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Соня взвизгивала на весь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и-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кон глядели любопытные. Некоторые срамили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не смущало озо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и не стыдно вам из-за несчастного полтинника такую историю поднимать? — нахально, но резонно спрашивал мальчу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деньги он, конечно, пол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ька шла за ним и просила себе д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лька с изуверской невозмутимостью уписывал за обе щеки накупленные сласти, даже угощал мальчишек, но сестре не 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нушечки хорошие! Ах! Объ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него уже были дикие, озорные: верхние веки широко приподняты, нижние — подщу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 мармелад!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ька, красная от обиды, косилась на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апа скоро приедет, я ему все, все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ему расскажу, дура! Всегда же рассказываю, сама знаешь! А вот ты послужи лучше. Поймай конфетку, мармеладинку! Я брошу, а ты лови, только ротом, а не руками. Ну, раз,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к черту! Что я, собак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хочешь. А я сейчас мороженого к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дяй! Вор! Тетю обок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ама 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сама, когда ты окном пу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ы попробуй так. Иди да напу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ька шла. Но не пугала, а выпрашивала со слезами и виз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Соня 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в гроб вго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ее любимая ф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таки давала — не полтинник хотя, а четвер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бежала вниз радостная, но на лестнице ее ловил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вались дикие крики и потерянный пл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выбегал с лестницы с мармеладом во рту и с четвертаком в кул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 плачущая сестра с к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 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али рамы. Испуганные головы высовывались. Кричала тетя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Изверги! О, боже!.. Толя, я за дворником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льчишка валил девочку с ног, пинал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Лезет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хрем — в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л поздно, к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синие — от чер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фунта слопал! — хвастал перед мальчишками, — прямо горстями жрал, святая икона! 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ывал синие, как в чернилах,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чернику! — добавлял задумчиво. — Я в деревне одно лето из лесу не выходил. Всю чернику обобрал! У девок отнимал! У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Толька и Тонька озорничали совместно, избирая предметом для диких своих забав тетю С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гравшись, уставши бегать и возиться, Толька распаренный, опахивающийся фуражкою, обращался к сес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ька, знаешь, что я 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откуда знаю? Наверное, глупость какую-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Отличную штуку 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лкал языком и глядел на сестру дико-веселыми, снизу сощуре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говори, а то я играть пойду! — нетерпеливо кусала губы То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тетю Соню в гроб заг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ька смеялась, также дико щур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ак?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онароч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по стеклу ножом цара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ж? А о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Она же боится! Для нее это все равно что черный таракан. Сама ж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возьмет и у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дин — царапает, другой — держит и уши не дает затыкать. Что ты, порядка не знаеш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ы держи, а я буду царапать, — предлагала То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учше царапаю, — не соглашался Толька. — Я такую песенку заведу, что и ты не вытерпишь. Знаешь, так, с дрожанием: в-жж-и-и… Будто ножом по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ька в восторге прыгала, хлопая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ее как захвачу вместе с руками и со всем, а ты над ухом над самым, верно? Т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как следует!..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ли, перегоняя друг друг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действовали хитро и кова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закладывал осколок стекла в книгу и входил в комнату тетки с видом ягн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Соня, можно у вас почитать в комн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не привыкшая к подобным нежностям со стороны озорника, «варвара», радостно разре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енький, конечно! Скольк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орник скромно садился в угол и осторожно, боясь выронить стекло, раскрывал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тоже бралась за Поль-де-Кока или З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ла Тонька, едва сдерживая душащий ее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бы почитала что-нибудь, Тонечка, — ласково предлагала тетя Соня. — Видишь, какой Толя ум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ька хмурилась, чтобы не рассмеяться, и говорила ун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голова болит, я л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жилась на д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пугалась, шла к ней. Садилась рядом. Щупала горячую от недавней возни голову племян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гонь! Господи! Надо х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елала попытку встать. Толька кашлял — сигнал. «Больная» вскакивала с дивана. Испуганная тетка успевала только кри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а падала из рук Тольки. Ягненок превращался в в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че держи, То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ко вскри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 тетки терялся в этом крике и звонком хохоте То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худенькая тетя Соня через секунду тщетно рвалась из крепкого кольца рук озор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асшедшие, что вы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д ухом взвизгивало под ножом стекло. Неприятный звук заставлял нервную тетю Соню дрожать, взвизгивать, жмуриться. Напрягала всю слабую силенку, стараясь освободиться из рук мучительницы, но сильная девчонка совсем втискивала ее в угол дивана, хохоча прямо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лька, вспотевший от старания, с высунутым из уголка рта языком, дикоглазый, виртуозно, по-особенному, с дрожанием, чиркал лезвием ножа по сте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выносимый, как ножом по сердцу, звук лез и лез в незащищенные уши тети С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седней комнаты раздавался лай Гектора, предусмотрительно запертого Толь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ри, не хохочи! — кричал на сестру Толька. — Музыки не слышно! После посме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тка мо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Перестаньте! О-о!.. Ай! Толя, я с ума сойду! Ой!.. Над… самым ухом! Тоня! Гадкая девчонка! Ты мне ребра сломаешь! Ой!.. Боже мой! Мучители! Что они со мной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ясла головой, как от пч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и-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ко взвизгивала. Топотала тонкими ножками в узконосых башмачках. Стуком каблучков старалась заглушить пугающий, раздражающий виз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ые ножки зажимались сильными ногами озор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ька! Медведь! Ты мне ноги отдавила! Ой, моз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мая! — гоготал Т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все настойчивее, беспощаднее взвизгивало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частная тетка, вся в слезах, 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чители! Изверги! Сумасшедшие! Вы меня в гроб вго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фраза тонула в диком восторженном хохоте озо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обессиленный от смеха, садился на пол, но не прерывал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зык высовывался от напряженного старания. Наливалось кровью лицо и даж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нька совсем смяла в объятиях уже переставшую сопротивляться и кричать жер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тей Соней начиналась исте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выскакива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ька осторожно опускала тетку на диван и, закрыв ладонью рот, чтобы не прыснуть, выбегала следом за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ли в креслах в соседне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ф, черт возьми! Упарился! — отирался платком Толька. — Здорово я наигрывал, слышала? «Дунайские волны», слышал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м «Дунайские»! — смеялась красная То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вятая икона, первый куплет вы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ко, — утомленно закрывала глаза сестра. За стеной — тихий плач вперемежку с рыд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мы мучили, Толька, надо было по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слышишь —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 спокойно закрывал глаза Толька. — Тоже «Дунайские волны»! Первый раз, что ли, вгоняем в г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громко загог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Чего ты? — вздрагивала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сказала: «Вы меня в гроб вго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Еще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лачь, ум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т Гектор. Опять — рыдания за ст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юсь! — говорит тихо То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Медведя? — не открывает глаз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Сам ты мед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ей ноги отдавила — ты медведь! Большая медведица, — острит Т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ька смеется. Потом говорит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она слабенькая! Худ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м же быть таким толстым, как ты. Колбас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ты молчал бы! Тоненький, тоже! Помнишь, вчера рубашка не л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ишняя. Потому и не л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давнишняя! К пасхе сшили, а теперь тро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У меня — сила, мускула растут. А у тебя бабское мясо: ду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скула! Подумаешь, какой борец Пытлязинский. Харя — красное сол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полночная луна! Оба мы с тобой чахоточные, — смеялся Т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ька тоже 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говорила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толстые здоровее худых?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оглашался Толька. — На одних костях не разгуляешься. В мясе —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Я вот толстая, так я Петьку наборщицкого всегда валю. А видел, как я тетю Соню держала? Я еще ее тихо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хвастает! Нашла кого тоже! Петька известный заморыш, а тетя Соня старая дева засушенная. Сила у тебя тоже! Была у тебя сила, когда тебя мать знаешь куда н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Всегда гадост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ы хвастаешься? Выходи на левую! Что? Слабо вашей 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й фамилии? — передразнивала сестра. — А у тебя другая фамили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ругая! Ведь мы не р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А какие же? Двоюр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ольки рождалась тема для нового озорства. Он делал угрюмое и таинственное лицо и говорил, точно нехо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осле? Ты на что намекаешь? — пытливо смотрела Тонька в насупленное лицо брата. — Ты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молчал угрюмо и загадочно. Напряженно посапывал. Взд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ька садилась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лечка, Анатолий, скажи! Я вижу, что-то есть такое. Ты стал такой скучный, некрас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 устало отмахивался брат. — Не могу я говорить… Отец узнает — у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бьет?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ое терпение оставляло де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ила, встав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илый! Ну я прошу! Видишь, я на коленях! Вот, ручку поцелую! Ну скажи! Еще вот поцелую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олтаешься, — отвечал, не отдергивая руки Толька. — Хоть ноги целуй — не скажу! Этого никто-никто не должен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не проболтаюсь! Истинный бог! Хочешь, икону поцел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думал угрюмо и муч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лянись гробом  м о е й  матери! — говорил торжественно, коварно подчеркивая слово  м о е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что-то сообра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Ты сказал… м о е й. Значит, т в о е й? А…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делалось испуга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а, что т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же отходил решительно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а! — мучительно звенело сзади. — Т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я, милая! — оборачивался мальчуган. — Ты же сама знаешь! И себя, и меня му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знаю? Я не знаю, я боюсь, — задыхалась девочка. — Скажи я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я… Ты… ты… Нет,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вспоминал, как открывают роковые тайны в театрах. Входил в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ая, сеет… милая, дорогая девочка! (Подчеркивал: девочка) Я… Нет, я не должен… этог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ю, — соображала вдруг Тонька. — Это — ужасно! Я… я… не сестр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вздрагивал, как бы от страха, протягивал руку (вспомнил — в балаганах так видел) и усиленно задых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орогая!.. О… не бойся!.. Так богу угодно… Что я?.. О,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егал, как настоящий балаганный трагик, на цыпочках, картинно протягивал руку, как будто защищаясь от страшного видения, и зловещим шепотом произн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подкинутый младенец!.. Крещена… имя — Параск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приводил из вчерашней газеты. Сестра дико взвизгивала, тяжело плюхалась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увлеченный ролью, схватывался в неподдельном отчаянии за виски и, закидывая голову, шатался, как ран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то я наделал! Безу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ька визжала ушибленным порос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барабанила тетя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чители!.. Опять? Вам мало?.. Что вы делаете там?.. Что ты с ней сделал, несчастный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счастный ребенок, продолжая интересную роль, шипел на ухо сес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ишь? Ни слова о страшной тайне!.. Иначе — погибнем! О, ты знае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ежетал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я тогда убью и тебя, 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и — беспрерывный 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ивался Г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изгивала кликушей тетя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орите же, изверги! Я умру! Вы меня в гроб вго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сколько дней до приезда отца, Толька подводил итог всем своим озорс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сывал на бумаге. Некоторые с пометкою числа и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скажу вашему отцу, когда он приедет? — заламывала руки тетя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скажу сам.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показывал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Соня читала и 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Ведь он убьет тебя!.. Несча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шкура у меня крепкая! Вот эта барышня завертит хвостом: «Я — ничего, это все Толька». Знаю я ваш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ехал капитан, все в доме рад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два дня не выходил. На третий появился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ил он, странно расставляя ноги. И плечи свои широкие держал приподнято. И как-то неестественно выпячивал грудь, точно за воротник, на спину, ему наливали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стнице по секрету рассказывал Вене и еще некоторым, которые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рал знатно! По-капитански! Я ему списочек всех дел представил. Святая икона. И сестренку не показал. Вот истинный господь! А скажи я хоть слово, он бы ее устосал! Больно бьет, дья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тец-то дьявол? — укоризненно качал головою швейцаров Ант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К нему не пристанет, хоть антихристом назови… Да-с! Представил ему списочек. А он сигару закурил. Долго читал. Потом: «Все, говорит, здесь?» — «Еще, говорю, тарелку разбил». — «Как разбил?» А ведь тарелку-то Тонька об мою башку разбила. «Так, говорю, разбил. Из рогатки расстрелял». Ну, он говорит: «Принеси Гекторову плетку». Собачью, значит. Принес я. Ну, он и начал. Эх, мать чес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ухарски сдвигал фуражку. Выбивался белобрысый хохолок. Глаза — дикие, озор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ак даст! Как хлестанет! Вжж! Вжж!..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казательство расстегивал штаны. Задирал ру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ишки щупали сине-багровые руб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 с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здесь —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есь, поди, больн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вздраг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бавлял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ьно! Только вот сиде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нажарил, — хихикал наборщицкий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не выдержал, конечно, — застегивался Толька. — Вот Веник выдержит. Он — крепкий. А тебе гд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бось, злишься на отца? — серьезно спрашивал Ант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искренно отвечал Толька. — Он — хороший. Я его люблю. А что выдрал — это не вредно. Я даже люблю, когда дерут. Святая икона! Зубы стиснешь! А как хлестанет — дух захватывает. Будто ныряеш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лько сидеть невозможно! — хихикал опять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Это тоже хорошо! Зато когда заживут — приятно. А теперь, конечно, не только сидеть, а даже спине от рубашки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не унимался Петька. — Хорош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едно! — ухарски сплевывал Толька.</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3</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ЗЛАЯ СКА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Одышев в короткий срок сделался сказкою Славнов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приезд капитана и его жестокая морская порка, после которой Толька неделю не мог сидеть (даже обедал полулежа на боку), не оправдали надежд славновских отцов и матерей на умиротворение озорника и его сообщницы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Соня по-прежнему претерпевала мучения от озорства «несчастных детей» и систематически «вгонялась в г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орничали они в отсутствие отца, а так как он являлся поздно вечером, то весь день бывал в их распоряжении. Тетя же Соня никогда не жаловалась брату на детей из боязни, что он «убьет» их. И Толька спокойно владычествовал дома и вне дома,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подпали под авторитет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делал, что хотел. Игры происходили под его руковод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же он потехи ради бил кого-нибудь из ребят, остальные держали сторону не обижаемого, а оби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наче и нельзя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илить Тольку можно не иначе как скопом, но Веня, наиболее сильный из остальных, кроме Тольки, ребятишек, редко появлялся во дворе, а без него у славновцев ничего не выш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раз даже пробовали побить Тольку трое: Антошка, Петька и Ленька Шикалов. Но кончилось предприятие так: Антошку за ухо увел с поля битвы отец его, швейцар Лукьян, а оставшиеся двое его соратников, потеряв сильное подкрепление в лице выведенного из строя товарища, начали отступать, правда, с б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вшая из окна эту сцену Тонька соблазнилась возможностью помучить вечную свою жертву — наборщикова Петьку, — поспешила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мент ее появления во дворе брат ее уже прижимал коленом грудь Леньки-гимназиста и ловил рукою наскакивавшего петухом Пет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ька схватила Петьку в охапку и, несмотря на отчаянное его сопротивление, как всегда, скрутила «замор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жество победителей было полное. Чтобы избежать вмешательства взрослых (маленьких они не боялись), жестокие озорники утащили несчастных на лестницу и там дали полную волю своей жестокости, и если бы не случайно проходивший жилец из сорокового, немец Цилингер, с большим трудом разогнавший палкою дерущихся, — неизвестно, чем кончились бы издевательства Тольки и Тоньки над побежд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зультате у Петьки — все лицо в царапинах, ссадины на ногах, синяки на боках от щипков и недочет пуговиц на рубашке, у Леньки — синяк под глазом, разодранная в кровь губа и порванная под мышками кур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бедителей никаких повреждений. После этого случая славновские ребятишки всецело покорились Толькин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же, для большей устойчивости положения, подружился с дворниковым сыном Никиткою, здоровенным деревенским мальцом, подминающим в борьбе всех, не исключая и То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трый Толька знал, что ребятишки, если на их стороне будет здоровяк Никитка, всегда одержат над ним 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кже Никитка, при большой своей силе, научившись драться, подчинит себе и его, То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 решил, что выгоднее привязать к себе опасного сопе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ого же знакомства, то есть после первой борьбы, Толька, смятый дважды подряд Никиткою, вызвал того на драку и, воспользовавшись необычайной неуклюжестью толстомясого деревенского паренька, пустил в ход все свое уменье и, побив соперника, не задрал перед ним носа, а, наоборот, расхвалил его и стал рассказывать о своих каких-то и где-то драках, причем как бы невзначай упомянул, что он, Толька, убил кулаком нечаянно одного «здоровущего деревенского мальч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ка усомнился. Но Толька перекрести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вятая икона! Истинный господь! Убей меня г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ка поверил, тем более что в момент страшной Толькиной клятвы собирался дождь и гремел в отдалении г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лька поспешил взять с Никитки слово, что тот никому не расскажет о его призн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вный паренек побожился. И с того дня проникся к Тольке уважением, смешанным со стр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же во время грозы в комнате тети Сони зажег лампадку и молился, прося бога, чтобы тот не убивал его громом, так как он божился непоза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Толька часто угощал Никитку гостинцами, при недоразумениях ребятишек в играх всегда принимал сторону Никитки и в короткий срок сделал из простого мягкого толстомясого увальня надежного помощника, куда надежнее Г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дному его слову Никитка бил и ломал любого мальч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Петьке хорошень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дный Петька, с которым справлялась Тонька, летел кувырком от здоровенной Никиткиной оплеухи. Поднимался, в слезах и ссадинах, и опять 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ко! — хвалил Толька. — Только ты потише, а то уб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то боюся, — расплывался широкой улыбкою Никитка. — У меня ручищи страсть чижолые. Во кулачищ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тька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й, Никитка! Я же к тебе не л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н ругается? — науськивал Толька. — Намни ему бока, чтобы век 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ка, сопя, как тяжелый сильный зверь, хватал плачущего Петьку и, повалив, садился верхом и бил «чижолыми кулачищами» по тощим Петькиным бо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с него! — говорил Толька и предупреждал Петьку. — Пожалуешься матери — не выходи из дома — уб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уду жаловаться, — вздрагивал от плача Петька. — Только вы… ни за что бьете… Что я вам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реви, рева! Людей не так еще бьют. Верно, Ники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оглашался тот. — У нас в деревне как праздник, то кольями беспременно д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а ты от кулаков ревешь, — серьезно говорил Толька. — А еще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ка внимательно оглядывал маленькую, вздрагивающую от сдерживаемого плача фигурку Петьки и говорил не то с сожалением, не то с насмеш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тоже! Кочан капусты ежель на его положить — не в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орись с Ленькою, — говорил Толька Никитке. — Сколько раз пова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 хо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в деся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ятнадцать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ка оглядывал Леньку, щупал его за грудь и плечи и добавлял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 хошь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пя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терпеть не могущий борьбы, рвался из могучих лап Ник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к черту! Не хочу! Бр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что не хо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ка добросовестно укладывал его раз за 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отстань! Борись с Толькой! — задыхался Л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малкивай! — сопел Ники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лька, засунув руки в карманы и расставив длинные мясистые ноги в смешных коротких штанишках, 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надцать… двенадцать… Еще три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ятнадцатого, дико подщуривая глаза, выкри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бо еще пять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хучь десять! — поворачивал к нему широкое красное лицо Никитка, держа зажатым между колен Леньку. — Сколь разов еще? Десять, чег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с него п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ка укладывал Леньку еще пять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ирал широкой рукою пот со л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мокрый как мышь, сидел на камнях, тяжело д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ышался, — указывал на него Никитка. — А мне хучь ш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ех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душный народ в городе. Супротив деревенского горазд лег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на взрослых, на пьяных науськивал Толька своего верного цербер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дет пьянчужка башмачник хромой, с пением:</w:t>
      </w:r>
    </w:p>
    <w:p>
      <w:pPr>
        <w:pStyle w:val="Poem"/>
        <w:rPr>
          <w:rFonts w:ascii="Times New Roman" w:hAnsi="Times New Roman" w:cs="Times New Roman"/>
          <w:color w:val="auto"/>
        </w:rPr>
      </w:pPr>
      <w:r>
        <w:rPr>
          <w:rFonts w:cs="Times New Roman" w:ascii="Times New Roman" w:hAnsi="Times New Roman"/>
          <w:color w:val="auto"/>
        </w:rPr>
        <w:t>На Калинкином мосту</w:t>
      </w:r>
    </w:p>
    <w:p>
      <w:pPr>
        <w:pStyle w:val="Poem"/>
        <w:rPr>
          <w:rFonts w:ascii="Times New Roman" w:hAnsi="Times New Roman" w:cs="Times New Roman"/>
          <w:color w:val="auto"/>
        </w:rPr>
      </w:pPr>
      <w:r>
        <w:rPr>
          <w:rFonts w:cs="Times New Roman" w:ascii="Times New Roman" w:hAnsi="Times New Roman"/>
          <w:color w:val="auto"/>
        </w:rPr>
        <w:t>Три копейки — вакса.</w:t>
      </w:r>
    </w:p>
    <w:p>
      <w:pPr>
        <w:pStyle w:val="Poem"/>
        <w:rPr>
          <w:rFonts w:ascii="Times New Roman" w:hAnsi="Times New Roman" w:cs="Times New Roman"/>
          <w:color w:val="auto"/>
        </w:rPr>
      </w:pPr>
      <w:r>
        <w:rPr>
          <w:rFonts w:cs="Times New Roman" w:ascii="Times New Roman" w:hAnsi="Times New Roman"/>
          <w:color w:val="auto"/>
        </w:rPr>
        <w:t>Полюбил старик старуху</w:t>
      </w:r>
    </w:p>
    <w:p>
      <w:pPr>
        <w:pStyle w:val="Poem"/>
        <w:rPr>
          <w:rFonts w:ascii="Times New Roman" w:hAnsi="Times New Roman" w:cs="Times New Roman"/>
          <w:color w:val="auto"/>
          <w:sz w:val="20"/>
          <w:szCs w:val="20"/>
        </w:rPr>
      </w:pPr>
      <w:r>
        <w:rPr>
          <w:rFonts w:cs="Times New Roman" w:ascii="Times New Roman" w:hAnsi="Times New Roman"/>
          <w:color w:val="auto"/>
        </w:rPr>
        <w:t>А старуха — плакс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лька Ники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покажи ему ваксу! Толкни его, будто нечаянно. Пьяный он, да и нога хро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он — п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ему! Да и не успеет. Ты так, будто не видишь. А то забеги на лестницу и беги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и ты, Толя,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льзя. Знаешь, скажут: «Нарочно». А ты беги, да скорее, а то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ка хихикал и шел, озираясь, видимо еще тр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грозил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черт, канителься! Смотри, играть с тобой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ка бежал на лестницу, ложился на окне, поджидая жер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бегал, насвистывая, с фуражкою, надвинутой на глаза, прыгал через несколько ступенек, чтобы разогнаться. Широкой грудью налетал на слабо держащегося от опьянения и хромоты человека и сбивал его с ног, вылетая во двор радостный и испуг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естницы выходил ковыляющий, держащийся за ушибленный затылок башма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это что за бешенство? На людей кидаются? А? Дворник! Дво-о-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ему, Дмитрию Степанычу, кричал, стуча пал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расследуй! Я все равно так не оставлю! Я не вор какой, чтобы меня пихать! Что? Мальчишки? Играют? Это, брат, не игра, на людей ки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Федор Федорыч, сами вот песни распеваете, думаете, я не слышу? — степенно разглаживал бороду старший. — Вы человек семейный и пьянствуете. И пение во дворах не разрешается. От этого беспокойствие жиль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Степаныч, лазаря не пой! — горячился Федор Федорыч. — И пьянством не упрекай. Не ты меня поил… А от пения — никакого беспокойствия. Подумаешь, какие тут короли нидерландские живут, что человеку пе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рдито ковылял, стуча пал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короли нидерландские! Ребят и собак бешеных завели. У-у, сво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зил палкою в пространство. А Никитка докладывал Тол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надо быть, последнюю ногу поломал. Здорово он шмякнулся, ей-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хлопал Толька Никитку по круглому плечу. — Здоровый ты,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Никитки расплывалось бл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ьной, эт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обы жильцов на проделки невозможных детей встречали холодное равнодушие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ли да отодрали за уши! — говорил Одышев, дымя крепчайшею сиг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 сказать! Да чтобы надрать уши вашему сынку, нужно двух дво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Мальчишка есть мальчишка, какие для него дворники. Я его, конечно, отлуплю, но он озорничать не пере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 пускайте его гу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ижу в этом надобности, — дым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овались домовладельцу, но успеха такж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нов, приятель Одышева, принял жалобщиков еще холоднее, чем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пожалуйста! Если ваши дети дерутся между собою, то я тут ни при чем. Отказывать жильцу, потому что физиономия его сына вам не нравится, я не имею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дело не в симпатиях, а в том, что такие дети, как сынок Одышева, сидят в колониях для малолетних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посадите его туда, о чем же может быть разговор? — язвительно улыбался желчный Слав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алобы большей частью были малоосновательные: кто-то из мальчишек разбил стекло, сшибли с ног, правда, пьяного, но убогого башмачника, напугали в темноте жиличку из девятнадцатого, Тонька чуть не до смерти защекотала наборщикова Петьку: водой насилу отлили — за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вным образом боязнь родителей заключалась в том, что озорства капитанских детей вредно влияют на нравственность играющих с ними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лияние озорников сказы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ников Никитка, поощряемый Толькою, играл со славновской мелкотою, как богатырь Васька Буслаев в детстве: швырял, выворачивал руки, отдавливал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явно пор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е тихони становились грубыми, озорничали. Случалось — похабничали, неприлично ру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ругаться-то не умею, вот святая икона! — крестился опрошенный по этому поводу Толька. — А стекол и совсем не бью, истинный госп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теклах его и не спрашивали, так добавил. Вероятно, раз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е не позволяли играть с Толькою, да и сам он с ним не сбли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что-то произошло с Ве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ого знакомства капитанский сынок заинтересо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равился, а просто был чем-то интере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льше, когда Толька стал оказывать Вене явное благоволение, Веня стал отдаляться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настоящий мальчишка. Один из всех — настоящий, — говорил Толька, а Веня чувствовал нестерпимое желание уйти, не слышать, не видеть Тольки. И не боязнь была, что Толька, как озорник, сделает что-нибудь нехорошее, а просто: не принимало что-то там, внутри, в самом существе Вени, н е  п р и н и м а л о  Толькиных благожелательных отно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о, Толька рассказывает ребятишкам занимательные истории, обращаясь исключительно к В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слушает сначала с интер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ет Толька о морском пароходе, потонувшем во время бури в Индийском оке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ишки ни звука не проронят, слушают как заворож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рассказывает хорошо. Слова у него не грубые, как всегда, а хорошие, не его слова. И голос не звонкий, с небольшой сипотцой, не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 мере того как рассказ становится все интереснее — волны перекатываются через палубу тонущего судна, моряки молятся и прощаются друг с другом, — не может больше слушать Веня и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ходя с лестницы, где обыкновенно рассказывал Толька, во двор, не верит Веня, что двор этот — славновский двор. Незнакомый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как и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анель — дорожки, две панели от лестниц до ворот. И флигеля, недавно отштукатуренные, желтые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ихняя ключаревская квартира тридцать — окна ихние: семь окон. И цветы: герань, кактусы, чайная роза — все давно известное, закрыв глаза сказать, перечислить все можно, — но как бы и незнакомое вместе с 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мутно  п о н и м а е т — виноват в этом Т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его о гибнущем судне и сам Толька — виноват. Хотя бы не рассказывал ничего, все равно был бы  в и н о в а т. «А что он сделал? В чем виноват?» — спрашивает себя Веня, поднимаясь по лестниц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ветить себе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 этого — и странно, и пусто к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мотрит из окна, как ребятишки играют в «штан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 нехорошо и п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Тольки — интересно было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 Толька, и игра показалась не игрою, а безобразным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просто неинтересной, а безобразной — н е в о з м о ж н о ю  показалась простая знакомая 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шка бросает в стену черный арабский мячик.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бежит за упавшим мячиком, хватает его,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ан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ежавшиеся во все стороны ребятишки при слове «штандар» — останавливаются. Толька бросает мячиком в близстоящего. Игра — известная. Сам Веня сколько раз в нее 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 т о - т о  н о в о е  теперь в ней. «Толька виноват», — думает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е, в коротких штанишках, длинные, но полные ноги. Треплется ветром матросский воротник, прилипли вспотевшие на лбу волосы. Толька как Толька, всегда ведь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того, что  в с е г д а  т а к о й, — особенно безобразно, н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сплетается в голове: Толька — «штандар». Какое нехорошее слово «штандар!». Толька — буря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хорошая буря! Т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в море бывают миражи, марево!..» — вдруг почему-то являетс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 мираж! Толька — ми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достно, и страшно: «Толька — ми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не понимая, что делает, застучал кулаком по железной крышке окна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а — ми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помнилось вдруг, как огурчики лежали давно, в детстве раннем, зелененькие, на окне, «смеющиеся огур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ня! Ты упадешь! — тревожный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вздраг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 на окне. Во дворе не играют дети. Трубы напротив на флигеле освещены солнцем. Значит,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гладит его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спать! Разве на окне спят, ми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пал, — отвечает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храпел, а не спал, да? — улыбаетс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лько — не храпел, а Толька — мираж! — отвечает тихо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лупости болтаешь какие-то! Спать хочешь? — хмуритс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ю вдруг охватывает чувство непонятной тревоги. Сам не понимает, что говорит, ухватившись за руку матери обе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Я Тольки —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к не хочешь? — не понимае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и капитановского не хочу! — говорит Веня и чувствует дрожь и в голосе, и в 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надо, милый! Не играй с ним! Он не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ня говорит, еще сильнее др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ты не понимаешь! Я не хочу его, Тольку, не хочу! Понимаешь, мамочка, ми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аяние, страх охватывают оттого, что мать его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 пугается мать. — Ты что? Он побил тебя, скверный этот мальчишк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ма, нет! Ты не понимаешь! Ты пойми! Зачем — Толька? Не надо Тольки! Не надо! И теперь не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ошедший в комнату на истерические крики сына, сказал взволнованн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Толька всех с ума сведет! Я в участок заявлю! Черт знает что с детьми из-за него делается!</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4</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ПОСРАМЛЕННЫЙ ИД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трого-настрого запретил Вене гулять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й в саду! Гораздо лучше, чем на вонючем дворе шляться. Или читал бы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принялся за чтение. Купил три книжки, дешевые, но красивые, с пестрыми, пахнущими краскою обложками: «Черный капитан», «Битва русских с кабардинцами, или Прекрасная магометанка, умирающая на гробе своего мужа» и арабская повесть «Босфорская зм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смотря на то что книжки были интересные, Веня никак не мог отделаться от непонятного, гнетущего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книжки напоминали о чем-то нехоро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онял: «Черный капитан» —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оминает То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Толька — сын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ожил книгу — не хотелось уже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 двора неслись голоса играющих в солдатики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е-во! Кру-у-гом! Шагом марш! — слышалась команда. «Толька — коман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Веня — вчера Толька пред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ник, офицером будешь. Я — командир, а ты мой помощник. Я тебя обучать не буду и на часах тебе не надо стоять. А будешь только ходить и смотреть, чтобы часовые не с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ня отказался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меня чего-то злишься, — сказал ему Толька. — Я тебя считаю лучше всех, а ты меня не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теперь, за чтением, вчерашний разговор, Веня ощутил неприятную неудовлетворенность. А со двора опять послы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аво! Раз! Два! Три! Раз! Два! Три! Бе-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чему-то непреодолимо захотелось идти на двор, к играющим. И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играть с Толькою в солдатики. А зачем-то увидеть То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цо его ненавистное вгля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пускался когда по лестнице, странно опять было, как во сне, томительном и тяжелом, когда проснуться хочется и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во двор, пошел навстречу маршировавшим ребятишкам, но не дойдя до них —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вартиры в первом этаже (в нее вчера переехали новые жильцы, столяры) из окна вылезал мальчуган в пестрой ситцевой рубахе, босой и без ш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мотришь? Не узнал? — крикнул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ыгнул. Прошел мимо Вени. Шел мелкими шагами, плечами вертя, точно плясать собирался. Юркий, видно, и озорник. Волосы тоже озорные: рыжие, во все стороны торчат, будто сейчас только драли за вих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пестрое от весн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подумал: «Новый. От столя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следом за мальчишкою. А тот, поравнявшись с играющими, закричал, как заправский ун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та-а! Кру-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ратясь к Тол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генерал-маёр Слепцов! Вот как командоват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ядок был нару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остановились, с недоумением глядя на чудного незнако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жий! — тихо прысну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жий! Рыжий! — повторили уже 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льчишка, оскалив широкий и прямой, как щель, желтозубый рот, передраз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жий, рыжий! Эх, вы еще дразнить-то не умеете! Нешто рыжих так драз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Ну как?</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Рыжий запел серьезно и старательно, будто настоящую, песню, даже в такт помахивал рукою и притоптывал ногой:</w:t>
      </w:r>
    </w:p>
    <w:p>
      <w:pPr>
        <w:pStyle w:val="Poem"/>
        <w:rPr>
          <w:rFonts w:ascii="Times New Roman" w:hAnsi="Times New Roman" w:cs="Times New Roman"/>
          <w:color w:val="auto"/>
        </w:rPr>
      </w:pPr>
      <w:r>
        <w:rPr>
          <w:rFonts w:cs="Times New Roman" w:ascii="Times New Roman" w:hAnsi="Times New Roman"/>
          <w:color w:val="auto"/>
        </w:rPr>
        <w:t>Рыжий красного спросил:</w:t>
      </w:r>
    </w:p>
    <w:p>
      <w:pPr>
        <w:pStyle w:val="Poem"/>
        <w:rPr>
          <w:rFonts w:ascii="Times New Roman" w:hAnsi="Times New Roman" w:cs="Times New Roman"/>
          <w:color w:val="auto"/>
        </w:rPr>
      </w:pPr>
      <w:r>
        <w:rPr>
          <w:rFonts w:cs="Times New Roman" w:ascii="Times New Roman" w:hAnsi="Times New Roman"/>
          <w:color w:val="auto"/>
        </w:rPr>
        <w:t>«Чем ты бороду красил?»</w:t>
      </w:r>
    </w:p>
    <w:p>
      <w:pPr>
        <w:pStyle w:val="Poem"/>
        <w:rPr>
          <w:rFonts w:ascii="Times New Roman" w:hAnsi="Times New Roman" w:cs="Times New Roman"/>
          <w:color w:val="auto"/>
        </w:rPr>
      </w:pPr>
      <w:r>
        <w:rPr>
          <w:rFonts w:cs="Times New Roman" w:ascii="Times New Roman" w:hAnsi="Times New Roman"/>
          <w:color w:val="auto"/>
        </w:rPr>
        <w:t>Красный рыжему сказал:</w:t>
      </w:r>
    </w:p>
    <w:p>
      <w:pPr>
        <w:pStyle w:val="Poem"/>
        <w:rPr>
          <w:rFonts w:ascii="Times New Roman" w:hAnsi="Times New Roman" w:cs="Times New Roman"/>
          <w:color w:val="auto"/>
        </w:rPr>
      </w:pPr>
      <w:r>
        <w:rPr>
          <w:rFonts w:cs="Times New Roman" w:ascii="Times New Roman" w:hAnsi="Times New Roman"/>
          <w:color w:val="auto"/>
        </w:rPr>
        <w:t>«Я не краской, не замазкой,</w:t>
      </w:r>
    </w:p>
    <w:p>
      <w:pPr>
        <w:pStyle w:val="Poem"/>
        <w:rPr>
          <w:rFonts w:ascii="Times New Roman" w:hAnsi="Times New Roman" w:cs="Times New Roman"/>
          <w:color w:val="auto"/>
        </w:rPr>
      </w:pPr>
      <w:r>
        <w:rPr>
          <w:rFonts w:cs="Times New Roman" w:ascii="Times New Roman" w:hAnsi="Times New Roman"/>
          <w:color w:val="auto"/>
        </w:rPr>
        <w:t>Я на солнышке лежал,</w:t>
      </w:r>
    </w:p>
    <w:p>
      <w:pPr>
        <w:pStyle w:val="Poem"/>
        <w:rPr>
          <w:rFonts w:ascii="Times New Roman" w:hAnsi="Times New Roman" w:cs="Times New Roman"/>
          <w:color w:val="auto"/>
          <w:sz w:val="20"/>
          <w:szCs w:val="20"/>
        </w:rPr>
      </w:pPr>
      <w:r>
        <w:rPr>
          <w:rFonts w:cs="Times New Roman" w:ascii="Times New Roman" w:hAnsi="Times New Roman"/>
          <w:color w:val="auto"/>
        </w:rPr>
        <w:t>Кверху бороду держал».</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сал затылок и опять, семеня ногами, будто пританцовывая, подошел к Тол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енька, а дяденька? Достань вороб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такой? — строго спросил Толька, покраснев до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аше благородие, — скороговоркою отвечал рыжий, — есть самый выдающий человек. А родина моя город Пске, Американской губернии, а звать Тимоха, рубаха писана горохом, штаны рисованы змеей. Вона кто я такой! — заключил рыжий, щелкнув языком, как проб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обращая внимания на загоготавших от восторга ребятишек, продолжал, глядя прямо в лицо Тол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одился я в тысяча восемьсот не нашего году, а месяца и числа не помню, матка пьяным родила. А ты, поди, из легавой породы? — спросил он вдруг То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акой такой из легавой? — покраснел тот еще сильнее преж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благородных, значит! Чулочки бабские, харя белая да гладкая, во всю щеку румянец, а под носом соп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онный отец капитан, — сказал кто-то из ребят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разбитого корабля, знаю! — буркнул, не оборачиваясь, рыжий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брат! А звать тебя, поди, Жоржик али Женечк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дразнишься? — не выдержал Толька, надвигаясь на рыжего. — Какой я тебе Жор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ться хошь? Погодь, успеем! — отмахнулся спокойно рыжий. — Без драки нам не обойтись, это верно! А только сперва дай с парнишками обзнакомиться. Эй ты, чудный месяц! — крикнул он Никитке. — Ишь, харя! С похмелья двоим не облевать. Приятная физионо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оторопевшему пареньку и, внимательно оглядывая его, как какую-нибудь вещь, продолжал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Знатная физия! И сам-то что комод красного дерева. Он, поди, вас, братцы, на борьбу всех зараз гребет, оптом? А? И где таких толстомясых делают? Ты, брат, большую сумму денег огрести можешь. Хошь заработат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денег? Где? — не понял Никитка, сбитый с толку серьезным тоном рыж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удак, не знаешь! — удивился тот. — Где? А? А в Зоологическом. Ей-богу, тебя можно за деньги показывать! Специально из-за тебя публика пойдет. Э-эх! Браток! Верное дело упущаешь. Играет тут в солдаты, зря ноги ломает. Раз-два! Раз! Два! Ну и чудак, брат, ты! Или денег у тебя своих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тка! Дай ему в морду, чего он насмехается, рыжий черт! — крикнул Т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орды, брат, хозяин есть! — ответил ры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итка подошел к нему и, засопев, подтолкнул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ыжий бес, валяй! Чего вяжешься? Ну, зачинай,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ь! — отпихнул его рыжий слегка. — Знаешь, что такое карточка, закусочная и соп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дурачишься? — полез Никитка уже прямо грудью. — Кака тебе карточка да закусо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пр!.. Не при, битюг дурдинский! Задавишь! — отпихнулся опять рыжий. — А карточка, брат, — это харя, а закусочная — рот, а сопатка — нос. А ежели ты этой науки не знаешь, то драться и не берись, не умеешь! А вот бороться давай, тебе это самому прия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ка, действительно более уверенный на успех в борьбе,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умаешь, слабо? Давай,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указал на середину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выходи, 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ишки заволн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дурак, боро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вз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тка его сейчас сло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орцы схватились крест-на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почти на голову ниже Никитки и значительно тоньше его, широко расставив ноги, тонкие и немного кривые, уперся ими крепко, как железными прут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ка отчаянно заламывал противника, напирал крутой грудью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задавит, — шептались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ыжий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грудища-то! Что подушка! Ну и черт! Отъелся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ал по толстой Никиткиной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запасец-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ка, красный как кровь, сопел на весь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цеп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 — мотал головой рыжий. — Мужика, ежели который плохонький, задавит с ручательством: одно мясо да жир. Ишь, черт, что свекла стал! Даже ноги красные. Кровищи в нем, надо быть, целая б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ишки стояли молча, еще не могли решить, на чьей стороне будет верх, и потому держались ост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ыхтящий Никитка говорил, уже горяч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рат! Чичас я те покажу, почем сотня греб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упец из бани в чистый понедельник, уф, уф! — поддразнивал рыжий. — Ну, давай! Паровоз! Отдохнули!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лись снова. Затоп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за воздух! — вдруг крикнул рыжий пронз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а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приподняв тяжелого противника, мотнул повисшими его ногами в сторону и шмякнул наз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нятами закружились ребя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ры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тка! Не стыдно? Не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ка медленно под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шиб, брат, а? — участливо спрашивал рыжий. — Здесь у вас плохо — камень. Вот у нас за Нар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сделал два длинных шага и, взмахнув рукой, ударил рыжего сзади по 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увырнулся через поднимавшегося с земли Никитку, но мгновенно вскочил сразу на об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стегнул! Только сзади, н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разил —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питан! Ну, брат, это не по-капита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лька молча ждал, слегка сощурив глаза. Рыжий кинулся на него. От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бил крепко, но удары рыжего были необыч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в удар кулака входила сила и стремительность всего его юркого тела. Точно выстрел — каждый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стал от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ыжий не отставал. Удары его делались все стремительнее и жесточе. Даже не заметно было взма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орг ребятишек был безграни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жий, рыжий! 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ерт вер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упал. Вскочил, но снова упал. Из носа и разодранной губы —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а, сдавай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а, п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чали маль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стоял, выжи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ще? — спросил, прерывисто д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 ответил Толька, сплевывая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ойдя на несколько шагов, вдруг громко-громко заплакал и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почувствовал: волною прилило что-то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не стояли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ипрыжку, через двор, быстро вбежал на лес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Папа! Ма-а-ма! — захлебываясь,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нулся к испуганной матер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Мама! Сейчас! Сейчас! Тольку побили! Мама! Слышишь? Толька сейчас плакал! Толька плакал!</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5</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НОВАЯ СТРА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да Рыжего над Толькою не была окончате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еще несколько раз, уже «любя», сходились, и все — вни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беззлобно говорил ребятишкам о Тол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гает прилично, несмотря что из господчиков. Сила у него боль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ты ему завсегда насдаешь, верно? — заискивала мелк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ровну у нас идет. Я — его, он — меня. Конечно, ежели всерьез — другое дело. Когда я дерусь позаправду — сила у меня вдвое вырастет. И не отстану, хоть у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при серьезных стычках Рыжий побивал Тольку, правда, с большим тр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сле таких столкновений утом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осшая вдвойне сила — падала. Сидел потный и бледный, с вздрагивающими пестрыми от веснушек пальцами, в то время как у побитого им Тольки круглые щеки румянились и широкая грудь дышала глубоко и своб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е минуты Веня жалел Рыжего и ненавидел То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рьбе с Никиткою Рыжий не всегда выстаивал. Нередко, когда ему удавалось благодаря неуклюжести противника одержать над ним победу, поваленный Никитка легко сбрасывал с себя победителя и подминал тяжело и пл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жды на песке, на канале, против славновских ворот, — с полчаса, пожалуй, мучил Никитка Рыж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ел, что тому не дрыгнуть, а сам в носу ковыряет да посме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дто ведмедь — всех д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и ребятишки — драка выйдет. Но Рыжий не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 говорит, — жирномясый, здорово припеча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ежели я мясами завалю — будь спокоен, как в санях! — соглашался Ники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никак, а с приездом в Славнов Рыжего ребятишки вздохнули куда свобо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с Никиткою не так уж изде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битый Никиткою до синяков на боках Петька наборщиков пожаловался Рыж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сегда бьет и ломает, вот хоть у ребят у всех спроси, — хныкал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разыскал Никитку и предупреждени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черт мордастый! Коли еще маленьких обидишь — кровью у меня умо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он маленький! Петька-то? — оправдывался Никитка. — Он даже меня ста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Старше! А сравни себя с ним, получится слон и мо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е же Рыжий посове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юня, бей чем попадя. Камень — камнем, полено — поленом! И убьешь — не отв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стальным мальчи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братцы, чудаки-покойники! Иванятся у вас эти двое, Толька с Никиткою, и будто так и надо! Ежели б у нас за Нарвской такие Иваны объявились — беспременно им санки порасшиба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что мы сделаем с ними? — наперебой тараторила мелкота. — Они вона какие битюги дурдинские, сам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тюги! А вы извозчиками будьте! Вы ведь боитесь, а бояться-то нечего. Всех не убьют. Меня хозяин и то второй год как бить бросил. Потому, ежели он за ремень, я обязательно — за фуганок али за стамеску. И вы бы так. Сила не берет — бей чем попало! Главное, компанией надо. А то у вас так: одного бьют, а другие смотрят, да еще подначивают. А кучей вы могли бы и Тольку этого с Никиткою, да и меня в придачу, честь честью расхле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ишки после между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братцы, он,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ый! Не гляди, что ры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жие тоже разные 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его боятся, стр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воем не побоятся, — не соглашался швейцаров Антошка. — Толька и один-то его не боится, а вдвоем с Никиткою им с ним и д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нужно за Рыжего стоять.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Без него нам ничего не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ли ребя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повеселел и порозовел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ка оставил его в покое. Изредка лишь легонько «игрался». Силы, крови у Никитки — у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ит, радует Никитку здоровье, тело могу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удержаться, не попробовать силы, не прижать, не вертануть какого-нибудь замор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удержаться от озорства, жестокости каждому здоровому реб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удержаться, когда кровь как само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а в каждой частице тела стучится, исхода требует,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ит, бывало, Никитка в праздник на песке, семечки луз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а — не продохнуть. А от праздничной сытости еще жар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осле бани — распарен Ники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ится от безделья большое сыто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жимает и разжимает круглые загорелые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вытягивает, выгибая пальцы, отчего выпячиваются мясистые выпуклости под пальцами, на подошвах, а сверху, под крутым скатом ступней, у пальцев, складки — трещинки на грубой загорелой коже, — слоновьи ступ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вона, ножищи у меня богатырские, — думает радостно Никитка, — огромадные и гольное мя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Петька стошки считает. Всегда со стошками — везет ему в иг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ладывает пачечки бер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ягивает Никитка ногу, лапищу, ступню слоновью — весь капитал Петькин накр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лезешь, брось! — толкает Петька Никиткину ногу. — Помнешь стошки. П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сь, сдвинь ножку-то! Сла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еивается. Грызет сем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хватается обеими руками за толстую ногу, упирается, как в столб, теребит круглые, твердомясые пальцы, с плоскими, как миндаль в заварном тесте, ног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толстомясый, чего лезешь? К тебе же не л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ится: на силу Никиткину негодует и на бессилие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колебима упористая лапа. Над пальцами на загорелой грубой коже складки — тре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новья ступ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нычет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лезет, все лезет!.. Пусти, говорят! Помнешь стошки! Ники-и-тка!.. Пусти-и 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бьет бессильным сухоньким кулачком по круглой твердой ноге Ник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ьчик-то отогни, один хоша! Двум рукам!.. Гы-ы-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еивается. Лузгает семечки. Толстые, блестящие, точно маслом смазанные щеки выпирают так, что глаз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толсторожий!.. Никитка! Пусти 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ы-ы! Моська! Понатужься, авось согнешь пальчик-то! Ну-ка-ся! «Ой, дубинушка!» Гы-ы-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ирает губы увесистым, коричневым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выпрямляет, разглаживает кар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мял вот!.. Ладно же!.. Пристает всегда! Его не тро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ка зевает, потяг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Петька, такой прыштик, понять не могу! С ногой с моей не совладать, с пальчиком, Пет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мейся! Тебе харя дозволяет! Морда что у слона у настоящего! — огрызается Петька, засовывая за пазуху кар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к что, как у слона! Зато я здоровенный, а ты прыштик. Я с тобой что захочу, то и сделаю, а ты со мной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ка схватывает Петьку за шиворот и пригибает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а! Вся твоя жизня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эти грубые издевательства против прежних Никиткиных жестокостей для Петьки — что хлеб с ма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л Петька. Повеселел даже и порозо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 прежнего не житье ему, а масле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с Рыжим подружился. И не потому лишь, что Рыжий Тольку побил и за Петьку, затравленного Никиткою, заст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е что-то влекло его к новому товар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харству Рыжего, перед чем благоговела славновская мелкота, краснобайству его прибауточному особенной цены Веня не при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оборот, больше нравился Рыжий, когда молчаливо слушал Толькины рассказы или когда стружки подметал в мастерской хозяина своего, столяра Ивана Кузьмича Гладыш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собенно теплотою какой-то веяло, когда вспоминал Рыжий по весне как-нибудь о Нарвской за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вка теперь. Парнишки, поди, купаться скоро начнут. Весело, хорошо у нас, за Нарвской. Будто родные все промежд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н скомороший впадая, сплевывал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Кузьмич корявый! Угораздило сюда ехать жить. Сменял кукушку на ястреб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запевал горестно-шутливо:</w:t>
      </w:r>
    </w:p>
    <w:p>
      <w:pPr>
        <w:pStyle w:val="Poem"/>
        <w:rPr>
          <w:rFonts w:ascii="Times New Roman" w:hAnsi="Times New Roman" w:cs="Times New Roman"/>
          <w:color w:val="auto"/>
        </w:rPr>
      </w:pPr>
      <w:r>
        <w:rPr>
          <w:rFonts w:cs="Times New Roman" w:ascii="Times New Roman" w:hAnsi="Times New Roman"/>
          <w:color w:val="auto"/>
        </w:rPr>
        <w:t>Прощай, ты, Нарвская застава,</w:t>
      </w:r>
    </w:p>
    <w:p>
      <w:pPr>
        <w:pStyle w:val="Poem"/>
        <w:rPr>
          <w:rFonts w:ascii="Times New Roman" w:hAnsi="Times New Roman" w:cs="Times New Roman"/>
          <w:color w:val="auto"/>
          <w:sz w:val="20"/>
          <w:szCs w:val="20"/>
        </w:rPr>
      </w:pPr>
      <w:r>
        <w:rPr>
          <w:rFonts w:cs="Times New Roman" w:ascii="Times New Roman" w:hAnsi="Times New Roman"/>
          <w:color w:val="auto"/>
        </w:rPr>
        <w:t>Прощай, ты, Веников трактир!</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еников трактир нравился Вене, трогал даже. Точно в честь его, Вени — Веника, трактир на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нил его с Нарвской заставой, которую, не зная, любил почему-то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праздники! Эх, мать честная! Скобари наши партиями так и шалаются, с тальянками. Ломака впереди всех разоряетс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Рыжий передавал в уморительных картинах пение загулявших «скобарей», кривляние «ломаки» — запевалы:</w:t>
      </w:r>
    </w:p>
    <w:p>
      <w:pPr>
        <w:pStyle w:val="Poem"/>
        <w:rPr>
          <w:rFonts w:ascii="Times New Roman" w:hAnsi="Times New Roman" w:cs="Times New Roman"/>
          <w:color w:val="auto"/>
        </w:rPr>
      </w:pPr>
      <w:r>
        <w:rPr>
          <w:rFonts w:cs="Times New Roman" w:ascii="Times New Roman" w:hAnsi="Times New Roman"/>
          <w:color w:val="auto"/>
        </w:rPr>
        <w:t>Шел я лесом,</w:t>
      </w:r>
    </w:p>
    <w:p>
      <w:pPr>
        <w:pStyle w:val="Poem"/>
        <w:rPr>
          <w:rFonts w:ascii="Times New Roman" w:hAnsi="Times New Roman" w:cs="Times New Roman"/>
          <w:color w:val="auto"/>
        </w:rPr>
      </w:pPr>
      <w:r>
        <w:rPr>
          <w:rFonts w:cs="Times New Roman" w:ascii="Times New Roman" w:hAnsi="Times New Roman"/>
          <w:color w:val="auto"/>
        </w:rPr>
        <w:t>Видел беса,</w:t>
      </w:r>
    </w:p>
    <w:p>
      <w:pPr>
        <w:pStyle w:val="Poem"/>
        <w:rPr>
          <w:rFonts w:ascii="Times New Roman" w:hAnsi="Times New Roman" w:cs="Times New Roman"/>
          <w:color w:val="auto"/>
          <w:sz w:val="20"/>
          <w:szCs w:val="20"/>
        </w:rPr>
      </w:pPr>
      <w:r>
        <w:rPr>
          <w:rFonts w:cs="Times New Roman" w:ascii="Times New Roman" w:hAnsi="Times New Roman"/>
          <w:color w:val="auto"/>
        </w:rPr>
        <w:t>Бес в чугунных сапогах!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ребезжал голос Рыж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льяночка что змея — во, изв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выркается, ломаке подражая, по земле ожесточенно ладонями прихлопывает, топчет брошенную наземь шапку, взвизг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и-и, жаба, гад ену! Змей ползу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торге — ребя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толстый Ники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ы-ы-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жет жеребенком. Щеки от смеха трясутся, выпирают, глаз —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 драки скоб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черепам — песоцыной! Тростями железными — в коклеты искромсают, ей-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может Веня понять, что хорошего в диких этих Рыжего рассказах, но слушает, затаив дыхани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иногда Рыжий запевал с искренней грустью:</w:t>
      </w:r>
    </w:p>
    <w:p>
      <w:pPr>
        <w:pStyle w:val="Poem"/>
        <w:rPr>
          <w:rFonts w:ascii="Times New Roman" w:hAnsi="Times New Roman" w:cs="Times New Roman"/>
          <w:color w:val="auto"/>
        </w:rPr>
      </w:pPr>
      <w:r>
        <w:rPr>
          <w:rFonts w:cs="Times New Roman" w:ascii="Times New Roman" w:hAnsi="Times New Roman"/>
          <w:color w:val="auto"/>
        </w:rPr>
        <w:t>Недалеко от Нарвской заставы,</w:t>
      </w:r>
    </w:p>
    <w:p>
      <w:pPr>
        <w:pStyle w:val="Poem"/>
        <w:rPr>
          <w:rFonts w:ascii="Times New Roman" w:hAnsi="Times New Roman" w:cs="Times New Roman"/>
          <w:color w:val="auto"/>
        </w:rPr>
      </w:pPr>
      <w:r>
        <w:rPr>
          <w:rFonts w:cs="Times New Roman" w:ascii="Times New Roman" w:hAnsi="Times New Roman"/>
          <w:color w:val="auto"/>
        </w:rPr>
        <w:t>От почтамта версте на седьмой,</w:t>
      </w:r>
    </w:p>
    <w:p>
      <w:pPr>
        <w:pStyle w:val="Poem"/>
        <w:rPr>
          <w:rFonts w:ascii="Times New Roman" w:hAnsi="Times New Roman" w:cs="Times New Roman"/>
          <w:color w:val="auto"/>
        </w:rPr>
      </w:pPr>
      <w:r>
        <w:rPr>
          <w:rFonts w:cs="Times New Roman" w:ascii="Times New Roman" w:hAnsi="Times New Roman"/>
          <w:color w:val="auto"/>
        </w:rPr>
        <w:t>Там, обрытый глубоким каналом,</w:t>
      </w:r>
    </w:p>
    <w:p>
      <w:pPr>
        <w:pStyle w:val="Poem"/>
        <w:rPr>
          <w:rFonts w:ascii="Times New Roman" w:hAnsi="Times New Roman" w:cs="Times New Roman"/>
          <w:color w:val="auto"/>
          <w:sz w:val="20"/>
          <w:szCs w:val="20"/>
        </w:rPr>
      </w:pPr>
      <w:r>
        <w:rPr>
          <w:rFonts w:cs="Times New Roman" w:ascii="Times New Roman" w:hAnsi="Times New Roman"/>
          <w:color w:val="auto"/>
        </w:rPr>
        <w:t>Для рабочих приют дорог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едставлялась Вене шоссейная дорога, убегающая вдаль, от Триумфальных заставских ворот, между домами, где люди все как р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залось, что здесь, в Славновом доме, нет у него, у Вени, родных, а там они, за Нар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сил тогда Рыж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к вам, за Нарвскую, погу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ласково, как никогда, хлопал Веню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брат Веник, обязательно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бавлял еще ласко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ник, изо всех ребят отменный. Только тихой больно. Надо позубастее быть. Без зубов, брат, никак невозможно. Съедят безо всякого гарн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арвскую Веня попал совершенно неожиданно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зимою, вскоре после рождественских каникул, в воскресенье, Рыжий сказал В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сейчас за Нарвскую. Обязательно сейчас нужно! — серьезно говорил и взволн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проситься дома, — начал было Веня, но Рыжий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сись, не 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Знаю! Я тоже не спрашивался своего коря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еще мялся, но товарищ внушительно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Рыжий с таинственным видом сообщил, что сегодня Путиловский и вся вообще Нарвская застава идет к царю с прош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рат, надо идти и нам. Что же мы, своих оставим, что ли? Верно, Веник? Ведь вся Нарвская пойдет! Наши столяры которые, чуть светок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я же не нарвский, — покраснел почему-то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роде как бы нарвский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Рыжий стал рассказывать, что рабочие решили говорить царю о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брат рабочий вроде как при крепостном праве живет, — говорил Рыжий, очевидно, не свои слова. — Знаешь, как при помещиках, давно еще крепостная жизнь была? Людей, как скот, продавали, драли роз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же не так. Теперь все свободные. Царь-освободитель освободил, — перебил Веня, но Рыжий хмур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вободитель! Много ты знаешь! Мы вот как-нибудь сходим к братеннику к моему, путиловский он. Он те расскажет про твоего освободител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он мой? — обиделся Веня. — Он меня не освобо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икого не освобождал, — хмуро оборвал Ры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олго молчал. Шли торопливо по незнакомым Вене у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было холодное, ветреное. Холод пощипывал уши и н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ем на конку, — предложил Веня, которому было очень холодно, — у меня есть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нит, так сядем, — согласился Рыжий. — Только где ей до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шли долго, но конка не догоняла и ни один вагон не попадался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дят конки чего-то, — задумчиво сказал Рыжий. — Пойдем, брат, скорее. Сейчас вот Нарвский проспект, а там и площадь и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 брат! — сказал Рыжий, когда вышли на площадь. — Вот те и раз! И фараонов-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ирокой площади гарцевали всадники и грелись у костров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е стало беспокойно при виде расположившихся, как на войне,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назад, — тихо сказал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зад!? — сердито спросил Рыжий и пошел, несколько замедлив шаг, по направлению к Нарвским вор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нный городовой издалека махнул рукою в белой перч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пущают! — глухо сказал Ры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назад, — повторил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погоди, брат, — вдруг встрепенулся Рыжий, — я знаю, как пройти. Через Екатерингоф, в Волынку. Айда, брат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ом, через скрипучий деревянный мост, потом по широкой, в гору,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Волынка, — торопливо сообщал Рыжий, — а сейчас — по Болдыреву переулку и за Нарвскую. Я, брат, здесь все ходы и выходы знаю. Завяжи глаза — и найду,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были на шоссе, за Нар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ая, огромная толпа, несколько секунд назад бодро идущая шаг за шагом, с пением молитв, с хоругвями, — стала черной сте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колыхались хоругви и несколько человек тянули еще слова моли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 морозном, точно притихшем воздухе резко и тревожно запела тр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два смолкла — загрохотало что-то, словно гигантский молот запрыгал по ка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задвигалась, прокатился по рядам р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ют! Стреляют! — болезненный где-то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пять — молот по ка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ник, сюда! — кричал Рыжий. За каменным столбом, похожим на могильный памятник без креста, залегли Рыжий и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рохот — чаще и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ледными вздрагивающими губами выкрикивал Рыжий тяжелые руг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пять в Болдырев! — шепнул он наконец Вене. — Скорее! Голову не поднимай, а то подстрелят, сво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к Волынкиной деревне когда подходили, Рыжий, догнав торопливо идущего Веню, остановил его, дернув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 спросил Веня, останов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ь, — тихо, точно слюну глотая, промолвил Ры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смотрел на него и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 казалось,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ахнул рукою и отвердевшими, словно застывающими губами проговорил чуть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ник, видал? Ведь убивали. А? Веник? Ведь позаправду 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 раскрыл, как рыба на берегу. С трудом вдохнул в себя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испугался. Ему показалось — Рыжий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о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люнул, выругался тяжело и злобно, как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лобучил ушастую шапку и сурово броси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6</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ОТТЕП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рел рабочих, ходивших с петицией к царю, — небывалое еще в Питере событие, — нашло отголосок и среди детворы Славнов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ния и симпатии разде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а с ним и Никитка стояли за солдат, полицию — за ц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видцы кровавого события — Рыжий и Веня, находящиеся еще под свежим впечатлением виденного, отстаивали правоту рабочих и негодовали на зверство прав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 небось, ребятишек без отцов остались, сиротами, — говорил Рыжий. — Хорошо бы тебе было, если бы твоего батьку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они шли? — отвечал вопросом же Толька. — Ишь, чего захотели: с царем разговаривать! Разве эт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ельзя? Царь такой же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да не такой. А если бы его убили? Он вышел бы разговаривать, а тут: бац! — из револьвера, — горячился Толька. — Мало там разных студентов да жидов переоде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поддерживал своего «господина» Никитка. — Они для этого небось и шли: «Боже, царя храни», а сами — с левольвер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левольверов и не было. Ведь мы с Веником видели. Их стреляют, а они на колени стали и молитвы поют. Нешто за это можно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ка сопел, видимо колебался, но Толька насмешливо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ожно, когда 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ты опосля этого и сволочь! — сердился Рыжий. — Когда люди безоружные, конечно, стрелять не страшно, а только это не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кончательно выходил из себя и угрожающ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се равно это так не пройдет. Соберутся потом все рабочие да как начнут трепать этих твоих фараонов да генер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поддразнивал Толька. — Хватит на них пуль-то. Из пушки как выпалят, тут твои путиловцы, что тараканы, запрячутся. 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ы-ы! — вторил Никитка. — Это верно, много ли им надо, ежели из 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 на них пушки найдутся, — не сдавался Рыжий. И обращался к Вене. — Верно, Ве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оглашался тот, хотя не верил, что у рабочих найдутся 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оттеп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ало с крыш, как весною. На дворе дымила снеготая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играли в снежки: Толька с Никиткою против Вени, Леньки и Пет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игра шла почти ровно, но потом слабый Петька и неумелый Ленька стали с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е почти одному пришлось защищаться против двух сильных проти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ыпанный снегом, с ноющей скулою от крепкого Никиткиного снежка, Веня стал от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о поддерживавший Ленька все промах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выбыл, ушибленный снежком в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дители с радостными криками загнали противников в угол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закрыл лицо руками и не оборо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и! Бей путиловцев! — вдруг закричал Толька. — 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ок больно ударил Веню по носу. Из глаз пош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учу их! — радостно заржал Ники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не успел опомниться, как Толька схватил его и бросил на кучу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ешься? — торжествующе крикнул, насев на В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силился подняться, но глубже проваливался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й Толька навалился всем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ка, в свою очередь, подмял под себя слабосильных Леньку с Петь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слышал плаксивый голос Пет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тка 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злобленный — Ле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вайсь! — ржал Ники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давайся, братцы! — закричал Веня и снова сделал отчаянную попытку освободиться от То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лька придавил его так, что тяжело стало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мал Венины руки, сжал в своих широких сильных руках, разбросил в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ышал прямо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Много ли тебе надо? Сд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ет! — с трудом выговорил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л, как нахмурился Толька. Розовые, с ямками, щеки вздрогнули. И вздрогнула нижняя пухлая и выпяченная вперед г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вайся! — запенившимися губами произнес Толька и до боли сжал Венины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щуренные глаза зазеленели. «Злится», — подумал Веня и внезапно озлилс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 крикнул предостерегающе и зл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не д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приподняв голову, быстро, крепко впился зубами в круглую плотную Толькину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л соленое на г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вскрикнул, отпустил Веню. Отскочил, держась рукою за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кусаться? Дев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поднялся. Стоял, точно чего-то ожи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тоже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ться хочешь? — спроси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не ответил. Случайно взгляд его упал на копошащуюся на снегу кучу 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омясый Никитка навалился на Леньку и Петьку, натирая им лица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сделал шаг, но Толька схватил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езь! Не твое дело! Какой заступ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вырвал руку, но в тот же момент ощутил тупую боль в ск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закружилась. Едва удержался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лька опять взмахнул рукою. Веня увернулся. Удар пришелся в плечо. Бросился на То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боль в ск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ник, 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о отдался этот крик в ушах. Радость от этого крика. «Рыжий», — подумал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лька отступил на шаг. Смотрел на Веню в упор зелеными дикими глазами и вдруг громк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тка! Брось тех! Ры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уже под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рубашке, в опорках на босу ногу, в шапке с у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ял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крой! — крикнул пронз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чно ожидали этого крика все трое: и Веня, и Ленька, еще не успевший отдышаться после могучих Никиткиных объятий, и плачущий заморыш Петька — все бросились на Тольку и Никитку, уже стоящих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илы были неравные: два силача уже сбили с ног Леньку и Пет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вскочили, но снова были сб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братцы, плохо! Разве так надо? — крикнул Ры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надцать рук замелькали. Двенадцать ног заскользили на гладком оттаивающем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ударом Рыжий вдохно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ки его невидимо взлетали. Опорок соскочил с одной ноги. Так и не наде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братцы! Веник!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разбил Никитке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ка бестолково размахивал руками, пытаясь поймать Веню з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ня увертывался от его страшных л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ил, и бил по окровавленному противному толстому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держался долго, но после двух подряд резких ударов Рыжего, оставивших на сытых розовых Толькиных щеках темно-красный знак, Толька, отскочив в сторону, засунул руку в карман и, поспешно вытащив перочинный ножик,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ножом! — остановился Ры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ка прекра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лька и Рыжий стояли друг против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надел оп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зать будешь? — спросил, тяжело д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ежу! — ответил Т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и, братцы? — обратился Рыжий к мальчи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сказа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а, брось нож! Спря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сделал осторожный шаг вперед. Толька взмахнул но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сдернул с головы шапку и внезапным движением наотмашь ударил шапкою по ножу, а другой рукою схватил Тольку за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подхватил упавший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ударил Тольку по носу. Потекла кровь, Толька закрыл лицо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Наелся? — спросил Рыжий и добавил: — Надо бы тебе за нож все зубы повышибить,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тихо отошел, вынул из кармана платок и медленно, вдоль стены, отправился со двора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ть пошел! — хихикнул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цион ему нужно обязательно, — сказал Рыжий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братился к Никитке, продолжавшему ут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чудак, завсегда за него пристаешь? Морду накрасили? Хорошо? Вы, ребята, теперь чуть что — мне говорите. Мы их расчешем, как полагается. А ты, Петька, ножик евонный возьми и ежели он али вот этот черт полезут — режь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резать буду! — вдруг заговорил Петька, захлебываясь. — Это что же такое? Этот Никитка чуть что — в морду! Вот сегодня все брюхо раздавил, дьявол толстозадый! Посичас больно. Что я ему, подданный,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Никитка? Не стыдно тебе, все маленьких забиждаешь. Погоди! — погрозил Рыжий пальцем. — С тобою я еще по-серьезному по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льше не буду Петьку трогать… — глухо сказал Ники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опел. Заморгал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лька меня все поджуч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а? А у тебя своей головы нет? Теперь чтобы Тольку баста слушаться,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прогудел Никитка. — Я с им больше водиться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подошел к Петьке, вздрогнувшему от неожиданности, и протянул огромную красную лап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еть, не сердися. Я больше тебя не трону, — конфузлив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опасливо поглядел на своего вечного мучителя и протянул сухонькую грязную руч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мир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у нас одна компания, — засмеялся Рыжий. — Давно бы так! Будто у нас, за Нарвской, ей-ей! Веник, слышь, у нас, за Нарвской, все дружные! Эх, брат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шапку, почесал затылок. Веня чувствовал радость. Смеяться хотелось и вместе плакать, Рыжего поцеловать. Подошел уже к нему, но усты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пытливо взглянул на него Ры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подумал. Вздрогнувшими губами про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сплю — хороший, ничего, — засмеялся Рыжий. Спохв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ать надо! Хозяин заругается, я ведь выскочил на скору руку. В окно увидал, как ты с Толькою хлестался. Думаю: «Изувечит парня». Вот и при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л снежок, запалил в стену, побежал, скользя опор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оттеп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ли веселее, звончее дробились по обледеневшему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ерилось, что на дворе — янв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бо чистое, голубое, омытое, словно — не январское.</w:t>
      </w:r>
    </w:p>
    <w:p>
      <w:pPr>
        <w:pStyle w:val="Normal"/>
        <w:ind w:left="0" w:right="0" w:firstLine="432"/>
        <w:jc w:val="both"/>
        <w:rPr>
          <w:rFonts w:ascii="Times New Roman" w:hAnsi="Times New Roman" w:eastAsia="Verdana"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eastAsia="Verdana" w:cs="Times New Roman" w:ascii="Times New Roman" w:hAnsi="Times New Roman"/>
          <w:i/>
          <w:iCs/>
          <w:color w:val="auto"/>
          <w:sz w:val="20"/>
          <w:szCs w:val="20"/>
        </w:rPr>
        <w:t>‹</w:t>
      </w:r>
      <w:r>
        <w:rPr>
          <w:rFonts w:cs="Times New Roman" w:ascii="Times New Roman" w:hAnsi="Times New Roman"/>
          <w:i/>
          <w:iCs/>
          <w:color w:val="auto"/>
          <w:sz w:val="20"/>
          <w:szCs w:val="20"/>
        </w:rPr>
        <w:t>1925›</w:t>
      </w:r>
    </w:p>
    <w:p>
      <w:pPr>
        <w:pStyle w:val="Level1"/>
        <w:spacing w:before="288" w:after="0"/>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ПРЕСТУПЛЕНИЯ АКВИЛОНОВА</w:t>
      </w:r>
    </w:p>
    <w:p>
      <w:pPr>
        <w:pStyle w:val="Level1"/>
        <w:spacing w:before="0" w:after="288"/>
        <w:rPr>
          <w:rFonts w:ascii="Times New Roman" w:hAnsi="Times New Roman" w:cs="Times New Roman"/>
          <w:b/>
          <w:b/>
          <w:bCs/>
          <w:color w:val="auto"/>
        </w:rPr>
      </w:pPr>
      <w:r>
        <w:rPr>
          <w:rFonts w:cs="Times New Roman" w:ascii="Times New Roman" w:hAnsi="Times New Roman"/>
          <w:b w:val="false"/>
          <w:bCs w:val="false"/>
          <w:i/>
          <w:iCs/>
          <w:color w:val="auto"/>
          <w:sz w:val="20"/>
          <w:szCs w:val="20"/>
        </w:rPr>
        <w:t>Повесть</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1</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СОЛНЕЧНЫЕ ЗАЙ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 детства Алексей Аквилонов проявлял некоторую стр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странность эта была следствием какой-нибудь ненормальности в строении организма. Может быть, мозг помещался в черепной коробке не так, как надо; мозговые извилины, может, не такие были, как у прочих людей, — к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 всяком случае, никаким сумасшедшим Аквилонов никогда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етства отличался завидным здоровьем, ни свинками, ни флюсами не хворал и впоследствии не простужался, не хандрил и на разные там нервы не жал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м имел ясный, характер споко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жду тем странность одна у Аквилонова, несомненно, была, и заключалась она в том, что он всегда норовил сделать себе что-нибудь худ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о, такое положение создаст, ну прямо сам себя в дамках зап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у всякого барона, как говорят, своя фантазия, и каждый по-своему сходит с ума, но если, например, генералиссимус Суворов петухом пел и через стулья прыгал, то все-таки он Чертов мост и Альпы перешел. Будь же на его месте Аквилонов, Алексей Исаевич, то обязательно нарочно проигрывал бы с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й вершине славы взял бы и проштраф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ак еще, чтобы весь мир рот раз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Аквилонов ликовал бы: «Ага! Ждали от меня подвигов, чудес? Верили в меня как в гениального полководца? Так вот, смотрите, как мне французы да турки шею накосты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тстве, бывало, подарят Алеше игрушку, о которой мечтал как о счастье, просил которую чуть не со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ится он с ней, из рук не выпускает, от восторга места не на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йдет день, а то и того меньше, и игрушка сломана, да так, что ни клеем, ни гвоздями не поможешь, и ни один мастер не возьмется чи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омал не потому, что игрушка надоедала. А просто непреодолимо захочется сло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 явится желание огорчить близкого человека: маму,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алко. И страшно. А вот хочется же! Покоя не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а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цову шапку дорогую, бобровую, спалил. На видном месте плешину, с блюдечко, сделал. Пропала шапка. Брошку матери в горшочек герани, в землю, глубоко запрятал. Нашли брошку много времени спустя. Цветы пересаживали и нашли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сполнилось мальчику десять, мать уверилась, что он ее не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 конца жизни не знала, что сын любил ее — как никого никогда. Не знала, как он плакал всякий раз, после того как огорч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мать лас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аинька, славненький мой! Не шалишь теперь. Слушаешься папу и маму. Всегда будешь таким, не правда ли, ми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а смотрит на мать, прямо в жадные ее, любящие глаза, и спокойно, несколько ленив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мамочка, тебя не любл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илый? — пугается мать. — Как тебе не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 не люблю? Я же не виноват, что не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ается мать. Плачет и вымаливает сыновней ласки, как милост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Алеша… Сердце бьется от своих же страшных слов, лицо бледнеет и дрожат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целуй! Ну тебя! Надоела! Говорю — не люблю! Ну и отстань,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ле — мучается одиноко и т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 — не в игру, забава — не в заб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вид весел, даже особенно шумно ве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ах, не умолкая, звенит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во дворе затевает дикие игры, приводящие взрослых в негодование, а детвору — в вос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дце Алеши Аквилонова, коновода, застрельщика диких забав, томится одиноким стра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ет Алеша ночи, томится в ожидании ночи. Ночью он подкрадется к спящей матери и поцелует ее. Тихонечко, едва касаясь губами, как верующие целуют икону. Хочется крепко-крепко обнять маму и целовать бесконечно, а вместо того — чуть губами. Не поцелует, а прило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мерла внезапно. Сидела за утренним кофе. И умерла. У нее что-то с сердцем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помнил Алеша этот день. Знойный июльский день. Томительный и трево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хота в залитых солнцем комн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крытые окна — грохот улицы и щебетание птиц — знойно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 утра жаловалась на сильную слабость, сердцебиение и головную боль. Сидела за столом бледная. Тяжело д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звенели трамваи. Чирикали под окнами вороб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от звона этого и чириканья — душнее в залитых солнцем комн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шла Алеше мысль пошалить, огорчить раздражительную нездоровую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ес маленькое зеркальце и стал пускать солнечных зай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л на мать. Заслонила глаза рукой, недоволь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али! Я совсем бо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не унимался. И когда мать закричала, уже сердясь: «Господи! Какой бессердечный мальчишка!» — Алеша вы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ильное желание явилось. Взять зеркало побольше. Навести зайчика на лицо матери, прямо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забилось. Жалко матери. А потому желание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а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с комода большое круглое зеркало и тихонько пошел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идела, опустив голову на грудь. Казалось, 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а навел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ое пятно задрожало на лице и груди матери. Розовые цветы — рисунок на капоте — выступили я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увидел Алеша на ковре, у стола, чайную ч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но стало при виде этой стоящей не на своем мест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пешно поставил зеркало на подоконник и подошел 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гляделся в ее бледное неподвиж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почудилось, что от этого лица —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явилась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тихо и тревожно позвал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подум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громче, с усиливающейся тревогой, сказал А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понимая зачем, быстро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Прости! Я не буду… зайчиков. Мама. Я люблю тебя! Люблю,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л вдруг — мать мер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угался. Обнял ее крепко 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Я люблю! Да люблю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был на службе. Прислуга ушла на рынок. Долго кричал А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мал, что все уже поздно, что не нужно теперь матери ни правды, ни лжи, но все кричал, что любит дорогую свою мамочку, всегда любил, что не будет больше шалить и пускать зай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отошел от матери и хотел бежать за кем-то, звать кого-то, услыхал грохот трамваев и чириканье воробьев за окном и почувствовал непонятную обиду и т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л на стене вздрагивающее круглое светлое пятно, и цветы в пятне этом ярко выступал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скрикнув, зарыдал Алеша и выбежал из комнаты…</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2</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ГОЛУБЕНЬКИЕ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мназии Аквилонов не 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ал являться на выпускные экзамены и не остался на второ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пил на службу в банкирскую кон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ердился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 то время серьезно хворал и старался не обращать внимания на сына, один вид которого раздраж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же чувствовал себя как всегда: спокойно, несколько скуч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ницы между училищем и конторой не нашел ни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д, когда умер отец, Аквилонов полюбил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рвую свою юношескую любовь погасил сразу. Как гасят лам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евушкой этой, Наточкой Авиловой, познакомился через школьного товарища Привезе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а не возбудила в Аквилонове никакого инте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пустя несколько времени, как-то вечером, совершенно неожиданно вспомнил На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представил себе: от пышных мягких волос до крохотных ножек. Даже будто и голос ее слышал: робкий, винов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хотелось увидеть ее. Сейчас же, си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януло к Привезенцевым, где Наточка бывала почти ежедн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ропился. Одеваясь, долго не мог сладить с одеждой, и сам удивлялся своему волн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ривезенцевым пришел, когда Наточка уходила. Испугался, что она уйдет одна или с Привезенцевым. И потому поспешно вызвался ее пров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онфузясь, согла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Аквилонов спрашивал, в какой гимназии она учится, какие предметы ей нравятся, ходит ли в 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хотя отвечала и шла тороп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Аквилон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юбите танц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 ответила На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танец вам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всего венг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ась за ручку парадной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вы любите? — спросил Аквилонов тем же тоном, каким только что спрашивал о тан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есколько секунд молчала, не шевелилась. Аквилонову показалось, что она не д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не видел лица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че повторил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етила не то смущенно, не то обиженно, тщетно стараясь говорить насмеш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 этом никогда не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сказал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ал ей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стал чаще бывать у Привезенце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чувствовал ни малейшей неловкости перед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ивезенцев как-то позвал Аквилонова к себе в комнату и стал расспрашивать о его ночном разговоре с Наточкой, сообщив, что узнал об этом от своей сестры, Наточкиной под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ак и спросил: «А меня не любите?» — смеялся Привезе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утвердительный ответ Аквилонова протяж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зял с дивана гитару и, тихо пощипывая струны, сказал как бы с сожа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 барышнями не разговаривают. Любую, брат, спуг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два глухих аккорда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милый. Некрасиво. Надо щадить девичий сты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час же, не выпуская из рук гитары и не меняя тона, рассказал, как «влюбил в себя» хорошенькую девочку и почти насильно овладел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стоял у окна, полуоборотясь к Привезенц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кна видна была улица, узкая и безлюдная. Напротив — сад, пушистый, бледно-зеленый — весенний. Глядя на нежную зелень сада, Аквилонов почему-то неожиданно подумал о Наточке: «А вдруг я ее у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лся этой нелепой мысли. «Убить? За что?» — задал вопрос.</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здрогнул, когда Привезенцев запел:</w:t>
      </w:r>
    </w:p>
    <w:p>
      <w:pPr>
        <w:pStyle w:val="Poem"/>
        <w:rPr>
          <w:rFonts w:ascii="Times New Roman" w:hAnsi="Times New Roman" w:cs="Times New Roman"/>
          <w:color w:val="auto"/>
        </w:rPr>
      </w:pPr>
      <w:r>
        <w:rPr>
          <w:rFonts w:cs="Times New Roman" w:ascii="Times New Roman" w:hAnsi="Times New Roman"/>
          <w:color w:val="auto"/>
        </w:rPr>
        <w:t>За щечки, глазки,</w:t>
      </w:r>
    </w:p>
    <w:p>
      <w:pPr>
        <w:pStyle w:val="Poem"/>
        <w:rPr>
          <w:rFonts w:ascii="Times New Roman" w:hAnsi="Times New Roman" w:cs="Times New Roman"/>
          <w:color w:val="auto"/>
        </w:rPr>
      </w:pPr>
      <w:r>
        <w:rPr>
          <w:rFonts w:cs="Times New Roman" w:ascii="Times New Roman" w:hAnsi="Times New Roman"/>
          <w:color w:val="auto"/>
        </w:rPr>
        <w:t>Что были как в сказке,</w:t>
      </w:r>
    </w:p>
    <w:p>
      <w:pPr>
        <w:pStyle w:val="Poem"/>
        <w:rPr>
          <w:rFonts w:ascii="Times New Roman" w:hAnsi="Times New Roman" w:cs="Times New Roman"/>
          <w:color w:val="auto"/>
        </w:rPr>
      </w:pPr>
      <w:r>
        <w:rPr>
          <w:rFonts w:cs="Times New Roman" w:ascii="Times New Roman" w:hAnsi="Times New Roman"/>
          <w:color w:val="auto"/>
        </w:rPr>
        <w:t>И за пару ножек,</w:t>
      </w:r>
    </w:p>
    <w:p>
      <w:pPr>
        <w:pStyle w:val="Poem"/>
        <w:rPr>
          <w:rFonts w:ascii="Times New Roman" w:hAnsi="Times New Roman" w:cs="Times New Roman"/>
          <w:color w:val="auto"/>
          <w:sz w:val="20"/>
          <w:szCs w:val="20"/>
        </w:rPr>
      </w:pPr>
      <w:r>
        <w:rPr>
          <w:rFonts w:cs="Times New Roman" w:ascii="Times New Roman" w:hAnsi="Times New Roman"/>
          <w:color w:val="auto"/>
        </w:rPr>
        <w:t>Что мне всего миле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за пару ножек и за глазки»? — быстро обернулся Аквил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енцев тряхнул смоляными, густо спадающими на лоб волосами и тих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тебя я пел, дорогуша. За глазки и ножки девочку полюбил.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л уже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жки у нее восхитительные. Ножки, брат, великая штука — Пушкин женскими ножками добрался до памятника нерукотво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сказал, не скрывая разд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 тебя знаю и не могу понять: мерзавец ты или играешь под мерза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енцев быстро перебрал струны, глухо забренчавшие, и тотчас же прикрыл их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л не торопясь, равнодушно-за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завцев не бывает. Все мерзавцы. А актеры мы плохие. Мало того что не свои роли берем, но и не учим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 Аквилонову близко, на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осил Аквилонов, чувствуя в себе тревожно поднимавшуюся тихую зл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щур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енцев сказал чуть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роль самая трудная. И… страш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закусил дрожащую г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Привезенцева стали совсем черными — затерялись на смугло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 сказал Привезенцев, — Алексей, — повторил он тихо, умоляюще: — Несчастный ты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раздвинул рот. Губы тонко облепили заблестевшие зубы. Такой звериный оскал видел Аквилонов не раз, когда Привезенцев, еще гимназистом, д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тебе, Алешка, подохнуть. Руки на себя наложить, — сказал Привезенцев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опять стали пухлыми, детс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секунду перед тем стоявший как пойманный, овладел собою. Сказал през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шел из комнат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ходя мимо окон Привезенцева, слышал разухабистое пение:</w:t>
      </w:r>
    </w:p>
    <w:p>
      <w:pPr>
        <w:pStyle w:val="Poem"/>
        <w:rPr>
          <w:rFonts w:ascii="Times New Roman" w:hAnsi="Times New Roman" w:cs="Times New Roman"/>
          <w:color w:val="auto"/>
        </w:rPr>
      </w:pPr>
      <w:r>
        <w:rPr>
          <w:rFonts w:cs="Times New Roman" w:ascii="Times New Roman" w:hAnsi="Times New Roman"/>
          <w:color w:val="auto"/>
        </w:rPr>
        <w:t>Эх, распошел,</w:t>
      </w:r>
    </w:p>
    <w:p>
      <w:pPr>
        <w:pStyle w:val="Poem"/>
        <w:rPr>
          <w:rFonts w:ascii="Times New Roman" w:hAnsi="Times New Roman" w:cs="Times New Roman"/>
          <w:color w:val="auto"/>
        </w:rPr>
      </w:pPr>
      <w:r>
        <w:rPr>
          <w:rFonts w:cs="Times New Roman" w:ascii="Times New Roman" w:hAnsi="Times New Roman"/>
          <w:color w:val="auto"/>
        </w:rPr>
        <w:t>Ты, мой сивый конь, пошел!</w:t>
      </w:r>
    </w:p>
    <w:p>
      <w:pPr>
        <w:pStyle w:val="Poem"/>
        <w:rPr>
          <w:rFonts w:ascii="Times New Roman" w:hAnsi="Times New Roman" w:cs="Times New Roman"/>
          <w:color w:val="auto"/>
        </w:rPr>
      </w:pPr>
      <w:r>
        <w:rPr>
          <w:rFonts w:cs="Times New Roman" w:ascii="Times New Roman" w:hAnsi="Times New Roman"/>
          <w:color w:val="auto"/>
        </w:rPr>
        <w:t>Э-эх, распошел,</w:t>
      </w:r>
    </w:p>
    <w:p>
      <w:pPr>
        <w:pStyle w:val="Poem"/>
        <w:rPr>
          <w:rFonts w:ascii="Times New Roman" w:hAnsi="Times New Roman" w:cs="Times New Roman"/>
          <w:color w:val="auto"/>
          <w:sz w:val="20"/>
          <w:szCs w:val="20"/>
        </w:rPr>
      </w:pPr>
      <w:r>
        <w:rPr>
          <w:rFonts w:cs="Times New Roman" w:ascii="Times New Roman" w:hAnsi="Times New Roman"/>
          <w:color w:val="auto"/>
        </w:rPr>
        <w:t>Ты, хорошая мо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ел Привезенцев. Громко и весело, заглушая гит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квилонов, гимназистом, готовился к экзаменам, его никогда не покидала уверенность, что экзамены он выдержит, но вместе было жалко времени и труда, потраченных на зубрежку. Как уроки, так и на экзаменах, отвечал неохотно, с досад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а в банкирском доме, ведя статистику чьих-то денежных вкладов, подсчитывая чужие капиталы, испытывал ту же досаду, что и на экзам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я Наточку, проверяя чувства свои к ней, видел, что любовь его скучна и нел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и с девушкою, мысли о ней, письма утомляли и раздражали, как извлечение квадратного корня или подведение итогов банкирских вкл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этому смотрел на любовь как на нечто пришедшее извне, лично ему не нужное, навязанное непонятными обстоятель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добровольно отказался когда-то держать экзамен на аттестат зрелости, так же отказался от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о разрыве с Наточкой явилась в день, когда она прислала ему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было написано робко, как всегда, и нежно, как никогда еще Наточка не 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момент Аквилонов почувствовал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только за несколько дней он на вечеринке у Привезенцевых, стоя в коридоре во время танцев сзади Наточки, целовал ее косу. Тихо, неслышно для нее, как когда-то целовал спящую мать, а в день получения письма, которого ждал с  н а д е ж д о ю  и мучительным нетерпением, после мгновенной радости почувствовал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ожил письмо, прочитанное еще только второпях, и огляделся, словно ища причину своей трев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ывал комнату, стены, потолок. Искал того, что томило, и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но на потолке, светлый круг — отражение от лам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 в детстве еще, по вечерам, с унылой досадой ждал: вот зажгут лампы, и появится этот сжатый с боков светлый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жды, то ли нездоров был или просто капризничал, взглянув на пятно,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асите лампу! Пога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лежало на столе Наточкино, второпях, один всего раз прочитанное, письмо, а Аквилонов лихорадочно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оно — такое… Лампу зажечь и — пятно. Хоть один раз — без него… Как версты — столбы. Пятьсот сажен верста — столб. И еще… верста. И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вердо поверилось: «Любовь — как отмеренное верстами расстояние, как неизбежное пятно, отраженное от огня лам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пешно потушил лам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сказал Нат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любить. Не нравится любить.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лушала изумленно и испуг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л ей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встречаться.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а! — крикнула вслед Наточка негромко. — Постой, 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быстрее, не оглядываясь. В ушах еще раз умоля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е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очти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собрал все Наточкины письма и не спрятал их и не сжег, а вы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ервые — робкие — и последнее — робкое и нежное, прочитанное только раз, второпях, — все выбросил за окн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Девичьи письма, в голубеньких конвертиках, — на панель, где поминутно шмыгали люди.</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3</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АКВИЛОНОВ АЛЕКСЕЙ ИС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Исаевич Аквилонов служил кассиром в одном из ленинградских тре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у свою, как и прежде, не любил, исполнял с досадою, но акку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юдьми ладил, никогда не вступал ни с кем в споры и пререкания, хотя во всем придерживался собственного взгляда и делал все так, как находил нужным, но всем казалось, что делает так, как от него треб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нство знающих Аквилонова считали его лучшим товарищем, умным и полез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ношения людей сначала удивляли и раздражали Аквилонова, но потом ему стало нравиться, что его считают не тем, чем он был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ытный и любящий только свое одиночество, не отказывался между тем поддерживать с людьми самые лучшие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го считали искренним и общи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едко к нему обращались с просьбой разъяснить что-нибудь, чего он и сам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не смущаясь, крайне убедительно давал разъяснения, самому себе нея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то-то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 как вы вс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ть отвечать важнее, чем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после того как еще в юности потушил в себе первую любовь, впоследствии ни одной женщины не любил. И не увле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женском обществе время проводил часто. Чувствовал себя с женщинами свободнее, чем даже с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говорили о нем, что он чуткий, умный, знающий и ценящий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 сильно любившая Аквилонова, даже видела в нем велик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она какая-то непонятно-кипящая, восторженная, неум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пела неизвестно отчего, восторгалась неизвестн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приходила к Аквилонову, казалось, что ей некогда: заглянула на минуточку и сейчас помчится по каким-то необычайно важным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место того сидела целыми часами, говорила без конца. Торопливо и восторженно, захлебываясь в словах и путаясь в мыслях, и была похожа на суетливых бестолковых стар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ятся, топчутся, а все ни с места. И дело в руках не кипит, а зас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тоянно говорила одно и то же: о высоком назначении Аквилонова, о его стремлениях — стремлениях гиганта, о том, что время дорого, а жизнь коротка, и пора сказать миру великую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Аквилонов думал, что она принимает его или за крупного коммуниста, или же, наоборот, за контрреволюционера, а может быть, за сектанта, но из дальнейших бесед с нею выяснилось следующее: во всем мире существуют всего два  н а с т о я щ и х  человека — это она и, главное, он, Аквилонов; остальное же человечество делилось на категории хищных зверей, тупых животных и третья категория — что-то вроде инфуз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н а с т о я щ и й  человек Аквилонов и его спутник на великом и трудном пути, Зоя Андреевна Панова, по мужу Бекерская, должны совершить чудесное превращение людей всех трех категорий в настоящ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только уметь сказать миру великую правду, — говорила Зоя Андреевна, торопясь и захлебываясь. — А ты, Аквилонов (она всегда называла его по фамилии и на «ты»), умеешь сказать. Ты скажешь! Сказать, что люди убили в себе человека, потеряли душу. Они поймут. Правда, если она настоящая, а не выдуманная, обязательно дойдет до сердца. Во всем человечестве произойдет революция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не разбивал ее иллюз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 больше, чем дело, — говорил он убежденно, — слово рождает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осторженно захлебы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И ты скажешь слово. Твое слово совершит чудеса. Ты — гигант…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 обыкновению, запуталась и сказала некрасивую и смешную фразу, но осталась довольна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мирный светильник, а я — ма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ое ты всемирное масло!» — насмешливо подумал Аквилонов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ую умную женщину встр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целовал ей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етила отрывистым поцелуем. Всегда целовала его в родимое пятнышко на левой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му скоро надо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написал ей тако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жаль тебя. Ты очень несчастна. Несчастие твое в том, что ты менее умна, чем начит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воей бедной головке перемешалось все: древние мудрецы, потом разные Ницше, Шопенгауэры, Ибсены, Метерлинки, почему-то даже оба Дюма. Получился невозможный винегрет, каким ты и хотела кормить все челове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совет: забудь всякие мировые вопросы, выкинь из головы этих Дюма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лавное — будь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ское в теб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лицом ты некрасива, но фигурою — недурна: хорошая грудь, превосходная линия бедер. Муж у тебя неплохой. А если хочешь, приходи ко мне. Буду ждать, но только как женщину, а если «с идеями» — пр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шла —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вынула из муфты маленькую бан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л ее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лабо вырывала руку, говорила тихо сквозь крепко сжат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Нет, пусти! Все равно… Глаза у нее были потеря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жал ее руку. Баночку внимательно рассмотрел: на баночке ярлык с  А д а м о в о й  головой. Спрятал баночку в ящик письменного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яд действует моментально, — сказал спокойно. — Глупо, ми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лакала, закрыв лицо муфтою. Когда перестала плакать, снов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быстро за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убью себя. Не здесь, не у тебя. Собакой у порога твоего не издохну,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нее было в розовых пятнах, распухшее от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тало 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пожалуйста! — сказал он, не скрывая отвр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подошел к двери, распахнул. Губы вздраг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ихо пошла к двери, не спуская с него испуганных глаз. В дверях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увидишь… в га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ыдал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газет не читаю, — сказал уже спокойно Аквилонов.</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4</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ЖА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ошло внезапно, как всегда. Началось с простого разговора. Говорили о бывшем служащем того же треста, где служил и Аквилонов, о некоем Елистратове, растратившем где-то в Харьков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ывающий трестом Крутиков спорил с помощником Давидов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сип Игнатьевич, — мотал головой добродушный и фамильярный Крутиков, — вы, милый, ничего не понимаете! Какая там эпидемия? Распущенность и нах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эпидемия, — уныло гудел густоусый Давидовский, — проследите по газетам — каждый день растр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ничего не доказывает. Помилуйте, если я не принадлежащие мне суммы тащу в кабак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тиков оглянулся на машинисток и продолжал, понизив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к барышням, тогда я, значит, и любое преступление могу совершить. Увижу в Гостином бриллианты — и бац по витрине камнем. Это, по-вашему, эпиде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ился к внимательно слушающему Аквило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Алексей Исаевич, как вы считаете: могут ли преступления носить эпидемически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Аквилонов. — Эпидемия — явление временное, преступления — постоя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тиков потер лоб двумя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Алексей Исаевич. Вы вот постоянно среди денег. Не бывало у вас же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расть? — перебил Аквилонов. — Нет, Александр Иванович, растрату я не совершу. Смысла нет. В карты играю только в «акульку», на живых «акулек» тратиться не люблю — предпочитаю бесплатных. Пью редко и немного. К тому же через неделю получаю отпуск, так что растрата быстро обнаружилась бы. Ведь должен же я сдать деньги замест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тиков весел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ий вы, батенька, чудак. Значит, на этой неделе не растратите? После отпуска? Тогд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Аквилонов серьезно и вдруг нестерпимо ясно почувствовал, что именно сегодня растратит деньги. — Нет! — повторил он громче, заглушая свою мысль, словно боясь, что Крутиков ее у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т же момент знал уже и сумму: три тысячи. И странно, ощутил, что эти три тысячи как бы уже лежат в кармане: тридцать бумажек по десяти червонцев каж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й зеленый стол облеплен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н а  м е с т е, выше, чем другие, блондин, с бесцветными глазами, глядящими на всех и ни на кого. В руке у блондина кривой, с закругленным концом, деревянный м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 баритон. Плавный, бесстра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ется банк «баккара»! Банк «баккара» про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выбросил пачку. Пальцы блондина перещупали бумажки. Деревянный ятаган прикрыл па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ется банк «баккара»! Тысяча рублей, раз! Кто больше? Тысяча — два!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щичек со вложенными в него картами придвинулся к Аквило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за вас м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Аквилонов, хотя не понял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ондин поклонился, придвинул к себе ящичек. Заторопился, словно боялся опоз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е! Делайте игру! Ставьте деньги, гражд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нова плавным бесстрастным бари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рием в «баккара»! Есть в «баккара» прием! Делайте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ы гладко заскользили по сукну. Над ухом Аквилонова кто-то ободряюще 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возьмет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к выиграл, — сказал блондин. Придвинул к Аквилонову кучу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м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положил на кучу еще две пачки и все двинул на середину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евелились рядом, заговорили вполголоса. А над ухом испуганно зашеп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гражданин! Кто же так иг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анке четыре тысячи! Четыре тысячи в банк</w:t>
      </w:r>
      <w:r>
        <w:rPr>
          <w:rFonts w:cs="Times New Roman" w:ascii="Times New Roman" w:hAnsi="Times New Roman"/>
          <w:color w:val="auto"/>
        </w:rPr>
        <w:t>у́</w:t>
      </w:r>
      <w:r>
        <w:rPr>
          <w:rFonts w:cs="Times New Roman" w:ascii="Times New Roman" w:hAnsi="Times New Roman"/>
          <w:color w:val="auto"/>
          <w:sz w:val="20"/>
          <w:szCs w:val="20"/>
        </w:rPr>
        <w:t>! Делайте игру, граждане! — уже не плавно и бесстрастно, а нервно взывал блон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ятагана щупал ставки, отодвигал от края стола ближе к сер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рием в «баккара»! Ставьте, граждане! Прием есть! Полторы тысячи на первом! Кто еще? Восемьсот. Скорее, граждане! Пятьсот двадцать на втором. Пятьсот! Кто еще покроет пятьс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сно обступили стол. Напирали на спинки стульев. Стало душно. Над ухом Аквилонова снова подобострастно зашеп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ичный банчишко! Эх, сыгра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ждал, что придвинется к нему кучка денег. И действительно, блондин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к вы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таган подцеплял бумажки: белые, синие, зеленые, затертые фишки, подгребал серебряную ме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Аквилонов кучку денег, спасающую его от позора и неволи, упорно отталкивал от себя, выдвигал на середину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ругом застыли люди. Замкнули зеленое поле в живом кольце. И так же сомкнулась тишина: ни говора, ни шепота. Не неслись от соседних столов зазывные выкрики — по-видимому, оттуда все перешл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разомкнулось кольцо тишины — зашевелились, зашептались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лос, бесстрастный и холодный, как голос судьи, отчетливо произнес:</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анк проиграл.</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5</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ПЕРСИДСКИЙ ФО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лет девяти, Аквилонов, будучи с родителями на вербном базаре, купил детский фокус — «Персидский фокус: магический кувшинчик царя Дария Гистас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чтою мальчика был тогда заводной пароходик, но когда на вербах, у палатки с игрушками, отец спросил его: «Пароход хотел, что ли?» и мать ответила за сына: «Давно он пароходик просил», — мальчик по непонятным для самого себя причинам вдруг отказался от долгожданного подарка и на вопрос неприятно удивленного отца: «Чего же ты хочешь?» — молча указал на какую-то пеструю коро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ленная игрушка и была «персидским фок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обочке находились каучуковая бутылочка и металлическая палочка; прилагаемое же к фокусу разъяснение начиналось так: «У персидского царя Дария Гистаспа был магический кувшинчик, подаренный бабушкою. Каждый раз, когда царь входил в зал, где стоял волшебный кувшинчик, то мгновенно засыпал и ему снился странн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заключалось волшебство двадцатикопеечного вербного фокуса и какой странный сон снился персидскому царю, обладателю магического бабушкина кувшинчика, Аквилонов никогда не узнал, так как через день после покупки фокуса подарил его знакомому мальчику, а разъяснения, приложенного к фокусу, так и не прочитал до конца, а может быть и прочитал, да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тридцатисемилетний Аквилонов, кассир, растративший казенные деньги, ожидающий в ближайшие дни ареста, тщетно изыскивающий способы достать недостающую сумму и втайне уже решивший, если понадобится, совершить еще преступление, вспомнив о невинном, казалось бы, эпизоде из своей детской жизни — о наивном персидском фокусе, почувствовал, что это и есть опорный пункт, важнейшее и сильнейшее оправдание всему, что бы он ни совер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девятилетним, он вместо игрушки, которую хотел как счастье, взял первую попавшуюся неинтересную и ненужную игрушку. После, по ночам, грезился ему заводной пароходик, детская его мечта: красивый, с яркими флажками и лакированными трубами. Просыпался с ощущением, что вот сейчас держал в руках пароходик, блестящий, весело пахнущий краскою и 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тридцатисемилетний Аквилонов достал записную книжку с адресами знакомых, перелистал ее и на чистом, в клетку, листике записал: «Персидский фо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олго внимательно перечитывал фамилии и адреса. Против одной фамилии — Сенчукова Елизавета Александровна — поставил синим карандашом кре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ором часу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еми. Можно несколько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четверть ше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Александровна отвела близоруко прищуренные глаза от циферблата восьмиугольных стенных часов.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Алексей Исаевич, я все-таки боюсь. Три тысячи — деньги не маленькие. Вчера, после разговора с вами, я всех знакомых обегала. У всех позани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т, — подумал Аквилонов, — свои взяла из б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 такие дела лучше никого не посвя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о бриллиантах не говорила ни слова. Я всем лгала, что меня хотят описать за нал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Александровна поднялас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идется вас на минуточку 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а из комнаты. Аквилонов подошел к маленькому, стоящему у дивана, столику, взял графин, подумал: «Кажется, много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олнил стакан, поспешно выпил. Еще… Наливал осторожно, стараясь не шуметь. Через силу выпил третий стакан. Быстро достал из жилетного кармана широкогорлый флакончик. Прислушался. Повернул слегка заскрипевшую стеклянную пробку флакона, бросил в графин два кристаллика, цветом напоминающих параф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ятал флакончик. Сел в низкое кожаное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ись шаги. Вошла Елизавета Александровна. На ней было другое платье: черное, с большим вырезом на груди и почти без рука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ложила на стол ридикюль. Прищурясь, посмотрела на Аквил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готово. Только ехать, кажется,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новато, — ответил Аквилонов, а в мозгу мучительно ныло: «Как сделать, чтобы она выпила воды? Неужели не будет пить? Да и глупо! С какой стати ей пить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неожиданная явилась мысль. Спрятал слегка задрожавшие руки в карманы и, улыбаясь, посмотрел на Елизавету Александр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вы смеетесь? — удивилась 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ую штуку вспомнил. Знаете… На днях ко мне приехал мой школьный товарищ… Привезенцев некто. Интересный человек… Он много лет прожил в Персии и еще где-то… Изучал восточные мудрости… Так вот… Э-э… Можете себе представить, прямо чудеса творит… Такие изумительные фокусы по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о дешевые бриллианты, то фокусы, — перебила Елизавета Александровна и насмешливо добавила. — Вы, вероятно, сами фоку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роме шуток! Я был прямо поражен… Например, вот: берет стакан обыкновенной воды, помешает ложечкой, произнесет такие… особые слова… ну… персидские, понятно, и… вода превращается в в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ристос? — засмеялась Елизавета Александ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чудо в Кане Галилей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лизаветы Александровны стало серье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епуха, шарлатанство и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т, — горячо возразил Аквилонов и быстро подумал: «Надо убедить ее… Непременно заставить выпить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л по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все это не чудо, а фокус. Персидский фокус. Он мне объяснил, как это делается и… ничего чудесного. Простой, но ловкий фо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Как может вода сделаться вином, если не подмешать в нее чего-нибудь… Ну, эссенцию, что ли, — возражала Елизавета Александ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щурилась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нам отправляться, как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коро, — ответил Аквил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тельно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 вас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графине, на том столе. Да чего вы дурачитесь? — засмеялась Елизавета Александровна. — Кто же поверит такой еру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не верил, а вот пришлось же поверить, — сказал Аквилонов, наливая воду в стакан, а в мыслях билось: «Не так! Не так! Надо проще, больше пошлости, комедиантства. Пусть не захочет пить, да вы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гка подтянул рукава, заговорил шу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все делается на глазах у публики. Без малейшего обмана. Обыкновенный стакан и обыкновенная вода. Главную роль здесь играет обман чувства, так сказать, иллюзия вкуса. Какое, например, вино вы желаете иметь вместо эт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рау-Дюрсо! — сказала Елизавета Александровна,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Надо бы лож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ез ложечки ничего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шла к буфету, подала лож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поставил стакан на стол. Опять подтянул рукава, показал руки, что в них ничего нет, как это делают фокусники. А в мозгу поспешно мелькнуло: «Надо слова, вроде персидских. Какие? Черт их знает!» Стал мешать ложечкою в стакане и, прислушиваясь к жалобному бряканью ложечки, тщетно силился придумать какие-нибудь непонят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поздаем, — сказала Елизавета Александ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шар, мурсула, ашам», — вдруг пришли в голову нелеп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опять подтянул рукава, сказал,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добры, сядьте на диван в совершенно спокойной позе. Повторите про себя название напитка, какой хотели бы по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какой вы мальчишка! Я никогда не предпола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таки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с! Сидите смирно. Не волновайтесь, сделайте умное интеллигентное лицо, — паясничал Аквилонов. — Возьмите в правую руку стаканчик.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еясь, взяла стакан. Рука дрожала от смеха, вода расплеск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скажу три магических слова: «Гушар, мурсула, ашам». После слова «ашам» — пе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стал против сидящей на диване, все еще продолжавшей смеяться Елизаветы Александровны, поднял руки к голове, точно закрывая уши. Повернулся на каблуках, чтобы не видеть, когда она будет пить. Чувствовал — силы его оставляют. Сказал громко и по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ш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лся к ней. Она улыбалась. Опять повернулся на кабл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рсула! — выкрикнул. Губы за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мурил глаза, с силой заткнул уши и, весь дрожа и чувствуя в груди ледяной холод, про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оял так, зажмурясь и до боли зажав руками уши. Наконец осторожно открыл глаза и опусти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было темно и необычайн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нет огня? Кто погасил?» — дрожа и слабея, думал Аквил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загорелся в ламп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друг яда не было? Какая-нибудь с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й мысли снова поднялась дрожь во всем теле и захолодело в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едва переставляя ноги,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ватало силы обернуться назад, туда, откуда словно надвигалась томящ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медленно: «Взять деньги… Если жива — за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слушною рукою долго открывал ридикюль. Вытаскивал одну за другой три перехваченных резинками пачки и засовыва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точно уси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двинуться вперед, к двери, но вдруг вспомнил, что в графине осталась отравленн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оставлять, нельзя, нельзя», — зашептал и, не оборачиваясь, попятился назад, сильно сощурив глаза и затаив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янув назад руку и шаря ею, нащупал столик. Осторожно взял графин. Быстро, на цыпочках, пошел к двери, ду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так,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делав несколько шагов, остановился. Забили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водил глаз от циферб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били глухо и тягуче, и казалось, никогда не прекратится их глухое унылое гу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гудящий звук затих.</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Аквилонов, как бы пробудясь от кошмара, весь в липком поту, со стесненным дыханием, почти выбежал из комнаты.</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6</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ВЕЧЕРНИЕ ПОХ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сталось втайне. Следов ник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единственное, что, возможно, могло бы навести на подозрения о совершившемся злодеянии, — графин, — это вещественное доказательство Аквилонов уничт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росил где-нибудь в пустынных кварталах Васильевского острова, где жила Сенчукова, не спустил в Неву, а привез на извозчике к себе на квартиру, предварительно завернув его в свой длинный пуховый шар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тщательно и осторожно выполоскал графин, а потом, завернувши его в тряпку, истолок как можно мельче и осколки выбросил в помойное в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уже излишняя предостор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азетах, в отделе происшествий, под заголовком «Самоубийства», прочел: «Отравилась Е. Сенчукова, 32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ая отпуск, дела своему заместителю сдал в полном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бы, все обошлось как нельзя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ежду тем Аквилонов чувствовал себя не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скаяние и не боязнь, а нечто другое начинало не на шутку тревожить: это какая-то непонятная  н е о щ у т и м о с т ь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 в гимназии, на службе в тресте, вне гимназии, вне службы — словом, везде — Аквилонов постоянно ощущал, что он есть: не гимназист Аквилонов Алексей, не счетовод-кассир треста Алексей Исаевич Аквилонов, а он — он, без имени, без звания, без возраста — безликий, почти бессмер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же сознавал себя как счетовода-кассира, Алексея Исаевича Аквилонова, совершившего растрату и ограбление с уби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прасно старался доказать себе, что, совершая преступление, действовал сознательно и обдуманно, напрасно призывал на помощь персидский фокус: то, что еще недавно казалось оправданием, опорным пунктом, теперь теряло твердость, колебалось, зыблилось, как разрушаемая землетрясением поч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сознавал, что потерял себя  п р е ж н е г о: свободного, почти бессмер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потерял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 этого сознания становилось уныло и безнадежно, как после большой потери, после смерти близк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состояние уныния и безнадежности переносил, как переносит человек продолжительную зубную боль: напряженно-выжид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анно: о самом убийстве почти не вспоминалось; так, иногда, смутно, как о неприятном снови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ами делалось невыносимо. Это когда долго находился наедине с самим со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каждый шаг, каждое движение ощущалось как чье-то чужое, н о в о е . Тогда казалось, что весь он точно заключен в какой-то футляр, как черепаха в панцирь, как в раковину ули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только мысль, воля, не только внутренняя жизнь казались чем-то стесненными, а все, от тоненького волоска до кончика мизинца, было словно заключено во что-то — лишено прежней независимости и своб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илось, что даже жесты, походка и голос стали чуж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щущение это бывало едва уловимое, а оттого особенно тревожа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гда не любивший смотреться в зеркала, теперь прямо отворачивался от них, словно боялся увидеть вместо своего лица чье-то чуж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ебя в квартире завесил зеркала просты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новилось невыносимым быть одному, отправлялся к кому-нибудь из знакомых, если же было позднее время — бродил по улицам до наступления полной уст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таких неспокойных дней Аквилонов, блуждая по улицам, незаметно для себя забрел на тот берег Невы, на Васильевский 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весенние сум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ух был густой, обволакивающий, и так же густо нависли над городом т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 туч ли густых и непроницаемых, от плавного ли шуршания плывущих льдин или от тишины безлюдной набережной почудилось Аквилонову, что все вокруг и даже в нем самом окутывается унылой неподвижностью и сейчас совершенно зам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перешел с сырых плит набережной на мостовую. Зашагал, не обходя луж, скользя по расползающемуся под ногами, почерневшему снегу, нарочно громко дышал, засвистал даже что-то, вооружался шумом, зв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йдя до немигающего цветного фонаря трамвайной остановки — остановился от внезапно возникшей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сль эта была: все, что окружает его сейчас: выстроившиеся в ряд вечерние безмолвные дома, черная мостовая, отражающая в лужах огни фонарей, и сумеречное, приникшее, готовое расплакаться небо — все это почему-то непонятно напоминает унылое, мерное бряканье ложечки о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шар, мурсула, ашам!» — проплыло в моз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чепуха? — прошептал Аквилонов, но сердце беспокойно засту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бы трамвай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цепился за эту простую, успокаивающую мысль, твердил уп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мвай скорее бы, трам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л гудящий шум и отрывистые, поспешные звонки, приближался вагон, но когда он подкатил, светлый и шумный гул и звон его представился Аквилонову необычайным и стр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вно как если бы в глухую зимнюю ночь, когда все спит первым крепким сном, вдруг во дворе весело и нелепо заиграла бы шарм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обошел остановившийся вагон и, шлепая по лужам и скользя по ухабам, быстро перешел мост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 извозчика», — думал у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была тиха и пусты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здесь, на Острове, такая тишина и уныние. Всегда так. Жалкий какой этот Остров», — думалось настой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вспомнилась звякающая о стакан лож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агал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попадаться прохожие. Слышался откуда-то говор, шум экип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затихло. Опять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 только вечерние безмолвны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все шел и шел. Сворачивал в незнакомые улицы. Забыл, что хотел взять извозчика, и все шел и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залось ему, что он не в Ленинграде, не на Васильевском острове, а на улицах какого-то маленького городка, даже не русского городка — не то английского, не то испа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глупости! — с досадой думал Аквилонов, — нервы, что ли? Надо взять себя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 вздрогнул от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угла медленно, почти бесшумно выбежали погребальные д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факельщика поддерживали под уздцы лошадей в черных поп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гроба ш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и весною, в пасмурные, быстро темнеющие дни, можно нередко встретить такие одинокие, как бы тайные, пох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когда светит солнце, шумны и многолюдны улицы, похоронные процессии не производят особенного впечат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неурочный час, в мглистые, сыроватые сумерки, где-нибудь на тихих пустынных улицах покажутся огни погребальных фонарей, странные люди, задумчиво ведущие лошадей в черных попонах, — лошадей, задумчивых тоже, не похожих на животных; и гроб покачивается на колеснице, а сзади одна черная женщина, — такие процессии надолго остаются в памяти, нередко и снятся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Аквилонову стало тоскливо и трев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не зная зачем, пошел следом за гробом, правда, не сходя с па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гоняя колесницу, едва плетущуюся по неровной, бугристой мостовой, разглядел при свете, падающем из окна магазина, лицо идущей за гробом женщины: бледное, слегка склон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л огромный лежащий на гробу в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Аквилонова случайно остановился на куске широкой траурной л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ко выделялись на ленте серебряные бу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нову», — прочел Аквилонов и, вздрогнув,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ги бесшумно проколыхались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 «лонову»? — с тоской и тихим страхом думал Аквилонов и, ослабев, прислонился к стене дома. — Что это — «лонову»?.. Окончание фамилии? Какой 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л вслед медленно движущейся, словно уплывающей колес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во сне!» — подумал Аквил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л несколько шагов, но опять почувствовал слабость, прислонился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нился странный сон…» — неожиданно выплыло в моз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 — ему? Откуда это?» — спрашивал себя Аквилонов и повторил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снился странн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торопливо прошел мимо. Пахн</w:t>
      </w:r>
      <w:r>
        <w:rPr>
          <w:rFonts w:cs="Times New Roman" w:ascii="Times New Roman" w:hAnsi="Times New Roman"/>
          <w:color w:val="auto"/>
        </w:rPr>
        <w:t>у́</w:t>
      </w:r>
      <w:r>
        <w:rPr>
          <w:rFonts w:cs="Times New Roman" w:ascii="Times New Roman" w:hAnsi="Times New Roman"/>
          <w:color w:val="auto"/>
          <w:sz w:val="20"/>
          <w:szCs w:val="20"/>
        </w:rPr>
        <w:t>ло крепким табачным ды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где-то прокричал звонкий и нетерпеливый дет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ька! Да иди же! Воло-од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ерсидского царя Дария Гистаспа…» — вдруг вспомнил Аквилонов, и почему-то невыразимая тоска охват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ька! Ну ладно же! — опять, но уже тише, прокричал гол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магический кувшинчик, подаренный бабушкою, — против воли зашептал Аквилонов и чувствовал, как сжимается, точно от рыданий, грудь. — Каждый раз, когда царь входил в зал, где стоял волшебный кувшинчик, то мгновенно засыпал 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о мною?» — испуганно подумал Аквилонов. И вдруг неудержимо полилис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о мною?» — опять подумал, а слезы текли и текл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му… снился… странный сон… — прошептал Аквилонов, рыдая.</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7</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ПЕСЕНКА О ЛИМОН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очество с каждым днем становилось невыносимее, но и с людьми было не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продолжительного разговора с кем-нибудь Аквилонов начинал чувствовать неприятную, раздражающую уст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едко, в гостях, в самый разгар беседы прерывал словоохотливого хозяина дома коротким: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вы, Алексей Исаевич? Что вы так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бормотал угрюмое извинение и поспешно у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ма, в одинокой своей квартире на тихой Сергиевской улице, чувствовал себя совсем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илось, вот-вот сейчас произойдет что-то неожиданное и страш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аясь так, сознавал, что необходимо уехать, проветриться, забыть все происшедшее за последн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хать к кому-нибудь из тех, кто знал его прежнего и с кем он мог бы забыть теперешне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де же такие знако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 кем из них не имел никакой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спомнил школьного товарища Привезе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раз встретил его года дв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енцев оставил ему свой московский адрес и просил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долго рылся в бумагах, потерял даже надежду найти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 толстом томе сочинений Гоголя нашел клочок голубой бумажки, исписанной крупными, острыми, лезущими вверх, бук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Аквилонов выехал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ый, в светлых огнях, зал с высоким, как в храме, потолком. На столах, среди бутылок, томные красивые цветы в вазочках, обтянутых розовой бумаг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иками мужчины, бритые, с гладкими лоснящимися волосами, почти все в черном и все похожие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с необыкновенно белыми, очевидно, напудренными плечами, гордые и неприступные, но возможные, когда по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куда-то с хор или из другого зала мягко наплывает печальная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был у меня, а моя жена тебя сюда пос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казала, что ты пьянствуешь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ат, пьян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енцев налил в высокие рюмки темного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янствую, дорогой. Денег выиграл целую к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ехнулся уголком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в жизни посчастливилось. 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отхлебнул кисловатого вина. Смотрел на Привезенцева и думал, что тот такой же, как был гимназистом: говорливый, переменчивый в мыслях и словах, непонятный: не то шутит, не то говорит серьезно. А Привезенцев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не виделись, Алешка, а? Пожалуй, лет двадцать. Тогда встретились, года три назад, так это в счет не идет. Я тогда даже не разглядел, какая у тебя физиономия. Почему ты не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дожидаясь ответа,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Алексей, женат? Нет? Не женись. А жена моя красавиц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обратил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рыба. Она красавица и умница. Только я ее разлюбил. Любил три месяца. Хватит! Жен вообще надо любить два месяца. Первый месяц — любовь официальная, второй — как воспоминание о первом месяце. А я уже третий прихватил от жа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ихо засмеялся, показав белые зубы, и продолжал медленно, точно о чем-то упорно ду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ка! Почему мы друг друга не знаем? В гимназии дружили, после гимназии — тоже. Правда? Но ты для меня загадка. В чем дело, Алешка? Кто ты такой, скажи мн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Аквилонов, — ответил Аквилонов, насмешливо усмех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енцев глуповато засмеялся. Потом сказал с шутливой важ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а я — Привезенцев! Георгий Николаевич Привезенцев, потомственный дворянин и кава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был п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л недопитую бутылку, потребовал у официанта прейскурант, выбрал еще несколько сортов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французские вина. Кавказских не 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а раздражала музыка и неутомимая болтовня Привезе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напиться», — думал он, не слушая Привезе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наливал рюмки. Рассматривал вино на свет.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этому нужны фру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пил много, не отставая от Привезе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енцев становился все болтл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 говорил он неестественно громко, — я живу сегодняшним днем. Вино, женщины, карты, а завтра — наплевать. Завтра, может быть, все подохнем,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енцев поминутно звал официанта, шумно стуча ножом по тарелке. Заказывал все новые бл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редко пивший, сильно опья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ерешли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почувствовал себя спокойнее. Не слышно было музыки, нагонявшей назойливую тоску. Тоска сменилась легкой усталостью и головокружением, по-видимому от выпитого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 на низком неудобном диване. Не 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ли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с белыми жирными плечами и широким красногуб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ая — худощавая, смуг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енцев с ними смеялся и 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коро бесцеремонно выпро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 махнул он рукой уходящим женщ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ился к Аквило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Алеша? Лучше всего сейчас лимонад.</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ливал лимонад, проливая на пол, напевал вполголоса:</w:t>
      </w:r>
    </w:p>
    <w:p>
      <w:pPr>
        <w:pStyle w:val="Poem"/>
        <w:rPr>
          <w:rFonts w:ascii="Times New Roman" w:hAnsi="Times New Roman" w:cs="Times New Roman"/>
          <w:color w:val="auto"/>
        </w:rPr>
      </w:pPr>
      <w:r>
        <w:rPr>
          <w:rFonts w:cs="Times New Roman" w:ascii="Times New Roman" w:hAnsi="Times New Roman"/>
          <w:color w:val="auto"/>
        </w:rPr>
        <w:t>Лимонаду очень надо,</w:t>
      </w:r>
    </w:p>
    <w:p>
      <w:pPr>
        <w:pStyle w:val="Poem"/>
        <w:rPr>
          <w:rFonts w:ascii="Times New Roman" w:hAnsi="Times New Roman" w:cs="Times New Roman"/>
          <w:color w:val="auto"/>
        </w:rPr>
      </w:pPr>
      <w:r>
        <w:rPr>
          <w:rFonts w:cs="Times New Roman" w:ascii="Times New Roman" w:hAnsi="Times New Roman"/>
          <w:color w:val="auto"/>
        </w:rPr>
        <w:t>Очень надо лимонада,</w:t>
      </w:r>
    </w:p>
    <w:p>
      <w:pPr>
        <w:pStyle w:val="Poem"/>
        <w:rPr>
          <w:rFonts w:ascii="Times New Roman" w:hAnsi="Times New Roman" w:cs="Times New Roman"/>
          <w:color w:val="auto"/>
        </w:rPr>
      </w:pPr>
      <w:r>
        <w:rPr>
          <w:rFonts w:cs="Times New Roman" w:ascii="Times New Roman" w:hAnsi="Times New Roman"/>
          <w:color w:val="auto"/>
        </w:rPr>
        <w:t>Лимонаду всякий рад,</w:t>
      </w:r>
    </w:p>
    <w:p>
      <w:pPr>
        <w:pStyle w:val="Poem"/>
        <w:rPr>
          <w:rFonts w:ascii="Times New Roman" w:hAnsi="Times New Roman" w:cs="Times New Roman"/>
          <w:color w:val="auto"/>
          <w:sz w:val="20"/>
          <w:szCs w:val="20"/>
        </w:rPr>
      </w:pPr>
      <w:r>
        <w:rPr>
          <w:rFonts w:cs="Times New Roman" w:ascii="Times New Roman" w:hAnsi="Times New Roman"/>
          <w:color w:val="auto"/>
        </w:rPr>
        <w:t>Очень нужен лимонад.</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сидел с закрыт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занимало следующее обстоятельство: уезжая сюда, в Москву, он для чего-то захватил с собой флакончик с 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амый коричневый флако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нащупал его в жилетном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я не выбросил его? — назойливо думалось. — Как это неосторожн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ривезенцев, высоко подняв стаканы и приплясывая на пьяных, неверных ногах, продолжал:</w:t>
      </w:r>
    </w:p>
    <w:p>
      <w:pPr>
        <w:pStyle w:val="Poem"/>
        <w:rPr>
          <w:rFonts w:ascii="Times New Roman" w:hAnsi="Times New Roman" w:cs="Times New Roman"/>
          <w:color w:val="auto"/>
        </w:rPr>
      </w:pPr>
      <w:r>
        <w:rPr>
          <w:rFonts w:cs="Times New Roman" w:ascii="Times New Roman" w:hAnsi="Times New Roman"/>
          <w:color w:val="auto"/>
        </w:rPr>
        <w:t>Лимонад для всех приятен,</w:t>
      </w:r>
    </w:p>
    <w:p>
      <w:pPr>
        <w:pStyle w:val="Poem"/>
        <w:rPr>
          <w:rFonts w:ascii="Times New Roman" w:hAnsi="Times New Roman" w:cs="Times New Roman"/>
          <w:color w:val="auto"/>
        </w:rPr>
      </w:pPr>
      <w:r>
        <w:rPr>
          <w:rFonts w:cs="Times New Roman" w:ascii="Times New Roman" w:hAnsi="Times New Roman"/>
          <w:color w:val="auto"/>
        </w:rPr>
        <w:t>Он шипуч и ароматен.</w:t>
      </w:r>
    </w:p>
    <w:p>
      <w:pPr>
        <w:pStyle w:val="Poem"/>
        <w:rPr>
          <w:rFonts w:ascii="Times New Roman" w:hAnsi="Times New Roman" w:cs="Times New Roman"/>
          <w:color w:val="auto"/>
        </w:rPr>
      </w:pPr>
      <w:r>
        <w:rPr>
          <w:rFonts w:cs="Times New Roman" w:ascii="Times New Roman" w:hAnsi="Times New Roman"/>
          <w:color w:val="auto"/>
        </w:rPr>
        <w:t>Пьют его: дитя, старик,</w:t>
      </w:r>
    </w:p>
    <w:p>
      <w:pPr>
        <w:pStyle w:val="Poem"/>
        <w:rPr>
          <w:rFonts w:ascii="Times New Roman" w:hAnsi="Times New Roman" w:cs="Times New Roman"/>
          <w:color w:val="auto"/>
          <w:sz w:val="20"/>
          <w:szCs w:val="20"/>
        </w:rPr>
      </w:pPr>
      <w:r>
        <w:rPr>
          <w:rFonts w:cs="Times New Roman" w:ascii="Times New Roman" w:hAnsi="Times New Roman"/>
          <w:color w:val="auto"/>
        </w:rPr>
        <w:t>И буржуй, и большевик.</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унул стакан почти под нос Аквилонова, громко и фальшиво пропел:</w:t>
      </w:r>
    </w:p>
    <w:p>
      <w:pPr>
        <w:pStyle w:val="Poem"/>
        <w:rPr>
          <w:rFonts w:ascii="Times New Roman" w:hAnsi="Times New Roman" w:cs="Times New Roman"/>
          <w:color w:val="auto"/>
        </w:rPr>
      </w:pPr>
      <w:r>
        <w:rPr>
          <w:rFonts w:cs="Times New Roman" w:ascii="Times New Roman" w:hAnsi="Times New Roman"/>
          <w:color w:val="auto"/>
        </w:rPr>
        <w:t>Лимонад — одна отрада.</w:t>
      </w:r>
    </w:p>
    <w:p>
      <w:pPr>
        <w:pStyle w:val="Poem"/>
        <w:rPr>
          <w:rFonts w:ascii="Times New Roman" w:hAnsi="Times New Roman" w:cs="Times New Roman"/>
          <w:color w:val="auto"/>
        </w:rPr>
      </w:pPr>
      <w:r>
        <w:rPr>
          <w:rFonts w:cs="Times New Roman" w:ascii="Times New Roman" w:hAnsi="Times New Roman"/>
          <w:color w:val="auto"/>
        </w:rPr>
        <w:t>Надо, надо лимонада.</w:t>
      </w:r>
    </w:p>
    <w:p>
      <w:pPr>
        <w:pStyle w:val="Poem"/>
        <w:rPr>
          <w:rFonts w:ascii="Times New Roman" w:hAnsi="Times New Roman" w:cs="Times New Roman"/>
          <w:color w:val="auto"/>
        </w:rPr>
      </w:pPr>
      <w:r>
        <w:rPr>
          <w:rFonts w:cs="Times New Roman" w:ascii="Times New Roman" w:hAnsi="Times New Roman"/>
          <w:color w:val="auto"/>
        </w:rPr>
        <w:t>Не отрава, ведь, не яд,</w:t>
      </w:r>
    </w:p>
    <w:p>
      <w:pPr>
        <w:pStyle w:val="Poem"/>
        <w:rPr>
          <w:rFonts w:ascii="Times New Roman" w:hAnsi="Times New Roman" w:cs="Times New Roman"/>
          <w:color w:val="auto"/>
          <w:sz w:val="20"/>
          <w:szCs w:val="20"/>
        </w:rPr>
      </w:pPr>
      <w:r>
        <w:rPr>
          <w:rFonts w:cs="Times New Roman" w:ascii="Times New Roman" w:hAnsi="Times New Roman"/>
          <w:color w:val="auto"/>
        </w:rPr>
        <w:t>Пей, Алешка, лимонад!</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 Аквилонова по плечу и пьян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вынул из карманчика флакончик, сказал, усмех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надо лимонада! У меня есть 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л флакончик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енцев поспешно взял пузырек. Внимательно раз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ка, ты что натворил? Зачем тебе это? — спросил он тихо и испуг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растратил. Три тысячи! — ответил Аквилонов и тотчас же подумал: «Что я бол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енцев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Вот чт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лся на диван, закрыл ладонью глаза. Долго так сидел. Потом быстро поднялся, вынул из кармана большой и тяжелый бумажник. Бумажки заше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 выбросил на стол пачку червонцев. — Три! Возьми, пополни, если не поздно. Не поздно ещ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смотрел на него недоуме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Мне все равно! — устало проронил Привезе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глое лицо его как-то потускнело от разлившейся под кожей бледности. Яркие губы потем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жал руки так, что хрустнули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поднялся с дивана, сказал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шутил.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Привезенцева стали большими, испуга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вижно впились в лицо Аквилонова. Аквилонову стало жутко от эт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ячь свои деньги. Я пошутил! Ты понимаешь,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енцев вздрогнул. Заговорил раздельно по сл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у-тил? Ты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оперся о стол руками. Лязгнули челюсти. Долго не мог сказать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гнулся через стол, не отводя неподвижных глаз от Аквилонова, потряс флакончиком, точно зво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задергались не то усмешкою, не то судорог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ельчак, шутник, фокусник! Сейчас или потом? — раздался его угрожающий ше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вздрогнул при слове «фокусник», отступил на шаг от стола. Привезенцев снова потряс флакончиком, словно звоня в колоко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или потом? — прошептал он гл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смотрел на искаженное, почти безумное лицо Привезенцева, и вдруг внезапный острый страх вошел в нег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с ума сошел? — беззвучно прошептал Аквилонов и попятился к двери.</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8</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ТРИ ТЫСЯ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после странного свидания с Привезенцевым Аквилонов выехал с ночным поездом в Ленин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а его была в смятении и тревоге. Тело утомлено. Мысли путались. Голова го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морфий, к которому он за последнее время часто прибегал, мало успок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го появилось тяжелое полузабытье и незаконченные, отрывистые, как и мысли, снови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ю казалось, что и не спит вовсе, что все странное, возникающее сейчас перед ним — действ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лько что отошел поезд от какой-то маленькой станции, еще густое задумчивое гуденье паровоза не успело замереть, а уже стоит Привезенцев, нервными пальцами выбрасывая бумажки на стол, уставленный буты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тысячи! Бери! М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вздраг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ого Привезе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ондуктор — фонарь освещает его седое, морщинист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леты приготовьте, — тянет он ленивым, устал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згает где-то дверь. Струя свежего ночного воздуха ласково обвевает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ами — черная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тьму ее врываются стремительно кружащиеся вереницы веселых искр — беззвучная огненная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дце Аквилонова смятение и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мотрит в темное ночное окно, выходит на площадку, стоит, оглушенный грохотом поезда, охваченный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ябнув, уходит в вагон, смотрит на темные, проплывающие мимо перелески, на далекие сиротливые ого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пять — на площ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ется со сном. Боится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нает: не выдержит, зас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видится знакомый пугающи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раз он его видел и всегда в то время, когда неспокойна, смятенна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олько прилег на неуютном вагонном диване — почувствовал, как костенеют члены и густой звон наплывает в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нач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тихо-тихо. Или это поезд остановился у станции, или совсем нет никакого 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ыносимая тишина. И непроницаемая тьма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так тихо, когда много людей? Целая толпа, душно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скается сквозь черную безмолвную толпу Аквил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ая, едва различимая в темноте, раскрыта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Всегда так, всегда!» — тоскливо думает Аквилонов и поднимается по темной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анно: совсем не звучат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ярки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ход внутрь храма. Аквилонов знает, что сейчас самое страш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ться! Прос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чется Аквил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нает — сейчас еще не прос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стоит на нижней ступени огромного катаф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всегд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ху, на огромном катафалке, — блещущие серебром три гр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зу Аквилонову не видно, кто в гробах. Никогда не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Невыносим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 даже стены храма, гробы и свечи — охвачено этой ти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 осязае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о все проникла, все охва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ыл в недвижимом свете нестерпимо светлый потолок, и грузное серебро лепных его украшений не имеет т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йливые завитки, впадины, рельефы орнаментов — все проникнуто одинаковым неподвижным цветом сере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вечи у гробов горят застывшим мертвы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екли острыми пиками огоньки свеч и стоят, не мерцая, не колебл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удится, что остановилос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ном просыпается Аквил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е ш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рос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стоит у какой-то большой станции. Мимо скамеек снуют торговцы с булками и мол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поздне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остальной путь до Ленинграда Аквилонов не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 с закрытыми глазами, и была в душе скука, в теле — уст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телось ни двигаться, ни думать, ни видеть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ка непомерной тяжестью лег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ось неясно, обрывками, но одно ясно знал: по приезде в Ленинград пойдет в милицию и объявит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ет ли лучше от этого — не знал и не хотел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пеливо ждал конца поездки и начала своег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нинграде, выйдя на перрон, пошел тихо, заложив, по привычке, руки за спину, пропуская торопливо идущ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площадь, увидел стоящего милиционера. Под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ут отделение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показал рукой на большой дом против вок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 подумал Аквил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а вам какое отделение? — услышал сзади голос мил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вно», — хотел сказать Аквилонов, но лень был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подъезду, над которым висела красная вывеска с желтой надписью, постоял несколько секунд и вошел в под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отделенным высоким барьером, сидел человек в форме мил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 на вошедшего Аквилонова утомл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гражданин,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положил руки на барьер, слегка согнулся над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лотил набежавшую слюну и сказал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с 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 из этого? — недовольным голосом спросил сидящий за столом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ропали деньги… в дороге, — сказал окончательно овладевший собой Аквил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отложил перо, за которое было взялся, и недоверчиво взглянул на Аквил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енны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ои, — ответил Аквил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поднял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неосторожно? — сказал с сожалением. — Выпивши были, гражданин, что ли? Может, где обронили сами? Карман-то не вырезали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тельно не могу представить, как это случилось. Я на вокзале только хв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старался казаться взволнованным. Торопливо проверял, целы ли карманы, бормотал растер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черт побери! Знаете, я прямо оду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посочувствовал милиционер. — Три тысячи, говорите? Эх! — с досадой почесал он висок, — с такими деньгами нельзя неосторожно. Запрятать надо хорош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озьми, что же делать, товарищ,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явите на всякий случай в угрозыск! Только трудно теперь искать. Тем более ежели сами где выр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илонов оглядел пол, точно проверяя, не выронил ли здесь, и пошел, бормоча безнад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дело 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те в угрозыск! Только вряд ли! — крикнул ему вслед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я, он встретил мальчишку-газетчика, звонко кричав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овские изве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ил газету, поспешно развернул, ища отдел происшествий. Проч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5 апреля, отравился инженер Г. Н. Привезенцев, проживающий на Боярском дворе, д. № 3. Причина самоубийства — растрата двадцати двух тысяч рублей, принадлежащих акционерному обществу „Заводопомощь</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ел еще раз, внимательнее. Аккуратно сложил газету, спрята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тно вспомнился Привезенцев в ресторане, с флакончиком в руке. Потом подумал о себе, как сейчас хорошо симулировал пропажу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нулся. Пошел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глу остановился, соображая, на какой трамвай над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Ленинград</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Февраль — сентябрь 1926</w:t>
      </w:r>
    </w:p>
    <w:p>
      <w:pPr>
        <w:pStyle w:val="Level1"/>
        <w:rPr>
          <w:rFonts w:ascii="Times New Roman" w:hAnsi="Times New Roman" w:cs="Times New Roman"/>
          <w:color w:val="auto"/>
          <w:sz w:val="20"/>
          <w:szCs w:val="20"/>
        </w:rPr>
      </w:pPr>
      <w:r>
        <w:rPr>
          <w:rFonts w:cs="Times New Roman" w:ascii="Times New Roman" w:hAnsi="Times New Roman"/>
          <w:color w:val="auto"/>
        </w:rPr>
        <w:t>НОВОРОЖДЕННЫЙ ПРОСП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жели люди вообще не обезьяньей породы, то тогда Николай Евлампьич один произошел от обезь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ем, у кого-нибудь золотой зуб. Значит, и Николай Евлампьич себе вставит — обязательно. Места не найдется — выбьет себе зуб и вставит золотой. Это уж как пить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примерно, пальто кто-нибудь купил — ему такое ж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его поставщиком сапожного дела был у Николая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и черную медаль получил за то, что сапоги сшил ц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иколай Евлампьич и себе жетон заказал на манер отцовской медали. И посейчас на часовой цепочке 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от физкуль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олай Евлампьич не отстает. И в футбол, и в баскетбол дует с молодежью. В беге участвовал, чуть не помер — насилу водой от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сиках, как идет по городу, — всякое движение прекра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раждане, как один, на него упрутся и рты раз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ы! Живот что у женщины в последний месяц, сам плешатый, борода до грудей — и в трусиках. Чисто Каин из Ветхого Завета или 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ьше всего удивил Николай Евлампьич недавно, когда у него родился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тел назвать сына по-новому. А как? Думаете, Спартак, П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подоб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Николай Евлампьич по углу проспекта Карла Либкнех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вно ему вывеска приглянулась. Как переименовали улицу, с тех пор мучился: как бы, мол, для себя такое название употре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нравилось слово «проспект». Четко так и делов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тут, на счастье, сын родился. Николай Евлампьич сразу же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церковные имена. Назову его обязательно Проспект Карла Либкнех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 в слезы, теща чуть с ума не сошла, знакомые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перся человек! Сколько ведь времени дожидался случая воспользоваться этим именем и вдруг отказаться! Н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чего не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олком стал отговаривать, комиссариат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же, мол, имя из трех слов? Берите, — говорят, — одно что-нибудь. Или Карла, или Либкнех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иколаю Евлампьичу главное — проспект.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у, — говорит, — первое: Просп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книжку и вписали: Проспек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w:t>
      </w:r>
      <w:r>
        <w:rPr>
          <w:rFonts w:cs="Times New Roman" w:ascii="Times New Roman" w:hAnsi="Times New Roman"/>
          <w:i/>
          <w:iCs/>
          <w:color w:val="auto"/>
          <w:sz w:val="20"/>
          <w:szCs w:val="20"/>
        </w:rPr>
        <w:t>1926›</w:t>
      </w:r>
    </w:p>
    <w:p>
      <w:pPr>
        <w:pStyle w:val="Level1"/>
        <w:rPr>
          <w:rFonts w:ascii="Times New Roman" w:hAnsi="Times New Roman" w:cs="Times New Roman"/>
          <w:color w:val="auto"/>
          <w:sz w:val="20"/>
          <w:szCs w:val="20"/>
        </w:rPr>
      </w:pPr>
      <w:r>
        <w:rPr>
          <w:rFonts w:cs="Times New Roman" w:ascii="Times New Roman" w:hAnsi="Times New Roman"/>
          <w:color w:val="auto"/>
        </w:rPr>
        <w:t>«ВО СУББОТУ, ДЕНЬ НЕНА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т пьянства огромная масса вреда, в этом могу лично распис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т человек рабочий и от станка, квалифицированный, так сказать, а между тем по сие время не мог обвязаться брачными у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по алкогольным моти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в прошлом году наклевывалась мне одна де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ебя симпатичная, идеологически выдержанная, то есть, как полагается, на своей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остоялось у нас единоличное соглашение, чтобы без религиозного дур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начили день для рос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 радостях, конечно, изрядно клюнул. Иду к невесте и — как будучи в соответственном состоянии — запел: «Во субботу, день ненастны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хожу до куплета:</w:t>
      </w:r>
    </w:p>
    <w:p>
      <w:pPr>
        <w:pStyle w:val="Poem"/>
        <w:rPr>
          <w:rFonts w:ascii="Times New Roman" w:hAnsi="Times New Roman" w:cs="Times New Roman"/>
          <w:color w:val="auto"/>
        </w:rPr>
      </w:pPr>
      <w:r>
        <w:rPr>
          <w:rFonts w:cs="Times New Roman" w:ascii="Times New Roman" w:hAnsi="Times New Roman"/>
          <w:color w:val="auto"/>
        </w:rPr>
        <w:t>Во зеленом да во садочке</w:t>
      </w:r>
    </w:p>
    <w:p>
      <w:pPr>
        <w:pStyle w:val="Poem"/>
        <w:rPr>
          <w:rFonts w:ascii="Times New Roman" w:hAnsi="Times New Roman" w:cs="Times New Roman"/>
          <w:color w:val="auto"/>
          <w:sz w:val="20"/>
          <w:szCs w:val="20"/>
        </w:rPr>
      </w:pPr>
      <w:r>
        <w:rPr>
          <w:rFonts w:cs="Times New Roman" w:ascii="Times New Roman" w:hAnsi="Times New Roman"/>
          <w:color w:val="auto"/>
        </w:rPr>
        <w:t>Соловей-пташка по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момент милицейский. И — за рукав. Я его — в ухо. Он меня — в у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онечно, выси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сидел, невеста моя и у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м году опять наклюнулась одна. Симпатичная. Идеология — в порядке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порешили без туману, а роспис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начили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черт принес брата из деревни, с самог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ыпили. Я ему про женитьбу, 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с тебя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тно, без излишней комментарии повел его в «В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ены» в «Баварию», из «Баварии» в «Вену». Опять в «Бава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одной из этих «Вен» я, как будучи в соответственном состоянии, затянул свою любимую: «Во суб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ак раз в том месте, где «соловей-пташка поет», подходит какой-то, вроде фашиста, и, конечно, бьет меня не очень тихо бокалом по мос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еделенно — волынка. Мы с братом — на него. А на нас — много. И за нас достаточно. Конечно, стулья, бутылки, горох — в к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с с братом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выписались, невеста мне объя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говорит, — расписавшись с Гришей-фрезеровщиком, а вы есть элемент пьющий и бессозн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вред-то алкогольный! Даже на брачные узы распростра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ейчас я по социальному положению — холост, могу и трудкнижку предъявить.</w:t>
      </w:r>
    </w:p>
    <w:p>
      <w:pPr>
        <w:pStyle w:val="Normal"/>
        <w:ind w:left="0" w:right="0" w:firstLine="432"/>
        <w:jc w:val="both"/>
        <w:rPr>
          <w:rFonts w:ascii="Times New Roman" w:hAnsi="Times New Roman" w:eastAsia="Verdana"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eastAsia="Verdana" w:cs="Times New Roman" w:ascii="Times New Roman" w:hAnsi="Times New Roman"/>
          <w:i/>
          <w:iCs/>
          <w:color w:val="auto"/>
          <w:sz w:val="20"/>
          <w:szCs w:val="20"/>
        </w:rPr>
        <w:t>‹</w:t>
      </w:r>
      <w:r>
        <w:rPr>
          <w:rFonts w:cs="Times New Roman" w:ascii="Times New Roman" w:hAnsi="Times New Roman"/>
          <w:i/>
          <w:iCs/>
          <w:color w:val="auto"/>
          <w:sz w:val="20"/>
          <w:szCs w:val="20"/>
        </w:rPr>
        <w:t>1926›</w:t>
      </w:r>
    </w:p>
    <w:p>
      <w:pPr>
        <w:pStyle w:val="Level1"/>
        <w:rPr>
          <w:rFonts w:ascii="Times New Roman" w:hAnsi="Times New Roman" w:cs="Times New Roman"/>
          <w:color w:val="auto"/>
          <w:sz w:val="20"/>
          <w:szCs w:val="20"/>
        </w:rPr>
      </w:pPr>
      <w:r>
        <w:rPr>
          <w:rFonts w:cs="Times New Roman" w:ascii="Times New Roman" w:hAnsi="Times New Roman"/>
          <w:color w:val="auto"/>
        </w:rPr>
        <w:t>ЛЕБ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о, в наш уездный куролесовский кооператив «Луч Свободы» загля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ятериков, заве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есть… Конверты, бумага почтов… то есть курительная, сахар, извиняюсь, — песок. А вот пудра «Лебедь» наивысшего качества. Освежение от ей получается и блеск лицу, вроде как сапог от гута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те к лешему! Тут, можно сказать, штаны на мясе проедаем, дерут, подлецы, почем зря, а ты с «Лебе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праздниками набьются в 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ериков! Что у тебя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ндаши химичные, кнопки. Опять же пудра, как ее? «Лебедь». Осве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ись ты с этой «Лебедью», знаешь куда? Эх ты, «Леб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Лебедем и звали. Многие и фамилию забыли. Не раз даже и письма получал, адресованные так: «Г. Куролесов, кооператив «Луч Свободы», заведующему, товарищу Егору Егорычу Лебе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эта кличка Пятерикова бесила: раздражался, огрызался, а потом прив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Леб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ятериков закрутил любовь с одной девицей, с Кат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шло дело уже почти до загса, как вдруг Катенька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Егор Егорыч, вас лебедем драз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ериков не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тенька, вовсе не дразнят, а наоборот. Вид у меня, знаете, лебединый. Гордый, и походка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тенька — щепетильная. Губку над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неприятно. Ответственное лицо, и вдруг — птица. Вы, Егор Егорыч, должны это аннулировать, а то мне стыдно. Мы как-то с вами гуляем, а люди говорят: «С Лебедем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разговора Пятериков не спал две ночи и потерял апп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человек неглупый, сообразил: «Пока кооператив на ноги не подниму, все будут Лебедем в глаза тыкать. Помрешь, так на кресте какая-нибудь сволочь напишет: „Лебедь</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ялся Пятериков за дело: по шестнадцать часов в сутки стал работать: на склад поедет, со слезами товар выпрашивает, а когда нужно — по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оператив начал постепенно под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ериков стал и с мясом, и с хлебом, и с рафинадом. Целые дни крутится — только весы по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 старой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Лебедь, манной двести г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йте уважение к личности. Я имя собственное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получил письмо, адресованное уже не Лебедю, а Егору Егорычу Лебедеву, облегченно вздохнул и подумал: «Скоро будут Пятериковым звать, уже недолго осталось».</w:t>
      </w:r>
    </w:p>
    <w:p>
      <w:pPr>
        <w:pStyle w:val="Normal"/>
        <w:ind w:left="0" w:right="0" w:firstLine="432"/>
        <w:jc w:val="both"/>
        <w:rPr>
          <w:rFonts w:ascii="Times New Roman" w:hAnsi="Times New Roman" w:eastAsia="Verdana"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eastAsia="Verdana" w:cs="Times New Roman" w:ascii="Times New Roman" w:hAnsi="Times New Roman"/>
          <w:i/>
          <w:iCs/>
          <w:color w:val="auto"/>
          <w:sz w:val="20"/>
          <w:szCs w:val="20"/>
        </w:rPr>
        <w:t>‹</w:t>
      </w:r>
      <w:r>
        <w:rPr>
          <w:rFonts w:cs="Times New Roman" w:ascii="Times New Roman" w:hAnsi="Times New Roman"/>
          <w:i/>
          <w:iCs/>
          <w:color w:val="auto"/>
          <w:sz w:val="20"/>
          <w:szCs w:val="20"/>
        </w:rPr>
        <w:t>1926›</w:t>
      </w:r>
    </w:p>
    <w:p>
      <w:pPr>
        <w:pStyle w:val="Level1"/>
        <w:spacing w:before="288" w:after="0"/>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ГАРМОНИСТ СУВОРОВ</w:t>
      </w:r>
    </w:p>
    <w:p>
      <w:pPr>
        <w:pStyle w:val="Level1"/>
        <w:spacing w:before="0" w:after="288"/>
        <w:rPr>
          <w:rFonts w:ascii="Times New Roman" w:hAnsi="Times New Roman" w:cs="Times New Roman"/>
          <w:i/>
          <w:i/>
          <w:iCs/>
          <w:color w:val="auto"/>
        </w:rPr>
      </w:pPr>
      <w:r>
        <w:rPr>
          <w:rFonts w:cs="Times New Roman" w:ascii="Times New Roman" w:hAnsi="Times New Roman"/>
          <w:b w:val="false"/>
          <w:bCs w:val="false"/>
          <w:i/>
          <w:iCs/>
          <w:color w:val="auto"/>
          <w:sz w:val="20"/>
          <w:szCs w:val="20"/>
        </w:rPr>
        <w:t>Повесть</w:t>
      </w:r>
    </w:p>
    <w:p>
      <w:pPr>
        <w:pStyle w:val="Epigraph"/>
        <w:jc w:val="right"/>
        <w:rPr>
          <w:rFonts w:ascii="Times New Roman" w:hAnsi="Times New Roman" w:cs="Times New Roman"/>
          <w:color w:val="auto"/>
        </w:rPr>
      </w:pPr>
      <w:r>
        <w:rPr>
          <w:rFonts w:cs="Times New Roman" w:ascii="Times New Roman" w:hAnsi="Times New Roman"/>
          <w:i/>
          <w:iCs/>
          <w:color w:val="auto"/>
        </w:rPr>
        <w:t>Моей дочери Валентине</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 речушка, не то канава. Узкая. Вонючая. С нефтью, плавающей на поверхности. Берега завалены мусором. Из мусора, местами, пробивается ромашка, не с белыми лепестками, на которой гадают «любит — не любит», а зелено-желтая, шариками, крепко пахну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ка имеет название и обозначена на карте города, но окрестные жители зовут ее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двух царях, последнем и предпоследнем, и при республике одно ей имя — Негодя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ее в деревянном домике жила вдова, прачка Прасковья Кудряшова, или, как ее все звали, тетя Паша. Снимала она квартиру из двух маленьких комнат и кухни. В одной комнате — сама, в другой — жи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зазаставский квартал знал тетю Пашу, но еще больше ее жильца. Старики и молодежь, приятели и, наоборот, враги жильца тети Паши — все сходились в одном мнении о нем. Именно, что он ценил себя чересчур выс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если, например, верить истории — полководец Суворов, в досужее от ратных дел время, где-то у себя в селе Кончанском играл с ребятишками в бабки, а вот жилец тети Паши, тоже Суворов, только Женя и, конечно, уж не генералиссимус, а гармонист, был о себе мнения более высокого, чем его знаменитый однофами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говоря уже о том, что не играл с парнишками ни в выбивку, ни в орлянку, но даже пиво пил не с каждым из зна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уворов, присаж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внимательно оглядит компанию и от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нибудь из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Женя? Со мной не желаешь?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удитория не соответ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недолюбливавшие Суворова подсмеивались над ним з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дится Женька, что на свет на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зможно, в этом была своя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дной стороны, Суворову было чем гордиться: известный, когда-то, гармонист, награжденный жетонами за игру; две польки его сочинения были наиграны на граммофонные пластинки. Для гармониста это не фунт изюма! Этим и гордись! Но зачем гордиться пустяками: серебряными часами с тремя крышками, русским костю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часы давно вышли из моды, а в поддевке, шароварах и лакированных сапогах к месту выступать на подмостках и не иначе как с гармонией. А Женя в таком костюме — не только на подмостках, но и на улицах Ленин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вое он ценил очень высоко. Любил свою фамилию. И сочетание громкой этой фамилии с детским «Женя» не казалось ему смешным. Свою комнату, выходившую окном на Негодяевку, он меблировал долго и с любовью, а после приглашал знакомых и хвастался наивно, как дикарь, нацепивший на себя зараз двое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а обстановочка, а? Изящ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оглядывал комнату и недоум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ать с чехлами на спинках, высоко взбитая постель охвачена нежно-розовым одеялом плотно, без единой складочки; подушки — пирамидкою, на верхней — кружевная покрышка; над кроватью — вышитый бисером, бархатный башмачок для часов; на комоде туалетное зеркало, вазы с бумажными розанами, одеколон, пудра, гребенки — все в строгом порядке; на окне, полузадернутом канареечного цвета занавескою, — герань, бальзамин, бархатцы; в углу — икона, зеленая лампадка, пучок вербы, фарфоровое пасхальное яй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а? — потирал руки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неопределенно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важн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хоже, поди, что живем «на окраине где-то города», а? Можем, друже, устроиться с комфортом, можем, елочки зел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исходительно похлопывал гостя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кто-нибудь, более прямой,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ешь, Женя, что у тебя. То ли монастырь, то ли черт знает что! Образа вот, яи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раздра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ичко! Это не для веры, а для своего удовольствия. Иной раз, в часы досуга, смотришь на икону с яичком и невольно вспоминаешь золотые дни минувшего детства. И станет на душе приятно, трогательно. Позабудешь, это, окружающую обстановку и витаешь в надзвездном мире, так сказать, «без руля и без ветрил». А ты — «монастырь»! Чудак, елочки зел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уясь, рылся в карманах шаровар, доставал деревянный портсигар и спичечный коробок в жестяной спичечнице. Гость смущенно оправ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ня, вот о чем. Ты, значит, считаешься первеющий гармонист. А комната у тебя, как у барышни у молоденькой. Ты не сердись, ведь я не в насм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внимательно разглядывал потертый рисунок скачущей тройки на крышке портсигара, затем поднимал глаза на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 вы, кажется, кончили? Прекрасно!.. Со своей стороны, должен сказать нижеследующее: согласен с тем, что я гармонист единственный в своем роде. Прямо, можно так выразиться, профессор-самородок. Но наряду с этим обладаю душевным благородством, невзирая на то, что происхожу из пролетариата. Короче говоря, отец имел не что иное, как басонную мастерскую. Благородство же мое заключается в стремлении ко всему нежному и изящ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мягчаясь, дотрагивался до руки гостя тонкими пальцами, искривленными от долголетней игры на гармо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же! Я знаю, многие теряются в мучительных догадках: почему, дескать, Женя Суворов, старый заслуженный гармонист, человек умный и всесторонне начитанный, вращается среди этой минорной обстановки? Думаете, небось, — гордость, фасон? Ничего подобного! Людям не понять, что только среди этих невинных цветочков и яичек я всецело отдыхаю душою. Не надо кидать мне упреков в аристократизме. Весь окружающий комфорт необходим мне для вдохновения таланта. Меня не вдохновляют бурные потоки уличного движения. Только в этой изящной комнате с видом на одинокую речку я создам что-либо более грандиозное, чем созданные в свое время вещи, то есть общеизвестные польки «Чародейка» и «Лесные ландыши», исполняемые даже граммоф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я гостя,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дость во мне есть, люди говорят безошибочно. А только человек я на редкость корректный. Прямо, можно сказать, дамск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любил много и красиво говорить. Как-то тетя Паша, при первом с ним знакомстве, заметила о его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ежнее время тут, в Катерингофе, песенники завсегда ходили в такой же вот одеж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грустно улыбнулся, покачал головою и заговорил длинно и гладко, словно чи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сковья Петровна, несколько искажаете факты действительности. Песенники отнюдь не носили поддевок. Поддевка как таковая являлась необходимым туалетом запевалы хора песенников, а равным образом — сольного гармониста. А песенники выступали, в общем и целом, в плисовых безрукавках и таких же шароварах, а головным убором им служили ямщицкие шапки, короче говоря, шапка круглой формы, с плоским дном, украшенная вокруг тулейки перьями павлиньего хв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й умной и обстоятельной речью Суворов раз навсегда покорил сердце, ум и волю наивной, мягкосердечной тети П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он у меня, — рассказывала она знакомым женщинам, — ну прямо, как из кранта льет. И все к слову, и все к месту, и все по-уче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не любил говорить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свою гармонию называл не просто гармонью или баяном, а непремен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роматическая гармония «баян».</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жедневно, к шести вечера, Суворов отправлялся играть в ресторан «Са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он обычным шагом, мелким и неторопливым, слегка шаркая подошвами мягких лакированных сапог. Словно танц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вой руке — гармония в шагреневом футля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 ее Суворов осторожно, как ведро с вод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ражение лица у него было томное: глаза прищурены, губы, выпяченные как бы для поцелуя, приподнимали рыжеватые колечки усов к большому, с крупными рябинами, 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на приветствия знакомых Суворов не раскланивался и не подавал руки, а вскидывал голову и каким-то особенным благословляющим жестом подносил руку к козырьку фур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кто-нибудь окли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ратов»,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чал, пожимая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в «Саратов» на мгновение останавливался, разглядывая пеструю афишу, где он изображался румяным черноусым красавцем, играющим на «череп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сторане томное выражение лица Суворова сменялось недоступным и строгим. И только на поклоны отвечал так же благословля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страде Суворов держался еще недоступнее: не отвечал на приветствия даже лучших друзей, играя, не ерзал на стуле, не наклонял уха над баяном, не держал такта притоптыванием, а сидел как изваянный, недвижно глядя поверх голов сидящих за столикам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было, что он не трактирный музыкант, а жрец, совершающий неведомый риту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печатление усиливалось при виде разостланной на его коленях не простой подстилки, суконной или сатиновой, как у всех гармонистов, а малинового бархата, с бахромою и с каким-то зеленым и золотым ши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бы кто пристальнее вгляделся в устремленные мимо людей глаза Суворова — не поверил бы ни его торжественной осанке, ни бархатному, с золотом и бахромою, плату и удивился бы, что человек с такими глазами сочинял когда-то веселые польки и только что играл бодрый марш прославленной республиканской кон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Суворова, большую часть жизни видевшие одно и то же: чадные трактирные комнаты, столики, пьяных, — глаза были безотрадные, опустошенные, как осенние ов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глаза встречаются у людей, годами сидящих в тю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же, вероятно, были у алхим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посетители «Саратова» видели Суворова не таким, каким он бывал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л он в зал не томно-танцующей походкою, а порывистою, немного бесшабашною. Здороваясь, не благословлял, а попросту кивал головою или даже подавал руку. У некоторых столов останавливался, разговаривал, весело смеясь. Вертелся на беспокойных ногах, то и дело откидывал то одну, то другую полу подд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гру начинал не сразу, «с подсчета», как постоянно, а усаживался на стуле плотно и решительно, наклонял голову над баяном и долго, задумчиво смотрел в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чинал тихо наигрывать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ки всплывали, задумчивые. Вздыхали басы, тоже словно думая, вспоминая давнее, забы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ки — не полные, отрывистые, смутные, казалось, искали что-то потерянное и не могли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уворов встряхивал желтыми, подстриженными в кружок, волосами, укреплял на коленях ба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ась настоящая игр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живлялись сидящие за столами, топали в такт, поднимали вверх стаканы. Кто-то пел сиплым, немолодым голосом:</w:t>
      </w:r>
    </w:p>
    <w:p>
      <w:pPr>
        <w:pStyle w:val="Poem"/>
        <w:rPr>
          <w:rFonts w:ascii="Times New Roman" w:hAnsi="Times New Roman" w:cs="Times New Roman"/>
          <w:color w:val="auto"/>
        </w:rPr>
      </w:pPr>
      <w:r>
        <w:rPr>
          <w:rFonts w:cs="Times New Roman" w:ascii="Times New Roman" w:hAnsi="Times New Roman"/>
          <w:color w:val="auto"/>
        </w:rPr>
        <w:t>На берегу сидит девица,</w:t>
      </w:r>
    </w:p>
    <w:p>
      <w:pPr>
        <w:pStyle w:val="Poem"/>
        <w:rPr>
          <w:rFonts w:ascii="Times New Roman" w:hAnsi="Times New Roman" w:cs="Times New Roman"/>
          <w:color w:val="auto"/>
        </w:rPr>
      </w:pPr>
      <w:r>
        <w:rPr>
          <w:rFonts w:cs="Times New Roman" w:ascii="Times New Roman" w:hAnsi="Times New Roman"/>
          <w:color w:val="auto"/>
        </w:rPr>
        <w:t>Она шелками шьет платок.</w:t>
      </w:r>
    </w:p>
    <w:p>
      <w:pPr>
        <w:pStyle w:val="Poem"/>
        <w:rPr>
          <w:rFonts w:ascii="Times New Roman" w:hAnsi="Times New Roman" w:cs="Times New Roman"/>
          <w:color w:val="auto"/>
        </w:rPr>
      </w:pPr>
      <w:r>
        <w:rPr>
          <w:rFonts w:cs="Times New Roman" w:ascii="Times New Roman" w:hAnsi="Times New Roman"/>
          <w:color w:val="auto"/>
        </w:rPr>
        <w:t>Работа чудная такая,</w:t>
      </w:r>
    </w:p>
    <w:p>
      <w:pPr>
        <w:pStyle w:val="Poem"/>
        <w:rPr>
          <w:rFonts w:ascii="Times New Roman" w:hAnsi="Times New Roman" w:cs="Times New Roman"/>
          <w:color w:val="auto"/>
          <w:sz w:val="20"/>
          <w:szCs w:val="20"/>
        </w:rPr>
      </w:pPr>
      <w:r>
        <w:rPr>
          <w:rFonts w:cs="Times New Roman" w:ascii="Times New Roman" w:hAnsi="Times New Roman"/>
          <w:color w:val="auto"/>
        </w:rPr>
        <w:t>А шелку все недоста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Уж ты, сад!..» Сыграй. «Уж ты,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коловскую тр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еня играл. И пели во всех концах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рывах Суворов опять толкался у столов, размахивая полами поддевки, беспрерывно 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яные старики лезли к нему со стаканами, говорили растроганно, по-пьяному кривя 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Ми-лай! Хорошие песни знаешь, стари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откидывал полу, мелко 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жива старая гвардия, а? Елочки зел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е дни Суворова любили. Он становился доступным, душевным. Пил с кем попало, принимал угощения за заказанную игру, тогда как в другое время брал «сухим», то есть деньгами или же нераскупоренными бутылками пива, которое сдавал, со скидкою, обратно, в буф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е дни и хозяин «Саратова», Иван Захарыч Лодочников, седой человек с черными молодыми глазами, ходил легко, возбужденно, самодовольно потирая руки и ласково глядя на Сув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Захарыч знал, что посетителей в дни суворовского запоя ходит больше, чем обыкновенно, что Суворов играет почти без передышки, и заработанные деньги обязательно оставит в его, лодочниковском, буф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после закрытия «Саратова», Суворова увозили куда-нибудь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е дни только один человек страдал и боялся за него. Это — тетя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валилась у нее из рук. Целыми днями она теплила лампадки в своей и суворовской комнат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 ночам видела страшные сны: Суворова убивают грабители, раздевают, забирают гармонию.</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а пасхальной неделе Суворов, скуки ради, перечитывал тетрадь, озаглавленную «Различные мысли и сочинения Евгения Никаноровича Суворова, составленные в минуту жизни трудную, а также в часы досуг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йдя до любимого стихотворения «Течение моей жизни», он закрыл дверь на задвижку и, стоя перед зеркалом, начал читать вслух:</w:t>
      </w:r>
    </w:p>
    <w:p>
      <w:pPr>
        <w:pStyle w:val="Poem"/>
        <w:rPr>
          <w:rFonts w:ascii="Times New Roman" w:hAnsi="Times New Roman" w:cs="Times New Roman"/>
          <w:color w:val="auto"/>
        </w:rPr>
      </w:pPr>
      <w:r>
        <w:rPr>
          <w:rFonts w:cs="Times New Roman" w:ascii="Times New Roman" w:hAnsi="Times New Roman"/>
          <w:color w:val="auto"/>
        </w:rPr>
        <w:t>Моя фамилия Суворов</w:t>
      </w:r>
    </w:p>
    <w:p>
      <w:pPr>
        <w:pStyle w:val="Poem"/>
        <w:rPr>
          <w:rFonts w:ascii="Times New Roman" w:hAnsi="Times New Roman" w:cs="Times New Roman"/>
          <w:color w:val="auto"/>
        </w:rPr>
      </w:pPr>
      <w:r>
        <w:rPr>
          <w:rFonts w:cs="Times New Roman" w:ascii="Times New Roman" w:hAnsi="Times New Roman"/>
          <w:color w:val="auto"/>
        </w:rPr>
        <w:t>Евгений Никанорыч — по отцу.</w:t>
      </w:r>
    </w:p>
    <w:p>
      <w:pPr>
        <w:pStyle w:val="Poem"/>
        <w:rPr>
          <w:rFonts w:ascii="Times New Roman" w:hAnsi="Times New Roman" w:cs="Times New Roman"/>
          <w:color w:val="auto"/>
        </w:rPr>
      </w:pPr>
      <w:r>
        <w:rPr>
          <w:rFonts w:cs="Times New Roman" w:ascii="Times New Roman" w:hAnsi="Times New Roman"/>
          <w:color w:val="auto"/>
        </w:rPr>
        <w:t>Сейчас я без особых сборов</w:t>
      </w:r>
    </w:p>
    <w:p>
      <w:pPr>
        <w:pStyle w:val="Poem"/>
        <w:rPr>
          <w:rFonts w:ascii="Times New Roman" w:hAnsi="Times New Roman" w:cs="Times New Roman"/>
          <w:color w:val="auto"/>
        </w:rPr>
      </w:pPr>
      <w:r>
        <w:rPr>
          <w:rFonts w:cs="Times New Roman" w:ascii="Times New Roman" w:hAnsi="Times New Roman"/>
          <w:color w:val="auto"/>
        </w:rPr>
        <w:t>О своей жизни сообщу.</w:t>
      </w:r>
    </w:p>
    <w:p>
      <w:pPr>
        <w:pStyle w:val="Poem"/>
        <w:rPr>
          <w:rFonts w:ascii="Times New Roman" w:hAnsi="Times New Roman" w:cs="Times New Roman"/>
          <w:color w:val="auto"/>
        </w:rPr>
      </w:pPr>
      <w:r>
        <w:rPr>
          <w:rFonts w:cs="Times New Roman" w:ascii="Times New Roman" w:hAnsi="Times New Roman"/>
          <w:color w:val="auto"/>
        </w:rPr>
        <w:t>Как бесподобный музыкант,</w:t>
      </w:r>
    </w:p>
    <w:p>
      <w:pPr>
        <w:pStyle w:val="Poem"/>
        <w:rPr>
          <w:rFonts w:ascii="Times New Roman" w:hAnsi="Times New Roman" w:cs="Times New Roman"/>
          <w:color w:val="auto"/>
        </w:rPr>
      </w:pPr>
      <w:r>
        <w:rPr>
          <w:rFonts w:cs="Times New Roman" w:ascii="Times New Roman" w:hAnsi="Times New Roman"/>
          <w:color w:val="auto"/>
        </w:rPr>
        <w:t>Я и жетоны получал,</w:t>
      </w:r>
    </w:p>
    <w:p>
      <w:pPr>
        <w:pStyle w:val="Poem"/>
        <w:rPr>
          <w:rFonts w:ascii="Times New Roman" w:hAnsi="Times New Roman" w:cs="Times New Roman"/>
          <w:color w:val="auto"/>
        </w:rPr>
      </w:pPr>
      <w:r>
        <w:rPr>
          <w:rFonts w:cs="Times New Roman" w:ascii="Times New Roman" w:hAnsi="Times New Roman"/>
          <w:color w:val="auto"/>
        </w:rPr>
        <w:t>И повсеместно каждый граммофон</w:t>
      </w:r>
    </w:p>
    <w:p>
      <w:pPr>
        <w:pStyle w:val="Poem"/>
        <w:rPr>
          <w:rFonts w:ascii="Times New Roman" w:hAnsi="Times New Roman" w:cs="Times New Roman"/>
          <w:color w:val="auto"/>
        </w:rPr>
      </w:pPr>
      <w:r>
        <w:rPr>
          <w:rFonts w:cs="Times New Roman" w:ascii="Times New Roman" w:hAnsi="Times New Roman"/>
          <w:color w:val="auto"/>
        </w:rPr>
        <w:t>Мои польки исполнял.</w:t>
      </w:r>
    </w:p>
    <w:p>
      <w:pPr>
        <w:pStyle w:val="Poem"/>
        <w:rPr>
          <w:rFonts w:ascii="Times New Roman" w:hAnsi="Times New Roman" w:cs="Times New Roman"/>
          <w:color w:val="auto"/>
        </w:rPr>
      </w:pPr>
      <w:r>
        <w:rPr>
          <w:rFonts w:cs="Times New Roman" w:ascii="Times New Roman" w:hAnsi="Times New Roman"/>
          <w:color w:val="auto"/>
        </w:rPr>
        <w:t>И вот хочу определенно</w:t>
      </w:r>
    </w:p>
    <w:p>
      <w:pPr>
        <w:pStyle w:val="Poem"/>
        <w:rPr>
          <w:rFonts w:ascii="Times New Roman" w:hAnsi="Times New Roman" w:cs="Times New Roman"/>
          <w:color w:val="auto"/>
        </w:rPr>
      </w:pPr>
      <w:r>
        <w:rPr>
          <w:rFonts w:cs="Times New Roman" w:ascii="Times New Roman" w:hAnsi="Times New Roman"/>
          <w:color w:val="auto"/>
        </w:rPr>
        <w:t>Жизнь стихами описать.</w:t>
      </w:r>
    </w:p>
    <w:p>
      <w:pPr>
        <w:pStyle w:val="Poem"/>
        <w:rPr>
          <w:rFonts w:ascii="Times New Roman" w:hAnsi="Times New Roman" w:cs="Times New Roman"/>
          <w:color w:val="auto"/>
        </w:rPr>
      </w:pPr>
      <w:r>
        <w:rPr>
          <w:rFonts w:cs="Times New Roman" w:ascii="Times New Roman" w:hAnsi="Times New Roman"/>
          <w:color w:val="auto"/>
        </w:rPr>
        <w:t>Как жил роскошно, а иной раз скромно,</w:t>
      </w:r>
    </w:p>
    <w:p>
      <w:pPr>
        <w:pStyle w:val="Poem"/>
        <w:rPr>
          <w:rFonts w:ascii="Times New Roman" w:hAnsi="Times New Roman" w:cs="Times New Roman"/>
          <w:color w:val="auto"/>
        </w:rPr>
      </w:pPr>
      <w:r>
        <w:rPr>
          <w:rFonts w:cs="Times New Roman" w:ascii="Times New Roman" w:hAnsi="Times New Roman"/>
          <w:color w:val="auto"/>
        </w:rPr>
        <w:t>Но не хочу себя я выдвигать.</w:t>
      </w:r>
    </w:p>
    <w:p>
      <w:pPr>
        <w:pStyle w:val="Poem"/>
        <w:rPr>
          <w:rFonts w:ascii="Times New Roman" w:hAnsi="Times New Roman" w:cs="Times New Roman"/>
          <w:color w:val="auto"/>
        </w:rPr>
      </w:pPr>
      <w:r>
        <w:rPr>
          <w:rFonts w:cs="Times New Roman" w:ascii="Times New Roman" w:hAnsi="Times New Roman"/>
          <w:color w:val="auto"/>
        </w:rPr>
        <w:t>Я не какой-нибудь святой, конечно,</w:t>
      </w:r>
    </w:p>
    <w:p>
      <w:pPr>
        <w:pStyle w:val="Poem"/>
        <w:rPr>
          <w:rFonts w:ascii="Times New Roman" w:hAnsi="Times New Roman" w:cs="Times New Roman"/>
          <w:color w:val="auto"/>
        </w:rPr>
      </w:pPr>
      <w:r>
        <w:rPr>
          <w:rFonts w:cs="Times New Roman" w:ascii="Times New Roman" w:hAnsi="Times New Roman"/>
          <w:color w:val="auto"/>
        </w:rPr>
        <w:t>Живу, кучу, бываю даже пьян,</w:t>
      </w:r>
    </w:p>
    <w:p>
      <w:pPr>
        <w:pStyle w:val="Poem"/>
        <w:rPr>
          <w:rFonts w:ascii="Times New Roman" w:hAnsi="Times New Roman" w:cs="Times New Roman"/>
          <w:color w:val="auto"/>
        </w:rPr>
      </w:pPr>
      <w:r>
        <w:rPr>
          <w:rFonts w:cs="Times New Roman" w:ascii="Times New Roman" w:hAnsi="Times New Roman"/>
          <w:color w:val="auto"/>
        </w:rPr>
        <w:t>Но мой успех, друзья, пред вами обеспечен,</w:t>
      </w:r>
    </w:p>
    <w:p>
      <w:pPr>
        <w:pStyle w:val="Poem"/>
        <w:rPr>
          <w:rFonts w:ascii="Times New Roman" w:hAnsi="Times New Roman" w:cs="Times New Roman"/>
          <w:color w:val="auto"/>
          <w:sz w:val="20"/>
          <w:szCs w:val="20"/>
        </w:rPr>
      </w:pPr>
      <w:r>
        <w:rPr>
          <w:rFonts w:cs="Times New Roman" w:ascii="Times New Roman" w:hAnsi="Times New Roman"/>
          <w:color w:val="auto"/>
        </w:rPr>
        <w:t>Пока со мной мой друг — баян.</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ртистически раскланялся перед зеркалом, приложив тетрадь к груди. Отыскал еще стихотворение «Миноры любви» и, томно закрыв глаза, с чувством прочел первую строчку:</w:t>
      </w:r>
    </w:p>
    <w:p>
      <w:pPr>
        <w:pStyle w:val="Poem"/>
        <w:rPr>
          <w:rFonts w:ascii="Times New Roman" w:hAnsi="Times New Roman" w:cs="Times New Roman"/>
          <w:color w:val="auto"/>
          <w:sz w:val="20"/>
          <w:szCs w:val="20"/>
        </w:rPr>
      </w:pPr>
      <w:r>
        <w:rPr>
          <w:rFonts w:cs="Times New Roman" w:ascii="Times New Roman" w:hAnsi="Times New Roman"/>
          <w:color w:val="auto"/>
        </w:rPr>
        <w:t>Я люблю миноры нежной ласк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 в дверь заставил его прервать чтение. Поспешно спрятал тетрадь в ящик ком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учали громче, нетерпел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унду 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оправил на комоде кружевную салфетку, потом уже отвори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ями оказались старый знакомый Чайкин, бывший плясун хора песенников Травкина, и какой-то мальчу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луша, друг! Сколько лет, сколько зим! — воскликнул Суворов, целуясь с прия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кин снял фуражку, вытер платком лысину, обвел глазами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ты с барышней запер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лся к пар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Евся! В ногах правды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ел на краешек стула, содрал с головы кепку, пригладил светл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ственник? — кивнул на него Су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Володи, на манер серой лошади! — ответил Чайкин, морщась и старательно вытирая потную рубцеватую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такой же балагур, Павел Степаныч! — засмеялся Су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Женька! — сказал вдруг Чайкин серьезно. — Не будем зря лясы точить. Есть, так сказать, конкретное предложение. Этот вот парнишка — мой двоюродный племяш. Мальчишка не балованный. Не пьет, не курит, к девчонкам не приучен. Хочу пустить его по своей старой специальности. Занимался с ним полгода. Еще несколько уроков — и будет плясать, как бог. Да чего? Ты, Женя, исполни «Барыню» или что там такое, а он спляшет. Можно в кухне, там места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уган быстро поднялся, расстегнул пиджак, выставил правую ногу, подпер левой рукой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слегка дотронулся до руки Чайкина и заговорил мягко, но убе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 Разрешите снести фактическую поправку в только что внесенное вами предложение. Дело в следующем: оценивать талант юного артиста нет надобности, так как из твоей речи, Павлуша, видно, что он является твоим непосредственным учеником, следовательно, ты как спец в данной области несешь ответственность за свои слова. Рассматривать же работу молодого человека через призму праздного любопытства предоставим массе, не посвященной в тайны артистическо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поднялся, оперся о стол руками, при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 о себе, что похож на оратора. Продолжал, силясь придать голосу оттенок величественной гр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товарищ! Вам более, чем кому-нибудь, известно, что под мою «Барыню» и «Во саду ли» выступали как вы сами, так и другие индивидуумы, яснее говоря — ваши товарищи по профессии. Не будем останавливаться на многих именах, огласим наиболее громкие: Сеня Приветов — классический исполнитель «Трепака», «Казачка» и тому подобных танцев — гастролировал со мною по городам, расположенным на живописных берегах Волги. Вкратце, назовем хотя бы Нижний Новгород. Затем, под мою игру покойный Бархатов Сережа пожинал лавры здесь, в северной столице, в частности на сцене Петровского парка. Наконец, опять же благодаря меня, на Ирбитской ярмарке взошла звезда несравненного, тоже покойничка, Игнаши Плюхина. Впрочем, комментарии излишни. Я думаю, имя Суворова само говорит з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шел от стола, засунув руки в карманы шар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Женька! — сказал, воспользовавшись паузой, Чайкин, но Суворов, приятно улыбаясь, сделал предупредительный жест ру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 дорогой товарищ! Я еще не кончил. Итак, перед нами молодой талант! Прекрасно! Но покажите мне его при свете рампы, оденьте его в костюм, соответствующий моменту. Нельзя же так: «Сыграй, мол, Женька, а он спляшет!» Что за кустарное производство? Что за обывательский под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л с неподдельной горе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Чайкин, Чайкин! Все эти дефекты происходят оттого, что ты отошел от нашего общего дела. Сам неоднократно заявлял, что занимаешься уже давно сапожным ремеслом и, мало того, даже считаешь его своей основной профессией. Стыдно, милый, так опускаться! С гордостью могу сказать о себе, что лишь один я из всей стаи славных по-прежнему незыблемо стою на страже изящного искус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ково погладил лежащую на стуле гармонь, сказал с дрожью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тебе не изменю, подруга дней моих суровых, голубка дивная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мигнул и добавил уже весело и не без бахва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м, друже, блеснуть красноречием, а? Видишь, и литературкою, где надо, щегольнули, стишатами, елочки зеленые! Не сердись, Павел, обыватель мой разлюбезный! За прошлое я тебя ценю и ув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адил Чайкина по плечу так же ласково, как только что гладил гармонь. Тот стряхнул его руку, сказал раздра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тебя знает, Женька! Что ты за человек! Я еще рта не успел раскрыть, а он уже залился курским соловьем. Да пойми ты, чудак-рыбак, что я привел Евку вовсе не плясать. Я же тебе определенно сказал, что имею конкретное предложение. А ты мне поешь арию французского напева. Голова с моз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пожал плечами, произнес сухо, офици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рудитесь внести ваше конкретное предложение, уважаемы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ился к пареньку, стоявшему все в той же выжидающей позе, с рукою, упертой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те, милейший! Демонстрирования танцев пока не пред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сел. Лицо его из розового стало пунцовым. Суворов сказал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рогой, не смущайтесь! У нас с Павлом Степанычем специальная беседа. Так сказать, прения сторон на почве профессиональных разноглас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уган покраснел гуще, затеребил к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кин нервн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слушал внимательно. Понял из слов Чайкина, что тот предлагает выступать с его племянником. Последний в качестве пляс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брат, верное! Вдвоем вы можете не только в трактирах, но и в театрах работать, да и опять же по городам, на гастроли. На одну гармозу и то идет публика, а ежели с пляскою — пачками повалит. Особливо в прови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взволнованно заходил своим мелким танцующим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рогой друг, абсурд! Я исключительно одной своей игрою влияю на окружающую среду. Кто в театрах танцевал мою «Чародейку» или «Лесные ландыши»? Никто! А найди хоть один граммофон, который бы их не исполнял. Мне приятель рассказывал — слышал мои «Лесные ландыши» в трактире, чуть не на самом Северном полюсе, ну да — в Архангельске. Завели, говорит, граммофон. Тьфу, говорит, мать честная, Женькины «Ланд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л задумчиво и как бы с гру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судьба всех знаменитостей. Вот Пушкин, писатель, когда-когда помер, а книжки его и посейчас существуют. Сам недавно читал. Так и мы сейчас вот беседуем, а где-нибудь, за границей, граммофоны исполняют мои польки. Буржуазия, поди, массу граммофонов за границу-то повыв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ж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авлушка! Скажем, в Париже: шумит, это, ночной Марсель, то есть река такая, вроде как у нас Нева. Автомобили, это, экипажи, огни фонарей. А в ресторане — по-ихнему ресторан — отель-де-Пари — сидит, скажем, парочка: он и она. Определенно французы. А граммофон исполняет мою «Чародейку». Она — кавалеру: «Ах, какой шикарный фокстрот!» А шестерка, по-ихнему, понятно, гарсон: «Ничего подобного, мадам-с! Это не фокстрот, а полька «Чародейка» знаменитого русского гармониста Евгения Сув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хлопнул руками по коленам, шумн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а! Елочки зеленые! Ловко? Г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льчуган широко улыбнулся, блестя светлыми зубами и румя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айкин досадливо с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ботало, прости господи! С тобой, Женька, честное слово, нельзя вести деловые разговоры. Брось ты свои граммофоны! Граммофоны и публика — две большие разницы. Публике давай не только для уха, а и для глаз. Как ты превосходно ни играй, но если еще разнообразить репертуар пляскою — это уже пл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у нравилось предложение Чай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ам недавно искал хорошего плясуна, но сейчас «выдерживал марку». И потому сказал серьезным делов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идея, Павел, мне совершенно ясна. Но мне нужно время обмозговать ее. Взвесить все «за» и «против», понял? А молодой человек тем временем закончит полный курс. Если соглашусь — извещу письменно. Адрес тот же?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я гостей, добав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инципиально я согласен, но необходимо выполнить некоторые формальности.</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люди, придающие огромное значение самым пустяшным своим поступкам и действ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чихнут — так и то словно сделали всемирное откр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аким людям принадлежал и Су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о, во время попойки, кто-нибудь зам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ты, Женя, и пить-то разучился. А ты хлещешь куда с доб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наполнял стопку пивом, выпивал, не отрываясь, чмокал донышко, затем победоносно оглядывал присут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сь пить у Суворова! Молодые еще, елочки зел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ть стопку пива без отдыха мог не только каждый из его собутыльников, но и любой непьющий, женщина, мальчик, но Суворов искренно не замечал того, как люди делают то или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г он, того никто, как ни ершись, не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уж в пустяках проявлялось это его самохвальство, то в серьезных делах оно переходило всякие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вполне искренно был уверен, что все те знаменитые плясуны — «классический» Приветов и прочие — своей знаменитостью обязаны исключительн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музыка и пляска между собою тесно связаны, но если человек не только плясать, а ходить не умеет — спотыкается на ровном месте, — тут хоть засыпь его деньгами и дай музыкантов всего мира, все равно ни «Барыни», ни «Во саду ли»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то Суворов и не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распространялся в кругу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мою «Барыню» корова на льду «сдробит», а ежели исполнить что-нибудь сердечное, например на сибирский манер «Голубочка» или в сплошном миноре и при аккордном равновесии вальс «Муки любви», — тут не только человек, а, можно сказать, дредноут и то заплачет. Мой закадычный друг, писатель Коленкин, Евгений Орестович, от пустяков рыдал. Бывало, в «Лиссабоне», зазовет в кабинет: «Тезка, сотвори „Сама садик я садила!</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Ну, я, определенно, разведу, а он — расстраивается. Схватит стакан или иной соответствующий предмет и об пол. Девиц прогонит, а сам ры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х гармонистов Суворов считал равным себе лишь своего учителя, Костю Черемушкина, да и то, возможно, потому, что того уже не было в живых — кончил самоубийством, или, как образно выражался Суворов, «погиб на коварном фронте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ять покойного Суворов чтил: наблюдал могилу; ежегодно в день трагической смерти Черемушкина, если был при деньгах и не в загуле, обязательно служил панихиды; особенно близким друзьям показывал большой фотографический снимок красивого черноглазого парня с прическою «бабочкою» и с двумя рядами жетонов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коллега, Черемушкин Костя, — говорил Суворов с важностью. — Человек был всех мер и бесподобный игрун в свое время, вроде как тепер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трет у него хранился в ящике ком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 в рамочку да на стенку, — замечал кто-нибудь из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к чему, — сухо говорил Суворов, — всякий станет глаза пя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же? А как же памятники? Все их в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же неправильно, — почти сердито отвечал Суворов. — Изображения знаменитых людей надо уважать и показывать тому, кто досто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исходя из этого соображения, он и свою фотографию хранил вместе с портретом Черемушкина в ящике комода и почти никому не показывал, хотя злые языки утверждали, что Суворов не показывает своего портрета потому, что у него там всего четыре жетона, к тому же один даже и не за игру, а солдатский «За отличную стрельбу», тогда как у Черемушкина жетонов — плюнуть некуда, вся грудь увеш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кин не дождался суворовского письма, сам прислал к нему племянника с запискою, в которой предлагал Суворову выступать с Евсею в ресторане, находящемся в центре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 всякий пожарный случай согласился от твоего имени, — писал Чайкин. — Если откажешься — придется искать кого попало. Только, Женя, прошу тебя как старинного друга и товарища — соглашайся. И сам не будешь в обиде, и меня выручишь. А то мальчишка зря болтается без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тя записку, Суворов обратился к маль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олодой человек, полный курс пр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риподнял тонкие, точно нарисованные, брови, глаза округлились — стал похожим на ку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ядя ваш закончил преподавание танцев? — пояснил Су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Он говорит, ежели вам желательно, — я могу сплясать, чтобы вы, значит, видели, — проговорил мальчуган звонкой скороговор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ваш дядя! Такие дела с молотка не делаются. Пусть придет, ну хоть завтра, совместно с вами. Сговоримся, обсудим как и что, приведем, так сказать, все к одному знаменателю, а тогда уже и репетиции. Так и передайте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вы лучше ему напишите, — попросил мальчик. — А то я позабуду. Как его? Знаменател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нфузлив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вздохнув, подошел к комоду, достал лист бумаги и розовый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 что деловые письма должны быть кратки и официальны, и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уважаемый Павел Степаныч! Всесторонне взвесив ваше предложение, всецело присоединяюсь, ввиду чего предлагаю вам завтра, в воскресенье, от часу до двух дня явиться ко мне совместно с племянником для обсуждения наболевших вопросов, касающих вышеизложенного предложения. Присутствие вашего племянника необходимо с точки зрения демонстрирования танцевальных номеров и тому подобное. Остаюсь известный вам Евгений Су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нверте вывел крупно и неровно: «Павлу Степанычу, гражданину Чайкину». Подумал и надписал полный адрес, причем особенно старался над словом «Ленинград» и буквами «В.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учая письмо мальчику,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от «вэ» и «нэ» обозначает: «весьма нужно». Поняли? Так и передайте дяде, что весьма, мол, нужно.</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Суворов и Чайкин быстро пришли к соглашению. После переговоров Чайки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своем «Саратове» целый вечер басы жмешь, а там за те же деньги сделаешь четыре номера: два сам по себе да два с Евкою и — кум королю. Да и место все-таки публичное. В центре. Вот что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и слова Суворов равнодушно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ы там, определенно, меньше. А что касаемо центра, то это мне все равно. Меня, милый, рестораны не удовлетворяют. Мне театр нужно, рампу. Турне во всероссийском масшта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турне» он услыхал на днях в «Саратове» от какого-то пьяного, не то куплетиста, не то музык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ый тем, что удалось применить это новое красивое слово, а главное — состоявшейся сделкою, Суворов весело сказал Чай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Павел Степаныч! Расправим старые орлиные крылья и опять раздуем кадило. Суворов еще прогремит в светлом будущем, елочки зел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ился к племяннику Чайкина, который, готовясь к репетиции, переодевался в принесенный им костюм пляс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с, молодой человек, вытащим из обывательского болота и поставим на благодарную поч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лся к Чай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авлуша, что догадались костюмчик захватить. Поднимает, знаешь,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кин ож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раток, все делается начистоту. Товар —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подошел к мальчугану, взял из его рук шапку с павлиньими перьями, сам надел ему на голову, подвел к Суво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ня, обрати внимание, каков экземпляр-то, а? Ты посмотри: форменный русский красавец. Кровь с молоком. И ростом приличный. Ведь всего шестнадцать пареньку-то! И телом, гляди, аккуратный: не толстый и не заморыш. Мяса и всего прочего в нормальном коли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овно продавал племя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грудь! Двое суток плясать будет и не задышится. А ноги, икры-то. Ре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 второстепенно, — возразил Суворов. — Главная суть, Павлуша, — талант. Плюхин, Игнаша, сам, знаешь, был мелкого калибра и плюс — беззубый, а плясун какой,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ил я Игнашкину пляску, — нахмурился Чайкин. — В цыганщину впадал, а это для русского танца не модель. И наружного вида не имел Игнашка. А это тоже плохо. Ничего, по-моему, у него не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алось! — усмехнулся Суворов. — Триста пятьдесят мы с ним в один вечер на ярмарке, на Ирбитской, у купцов за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за стакан семечек тыщу заплатить. У денег глаз нету! — сказал Чайкин и быстро добавил, боясь, очевидно, что разговор затянется. — Ну ладно, Женя! Игнашка сгнил давно, шут с ним! Начнем, что ли? Время-то уж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начнем! — согласился Су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Евсей Григорьич Коноплев, — шутливо сказал Чайкин, обращаясь к племяннику. — Приготовьтесь к экзам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хне, куда перешли все трое, был уже накрыт стол. Это Суворов, по случаю коммерческого дела, позаботился о выпивке и заку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Паша сидела у стола, подперев рукою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идимому, ждала, когда Суворов и гости усядутся закус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я вышел на середину кухни, встал, немного отставив правую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й и румяный, тонкобровый, большеглазый, в плисовой безрукавке поверх голубой рубахи, в нестерпимо сверкающих сапогах, был он похож на большую дорогую ку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Паша не удержалась, вскрикнула, всплеснув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расавчик-то! Господи, царю небе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то Суворов заметил с не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ремените, уважаемая, выражать интимные чувства. Сейчас у нас предстоит дело серьезной ва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ился к Чай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о саду ли»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ределенно, — кивну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в быстром переборе проиграл второе колено песни и тотчас же заиграл первое в медленном отчетливом тем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я легко вскинул правую руку к шапке, левую — на б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ыбка! — четко сказал Чай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мяные Евсины губы раздвинулись. Блеснули бел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я пошел кругом как бы нехотя, слегка шар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ка приветовская, ленивая, замечаешь? — зашептал Чайкин на ухо Суво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определенно пожал одним плечом. Заиграл чаще, отчетл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я пошел быстрее, легче. Как по воздуху. Шарканья не стало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разу, мелко задробили кабл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бесшумно выбрасывались в стороны ноги в светлых сапогах. Плели невидимую веревочку в такт плетеным серебряным голосам гарм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а гремели громче, торопливее. Порывисто и густо вздыхали б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нт шевелился на стуле. Резче, нетерпеливее дергал гарм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рокатился последний звук и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дновременно с ним замер, с застывшей на лице улыбкою, плясун, держа в откинутой руке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уворов тотчас же про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ю «Бары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вкрадчивые, лукаво-веселые звуки, как затаенный девичий смешок, затем пьянящий, беззастенчивый смех властн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я лихо дробил, четко и отрывисто семенил ногами. Легко несся в разгульном пля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кин, стоя рядом с Суворовым, тоже выстукивал каблуками дробь. Хрипло выкри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ка! Чечетку — чище! Пистолетика — коро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ал в ладоши, ожесточенно потирал 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мать-Вазуза, не потопи города Саратова, э-э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 и пляска сплелись в один пестрый клубок удали и вес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понять было, что над чем ца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не пройди плясун в легкой и мощной, мягкой и дерзкой присядке, остановись он — замрет музыка. Умолкнет музыка — недвижим станет пляс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мерли одновременно музыка и пл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застыл, с прежней румяной улыбкою, с откинутой в сторону рукою, плясун, торжествующий и привет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поставил баян на пол, рядом со стулом. Слегка забарабанил пальцами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кин сел к столу, искоса пытливо поглядывая не Сув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Паша улыбалась, утирая умильные слезы, и, не спуская глаз, смотрела на Евсю, старательно затягивавшего развязавшийся по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уворов быстро поднял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е вытерпел Чай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подошел к Евсе, все еще занятому поясом, обнял его и поцеловал три 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подойдя к взволнованному, удивленному Чайкину, так же трижды облобызал 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ну чего ты? — смущенно и растроганно спросил Чай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промолвил дрогнувшим голос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архатов Сережа, имея восьмилетний стаж, хуже плясал… Больше ничего не имею сказать.</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сторан, куда Суворов, по рекомендации Чайкина, нанялся играть, более, чем какой-нибудь окраинный «Саратов», напоминал плохой трактир царск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дный, неуютный зал кишел пьяными посетителями: сезонниками, накрашенными девицами, молодыми людьми с ухарскими зачесами и разухабистыми ман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ельцем ресторана оказался старый знакомый Суворова, Петр Петрович, по прозвищу Ба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в дни суворовской юности, он был скотским барышником, а также содержал артель шулеров, играющих в «три карточки» и в «ремешок» в местах народных гуляний. Суворов вспомнил, что тогда не раз видел в Екатерингофском парке Барана в тарантасе, запряженном белогривою шведкою, объезжающим стоянки своих игр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 Суворова неприятно подействовало, что Баран притворяется ничего не помня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ратом вы меня смешали, не иначе. Никаких я коров отродясь не продавал, — говорил Баран, звеня деньгами в кармане брюк, — и в Екатерингофе, кажись, никогда не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внул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раза два был. Представления ходил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я на сцене-то и выступал тогда. Неужели не помните? — спрашивал Суворов. — И в «России», на Обводном, вы сколько раз меня играть нани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аран стоял на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этого не помню. Ошибаетесь вы. Обознались, я так думаю. Тем паче что гармонию я не обо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собенно смущало и раздражало Суворова отношение к нему 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исполнителей она принимала хорошо, даже старательно хлопала концертному трио, играющему весь вечер, а он, Суворов, получал неоткровенные жидкие аплодис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днимали настроения публики даже «Чародейка» и «Лесные ланд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я же, так же как и автор-юморист Лесовой-Зарницын, выступал всегда на б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я с первых дней стал пользоваться всеобщим успехом, перезнакомился со всеми постоянными посети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один, то другой из гостей приглашали его к столу, заказывали для него что-нибудь в буф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вечера он так наедался пирожков и бутербродов, что отказывался от новых угощений, разве только выпьет стакан лимон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три, с девчонками осторожнее! Ведь это не кто иные, как падшие феи, проституция, — как-то сказал Суворов Евсе, — и парни тоже шпана, хулиг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чего, — улыбнулся Евся. — Лидка мне пирожного взяла, а тот вот Колька все уговаривает водку пить, а я заместо водки лимонад тре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этого разговора подошел тот самый Колька, о котором только что говорил Ев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армонист, — задышал он на Суворова пивом. — Ты вот Коноплева почаще выпускай. Мало он у тебя пляшет. Ты бы сам поменьше играл. А то разведешь из оперы «Богородица, дева, радуйся» или «Как черт шел из неволи», так прямо блевать тянет, честная порт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опешил. Смог только произнести задрожавши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Прошу без замечаний, елочки зел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махнул рукою, сказал с досад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в бог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ошел, задевая за сту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я стоял красный до слез. Избегал смотреть на Сув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лнованный Суворов ушел в «артистическую» — маленькую, грязную и холодную, как сарай, комнату, заходил там на танцующих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очки зеленые! Еще центральный ресторан называется. Убежище воров и простит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ллега, прямо в точку попали. Здесь самый цвет Лиговки и Обводки, — пробасил автор-юморист Лесовой-Зарницын, пудрясь перед разбитым зерк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чем возмущен Суворов, он сказал, как бы с разочар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в чем дело! А я думал, что у вас карман вырезали или баян уперли. Это, коллега, чепуха! Я первое время тоже кипел негодованием, а теперь, за три года, прив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важаемый товарищ, не три года играю, — еще больше кипятился Суворов, — я еще в эпоху царизма неоднократно награждался жетонами. Мои произведения до сих пор исполняются граммофонами в Париже, елочки зеленые! Под мою игру не мальчишки плясали, а такие имена, как Приветов и Плюхин. А это, уважаемый товарищ, не сопляки были, не Коноплевы, а классические исполнители русской пля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удренное лицо автора-юмориста стало гру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руку Суворова в обе свои тонкие, костлявые руки, заговорил умоля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голубчик! Напрасно обижаете мальчугу. Он очаровательно пляшет. Огромный талант! Самородок! Его бы в балетную школу. Эх, милый мой! Да вы же сами знаете! Он затмевает вас, простите меня за откро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поразили Суворова сильнее, чем недавняя выходка хулигана Ко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мевает? — прошептал Суворов почти с уж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этот момент заглянул в дверь Ев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Никанорыч! Сейчас — нам! Певица кон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я в зал, Суворов столкнулся в дверях с певицею и не изви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мевает, — думал он. — Затм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овал, как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идя Евси, стоящего на ступеньке эстрады, поднялся на эстраду, взял в руки ба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мевает», — снова подум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Во саду ли» заиграл «Ах вы, 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когда услышал Евсин ше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Никанорыч! Не то! «Во саду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чей-то насмешливый пьяный гол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терло Суворова с пирогами!</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грайте что-нибудь трога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с некоторым удивлением посмотрел на ресторанную продавщицу пирожков и прият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именно? Вальс «Муки любви» или «Разбитое сердце»? Очень нежн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грайте и то и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осторгом, уважаемая Зо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поднялся на эст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и ловко расстелил на коленях свою бархатную с золотым шитьем подстилку, перекинул через плечо ремень ба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л с чувством, старательно, с вариациями и аккор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овался. Но сидел, как всегда, неподвижно. И выражение лица было пренебреж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игры подошел к девушке, сидевшей за официантским столиком, спросил небр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как?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си. Очаров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пристально посмотрел на девушку. Серые глаза ее с пушистыми ресницами были серьезны и грустны. Сказала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ужасно нравится баян. Особенно, когда хорошо иг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достал из кармана шаровар портсигар, предложил девушке папиросу. Она отказалась. Сказал тем же небреж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зыку редко кто чувствует. Надо иметь абсолютный слух, чтобы правильно реаг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чень хорошо игр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си за похв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сделал длинную затяжку, при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умею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аш приятель, Коноплев, говорил, что вы были известный гар… музык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затеребил в зубах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Что за странный вопрос? И в настоящее время моя слава гремит по всей России. Поезжайте, например, в Ирбит или в Ниж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пошел рассказ о «классических» плясунах, о его, суворовских, жетонах и поль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ичка спокойно и грустно смотрела на Суворова, потом взяла со стола под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 Мне нужно за пиро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Суворов каждый вечер, в свободные часы, беседовал с Зои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ее, говорил он, а она слу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л о себе: как он с малолетства имел влечение к музыке и как его драл за это отец, вспоминал о Черемушк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ун был покойничек — бесподобный. От рождения — левша. Так он, верите или нет, в гармонии планки переставил — приспособил, одним словом, для левой руки. У него я и обучался, а потом уже сам усовершенств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асно завидую талантам, — спокойно говорила Зоичка. — А у меня никакого таланта нет. Ни на чем не играю и не п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ть на баяне — для женщины необязательно, — поучительно говорил Суворов. — В женщине как в таковой преобладают красота и нежность. Поэтому она должна вдохновлять знаменитостей. Короче говоря, содействовать искус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оты у меня тоже никакой, — грустно улыбалась Зоичка. — А знаменитости разные на меня и смотреть-то не за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зать, — загадочно улыбался Су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ичка брала поднос с пирожками и тихо шла через зал, останавливаясь у сто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мечтательно смотрел ей вслед и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ная девица! Кокетка только, тихонькой прикидывается, елочки зел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или домой вместе: он, Евся и Зо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ресторана, у трамвайной остановки, прощались с Зои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задерживал ее руку в своей, говорил н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уска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я шалил: сжимал ее руку так, что она вскрикивала, или, когда уже подходил трамвайный вагон, не пускал ее са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Зоя! Завтра у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отношение его к Зоичке не нравилось Суворову: обращался, как мальчишка с мальчиш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ьярности у тебя много, — замечал ему Суворов, — с барышнями так нельзя, как ты с Зои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слая она какая-то, — смеялся Евся, — боится всего. Будто стеклянная. Того и гляди — разоб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жная, а не кислая, — хмурился Суворов и прибавлял наставительно. — О женщинах тебе, брат, еще рано рассуждать. Надо сначала приобрести опыт, специ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и не говорю, — недовольным тоном отвечал Евся. — Я только насчет Зойки, что не нравится она м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уворов молчал. Ему почему-то было по душе это Евсино признание.</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Евси Коноплева росла с каждым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любимцем не только пьяных завсегдатаев ресторана, но и сам бесчувственный Баран, вечно занятый загадочными делами с какими-то трезвыми немолодыми людьми, и тот усердно аплодировал плясуну, тогда как остальных исполнителей, не исключая и автора-юмориста, совершенно не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уворов равнодушно относился как к успехам своего партнера, так и ко всему, что вокруг проис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ая соло, он с необыкновенным чувством исполнял или мечтательные вальсы «Муки любви» и «Разбитое сердце», или «Аргентинское танго» и «Шимми» — словом, все, что просила Зо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идал эстраду не заботясь о том, какое впечатление произвела его музыка на пуб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ого Евсю собственный успех не радовал, а огорчал: на бис он выступал неохотно, а однажды, вызванный в четвертый раз, категорически отказался пля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оплев, вали голубок, э-эх! — подмигивал Баран. — Покажи им свою храбрость! Слышь, как треб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х к черту! — рассердился Евся. — Они всю ночь будут требовать, а я пляши? Какие симпатичные! Им все равно пиво-то лакать, а у меня ноги не каз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х дней близко сойдясь со многими посетителями, он также быстро стал избегать общени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жется, своей судьбой недоволен? Смотри, сколько заимел поклонников и поклонниц, чего тебе еще надо? — иронизировал Су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я угрюмо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х! Нешто это люди? Барышни все как есть шлюхи подпанельные, глупости разные болтают, а парни: «Пей да пей!» Я в деревню уеду, — неожиданно говорил он. — Надоело! Здесь пляши! Дома дядя в футбол не дает играть. «Ноги, мол, мучаешь». И босиком ходить не велит: «Порежешься, говорит, тогда как плясать-то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правильно, — замечал Су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я смотрел на него обиже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ам он, небось, плясал-плясал, а теперь сапожником задел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дядя чудак, — хмурился Суворов. — Он изменил святому искус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всю жизнь плясать, что ли? — насмешливо и сердито перебивал Евся. — Этим всегда кормиться не будешь. Ремесло неподходя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 балете? — тоже сердился Суворов. — До седых волос пляшут, и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вся упорно стоял на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работа. Надо работу настоящую с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йся сапожником, — усмехался Суворов. — С дядей на пару и сту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с удовольствием, да он не ж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я оглядывал свой костюм плясуна и говорил с искренней досад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ядил вот, будто дурака какого, клоуна! Эх, мать честная! В деревне бы кто посмотрел, засмеяли бы до смерти, 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е время Суворов прочел бы ему целую лекцию об изящном искусстве, рассказал бы о классических плясунах, а также о себе и своем учителе, Косте Черемушкине, но теперь всем этим он делился с человеком, чутко воспринимавшим все нежное и изящное, с человеком, о котором только и думал и о ком писал недавно в белую ночь, душную и безмолвную ночь, какая бывает только на окраине, на берегу Негодяевк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авда, написано было всего несколько строк, но сколько было вложено чувства!</w:t>
      </w:r>
    </w:p>
    <w:p>
      <w:pPr>
        <w:pStyle w:val="Poem"/>
        <w:rPr>
          <w:rFonts w:ascii="Times New Roman" w:hAnsi="Times New Roman" w:cs="Times New Roman"/>
          <w:color w:val="auto"/>
        </w:rPr>
      </w:pPr>
      <w:r>
        <w:rPr>
          <w:rFonts w:cs="Times New Roman" w:ascii="Times New Roman" w:hAnsi="Times New Roman"/>
          <w:color w:val="auto"/>
        </w:rPr>
        <w:t>Полюбил я девушку чудную,</w:t>
      </w:r>
    </w:p>
    <w:p>
      <w:pPr>
        <w:pStyle w:val="Poem"/>
        <w:rPr>
          <w:rFonts w:ascii="Times New Roman" w:hAnsi="Times New Roman" w:cs="Times New Roman"/>
          <w:color w:val="auto"/>
        </w:rPr>
      </w:pPr>
      <w:r>
        <w:rPr>
          <w:rFonts w:cs="Times New Roman" w:ascii="Times New Roman" w:hAnsi="Times New Roman"/>
          <w:color w:val="auto"/>
        </w:rPr>
        <w:t>Она тоже влюбилась в меня.</w:t>
      </w:r>
    </w:p>
    <w:p>
      <w:pPr>
        <w:pStyle w:val="Poem"/>
        <w:rPr>
          <w:rFonts w:ascii="Times New Roman" w:hAnsi="Times New Roman" w:cs="Times New Roman"/>
          <w:color w:val="auto"/>
        </w:rPr>
      </w:pPr>
      <w:r>
        <w:rPr>
          <w:rFonts w:cs="Times New Roman" w:ascii="Times New Roman" w:hAnsi="Times New Roman"/>
          <w:color w:val="auto"/>
        </w:rPr>
        <w:t>У нее глаза нежные, грустные.</w:t>
      </w:r>
    </w:p>
    <w:p>
      <w:pPr>
        <w:pStyle w:val="Poem"/>
        <w:rPr>
          <w:rFonts w:ascii="Times New Roman" w:hAnsi="Times New Roman" w:cs="Times New Roman"/>
          <w:color w:val="auto"/>
          <w:sz w:val="20"/>
          <w:szCs w:val="20"/>
        </w:rPr>
      </w:pPr>
      <w:r>
        <w:rPr>
          <w:rFonts w:cs="Times New Roman" w:ascii="Times New Roman" w:hAnsi="Times New Roman"/>
          <w:color w:val="auto"/>
        </w:rPr>
        <w:t>Будто небо майского дн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не клеилось. Но и эти четыре строки наполнили сердце Суворова нежной радостью, и он старательно вписал их в заветную тетрадь, озаглавленную «Различные мысли и сочинения Евгения Никаноровича Суворова, составленные в минуту жизни трудную, а также в часы дос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юбви Суворова к Зоичке была только одна большая горделивая радость и совершенно отсутствовал элемент стр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оттого, что он был уверен в ее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какие могли быть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вела с ним знакомство, ежедневно проводила с ним свободное время за официантским сто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ные просьбы сыграть «Муки любви» или «Разбит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е не намек, а полное признание в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рустные, страдающие глаза? Жалобы на ужасную т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шком много фактических данных, — радостно думал Суворов. — Влюбилась девочка, опреде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разобьет ее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решил сказать и свое слово, то слово, какого она ждала, страдая и надеясь, боясь и раду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ужен подходящий момент и соответствующая обстан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ресторане же, за официантским столиком, разбросать цветы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трам Суворов особенно тщательно умывался, причесывался, жирно фиксатуарил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часу не отходил от зер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зеркала на него глядело сорокалетнее помятое лицо, мутные пустые глаза с водянистыми мешочками, рябоватый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идное лицо, — думал Суворов. — Вроде как у бывшего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щуривался. Откидывал голову. Слегка выпячивал губы и уже находил, что похож на артиста, на музык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родная внешность», — решал окончательно и шел в кухню, где тетя Паша гремела чайной посу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жды, за чаем, сказал тете П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Прасковья Петровна, меня собственная хозяюшка станет поить 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женишься? — удивилась тетя Паша и даже бросила пить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горая от любопытства, принялась расспрашивать как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юсь, — важно отвечал Суворов. — Красавица, можно сказать, редкая. Зоичка — зовут, Зоя Васильевна. Нежная девица. Девятнадцатый год пошел. Чуткая душа. Влюбилась в меня до потери сознания. Прямо, можно сказать, находится на пути к самоуби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ня, говорит, такие знаменитости, как вы, и смотреть-то не пож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елочки зеленые! Вот-то обрадуется, бедняжка, когда я произнесу свое решающее сло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н залился счастливым смехом.</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стояли веселые, солне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ечными были и мысли Суворова о женитьбе на Зои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близился момент, когда он должен будет сказать свое решающе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Зоичка уж очень страдала. Это видно было по ее безнадежным глазам, обведенным тенями. Безнадежность слышалась и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а не признается? — думал с досадою Суворов и решал: — Девичий стыд не позволяет, опреде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лись слова девушки о том, что знаменитости и разговаривать-то с нею не за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овилось жаль ее и вместе с тем было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чует, елочки зеленые, что ей небесная манна загото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асково и таинственн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Зоя Васильевна, не волнуйтесь! Близится момент исполнения вашего главного же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пыхивала, глаза заго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вы знаете мое главное желание? — взволнованно произн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отвечал многознач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ментарии излишни. Помолчим до наступления долгожданного мо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омент на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зили его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Евся, в присутствии Суворова, объявил Барану, что завтра уезжает в деревню. И Баран, и Суворов уди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так,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я спокойно рассказал, что получил письмо от товарища, который предлагал работать в совх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работа-то? — спросил Ба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по крестьянству, — ответил Ев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увел его в «артистическую» и долго разубе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Имеешь талант и все данные для артиста. Потерпи! Скоро ринемся на Волгу, на Кавказ. Только вот справлю дела серьезн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делами серьезного значения он подразумевал женит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вся был непоколеб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мне делать на Кавказе да на Волге? Плясать? Спасибо. И здесь напля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деревне, в совхозе-то в своем, в навозе копаться будешь? — раздражался Су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 навозе! По крайности — работа. А пляшут только на гулянках, — насмешливо ответил Ев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опайся в навозе, елочки зеленые! Дураку талант д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ты дурак, — спокойно сказал парень и пошел производить денежные расчеты с Бар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Евся не плясал. Ушел, сухо простясь только с Бараном и Суво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у, игравшему по просьбе Зоички «Танго смерти», пьяные голоса, из публики,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и «Русскую»! Плясуна даешь! Шк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Баран, звеня в кармане деньгами и не глядя на Суворова, объявил ему, что так как плясун взял расчет, то гармонисту в ресторане д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сольном исполнении не нуждаетесь? — спросил Суворов, едва сдерживая г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зыки у нас достаточно, сами видите. Скрипка и все прочее. К чему же еще гарм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армошка, а хроматическая гармония баян, уважаемый Петр Петрович, — внушительно произнес Су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н сильнее зазвенел день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пианиной назвать, а все равно та же гармошка и останется. Неинтересный инстр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хотите знать, то в гармонии сосредоточена музыка всех категорий, — закипел Суворов и добавил задрожавшими губами, — к тому же играет на ней в данном случае профессор-самородок Евгений Суворов, елочки зел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есчувственного Барана не тронули даже такие веские д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овенно зевнул и сказал с убийственным равнодуш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воров или Кутузов — нам все равно. А только гармошка без пляски — одна меланхолия. Пиликает-пиликает, а в чем дело, —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зговора с Бараном Суворов почувствовал непреодолимое желание сказать Зоичке «решающе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я ее, как всегда, до трамвая, он мучительно думал: «А как сказать ей? Прямо «люблю»? Или назначить свидание, а к тому времени об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 на после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бы увидеться с вами, Зоя Васильевна! — начал он, но Зоичка вдруг пере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что об этом думала. Знаете, Евгений Никанорыч, приезжайте ко мне завтра вечером. Я в ресторан не пойду. Хочу отдохнуть. Только захватите и баян. Хорошо? Поиграете, — она груст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ки любви»? — пошутил Су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Зоички стало серьезн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Муки любви».</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скаетесь, что пришли, — сказала Зоичка, когда Суворов вошел в ее маленькую чистую комнату с одинокой кроватью, с таким же, как у него, розоватым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раскаюсь? — спросил Суворов, ставя гармонь на пол, у д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оры у меня будут невесе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селим! — сказал Су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ькою «Чародейкою»,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понять, насмешка в голосе или гр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чем-нибудь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гда говорите непон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разгадайте, чем я вас развес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хитро улыбнулся. Зоичка посмотрела на него с удивлением. Затем опустила глаза, вздохнула, сказала за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прошелся по комнате, остановился у дверей, посмотрел на Зо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ела на диване, подобрав ноги. В гладком коротком платье, туго обтягивавшем ее маленькую, тонкую фигурку, с волосами, подстриженными челкою, она походила на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ящная девица, миниатюрная», — подумал Су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ропясь,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Зоя Васильевна, в следующем. Когда-то я говорил, что настанет время исполнения вашего же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 Момент этот бли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л ее удивленные, как бы испуганные глаза и тревожно подумал: «Нельзя так, сразу… Может губительно на нее по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нулся, быстр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шучу. Давайте говорить о чем-нибудь потустороннем. Или сы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гр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ичка опусти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именно? «Муки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Разбитое сердце», — горько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яла всякую надежду», — подумал Суворов, перебирая б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захотелось подойти к ней, обнять, рассказать всю правду: как он, непонятый толпою, великий артист, горячо ее любит, как с первой же встречи с нею понял, что им суждено вместе свершать великий жизнен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его нервными пальцами дрожали голоса ба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карно играю. Плачет баян, прямо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закрыл глаза.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кала уже не гармония, а кто-то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ичка сидела, закрыв обеими ладонями лицо. Плечики вздраг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я Васильевна! Зоичка! — вскрикнул Суворов, поднимаяс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 раите! — задыхаясь, прошептала она, не отнимая рук от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поплачет — легче будет. Сердце отмякнет», — подумал Суворов и снова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на непрерывных аккордах, в высоком 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жал несколько клапанов. Вздохнули б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услышал голос Зо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Никано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близко, в двух шагах. Смотрела странными, немигающ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тал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поднялся, не сводя с девушки глаз. Положил на стул ба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аш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е прозвучал ровно и че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момент? — не понял Су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мент, который… Ну, момент исполнения моих желаний! — голос уже был недовольный, нетерпе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ра! Больше жд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я Зоя Васильевна! Когда я это говорил, я не смеялся. И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Вы смеялись! — вскрикнула она с отчаянием. — Так смеяться — жест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Зоя Васильевна, Зоичка! — быстро заговорил Суворов. — Уверяю вас, я видел, как вы страдаете, я боялся признанием нанести вам гибельный удар. Резкий переход от горя к радости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Зоички округ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ости? Какой радости? Да говорите же! Он… не уехал, да? — вдруг прокричала она так сильно, что Суворов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е уехал? — с удивлением спросил Су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ноплев? — губы едва вы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то же? — удивилась Зо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 не отвечая, опустился на стул. Ноги дрожали. Похолодело в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ичка что-то быстро спрашивала. Он, не понимая, глядел на нее. Слабость легкая и приятная охватила вс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днялся. Долго укладывал гармонь в футляр. Зоичка, бледная, сидела в уголке д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уганно смотре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а улице оч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 Хотел вернуться, но потом быстро поше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ходка была не танцующая, как всегда, а неровная, порыви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встречу шли люди. Обгоня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олодые из них: юноши, девушки и дети — все непонятно напоминали Ев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почему-то казалось, что ему некуд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и»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жарко, сол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из них почти полуголые, многие — босиком. Загорелые тела золотились от лучей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среди дороги — колоннами, с пением. «Почему они поют?» — не понимал Су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смутно и непонятно напоминали Евсю Коноплева, плясуна, разбившего ег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забрал запой», — подумала тетя Паша, когда Суворов, слегка пошатываясь, прише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к себе. Щелкнула задви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пустя несколько минут раздались звуки гармонии. Играл беспрерывно. Тихо и печально. И неуверенно. Словно разучивал трудную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Паша собирала чай. Постучалась к жиль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пить, Евгений Никано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не сразу пришел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 печальная, неуверенная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 стих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Паша несколько раз подходила к дверям, прикладывал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т», — решила. Ушла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ей виделись страшные сны: Суворова убивают грабители. У самого мостика на Негодяевке. Он кричит истошным голосом. Кричит и она. Но никто не прибегает на помощь. И грабители режут его спокойно, не торопясь, нанося удар за у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Паша в страхе просыпалась. Прислушивалась, но было тихо. Только жужжали мухи в душных углах. И тикал буди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тправляясь стирать, долго стучала к жиль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Никанорыч!.. Я ухожу!.. Слыш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чала кулаком, потом поленом, но за дверью было странн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а на улицу. Подошла к окну. Оно было открыто. Занавески спущ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Никанорыч! — крикнула тетя Паша. — Евгений Никанорыч! Ухожу. Дверь за мной зап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ерестала кр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колыхнул занавеску, и так и осталась она отдернутой, зацепилась за носок лакированного сапога, повисшего над горшочком гер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Паша смотрела на блестевшую на солнце лакированную кожу и ничего не могла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рдце отчего-то замир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сильнее качнул занав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ие стали видны два лакированных носка, широко раздвинутые в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близко загремели колеса и прокричал гнусав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оже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крик вывел тетю Пашу из оцепе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сит», — ясно представилос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 тихо вскрикнула и отступила от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алась, побежала, не понимая, что над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уже дальше, уныло прогнусави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о-жено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Ленинград</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Январь — март 1927</w:t>
      </w:r>
    </w:p>
    <w:p>
      <w:pPr>
        <w:pStyle w:val="Level1"/>
        <w:spacing w:before="288" w:after="0"/>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СЕРЫЙ КОСТЮМ</w:t>
      </w:r>
    </w:p>
    <w:p>
      <w:pPr>
        <w:pStyle w:val="Level1"/>
        <w:spacing w:before="0" w:after="288"/>
        <w:rPr>
          <w:rFonts w:ascii="Times New Roman" w:hAnsi="Times New Roman" w:cs="Times New Roman"/>
          <w:b/>
          <w:b/>
          <w:bCs/>
          <w:color w:val="auto"/>
        </w:rPr>
      </w:pPr>
      <w:r>
        <w:rPr>
          <w:rFonts w:cs="Times New Roman" w:ascii="Times New Roman" w:hAnsi="Times New Roman"/>
          <w:b w:val="false"/>
          <w:bCs w:val="false"/>
          <w:i/>
          <w:iCs/>
          <w:color w:val="auto"/>
          <w:sz w:val="20"/>
          <w:szCs w:val="20"/>
        </w:rPr>
        <w:t>Повесть</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1</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РОМАН РОМ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Пластунов так говорил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 наружному виду вроде как барышня или, можно сказать, цветок, а в результате обладаю энергией. Работа у меня в руках, понимаете ли нет, кипит на все сто проц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ботал он, правда, быстро, стремительно, с какой-то даже свирепостью, искусно замаскированной ловкостью умелых рук и вежливостью обх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ласковы, голову чуточку по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прикажете осве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одмастерье Алексей копается с одним клиентом, Роман Романыч успевает отпустить дв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осетитель обращал внимание на быстроту работы Романа Романыча, то Роман Романыч считал долгом обязательно упомянуть, что учился в свое время у знаменитого мастера Андрея Ермолаича Тер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рникова, понимаете ли нет, постоянными клиентами числились графы и князья и вообще наивысший свет, — говорил Роман Ром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клиент замечал, что при быстрой работе легко можно порезать, Роман Романыч снисходительно усмехался, блестя золотым зубом, встряхивал задорными кудрями, а затем быстро, не прерывая работы, рассказывал, как знаменитый Терников брил графа Семирече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елся Семиреченский, граф, лейб-гвардии уланского полка, в кресло, кладет револьвер на подзеркальник и делает предупреждение: «Ежели порежешь — застрелю». А у самого, понимаете ли нет, лицо все как есть в прыщах, живого места не сыскать. Ну-с, Андрей Ермолаич говорит: «Будьте ласковы, не извольте беспокоиться». Направил бритву. И — раз, раз — выбрил, понимаете ли нет, — в одну секунду. Граф ему: «Удивительно, говорит, храбро вы работаете. Даже оружия не побоялись. Ну а если бы порезали — тогда что?» А Андрей Ермолаич Терников вежливо заявляет: «Резать, говорит, мы не приучены, а если бы по причине трудности вашего лица и произошел какой независящий инцидент, то опять же оружия бояться нам нету никакого резона, ибо, пока вы за револьвер хватаетесь, я, говорит, извините за фамильярность, три раза успею вам горло перерезать». С тех пор Семиреченский, граф, понимаете ли нет, — перестал револьвером стра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был уверен в своей руке Андрей Ермолаич Терников, — заключал свой рассказ Роман Ром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акой-то посетитель, выслушав рассказ Романа Романыча, насмешливо улыбну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илый друг, есть такая статейка в книжке. В романе, понял? Только там никакого графа Семиреченского нету. И Терникова — тоже. А описан там факт из жизни крепостного права. Про буржуя-помещика и евонного дворового цирюльника. А ты, друг, слышал звон, да не знаешь,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не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Семиреченский? Помилуйте! Слава тебе господи, очень даже отлично его знали. Много этой аристократии у нас перебывало. И граф Семиреченский, лейб-гвардии поручик, как же-с. Высокий такой. Лицо строгое, в угрях. А в книжке, конечно, и граф, и Терников иначе представлены. Писатели вообще всегда псевдонимы придумывают и себе, и про кого пишут. Чтобы скандала н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стоятельно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севдоним — это вроде как фальшивый паспорт, имя придуманное, понимаете ли нет. Скажем, существует такой писатель — Пушкин. Какая же это фамилия? Пуш-кин. Пушка. Ясное дело — псевдоним. И в нашем деле частенько так же. На вывеске, например, «Жан», а в результате — Иван Иваныч. На Вознесенском проспекте два зала держал Иван Иваныч Кутепов, а на вывеске стояло: «Жан». Понимаете ли нет? И Терников, Андрей Ермолаич, никогда себя подробно не обозначал, а было на вывеске золотыми буквами: «Андрей» — только и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огда Роману Романычу случалось рассказывать о Семиреченском и Терникове, он постоянно доб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факте было и в книжках напечатано. Один гражданин здесь подтверждали. Только в книжках другие фамилии проставлены. Во избежание недоразумений, понимаете 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лукавил, называя знаменитого мастера Терникова своим уч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рникова он работал мальчиком: отворял двери посетителям, подметал пол, сменял воду во время бритья. А парикмахерскому ремеслу обучался у малоизвестных мас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 всяком случае, ни Терников и никакой другой мастер не могли обучать быстро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оборот, пользуя клиента, ухаживая за его усами или за прической, каждый парикмахер действует плавно, ритмично, баюкающе: никаких резких, торопливых движений не до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то подмастерье Романа Романыча, Алексей, большую часть жизни проработавший в банях и на рынках, под открытым небом, и тот о своем ремесле рассуждал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цех — то же самое художество. Даже больше — скульптура. Клиент дает в наше распоряжение свою голову — стало быть, рвать и метать не приходится, а надо действовать хладнокровно и обдум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Роман Романыч возражал с легкой поучи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ависит, товарищ дорогой, от прирожденного характера личности и пройденной школы. Я, понимаете ли нет, с малолетства обладаю внутренней энергией, а тут еще — плюс школа Терникова, основанная на принципе быст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лексей твердил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икмахер — не пожарный. Поскольку клиент вручает нам часть своего организма, короче говоря — голову, постольку надо подходить хладнокровно, а не пороть горя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ячку, — кипятился Роман Романыч. — Ты вот работаешь хладнокровно, а бывает — режешь. А я столько лет обладаю бритвою, а не запомню ни одного неприятного эксцесса. За всю эпоху своей практики, понимаете ли нет, ни разу не обращался за содействием к квасцам. Вот вам, понимаете ли нет, и горя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никак, а Роман Романыч опять-таки лукавил, объясняя торопливость в работе пылкостью своего темперамента и школою Тер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характер его, ни Терников были совершенно ни при чем, а просто Роман Романыч не любил своего ремесла, стыдился и презирал его, а потому и работал так поспешно и ожесто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и квас», — думал он, а иногда и шептал, энергично брея или молниеносно намыливая щеки и подбородок кли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нервничал и втайне негодовал Роман Романыч, когда попадался взыскательный, капризный кли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ют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ригут его, побреют — лучше не надо: хоть на свадьбу ступай или в фотографию, а он вертит головою перед зеркалом и брюз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расиво постригли. Вот тут еще надо подровнять, на ви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озможно, гражданин, — отвечал Роман Романыч, маскируя досаду полупоклонами и ласковостью голоса. — Везде, понимаете ли нет, взято, как полагается. И на висках никакого недоразумения. А если тут вот еще снять, тогда безобразный вид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нет такой клиент и деньги уже заплатит и оденется, а потом снова вплотную к зеркалу, рот разинет и пальцем в уголках губ щупает — чисто ли выбрито, не осталось ли какого вол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еще вздо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х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поди, картошкой бреется — безопасной бритвой, а тут обрили даже и не «Рыбкою», которой обычно хвалятся мастера, а самим Бисмером, а он вз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ю душою ненавидел Роман Романыч подобных клиентов, а также и свою работу, но так тщательно это скрывал, что даже очень наблюдательный человек, войдя в его парикмахерскую, никак не подумал бы, что владелец ее не любит своей профессии, ни в грош ее не ставит и стыдится, как чего-то неприличного, позо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оборот, все в парикмахерской Пластунова носило следы заботливости, аккуратности и, казалось бы,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ой двухзеркальный зал всегда чисто подметен; стены оклеены обоями хорошего сорта: веселенькими, но не яркими, а мягких тонов; на стенах — литографские копии картин Маковского: «Гусляр» и «Гадание», а под ними, на темно-зеленом картоне, — надписи тиснеными серебряными буквами: «Если вы довольны — скажите другим, если недовольны — скажите мне». И подпись: «Владе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стрижке подтыкают за воротник кусочки гигроскопической ваты, при бритье предлагают дезинфицированные кис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и подмастерье — опрятны: в чистых, без пятен балахонах; перед работою ополаскивают под умывальником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вушка, которой Роман Романыч и Алексей то и дело кричат: «Таиса, смените воду» или односложно: «Прибор», — такая рослая и толстая, с наливными, вздрагивающими при ходьбе щеками и икрами, что посетители невольно окидывают ее взглядом с головы до ног, а Алексей обязательно шепнет, подмигивая знакомому кли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со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то Роман Романыч неопределенно встряхивал пышными волосами и усмехался, блестя зу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евенское происх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понять, в похвалу это девушке или в насмешк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тановись лицом к деревне, — опять подмигивал Алексей, веселя посетителей.</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2</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МОЛОТ И КИ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Роман Романыч покидал мастерскую часа за полтора до окончания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говорил Алекс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десь, Алексей Степаныч, понимаете ли нет, орудуй, а мне надо справить кой-какие дел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бращался к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Таисия, закройте, как следует быть! Ужинать не ждите. Приду н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жила у него домашней работ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Роман Романыч быстро переодевался, чистил и без того чистый выходной костюм, доставал из шкафа круглую картонку, вынимал из нее фуражку с голубыми кантами и значком, изображающим скрещенные молот и ки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чесав густые, непокорные волосы, надевал фуражку, неторопливо, благоговейно, как епископ — ми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улицу, шел сперва поспешно, прятал глаза и остро чувствовал на себе взгляды людей, но чем дальше отходил от дома, тем тверже и ровнее становилась пох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мотрел на встречных уже спокойно, несколько над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нтре города, на расстоянии по крайней мере двух кварталов от своего дома, заходил в парикмах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рить? — угодливо спрашивал парикмах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придется, — солидно отвечал Роман Ром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щеках появлялась белая, тихо шипящая пена, Роман Романыч нач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асно трудно здесь у вас в квартирном смысле. Две недели как приехал, и приходится, понимаете ли нет, ютиться в Европейской гости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вартирами — беда! — соглашался парикмахер. — Въездные надо платить, а нет, так с ремонтом боль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жливо осведом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извиняюсь, издалека изволили при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небрежно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 Урала. И в Донбассе был, проездом. По службе. Я, понимаете ли нет, горный инженер… Ну, так вот и приходится… разъезжать то туда, то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о взд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омительная наша работа. Беспокой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ственная, — кивал головою парикмахер. — Интеллигентный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 говорил Роман Романыч. — Без высшего образования в нашем деле никак невозможно. Во всем у нас, понимаете ли нет, математика. Что твои шахматы —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итый, напудренный, довольный, Роман Романыч давал на чай и выходил из парикмахерской, но, отойдя несколько шагов, записывал адрес парикмахерской на тот случай, чтобы не зайти в нее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полчаса Роман Романыч, сидя в ресторане, беседовал с офици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 с квартирного вопроса, кончал Донецким бассейном или жалобой на утомительность своей ответствен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стоял нестройный шум, говор, звон посуды; тонко, истерично плакала скрипка, и ее в чем-то убеждала печальная виолончель, как успокаивает больного капризного ребенка ласкова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Романа Романыча слегка кружилась, а лицо становилось радостным и крот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кто-нибудь просил разрешения присесть за столик, Роман Романыч указывал на стул точно таким же изысканно-вежливым жестом, каким предлагал садиться клиенту у себя в парикмах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глядываясь в лицо соседа внимательно-ласковыми глазами, откашлявшись, нерешительно нач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 вы не были случайно на Урале или… в Донбассе? Очень, понимаете ли нет, личность ваша знако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висимо от того, был ли ответ утвердительным или отрицательным, Роман Романыч поспешно доставал из кармана маленькую, с золотым обрезом, карточку и протягивал ее со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 Честь имею представиться. Это, понимаете ли нет, моя визитная кар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рточке стояло: «Горный инженер Роман Романович Пласт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очки эти Роман Романыч заказал после того, как девушка, за которой он ухаживал, усомнилась в том, что он инж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оказывая девушке только что приобретенные карточки, Роман Романыч сказал с восторгом и гор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 черным по белому: «Горный инженер Роман Романыч Пластунов». Никуда, понимаете ли нет, не денешься. Назвался груздем — полезай в к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евушка сошлась с рабфаковцем, и хотя Роман Романыч никогда не мог иметь ее своей женой, так как признаться в том, что он парикмахер, было свыше его сил, он все-таки считал себя жертвой из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 говор, шум накатываются вол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ьян», — думает Роман Романыч, чувствуя, как тяжелеют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соседа расплывается, мутнеет. И не понять: мужчина это или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громко говорит через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м деле, в инженерном то есть, главный вопрос, понимаете ли нет, математика. Без нее, как без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и не математика», — опасливо шевелитс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наклоняется над столом и говорит уже тихо и вкрад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 А как ваше убеждение: что самое важное в инженер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ыскивает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нженерном… искус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против, за столом, —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поднимается, идет, задевая за стулья, и поминутно прикладывает пальцы к козыр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упая дорогу женщинам, улыбаясь, шеп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ласк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ый воздух и уличный шум освежаю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имает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обожденные кудри весело рассыпаются вокруг л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ласка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в дни отдыха, Роман Романыч обыкновенно гулял в скверах или увеселительных са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стораны же, как дорогое удовольствие, предназначались им для пользования в холодное и ненастное время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рчать же в сквере в октябре под проливным дождем или зимою в мороз, в метель — на скамеечке, в фура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тние жаркие дни тянуло за город, на травку, в прохладный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место того шел в пыльный городской сквер, потому что перед кем же в лесу щеголять инженерской фуражкой и портфелем — перед малиновками какими, что ли, или перед кук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авлялся в сад, где нестерпимо пекло солнце и пылили бегающие дети, но где зато было лю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 место на скамейке, рядом с какой-нибудь хорошо одетой интеллигентной женщиной, Роман Романыч доставал из портфеля книгу на неизвестном ему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у он купил на улице у букин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она пожелтевшая, затхло пахнущая и, видимо, для людей «с высшим образованием» и, «конечно, на английском языке», как решил Роман Ром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книга для образованного читателя — Роман Романыч судил по переплету: тяжелому, с золотым тиснением, а что она английская — ясно было видно по буквам. Буквы строгие, словно крученые, похожие одна на другую. У англичан во всем строгость и дисциплина. И в книгах — так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жар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поминутно отирал лоб и шею платком, но фуражки не с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человек, занятый серьезным чтением, он хмурил брови, кусал губы, часто подчеркивал карандашом строчки, делал пометки на полях страниц книги и в то же время украдкою бросал быстрые взгляды на сос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заметив, что соседка, хорошенькая женщина, несколько раз внимательно на него посмотрела, Роман Романыч улыбнулся и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 мадам… Вот я, можно сказать, истинно русский человек, а не люблю, понимаете ли нет, русские книжки. Пустяковину всякую пишут. А как вы, мадам, смотрите на дан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ка вспыхнула и растерянно улыбнулась, а Роман Романыч, поймав ее улыбку, окончательно осмелел и, галантно приподняв фуражку, протянул женщине визитную карточку, игриво гов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редставиться на всякий пожарны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м слове сделал ударение н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краснела до слез, дернула плечами и, быстро поднявшись с места, пошла через сад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оман Романыч думал, глядя вслед незнакомке: «Стеснительная дамочка. Ожидает мужа, не иначе. Вот и опасается флиртовать. Муж-то, поди, старикан, ревни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снова уставился в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время Роман Романыч часами просиживал в саду с иностранной газетой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странная газета придает более солидности, нежели кн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вания газеты, а также и того, на каком она языке, Роман Романыч не знал и, покупая газету, просто указывал на нее пальцем и говорил продав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понимаете ли нет, вот эту сам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 газеты пришлось отказаться после такого сл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когда Роман Романыч сидел в сквере с газетой в руках, сидевший рядом белоглазый, с трубкою в зубах, человек вдруг обратился к Роману Романычу с вопросом на нерусском языке. А когда смущенный Роман Романыч промолчал, незнакомец пососал всхлипывающую трубку и, выколачивая ее о край скамейк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ви тоша фин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 вздохнув, добави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и читайт, когда не понимайт?</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3</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ВЫБОР Р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ным делом Роман Романыч ничуть не интересовался, к инженерам ни симпатии, ни зависти не 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олее был бы удовлетворен, если бы его принимали за хирурга или, еще лучше, за юрисконсуль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 слово «юрисконсульт» звучит так красиво и велич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оман Романыч, прежде чем начать изображать инженера, выбрал именно роль юрисконсуль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овы из себя юрисконсуль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рских Роман Романыч представлял себе, как ему казалось, ясно: это представительные пожилые люди с осанкою если не министров, то, во всяком случае, крупных чино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совет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они отличаются от прочих граждан? А главное, какую они носят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вопросы поставили Романа Романыча в туп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обходимыми по этому поводу сведениями Роман Романыч обратился к своему постоянному клиенту двоюродному дяде Таисии портному Сыроежкину, хотя не особенно доверял этому пьянице, лгуну и хваст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действительно с первых же слов понес чепуху. Именно: что юрисконсульты носили мундиры с золотым шитьем на груди, белые штаны с золотыми же лампа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нетерпеливо перебил болт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ажи мне про нынешних, что ты меня, понимаете ли нет, николаевскими-то пичкаешь! Тех-то получше тебя знаем. У Терникова, Андрея Ермолаича, слава тебе господи, каких только зверей ни насмотрелись. Все исключительно из высшего света общества. А нынешние — вот главный вопрос. Какая у них форма, понимаете ли нет, и все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ешние, — хитро прищурился Сыроежкин, — знаем и нынешних… Советский ирисконсул, известно… гм… определенно: френчик, это… Ну, и кубики, безусловно… Три кубика — вот и вся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ядя Николай, видно, на покойников халаты шил, а теперь, поди, мешки под картошку изготовляешь — кооперацию обслуживаешь, — вмешался в разговор Алексей, — липовый ты портной, по всему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загорячился, принялся хвастать, что он не только первоклассный портной, а вообще «мастер на все на восемь ремеслов», и уже совсем не по существу добавил, что он «непосредственный герой русско-японской кам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рослый и тщедушный, выпячивая петушиную грудь, грозно хмуря косматые брови, неуместные и смешные на крошечном, с кулачок, лице, Сыроежкин кричал писклив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а геройство из Маньчжурии на руках при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значала эта величественная, но неясная фраза, никто не интересовался узнать, так как обыкновенно спешили ответить ге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и не прин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Алексей теперь, чтобы подтрунить над хвастуном, сказал, махнув ру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Знаем. Я, мол, такой да сякой, японский герой, а сам у женки под пятой. Молчал бы уж, богатырь Бова — пришивная голова, не то баба твоя услышит — вихры над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еще Таисия подлила масла в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ерзала на стуле, затрещавшем под тяжестью ее могучего тела, и, хихикая в красный, мясистый кулак,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Коля, а почто тетя Даша тебя сморчком зовет, коли ты сыро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трясясь от гнева, закрича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ища толстомясая! Лопнешь скоро. В аккурат такая же коровища, как и тетка т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братясь к Алексею, указал на него пальцем и произнес торжественно, как прокл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бирский цирю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шел, выразительно плюнув на пороге под смех Алексея и восторженное визжание толстой Таи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Роман Романыч не узнал от Сыроежкина того, что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времени спустя Роман Романыч, брея солидного, прилично одетого клиента, после краткого замечания о погоде нерешительн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 гражданин. Разрешите задать вам вопросик. У меня, понимаете ли нет, с одним человеком разгорелся спор на почве, какую форму имеют юрисконсульты. До революции-то я знаю, какая была, а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лидный гражданин перебил недоволь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сконсульты никакой формы не носили и сейчас не н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же это так-с? — недоверчиво и обиженно возразил Роман Романыч, положил бритву на подзеркальник и уставился на клиента недоумевающ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 буркнул тот и нетерпеливо пошевелился на стуле. — Да вы брейте,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черта ты не знаешь, — подумал Роман Романыч, берясь за бритву и с ненавистью глядя на угрюмого клиента. — «Формы не имеют». Сам не имеешь, так и люди не должны иметь. Спекулянт, поди, какой, растратчик. Сразу видно — г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мыливая клиенту усы, залепил мылом ноздрю и мазнул по губам кист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юркий человек пришел в дождлив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хивая у порога пальто и вымокшую, с поникшими полями шляпу, он бросил на стул мокрый портфель и сказал, весел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погода, а? Это же, я вам скажу, кошмар, а не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у Романычу было ясно, что перед ним — интеллигентный человек, чему доказательством являлись туго набитый портфель и бойкость клиента, а главное, что клиент, судя по виду, был еврей. По мнению же Романа Романыча, еврей не мог быть человеком необразов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у, учтя все эти обстоятельства, а кроме того и то, что в помещении не было подмастерья, Роман Романыч, накидывая на плечи клиента пеньюар,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 Вы, гражданин, наверно, знаете… Скажите, пожалуйста, существуют сейчас, понимаете ли нет, юрисконсуль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ент приподнял черную круглую бровь и пожал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же нет? Они всегда были и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л на Романа Романыча и быстро засыпал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ужна помощь юрисконсульта? Что? А какое дело? Тяжба? Ну а с кем,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 замялся Роман Романыч, — у нас, понимаете ли нет, с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так это же и называется — тяжба, — опять быстро прервал клиент. — С вас ищут или вы ищете? С учреждением у вас спор или с частн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подобного. Понимаете ли нет, я говорю, спор на почве… Ну, одним словом, относительно формы. То есть какую, значит, форму имеют юрисконсульты. Значок, например, какой на фуражке, понимаете ли нет, — закончил Роман Романыч, еще более смущ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ент плотно сжал губы и опять поднял бровь и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рма? Шляпу — видите? Пальто — видите? Что? Ну, так вот это моя фо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почти с испугом взглянул на клиента, затем перевел глаза на мокрую, с уныло поникшими полями шляпу и на потертое демисезонное пальто и, окончательно теряясь,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ент пристально посмотрел на растерянное лицо Романа Романыча и, вздохну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следующий день после разговора с клиентом Роман Романыч уже стоял в шапочном магазине перед большим зерк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олове его была фуражка с голубыми кантами и значком в виде скрещенных молота и кирк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Сердце Романа Романыча сладко ныло.</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4</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ИУДА КУЗЬМИЧ МОТО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лось, правда довольно редко, что Роман Романыч загуливал с прия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при этом выпивал больше, чем ему надо, то принимался чересчур беззастенчиво говорить о своих природных качествах: о красоте и безукоризненном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для кого из вас, друзья, не секрет, — говорил Роман Романыч, обводя собеседников снисходительно-ласковым взглядом, — что я, так сказать, форменный красавец. Прямо, понимаете ли нет, — приторно красив. А из этого само собой вытекает, что я могу иметь колоссальный успех у особ женского рода, будьте ласк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ражений Роман Романыч не встречал, так как обычно беседовал на подобные темы с людьми, пьющими за его счет, а к тому же в его словах имелась некоторая доля 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наружность Романа Романыча была не лишена привлека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кошные волосы, нежно-розовое, почти юношеское для его тридцати трех лет лицо, стройная и крепкая, хотя и не крупная фигура, приобретенная в работе эластичность движений — все это могло нравиться женщинам с невзыскательным вк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 о другом своем качестве — безукоризненном голосе, — Роман Романыч неизменно жаловался на судьбу, клял свое рем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нчи я, понимаете ли нет, гимназию или по крайней мере среднее заведение, я давным-давно гремел бы где-нибудь в итальянской опере, а тут, понимаете ли нет, — знай вози бритвою по адамке да прыщавые физиономии освежай одекол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также не имелось возражений, ибо Роман Романыч слыл среди приятелей за отменного пе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голос имел хотя и не какой-нибудь особенный, но довольно-таки приятный: тоже — юношеский, нежно-серебряный, волн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домашнего пения, во всяком случае, непло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 Роман Романыч любил. И поэтому частенько приглашал к себе Алексея с гитарой и старого знакомого, тоже владельца парикмахерской, Иуду Кузьмича Мото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и Иуда Моторин пели, а Алексей подыгрывал на гит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уда Кузьмич Моторин был пожилой, высокого роста мужчина, с английским пробором и небольшими пушистыми бакенами. Одевался он по моде и со вкусом и вид имел в высшей степени солидный и величест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оило Иуде Кузьмичу раскрыть рот — впечатление у всех моментально мен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Иуда Кузьмич всегда говорил или что-нибудь совершенно бессмысленное, или в лучшем случае — до тошноты п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ьезных разговоров не только с самим Иудою Кузьмичом, но и ни с кем в его присутствии вести было невозможно, так как Иуда Кузьмич, прицепляясь к самым обыкновенным словам, прерывал говорившего совершенно нелепыми фр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точно было кому-нибудь произнести самое обыденное и общепринятое «в чем дело?», как Иуда Моторин выпаливал: «Дело было не летом, а в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жмурив глаза, оскалив крепко сжатые зубы, долго трясся от мучительного, похожего на плач смеха; потом, утирая слезы, облегченно взд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у… Спас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ветствие «здравствуйте» Иуда Кузьмич отвечал: «Барствуйте». На «до свидания» — «Не забудь мои стр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готал долго и мучительно, точно плакал, и наконец заключал свой тяжелый смех обязательным «Спас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уда Моторин любил детей и обыкновенно рассказывал им сказки в таком 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были старик со старухой у самого синего моря, стало быть, на Фонтанке, на Васильевском славном острове. У них не было детей, а третий сын был дурак и звали его, понятно, Матреной. Был он писаный красавец: ростом — великан, без вершка — аршин с шапкою; круглолицый, что петух; белый, как голенище; кудрявый, что солома; правым глазом не видел, а левого вовс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далее, вся сказка — нелепость на неле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ялся при этом Иуда Моторин больше, чем самые смешливые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смеялся он по всякому поводу, а также и без п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 смеяться, глядя на газетчика, мороженщика, на горбатого урода и на красавицу, на мчавшийся трамвай и на недвижный мон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якое явление и событие Иуда Кузьмич первым долгом реагировал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пускали в могилу его горячо любимую жену, могильщик, случайно оступясь, чуть не свалился в я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тый горем Иуда Кузьмич, за секунду до этого плакавший навзрыд, не утерпел и бросил по адресу неловкого могиль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и валом — после разбере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 сморщась и сотрясаясь от смеха, прошептал свое неизменное: «Спаса нет». Даже когда увидел возмущенные и испуганные лица родственников жены, не смог сдержать непристойного смеха и был вынужден симулировать истерический припадок, дабы сгладить неловкость создавшегося положения.</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5</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ЗВЕНИ, БУБЕНЧИК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а, на которых Роман Романыч и Иуда Кузьмич Моторин услаждались своим собственным пением, обыкновенно сопровождались выпив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вали не спеша, с церемониями: с приветливыми улыбками и полупоклонами протягивали друг другу рюмки, чок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ласковы, Иуда Кузьмич, Алексей Степаныч, — говорил Роман Романыч с учтивой важ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сех пленных и за вас, не военных! — усмехался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лавающих и путешествующих! — подхохатывал, подмигивая, Иуда Мото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перва выпивали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ретьей-четвертой рюмки, когда водка слегка ударяла в голову, Роман Романыч, потирая руки и ясно улыбаясь, обращался к г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друзья, откроем наш очередной музыкально-вокальный вече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 с участием, — вставлял Иуда Кузьмич и, оскаливая зубы, приготовлялся к смех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лексей настраивал гитару, брал несколько негромких аккордов, и Иуда Кузьмич, едва сдерживая смех, начинал подпевать что-нибудь нелепое:</w:t>
      </w:r>
    </w:p>
    <w:p>
      <w:pPr>
        <w:pStyle w:val="Poem"/>
        <w:rPr>
          <w:rFonts w:ascii="Times New Roman" w:hAnsi="Times New Roman" w:cs="Times New Roman"/>
          <w:color w:val="auto"/>
        </w:rPr>
      </w:pPr>
      <w:r>
        <w:rPr>
          <w:rFonts w:cs="Times New Roman" w:ascii="Times New Roman" w:hAnsi="Times New Roman"/>
          <w:color w:val="auto"/>
        </w:rPr>
        <w:t>Водочки хвативши.</w:t>
      </w:r>
    </w:p>
    <w:p>
      <w:pPr>
        <w:pStyle w:val="Poem"/>
        <w:rPr>
          <w:rFonts w:ascii="Times New Roman" w:hAnsi="Times New Roman" w:cs="Times New Roman"/>
          <w:color w:val="auto"/>
        </w:rPr>
      </w:pPr>
      <w:r>
        <w:rPr>
          <w:rFonts w:cs="Times New Roman" w:ascii="Times New Roman" w:hAnsi="Times New Roman"/>
          <w:color w:val="auto"/>
        </w:rPr>
        <w:t>Важнецки закусивши,</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Сизый селезень плывет.</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ли:</w:t>
      </w:r>
    </w:p>
    <w:p>
      <w:pPr>
        <w:pStyle w:val="Poem"/>
        <w:rPr>
          <w:rFonts w:ascii="Times New Roman" w:hAnsi="Times New Roman" w:cs="Times New Roman"/>
          <w:color w:val="auto"/>
        </w:rPr>
      </w:pPr>
      <w:r>
        <w:rPr>
          <w:rFonts w:cs="Times New Roman" w:ascii="Times New Roman" w:hAnsi="Times New Roman"/>
          <w:color w:val="auto"/>
        </w:rPr>
        <w:t>Хорошо тому живется,</w:t>
      </w:r>
    </w:p>
    <w:p>
      <w:pPr>
        <w:pStyle w:val="Poem"/>
        <w:rPr>
          <w:rFonts w:ascii="Times New Roman" w:hAnsi="Times New Roman" w:cs="Times New Roman"/>
          <w:color w:val="auto"/>
          <w:sz w:val="20"/>
          <w:szCs w:val="20"/>
        </w:rPr>
      </w:pPr>
      <w:r>
        <w:rPr>
          <w:rFonts w:cs="Times New Roman" w:ascii="Times New Roman" w:hAnsi="Times New Roman"/>
          <w:color w:val="auto"/>
        </w:rPr>
        <w:t>У кого одна ног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кончив песни, давился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снисходительно улыбаясь, выжидал, когда Иуда Кузьмич перестанет дурачиться, и лишь только тот успевал произнести: «Спаса нет» — он, слегка хлопнув в ладоши,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граждане, приступаем. Начнем с легонького. Романси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ен и романсов, как старых, так и новых, Роман Романыч знал уйму; немало их знал и Иуда Кузь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любил щегольнуть «оперным репертуаром», как он называл слышанные им в кинематографах и увеселительных садах романсы и песенки, а Иуда Кузьмич отдавал предпочтение таким старинным вещам, как «Забыты нежные лобзания» или «Глядя на луч пурпурного заката», а также исполнял с удовольствием старые русские народные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воздем вечера Роман Романыч считал свои сольные исполнения и приберегал их к концу, а потому сперва охотно пел дуэтом с Иудою Кузьмичом все, что тому 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и мног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антрактах, не торопясь, промачивали горло водкою или пивом, причем Иуда Кузьмич, многозначительно подмигивая, напевал вполголоса:</w:t>
      </w:r>
    </w:p>
    <w:p>
      <w:pPr>
        <w:pStyle w:val="Poem"/>
        <w:rPr>
          <w:rFonts w:ascii="Times New Roman" w:hAnsi="Times New Roman" w:cs="Times New Roman"/>
          <w:color w:val="auto"/>
        </w:rPr>
      </w:pPr>
      <w:r>
        <w:rPr>
          <w:rFonts w:cs="Times New Roman" w:ascii="Times New Roman" w:hAnsi="Times New Roman"/>
          <w:color w:val="auto"/>
        </w:rPr>
        <w:t>Помолимся, помолимся, помолимся творцу,</w:t>
      </w:r>
    </w:p>
    <w:p>
      <w:pPr>
        <w:pStyle w:val="Poem"/>
        <w:rPr>
          <w:rFonts w:ascii="Times New Roman" w:hAnsi="Times New Roman" w:cs="Times New Roman"/>
          <w:color w:val="auto"/>
          <w:sz w:val="20"/>
          <w:szCs w:val="20"/>
        </w:rPr>
      </w:pPr>
      <w:r>
        <w:rPr>
          <w:rFonts w:cs="Times New Roman" w:ascii="Times New Roman" w:hAnsi="Times New Roman"/>
          <w:color w:val="auto"/>
        </w:rPr>
        <w:t>Приложимся мы к рюмочке, потом и к огурц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закусывая, Иуда Кузьмич рассказывал удивительно бессмысленные анекдоты и сам искренно хохотал, да, глядя на него, смеялась Таисия, а Роман Романыч улыбался только так, из любезности, Алексей же угрюмо косился на рассказ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уда Кузьмич пил неумеренно и оттого быстро пьянел, становился ленивым от выпитого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 ему уже не хотелось, и тогда он обращался к Роману Роман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сам Романов Николай, загни оперу, а? Из Собинова, знаешь: «Она в костюме Аргентины и с веером в руках», или что-нибудь вроде Володи, на манер немецкой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рка», — говорил Алексей, тихонько перебирая струны гит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урку». Просим! — выкрикивал, хлопая в ладоши, Иуда Мото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йте «Турку», Роман Романыч, — просила и Таисия, страшно красн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выходил на середину комнаты и, улыбаясь так, как улыбаются взрослые, исполняя прихоть детей,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рок» так «Турок». Только вещица-то, понимаете ли нет, легкомысленная, пустя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ясь, что гости перестанут упрашивать, шутливо обращался к Алекс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эстро, прош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щурясь и склонив голову набок, Роман Романыч внимательно прислушивался к звону струн, слегка покачивая головою в такт музыке, затем, тряхнув золотистыми кудрями и лукаво улыбаясь, начинал:</w:t>
      </w:r>
    </w:p>
    <w:p>
      <w:pPr>
        <w:pStyle w:val="Poem"/>
        <w:rPr>
          <w:rFonts w:ascii="Times New Roman" w:hAnsi="Times New Roman" w:cs="Times New Roman"/>
          <w:color w:val="auto"/>
        </w:rPr>
      </w:pPr>
      <w:r>
        <w:rPr>
          <w:rFonts w:cs="Times New Roman" w:ascii="Times New Roman" w:hAnsi="Times New Roman"/>
          <w:color w:val="auto"/>
        </w:rPr>
        <w:t>Зашла я в склад игрушек</w:t>
      </w:r>
    </w:p>
    <w:p>
      <w:pPr>
        <w:pStyle w:val="Poem"/>
        <w:rPr>
          <w:rFonts w:ascii="Times New Roman" w:hAnsi="Times New Roman" w:cs="Times New Roman"/>
          <w:color w:val="auto"/>
        </w:rPr>
      </w:pPr>
      <w:r>
        <w:rPr>
          <w:rFonts w:cs="Times New Roman" w:ascii="Times New Roman" w:hAnsi="Times New Roman"/>
          <w:color w:val="auto"/>
        </w:rPr>
        <w:t>И разных безделушек</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ечернею порою как-то раз.</w:t>
      </w:r>
    </w:p>
    <w:p>
      <w:pPr>
        <w:pStyle w:val="Poem"/>
        <w:rPr>
          <w:rFonts w:ascii="Times New Roman" w:hAnsi="Times New Roman" w:cs="Times New Roman"/>
          <w:color w:val="auto"/>
        </w:rPr>
      </w:pPr>
      <w:r>
        <w:rPr>
          <w:rFonts w:cs="Times New Roman" w:ascii="Times New Roman" w:hAnsi="Times New Roman"/>
          <w:color w:val="auto"/>
        </w:rPr>
        <w:t>Из тысячи фигурок</w:t>
      </w:r>
    </w:p>
    <w:p>
      <w:pPr>
        <w:pStyle w:val="Poem"/>
        <w:rPr>
          <w:rFonts w:ascii="Times New Roman" w:hAnsi="Times New Roman" w:cs="Times New Roman"/>
          <w:color w:val="auto"/>
        </w:rPr>
      </w:pPr>
      <w:r>
        <w:rPr>
          <w:rFonts w:cs="Times New Roman" w:ascii="Times New Roman" w:hAnsi="Times New Roman"/>
          <w:color w:val="auto"/>
        </w:rPr>
        <w:t>Понравился мне турок.</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Глаза его горели, как алмаз.</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Чистое женственное лицо Романа Романыча казалось совсем юным, нежно и молодо звучал голос:</w:t>
      </w:r>
    </w:p>
    <w:p>
      <w:pPr>
        <w:pStyle w:val="Poem"/>
        <w:rPr>
          <w:rFonts w:ascii="Times New Roman" w:hAnsi="Times New Roman" w:cs="Times New Roman"/>
          <w:color w:val="auto"/>
        </w:rPr>
      </w:pPr>
      <w:r>
        <w:rPr>
          <w:rFonts w:cs="Times New Roman" w:ascii="Times New Roman" w:hAnsi="Times New Roman"/>
          <w:color w:val="auto"/>
        </w:rPr>
        <w:t>Я не могла налюбоваться</w:t>
      </w:r>
    </w:p>
    <w:p>
      <w:pPr>
        <w:pStyle w:val="Poem"/>
        <w:rPr>
          <w:rFonts w:ascii="Times New Roman" w:hAnsi="Times New Roman" w:cs="Times New Roman"/>
          <w:color w:val="auto"/>
        </w:rPr>
      </w:pPr>
      <w:r>
        <w:rPr>
          <w:rFonts w:cs="Times New Roman" w:ascii="Times New Roman" w:hAnsi="Times New Roman"/>
          <w:color w:val="auto"/>
        </w:rPr>
        <w:t>На бравый вид.</w:t>
      </w:r>
    </w:p>
    <w:p>
      <w:pPr>
        <w:pStyle w:val="Poem"/>
        <w:rPr>
          <w:rFonts w:ascii="Times New Roman" w:hAnsi="Times New Roman" w:cs="Times New Roman"/>
          <w:color w:val="auto"/>
        </w:rPr>
      </w:pPr>
      <w:r>
        <w:rPr>
          <w:rFonts w:cs="Times New Roman" w:ascii="Times New Roman" w:hAnsi="Times New Roman"/>
          <w:color w:val="auto"/>
        </w:rPr>
        <w:t>И вдруг мне турок с улыбкой говорит:</w:t>
      </w:r>
    </w:p>
    <w:p>
      <w:pPr>
        <w:pStyle w:val="Poem"/>
        <w:rPr>
          <w:rFonts w:ascii="Times New Roman" w:hAnsi="Times New Roman" w:cs="Times New Roman"/>
          <w:color w:val="auto"/>
        </w:rPr>
      </w:pPr>
      <w:r>
        <w:rPr>
          <w:rFonts w:cs="Times New Roman" w:ascii="Times New Roman" w:hAnsi="Times New Roman"/>
          <w:color w:val="auto"/>
        </w:rPr>
        <w:t>«Разрешите, мадам,</w:t>
      </w:r>
    </w:p>
    <w:p>
      <w:pPr>
        <w:pStyle w:val="Poem"/>
        <w:rPr>
          <w:rFonts w:ascii="Times New Roman" w:hAnsi="Times New Roman" w:cs="Times New Roman"/>
          <w:color w:val="auto"/>
        </w:rPr>
      </w:pPr>
      <w:r>
        <w:rPr>
          <w:rFonts w:cs="Times New Roman" w:ascii="Times New Roman" w:hAnsi="Times New Roman"/>
          <w:color w:val="auto"/>
        </w:rPr>
        <w:t>Заменю я мужа вам,</w:t>
      </w:r>
    </w:p>
    <w:p>
      <w:pPr>
        <w:pStyle w:val="Poem"/>
        <w:rPr>
          <w:rFonts w:ascii="Times New Roman" w:hAnsi="Times New Roman" w:cs="Times New Roman"/>
          <w:color w:val="auto"/>
        </w:rPr>
      </w:pPr>
      <w:r>
        <w:rPr>
          <w:rFonts w:cs="Times New Roman" w:ascii="Times New Roman" w:hAnsi="Times New Roman"/>
          <w:color w:val="auto"/>
        </w:rPr>
        <w:t>Если муж ваш уехал по делам.</w:t>
      </w:r>
    </w:p>
    <w:p>
      <w:pPr>
        <w:pStyle w:val="Poem"/>
        <w:rPr>
          <w:rFonts w:ascii="Times New Roman" w:hAnsi="Times New Roman" w:cs="Times New Roman"/>
          <w:color w:val="auto"/>
        </w:rPr>
      </w:pPr>
      <w:r>
        <w:rPr>
          <w:rFonts w:cs="Times New Roman" w:ascii="Times New Roman" w:hAnsi="Times New Roman"/>
          <w:color w:val="auto"/>
        </w:rPr>
        <w:t>Без мужа жить ведь скучно вам,</w:t>
      </w:r>
    </w:p>
    <w:p>
      <w:pPr>
        <w:pStyle w:val="Poem"/>
        <w:rPr>
          <w:rFonts w:ascii="Times New Roman" w:hAnsi="Times New Roman" w:cs="Times New Roman"/>
          <w:color w:val="auto"/>
        </w:rPr>
      </w:pPr>
      <w:r>
        <w:rPr>
          <w:rFonts w:cs="Times New Roman" w:ascii="Times New Roman" w:hAnsi="Times New Roman"/>
          <w:color w:val="auto"/>
        </w:rPr>
        <w:t>А с мужем жить — один обман.</w:t>
      </w:r>
    </w:p>
    <w:p>
      <w:pPr>
        <w:pStyle w:val="Poem"/>
        <w:rPr>
          <w:rFonts w:ascii="Times New Roman" w:hAnsi="Times New Roman" w:cs="Times New Roman"/>
          <w:color w:val="auto"/>
          <w:sz w:val="20"/>
          <w:szCs w:val="20"/>
        </w:rPr>
      </w:pPr>
      <w:r>
        <w:rPr>
          <w:rFonts w:cs="Times New Roman" w:ascii="Times New Roman" w:hAnsi="Times New Roman"/>
          <w:color w:val="auto"/>
        </w:rPr>
        <w:t>Со мной беспечней, веселе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широко раскинув руки, делал порывистый шаг вперед, словно бросаясь в чьи-то объяти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репетал в стеклах окон его серебряный голос:</w:t>
      </w:r>
    </w:p>
    <w:p>
      <w:pPr>
        <w:pStyle w:val="Poem"/>
        <w:rPr>
          <w:rFonts w:ascii="Times New Roman" w:hAnsi="Times New Roman" w:cs="Times New Roman"/>
          <w:color w:val="auto"/>
          <w:sz w:val="20"/>
          <w:szCs w:val="20"/>
        </w:rPr>
      </w:pPr>
      <w:r>
        <w:rPr>
          <w:rFonts w:cs="Times New Roman" w:ascii="Times New Roman" w:hAnsi="Times New Roman"/>
          <w:color w:val="auto"/>
        </w:rPr>
        <w:t>«Эй, турок! Целуй меня скорей-ей».</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т припев повторялся после каждого куплета, и когда Роман Романыч заканчивал песню, слушатели не выдерживали и подхватывали припев: Иуда Кузьмич несколько сиплым, но приятным баритоном, Алексей неопределенным голосом и фальшивя, а Таисия, приложив ладонь к щеке и покачивая головою, перевирая слова и мотив, визгливо и скорбно тянула во всю силу своей мощной груди:</w:t>
      </w:r>
    </w:p>
    <w:p>
      <w:pPr>
        <w:pStyle w:val="Poem"/>
        <w:rPr>
          <w:rFonts w:ascii="Times New Roman" w:hAnsi="Times New Roman" w:cs="Times New Roman"/>
          <w:color w:val="auto"/>
          <w:sz w:val="20"/>
          <w:szCs w:val="20"/>
        </w:rPr>
      </w:pPr>
      <w:r>
        <w:rPr>
          <w:rFonts w:cs="Times New Roman" w:ascii="Times New Roman" w:hAnsi="Times New Roman"/>
          <w:color w:val="auto"/>
        </w:rPr>
        <w:t>«Э-эх, да ты, мой ту-у-урак, ца-алуй да миня да па-ска-аре-ей »…</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исполнял еще несколько вещей, а под конец, опьяненный вином и успехом, с торжественностью, плохо замаскированной шутливостью тона, объя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е, внимание! Следующим номером нашей программы знаменитый артист первый тенор Пластунов исполнит, понимаете ли нет, коронную роль: «Звени, бубенчик мой, звени…» Из оперы… г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еренно доб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ге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пьяно вопил Иуда Моторин. — Пр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м! — кричала и Таисия, уже не конфузясь, так как Иуда Кузьмич успевал ее, под шумок, слегка подпоить. — Просим, Роман Ром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ептала Иуде Кузьм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Звени, бубенчик» — моя люб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перебивал ее, тихо давясь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мая… моз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ю «Звени, бубенчик мой, звени» Роман Романыч неоднократно слышал в исполнении известного эстрадного артиста и перенял у него манеру петь, мимику и п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я была о шуте и короле: шут-певец любит королеву; однажды королева, слушая песню тайно влюбленного в нее шута, дарит его мимолетной любовью; паж, также влюбленный в королеву, в припадке ревности доносит королю об измене его жены; шут погибает на эшаф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пел эту песню всегда с большим чувством: любовные томления и тоска влюбленного шута, злая его судьба — все это трогало и волновало Роман Романыч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поддельной тоской звучал его голос:</w:t>
      </w:r>
    </w:p>
    <w:p>
      <w:pPr>
        <w:pStyle w:val="Poem"/>
        <w:rPr>
          <w:rFonts w:ascii="Times New Roman" w:hAnsi="Times New Roman" w:cs="Times New Roman"/>
          <w:color w:val="auto"/>
        </w:rPr>
      </w:pPr>
      <w:r>
        <w:rPr>
          <w:rFonts w:cs="Times New Roman" w:ascii="Times New Roman" w:hAnsi="Times New Roman"/>
          <w:color w:val="auto"/>
        </w:rPr>
        <w:t>Вот снова ночь. И шут — один.</w:t>
      </w:r>
    </w:p>
    <w:p>
      <w:pPr>
        <w:pStyle w:val="Poem"/>
        <w:rPr>
          <w:rFonts w:ascii="Times New Roman" w:hAnsi="Times New Roman" w:cs="Times New Roman"/>
          <w:color w:val="auto"/>
          <w:sz w:val="20"/>
          <w:szCs w:val="20"/>
        </w:rPr>
      </w:pPr>
      <w:r>
        <w:rPr>
          <w:rFonts w:cs="Times New Roman" w:ascii="Times New Roman" w:hAnsi="Times New Roman"/>
          <w:color w:val="auto"/>
        </w:rPr>
        <w:t>По королеве он тоскует…</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как рыдания, припев:</w:t>
      </w:r>
    </w:p>
    <w:p>
      <w:pPr>
        <w:pStyle w:val="Poem"/>
        <w:rPr>
          <w:rFonts w:ascii="Times New Roman" w:hAnsi="Times New Roman" w:cs="Times New Roman"/>
          <w:color w:val="auto"/>
          <w:sz w:val="20"/>
          <w:szCs w:val="20"/>
        </w:rPr>
      </w:pPr>
      <w:r>
        <w:rPr>
          <w:rFonts w:cs="Times New Roman" w:ascii="Times New Roman" w:hAnsi="Times New Roman"/>
          <w:color w:val="auto"/>
        </w:rPr>
        <w:t>Звени, бубенчик мой, звени-и…</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 в позе и голосе Романа Романыча мрачная торжественность, когда король, прямо с места казни шута, идет, в сопровождении палача, в покои королевы:</w:t>
      </w:r>
    </w:p>
    <w:p>
      <w:pPr>
        <w:pStyle w:val="Poem"/>
        <w:rPr>
          <w:rFonts w:ascii="Times New Roman" w:hAnsi="Times New Roman" w:cs="Times New Roman"/>
          <w:color w:val="auto"/>
        </w:rPr>
      </w:pPr>
      <w:r>
        <w:rPr>
          <w:rFonts w:cs="Times New Roman" w:ascii="Times New Roman" w:hAnsi="Times New Roman"/>
          <w:color w:val="auto"/>
        </w:rPr>
        <w:t>«Я тоже песни полюбил,</w:t>
      </w:r>
    </w:p>
    <w:p>
      <w:pPr>
        <w:pStyle w:val="Poem"/>
        <w:rPr>
          <w:rFonts w:ascii="Times New Roman" w:hAnsi="Times New Roman" w:cs="Times New Roman"/>
          <w:color w:val="auto"/>
          <w:sz w:val="20"/>
          <w:szCs w:val="20"/>
        </w:rPr>
      </w:pPr>
      <w:r>
        <w:rPr>
          <w:rFonts w:cs="Times New Roman" w:ascii="Times New Roman" w:hAnsi="Times New Roman"/>
          <w:color w:val="auto"/>
        </w:rPr>
        <w:t>Я также внял его напеву…»</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Роман Романыч делает эффектный жест рукою, также перенятый у эстрадной знаменитости, словно бросает на пол что-то страшное и омерзительное:</w:t>
      </w:r>
    </w:p>
    <w:p>
      <w:pPr>
        <w:pStyle w:val="Poem"/>
        <w:rPr>
          <w:rFonts w:ascii="Times New Roman" w:hAnsi="Times New Roman" w:cs="Times New Roman"/>
          <w:color w:val="auto"/>
        </w:rPr>
      </w:pPr>
      <w:r>
        <w:rPr>
          <w:rFonts w:cs="Times New Roman" w:ascii="Times New Roman" w:hAnsi="Times New Roman"/>
          <w:color w:val="auto"/>
        </w:rPr>
        <w:t>«…смотри: тут — голова</w:t>
      </w:r>
    </w:p>
    <w:p>
      <w:pPr>
        <w:pStyle w:val="Poem"/>
        <w:rPr>
          <w:rFonts w:ascii="Times New Roman" w:hAnsi="Times New Roman" w:cs="Times New Roman"/>
          <w:color w:val="auto"/>
          <w:sz w:val="20"/>
          <w:szCs w:val="20"/>
        </w:rPr>
      </w:pPr>
      <w:r>
        <w:rPr>
          <w:rFonts w:cs="Times New Roman" w:ascii="Times New Roman" w:hAnsi="Times New Roman"/>
          <w:color w:val="auto"/>
        </w:rPr>
        <w:t>Шута, что любит королеву».</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жно стихают рыдания — серебряный голос певца:</w:t>
      </w:r>
    </w:p>
    <w:p>
      <w:pPr>
        <w:pStyle w:val="Poem"/>
        <w:rPr>
          <w:rFonts w:ascii="Times New Roman" w:hAnsi="Times New Roman" w:cs="Times New Roman"/>
          <w:color w:val="auto"/>
          <w:sz w:val="20"/>
          <w:szCs w:val="20"/>
        </w:rPr>
      </w:pPr>
      <w:r>
        <w:rPr>
          <w:rFonts w:cs="Times New Roman" w:ascii="Times New Roman" w:hAnsi="Times New Roman"/>
          <w:color w:val="auto"/>
        </w:rPr>
        <w:t>Звени, бубенчик мой, звени-и-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бессильно роняет голову на грудь и стоит так несколько мгнов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Би-ис! — бешено аплодировал Иуда Кузь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сия улыбалась и всхлипывала. Сдержанно хлопал в ладоши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вскидывал голову, словно очнувшись от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го слегка бледно, красивые глаза в слезах, а на губах — счастлив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оманыч, настоящий Шаляпин, честное слово! Куда! Тот — хуже, — говорил растроганный Иуда Кузьмич. — Ей-богу,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как бы с сожалением покачивал голо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ь трудно. Опера требует соответствующих условий. А тут, понимаете ли нет, «Гугеноты» — и вдруг под гитару, ха-ха! Нужно рояль, а главное — партитуру. Без партитуры, понимаете ли нет, как без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партитуры — пей политуру, — силился засмеяться Иуда Кузьмич, но вместо смеха у него получилась ик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оман Романыч, пьяный, а потому беззастенчивый, брал гитару и, любуясь на себя в зеркало, говорил с довольным в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где-нибудь в Италии походить с гитарой под полою, понимаете ли нет, накинув плащ. Ей-богу, весь бы тамошний женский персонал посходил бы с ума. Что, не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умело щипал стр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ктир «Италия» сейчас не существует — осталась «Бавария», — говорил Иуда Кузьмич, но так как смеха у него опять не получилось, то он поднимался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лзти… Я пьян,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ко и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уге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мурясь и оскаливаясь, добавля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лает у ворот…</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6</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СНЕГУРОЧКА И Л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лне искренне считая себя замечательным красавцем и превосходным певцом и твердо веря, что эти два природных дара являются абсолютной гарантией успеха у женщин, Роман Романыч тем не менее не только не мог похвастаться хотя бы одной победой над женским сердцем, но даже легким флиртом с интересной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то же время какой-то Иуда Кузьмич Моторин слыл за настоящего донжу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он неоднократно, полушутя, бахвалился перед прия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от баб отбоя нет. Кручу и наворачиваю с ними, можно сказать, с младенческого возраста. Я и на белый-то свет заявился не как-нибудь, а с сестренкою на пару. Вместе с бабой и в могилу лягу — это уж как пить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валялся Иуда Кузьмич Моторин не без основания: одну жену он схоронил, с двумя развелся; одна молоденькая девушка, дочь частного торговца-бакалейщика, из-за несчастной любви к Иуде Кузьмичу, который, кстати сказать, был старше девушки по крайней мере вдвое, хватила уксусной эссенции, хотя, впрочем, выжила и благополучно бракосочеталась с милицио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ах, в кинематографах, в увеселительных садах, где только не видели люди Иуду Кузьмича Моторина то с одной, то с другой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ма у него масса любовных писем и свыше десятка женских портретов с соответствующими надписями на обороте: «Славненькому Иудушке — с нежным сердцем — Катя Свечкина», «Дарю тому — кого люблю», «Не забудь и помни обо мне»,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ть письма своих возлюбленных и рассматривать их фотографические снимки Иуда Кузьмич давал с большой готовностью всякому любителю чужих сердечных та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м знавшим Иуду Кузьмича было совершенно непонятно, почему он пользовался симпатией и даже любовью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х недоумевал по этому поводу Роман Романыч, считавший своего приятеля не могущим возбуждать в женщинах нежных к себе чувств, так как, по мнению Романа Романыча, Иуда Кузьмич имел одни только отрицательные качества, именно: красотою Иуда Кузьмич, несмотря на видную фигуру, не отличался, годами был не молод — уже перевалило за сорок; красноречием не блистал — кроме глупостей да «спаса нет», ничего от него не у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имя у него — и то несуразное. Таким именем ведь только руг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мол, Иуда прокл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 законное имя: Иуда, да еще Кузьмич, и что всего нелепее — Мото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и каждому известно, что во времена Иуды люди ходили голыми и босыми, ездили исключительно на ослах или, как пишут в евангелии, «на осл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здравствуйте, пожалуйста — Иуда и вдруг — Моторин.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 прямо глупо и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уждая так, Роман Романыч, может быть, и был во всем прав, но, с другой стороны, сам же он не мог отрицать и следующего факта: Иуда Кузьмич Моторин все-таки, несмотря на отсутствие привлекательности, был кумиром женщин, несуразный Иуда, не взирая ни на что, царил над женским полом и преспокойно поплевывал в потолок, а вот он, Роман Романыч, признанный красавец и отличный певец, да еще в инженерной фуражке, а женщины к нему без всяко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уде и письма, и фотографии с любовными надписями, и девицы из-за него эссенцию пьют, а Роман Романыч в кои веки чуть не силком сведет в кино какую-нибудь знакомую девушку, самую простенькую и неинтересную, и то для него это дост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 такой немудрящей девицы большей частью, как говорится, ни шерсти, ни мяса — ни слова путного и ничего прия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уписывает пирожные да шоколад и лимонадом надувается за счет, конечно, кавалера, а что касается пикантности — поцелуи или что-нибудь в этом роде, — так извини подвин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одна, Нюра, продавщица из кондитерской, которая позволяла себя чмокать. И девочка хорошенькая: беленькая, пышечка, но зато такая невозможная соня, что неловко с нею было ходить в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ех видовых и производственных картинах она засыпала безмятежны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апит, качается на стуле. Люди, глядя на нее, шушукаются,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сиди, точно дурак, и карауль, как бы не свалилась с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его сказать, веселое времяпрепров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едство Иуды Кузьмича только удивляло Романа Романыча, но зависти к удачливому приятелю он ни капли не чувствовал. Не волновало его и то, что самому ему никак не удавалось завести интрижку. Считая себя неотразимым мужчиною, он непоколебимо верил, что со временем найдет достойную спутницу на жизненном пути — женщину необыкновенной кра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у был чрезвычайно разборчивым в женщинах. Искал краса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ый образ прекрасной дамы носил в своем сердце с отроческих лет, с тех лет, когда он был еще просто Ромашкою — мальчиком при шикарном зале знаменитого мастера Андрея Ермолаича Тер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впервые попал под обаяние женской кра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надцатилетний Ромашка влю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ошло так. На масленой неделе мальчик отправился на балаганное гуля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атившись раз-другой с ледяных гор, послушав прибаутки веселого «деда», Ромашка увидел толпу, тискавшуюся в двери деревянного, похожего на большой сарай, театра, и устремился туда же, благо в кармане еще звенела серебряная мелочь чаевых и хозяйских «празднич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топленном театре было холодно, как на улице; люди стучали коченеющими ногами, заглушая слова ак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Ромашка не чувствовал х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сь горел, пот струился по его лицу. Разинув рот от изумления и восторга, не дыша и не мигая, смотрел Ромашка на сцену, где двигалась и говорила или томно распевала песенки девушка невиданной кра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е платье девушки сверкало как снег, а на русокудрой головке ее, словно льдинки в лучах солнца, горели серебряные звезды; щеки и губы были алы как кровь, а под тонкими, бархатными дугами бровей нежными цветочками голубел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х красавиц Ромашка не видал ни во сне, ни даже на раскрашенных картинках ска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щеки этой красавицы были так же старательно раскрашены, как и щеки красавиц на картинках, а когда она говорила или пела, то из ее рта, как папиросный дым, клубился пар; правда, девушка поминутно ежилась от холода, и голос ее, простуженный и дрожащий, был совсем уж не сказочный, — но всего этого не замечал очарованный мальчик из парикмахерской, впервые попавший в 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блика кашляла, топала озябшими ногами, звонко щелкала орехи; пьяные вставляли свои замечания, вызывая то одобрительные смешки, то сердитые окрики; маленькие дети ревели на руках матерей, — но все это не отвлекало внимания Ромашки, он не отводил восторженных глаз от красавицы и мысленно называл ее «прекрасной царе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богатой одежде — царевич или князь — прямо сходил с ума по красавице, но когда старый бородатый царь призвал к себе красавицу и спросил ее: «Кого ты любишь»? — она ответила: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было приятно Ромашке, которому почему-то не хотелось, чтобы царевна полюбила князя или вообще ко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том все-таки царевна согласилась стать женою князя и вот, когда уже нужно было идти венчаться, произошло что-то непонятно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ышались звуки пастушеской свирели. Празднично разодетая толпа весело запела:</w:t>
      </w:r>
    </w:p>
    <w:p>
      <w:pPr>
        <w:pStyle w:val="Poem"/>
        <w:rPr>
          <w:rFonts w:ascii="Times New Roman" w:hAnsi="Times New Roman" w:cs="Times New Roman"/>
          <w:color w:val="auto"/>
        </w:rPr>
      </w:pPr>
      <w:r>
        <w:rPr>
          <w:rFonts w:cs="Times New Roman" w:ascii="Times New Roman" w:hAnsi="Times New Roman"/>
          <w:color w:val="auto"/>
        </w:rPr>
        <w:t>Здравствуй, солнышко,</w:t>
      </w:r>
    </w:p>
    <w:p>
      <w:pPr>
        <w:pStyle w:val="Poem"/>
        <w:rPr>
          <w:rFonts w:ascii="Times New Roman" w:hAnsi="Times New Roman" w:cs="Times New Roman"/>
          <w:color w:val="auto"/>
          <w:sz w:val="20"/>
          <w:szCs w:val="20"/>
        </w:rPr>
      </w:pPr>
      <w:r>
        <w:rPr>
          <w:rFonts w:cs="Times New Roman" w:ascii="Times New Roman" w:hAnsi="Times New Roman"/>
          <w:color w:val="auto"/>
        </w:rPr>
        <w:t>Здравствуй, красно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ие лучи света озарили прекрасную царевну. Она засверкала, заискрилась своей снежной одеждою, и звезды вокруг ее русой головки превратились в радугу, и красавица заметалась, испуганно кр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дна за другой, быстро-быстро, стали спускаться на царевну тонкие нити, словно стру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ркли сияющие радугой звезды в волосах красавицы, сверкающая одежда ее потускнела, потемнела, как тающи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ити все спускались, и казалось, что это льются весенние бурные пот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 разглядеть прекрасного лица царевны, и вот уже чуть-чуть видны очертания ее фиг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оцепенела от удивления и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их красавицы схватился за голову и, взбежав на высокий берег реки, с отчаянным криком кинулся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авес опу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ста… растаяла, — промычал позади Ромашки чей-то пья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блика шумно поднималась с мест, задвигалась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скаясь в толпе, Ромашка прислушался к разгов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а она растаяла, да? — спрашивала женщину маленькая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таяла, — отвеча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негурочка потому что, вот и растаяла, д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шка не пошел ни на карусели, ни на перекидные качели, не остановился и у «деда», кричавшего охрипшим голосом в гогочущую тол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рыжай! Ты опе-еть к карману бли-и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ковый пушистый снег кружился, тихо шелестя, приятно холодил горячие щеки Ромашки, быстро шагавшего по у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неслись, все отставая, отрывистые, замирающие звуки карусельных шарма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овсем затихли. Только шуршал кружащийся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ека послышался тихий-тихий, дремотный звон бубенчиков, и казалось, что это звенят густо сыплющиеся снеж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для Ромашки прошла в сладостных мечтах и небывалых сновид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дставлял себя женихом царевны Снегурочки, но не князем, а тем юношей, почти мальчиком, пастушком, игравшим на свирели. Пастушок был розовощекий, золотоволосый, в белой вышитой рубашке — таким же розовым и кудрявым был и Ромашка. И рубаха у него была коломянковая, выши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шка говорит Снегурочке: «Я люблю тебя, Снегурочка, прекрасная моя царевна». А она отвечает: «И я тебя люблю». И они целуются так крепко, что дух захватывает. Того и гляди, выскочит из груди сердце. «Я без тебя не могу жить», — говорит Ромашка. «И я без тебя», — отвечает Снегурочка. И они снова целуются, целуются без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чты сменялись реальными планами: завтра он опять пойдет в театр, а после окончания представления дождется, когда она выйдет из театра, и тогда признается ей в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лости у него, конечно, хватит. Тем более что без нее он все равно не может жить. Завтра прощеное воскресенье. Завтра последний день открыты балаганы. Значит, если пропустить завтрашний день, то все пр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конечно, и не просто, с бухты-барахты, объясниться. Он сначала подойдет к ней и скажет: «Как вы отлично представляли Снегурочку». А потом дальше — больше. Мало ли о чем можно говорить? Впрочем, можно и прямо сказать: «Я вас люблю, жить без вас не могу». И стать перед нею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 горячке, метался на одинокой своей постели Ромашка, сбрасывая с жаркого тела одеяло, переворачивал подушку прохладной стороной и, припадая к ней пылающим лицом, думал: «Снегурочка, холодненькая, ми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заснул, обнимая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сне видел красавиц. В разноцветных одеждах, с распущенными волосами, они ходили, обнявшись, и шептались между собою. И солнце ярко светило, и пели птицы. Он шел навстречу красавицам и спрашивал, еще не доходя до них: «Где же Снегурочка»? А они убегали, смеясь. Он бежал за ними. Забегал в какие-то избушки, в сараи. В избушках плакали грязные, босоногие ребятишки, в сараях мычали коровы. Ромашка выбегал на улицу и там снова видел красавиц. При его приближении они кричали: «Вот он! Вот он!» И разбегались в разны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конец он нашел Снегу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ела на скамейке, у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олове сверкали звезды, а одежда ее была из чистого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егурочка, — тихо сказал Ром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устила глаза. Лицо ее — без румянца, белое-белое, как снег. И вся она — как неж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егурочка, — еще тише, с тоскливым страхом позвал ее Ром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с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авляясь на «балаганы», Ромашка надел коломянковую с вышитым воротом и подолом ру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себя в зеркало, Ромашка нашел, что он гораздо красивее пас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го ночное решение признаться в любви артистке, игравшей Снегурочку, окончательно окр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был ветреный, но Ромашка не застегнул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засунув руки в карманы брюк, и глядел на расшитую грудь и подол руб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атре по-вчерашнему топала ногами публика, мальчишки нетерпеливо хлопали в ладоши и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занавес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цене расхаживал человек, какого не было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 смешная черная угловатая шляпа, зеленый мундир и сапоги, похожие на охотничьи. Белые волосы человека завиты и заплетены в к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шка тихо и тревожно спросил со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енька, разве это «Снегу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 рыжеусый, красноносый, отрицательно помотал головою и, не удостоив Ромашку взглядом, произнес важно и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арская трость, или Деревянный ходата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т этой фразы, особенно же от непонятного слова «ходатай», произнесенного с внушительным ударением на последнем слоге, мальчику стало грустно и обидно.</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7</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ВЕЛИКОЕ И СМЕШ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европейский монарх, как повествует история, увидя Наполеона Бонапарта и удивившись, что стяжавший всемирную славу завоеватель ростом двух аршин с небольшим, воскликнул с разочарованием, а возможно, и с на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великий человек и такой 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уж, по мнению европейского монарха, великий человек должен отличаться и высоким ростом, то нет ничего удивительного, что жители заставской Бутугиной улицы решительно не признавали героем русско-японской кампании маленького тщедушного портного Сыроеж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бы он горячо ни рассказывал о том, как «брал Путиловскую сопку» и «загонял япошек в реку Шахэ», которую он, кстати сказать, иногда переименовывал в озеро Ялу, и как бы Сыроежкин при этом ни двигал косматыми бровями, — одни из слушателей недоверчиво и презрительно усмехались, другие же, оскорбленно хохоча прямо в глаза Сыроежкину, подтрун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герой, с бабой со своей воюеш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оюй с Елисейкой! Сейчас его позо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шки попадали в цель: жена Сыроежкина, значительно превосходящая мужа в росте, весе и силе, держала его в страхе и трепете и била по всякому поводу, а также и без повода; Елисейка же, шестнадцатилетний татарчонок из конской мясной Сулейманова, здоровый жирный мальчишка, большой любитель бороться, особенно с теми, кто послабее, неоднократно схватывался с пьяным Сыроежкиным и неизменно подминал худосочного героя под свой плотно упитанный кониной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оминания о жене и Елисейке вызывали со стороны Сыроежкина целый поток изощренных руга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гаться Сыроежкин вообще любил и ругался со смаком и даже с какой-то торжеств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ко, — восторгался кто-нибудь из любителей сквернословия. — А ну-ка еще, дядя Николай, по-геройски, а! Как ты этак можешь, специ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презрительно сплевывал в сторону и, глядя на спрашивающего, глубоко взд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оварищ дорогой! Тебе эта музыка в новинку, а я уже ее забывать стал. Ты бы послушал, как я раньше крыл… Я, милуша, на весь наш восемьдесят девятый Беломорский полк единственный был спец, ей-богу. Бывало, ротный, поручик Агапеев, красавец-мужчина, призовет меня в канцелярию: «Демонстрируй», — говорит. То есть, значит, крой. Я и загну от всего сердца. А он вынет золотые часы: «А ну-ка, говорит, по часам. На три минуты». Я дую, дую… «Стой, говорит. Правильно — три. Молодец Сыроежкин». — «Рад стараться». — «А теперь, говорит, заведи на пять минут. Промочи сперва глотку». Водчонки нальет. Тяпну. И понесу. А он командует: «Вали в рифму». Это значит — стихами. Я и стихами режу, для меня все равно… А один раз пьяный был ротный здорово — я изобразил что-то этакое особенное, единственное в своем роде, он ну меня целовать, а сам плачет. «Прямо, говорит, ты меня воскресил, жизни мне надбавил, ты, говорит, Сыроежкин, феномен». То есть, значит, спец. И рубль дал,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оди, и Георгия-то за матюги дали, — смеялся какой-нибудь балагур, а Сыроежкин на это отвечал витиеватым 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кто постепеннее укоризненно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ыдно тебе, Николай? Пожилой ведь ты человек. Тут дети вертятся, а ты — мать д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насмешливо присвистнув, вскидывал задорно голо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ью-ю! Сказал: дети. А дети-то, по-твоему, не от матери родятся, что ли? Вот чуд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 такой матери родятся, — возражал степен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ккурат от этой, брат, от самой, — сплевывал Сыроежкин и лихо сдвигал кепку набек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ржали «любители». — Молодец, Сыроежкин! К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ыроежкин продолжал, обращаясь к степенному собесе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удак-человек, «матушки» не бойся. С ней мы всю жизнь существуем. Горе ли, веселье — все «мать». С матерщинкою и помирать веселее. Я как смерть зачую, так обязательно буду крыть до самого последнего воздыхания. Ей-ей! Приходите слушать — вход свободный. А матерщинка, браток, с сотворения мира в полном ходу, все равно как и солнце. И все святые крыли почем зря. Не читал? То-то и оно. А как мой тезка, Никола-угодник, одному какому-то в церкви по моське съездил! Так что же, по-твоему, молча? Как бы не так! Спервоначалу обложил по существу, а уж опосля — в рыло. Яс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у Сыроежкина когда-нибудь Георгиевский крест или его вовсе не было — все равно, крест этот, действительный или воображаемый, оказался для него очень тяже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бы ни появлялся Сыроежкин, все, и взрослые, и дети, называли его «героем», но это величественное слово, сказанное по отношению к Сыроежкину, принимало такой же обидный смысл, как по отношению к карлику слово «вели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ою — поч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ерой, живешь? — приветствовали Сыроежкина знако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ой идет. Г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ой, поборись с Елисейкой! — кричали ребятишки, гурьбою двигаясь за пьяным Сыроеж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черти! Хулиганье! — оборачивался Сыроеж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смеясь, отбегали, а кто-нибудь из них, побольше и посмелее, отступал всего на шаг и вызывающе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адо? Скажу вот Елисейке, он тебя сомнет в два 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облизости оказывался Елисейка, мальчишки звали его, и он появлялся перед Сыроежкиным и, раскинув грязные, в конской крови руки, говорил горячо и тороп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ерой, боремся!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отступал, испуганно бормо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жь, голубчик,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лисейка, тараща черные раскосые глаза и раздувая широкие ноздри, свирепо тор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емся, живо. Ну? Цычас давлю. Пузом д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пирал на Сыроежкина широкой грудью и тугим животом, топоча от нетерпения дюжим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Сыроежкин бывал не слишком пьян, то старался избежать схватки с крепкотелым татарчонком, откупаясь папиросами или деньгами; в сильном же опьянении, когда притуплены чувства стыда и боязни, вступал с толстяком Елисейкой в борьбу и неизбежно следуемое за ней свое поражение объяснял тем, что «пьяного любой каждый сомнет очень свободно», на что победитель важно и строго возра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аный нэ пианый, все равно мну. У мине жиру много, сила много, у тебе — кожа и кость. Ты — слабый-сильный. Нэ вэрно,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несколько отрезвевший от борьбы и опасавшийся, что Елисейка, подуськиваемый мальчишками, станет снова проявлять на нем свою силу, говорил покорно и заискив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а у тебя большая, ничего, брат, не скажу. Вона ты какой здоров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лучал в ответ оскорб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кл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Сыроежкин не величал себя героем и не претендовал так упорно на это звание, то вряд ли какой-то Елисейка решился бы попробовать на нем свою силу, а также и жена Сыроежкина, Дарья Егоровна, не так широко пользовалась бы своим физическим превосходством над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Егоровна верила или, во всяком случае хотела верить, что муж ее действительно отличился на войне и был награжден крестом, и ей доставляло особенное удовольствие властвовать над героем, над Георгиевским кавал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хоть герой-разгерой, а меня слушайся, — неоднократно говорила Дарья Егоровна, сидя у ворот с соседками и лузгая семечки. — Чтобы я сморчку покорялася — упаси меня, господи! Он у меня пикнуть не с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тся? — спрашивали сос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асно как боится, — самодовольно отвечала толстуха, стряхивая с высокой груди шелуху подсолнухов. — Прикрикну — так весь и затрепещется, а ножищей топну — прямо, милые, обмирает, ей-богу! И смешно, и жалко на него, на козявку, гляд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ты с ним строгая, Ег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наче, милые, и нельзя. Строгостью только и беру. Такого человека надо завсегда держать под пятой. А дай ему волю, так он и себя, и меня пропьет. Да и очень уже большое понятие о себе имеет. Даже противно. «Я, мол, мастер на все на восемь ремеслов, я, мол, герой». А я иной раз и посмеюся: «Сморчок ты, говорю, а не герой. Карлик». Озлится, милые, даже с лица сменится, а я потешаюся: «Не злись, не то до основания иссохнешь, а я и так, мол, толстущая, а еще более растолстею от твоей от злости». Так, милые, и закипит весь, а ничего не смеет. Только одно твердит: «Ладно, толстей. Обрастай мя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ое у вас кино, — смеялись соседки. — И бедовая же ты, Егоровна. Нынче и нам-то, женщинам, полные права дадены, а ты мужика правов ре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в от него никто не отымал. Пользовайся, чем полагается. А только из-под начала моего не выходи. А не нравится, ступай на все четыре стороны. Только ему не уйти. И машинка, и вся принадлежность, и мебель — все мое. Евонной и иголки-то и той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лишенный физической силы и имущественных прав, смирялся перед суровой женой Сыроежкин и боялся открыто роп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ин раз, доведенный насмешками приятелей до белого каления, Сыроежкин решил объясниться с женой серьезно, несмотря ни на какие последствия, но пока шел от пивной до дома, решимость его угасла, уступив место обычной робости перед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ъяснения были похожи на мо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ья Егоровна, видишь ли… Ты только не сердись, ради бога… А все-таки, того… обидно, знаешь! Люди в глаза тычут: «Женка, говорят, забрала тебя под пятку и не дает тебе никакого дых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сам испугался своей смелости и с замирающим сердцем приготовился ко всему, но Дарья Егоровна не закричала и не затопала ногами, а, поставив на стол чашку, из которой только что пила с наслаждением чай, отерла рукавом лицо, напоминающее арбуз в разрезе, и широк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ы, клоп, расстраиваешься? Под моей пяткой — благодать. Места много, тепло и не 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вольная своим остроумием, толстуха принялась так хохотать, что на кофте ее от волнения могучей груди оторвались пуго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заплакал от обиды, но Дарья Егоровна не смутилась, так как была уверена, что «это вино плачет», и строго приказала мужу ложиться спать, что тот и исполнил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ю горькую долю непризнанного героя и раба жены Сыроежкин старался утопить в 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 в пивной незнакомого, одиноко сидящего человека, Сыроежкин присаживался к нему и, обменявшись несколькими незначительными фразами, переводил разговор на любим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товарищ, люди разве что понимают? Тьфу! — презрительно сплевывал Сыроежкин. — Я вот, можно сказать, старый рубака, непосредственный герой японской кампании. Награжден Георгием четвертой степени. Вот… За смелую и бесстрашную разведку… А теперь разве понимают?.. Я, товарищ, и под Шахэ был и Путиловскую сопку брал. То-то и оно… Я восемьдесят девятого пехотного Беломорского полка. А наш Беломорский полк покрыл себя несмертной славой. Вот, товарищ. А они что видели? Т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постепенно входил в роль, грозно двигая нависающими бровями, восторженно взвизг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 Темь. Метель — с того света. А они прут на нас. Чертова гибель. В три раза больше, чем нас. Понятно: «Банзай!» А мы держим ответный тост. Ура!.. А тут пулеметы, орудия, земля дрожит. Лед на реке, на Шахэ, весь разбит снарядами. А мы без внимания. «Ура» — и никаких данных. А их в пять раз больше. А наш полковой командир, красавец-мужчина, полковник Мансветов Родион Антоныч… Ух, герой был. Единственный, можно сказать, в своем роде. «Братцы, говорит, орлы-беломорцы! Ежели на то пошло, заройте меня в могилу». Ну, мы тут и двинули… Мать честная! Сам Мансветов на белой лошади командует: «В штыки! Вперед, орлы-беломорцы!» Мы — раз! Всех этих самых япошек — в реку, в Шахэ. Всех начисто. Штыковой атакой. Понял,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зные брови Сыроежкина шевелились над слезящимися, жалостными, как у щенка, глазами, а руки свирепо кололи воображаемым шт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начисто. Раз-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боевые эпизоды шли один за другим, повторялись, варьир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а Шахэ превращалась в озеро Ялу, лошадь Мансветова меняла масть, становилась вороной или в яблоках, а сам герой-полковник то поздравлял «орлов-беломорцев» с лихой победой, то, раненный шрапнелью, падал на руки рассказчика, который и выносил его под убийственным огнем неприятеля; а в конце концов уже сам рассказчик вел в атаку славный Беломорский полк, так как полковник Мансветов оказывался убитым наповал пятью разрывными пулям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кончив цикл боевых воспоминаний, Сыроежкин упоминал о том, что его «на руках принесли из Маньчжурии», и выходил из пивной, пошатываясь на кривых портновских ногах, а выйдя на Бутугину улицу, начинал петь тонким детским голосом:</w:t>
      </w:r>
    </w:p>
    <w:p>
      <w:pPr>
        <w:pStyle w:val="Poem"/>
        <w:rPr>
          <w:rFonts w:ascii="Times New Roman" w:hAnsi="Times New Roman" w:cs="Times New Roman"/>
          <w:color w:val="auto"/>
        </w:rPr>
      </w:pPr>
      <w:r>
        <w:rPr>
          <w:rFonts w:cs="Times New Roman" w:ascii="Times New Roman" w:hAnsi="Times New Roman"/>
          <w:color w:val="auto"/>
        </w:rPr>
        <w:t>Куропаткин генерал,</w:t>
      </w:r>
    </w:p>
    <w:p>
      <w:pPr>
        <w:pStyle w:val="Poem"/>
        <w:rPr>
          <w:rFonts w:ascii="Times New Roman" w:hAnsi="Times New Roman" w:cs="Times New Roman"/>
          <w:color w:val="auto"/>
        </w:rPr>
      </w:pPr>
      <w:r>
        <w:rPr>
          <w:rFonts w:cs="Times New Roman" w:ascii="Times New Roman" w:hAnsi="Times New Roman"/>
          <w:color w:val="auto"/>
        </w:rPr>
        <w:t>Предводитель всем войскам.</w:t>
      </w:r>
    </w:p>
    <w:p>
      <w:pPr>
        <w:pStyle w:val="Poem"/>
        <w:rPr>
          <w:rFonts w:ascii="Times New Roman" w:hAnsi="Times New Roman" w:cs="Times New Roman"/>
          <w:color w:val="auto"/>
        </w:rPr>
      </w:pPr>
      <w:r>
        <w:rPr>
          <w:rFonts w:cs="Times New Roman" w:ascii="Times New Roman" w:hAnsi="Times New Roman"/>
          <w:color w:val="auto"/>
        </w:rPr>
        <w:t>Он свободно службу знает,</w:t>
      </w:r>
    </w:p>
    <w:p>
      <w:pPr>
        <w:pStyle w:val="Poem"/>
        <w:rPr>
          <w:rFonts w:ascii="Times New Roman" w:hAnsi="Times New Roman" w:cs="Times New Roman"/>
          <w:color w:val="auto"/>
        </w:rPr>
      </w:pPr>
      <w:r>
        <w:rPr>
          <w:rFonts w:cs="Times New Roman" w:ascii="Times New Roman" w:hAnsi="Times New Roman"/>
          <w:color w:val="auto"/>
        </w:rPr>
        <w:t>Сидит браво на коне,</w:t>
      </w:r>
    </w:p>
    <w:p>
      <w:pPr>
        <w:pStyle w:val="Poem"/>
        <w:rPr>
          <w:rFonts w:ascii="Times New Roman" w:hAnsi="Times New Roman" w:cs="Times New Roman"/>
          <w:color w:val="auto"/>
        </w:rPr>
      </w:pPr>
      <w:r>
        <w:rPr>
          <w:rFonts w:cs="Times New Roman" w:ascii="Times New Roman" w:hAnsi="Times New Roman"/>
          <w:color w:val="auto"/>
        </w:rPr>
        <w:t>Сидит браво, смотрит прямо,</w:t>
      </w:r>
    </w:p>
    <w:p>
      <w:pPr>
        <w:pStyle w:val="Poem"/>
        <w:rPr>
          <w:rFonts w:ascii="Times New Roman" w:hAnsi="Times New Roman" w:cs="Times New Roman"/>
          <w:color w:val="auto"/>
        </w:rPr>
      </w:pPr>
      <w:r>
        <w:rPr>
          <w:rFonts w:cs="Times New Roman" w:ascii="Times New Roman" w:hAnsi="Times New Roman"/>
          <w:color w:val="auto"/>
        </w:rPr>
        <w:t>Шашку держит хорошо.</w:t>
      </w:r>
    </w:p>
    <w:p>
      <w:pPr>
        <w:pStyle w:val="Poem"/>
        <w:rPr>
          <w:rFonts w:ascii="Times New Roman" w:hAnsi="Times New Roman" w:cs="Times New Roman"/>
          <w:color w:val="auto"/>
        </w:rPr>
      </w:pPr>
      <w:r>
        <w:rPr>
          <w:rFonts w:cs="Times New Roman" w:ascii="Times New Roman" w:hAnsi="Times New Roman"/>
          <w:color w:val="auto"/>
        </w:rPr>
        <w:t>Он вскричал: «Здорово, братцы,</w:t>
      </w:r>
    </w:p>
    <w:p>
      <w:pPr>
        <w:pStyle w:val="Poem"/>
        <w:rPr>
          <w:rFonts w:ascii="Times New Roman" w:hAnsi="Times New Roman" w:cs="Times New Roman"/>
          <w:color w:val="auto"/>
          <w:sz w:val="20"/>
          <w:szCs w:val="20"/>
        </w:rPr>
      </w:pPr>
      <w:r>
        <w:rPr>
          <w:rFonts w:cs="Times New Roman" w:ascii="Times New Roman" w:hAnsi="Times New Roman"/>
          <w:color w:val="auto"/>
        </w:rPr>
        <w:t>Беломорские орл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ой идет, герой! — кричали мальчишки, маршируя за Сыроеж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лоп, иди бороться! — звал татарчонок Елисейка, высунув из дверей сулеймановской лавки широкоскулое, мясист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орел, женка из тебя цыпленка сделает, — хохотал подмастерье из парикмахерской Пластунов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Сыроежкин, тряся головой, словно отгоняя эти крики или тяжелые мысли, запевал пьяным дискантом, вздрагивающим от затаенного страха:</w:t>
      </w:r>
    </w:p>
    <w:p>
      <w:pPr>
        <w:pStyle w:val="Poem"/>
        <w:rPr>
          <w:rFonts w:ascii="Times New Roman" w:hAnsi="Times New Roman" w:cs="Times New Roman"/>
          <w:color w:val="auto"/>
        </w:rPr>
      </w:pPr>
      <w:r>
        <w:rPr>
          <w:rFonts w:cs="Times New Roman" w:ascii="Times New Roman" w:hAnsi="Times New Roman"/>
          <w:color w:val="auto"/>
        </w:rPr>
        <w:t>Наши… жены —</w:t>
      </w:r>
    </w:p>
    <w:p>
      <w:pPr>
        <w:pStyle w:val="Poem"/>
        <w:rPr>
          <w:rFonts w:ascii="Times New Roman" w:hAnsi="Times New Roman" w:cs="Times New Roman"/>
          <w:color w:val="auto"/>
        </w:rPr>
      </w:pPr>
      <w:r>
        <w:rPr>
          <w:rFonts w:cs="Times New Roman" w:ascii="Times New Roman" w:hAnsi="Times New Roman"/>
          <w:color w:val="auto"/>
        </w:rPr>
        <w:t>Пушки заряжены,</w:t>
      </w:r>
    </w:p>
    <w:p>
      <w:pPr>
        <w:pStyle w:val="Poem"/>
        <w:rPr>
          <w:rFonts w:ascii="Times New Roman" w:hAnsi="Times New Roman" w:cs="Times New Roman"/>
          <w:b/>
          <w:b/>
          <w:bCs/>
          <w:color w:val="auto"/>
        </w:rPr>
      </w:pPr>
      <w:r>
        <w:rPr>
          <w:rFonts w:cs="Times New Roman" w:ascii="Times New Roman" w:hAnsi="Times New Roman"/>
          <w:color w:val="auto"/>
        </w:rPr>
        <w:t>Вот где наши… жены.</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8</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вь чаще всего является внезапно, как счастье и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полюбил и Роман Ром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ство с девушкою, для которой открылось его сердце, а также и обстоятельства, при каких это знакомство произошло, были необыч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Как-то на пасхе Роман Романыч возвращался домой от Иуды Кузьм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ем, проведенным в гостях, он был чрезвычайно доволен: гости Иуды Кузьмича восторженно принимали пение Романа Романыча, а песню о шуте «Звени, бубенчик мой, звени» он даже был принужден спеть несколько раз, «на бис», и все наперебой советовали ему не зарывать таланта и серьезно заняться п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уда Кузьмич так прям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омка, простокваша, а не человек! Я бы на твоем месте давно заимел оперную квалификацию. Прямо бы заявил, куда следует: «Даешь, мол, бенефис, а нет — так гастроль». И ба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роганно доб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бе цену снижаешь. Ты думаешь — ты парикмахер и все? Брось! Ты — талант. Ты — светоч. Понял? Све-то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жал руку пьяному приятелю и с удовольствием думал: «Когда и ерунду говорит, а иной раз очень даже дельно рассуж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опьяненный успехом и похвалами, Роман Романыч покинул гостеприимный кров Иуды Кузьмич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Роман Романыч был не прочь посидеть еще, но начались танцы, а он не умел танцевать и стыдился в этом признаваться, а кроме того, ему, мечтательно настроенному, изрядно-таки надоел сильно подвыпивший Иуда Кузьмич, певший одно и то же:</w:t>
      </w:r>
    </w:p>
    <w:p>
      <w:pPr>
        <w:pStyle w:val="Poem"/>
        <w:rPr>
          <w:rFonts w:ascii="Times New Roman" w:hAnsi="Times New Roman" w:cs="Times New Roman"/>
          <w:color w:val="auto"/>
        </w:rPr>
      </w:pPr>
      <w:r>
        <w:rPr>
          <w:rFonts w:cs="Times New Roman" w:ascii="Times New Roman" w:hAnsi="Times New Roman"/>
          <w:color w:val="auto"/>
        </w:rPr>
        <w:t>Не пиши, милый, записки,</w:t>
      </w:r>
    </w:p>
    <w:p>
      <w:pPr>
        <w:pStyle w:val="Poem"/>
        <w:rPr>
          <w:rFonts w:ascii="Times New Roman" w:hAnsi="Times New Roman" w:cs="Times New Roman"/>
          <w:color w:val="auto"/>
        </w:rPr>
      </w:pPr>
      <w:r>
        <w:rPr>
          <w:rFonts w:cs="Times New Roman" w:ascii="Times New Roman" w:hAnsi="Times New Roman"/>
          <w:color w:val="auto"/>
        </w:rPr>
        <w:t>Не пиши печальных слов,</w:t>
      </w:r>
    </w:p>
    <w:p>
      <w:pPr>
        <w:pStyle w:val="Poem"/>
        <w:rPr>
          <w:rFonts w:ascii="Times New Roman" w:hAnsi="Times New Roman" w:cs="Times New Roman"/>
          <w:color w:val="auto"/>
        </w:rPr>
      </w:pPr>
      <w:r>
        <w:rPr>
          <w:rFonts w:cs="Times New Roman" w:ascii="Times New Roman" w:hAnsi="Times New Roman"/>
          <w:color w:val="auto"/>
        </w:rPr>
        <w:t>Не трать денег на бумагу —</w:t>
      </w:r>
    </w:p>
    <w:p>
      <w:pPr>
        <w:pStyle w:val="Poem"/>
        <w:rPr>
          <w:rFonts w:ascii="Times New Roman" w:hAnsi="Times New Roman" w:cs="Times New Roman"/>
          <w:color w:val="auto"/>
          <w:sz w:val="20"/>
          <w:szCs w:val="20"/>
        </w:rPr>
      </w:pPr>
      <w:r>
        <w:rPr>
          <w:rFonts w:cs="Times New Roman" w:ascii="Times New Roman" w:hAnsi="Times New Roman"/>
          <w:color w:val="auto"/>
        </w:rPr>
        <w:t>У нас покончена любов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на которой Роман Романыч очутился, выйдя от Иуды Кузьмича, была глухая, скудно освещенная; с одной стороны — неогороженная узкая прямая канавка, с другой — пуст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кновенно Роман Романыч побаивался ходить в поздние часы по пустынным улицам, но теперь, возбужденный вином, успехом и похвалами, шел весело и бодро, мысленно напевая «Звени, бубенчик». Иногда любимую песню сменял вдруг возникавший в памяти мотив надоевшей за вечер песни Иуды Кузьмича. Тогда Роман Романыч встряхивал головой и ускорял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шаги его ускорялись еще и по другой причине: впереди шла женщина: торопливый стук каблучков, отдававшийся в ушах Романа Романыча, и заставлял его идти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хорошенькая», — думал об идущей впереди женщине Роман Ром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т случай, если бы женщина оказалась молодой и хорошенькой, Роман Романыч уже составил план знакомства: первым долгом он извинится за фамильярность и спросит женщину, не страшно ли ей ходить в одиночестве по кошмарным районам; затем отрекомендуется горным инженером и скажет несколько слов о Донбассе; далее заговорит о погоде, например: несмотря, мол, что пасха ранняя, а атмосфера абсолютно май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только бы клюнуло, а уж он за словом в карман не пол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тут-то и произошло то, что в дальнейшем повело к целому ряду событий, направивших жизнь Романа Романыча на новые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оман Романыч был уже шагах в двадцати от женщины, с нею поравнялась шедшая навстречу темная мужская фиг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преградив женщине дорогу, вдруг запел так громко и дико, что женщина, вскрикнув, шарахнулась с панели, а Роман Романыч вздрогнул и остановился как вкопанный, но в следующее же мгновение, видя, что человек снова двинулся к женщине, продолжавшей испуганно кричать, Роман Романыч поспешно достал из кармана свисток, который он постоянно носил на всякий случай, и стал сви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потыкаясь и шатаясь, побежал через пустырь, а Роман Романыч, еще держа в руке свисток, подошел к женщине и, приподняв шапку, произнес давно заготовленную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 мадам! Как это вы рискуете ходить в полном одиночестве по таким мрачным и кошмарным рай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о это было с исключительной нежностью, на какую вообще был способен Роман Романыч, когда приходилось разговаривать с женщ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дняла на Романа Романыча совсем юное лицо и вздрагивающим от недавнего испуга голосом пробормотала что-то о хулиганах, а Роман Романыч, довольный удачным началом,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очень рискованно молоденьким барышням прогуливаться в этих Палестинах. Разная тут публика шляется: хулиганы, налетчики, а то, понимаете ли нет, и гнусные насильники. Я уже на что человек бывалый, одно слово — горный инженер, приходилось обретаться и на Урале, и в Донбассе, всякого народу перевидал на своем веку и в каких только переделках не бывал, а все-таки, понимаете ли нет, принимаю меры предосторожности: свисток, как видите, постоянно имею при себе, а иной раз и револьвер, и форму не надеваю, а так, по-простецки, в кеп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было очевидно, что пристававший к девушке прохожий — просто-напросто пьяный безобразник, Роман Романыч между тем развивал мысль, что спас девушку от рук граб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нимаете ли нет, — говорил Роман Романыч, идя рядом с девушкою, — что я тут на счастье подвернулся, а то вы, определенно, оказались бы жертвою бандитизма. Они, налетчики-то, постоянно так: прикинется, понимаете ли нет, чудачком, пьянчужкою, горланит: «Не пиши, мол, записок, на бумагу не траться», да вдруг: «Здрасте, пожалуйста! Руки вверх, кошелек или жизнь». А то и без предупреждения — бах из нагана, и вся недолга. Слава те господи, мне благодаря своей инженерской профессии со всяким народом случалось сталкиваться и попадать, понимаете ли нет, в самые непромокаемые переплеты. Даже самому дивно, как цел остался, 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у Роман Романыч проводил до дома, настойчиво вручил ей визитную карточку и узнал имя девушки. Звали ее В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Роман Романыч вернулся в радостно-возбужденном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ильщик, лишенный табака, или чистоплотный человек, почему-либо с утра не умывшийся, чувствуют, что чего-то недостает, что-то важное не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ощущение портит настроение, мешает работать, сосредото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ное же ощущение досадливой неловкости, неудовлетворенности стал испытывать Роман Романыч со следующего же дня после случайного знакомства с девуш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 этого ощущения и работа не клеилась: Роман Романыч то забывал предложить «освежить», «положить пудры», то вовсе не правил бритву или, наоборот, принимался править два раза подряд, а один раз даже порезал клиента, и когда тот слегка упрекнул его в неосторожной работе, Роман Романыч не извинился, а, ткнув пальцем в темный, с серебряной надписью плакат, сказал довольно ре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понимаете ли нет, черным по белому объявлено, как надо реагировать. Вот и реагир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и реагирую, а вы нервничаете, — резонно возразил клиент, но Роман Романыч, не слушая его, раздражительн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ая публика! Черным по белому сказано как и что, а они не по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а досады и неудовлетворенности не покидали Романа Романыча все время и нередко переходили в сильное, как голод и жажда, желание увидеть девушку, встреченную вечером на пас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о ней не давали Роману Романычу покоя. И он ежедневно по вечерам отправлялся гулять около дома, где жила девушка, в надежде встрет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не каждую женщину он издалека принимал за Веру и тогда, замирая от радостного испуга, чувствуя, как кровь заливает лицо, торопливо шел навстречу идущей. Когда же уверялся, что это не та, кого он искал, то сразу начинал чувствовать усталость и даже озлобл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жды так обознался, что подошел к какой-то девушке, ожидавшей трамвая, и, приподняв инженерскую фуражку, произнес радостно и развя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повстречались! Сколько лет, сколько з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испугалась девушка и попятилась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 я, понимаете ли нет, ошибся, — смутился Роман Романыч. — Очень ваша личность схожая с одной знакомой дев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удачных поисков Веры Роман Романыч приходил домой совершенно разбитый и упавший духом, но на следующий день снова радостно и бодро шел искать и возвращался опять разочар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не мог ясно представить лицо и фигуру Веры. Тогда, при скудном свете фонарей, он различил только, что девушка роста среднего, стройная; лицо у нее очень молодое, белое, с темными тонкими бров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я теперь о ней, он находил, что она похожа на ту виденную им в детстве красавицу Снегурочку, а временами ему даже казалось, что Вера и есть та самая Снегу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сознавал, что этого никак не может быть, радовался, что как бы нашел ту, которую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у ему напоминало все: улицы, люди, блеск солнца в стеклах витрин, свет фонарей, разноголосые шумы и гулы города и случайные звуки откуда-то прилетевшей му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ервая встреча с Верой напоминала то, когда он впервые услыхал «Звени, бубенчик» в исполнении известного эстрадного пе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силясь припомнить мотив песни и то находя его, то снова теряя, он испытывал то радость и наслаждение, то страдание и т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было так оттого, что музыка, мелодии имеют нечто общее с чувством любви, с влюбл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лго ищешь что-нибудь и никак не можешь найти, то лучше всего на время прекратить поиски, а потом снова начать искать, не думая, что найдешь, так, не волнуясь, не спеша, как бы нехотя. И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ольшей частью там, где раньше особенно тщательно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ышло и у Романа Романыча: он уже потерял всякую надежду встретить девушку, не дежурил у дома, где она жила, а случайно, проходя мимо дома, встретил ее, направляющуюся в сопровождении молодого человека к воротам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страшно смутился и хотел отвернуться, но, заметив, что девушка пристально на него смотрит, раскланялся с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нулась и остановилась, остановился и ее спутник. Оба глядели на Романа Роман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не знал, что дальше делать. Уже хотел пройти мимо, но вернулся и, подойдя к девушке, вторично приподнял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 Вы меня при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 улыбнулась девушка. И обратилась к молодому человеку. — Это, Володя, и есть инженер Пластунов. Знакомьтесь. Это мой брат, Владимир. Лучше зовите Вовка, — улыбну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вежливо и солидно раскланялся с молод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особенно понравилось, что девушка многозначительно подчеркнула слово «инж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те к нам! — предложил брат В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Зачем же? — опять смутился Роман Ром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есел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тесь? Разве мы такие страш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Наоборот, — пробормотал Роман Ром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шел к ним. Просидел весь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и ее брат разговаривали с Романом Романычем, как со старым знакомым, так что под конец вечера он перестал смущаться и чувствовал себя как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о театре, о кино, о последнем боевом фильме, о пев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ете ли нет, — говорил Роман Романыч, слегка кокетничая, — ужасно обожаю театр. Особенно оперу. Меня, что называется, хлебом не корми, а дай послушать какую-нибудь вещицу. Вот, например, «Звени, бубенчик мой, звени» очень, понимаете ли нет, превосходная оперная ария. Я ее сам прекрасно испол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омянул вскользь и о Донбассе, и об инженерстве. По обыкновению, пожаловался на труд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аботок, слов нет, великолепный, а вот работа беспокойная. Разъезжай то туда, то сюда. Нервы издергивает здорово. И ответственность большая. Чуть что не сообразил, не взвесил, как следует быть — ну, понимаете ли нет, — и пропал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здно вечером Роман Романыч собрал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Веры просил его заходить по четвергам с восьми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жилая женщина с приветливым лицом, тож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Роман Ром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Роман Романыч с чувством поцеловал руку В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ее матери, подумал: «Старым целовать не принят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 крепко пожал старушкину руку.</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9</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ТРИГОНОМЕТ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четверг, ровно в восемь часов вечера, Роман Романыч дергал медную ручку звонка у двери, на которой белела приколотая кнопками самодельная визитная карточка: «Владимир Валентинович Сми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воряла мать Смириных, Любовь Васи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таясь в пуховую косынку, она говорила, приветлив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Роман Ром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почтительно пожимал ей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Володя дома, — приглашала Любовь Васи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вежливо отвечал: «Очень приятно» и проходил по темноватым комнатам в самую заднюю, большую и тоже полутемную комнату, где, кроме брата и сестры Смириных, всегда находился кто-нибудь из молодых людей — приятели Владимира или подруги В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я Романа Романыча с гостями, Владимир и Вера постоянно к его имени, отчеству и фамилии прибавляли — «инженер», что отчасти смущало Романа Романыча, но в то же время и весьма льстило его самолюб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где собирались гости, была обставлена хорошо: кожаные кресла и стулья, большой, с высокой спинкой, кожаный диван, массивный письменный стол, на стенах несколько картин непонятного содержания, оленьи головы, портреты Владимира, Веры и их покойного отца, гвардейского полковника с пушистыми усами. А над письменным столом — портрет длинноволосого худого человека, устремившего куда-то вдаль безум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сколько четвергов Роман Романыч поближе познакомился с гостями Смири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се очень молод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считал их учащимися. Большинство из них приносило с собою солидные портфели. После и Роман Романыч стал приходить с портфелем. В портфеле лежала вечерняя газета и иностранная книга, с которой Роман Романыч раньше сиживал в скве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Смириных разговаривали большей частью о книгах, о стихах, спорили; иногда говорили о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Роман Романыч поддерживал разговор: хвалил или ругал, как и все, какой-нибудь последний фи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гости Смириных Романа Романыча не интерес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овала его только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действительно была очень неду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лестные светло-серые с каким-то особенным, словно внутренним блеском глаза; стрельчатые шелковистые ресницы; тонкие правильные дуги темных бровей красиво выделялись на лице изумительной белизны и свежести, и, что редко бывает у женщин, — красивые ноги: полные, но очень стройные, точеные, с небольшими, плотными ступнями. Обтянутые белыми чулками ноги Веры напоминали ноги мраморных стат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ртила девушку и некоторая пол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собенно в ней привлекало сочетание чего-то нежно-детского с величественно-женст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друг Веры были еще две недурненьких: Тамара — черненькая, бойкая, прозванная Чертенком, и Любочка Вол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 Тамары был некрасивый подбородок, острый и великоватый, и узкая втянутая спина, а Любочка Волкова, хорошенькая лицом, имела такие короткие ноги, что, когда она стояла, было похоже, что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чку всегда сопровождал, не отходя от нее ни на шаг, единственный пожилой гость Смириных, очень болтливый и всегда нетрезвый человек, до смешного гордящийся тем, что носит фамилию последнего министра последнего ц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чка в болтовне не уступала старику с фамилией министра, но его болтовня была язвительна и желчна, а Любочкина — вздорна и всегда неумес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чка все время смеялась, даже тогда, когда ела и 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здорова, как рыба, и, как рыба, — гл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е глупые шутки она принимала всерьез и задавала такие нелепые вопросы, до каких не додумывался даже Иуда Кузьмич Мото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Любочка Волкова вполне серьезно могла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летом жарко, а зимою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о бы, если бы люди не уми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мысленно называл Любочку дурочкой. На Веру же смотрел со скрытым восторгом, ловил каждое ее движение, жесты. И был убежден, что вся молодежь ходит к Владимиру исключительно из-за Веры и что все безумно в нее влюблены. И поэтому всех их Роман Романыч считал своими соперниками, не сближался с ними и втайне гордился своей красивой наружностью, обеспечивающей, по его мнению, победу над сердцем красавицы В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й Роман Романыч тоже гордился. Особенно после такого случая. К Смириным ходил известный, выпустивший в свет несколько книг писатель. Однажды он пришел пьяный, стал перед Верою на колени и просил, чтобы она позволила поцеловать ее ногу. Получив отказ, он стал просить разрешения поцеловать ее туфельку, а когда ему и в этом было отказано, пытался выброситься за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ера, уйдя за ширму, выбросила оттуда туфельку, которую сумасбродный писатель принялся страстно це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об этом случае, Роман Романыч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ь не писатель, а ничего, брат, не попишешь: туфель поцелуй и считай за счастье неземное. 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пустя несколько времени, встретив писателя уже значительно пьяного, пригласил его в ресторан и там осторожно заговорил о Вере Сми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ь уставился на него мутными, пьяными, измученными глазами и заговорил, морщась как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рд, самолюбив. Я невозможен: дик, необуздан в страстях. Я — пьяница, развратник, дебошир. О моих скандалах в газетах писали. Но сердце у меня детское: дикое и чистое, как у Дмитрия Карамазова. И о ней, о Вере, скажу словами Мити Карамазова: «Царица души м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иво усмехнувшись,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д Достоевским ходим,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не понял, о каком Карамазове говорит пьяный собеседник, и еще более было неясно, почему все должны ходить под каким-то Достоевским, но утвердительно кивнул голо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исатель продолжал тихо и раз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раз я увидел ее, когда ей было лет двенадцать, не больше. Да, лет двенадцать. Она и тогда была красива и стройна. Я сразу ополоумел. Понимаете… Я ночи не спал, стал писать стихи. Чуть не ежедневно ездил к ним. Просиживал часами с Владимиром и его матушкой. А Верочка играла в соседней комнате с подругою. Вот с этой же, с Чертенком. А я сидел как дурак. Чтобы только слышать ее детский смех, почувствовать в своей руке ее ручку при встрече и при прощании. Дома я негодовал на себя, презирал. Но я ее чисто любил. Мне только хотелось смотреть и смотреть на нее. Я стихи тогда писал. Дурацкие, как гимназист. А был женат уже, имел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ь засмеялся горько и зл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какие я писал стихи. Постой… Как это? Да:</w:t>
      </w:r>
    </w:p>
    <w:p>
      <w:pPr>
        <w:pStyle w:val="Poem"/>
        <w:rPr>
          <w:rFonts w:ascii="Times New Roman" w:hAnsi="Times New Roman" w:cs="Times New Roman"/>
          <w:color w:val="auto"/>
        </w:rPr>
      </w:pPr>
      <w:r>
        <w:rPr>
          <w:rFonts w:cs="Times New Roman" w:ascii="Times New Roman" w:hAnsi="Times New Roman"/>
          <w:color w:val="auto"/>
        </w:rPr>
        <w:t>Хочу я смотреть без конца</w:t>
      </w:r>
    </w:p>
    <w:p>
      <w:pPr>
        <w:pStyle w:val="Poem"/>
        <w:rPr>
          <w:rFonts w:ascii="Times New Roman" w:hAnsi="Times New Roman" w:cs="Times New Roman"/>
          <w:color w:val="auto"/>
        </w:rPr>
      </w:pPr>
      <w:r>
        <w:rPr>
          <w:rFonts w:cs="Times New Roman" w:ascii="Times New Roman" w:hAnsi="Times New Roman"/>
          <w:color w:val="auto"/>
        </w:rPr>
        <w:t>На то, что так дорого мне:</w:t>
      </w:r>
    </w:p>
    <w:p>
      <w:pPr>
        <w:pStyle w:val="Poem"/>
        <w:rPr>
          <w:rFonts w:ascii="Times New Roman" w:hAnsi="Times New Roman" w:cs="Times New Roman"/>
          <w:color w:val="auto"/>
        </w:rPr>
      </w:pPr>
      <w:r>
        <w:rPr>
          <w:rFonts w:cs="Times New Roman" w:ascii="Times New Roman" w:hAnsi="Times New Roman"/>
          <w:color w:val="auto"/>
        </w:rPr>
        <w:t>На юную нежность лица</w:t>
      </w:r>
    </w:p>
    <w:p>
      <w:pPr>
        <w:pStyle w:val="Poem"/>
        <w:rPr>
          <w:rFonts w:ascii="Times New Roman" w:hAnsi="Times New Roman" w:cs="Times New Roman"/>
          <w:color w:val="auto"/>
          <w:sz w:val="20"/>
          <w:szCs w:val="20"/>
        </w:rPr>
      </w:pPr>
      <w:r>
        <w:rPr>
          <w:rFonts w:cs="Times New Roman" w:ascii="Times New Roman" w:hAnsi="Times New Roman"/>
          <w:color w:val="auto"/>
        </w:rPr>
        <w:t>Хотел бы смотреть без конц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глупость, пошлость! Вроде тех стихов, что читает этот дурак, министр Любочки Волковой… Но она, Вера, прекрасна и чиста. Душа у нее белоснежная. Она — Снегурочка. Помнишь? Как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почти испугался, когда писатель упомянул о Снегур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аив дыхание, ждал, что тот еще скажет, но писатель из полной кружки отпил глоток пива, поморщился, зажмурясь, потряс головой, а затем швырнул кружку под стол и тяжело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 Романыч, у меня к вам большая-большая просьба. Вы, конечно, ее исполните, хорошо? Для вас это пустяк, а для меня кошм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Веры были просящие и вместе обиженные, как у избалованного ребенка; полные щеки слегка зарозо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иня красоты», — умильно подумал Роман Романыч и неж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дотронулась до его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у меня зачет. А я совсем не знаю тригонометрии. Как пробка, ей-богу. Вы мне поможет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омана Романыча упало сердце. С трудом вымолвил задрожавши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ра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второй раз спасете. Я вам так буду благодарна. Ведь вы по воскресеньям, конечно, не заняты. Так вот, приходите в это воскресенье, с утра. Обязательно. Часов в одиннадцать или даже в десят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ушел от Смириных раньше обыкнов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как лунатик.</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Чуть не попал под трамвай.</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10</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НОЧЬ НА ПОЛУСТ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словленный день, в воскресенье, Роман Романыч пришел к Смириным и объявил Вере, что заняться с нею по подготовке к зачетам он, при всем своем желании, не может, так как уезжает в командировку в Москву, а оттуда, вероятно, в Донбасс, а может быть, даже и на У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сделала обиженное лицо, а Роман Романыч пожал плечами и глубок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пишешь. Известна наша инженерская доля: нынче — здесь, а завтра — там, как в песне поется, понимаете 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прос Веры, когда он уезжает, Роман Романыч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с вечерним п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ины вызвались проводить его на 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портфеля Роман Романыч захватил маленький саквояж, в котором лежали: пеньюар, два полотенца, початая полубутылка водки, в портфеле же — старые газеты и неизменная иностранная кн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сь ваш багаж? — удивился брат Веры. — А где же подушка, одеяло? Неужел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чепуха! — небрежно махнул рукою Роман Романыч. — Инженер, известное дело, лег — свернулся, встал — встря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не доехал даже до первой станции, куда взял билет, а сошел на полуст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после разговора с Верой о тригонометрии спросил у одного клиента: «Что за штука — тригонометрия?» — и клиент ответил, что это — научный пред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Роман Романыч ничего не расспрашивал, так как решил, что этот научный предмет — та труба на трех высоких ножках, вроде тех, что бывают у фотографических аппаратов, в которую смотрят инженеры, когда вымеривают мост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н, Роман Романыч, ничего в такой трубе не смыслит, так как не имел практики, но зато тот же инженер, который трубою, то есть тригонометрией, управляет как хочет, не сумеет ни брить, ни стричь, мало того — может, и с безопасной бритвою не у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угодно есть таких, что режутся безопасными бри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кто чему обучен: один бритвою орудовать, другой — тригономет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 кого больше пользы — это еще бабушка надво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Роман Романыч, каждый день людей пользует, а перед праздниками так всю Бутугину улицу перестригает и перебривает, а инженер за всю жизнь проложит какую-нибудь железную дорогу, да и то на бумаге, а не на деле, так как строят-то фактически рабочие; большинство же из инженеров и того не делают, а так, мелочи разные чертят да через тригонометрию улицы рассматр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олько инженеров су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икмахеров что-то вот не слыхать, чтобы су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что работа парикмахерская без всякой фальши и для всех приятная и полез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умал Роман Романыч, взволнованно расхаживая по ночной пустынной платформе полуст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ервые за всю жизнь в эту весеннюю темную и теплую ночь на полустанке, заброшенном в печальной болотистой низине, ясно сознал Роман Романыч, что труд его нужен, необходим и ничуть не позорен, как и всякий другой полезный и честный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ительно захотелось к людям, к Вере Смириной. Сказать ей все, без утайки; что он вовсе не инженер, а рабочий человек, парикмахер; что ни в какую Москву он не думал и уезжать; показать ей и содержимое саквояжа. «Для отвода, мол, глаз этот багаж». А книгу английскую бросить — пусть читает, кто у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же — сказать ей о свое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он не может любить и быть люб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он парикмахер. Зато очаровательно красив. И поет так превосходно, что люди его светочем на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оч, — четко произнес Роман Романыч и горделиво о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ругом — непроницаемая тьма, звезд совсем не видно, и небо, казалось, нависло над сам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вдали — бесчисленные огни города, неподвижные, как светящиеся пуговицы, а от них самое небо над городом горит голубовато-белы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шум идущего 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роне, противоположной городу, засветились во тьме три ярких глаза. И громче, и громче шум и грох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вспомнил, что надо взять билет. Поспешно задергал ручку двери домика-будки, но дверь была крепко зап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 уже обрушивал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вистел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те! Билет мне надо! — закричал Роман Ром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верь глуха, и темны окна дом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езд идет мимо, без свистка, не замедляя хода. Тяжко пропыхтел паровоз, гремя проплыли безглазые вагоны, площадки с досками, какие-то головастые громадины, похожие не то на исполинские уродливые самовары, не то на слепых безногих велик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степенно затих шум уходящего поезда, тишина стала еще глуше и ночь еще тем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месте с тишиною и тьмой вошла в сердце Романа Романыча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без мыслей осозналось, что он одинок и никогда не увидит В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о водке, торопливо достал из саквояжа бутылку и принялся пить прямо из горлышка, морщась и передергиваясь от захватывающей дух го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охмелел. Но тоска одолевала сильнее. И все яснее стал сознавать Роман Романыч, что он одинок не только здесь, на полустанке, но и везде сред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а Смирина была и будет далека от него, сердце ее никогда не будет ему принадл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лядя на далекие огни города, единственно среди мертвой тьмы напоминающие о кипящей где-то жизни, Роман Романыч вскрикнул в тоске и отча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Снегурочка моя! Любви хочу,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ы брызнули крупными кап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угавшись этого против воли вырвавшегося резкого пьяного крика, оглянулся кругом и добавил смущенным шепото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ли нет?</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11</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КЛИЕНТ В СЕРО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м был серый, стального цвета, костюм, на левой руке синий плащ-пальто, в правой — черная, с костяной ручкой и костяным наконечником, гнущаяся, как рессора, трость; фетровая шляпа кофейного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ошел в парикмахерскую, Роман Романыч с удивление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слышав обычное: «Побриться», не поверил своим ушам. Ему почему-то казалось, что клиент должен говорить о чем-то другом, а не о бритье или стрижке. Он пере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клиент сел в кресло, Роман Романыч не знал, что делать, и накинул на плечи клиента пеньюар, хотя этого при бритье не требо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в трамвае, поезде, театре или просто на улице какой-нибудь человек обращает на себя всеобщее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мотрят на него с каким-то особенным интересом, не похожим на то любопытство, какое возбуждает красивый или, наоборот, уродлив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х людях главное — не внешность, а что-то другое, что не поддается опреде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ворят о таких людях ничего не говоря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Романа Романыча дрожали, и брил он не лихорадочно и порывисто, как всегда, а медленно и неуверенно, словно работал в первый раз. Он сам удивлялся своему непонятному волн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лиентом в сером костюме был еще человек. Он не брился и не стригся, а сидел и разговаривал с прия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 «Заря Востока»? — спросил он, очевидно продолжая прерван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подумал: «„Заря востока</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 пьеса так называется. Наверно, оп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ратился к клиенту, стараясь говорить как можно изыска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 за нескромный вопрос: в каком театре, понимаете ли нет, идет сейчас «Заря вос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ент удивленно приподнял тонкие, слегка срастающиеся брови, и белое лицо его порозо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что-то ответить, но его приятель сказал громко и отч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 Большом опер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я, Роман Романыч терялся в догадках, кто его клиент, и ему хотелось узна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е бритое лицо, светлые, кудрявые волосы, элегантный костюм — по всему этому Роман Романыч заключил, что клиент — арт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ель клиента тоже напоминал актера: толстый, бритый, с помятым лицом; голос громкий и звучный, хотя несколько сипов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аничный артист, — подумал Роман Романыч о клиенте, — немец, по всему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сетители уходили, Роман Романыч не утерпел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 понимаете ли нет, вы — рус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я? — спросил клиент, а приятель е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костюм парижский, шляпа из Лондона, а трость американская, но сам он чистокровный русак, но такой русак, что ай-я-яй! Отдай все, да и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оба они ушли, Роман Романыч вышел и, стоя у дверей, на ступеньке, стал смотреть им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гка вздернув голову, легко и пружинисто, словно танцуя, шел человек в сером костюме, отталкиваясь от земли вздрагивающей тр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Роман Романыч, но и Алексей и Таисия были в некотором вол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акие взялись? — говорил Алексей. — Это не из нашего квар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такой интеллигенции нет, — сказал Роман Романыч, — случайно сюда попали. Фланировали. Артисты. Свободны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н на вас похож, Роман Ром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сия зарделась и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ваш брат р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лов Таисии Роман Романыч с радостным волнением вспомнил, что клиент действительно очень на него пох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же золотистые кудрявые волосы, светлые глаза, красивое, почти юношеск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что когда брил его, наклонялся над ним, то лицо клиента напоминало что-то далекое и трогательно-дор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етств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хлые детские губы, лучистые глаза, веселые золотистые кудри — все это было так дорого, близко, что Роман Романыч несколько раз прерывал работу и задумчиво вглядывался в лицо кли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Роман Романыч подошел к зеркалу и, всматриваясь в свое отражение, подумал: «Такой бы вот костюмчик приобрест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 ему стало трепетно-весело и легко.</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12</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СЕРЫЙ КОСТ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оскресн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тной Сыроежкин проснулся с сильной головной б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Сыроежкин наделал дел: пропил два рубля, предназначенные для покупки саржи, набуянил в пивной и был оттуда выброшен официантом Спирькою, грубым детиной, носящим нежное прозвище Отец родной; дома, когда Дарья Егоровна, увидя, что муж — без саржи и пьян как стелька, принялась его ругать, он пытался совершить то, о чем раньше боялся и думать, а именно: побить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безумный, поистине геройский шаг оказался на деле покушением с негодными средствами и, погибнув в самом зародыше, повлек за собою все вытекающие отсюда по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ыроежкин только сжал кулаки и заскрипел зубами, и на этом его роль 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остальные действия, обыкновенно следующие за таким воинственным началом, производила уже исключительно Дарья Егоровна, а Сыроежкин, загнанный в угол, прятал голову от жениной туфли, слезно моля о пощ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овна! Золотце! Пожалей! По существу, бить-то некого, сама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роснувшись и прислушиваясь, как шуршит по полу веник и грузно шлепают босые ноги жены, Сыроежкин припоминал подробности происшествий вчерашн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меня дернул сцепиться с этой лошадью, — думал Сыроежкин, укрываясь с головою и ощупывая запухший левый глаз. — Ишь топочется, толсто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что жена вчера посулила с трезвым с ним поговорить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опять поднимет баталию? Это уж неправильно. За одно дело двух наказаний не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мысль Сыроежкин скрепил одним из своих любимых выражений и, подбодренный им, как верующий молитвою, сбросил с лица одеяло, намеренно громко зевнул, сел, спустил с высокой кровати кривые, не достающие до пола ноги и, беззаботно болтая им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х! Толково по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Егоровна бросила подметать. Тяжело ступая по скрипящим половицам, не торопясь, приблизилась к кровати и, упершись в широкие бедра толстыми красными руками, в одной из которых был веник, устремила на мужа полный сурового презрения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веник, Сыроежкин подумал: «Веником еще туда-сюда, кулаком — хуже. Кулачища у ней — что булыж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 вздохнув, ежась под взглядом супруги, потянул к себе брюки, висевшие на спинке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пошел так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хулиган несчастный? Очень хорошо поступаеш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удивлен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 Наклюкался, денежки профукал, а потом женке в морду л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Егоровна. Мало ли что по пьянке бывает. Известно, у пьяного разум ребя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звини, милый мой! Небось, об стенку башкой не треснешься, а в харю норовишь заехать. Ты эту моду забудь. Я твое геройство живо из тебя вы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Теперь — геройство. Ну что я тебе мог сделать? Мне и до хари-то до твоей не достать. Вона ты какая! Прямо, можно сказать, памя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юбию Дарьи Егоровны льстило признание мужем ее могущества; особенно понравилось сравнение ее с памятником, но она решила для блага будущего нагнать на мужа побольше страха, а потому подступила к мужу вплотную и сильно повысила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го ж ты кидаешься на больших людей, карлик ты паршивый, заморыш? Это я тебе воли много даю! Извольте радоваться! Пошел за прикладом, а заместо того нализался да еще драться лезет, козявка! Я не посмотрю, что сегодня праздник! Я тебя, мыша такого, пяткой разд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грожающе потрясла веником и так топнула своей могучей ногой, что в шкафу зазвенела посуда, а у Сыроежкина замерло сердце, из глаз закапали слезы, а в голове пронеслось: «Убьет, кобыла, разд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этот момент послышался стук в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крикнула Дарья Егоровна и, поспешно всунув широкие ступни в туфли, зашлепала к дверям, раскачивая крутые, тяжеловесные бе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ащий герой перевел дух и стал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ел Роман Романыч, празднично одетый, пахнущий одекол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арьей Егоровной он поздоровался галантно: шаркнул ногою и низко склонил голову, с Сыроежкиным — снисхо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почтение, уважаемый! Здрасте, мо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 на предложенный Дарьей Егоровной стул и сразу приступил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заказать, понимаете ли нет, костюмчик. Серый. Но чтобы фасон настоящий парижский. У меня один знакомый приехал из Парижа. И серый костюмчик у него — шикарный. Прямо, понимаете ли нет, крик м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ижского материала тут не достать, — угрюмо сказал Сыроеж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 вздохнул Роман Романыч. — Коверкот над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веркот на костюм не годится. Толстоват. Шьют, правда, из коверкота. Но порядочный заказчик не закажет. Надо так называемый серый материал. А коверкот идет на дамские пальто. А материал серый очень даже прилично будет, ежели к тому же взять под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главное, понимаете ли нет, чтобы фасон был настоящий париж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такой особенный фасон? У нас все фасоны парижские. Тебе пиджачную пару или тр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 секунду. Закивал голо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тр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сошьем специально. Не хуже Парижа сошьем. Ругаться не будешь. Слава тебе господи, пошили на своем веку всевозможные костюмы. И никто не жаловался. Покупай материал! Хочешь — вместе же и с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говорились идти на следующий день за материалом и прикл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ковались и о цене за работу. Роман Романыч не торг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сколько полагается. Только, понимаете ли нет, угоди. А главное: в какой срок сошьешь? Мне обязательно требуется к троице. А троица у нас в будущее воскресенье. Успеешь ли к троице, Николай Игнат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принял очень важный и глубокомысленный вид. Закрыл глаза и долго потирал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блег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роице, говоришь… Гм… К троице… Тэк-с… Что ж, ежели завтра купишь материал, то тогда к субботе можно поспеть. Правда, работать придется не покладая рук. А раньше субботы никак нельзя. Потому считай: первая примерка — через два дня, вторая — тоже через два. Ну да, к субботе можно. В аккурат к троице будет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жениться ли задумал? — спросила Дарья Егоровна, когда Роман Романыч стал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последствии и женюсь, — кокетливо улыбнулся Роман Ром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в женки Таисию. Жалеть не будешь. Девка здоровая и стара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неопределенно усмехнулся, а Сыроежкин, почувствовавший, по случаю получения заказа, что его положение в доме стало устойчивее, чем было несколько минут назад, угрюмо буркнул, покосясь на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му корову-то? Доит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ние иметь серый костюм возникло у Романа Романыча после того, как приходил к нему бриться так поразивший его человек в серо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Роману Романычу просто казалось, что в таком же, как у похожего на него «артиста», костюме он и сам будет похож на артиста, станет очаровательнее и интереснее, чем есть.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том мысль о приобретении серого костюма положительно лишила его покоя: выходя на прогулку в своем выходном, хорошем синем костюме, Роман Романыч чувствовал себя неловко, словно был полуодет или одет в лохмо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не пошел на вечеринку к Иуде Кузьм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лся долго и старательно, два дня упражнялся в пении, но, перед тем как выйти из дома, посмотрел в зеркало. И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иний костюм к его белому лицу и золотистым волосам шел как нельзя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 Роман Романыч отлично зна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трам он просыпался с ощущением какой-то по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том понимал, что это оттого, что недостает серого костю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риходя к Сыроежкину на примерки, подолгу просиживал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сознание, что костюм шьется, один вид хотя еще недошитого костюма действовал на Романа Романыча успокаив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 как неловко было сидеть над душою, то Роман Романыч делал вид, что интересуется портняжной работой, и расспрашивал то о том, то о другом, касающемся этого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вастливый и словоохотливый Сыроежкин старался поразить Романа Романыча разными тонкостями своего рем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работка — с загогулинкой, — хитро подмигивал Сыроежкин. — Штучка, можно сказать, с ручкой. Кто незнающий, так в два счета заблудится, что в дремучем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азывал на наметку на боках костю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имерно, нитки белые. Нитки и нитки. А как, думаешь, эта музыка называется? Не знаешь? То-то и оно. А называется силочки. 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щелкивал языком и, подняв лохматые брови, смотрел на Романа Романыча так, точно хотел сказать: «Что, брат, вык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ладывал в сторону ножницы, втыкал иголку в бортик жилетки, долго, прищуриваясь, смотрел на Романа Романыча, а затем начинал вкрадчиво, с затаенным ковар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на плече шов-с. Шов и шов, все так зовут.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имал кверху кривой от ножниц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жду прочим, есть этому шву такое наименование, что думай три года и каких угодно знаменитых ученых собери, и никто ни черта не надумает. А н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ержав приличную паузу, страшно хмуря брови, выпал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в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играя накинутым на плечи сантиметром, спрашивал уже тоном добродушного экзамен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штучка! Это уж просто. Так, легонькая шарада: когда рукава шились длиннее — при царе или сейчас? Что? Не знаете? Так и быть, скажу: при царе — короче, а сейчас — длиннее. А почему так, позвольте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ожимал плечами Роман Ром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грубо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что тогда манжеты носили! Так вот и короче, чтоб их видно было. Голова с моз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ере того как работа подходила к концу, Роман Романыч чувствовал вместе с нетерпением прилив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за два дня до того, как костюм был сшит, он купил фетровую шляпу кофейного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ом накануне троицы у себя в комнате Роман Романыч в сером костюме и с коричневой шляпой на золотистых кудрях подошел к зеркалу и вздрогнул — так поразительно был он похож на того клиента в серо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не отходил от зер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имал разные п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гка сдвинул шляпу назад, так что выбилась на лоб кудрявая прядь волос. Откину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л совсем как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свое отражение, ощутил, как и тогда, когда, брея, всматривался в лицо необыкновенного клиента, что вот-вот вспомнится что-то забытое, страшно знакомое, ми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ти вспом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задрожал Роман Романыч, напрягая память, — боялся упустить. И у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до тоски досадно. И, мучительно силясь вспомнить, пристальнее смотрел в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ной раз мучает забыт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т, не вспоминается совсем. Но осталось какое-то ощущение сна, и оно мучает. Все напоминает о сне: люди, свое собственное лицо и голос, свет, воздух, звуки — все напоминает и в то же время как бы и мешает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конце концов какое-нибудь слово, звук, лицо представят сновидение во всей я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крытую форточку ворвались звонкие детские голос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 когда откатились, звеня где-то вдалеке, Роман Романыч вспомнил, как он стоял так же перед зеркалом, но не в костюме парижского фасона, а в белой рубахе, расшитой по воротнику и подолу зелеными елочками и красными цветками.</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13</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ПРИКЛЮЧЕНИЯ МАНЬЧЖУРСКОГО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субботу перед троицей, когда Роман Романыч, облачась в новый костюм, чувствовал себя на высоте блаженства, с Сыроежкиным стряслась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новником беды косвенным образом являлся тот же серый кост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весь этот день находился, в ожидании костюма, в непрерывном волнении и не дождался, когда Сыроежкин принесет костюм, а сам пришел за ним в тот момент, когда Сыроежкин увязывал костюм в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была и Дарья Егоровна, только что вернувшаяся из б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Сыроежкин, получив деньги за работу, передал их из рук в руки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вожая заказчика до выходных дверей, Сыроежкин успел шепнуть ему, что не мешало бы, дескать, спрыснуть обно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расщедрился и тайком от Дарьи Егоровны сунул Сыроежкину ру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миляга, один! А мне, понимаете ли нет, некогда. Делишки есть кой-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левка подмывала Сыроежкина идти в пив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ырваться из дому было не так-то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да еще под троицу, Дарья Егоровна ни за что не 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так, как есть, без шапки да в сандалиях на босу ногу, будто к воротам воздухом по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сделал пр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янулся, зе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ф! Замучился с этим костюмом несчастным. Хуже нет на спешку работать. Башка прямо не своя стала. Пойти на воздух, что ли? У ворот по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а не у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Егоровна, задрав на табурет исполинскую ногу, обрезала ногти, шумно посап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днимая головы, она сказала твердо, не допуская воз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твой воздух. Отдохнешь дома. Вот скоро поужинаем да и спать. Нечего ш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инал Сыроежкин без всякого аппет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а неслись шум улицы, веселые певучие голоса детей, звуки гармоники печника Столярова, живущего по сосед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сего этого тянуло на предпраздничную улицу, в пивную, где, как дома сейчас, березки по уг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придумать конкретное?» — шевелилось в голове Сыроеж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придумать ничего не мог, но почву на всякий случай подготавл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этот заказец подвернулся. По крайности деньжата к троице есть. А на днях Поляков, газетчик, брюки принесет в переделку… Гм… Да… Недельку я не пил. И еще с месяц надо продержаться. Давеча Романыч, как я его провожал: «С меня спрыски, говорит, приходятся. Хочешь, говорит, сейчас принесу?» А я ему: «Не надо. После как-нибудь. Не желаю, говорю, соблаз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ты, пожалуй, откажешься! — усомнилась Дарья Ег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Спроси у самого Романыча, если не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Егоровна вдруг вспомнила, что собиралась вернуть долг своей сес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шут возьми! Совсем из головы вон. Варваре-то нужно бы восемь рублей отдать. Ведь скоро год, как брали. Бабе-то к празднику деньги во как пригодили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праздника еще нужнее будут, — дипломатично заметил Сыроеж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что жена с ним не согласится. Но и сама к сестре денег не понесет, так как еще не было случая, чтобы она куда-нибудь ходила после б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лась даже выходить к вор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стра Дарьи Егоровны жила далеко, в другом районе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четы Сыроежкина оправ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Егоровна принялась кричать, что не после праздника, а именно сегодня нужно отдать Варваре деньги, что еще времени немного, только девять часов, и кооперативы торгуют долго, так что сестра успеет купить, что ей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едь тебе, чучелу такому, денег-то доверить нельзя, — горячилась Дарья Ег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Сыроежкин с невозмутимым спокойствием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их съем, твои восемь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ъешь, а пропьешь, пьяница несчас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ьешь, — пожимал плечами Сыроежкин. — Сегодня человек, вот Романыч-то этот, можно сказать, прямо в глотку лил, и то я отказался. А тут возьму да и пропью. Что у меня, две головы,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одной у тебя нету, у дурака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Сыроежкин, напутствуемый добрыми словами, вроде: «Если подлость сделаешь, так лучше глаз домой не кажи», «Чтоб я тебя, мерзавца, тогда и не видела больше», вышел из дома, тайно лик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ого злого умысла в голове Сыроежкин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емь рублей он хотел честно доставить по назначению, а пропить собирался только свой рубль, да и то на обратно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ло обернулось совершенно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что человек с нетерпением ждет трамвая, но идут, как нарочно, не те номера, какие нужны, а потом пройдет служебный вагон или повезут какой-то там песок или иной строительный материал; а не то пролетят иллюминованные вагоны с кричащими «ура» ребяти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ужного трамвая все нет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то знает, может быть, не дождавшийся трамвая нетерпеливый человек, отправляясь пешком, заходит по дороге в ресторан или клуб, пропивает, проигрывает казенные деньги или, оказавшись на глухой улице, становится жертвой граб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простоял на остановке минут десять, показавшихся ему целым часом, а когда наконец подошел нужный трамвай, стоящая на площадке вагона кондукторша закричала, махая ру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е! В парк идет! В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рк так в парк», — подумал Сыроеж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 пути завернул в пив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тому, что уж очень тянуло, а просто захотелось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духе парило, как перед гроз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в пивной, Сыроежкин долго вытирал платком лоб и шею и отду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яхивая головою, несколько раз обращался к человеку, сидящему за соседним сто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жарища! Прямо, можно сказать, сварился. Пивка холодненького хорошо выпить. Осве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 кивал головою в знак согла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имою, напротив, теплое лучше пить. Согревает, — говорил Сыроежкин, любовно глядя на тающую в стакане п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 он всего одну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перва дел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улицу, быстро заш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три пив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далеко от дома, где жила сестра жены, Сыроежкин опять зашел в пив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не потому, что мучила жажда, а манил шум и гам, несшийся из растворенной двери за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тем произошло то, чего не случалось с Сыроежкиным за всю его почти пятидесятилетню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Сыроежкину потребовался собес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искать не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дней комнате пивной за угловым столиком сидел молодой чистенький парень и пил лимон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попросил у него разрешения присесть за его столик, и парень, приподнявшись на стуле, учтиво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ценил вежливое обхождение, а кроме того, ему понравились веселые ясные глаза и свежее лицо парня, а потому он сразу же заговорил с ним, как со старым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жат сегодня заработал. Костюмчик сшил человеку. Я портной, можно сказать. Специалист своего цеха. Старый специ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ловек ласково улыбнулся и закивал головою, точно ему было очень приятно, что Сыроежкин специалист — пор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карный костюмчик сварганил. Настоящий парижский. Крик моды, можно сказать. А потому можно и пивка бутылочку пропустить.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ловек опять улыбнулся и за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Завтра праздничек — отчего не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и тихо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думал водочки выпить, да одному полбанки много. И с финансами, знаете, у меня не густо. Не желаете ли войти в компанию на половинных нач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быстро рассчитал, что если заказать лимонад, который вдвое дешевле пива, а обратно опять идти пешком, то можно войти в долю на полбутылки, не трогая ни копейки из восьми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же денег вперед не требовал, так что никакого обмана не предвид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ходил за в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оказался и ножичек со штоп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разлил водку по стоп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чем пиво-то! — сказал он, чокаясь с Сыроеж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мизинцем вылавливать что-то из сто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кусочек пробки или сургу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ь здоров, товарищ! — сказал Сыроежкин и, не дождавшись, когда парень станет пить, опрокинул в рот ст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рень все еще вылавливал что-то из своей сто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однял голову, но все еще не пил, а устремил на Сыроежкина странный выжидающи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он? Я же свою часть уплатил», — подумал Сыроеж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очувствовал, как внутри все стало неприятно не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но прервались говор, гвалт, звон посуды, словно их кто от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заколыхались столы, сидящий напротив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ашно, до боли, отяжелели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сынок? Как хватил, так и сознания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сой, рослый мальчишка посмотрел на Сыроежкина скучающим взглядом и продолжительно зе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садил на малинку. Яс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е за малинка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даже не взглянув на Сыроежкина,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А вот та самая, что ты 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идя идущего человека, сделал строгое лицо и, выпятив губы, запел сильным, несколько сиплым аль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лочки с колбаской, с яйцом, пожалуй-т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скучна. Прохожие редки. Не гремят трамваи. Изредка пронесутся грузовые безглазые вагоны, автомобиль с ночными гуля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сумрачная летняя ночь на ис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домой не 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обрадовался эт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ынок, не знаю, что и делать. К женке идти — значит, под верный мордобой. Она у меня ничего не сознает. А чем я виноват, что меня обо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вшееся с Сыроежкиным несчастье пробудило в нем страстное желание открыться, поговорить по ду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десь, на подоконнике магазинного окна, чужому босоногому мальчишке он рассказал свою невеселую семейную п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раз за много лет, а может быть и за всю жизнь, он не лгал, не хвастал, а, наоборот, не боясь насмешек, говорил, ничего не скр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льчишка вставлял свои замечания серьезно и бесстрастно, как су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ержит тебя под каблуком? Понятно. Раз у ней сила — она над тобой и издевается. Что же ты можешь сделать, когда она большая и здоровенная? Тебе приходится ее слушаться. Правильно. Захочет — побьет, захочет — помилует. Та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этом-то и суть, — оживлялся Сыроежкин. — Ты, сынок, с понятием. Может, и смешно, что я бабы боюсь и что она меня бьет. А ты видишь, что я за человек. Разве я могу совладать с такой бабищей? Силы у меня, дружок, что у мухи. Меня, веришь или нет, мальчишка один, Елисейка такой, татарин, — ему всего шестнадцать лет, а как сгребет, так я и под ним моментально. Сказать кому, так не пове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не верить? Ничего нет удивительного, — спокойно и бесстрастно сказал мальчишка. — Мне тоже шашнадцать, семнадцатый, а я старшего братишку как хочу побрасываю. А ему уж двадцать пять лет. А тоже маленький, все равно как ты. Ничего нет удивительного. Другой мальчишка — это медведь, а мужчина — никуды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Ты с понятием. Люди разные бывают. Ты, можно сказать, мальчишка, а больше меня. А ноги-то у тебя какие. Что у богаты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вытянул ногу, пошевелил черными от загара и грязи толстыми пальцами, сказал равн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ги, верно, подходящие. Большие очень. Босиком много хожу, вот и большие оттого. Нога свободу любит, разра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потем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л сильный ветер. Зашелестели по панели бумажки. Закрутились в вихре. Одна понеслась высоко над улицей. Пошел дождь. Сперва редкий, пестрящий панель крапинками, потом хлынул потоком. Загрохотал г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торопливо накрыл корзину клеенкою. Побежал, шлепая по лужам, поскальзываясь на мокрых кам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не отставал от него. Оба они спрятались от дождя в разрушенн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на груде битых кирпичей и прислушиваясь к шуму дождя, Сыроежкин опять заговорил, вздых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выпивши, тогда шут с ней! Пошел бы домой. Драка так драка — наплевать. Пьяному все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вдруг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ядя! А я бы на твоем месте так сделал. Шапку у тебя украл тот-то парень? Ну вот. Я бы и толстовку загнал. Так мол и так. Напали грабители, с револьверами. В масках, сказал бы, чтобы скорее по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верит, — уныло отмахнулся Сыроежкин. — Скажет — прогу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улял, — загорячился мальчишка. — Восемь рублей, да шапка, да толстовка! Разве ты мог бы столько пропить? Ты бы тогда и раком не пришел бы. Сам пойми, голова сад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льчишка шире развивал свой план. Он загорелся. Недавнего холодного равнодушия как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залил так, что кто хошь поверил бы. Не беспокойся. Морду бы себе поцарапал. Очень просто, для виду. Напали, мол, налетчики, и все. А тут и толстовку загнать можно. Особенно ежели за в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загн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окзала. Тут завсегда шинкари, будь ла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упоминании о водке Сыроежкину стала нравиться мальчишкина ид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шапка, толстовка да плюс восемь рублей. Разве он мог столько пропить? Тем более что вещей он с себя никогда не пропивал. Да разве у него хватило бы смелости это сделать — неужели она этого-то не может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ыходной костюм есть. Да и старый пиджак еще хороший, так что без толстовки ж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льчишка, словно читая его мысли, весело подмигивал черным плутовским глазом и смачно причмо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и закусочки сколько хошь, во! Полкорз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л кле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раковской есть. С чайной. С яи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покосился на булочки, вспомнил о водке и стал нерешительно расстегивать пуговицы руб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льчишка, захлебываясь, сы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тора целковых я тебе оставляю, чтобы ты не думал, что я смоюсь. И малинки никакой не бойся. Первый буду пить, сам посмотришь. И мятных лепешек достану, чтобы женка твоя не расчухала, когда станешь с ней балакать. Со мной, дядя, не пропадешь на свете. Будь ла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лил по-преж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ежкин с мальчишкой уже по нескольку раз потянули из горлышка буты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мелевший Сыроежкин воспрянул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уныния не осталось и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ряхивал головой, двигая косматыми бровями, часто вскакивал с груды кирпи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ставляя то одну, то другую ногу, уже сыпал рассказ за рассказом о своих маньчжурских подви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льчишка, тоже опьяневший, раскрасневшийся сквозь грязь и загар, весело смеялся лукавыми чер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ыроежкин, старательно хрупая мятные лепешки, дышал в лицо мальчуг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ынок? Не пахнет?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 отвечал пьяный мальчишка. — Можешь… топать к бабе. Опре… де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Егоровна обычно спала без с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ночь под троицу перевидала их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снился ей муж, раздавленный трамваем, и она плакала, глядя на его кровавые обрубки вместо ног. То била его туфлей за пропитые деньги, а он кричал, как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овна! Не бей! Бить-то ведь не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дралась с накрашенной девкой, которая обнималась с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ала сквозь сон дребезжание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н так долил, что не было мочи под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ашлепала по коридору квартирная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крипела комнатна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Егоровна открыла глаза. Сон сразу слетел с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сь с постели, но еще ничего не могла толком разо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 стоял среди комнаты, переступая неверными ногами, стараясь удержать равнове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без шапки, в нижней рубахе, грязной и мокрой. Брюки спол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ромко икнул и, тараща посоловелые глаза, заговорил, еле-еле ворочая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 я пьян?.. Ничего… подобного… Вот… дыхну и… и… и… ничем… не пахнет… Я — жертва… пппо… няла… Жертва… банди… тизма. В аккурат. Прра… вильно. Наганы… Ну, а мне жизнь… дороже. Вот… В масках… все честь честью. Как полагается… И восемь целковых и толс… товку — начисто…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Егоровна вышла из оцепенения. Взвиз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завец! Ты —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нулась в угол, где стояла новая, еще не бывшая ни в каком употреблении швабр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Симуляция вооруженного грабежа не удалась.</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14</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ЗЕРНА ГРА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костюм, как когда-то в ранней юности рубашка с вышитым воротом, придал Роману Романычу решимость и непоколебимую веру в успех в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роицу, то есть на другой день, как костюм был сшит, Роман Романыч отправился к Смир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уже не смущала история с тригономет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что — тригонометрия. Разве эта глупая труба на трех ножках могла стать помехою его сч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оман Романыч был счастлив, так как глубоко верил, что любовь его встретит взаим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безупречная красота победит — иначе и быть не может», — думал Роман Романыч, собираясь к Смир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выйти из дома, он проделал небольшую репетицию предстоящей встречи с девуш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я, конечно, в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легко, эластично, подражая походке того клиента, прошелся по комнате и остановился перед зеркалом. Снял шляпу и, улыбаясь,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Вера Валенти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ворожительная улыбка», — с удовольствием подумал, любуясь на свое от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ила, понятно,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галантно поклонился, сел, слегка поддернув на коленях брюки, прикоснулся лакированными ногтями к белому галстуку-баб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как течет ваша жизнь молодая? — прошептал, делая том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потом приходилось говорить потому, что за стеною, в кухне, находилась Таи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прос о командировке, который Вера, безусловно, задаст, — опять улыбка, но уже с оттенком грустного сожаления, многозначительная игра глазами и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эти мелочи? Командировка, понимаете ли нет, деталь. Что она значит в сравнении с вечностью? Побеседуем лучше о более нежных вещ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в репетицию, Роман Романыч вышел из дома, приятно взволн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ему казалось, что встречные, особенно женщины, смотрят на него с необычайным интересом, даже как бы с изум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оставляло большое удовольствие, и, чтобы продлить его, Роман Романыч не сел на трамвай, а отправился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часто переходя с панели на панель, в зависимости от того, где было больше прохо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мотрел на мужчин с милостивой внимательностью, а на женщин и девушек — с горделивой неж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у Роман Романыч застал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скоро придет. Подождите. И мама должна сейчас быть, — сказала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прошел следом за нею в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раньше Роман Романыч испытывал в присутствии девушки неловкость и смущался, когда она обращалась к нему с каким-либо вопросом, то теперь, наоборот, он сам повел непринужденную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его вопрос «Как течет ваша жизнь молодая?» сопровождался, как и на репетиции, томной игрою глаз, а следующая фраза: «Вы цветете, как чайная роза» — обворожительною улыб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он страшно кокетничал: щурился, встряхивал веселыми кудрями, изящно опахивался цветным шелковым платочком, распространявшим запах тройного одеко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нежно и то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авда ли, Вера Валентиновна, очень превосходная погода стоит на дворе? Надо будет ее использовать. На острова, например, прокатиться. На лодочке — очень великолепно. Вы, понимаете ли нет, любительница кататься на л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 ответила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большой любитель. Давайте как-нибудь сорганизуемся компанией. А еще в Петергоф хорошо съездить на пароходе. Я ужасно люблю стоять на палубе и вдыхать полной грудью аромат моря. А тут, понимаете ли нет, волны колыхаются. Красота, честное слово. И чайки ле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а о морской прогулке иссякла. Роман Романыч хотел перейти на разговор о кино. И уже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нашумевший германский бое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шла мать В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заторопилась идти к под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вышел вместе с нею, надеясь ее проводить, но подруга Веры жила напротив, через площадку лес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ующие посещения Смириных, по четвергам, Роман Романыч вел себя так же смело и неприну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общительным даже с гостями Смириных, которых раньше сторонился, считая своими сопер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му уже были не страш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ил, что сердце любимой девушки будет принадлежат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дителем буд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тральный ресторан, где раньше Роман Романыч беседовал с официантами и случайными соседями об инженерстве и Донецком бассейне, он посещал и теперь, когда заменил фуражку инженера фетровой шляпой кофейного цвета, а синий костюм — се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ак-то в августе он, идя от Смириных, зашел в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уже поздни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ах — людно и ш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ки пели лихорадочно и резко, как всегда в ноч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спустился в подвальный, наиболее уютный и тихий зал ресто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ил пива и бутерброд с сыром и в ожидании заказанного стал просматривать театральный журнал, заменяющий ему со времени приобретения серого костюма иностранную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Романа Романыча сидела шумная пьяная комп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 не обратил на нее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смолкла музыка, стало слышно, как один из компании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ьстить не умею, но прямо скажу: стоит тебе выйти на эстраду, и публика уже твоя. Что? Не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что-то заговорили пьяные собесе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Роман Романыч посмотрел в ту сторону, откуда доносился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его забилось радостно и испуганно, как тогда, когда он после долгих томительных исканий встретил В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пьяной компании был тот кли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глубоко откинувшись на спинку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го было бледно. Глаза смотрели неподвижно и, казалось, не видели ничего. Растрепанный чуб волос свесился над страдальчески сморщенным л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выпрямился, подался вперед, вскинутая голова вспенила над белым лбом золотистые кудри; морщины исчезли — лицо стало ю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протянул вперед руку и, не опуская ее, заговорил как-то странно, нарасп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не мог уловить многих слов, они неслись и качались, как вол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залось, их качала плавно махающая простерта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в зале с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олос становился громче, звончее. Слова уже не плыли, а рвались, как рыдания. Высоко простертая рука не плавала в воздухе, а металась, вздрагивала, словно раненая белая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а — простые, обыкновенные — их уже ясно слышно — были в то же время необычайными в своем сплетении, в судорожном своем треп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ловно вопли раненого, сжимали сердце и вместе с тем чаровали, как прекрасная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затаив дыхание, не мигая, смотрел на необыкновенного человека в таком же, как у него, костюме. И от мысли, что этот, безусловно, знаменитый артист похож на него так, будто был его родным братом, от этой мысли горделивая ликующая радость охватывала Романа Роман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метнулся последний крик и замер. Опустилась измученная белая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всюду, из всех углов, от всех столиков, посыпались хлопки и долго дрожали под лепным пот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яный голос прокричал нескольк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Б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 взвизгнула скрипка, загудел контрабас, загрохотали аккорды роя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ьяными столиками, над отуманенными головами уже несся фокстрот, ломаясь, кривляясь, назойливо визжа и нагло хохоча в уши, жеманно замирая, вздыхая сладостра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был п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акивал с места, натыкаясь на стулья, на столики, стремительно подходил к музыкантам, держа в одной руке бутылку, в другой —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лакал. Целовался с толстым, бритоголовым (с ним вместе он был тогда в парикмахерской — Роман Романыч узнал толстого) и с другим: невысокого роста, черным, с лицом мальчика, но с глазами поживш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ого он называл дядей Сашей, черного мальчика — Вольф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стали подниматься из-за стола. Задвигались в узких проходах между столиками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шел тоже, но вернулся к столу и снова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товарищи, ожидая, остановились у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наклонясь над столом, водил по нем полусогнутой рукою, точно широко и медленно выписывал что-то по всему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отошел от стола — Роман Романыч, сам не зная для чего, двинулся ему навстречу и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 гражд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омана Романыча в упор глянули синие холодные глаза, а над ними раскинулись, как крылья ласточки, сдвинутые, срастающиеся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а не ты, — протянул пьяный, ломкий голос. — Понял? Только —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с? — прошептал, сильно смутившись, Роман Ром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ви — ласточкины крылья — вздрогнули над ледяными глазами. Пышноволосая голова вскинулась го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у! — стеклом прозвене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посторонился. Приподнял шляпу. Простоял, ошеломленный, несколько мгнов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шагнул к столу, за которым недавно сиде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лежал разрезанный грана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 на белой как снег скатерти крупно, почти во весь стол, — имя и фамилия из тщательно уложенных зерен граната, красных и мокрых, словно капли густой крови.</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15</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АРИЯ ЛЕ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человек в сером костюме — знаменитый артист, и притом артист оперный, в этом Роман Романыч ничуть не сомн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случайную с ним встречу в ресторане, Роман Романыч думал: «Не пел, а вроде как напевал, и то всех прожег до основания. А исполнил бы арию, так на руках бы понесли, даром что в ресторане петь не разре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ась и фраза толстого дяди Саши, сказанная им в парикмахерской о своем приятеле: «Он — чистокровный русак, но такой, что отдай все, да и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ясно — знаменитый арт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ор, понятно. По голосу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оман Романыч аккуратно каждую неделю прочитывал театральный журнал, надеясь встретить в нем среди имен артистов имя человека в серо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мени его не встре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ал же Роман Романыч это имя для того, чтобы узнать, где тот поет, и пойти его по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сравнить его пение со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яные слова артиста в ресторане, когда Роман Романыч к нему подошел, слова: «Я, а не ты» и «Дорогу», сначала ошеломившие Романа Романыча, были им после долгого размышления истолкованы так: «Артист как чуткая нежная душа почувствовал, что перед ним тоже артист. Стало быть, соперник, конкур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ясное дело — оз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 один только артист. Дай, мол,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самом деле неизвестно, кто еще лучше сп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без всякого образования и без оперной практики, а так поет, что все люди поголовно в восторг при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бы ему настоящую школу кончить, так он бы прогремел на весь мир, не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встреча со знаменитостью послужила Роману Романычу на пользу. В свой талант певца и свою обаятельность Роман Романыч стал верить больше, чем когда-л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четвергах у Смириных Роман Романыч, считая себя центром всеобщего внимания, наслаждался своим положением исключительного человека: был развязен, снисходителен, добродушно коке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варищами брата Веры сошелся на короткую ногу, хотя в душе считал себя неизмеримо выше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другами Веры был ласково-фамильярен, с самой же Верой — сдержан и нежно-уч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л ее по-прежнему, но от любви не стр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я себя неотразимым — верил в свою конечную победу над сердцем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 словом, ни намеком, ни взглядом не давал ей понять, что сознает силу своего об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оборот, когда однажды Вера попросила его написать ей что-нибудь в альбом — Роман Романыч написал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прекрасны, как Снегурочка, но для меня вы растаете, потому что я для вас ни больше ни меньше как н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дписываясь: «Известный вам Пластунов» и делая прихотливый росчерк (в царской армии он был писарем), самодовольно подумал: «Побольше бы, черт возьми, таких ну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ую скрытую игру он вел по совету Иуды Кузьмича Моторина, специалиста по амурн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ав Иуде Кузьмичу, что он любит очаровательную девушку и намерен на ней впоследствии жениться, Роман Романыч, лукавя, польстил прия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Кузьмич, в таких делах собаку съел. Как ты, понимаете ли нет, на женский пол действуешь? В чем тут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уда Кузьмич, сложив ладони рупором около рта, таинственно прошептал Роману Романычу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кру-ст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ми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где собака за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вился смехом. Затем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ки в сторону, как говорят французы. Слушай да на ус мотай! Говоришь — любишь девочку и она соответствует, но пока что любви своей целиком и полностью не выявляет? Так-с. Это вполне сверхъестественно. Редкая баба сразу откроется. Надо ждать. Время — деньги, говорят американцы. И они совершенно правы. Выждешь время и выгадаешь. А поспешишь — людей насмешишь, как говорят буры. Так вот, Романыч, совет мой таков: пока девочка себя не обнаруживает, будь с нею ни холоден, ни горяч, а так — чуть тепленький. А как начнет намеки давать: «Дескать, какое вы обо мне составляете самомнение?» или в альбомчик попросит написать — известны ихние бабские подходы, — тут ты немножечко и выявись: «Я, мол, вами очень заинтересован. Вы, мол, очаровательны. Только все это, дескать, ни к чему, ибо я для вас вроде как пустая атмосфера». Такую линию и веди. Станет она больше выявляться, а ты все свое: «Оставьте, мол, достаточно! Пропал я на белом свете, лучше б мне не родиться, а обождать». И все в таком масштабе. Не выдержит. На шею начнет кидаться. А ты все свое. На что хочешь пойдет. Пятки будет лизать, ножки мыть да эту воду пить. Верно тебе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дал Иуда Кузьмич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раньше времени не оказывай перед своим предметом того, что умеешь. Талантов не выявляй. Береги для последнего боя. «Сим победиши», — говорил Суворов. Скажу, например, о себе. Я, можно сказать, остряк в мировом масштабе, сам знаешь. Ну так вот. Ходил я в одно общество, подсыпался к хозяйской дочке. Так-с. А там тоже объявился остряк. Анекдотики разные, штуковинки забавные отмачивает. А я себя не оказываю. Все хохочут, а я больше всех. Вот хожу я к ним, хожу. И тот балагур ходит. Вижу, девица моя прямо глазами его жрет, а сама тает. «Ну, думаю, пора, Иуда Моторин, карты раскрывать». Начал я им загибать такого Петра Первого с бородой, что прямо очумели. А тот, мой соперник, тоже загибает. Пошел у нас с ним настоящий, можно сказать, шахматный турнир на первенство мира. У обоих чепухи — воз. Гнем и гнем. И вот сморозил он какую-то препотешную историю. А у меня нет ответа. Кончился временный запас. Но я не растерялся. «Ладно, думаю, не мытьем возьму, так катаньем». А дело было на масленой. Беру я, значит, блин, обмазал сметаной. А сам глаза скосил, вот так вот. И блином будто в рот никак не попаду. Мажу себе физию сметаной. Что тут было! Девчонкин отец пивом захлебнулся, матка блином подавилась, а гостья одна, здоровеннейшая, что тетка Таискина, пудов на девять без костей бабища, от смеха свет потеряла: села на старушонку, что рядом с нею на диване помещалась; та под нею чуть не кончается, а бабища от смеха ничего не соображает, давит, толстомясая, бедную старушку, с якоря сняться не может. Старушка, говорят, потом с месяц хворала — толстуха ей что-то повредила. А девица так в меня с того раза втюрилась, что после эссенцией травилась. Сам, поди, слыхал! Так вот что значит, вовремя себя 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Иуда Кузьмич осведо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уверен, что твоя девица реаг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даже изу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от чудак! Определенно реагирует. Обхождение, чарующие взоры, вздохи томления и вообще, понимаете ли нет, чувствуется влечение сердца. Слава богу, не первый день живем на свете. Кое-что в этом деле тоже пони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онец Иуда Кузьмич полюбопытствовал — кто избранница Романа Роман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закатив глаза и прижав руки к сердцу, заговорил нежно и мечт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Иудушка, милый! Такой девицы ты, ручаюсь, даже и во сне не видал, даром что ты спец в указанной области. Это, понимаете ли нет, это… не девица, а… девиз красоты и небесной грациозности — вот что о ней можно сказать. И еще — плюс: из высшего света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оман Романыч для большего эффекта тут же повысил в чинах покойного отца Веры, полковника См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ее был заслуженный боевой генерал… от кавал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Иуду Кузьмича это сообщение произвело обратное де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очарованно вздохнул и махнул ру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таких! Была у меня графская дочка. Ну и что же! Две недели с ней прожил — на два года намучился. Я ей про Фому, она про Ерему. Я — про Ерему, она, обратно, про Фому. Бился-бился, насилу отбился. Нет, брат, Романыч! Чем брать из прежних, лучше поискать из настоящих. Вот Таиска твоя, например. Что? По крайности девица с весом: в загривке пуда полтора, а мадам сижу — четыре. Идет — что трактор по синим волнам оке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не на шутку рассе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иска! Да ты с ума спятил? Скажет же тоже, понимаете ли нет… Ему о божественной красоте, а он… о кобыле… Т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ожесточенно 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уда Кузьмич потрепал его по плечу и сказал наставительно и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юй в колодец — атаманом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альбома, Вера Смирина никаких «намеков» больше не 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снова советовался с Иудою Кузьмичом. Что предпринять? Не сделать ли самому осторожный под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пециалист по сердечным делам замаха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 Чего спешишь? Действуй по-америка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оман Романыч действовал: время шло, кончилась зима, прошла пас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Роман Романыч был пассивным не только из-за советов Иуды Кузьм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ая причина того, что он не предпринимал решительных шагов на пути к завоеванию сердца девушки, — это его проф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ильна была уверенность в своей обаятельности, как ни надежна броня против неудач — серый костюм, но мысль о том, что в случае согласия Веры на брак — а в согласии ее Роман Романыч был уверен — придется открыть свою профессию, — эта мысль приводила Романа Романыча в смущение и уны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когда сама любовь заставит девушку броситься в объятия возлюбленного, тогда никакие профессии не будут иметь ни малейше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 с милым рай и в шал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то может сказать, когда дело дойдет до шалаша. Да и дойде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такие женщины — сто лет любить будет и не откроется. И умрет — н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ут и жди шал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полне логично, рассуждал Роман Ром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ждый четверг, идя к Смириным, думал о том, что если подвернется удобный момент, то можно объясниться с В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тверги у Смириных стали более оживленными, чем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вернее всего писатель, безнадежно влюбленный в Веру, завел моду приносить с собою в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го легкой руки и другие гости делал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сходили складчины, затем поп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шали водку со сладким вином и называли эту смесь непонятным словом «к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звым писатель бывал тих и нерешителен, пьяный — преображался: становился надоедливо-болтливым, без конца читал на память стихотворения, плясал «Русскую», плакал, грубо 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фокстротировали. На пианино играл некто Николай Ив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ем говорили, что он сам сочиняет фокстроты и даже написал оп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и х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в пении не участвовал. Следуя совету Иуды Кузьмича, он не обнаруживал пока что своего тал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же из всех песен, что пелись у Смириных, он знал всего одну: «Вот на пути село большое». И то не в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ели брата Веры были с Романом Романычем, как и он с ними, ласково-фамильяр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ывали его не по имени и отчеству, а просто инженер. При встречах с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нженер, как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м, понимаете ли нет, великолепно, — отвечал Роман Ром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шахты скоро полез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лукаво усмех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ас, понимаете ли нет, дело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о время подобного разговора Роман Романыч заметил, что Вера пристально на него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был слегка пьян. Улучив удобный момент, он подошел к Вере и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инженер да инженер. А в действительности никто не знает, кто я такой есть. А я, понимаете ли нет, вовсе и не инж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этом и не сомневаюсь, — спокойно сказа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смешливо улыбаясь,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для чего вы носили фуражку инженера? А визитная кар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лукав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нимаете ли нет, просто-напросто милая шутка. Скажу только вам, Вера Валентиновна, по секрету. У меня есть приятель. Тоже большой шутник. Он — горный инженер и тоже — Роман Романыч и, представьте, даже и фамилия Пластунов. Прямо, понимаете ли нет, удивительно. Одним словом, игра природы… Так вот, карточка-то визитная не моя, а евонная. Я у него ее взял. И фуражку. «Сыграем, говорю, тезка, веселую комедию. Я буду вроде инженер, а ты, наоборот, певец оп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евец? Разве вы артист оперы? — спросила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да, — кокетливо улыбнулся Роман Романыч. — Я и не в Донбасс тогда ездил-то, помните? А в Москву, на гастроль. Пел в опере «Заря востока»… Персидского царя предст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не разберешь, кто вы такой. Самозванец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разговор слышала Тамара Чертенок. Она поспешила в соседнюю комнату, где уже разливали «квик», и за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слушайте! Роман Романыч признался, что он не инж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 без него всем известно, — перебил ее брат В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слушайте! Оказывается, он — оперный артист, — продолжала, смеясь, Там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комнату вошел Роман Романыч. Разговор прекр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ажаемые граждане и уважаемые гражданки! Внимание! В будущий четверг знаменитый первый тенор Пластунов, понимаете ли нет, в своем репертуаре. Просьба не опаз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екунд длилось молчание. Затем брат Веры протянул Роману Романычу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этому случаю, инженер, надо кви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соседней комнате Вера и Чертенок затыкали рты платками. Плакали от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другой день Роман Романыч перебирал у Иуды Кузьмича граммофонные пластинки и укоризненно взд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Кузьмич, Кузьмич! Любитель ты пения и поешь, можно сказать, все-таки прилично, а ничего серьезного не имеешь, все, понимаете ли нет, «Ванька Таньку полюбил» да «Голова ль ты моя удалая». Разве это реперту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ы на твоем месте исполнил «Бубенчик» да «Турка», ну а если мало — еще что-нибудь, — заметил Иуда Кузь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понимаете ли нет, — закричал Роман Романыч, чуть не плача, — как можно так легкомысленно относиться к серьезным вопросам! «Звени, бубенчик мой, звени» — моя коронная роль. Значит, ясно и понятно, что я исполняю ее на бис. А что для начала? «Турка»? Благодарю покорно. Там писатели, понимаете ли нет, музыканты, интеллигентные дамы и девицы, а я с «Туркой» выступлю. Я, понимаете ли нет, жизнь ставлю на карту и вдруг — какой-то «Турок». Тут арию нужно обязательно, а не ер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спокойся, вот тебе ария, — сказал Иуда Кузьмич, разыскав пластинку, лежащую отдельно от прочих, — вот ария Ленского, мужичка смоленского, «Куда, куда вы удалились» — в пивнушку, что ли, зака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так затрясся от смеха, что чуть не уронил пласт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испуганно выхватил ее из рук Иуды Кузьм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ь вечеров Роман Романыч разучивал с граммофона арию Ле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одии он всегда улавливал быстро, но слова запоминал с тр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этого теперь волновался, нервничал. Ругал Иудин грамм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его знает, что за проклятый инструмент! Слова выражает неясно, хрипит. Переврешь еще из-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ереврешь, так не беда, — возражал Иуда Кузьмич. — Думаешь, артисты не врут? Еще, брат, как! Ведь артист, может, в ста операх выступает. Так неужели всех их и помнит? Ведь у него, слава богу, не дюжина г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снова кипя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же ты, Иуда, шут тебя знает! Театр и домашняя обстановка — две большие разницы. В театре, понимаете ли нет, первым долгом — суфлер. Чуть забыл — он напоминает. А партитура? Да и вообще, все там к твоим услугам. И рампа, и все. А тут все в голове держи. За все, понимаете ли нет, — отв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конце концов со своей задачей Роман Романыч справился блестя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выступления он устроил у Иуды Кузьмича репет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епетиции Роман Романыч перещеголял даже грамм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 с большим чувством и выр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пел, но и 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пример, при словах: «В глубокой мгле таится он» Роман Романыч, хмуря брови и оскаливая зубы, отчего лицо принимало злое и коварное выражение, делал несколько хищных шагов, так что похоже было, что это крадется ночной зло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пел: «Паду ли я, стрелой пронзенный», схватывался за грудь и шатался как раненый. И лицо выражало смертельную м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уда Кузьмич, изрядно подвыпивший, целовал приятеля, называя его талантом, свет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ка, выпьем за твою победу! Завтра ты себя окажешь. Ока-жешь, верь моему слову. На свадьбу, смотри, поз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плача от счастья, говорил, захлеб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руг Иудушка! Теперь я себя окажу. Чувствую, что окажу. Время настало. Только до ейного сердца добраться, а потом можно и всю правду выложить. Потом — не страшно. Верно, Кузьмич,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Завтра окончательно пронзишь ейное сердце. «Сим победиши» — знаешь, по-суворовски. А уж там бери и веди хоть на Северный полюс, а не только в парикмах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легонький аккомпанементик! Жаль, понимаете ли нет, не захватил парти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егодня как-нибудь, а завтра — б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Иваныч тронул клав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у было значительно больше, чем обыкновенно бывало у Смириных, но Роман Романыч не сму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оборот, чувствовал необыкновенный подъем дух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лос его зазвучал уверенно:</w:t>
      </w:r>
    </w:p>
    <w:p>
      <w:pPr>
        <w:pStyle w:val="Poem"/>
        <w:rPr>
          <w:rFonts w:ascii="Times New Roman" w:hAnsi="Times New Roman" w:cs="Times New Roman"/>
          <w:color w:val="auto"/>
        </w:rPr>
      </w:pPr>
      <w:r>
        <w:rPr>
          <w:rFonts w:cs="Times New Roman" w:ascii="Times New Roman" w:hAnsi="Times New Roman"/>
          <w:color w:val="auto"/>
        </w:rPr>
        <w:t>Куда, куда, куда вы удалились,</w:t>
      </w:r>
    </w:p>
    <w:p>
      <w:pPr>
        <w:pStyle w:val="Poem"/>
        <w:rPr>
          <w:rFonts w:ascii="Times New Roman" w:hAnsi="Times New Roman" w:cs="Times New Roman"/>
          <w:color w:val="auto"/>
          <w:sz w:val="20"/>
          <w:szCs w:val="20"/>
        </w:rPr>
      </w:pPr>
      <w:r>
        <w:rPr>
          <w:rFonts w:cs="Times New Roman" w:ascii="Times New Roman" w:hAnsi="Times New Roman"/>
          <w:color w:val="auto"/>
        </w:rPr>
        <w:t>Весны моей златые дн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л серьезные, внимательные лица. Заметил, как брат Веры одобрительно кивнул голо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встретился глазами с Верою.</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жарко, словно из самого сердца, полился его голос:</w:t>
      </w:r>
    </w:p>
    <w:p>
      <w:pPr>
        <w:pStyle w:val="Poem"/>
        <w:rPr>
          <w:rFonts w:ascii="Times New Roman" w:hAnsi="Times New Roman" w:cs="Times New Roman"/>
          <w:color w:val="auto"/>
          <w:sz w:val="20"/>
          <w:szCs w:val="20"/>
        </w:rPr>
      </w:pPr>
      <w:r>
        <w:rPr>
          <w:rFonts w:cs="Times New Roman" w:ascii="Times New Roman" w:hAnsi="Times New Roman"/>
          <w:color w:val="auto"/>
        </w:rPr>
        <w:t>Что день грядущий мне готовит?</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еще жарче и проникновеннее:</w:t>
      </w:r>
    </w:p>
    <w:p>
      <w:pPr>
        <w:pStyle w:val="Poem"/>
        <w:rPr>
          <w:rFonts w:ascii="Times New Roman" w:hAnsi="Times New Roman" w:cs="Times New Roman"/>
          <w:color w:val="auto"/>
          <w:sz w:val="20"/>
          <w:szCs w:val="20"/>
        </w:rPr>
      </w:pPr>
      <w:r>
        <w:rPr>
          <w:rFonts w:cs="Times New Roman" w:ascii="Times New Roman" w:hAnsi="Times New Roman"/>
          <w:color w:val="auto"/>
        </w:rPr>
        <w:t>Чего мой взор…</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Тамара Чертенок шумно сорвалась с места и, хохоча, выбежала из комнаты. А следом за нею —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олай Иваныч, опустив крышку пианино и откинув голову, долго и тихо смеялся, повторяя сквозь смех одну и ту же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ы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омана Романыча задрожали руки и колени, а внутри стало неприятно п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на диван и непонимающими глазами окидывал присут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 старались не встречаться с ним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дело?» — тоскливо думал Роман Ром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исатель, сидевший с закрытыми глазами и, казалось, дремавший, поднял голову и обратился к брату В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лоденька, номер! Уж каких чудаков у тебя не перебывало, а этот всех хлеще. То он инженер, то тифлисскую газету «Заря Востока» на оперу перекладывает и играет в ней персидского царя. А теперь вот «чаво» за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ел мутный, пьяный взгляд на Романа Романыча и сказал зло и груб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чаво»! Пой, смеши людей, коли взялся. Артист!</w:t>
      </w:r>
    </w:p>
    <w:p>
      <w:pPr>
        <w:pStyle w:val="SubTitle1"/>
        <w:spacing w:before="288" w:after="0"/>
        <w:rPr>
          <w:rFonts w:ascii="Times New Roman" w:hAnsi="Times New Roman" w:cs="Times New Roman"/>
          <w:b/>
          <w:b/>
          <w:bCs/>
          <w:color w:val="auto"/>
        </w:rPr>
      </w:pPr>
      <w:r>
        <w:rPr>
          <w:rFonts w:cs="Times New Roman" w:ascii="Times New Roman" w:hAnsi="Times New Roman"/>
          <w:b/>
          <w:bCs/>
          <w:color w:val="auto"/>
        </w:rPr>
        <w:t>16</w:t>
      </w:r>
    </w:p>
    <w:p>
      <w:pPr>
        <w:pStyle w:val="SubTitle1"/>
        <w:spacing w:before="0" w:after="288"/>
        <w:rPr>
          <w:rFonts w:ascii="Times New Roman" w:hAnsi="Times New Roman" w:cs="Times New Roman"/>
          <w:color w:val="auto"/>
          <w:sz w:val="20"/>
          <w:szCs w:val="20"/>
        </w:rPr>
      </w:pPr>
      <w:r>
        <w:rPr>
          <w:rFonts w:cs="Times New Roman" w:ascii="Times New Roman" w:hAnsi="Times New Roman"/>
          <w:b/>
          <w:bCs/>
          <w:color w:val="auto"/>
        </w:rPr>
        <w:t>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за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окового четверга он пошел к Иуде Кузьмичу поведать свое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ал приятеля пьющим в компании двух женщин и трех мужчин. Ни с кем из них Роман Романыч не был 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уда Кузьмич был уже в солидном зар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Роман Романыч здоровался с ним и знакомился с его гостями, Иуда Кузьмич уже успел дважды чему-то посмеяться и дважды произнести: «Спас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Роман Романыч на его вопрос: «Ну как, лорд, делишки на счет трудкнижки?» — уныл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и радужные надежды, понимаете ли нет, рухнули. Остался я, короче говоря, с носом, — Иуда Кузьмич прыснул, захлопал в ладоши, словно чему-то чрезвычайно радуясь, а затем, касаясь поочередно груди каждого из сидящих за столом, захлебываясь и чуть не валясь со стула от смеха,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ла японка с длинным носом, подошла ко мне с вопросом: «Как избавить этот нос, чтобы больше он не рос?» Я японке отвечаю, головой притом качаю: «Очень глупый ваш вопрос. А на что же купорос? Вы купите купоросу, приложите его к носу, а потом, потом, потом отрубите топ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уда Кузьмич долго и мучительно смеялся сквозь крепко сжат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немогая,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тем, обратясь к Роману Романыч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омка, не обижайся! Это просто к слову пришлось. Ребятишки у нас на дворе так считаются, когда играют. Понял? А забавно все-таки. Топоро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было заржал, но с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видя, что с Иудой Кузьмичом в настоящую минуту говорить о серьезных вещах более чем когда бы то ни было бесполезно, решил залить горе вином и присоединился к выпив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раза он стал ежедневно по вечерам приходить к Иуде Кузьмичу с предложением составить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уда Кузьмич, способный пить во всякое время дня и ночи и при любых обстоятельствах, без лишних слов принимал предложения прия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и когда где: в квартире Иуды Кузьмича, в пивных и рестор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иваясь, Роман Романыч забывался. Тоска ути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 утрам, после пьянства, тоска усиливалась. А кроме того, появлялось чувство угнетенности, тревоги и неопределенного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Роман Романыч и Иуда Кузьмич зашли в тот самый ресторан, где когда-то Роман Романыч встретил клиента в серо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еще рано. Часа четыре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 не играла. Посетителей было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пустынных зал, пустые эстрады, небьющий фонтан, в бассейне которого, в темной воде, неподвижно мокли лепестки мертвых цветов и окурки; чахлая, словно неживая, запыленная зелень вокруг бассейна — все это напоминало позднюю осень, умирание, навевало тоску и уст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утихла тоска, Роман Романыч выпил подряд две рюмки. В голову ударило, но тоска не про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уда Кузьмич был, как всегда, ве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л смеющимися глазами на официантов и посетителей. Выпивая, крякал и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ая — колом, вторая — сок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миг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омка, не вешай голову, не печаль хозяина. Пей, пока пьется, — все поза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ался с мальчишкою-газетчиком. Задал ему загадку: «Без окошек, без дверей — полна комнат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ешь — двугривенный огреб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несколько секунд напряженно думал, краснея до волос, сопя широким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алил с торж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рьма.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уда Кузьмич захохотал, ткнул вилкою в огу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Огурец, а ты — тюр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же в огурце люди? Сам ты чудак, — обиделся мальчишка и отошел от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олучить, граждане! Сейчас сменяюсь, — сказал подошедший офиц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ели распла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Иуда Кузьмич подозвал нового офици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друг ситный, все в порядке. А теперь дай парочку пива, чтобы жить не кр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хохотнул, подмиг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 улыбнулся офиц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братился к Роману Роман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гражданин! Я вас было не признал. Давненько не бы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недоумевающе посмотрел на официанта, а тот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с прошлого года. С осени. Ну да-с. Вы еще тогда за тем вот столиком расписались. Помните? Семечками от этой, как ее, от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вздрогнул, а Иуда Кузьмич хохо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накомы. Товарищи по несч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не знает гражд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фициант назвал фамилию, от которой Роман Романыч опять вздрогнул, а Иуда Кузьмич сморщился и оскалил сжат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официант ушел, он затрясся от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а нет, Ромка! Как он тебя назвал-то, а? Потеха. Знакомые. Друзья с пол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еще не успел ничего ответить, как к столу подошел человек и остановился около самого Романа Роман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взглянул на подошедшего и узнал в нем, толстом и бритоголовом, приятеля клиента в серо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Саша», — подумал Роман Романыч, смущаясь и чему-то раду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бесцеремонно придвинул стул к столу и грузно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молча, выжидающе смотрел на него, а Иуда Кузьмич, оскаливаясь и осторожно подмигивая, толкал под столом своей ногой ногу Романа Роман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Саша глубок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нулся жалко и вместе насмешливо, слегка выпячивая нижнюю г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спуская глаз с Романа Романыча, заговорил сипловатым, но звуч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 Замечательно похож. Действительно, можно обозн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хватил руку Романа Романыча пухлой горячей рукою, задышал п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 Но не он. Его нет. Слышите? Нет ег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ышал тяжело, словно поднялся в гору. Продолжал жалобно, как будто собирался за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 этот великий человек. Умер страшной… трагической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били? — прошептал, пугаясь, Роман Ром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себя убил… Сам… Не в это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Саша снова схватил руку Романа Романыча и, все сильнее волнуясь, зашептал плачущ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го! Нет! Понимаете? И не явится взамен его никто. Вот в чем дело.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го исказилось мучительной гримас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е, заплывшие глазки остро впились в лицо Романа Роман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 продолжал он, переходя на «ты». — Не будет другого. Второго Пушкина — нет. Лермонтова кто заменил? И его не заменят. Отзвучала нежная скрипка. Скрипка умерла. Понимаешь? Скрипки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нт, — подумал о приятеле дяди Саши Роман Романыч, — заслуженный скрипач филарм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звучал его необыкновенный голос, — продолжал дядя Саша. — Умолк певец, и замолчала л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вец», — подумал Роман Романыч, и сердце его сладко заме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терпеливо зашевелился на стуле и смущенно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 гражд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ядя Саша выкрикнул, и по голосу его было слышно, что он крепко п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те песни пел. Новые люди — новые песни. А у него не было новых. А надо новое, новое и только новое. В нашу эпоху — вчерашнего не существует. В нашу эпоху каждый день — эпоха. И еще: надо уметь и любить, и ненавидеть. Это старая истина. А что-нибудь одно — нельзя. Иначе тюрьма, более страшная, чем каменные замки и крепости. Тюрьма собственного одиночества. Выход из нее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Саша провел ребром ладони вокруг ш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ли с моста —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мехнулся и указал пальцем на граф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 вот. А это — та же пет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 — опять начал Роман Романыч, но дядя Саша слегка дотронулся рукою до его 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секундочку. Я говорю все это вам, как это ни странно, потому что вы похожи на него. И не только лицом и в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тально посмотрел на волосы Романа Романыча и раздумчив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пробор, как у него. С правой стороны. Это редко бывает у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яхнул головою и расширил глаза, точно борясь с дрем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только, повторяю, лицом… А костюм? А шляпа? Это же ваша шля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 опустил глаза Роман Ром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Я и говорю… Он избрал себе сценою мир. Но не вышел к людям, а остался за кулисами. В гриме, в костюме, но за кулисами, перед зеркалом. И от зеркала так и не отошел. И не разгримировался. Занавес опущен. Значит, грим, костюм, бутафорию — прочь. Иди к людям. Узнай их. Полюби и возненавидь. Возненавидь и полюби — иначе нельзя. А не стой перед зеркалом. Не плачь под гитару, под гармонику. И не люби только лошадей и собак. А он, к голосу кого, затаив дыхание, с перебоями сердца прислушивались люди, не любил людей. И поэтому был одинок. Он, которого знал весь мир, был одинок. От нелюбви одинок. Добровольно одинок. А разве так можно? Если не любовь, то тогда что же? Любовь — жизнь… А он не мог. Он одинокий был. Даже во внешности его, в заграничном его костюме, в американской палке и в такой вот шляпе — во всем этом чувствовалась эта одинокость, обособленность, не нужная никому. И даже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Саша опустил голову и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воспользовался пау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 Ведь они… ваш товарищ покойный были… оп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Саша поднял голову, брезгливо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оперный? Он же не был актером. Ты — его двойник и не знаешь, кто он был. Костюм, шляпу носишь, как у него, и не знаешь, кто —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Саша поднялся, шумно отодвигая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Не желаю метать бисера. А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уда Кузьмич подмигнул ему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няйтесь нашим, когда увидите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взялся за шля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уда? — удивился Иуда Кузь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Дел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Я же еще пару заказал. И музыка уже пришла. Оставайся. Чег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оман Романыч отрицательно мотнул головой и подал приятел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него были совсем трез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шел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билось учащенно. Но был спокоен. Голова я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только об одном: «Надо перео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ться в таком, как у того, костюм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как можно меньше быть на него похо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лся не смотреть на встреч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что все глядят на него с удивлением, чуть не со стр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в, что хотел недавно продать синий костюм, подумал: «Хорошо, что не продал. Этот пр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оря дул сильны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ые твердые поля шляпы вздрагивали от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япу тоже не надо», — подумал Роман Романыч, всходя на 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т — длинный, с четверть версты, высокий. Середина — как хол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сту ветер дул сильнее. Было трудн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шеходы, наклонив головы, крепко придерживали головные уб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ый порыв ветра чуть не сорвал шляпу с головы Романа Роман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держал шляпу, но сейчас же от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 у перил. Нагнул голову, потряхивая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япа все слабее держалась на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ее потряс голо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 даже вслух сказал: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сдернул шля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пошел. Не посмотрел, как шляпа долетела до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го ли, что непокрытую голову освежал ветер, мысли стали яснее и спокой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ась девушка. Чем-то напомнила В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помнился последний позорный четверг у Смири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о том, что Веру не придется больше видеть, не пугала, не нагоняла тоски, как все э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 «Разве она — одна? Можно еще много встретить прекрасных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ись слова дяди Саши: «В нашу эпоху — вчерашнего не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совсем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еще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трепал кудри, то взбивал их над лбом, то сбрасывал н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оманыч поминутно откидывал их со л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одумалось, что волосы делают его особенно похожим на того клиента в с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пробор на правой стороне», — как говорил дядя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ебе в магазин Роман Романыч пришел переодетым в толстовку и синие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только что отпустил единственного кли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Алеша, — сказал Роман Романыч, садясь в кресло, перед зеркалом, — пока свободен, сними-ка, понимаете ли нет, мою шевелюру. Волос страсть как лезет. Бритвою, понимаете ли нет, лучше всего. Наго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Роман Романыч видит в зеркало, как Алексеева машинка оставляет среди густых волос дорожку за дорожкою. Ряд за рядом, как скошенная рожь, уныло падают тяжелые пряди золотистых волос на грудь, прикрытую белым пеньюаром, с груди —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жением колен Роман Романыч сбрасывает их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му становится необычайно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ую необычайную радость он испытывал давно, еще маль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только что перенес серьезную болезнь: скарлатину или дифт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се, что видел, слышал, казалось новым, необыкновенным, радо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хлый городской сквер с десятком деревьев и пыльной травой, в котором он и раньше сто раз бывал, после болезни пораз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дил в нем, как в сказочном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ом, когда сад закрылся, мальчик перелез через ограду и с бьющимся от страха и радости сердцем срывал единственные цветы захудалого сквера — к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в теперь о кашке, Роман Романыч сказал Алекс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 праздник. Поедем сегодня, понимаете ли нет, за город. С ночевкой. На вольный воздух. Чего тут киснуть? Покупаемся, на солнышке пожар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авил тихо, мечт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ветов, понимаете ли нет, набер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29</w:t>
      </w:r>
    </w:p>
    <w:p>
      <w:pPr>
        <w:pStyle w:val="Level1"/>
        <w:spacing w:before="288" w:after="0"/>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ИГАРСКИЙ БАЛОК</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i/>
          <w:iCs/>
          <w:color w:val="auto"/>
          <w:sz w:val="20"/>
          <w:szCs w:val="20"/>
        </w:rPr>
        <w:t>Полярная б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ник недавней Карской экспедиции, корреспондент одной из московских газет, делясь со мною впечатлениями от поездки, рассказывал между прочим о порте Игарка (на реке Енисее, в Туруханском кр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 своей воле с 1910 по 1913 год жил в Туруханском крае; несколько раз бывал и в станке (селении) Иг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годы, при царе, в Игарке было всего два дома, принадлежавшие мелкому торгашу Суркову или Суш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Игарка — 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осил участника Карской экспед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ервый житель Игарки? Так сказать, ее осн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он небреж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какой-нибудь туземец, по имени — Его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бы московский корреспондент был более любознательным, то туруханские старожилы рассказали бы ему занятную, страшную и романтическую историю о первом игарском жителе, не Егорке, а Степане Середе, убийце, каторжнике и пал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в 90-х годах. Тогда политических ссыльных было мало в Туруханском крае. Были преимущественно уголовные, отбывающие после каторги поселение, и лишенцы или общественники, то есть высланные по постановлению сословия, к которому они принадл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рем и богом дикого тогда Туруханского края был пристав, он же наместник края и он же судья, Бен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рское беззаконие и произвол особенно ярко олицетворились в этом диком, сумасшедшем чело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евский ездил на людях, как на лошадях, в буквальном смысле слова (впрочем, это производили в Туруханском крае и до него, и после полицейские и чиновные власти), ямщиков, даже несовершеннолетних и любого пола, Беневский бил плеткою, выбивал зубы. «Везти» Беневского считалось страшным несчастьем, при Беневском, и только при нем, мог безнаказанно творить зверства купец Сотников, прозванный инородцами Л</w:t>
      </w:r>
      <w:r>
        <w:rPr>
          <w:rFonts w:cs="Times New Roman" w:ascii="Times New Roman" w:hAnsi="Times New Roman"/>
          <w:color w:val="auto"/>
        </w:rPr>
        <w:t>о́</w:t>
      </w:r>
      <w:r>
        <w:rPr>
          <w:rFonts w:cs="Times New Roman" w:ascii="Times New Roman" w:hAnsi="Times New Roman"/>
          <w:color w:val="auto"/>
          <w:sz w:val="20"/>
          <w:szCs w:val="20"/>
        </w:rPr>
        <w:t>ндуром (то есть человек-зверь), отрезавший должникам носы и уши. И Беневский однажды ударом шашки отсек ухо восьмидесятилетнему крестья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следствии за отрезанные уши, за езду на людях, за выбитые зубы и Беневского, и Сотникова постигла кара: спящего зверя-пристава зарубил топором пятнадцатилетний его лакей и любовник, крестьянский мальчик; Сотникова убил его работник-як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в страшную эпоху правления Беневского в Туруханский край прибыл, отбывший срок каторги, убийца и каторжный палач Степан Середа, родом из Белой Церкви, Киевской губер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провождали Середу его жена и те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ь Беневский отнесся к палачу снисходительно. Рыбак рыбака видит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дложил поселенцу по доброй воле избрать местож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да поехал искать себе подходящ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нках, с людьми, он почему-то жить не захотел и поставил землянку на высоком левом берегу Енисея, далеко за Северным полярным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коре выстроил и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тем как-то быстро приобрел лодку, ружье, рыболовные снасти, то есть все необходимое для местного ж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уханцы говорили, что Середа изготовлял и сбывал фальшивы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их мнению, он потому и не захотел жить в деревнях, вместе с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это так 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яком случае, Середа вскоре по приезде стал процветать: завел мелкую торговлю разным товаром и более крупную — спиртом, нанял в работники остяка. Словом, зажил припева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роме торговли и местного промысла Середа занимался еще промыслом «повсеместным» — игрою в карты, для чего специально ездил в тундру в тунгусские чумы и в соседние с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промысел давал Середе по-видимому наибольший д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л он проигрыши и деньгами, и натурою: пушниной, оружием, порохом, дробью, съестными припасами, одежд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ыиграл у урядника револьвер (не казенный, а лично принадлежащий уряднику); другой раз приобрел, также посредством игры, бал</w:t>
      </w:r>
      <w:r>
        <w:rPr>
          <w:rFonts w:cs="Times New Roman" w:ascii="Times New Roman" w:hAnsi="Times New Roman"/>
          <w:color w:val="auto"/>
        </w:rPr>
        <w:t>о́</w:t>
      </w:r>
      <w:r>
        <w:rPr>
          <w:rFonts w:cs="Times New Roman" w:ascii="Times New Roman" w:hAnsi="Times New Roman"/>
          <w:color w:val="auto"/>
          <w:sz w:val="20"/>
          <w:szCs w:val="20"/>
        </w:rPr>
        <w:t>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ок — это нечто вроде кибитки, но защищен балок от ветра и холода со всех сторон; стенки его и верх — из оленьих шкур в несколько рядов — холода почти совсем не пропускают; в сильные морозы можно находиться в балке без верхней одежды; балки — не особенно высоки, в них можно только сидеть и лежать; залезать в балки надо через маленькую дверцу, которую затем можно закрыть изнутри на задвижку или на крю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м приобретением Середа очень го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в Туруханском крае было балков очень мало: у пристава, у миссионера-попа, у катехизатора и у двух-трех куп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да выиграл балок тоже у купца. Купец Далуцкий много раз за хорошие деньги пытался выкупить у Середы бал</w:t>
      </w:r>
      <w:r>
        <w:rPr>
          <w:rFonts w:cs="Times New Roman" w:ascii="Times New Roman" w:hAnsi="Times New Roman"/>
          <w:color w:val="auto"/>
        </w:rPr>
        <w:t>о́</w:t>
      </w:r>
      <w:r>
        <w:rPr>
          <w:rFonts w:cs="Times New Roman" w:ascii="Times New Roman" w:hAnsi="Times New Roman"/>
          <w:color w:val="auto"/>
          <w:sz w:val="20"/>
          <w:szCs w:val="20"/>
        </w:rPr>
        <w:t>к, но Середа никак не хотел с ним рас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м же Середа страшно окончил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ак. В край прибыли поселенцы, бывшие каторжники — Поддубный, Дубенецкий и Гл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 родом из Белой Церкви, земляки Середы, вместе с ним были и на като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троих связывало кошмарное преступление: Поддубный заподозрил или уличил свою жену в измене и, при соучастии своих друзей Дубенецкого и Глинки, наказал изменницу: забил деревянный клин несчастной женщине пониже жив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вшие трое поселенцев не понравились приставу Бене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ли неуважительны и грубы, изъяснялись исключительно на каторжном диале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шлю туда, где вы жизни не рады будете, — посулил им при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солнца не пошлешь, — ответил за всех Поддуб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писанию туруханцев, Поддубный — чистый «варнак» (разбойник): глаза у него были «кровяные», усы висели до самой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евский сдержал обещание: отправил поселенцев к Середе, в нынешнюю Игарку, причем послал ему, все равно как своему стражнику, предписание, в котором говорилось, чтобы он, Середа, «утихомирил» всех троих и держал их в ежовых рукав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ий палач не постыдился земляков и, хвастая, показывал им приставско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ы Беневского Середа оправдал: сделал жизнь землякам второй катор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енные всяких жизненных средств, Поддубный, Дубенецкий и Глинка вынуждены были работать на Середу, за что получали жалкие объедки с его стола. Одежда, которую он им дал, когда наступили холода, была настолько плоха, что все трое еще до наступления настоящей зимы помороз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леность, непослушание, дерзость, а иногда и ни за что Середа жестоко избивал своих земляков и товарищей по като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роне Середы были все шансы: физическая сила, которой он в высшей степени обладал, оружие, работник-остяк, такой же дикий и сильный, как Середа, и преданный ему как собака. Главное же: поддержка пристава, и вообще полиции, и источники существования, находящиеся в его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сени до весны, в мучениях голода и холода, часто избиваемые, прожили Поддубный, Дубенецкий и Глинка у страшного своего земл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избивая провинившегося в чем-то Дубенецкого, Середа, в припадке гнева, выстрелил в него из выигранного от урядника револь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енный в город Туруханск в больницу раненый стал жаловаться приставу на самоуправство Середы, но Беневский, прервав его жалобы,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рудь, ваше благородие, в самую грудь, — ответил Дубен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не в самую голову, — сказал пристав и не стал составлять протокола по поводу происшед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енецкий выздоровел, но начал чахнуть. Он был ранен навылет в левое легкое. Пристав снова отправил его к Сер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ристава с Дубенецким дошел до Середы. Жизнь Поддубного и его товарищей стала еще невыносимее. Середа широко пользовался правом безответственности, данным ему приставом. Для земляков он ввел настоящий каторжный режим и играл в домашней каторге роль начальника. Разговаривая с ним, земляки должны были держать руки по швам, при входе его в лачугу, где они помещались, они должны были вставать и стоять «навытяжку». Издевались над ними и жена Середы, и его раб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му Середа не раз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что заметишь — бей в голову. Я отв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ение Поддубного и товарищей было безвыходным. Бежать некуда: «наниз» (то есть вниз по Енисею), к Ледовитому океану, — безумие, «вверх», к Туруханску, — схватят стражники, в глубь берега, в тайгу, — опять г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о, что можно было сделать, это — убить Середу. Но это уже только месть, а не спасение. После этого — опять ка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учше каторга, чем такая жизнь, — такое мнение особенно поддерживал Дубенецкий, пострадавший от Середы больше других: он харкал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упать к действиям земляки пока не решались, но уже таили где-то добытые или самодельные н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еда, как бы нюхом зная об их замысле, усилил бд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ясь к землякам, он уже не командовал, как раньше: «Руки по швам!», а «Руки вверх!» Затем работник обыскив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очь, по приказанию Середы, работник связывал всех троих и спал с ними в их лачуге. Но все эти меры не по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ю, когда открылась вода и пришел из Енисейска первым рейсом пароход «Туруханец», привезший в край вместе с «легальными» продуктами и тайный — водку, участь Середы была реш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да грузил на пароход пушнину, рыбу и дрова, перевозил с парохода продукты и, конечно, спирт и вино; к нему, кроме того, наехали знакомые, в том числе и бывший владелец балка купец Далуцкий, играть в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хлопотами Середа не заметил, как исчезли трое его земл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месте с ним грузили на пароход его товар и перевозили купленный им с парохода на берег и как-то вот исчезли. И унесли с собою две бутылки спирта, принадлежащие Сер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Середы, в частности и Далуцкий, впоследствии рассказывали, что исчезновение земляков Середы подействовало на него сначала удручающе: он прямо высказал мысль, что Поддубный и товарищи что-нибудь затевают против него, и не верил, что они удрали на паро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им бежать? Что они, сами не понимают, что ли? Все равно же их пригонят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есенный земляками спирт также убеждал Середу в том, что они ушли недалеко, на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храбрости им нужен спи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да нервничал и играл плохо. Жена открыто выражала свою досаду и несколько раз, увлекшись и не замечая игроков, чуть не показывала ему, как надо передергивать, но вовремя спохваты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Середа был в большом проигрыше. Первый раз за все время пребывания в Туруханском кр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очи он напился, и состояние его стало бод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исчезнувших земляках он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не денутся. Мои будут. Не сегодня завтра Казимир Ромуальдович их мне до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идимому, опьянев, он верил в то, что «враги» уехали на паро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ости, вероятно, все-таки опасались остаться у Середы. Ночью они все уехали на прибывших за ними лод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а огласились пением и криками гармо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ки эти послужили невольным сигналом таившимся невдалеке в лесистых берегах Поддубному и двум его товар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рнели вдали, на далеко видной поверхности реки, точки уплывших лодок, а пьяный работник Середы был разбужен грозным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хозяин,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ножа блеснули перед сонными глазами ост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лялся, что не знает, — они его душили, резали и жгли огнем. Весь пол в избе был залит кровью. Пахло жженым мясом. Наконец остяк уже не отвечал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же участь постигла и тещу Середы. Но она тоже ничего н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ее кровь смешалась с кровью богатыря-ост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дубный и его двое друзей тихо, без сапог, рыскали по всем закоул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ь спрятался, притаился, но он — жив, он, может быть, следит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ром исчезли ружья: и его, и ост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выйдя из дома, не шли, а ползли. Боялись неожиданной пули врага. И дрожащий от гнева и неудачи длинноусый Поддубный клялся шепотом, что выпустит себе кишки и выбросит их в Ени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аждал крови, хотя бы это даже была его собственная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олзущий впереди Глинка шепнул, указывая пальцем на стоящий ба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как-то сразу вспомнили, что Середа, нередко даже вместе с женой, спал в б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бесшумно, не дыша, подползли к балку и притаились, стараясь не проронить ни единого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 балке что-то зашевелилось, проворчал сонный голос. И сразу же, как по сигналу, воткнулись в кожаные стенки балка три ножа. Выдернулись, опять воткнулись. И опять. И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дикий, заглушенный меховыми стенами женски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жи втыкались, выдергивались. Опять втыкались. Из балка — выстрел, второй,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адавшие, прячась от выстрелов, плотно прильнули к земле, но ножи их, подгоняемые яростью и страхом, все кололи и кол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з балка уже не выстрелы, а ненавистный, но не грозный, как раньше, а умоляющ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Возьмите все. Женку даже возьмите. Что хотите с ней дел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тверых зарезанных: Середу с женой, его тещу и остяка Поддубный с товарищами свезли на середину реки и выбросили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пы с камнями на шее пошли ко дну… «Рыбам на закуску», — как сказал Поддуб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пили и пили. Сожгли дом Середы со всем имуществом и свою лач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их везли к приставу, скованных по рукам и н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ели станков выбегали на берег поглядеть на «варнаков» с «кровя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Середы со всем скарбом сгорел дот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ся один балок, изрезанный, прорванный ножами, внутри залитый и забрызганный кровью, смешавшейся с в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ереды в балке был маленький бочонок с красным вином. Он им защищался, подставляя бочонок под удары. Бочонок был проколот, вино вы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ка никто не взял. Даже бывший его владелец, Далуцкий,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алок стоял очень долго на высоком безлюдном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и он походил на могилу без к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балка — могилы — давн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ила полиции, каторги и палачей — затоп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гарка — советский пор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w:t>
      </w:r>
      <w:r>
        <w:rPr>
          <w:rFonts w:cs="Times New Roman" w:ascii="Times New Roman" w:hAnsi="Times New Roman"/>
          <w:i/>
          <w:iCs/>
          <w:color w:val="auto"/>
          <w:sz w:val="20"/>
          <w:szCs w:val="20"/>
        </w:rPr>
        <w:t>1930›</w:t>
      </w:r>
    </w:p>
    <w:p>
      <w:pPr>
        <w:pStyle w:val="Level1"/>
        <w:spacing w:before="288" w:after="0"/>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КОМРОТЫ ШЕСТНАДЦАТЬ</w:t>
      </w:r>
    </w:p>
    <w:p>
      <w:pPr>
        <w:pStyle w:val="Level1"/>
        <w:spacing w:before="0" w:after="288"/>
        <w:rPr>
          <w:rFonts w:ascii="Times New Roman" w:hAnsi="Times New Roman" w:cs="Times New Roman"/>
          <w:color w:val="auto"/>
        </w:rPr>
      </w:pPr>
      <w:r>
        <w:rPr>
          <w:rFonts w:cs="Times New Roman" w:ascii="Times New Roman" w:hAnsi="Times New Roman"/>
          <w:b w:val="false"/>
          <w:bCs w:val="false"/>
          <w:i/>
          <w:iCs/>
          <w:color w:val="auto"/>
          <w:sz w:val="20"/>
          <w:szCs w:val="20"/>
        </w:rPr>
        <w:t>Повесть</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надцатая, она же штрафная, рота, особо выделенная из полка, была как бы гауптвахтой, но с той разницей, что если содержащиеся на гауптвахтах проводили время праздно и если лодыри шли «на губу» отдыхать, то в шестнадцатой все без исключения работали, труд был положен в основу дисциплины. Так что лодырей шестнадцатая отнюдь не прельщала, а, наоборот, отпугивала. И охотников попасть в нее не на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естнадцатая не только заменяла полковую гауптвахту. В ней главным образом содержались штрафники, присылаемые из ревтрибунала и особого отдела </w:t>
      </w:r>
      <w:r>
        <w:rPr>
          <w:rFonts w:cs="Times New Roman" w:ascii="Times New Roman" w:hAnsi="Times New Roman"/>
          <w:color w:val="auto"/>
          <w:sz w:val="20"/>
          <w:szCs w:val="20"/>
          <w:lang w:val="en-US"/>
        </w:rPr>
        <w:t>N</w:t>
      </w:r>
      <w:r>
        <w:rPr>
          <w:rFonts w:cs="Times New Roman" w:ascii="Times New Roman" w:hAnsi="Times New Roman"/>
          <w:color w:val="auto"/>
          <w:sz w:val="20"/>
          <w:szCs w:val="20"/>
        </w:rPr>
        <w:t>-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щалась она в отдельном здании, служившем при царе казармой одному из гвардейских конных п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стнадцатой было четыре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взвод составляли трудноисправимые, иначе — злостные штрафники, второй — исправляющиеся, третий — почти исправившиеся, четвертый — караульный — взвод состоял из бывших штрафников и кадровых красноар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производила городские ремонтные работы, а кроме того, работы за городом — заготовку дров для Петро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ок, где стояла шестнадцатая рота, не являлся ни военным, ни торговым, ни промышл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м были лишь красивые здания, дворцы, парки с многочисленными фонтанами, стату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нство зданий пришло в ветхость, парки были запущены, фонтаны не 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х же дней своего пребывания в городе шестнадцатая рота заставила заговорить о себе. Ею быстро исправлялся пришедший почти в полную негодность городской водопровод, чинились мостовые, по которым местами невозможно было ходить, ремонтировались 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из жительниц города даже спрашивали командира роты о том, будут ли действовать фон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такой вопрос задавала девушка или молодая женщина, комроты, обнажая улыбкой сверкающие на смуглом лице зубы, ласково произн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временем усе будет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спрашивала о фонтанах какая-нибудь из «бывших барынь», командир хмуро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нтаны — плешь, ма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шестнадцатой роте говорили всюду. По ней проверяли время. Все знали, в какие часы в ней побудка, вечерняя поверка, когда штрафники идут на работу и с работы, когда обедают, пьют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елями часто и в шутку и всерьез произносились такие слова, как «саботажник», «дезертир», «злостный штраф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шалившимся ребятам взрослы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естнадцатую бы вас, озо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омроты шестнадцать — на вы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те, кто знали фамилию командира, называли его в глаза: комроты шес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ывали его так и ребя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грали «в шестнадца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ные и сильные из мальчуганов, исполняя в игре роль командира, подражали его мерной военной походке и кричали товарищам, изображавшим штрафни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 первый взвод отправлю!</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послеобеденный час майского солнечн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нцелярии шестнадцатой роты остро пахло селедками. Четвертый день на обед давали селедочный с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уриного бульона», как в шутку прозвали похлебку из куреной воблы — блюда, с месяц не сходившего с ротного стола, селедочный суп всем, за исключением каптенармуса и переписчика, очень 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тенармус отдавал свою порцию супа вестовому роты, добровольцу из пригородного селения, а переписчик ел суп только холодный и то чаще всего довольствовался выловленной из него селе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на подоконнике нестерпимо сверкал на солнце медный бачок переписчика с еще не тронутой обеденной порцией. Поверхность супа в бачке была мутно-ли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кна, за большим столом, сидели командир и перепис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подписывал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для него самым неприятным делом. Все эти арматурные списки, рапорты и препроводительные записки писались из экономии на маленьких листиках бумаги. Места для подписи оставалось мало. К тому же и перо плохо слушалось командира: делало кляксы, зацепляло за мохнатую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 у комроты напряженная, наморщенный лоб в поту, губы крепко сжаты, дыхание задерж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всегда расписывался не д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исчик Тимошин, невысокий, молодой, с мелкими чертами лица, чистенький, приглаженный, скучающе смотрел, как из-под пера комроты робко выползали уродливые бу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поодаль, за столом поменьше, на табурете, вплотную придвинутом к стене, сидел вестовой — белобрысый, веснушчатый подросток, крепко сбитый из широких костей и толстого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як только что съел две порции супа — свою и каптенармусову — и, приятно отяжелев, боролся с дремотой: таращил слипающиеся глаза, терся о стену спиной, о ножки табурета босыми квадратными ступнями. При этом издавал крошечным вздернутым носиком такое мощное сопение, что комрот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ка, сопи культур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чание командира ненадолго отогнало дремоту. Прошка, ухмыляясь, повторил несколько раз про себя показавшиеся ему забавными слова командира, но затем веки снова стали тяжелеть, истома охватывала тело. И опять начиналось почесывание и со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исчик, уставший наблюдать за мучительной работой командира, зева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исывались бы, Иван Афанасьевич, не полностью. Вот как адъютант полка. Две буквы и росч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закончил подпись на арматурном списке, сделал выдыхание, поднял на Тимошина очень светлые, немигающие глаза, резко выделяющиеся на смугло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екунд молчал, словно вспоминая что-то, и не отводил глаз от лица переписчика. Потом глубоко вздохнул и произнес отчетливым, но слегка сипл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ъютант когда и разговаривает — у глаза не смотрит. А по-моему, говоришь — глаз не прячь, расписываешься — ставь фамилию полностью. Надо ч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отыскал на столе среди бумаг деревянный мундштук с криво сидящей в нем цигаркой, вычиркнул спичку и отвел ее в сторону, чтобы не ударяла в нос вонь. Закурив,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варищ Тимошин, имеешь образование, прошел пять классов гимназии. А меня учил старикашка лет восьмидесяти с гаком. Больше матерился, чем учил. Ругаться научил по-настоящему, а читать — кое-как. Арифметику до умножения не дошли — ослеп мой учитель. Ну, а писать не на чем было, да и нечем: ни бумаги, ни карандашей. Да и учитель мой, кажется, писать не умел. После, как он помер, сообразил я на земле писать. После дождика очень отлично выходило. Да глуп я был — усе имя писал. Надо бы фамилию. Впрочем, ведь не знал я, что буду командиром шестнадцатой, — усмехнулся комроты и потер бритую, отливающую серебром голову, — да… Так и писал на земле, не имея таковой, — ткнул он пальцем в бумагу, — оттого и не наладился писать мелко и связно, усе с интервалами получается. Буква — интервал, буква — интервал. А бумажонки маленькие, поместиться на них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усмехнулся, сказал раз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товарищ Тимошин, когда я эти бумажки подписываю, мне иной раз вспоминается история о том, как старорежимный генерал Суворов воевал со сладким стюднем. Слыхал такую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исчик отрицательно качнул головой и положил перед командиром новую бумагу для подписи, а вестовой, окончательно поборовший дремоту, заранее улыбаясь, настор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Суворов у дворце, на обеде, — начал комроты, пыхтя цигаркой. — Ну, там, понятно, князья, княгини, царь Никол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воров не при Николае был, — заметил перепис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иколашка, так другая сволочь. Ты чего? — посмотрел комроты на прыснувшего в кулак вестового. — Еще рано смеяться… Ну, значит, сидит уся эта шпанка, музыка жарит «Боже, царя» и усе, что полагается, официанты подают на стол. На первое, конечно, не наш вот суп с селедкой, а настоящий бульон с пирожками, на второе тоже не свинина с картошкой, а антрекот с фрикадельками — или как там? Одним словом, соус прованс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зажав ладонями рот, задрожал от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х смешных слов, как «антрекот», «фрикадельки» и «соус провансаль», он отродясь не слых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етье — сладкое, — продолжал рассказчик. — И опять же не компот, а какой-то сладкий стюдень. Забыл, как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желе, — сказал Тимо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не выдержал, не ожидая и от Тимошина смешных слов. Он упал грудью на стол, зашаркал ногами, виз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е… жилетка! Ой,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а дурень, — спокойно сказал комроты и выбил из мундштука окурок. — Так вот эту желе Суворову, понимаешь, никак не поддеть ложечкой. Ложечка-то — блоху кашей кормить. Старается Суворов, серчает, а желе — шлеп да шлеп обратно у тарелку. Не выдержал Суворов — пьяный был, — бросил ложку и выругался. «Сколько, говорит, городов узял, а такого дерма узя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замолчал, стал крутить цигарку. Прищурясь, посмотрел на чуть усмехнувшегося Тимошина, потом на Прошку, удивленно раскрывшего рот. Спрос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не сме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решительно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оевал-то… со стю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и во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разочарова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кладная ска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складнее, — насмешливо сказал комроты и обратился к Тимошину. — Мне эту историю один старикашка рассказывал. Он служил у Суворова ординар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уворова? — засмеялся Тимошин. — Да ведь Суворов-то лет полтораста назад умер. Соврал ваш старик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соврал, — спокойно согласился комроты, — старики — любители врать. От скуки врут. Только я тебе к тому это рассказал, что, по-моему, лучше воевать, чем с разной мелочью возиться, с бумажками вот с этими… Однако заболтались! Какое там еще жел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иказ по роте.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прочитал поданную ему переписчиком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тдать у приказе, — начал он, но в это время в канцелярию вошел грузный человек в щегольском френче с ремнями, в узких синих брюках с красными кантами, в светлых сапогах офицерского фас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варищ Любимов! — сказал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вошедшего было красно, потно. Смущенно улыбаясь, он почтительно пожал руку командира, раскланялся с переписчиком, сел на придвинутый им табу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дко, редко к нам заходите, — ласково улыбнулся комроты. — У меня, кстати, к вам просьба, товарищ Люб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удущей неделе, у воскресенье, у театре будет концерт. Перед началом, понятно, митинг. Хотелось бы оркестр. Как бы это, товарищ Люб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громным удовольствием, — улыбну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рекрасно. Спасибо. А у вас ко мне дело? Я и н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ите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мов нерешительно кашлянул, оглянулся на переписчика, придвинулся вместе с табуретом к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шин отошел в сторону, Любимов что-то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епроводительная? — громко спросил комроты и через секунду — еще громче: — В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шин удивленно взглянул на поднявшегося с места и ставшего, как на учении, Люб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ка! — сказал комроты. — Комвзвода три, ж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ек, стуча твердыми пятками, выбежал из канцеля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Афанасьевич, — тихо произнес Люб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роты шестнадцать, — так же тихо поправил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ушая его, комроты обратился к вошедшему командиру третьего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анкратов! Отправь штрафника Любимова у вверенный тебе взвод! Пять суток, согласно распоряжению командира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мов шагнул было к нему, но четко, как по команде, повернулся кругом, щелкнул каблуками и вышел из канцеля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 последовал Панк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щий у дверей Прошка, пропуская выходивших, смотрел на них смеющимися глазами, прикрыв рот толстой веснушчат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машинально перекладывая на столе бумаги, тих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как у гости. Без конвоира, препроводительная у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яхнул головою, гром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нас там, товарищ Тимошин? Приказ? Ах да! Надо отдать у приказе о переводе Суркова Николая из второго взвода у первый. П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барабанил пальце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исчик приготовился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 — повторил комроты, — штрафник второго взвода Сурков Николай за саботаж у работе переводится у первый в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 секунду,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озложением на него, Суркова, самых дивных р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вных? — усмехнулся переписчик. — Непонятно и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подождал, пока переписчик допишет, потом сказал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го пресловутого Суркова пошлют у нужниках очки чистить, ему усе будет понятно и не смеш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вобрал в себя воздух и стал подписывать приказ, крупно, криво, с кляксами и с «интервалами».</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того же дня, когда начальник полковой музыкантской команды Любимов получил пять суток ареста, в шестнадцатую звонил по телефону командир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ошел так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роты шестнадцать? Говорит Горбулин. Я отправил к тебе Люб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 пришел. Без конво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усе разно. Штрафники как таковые направляются у шестнадцатую роту под кон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формальности! Где он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емонте мост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Разве нельзя было использовать его иначе? В канцелярии,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же просил. Только у канцелярии сейчас мало работы. Товарищ Тимошин один спра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товарищ комроты шестнадцать, Любимов просрочил увольнение, пробыл два лишних дня в Петрограде. Вот и вся его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полка! Просрочить увольнение усе равно что дезертировать из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запасной полк — тыловая часть. Не забудь это, товарищ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ьте, товарищ комполка, что вы и поступили с Любимовым как с тыловиком — дали усего пять с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слышал, как комполка проворчал: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Я слушаю, — сказал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е было. Подождал с минуту. Повесил трубку,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чает наш Горбу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 нерешительно сказал переписчик. — У нас нашлось бы дело для начальника музыкантской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одному не у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 этом дело… А только можно и для него под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дится, — покрутил головой комроты. — Чем другие штрафники хуже его? Пришлось бы нам с тобой — и мы бы узяли у руки кирку или лопату. Что, не узя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зя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есть. Так же и Любимов. А ты чего зубы скалишь? — спросил комроты ухмыляющегося вест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тветил тот, но не выдержал, прыснул в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а ржет. Что смеш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варища Тимошина. Лопату, говорит, взя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возьмешь, если над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возьму, а он что с ней стал бы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льчишка опять пры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ень! Что надо, то и делал бы. Вот субботник будет — увидим, кто из вас кого пере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загоняю, — уже не смеясь, уверенно произнес мальчу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комвзвода Панк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ись? — обратился к нему комроты. — Как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Люб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кратов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мов старался. Только ему тяжело. Жирный. А старался. Глядя на него, и лодыри эти — Постоловский и Фролкин — стали нажимать. Все хорошо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казал комроты, слегка дотрагиваясь до руки переписчика, — комполка да ты говорите: «Дать Любимову дело у канцелярии». А выходит, что когда у него у руках лопата — пользы больше. Лицо командного состава у рядах красноармейцев и показывает пример. Молодец, товарищ Любимов! — горячо сказал комроты, оборачиваясь к Панкратову. — Скажи ему, что я благодарю. И прошу стараться усе пять суток… И… пущай не серчает. С ним поступлено справед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ходе Панкратова комроты говорил перепис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у чем суть, товарищ Тимошин? Дай мы Любимову работу у канцелярии — что тогда скажут штрафники? Начальству, мол, везде хорошо, даже у шестнадцатой. Сидит, мол, перышком водит, а мы у земле коп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огласился Тимо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ам понимаешь. А тут усе на одном положении: и комсостав, и красноармейцы. Тому — лопату, этому — кирку, и дело в шляпе. Да и Любимов, спасибо ему, не подкачал. Даром что жирный, а созн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меялся, довольный своей шу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в веселом настроении. Но продолжалось оно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штаба полка принесли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полка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лучением сего немедленно освободить начальника музыкантской команды товарища Люб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 протянул комроты, вертя в руках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нул потемневшими глазами на штабного вестового, сутулого парня с лукавым лицом, глух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в шта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Сейчас в парке видел их,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душистой веткой сирени или… под белой ак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Сидели у пруда, на зеленой скаме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 же самое… Прошка! — позвал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ек подбежал, застыл, выпятив грудь, вскинув осыпанное веснушками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 Панкр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взвода три? — угодливо вопросил Пр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арма четыре! — бешено крикнул комроты. — Дурень! Сколько у нас Панкрат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 прошептал оторопевший Пр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го и позови, — неожиданно спокойно сказал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кратову он молча показал предписание ком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кратов пожал плечом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юбимовым, пришедшим проститься, заговорил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Любимов, за добросовест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те! Работал-то всего два часа. Да и работа — пустяки. Трамбовал, — показал Любимов руками, как утрамбовывают, и тихоньк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у часах, а у качестве, — слегка наставительно сказал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л Любимова как гостя. Вышел на площадку лестницы, а когда тот с нижней площадки откозырял ему, комроты помаха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ех бл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канцелярию, молча просидел за столом добрых четверть часа. Медленно свернул толстую цигарку, прикурил, закашлялся, бросил цигарку в консервную банку, служившую пепельницей, сказал с досад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спортил Горбуля усю обедню.</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бесшумно вошел в канцелярию, сел на свой табурет и засо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ушчатое толстощекое лицо его было как распаренное, пухлые малиновые губы выпячены. Казалось — вот-вот за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дуешься? — спросил Тимо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пение усилилось. Наконец Прошка угрюмо проб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ретьем взводе бол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выдохнул из груди воздух, точно вынырнул, — он расписывался. Отложил п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ол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меня сперва, — чуть слышно пробурчал мальчуган, — дескать, толстомя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мне то есть, в канцелярии благодать, умирать, говорят,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говорят. Зачем умир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вчерашнего, про начальника… Как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мов?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олго, дескать, мурыжили. Часок поработал — и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се.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ись у штаб, — сказал комроты и сердито добавил: — Тут бумаги срочные, а ты по взводам шляешься, дурацкие речи слушаешь. Смотри, попадешь у два счета у первый в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хмуро принял бумаги от улыбавшегося Тимошина и неторопливо, вразвалку вышел из канцеля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ам он обычно ходил распевая или посвистывая. Сегодня же ему было не до песен. Проклятые штрафники испортили настроение! И чего смеялись? Толстомясый! Что ж из этого? Он не виноват, что таким уродился. Люди разные бывают: толстые и тонкие. А каким лучше быть, еще не известно. Вот штрафник Прыгунов, что больше всех дразнится, — тощий, зато как схватится бороться — всегда под низом. А ведь Прыгунову двадцать пять лет, а Прошке — четыр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мысли бродили в белобрысой, круглой, как шар, Прошкиной голове, не защищенной от лучей майского полуденно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свернул в парк. Здесь было прохладно, сильно пахло сиренью и еще чем-то хоро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так глубоко вздохнул, что воздух, как ему показалось, проник даже в живот. Замедлил шаг и, зажмурясь, сильнее втянул в себя воздух. Стало приятно и так радостно, что захотелось смеяться и 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уже затянул было: «Соловей, соловей, пташечка», но, увидя сидевших на скамейке мальчишек, громко о чем-то спорящих, принял деловой вид и пошел быстре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 его приближении мальчишки замолчали, а когда он прошел мимо, зашушукались. Затем один из них пропел:</w:t>
      </w:r>
    </w:p>
    <w:p>
      <w:pPr>
        <w:pStyle w:val="Poem"/>
        <w:rPr>
          <w:rFonts w:ascii="Times New Roman" w:hAnsi="Times New Roman" w:cs="Times New Roman"/>
          <w:color w:val="auto"/>
          <w:sz w:val="20"/>
          <w:szCs w:val="20"/>
        </w:rPr>
      </w:pPr>
      <w:r>
        <w:rPr>
          <w:rFonts w:cs="Times New Roman" w:ascii="Times New Roman" w:hAnsi="Times New Roman"/>
          <w:color w:val="auto"/>
        </w:rPr>
        <w:t>Чудный месяц плывет по дорожк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ный месяц — по дорожке. Никак меня разыгрывают? — подумал Прошка. — Я ведь по дорожке иду. Не иначе как про мою это харю, про тол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л сзади шаги, тихий смех.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шедшие за ним скорым шагом, сразу остановились, запели х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стый, жирный — поезд пассажи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ь горячо прилила к Прошкиным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грозил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мальчуганов, ростом с Прошку, — остальные были поменьше, — выступил вперед, крича с напускным зад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ешь сюда, толсторо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грудь Прошки стукнула еловая шишка, брошенная кем-то из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ирания пятерых мальчишек только рассердили, но не испугали Прошку. Городских мальчишек он не боялся, считая их «воздушными», «тонконогой командой» и «негожими на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сунув в карман штанов бумаги и тетрадь, заменяющую рассыльную книгу, Прошка двинулся на обидчиков с угро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я с вас макарон наломаю, тонконогая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бросились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всех понесся главный забияка, только что вызывавший Прошку на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от неожиданности опешил, разинул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ва, как толстомясого забоялись», — подумал уди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сть и обида мгновенно испарились. Прошка погнался за ребятами, крича во всю силу своих здоровенных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вало, кричал в деревне, пася 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льчуганы и бежали, как овцы: жались друг к дружке, толк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них стал отставать, оглянулся на Прошку, шмыгнул с дороги в куст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устремился за ним. Бегал он быстро, а его босым твердокожим ногам было не больно ступать по сухим веткам, ши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же, тоже босой, бежал неуверенно, поминутно спотыкался, отдергивал от земли, словно ожигаясь, то одну ногу, то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вычный босиком», — сразу определил Прошка и усилил п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ежали на пол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настигаемый Прошкой, кидался то вправо, то в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аешься, зайчонок! — весело покрикивал пре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ти схватил мальчугана. Тот отпрыгнул в сторону, споткнулся и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с разбегу плюхнулся на него, вскрикнул торжеству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уган отчаянно забарахтался под ним, закряхтел, суча ногами по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лишь, — протянул Прошка, тяжело наваливаясь на него гру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ерестал барахтаться, прохр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поднялся. Встал и мальчуган, содрал с головы кепку, устало вытер ею лицо, потное, обрызганное ржав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шал он порывисто, раскрытым ртом. Глядя на Прошку робко и удивленно, тихо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ый очень… Чуть не за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воряется», — подумал Прошка и закричал деланно-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задирал, тонконогая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е глаза мальчика испуганно дрог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думал даже, — заговорил он слезливо, — честное слово, мальчик, не думал! И ребят отговаривал. Я не дурак задевать деревенских, да еще таких здоровяков,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угался… Думал, би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 нахмурясь и подступая к мальчугану, сказал Пр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 сказал с безнадежной решимостью мальчик. — Бей, силы у тебя много. Только не за что! Да и что тебе меня бить, — беспомощно развел он руками, — на одну ладошку посадишь, другой придавишь — и мокреньк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чтобы скрыть улыбку, вызванную словами мальчугана, медленно провел мясистым кулаком под маленьким носом. Под ним, кстати, было мок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ный», — подумал он о мальчике. Не хотелось с ним расставаться. Старательно ковырял ноздрю круглым и красным, похожим на морковь пальцем, раздумывая, что сказать, что делать, но придумать ничего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что надо идти в штаб. Вытащил из кармана смятую тетрадь, разгладил на кол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олтался с тобой, а тут — срочные дела. Идем! — слегка толкнул мальчугана. —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корно пошел, опустив голову, потом уныл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ид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елю, — строго сказал Прошка. — Направо!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шли на аллею,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шагай веселей! Не то разд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испуганно оглянулся, пошел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е стало жаль его, поравнялся с ним, обнял за шею, сказал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зливый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ъезда здания, где находился штаб, велел мальчику дожидаться. Выйдя, удивился, что тот стоит на прежнем месте, похв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что не убежал. Теперь за это я тебя не трону. Пойдем к домам. Как зв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ет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засмеялся, что складно вышло. Улыбнулся и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хоже. От силы можно дать двенадцать, — с сожалением вздохнул Прошка, — мне тоже четырнадцать, а вона я какой. Толстомясый,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уже нравилось, что он толстомя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евенские вообще здоровые, толстые, — сказал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оздуха. Воздух в деревне польз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недалеко от казарм шестнадцатой роты, Прошка, прощаясь с новым приятелем, погладил его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роший, Колька, смиренный, не хулиганил. Хочешь, будем товар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 согласился Колька, и черные глаза его весело блеснули. — А звать тебя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ка… Знаешь, когда тебя кто тронет из мальчишек, скаж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у, прощай! Надо домо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лька побежал. Прошка посмотрел ему вслед, потом исступленно замаршировал и запел весело, но необычайно фальшиво:</w:t>
      </w:r>
    </w:p>
    <w:p>
      <w:pPr>
        <w:pStyle w:val="Poem"/>
        <w:rPr>
          <w:rFonts w:ascii="Times New Roman" w:hAnsi="Times New Roman" w:cs="Times New Roman"/>
          <w:color w:val="auto"/>
        </w:rPr>
      </w:pPr>
      <w:r>
        <w:rPr>
          <w:rFonts w:cs="Times New Roman" w:ascii="Times New Roman" w:hAnsi="Times New Roman"/>
          <w:color w:val="auto"/>
        </w:rPr>
        <w:t>Соловей, соловей, пташечка,</w:t>
      </w:r>
    </w:p>
    <w:p>
      <w:pPr>
        <w:pStyle w:val="Poem"/>
        <w:rPr>
          <w:rFonts w:ascii="Times New Roman" w:hAnsi="Times New Roman" w:cs="Times New Roman"/>
          <w:color w:val="auto"/>
          <w:sz w:val="20"/>
          <w:szCs w:val="20"/>
        </w:rPr>
      </w:pPr>
      <w:r>
        <w:rPr>
          <w:rFonts w:cs="Times New Roman" w:ascii="Times New Roman" w:hAnsi="Times New Roman"/>
          <w:color w:val="auto"/>
        </w:rPr>
        <w:t>Кинареечка жалобно по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я к казармам шестнадцатой роты, оборвал пение и с разинутым ртом поспешил во двор казармы — там выстроились штрафники, а вдоль шеренги расхаживал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захватил только заключительные слова его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повторяю: Любимов отозван у вверенную ему команду по случаю срочных делов. И еще повторяю: он с фронта не дезертировал, а просрочил увольнительную по независящим обстоятельствам. Так что стыдно третьему взводу как самому сознательному сеять провокаторские сл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остановился, кашлянул, сделал два шага назад,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ренга заст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во! Ать,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ист затруб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ретий взвод возвращался в казарму.</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лковой музыкантской команды Любимов сдержал обещание — дал оркестр для митинга в городском теа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ктакли ставились бесплатно для военных и детворы, с взрослых вольных взималась грошовая плата. Но, попросясь, мог и взрослый без денег пройти в театр. Красноармейцы, дежурившие у входа, обычно пропускали безбиле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надцатая рота всегда присутствовала на спектаклях. Кадровый ее состав и даже штрафники считались или, во всяком случае, считали себя почетными зри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имелись основания: театр многим был обязан шестнадцатой роте. Она отремонтировала театр, из штрафников были театральные рабочие — плотники, уборщики и монтер, кудрявый злостный дезертир, называвший себя электриком; из штрафников же набирались статисты, изображавшие толпу, солдат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есы ставились фронтовые, с битвами, расстрелами. Во время хода действий неумолчно гремели выстрелы, одиночные и па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время стрельба в театре тревожила живущих в ближайших домах людей, но скоро жители привыкли к стрельбе и, заслыша е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ктакль на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ская публика охотно посещала театр, когда даже не было постановок, а происходили только митин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 входа в театр и на стенах близлежащих домов пестрели аляповатые афиши работы штрафника Сашки Пухова, «художника от слова „худ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как его называл комроты шестнадцать; вообще же Пухов был известен даже за стенами ротной казармы под прозвищем «малох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фиши вещали: «В воскресенье, 16 мая с. г., в городском театре состоится концерт силами красноармейцев стрелкового запполка </w:t>
      </w:r>
      <w:r>
        <w:rPr>
          <w:rFonts w:cs="Times New Roman" w:ascii="Times New Roman" w:hAnsi="Times New Roman"/>
          <w:color w:val="auto"/>
          <w:sz w:val="20"/>
          <w:szCs w:val="20"/>
          <w:lang w:val="en-US"/>
        </w:rPr>
        <w:t>N</w:t>
      </w:r>
      <w:r>
        <w:rPr>
          <w:rFonts w:cs="Times New Roman" w:ascii="Times New Roman" w:hAnsi="Times New Roman"/>
          <w:color w:val="auto"/>
          <w:sz w:val="20"/>
          <w:szCs w:val="20"/>
        </w:rPr>
        <w:t>-ской армии. Играет духовой оркестр. Перед концертом — мит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малохольный Пухов счел нужным приписать: «После митинга — концерт». И поставил три восклицательных знака: красный, зеленый и фиолет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часа до митинга оркестр, расположась у театра, привлекал публику музыкой; с улицы неслись пение и свист красноармейцев, направлявшихся под командой в 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атр помещался в здании бывшего манежа, который мог вместить половину населения гор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грав несколько песен, музыканты прошли в театр. Прошла шестнадцатая рота, стала набираться вольная пуб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кестр — уже перед сценой — играл вальс. Несколько пар закружилось в некотором отдалении от мест для публики, по усыпанному песком манежу. Клубилась пыль, поднятая танцующими. Тут же кучка мальчишек, хохоча и визжа от восторга, наблюдала за неравной борьбой тщедушного парня с здоровенным мальчуганом — штрафника Прыгунова с Про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музыка смолкла. Поднялся занавес. Парочки прекратили танцы, стали занимать места. Прошка очищал вываленного им в песке Прыгунова и говорил с досадливым сожа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енка комариная, а завсегда лезешь. Скажи спасибо, что я добрый. Другой бы не дал пощ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оставили борцов, уже не представлявших для них интереса, и поспешили к сцене, перестреливаясь сухими головками воб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 сцены, за столом, обтянутым кумачом, сидело четверо военных. Из них публика знала двоих: командира и комиссара шестнадцато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однялся, опираясь руками о стол, произнес глуховато, но в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Митинг шестнадцатой штрафной роты стрелкового запполка </w:t>
      </w:r>
      <w:r>
        <w:rPr>
          <w:rFonts w:cs="Times New Roman" w:ascii="Times New Roman" w:hAnsi="Times New Roman"/>
          <w:color w:val="auto"/>
          <w:sz w:val="20"/>
          <w:szCs w:val="20"/>
          <w:lang w:val="en-US"/>
        </w:rPr>
        <w:t>N</w:t>
      </w:r>
      <w:r>
        <w:rPr>
          <w:rFonts w:cs="Times New Roman" w:ascii="Times New Roman" w:hAnsi="Times New Roman"/>
          <w:color w:val="auto"/>
          <w:sz w:val="20"/>
          <w:szCs w:val="20"/>
        </w:rPr>
        <w:t>-ской армии считаю открытым. Слово имеет комиссар вышеизложенной роты товарищ Нух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хнат только накануне вернулся из отпуска. Это был молодой красивый блондин с глазами небесного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цвета волос и глаз комиссара многие не верили в его еврейское происхождение, а штрафник Рубашкин прямо утверждал, что Нухнат — сын попа из Великих Л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убашкин слыл за несусветного враля, и над ним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Нухнат был хорошим оратором и обладал необычайно сильным голосом. Когда голос его гремел на митингах, не верилось, что говорит этот низкорослый, с узкой, почти детской грудью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гремящая речь комиссара была покрыта рукоплесканиями; кричали «браво», а чей-то восторженный женский голосок крикнул «б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ользовался расположением и симпатией женщин; получал массу писем от влюбленных в него незнако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вскрывал письма и рвал их не читая, а потом стал рвать не вскрывая, уже по почеркам определяя, что корреспонденция не деловая и ему не нуж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когда комиссар кончил говорить и, спеша на другой митинг, спрыгнул со сцены, к нему подошел мальчик и, краснея, подал маленькую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 спросил комиссар, не принимая зап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етеньки, — прошептал мальчик и стал совсем пунц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р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 чуж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огладил мальчик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еси обратно! И никогда не служи вестовым у тетенек, даже у родных.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надвинул на глаза кепку и убежал, окончательно присты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сцене уже расхаживал комроты шестнадцать, сжимая в руке фуражку, остановился, заговорил глух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Моя речь будет немногосложна. Я только постараюсь обрисовать наглядную картину, как относятся некоторые элементы к текущим событиям дня. Вам небезызвестно, товарищи, что сейчас наши геройские красные части бьются, как львы, с белыми бандами. И вот у тот момент, когда рабоче-крестьянская Красная Армия с беззаветной храбростью отражает натиск врагов и бьет золотопогонную сволочь, у этот исторический момент, товарищи, существуют у нашей республике такие позорные типы, каких нельзя отнести ко львам, а, наоборот, к зай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обвел вспыхнувшими глазами первые ряды, где сидели штраф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ельников! — крикнул он гневным голосом. — Фрол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ой скамейки быстро, один за другим, поднялись двое штрафников, а комроты так же гневно выкрикнул еще несколько фамилий, затем, взмахнув зажатой в руке фуражкой,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ш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вызванные штрафники появились на сцене, комроты выстроил их в шеренгу лицом к зр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упив на шаг от шеренги, заговорил снова, и голос его зазвучал почти исступ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У то время, когда невообразимые поля Советской России орошаются драгоценной кровью рабочих и крестьян, у то время этот заячий элемент забился под ракитовый куст. Мало того! Даже здесь, у тылу, у красной шестнадцатой, этот элемент продолжает лежать под тем же ракитовым кустом. Короче говоря, саботирует у работе. Глядите усе! Запомните позорные имена и гнусные личности этих пресловутых дезертиров фронта и труда. Позор им,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р! — отозвались в публ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р! — подхватили мальчишки и пронзили воздух свис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трафники на сцене стояли неподвижно, опустив глаза. Головы они держали прямо, как полагалось по команде «смирно».</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сложная, как назвал свою митинговую речь комроты шестнадцать, произвела на штрафников желательное де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осле митинга командиры всех трех штрафных взводов отмечали в докладах старательность штрафников в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е старались? — спрашивал комроты каждого комвзвода. — И эти… преслову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есловутые, — отвечали взводные команд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ие дни комроты, присутствуя на работах, убедился, что все без исключения штрафники честно трудятся, а отпетый из отпетых лентяев Фролкин работал даже особенно ретиво, хотя не то с досадой, не то с озлоблением: катя нагруженную булыжниками тачку, ругался на нее, как извозчик на ленивую лошадь; сваливая камни в кучу, сердито плевал на них, но не отдыхал, не закуривал, а поспешно катил тачку за новым гру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похвалил Фролкина. Тот поднял на него глаза цвета жидкого кофе и глубоко вздохнул, виновато разводя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делать, товарищ командир? Приходится стараться. А не то вы, чего доброго, опять, как в воскресенье, начнете крыть всенародно. Ведь готовы мы были сквозь землю провалиться от поз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е работать, как полагается, то всенародно смою с вас позор, — торжественно произнес комроты и добавил, уже весело усмехаясь: — И не потребуется тогда у землю проваливаться. А главное, кто будет честно работать — скорее попадет у четвертый взвод, станет свободным гражданином. В свободное от занятий время иди куда хочешь, хоть к дивчине на свиданье, хоть у столовую пить чай с чайным р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ный ром — штука приятная, даром что на сахарине, — сказал Фролкин. — Да и любовь закрутить с хорошей девицей — дело не пыльное. Как в четвертый взвод попаду — обязательно закручу. Одежа у меня приличная: френч и галифе. Побреюсь, куплю на рынке папирос, а то самую что ни на есть гавайскую сигару — ни одна девица не устоит. Я уж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засмеялись, а Фролкин, поплевав на ладони, решительно взялся за та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послеобеденных часа в роте — отдых. Можно спать, заниматься чем хочешь. Большинство обычно спало, остальные проводили время в разгов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 дни после митинга, спящих в часы отдыха было мало. Многие толковали о речи комроты, о том, что из шестнадцатой никогда не вы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волновался первый взвод, кроме Фролкина, уверенно твердив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 два счета доберусь до четвертого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падешь на фронт, — угрюмо басил Котельников, соратник Фролкина по дезертир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м там, — беззаботно отвечал Фролкин. — Такова судьба красноармейская. Да и что такое фронт? Ничего особенного. Я на фронте не скучал, сам, Котельников,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 веселья и пятки, значит, смазал, — смеялись штраф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ахать удари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косить самая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се-то из-за чего бе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опрос Фролкина всех поставил в тупик. Замолчали, тихонько посме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за чего, — наконец пробормотал один из штрафников, а другой, недавно прибывший в роту, Панюшин по фамилии, по кличке Бес, задумч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з-за любви с фронта см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засмеялись кругом. — Бес — так бес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кучился по девочке, — не смущаясь, продолжал Бес. — Да… Из-за нее и дезертировал. А не от страха, нет. Я фронта не боюсь. И ничего 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ы храбрецы до первого выстрела, — пробасил угрюмый Котельников. — В бою-то бывал когда, Б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братцы, что я вам скажу, — сказал Бес, обводя всех серыми задумчивыми глазами. — Страха этого я правда никогда в бою не чувствовал. Хотите верьте, хотите — нет. Лежишь в цепи, стреляешь, и если неприятеля видно, то вся дума только о том, как бы не промазать, на мушку которого взять. А когда противник далеко и евонная артиллерия бьет, скажем, по цепи, тогда иной раз и о смерти подумаешь, но только не страшно станет, а вроде обидно. «Тю, бес, — думаешь в своей голове, — бьют тебя, угробить могут, а ты, бес возьми, не можешь соответствовать, потому — нету видимой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огласился Фролкин, — лежать дураком под снарядами — тошно. И злоба такая берет, не дай бог. Я один раз, вот Котельников знает, рукав гимнастерки зубами по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бидно бывает, — продолжал Бес, — но опять же, братцы, если вникнуть в дело умственно, с сознанием, то поймешь, что не напрасно же в цепи лежишь под артиллерийским обстрелом. Испугайся снарядов, отступи — этого только врагу и надо. Из-за этого он и снарядов столько тратит. Так вот, братцы, — многозначительно поднял Бес палец вверх, — тут и думаешь: «Крой, бес, все равно не отступим. И ежели помрем, так на деле, а не зря». Подумаешь так — и обиды никакой уже не чувствуешь. Спокойне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атаку-то ходил? — снова задал вопрос Кот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Беса повесе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така! Атака, брат, чудесная штука! В атаку идешь — во! — Он крепко сжал кулаки, лицо его побагровело. — Во, бес! Все в тебе играет, каждая жилка трепещет от радости, от веселья. Ноги земли не чуют — идешь как по воздуху. Душа поет. Ну, будто великий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ес верно говорит, — сказал штрафник Сухоруков. — Атака — дело большое. И большую радость она дает. Я ходил в атаку на Плесецкой, на архангельском фронте, несколько раз ходил. И каждый раз как двинемся — такая радость охватит, что сам потом дивишься: отчего, мол, это? Кажется — ведь в решительный бой идешь, смерти в глаза смотришь, а чувство такое, что будто, как вот Бес говорит, великий праздник встре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руков замолчал. И все молчали, задум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здохнул Фролкин, — надо добиваться четвертого взвода. Фронт — так фронт. Люди воюют, а мы, выходит, хуже их. «Заячий элемент», как говорит командир. Позорное прозвание, а ничего не сделаешь — заслужили такую марку. Нет, ребята, надо выбираться из позора, на ноги подня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му никто не возражал.</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туч, закрывших небо, было тревожно-сумрачно, как бывает перед гро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творенное окно канцелярии шестнадцатой роты тянуло влажной прохладой, предвещавшей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очных дел в канцеляри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писал письмо, комиссар читал газету, переписчик — книгу. Прошка ловил мух, ползавших по столу вяло, полусонно, как всегда перед гро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шин закрыл книгу, по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ые стиш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и? — спросил комиссар, не отводя глаз от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улыбнулся смешному слову: «М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внить его стихи со стихами Пушкина — какая огромная разница! — сказал Тимо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юбил декламировать отрывки из «Евгения Онегина», которого знал наизусть почти всего. И теперь он прочел вслух строфы две-три из Мея, а затем для сравнения начал читать на память из Пушкина, предварительно спросив командира и комисс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м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й на здоровье, — ответил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отложил газету, Прошка перестал ловить мух и, раскрыв рот, приготовился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сегда интересовало и поражало, как Тимошин может говорить складно без книги. К тому же нередко попадались смешные выражения и слова, а смешное Прошку забавл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этот раз декламация Тимошина со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ладно сказал о каком-то дяде, наверно глупом человеке, который что-то «лучше выдумать не мог», но вдруг ветер сильно хлопнул рамой. Комроты выругался. Глухо проворчал вдалеке гром, забарабанил по стеклам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шин откашлялся, хотел продолжать прерванное чтение, но в канцелярию вошел красноармеец, а за ним другой, с винтовкой — арестованный и конво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оир подал Тимошину бумагу, достал из-за пазухи смятую тетр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исатьс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 спросил Тимо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тринадцато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шин расписался в тетради. Конвоир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Прочитай! — сказал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шин стал читать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омандиру шестнадцатой штрафной роты стрелкового запполка </w:t>
      </w:r>
      <w:r>
        <w:rPr>
          <w:rFonts w:cs="Times New Roman" w:ascii="Times New Roman" w:hAnsi="Times New Roman"/>
          <w:color w:val="auto"/>
          <w:sz w:val="20"/>
          <w:szCs w:val="20"/>
          <w:lang w:val="en-US"/>
        </w:rPr>
        <w:t>N</w:t>
      </w:r>
      <w:r>
        <w:rPr>
          <w:rFonts w:cs="Times New Roman" w:ascii="Times New Roman" w:hAnsi="Times New Roman"/>
          <w:color w:val="auto"/>
          <w:sz w:val="20"/>
          <w:szCs w:val="20"/>
        </w:rPr>
        <w:t>-ской армии — препроводительная зап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троки он пробормотал быстро, дальше стал читать медленно и отч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провождается во вверенную вам роту стрелок второго взвода тринадцатой роты Сверчков Никита, отказавшийся взять оружие как бапт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 спросил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птисты — религиозные сектанты, — сказал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Сверчков Никита? — обратился комроты к красноарме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пт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стовец, — сказал красноармеец, как бы с некоторой оби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еще что за плешь? — оглядел комроты всех, но ответил сам Свер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стовец — значит, тот, кто следует учению писателя и философа Льва Тол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живешь по его у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юсь так жить, — вздохнул Сверчков, словно ему тяжело было следовать толстовскому у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отивление злу, смирение, прощение обид, нанесенных людьми, — гвоздь религиозной философии Толстого, — сказал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рачную комнату ярко осветила молния, бухнул громовой удар, похожий на ружейный залп, хлынул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орудует, — кивнул на окно комроты, — как думаешь, Сверчков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лектричество,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Илья-пр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доровой белизны лицо Сверчкова, одутловатое, опушенное кудрявой мягкой растительностью, напоминало лицо мон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говорил он по-монашески: монотонно и гнус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ховенство старалось представить господа карающим грозным существом, тогда как он любвеобилен и кроток. Бог есть любовь, сказал Иоанн Бого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м разговоры на любовные темы, — сухо произнес комроты, свертывая неуклюжую толстую цигарку, — скажи лучше вот что, Сверчков Никита. Согласно препроводительной записке комроты тринадцать, ты отказался узять винтовку как баптис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чков кисл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тринадцатой роты, куда я был переведен из полковой пекарни, назвал меня баптистом за отказ взять оружие. Я сказал ему, что я толстовец, а он говорит: «Никаких толстовцев нет, а существуют вредные секты: скопцы и баптисты. Скопцом ты быть не можешь, потому что у тебя есть жена; стало быть, ты баптист, и никаких гвоздей». Я не стал с ним спорить, а он так и написал, что я баптист. А я баптистом никогда не был. Я толст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птисты, толстовцы и разные твои скопцы — одна плешь, — недовольно махнул рукою комроты, — все дело твое в том, что ты не согласен иметь винтовку. Тут черным по белому сказано о тебе: «отказавший узять оружие». Вот! Я же тебе скажу следующее: какая там у тебя программа — толстовская или скопцовская, — здесь, у шестнадцатой роте, безразлично: должен работать — и никаких. Винтовки не получишь, дадут тебе лопату или киркомотыгу вообще, что полагается. И действуй! Только не саботируй! Вы, толстовцы да скопцы, словом — попы разных мастей, — большие лодыри, саботажники. Вам бы только лежать на боку да мечтать о боге и о своей дурацкой божественной програм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со стола препроводительную Сверчкова и, дав ее Прошке, сказал 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ди его преподобие толстовца Сверчкова Никиту у первый в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расплылся в улыбке от «его преподобия» и сказал Сверч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реподоб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ходе Сверчкова комроты, продолжая волноваться, говорил комисс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лешь на нашу голову. Начнет этот поп наставлять штрафников на божественное. Ты, товарищ Нухнат, постарайся выявить сущность подобного элемента: насколько он вреден для советской власти, для рабоче-крестьянской Красной Армии. В общем, разбери по косточкам этого пресловутого толстовца. Я насчет религии, сам знаешь, ни в зуб ногой, а ты по божеству — мастер. Ты любого попа у щель загонишь и с Библией, и с «Часами», или как там называется ихняя литер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волновало, как бы «пресловутый толстовец» не доставил много хл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ему пришлось поволноваться уже по другому п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оту были доставлены из военного трибунала четверо штрафников: трое — обыкновенные дезертиры, один — дезертир и подследст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прибывшие после регистрации были направлены в первый в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много времени в канцелярию пришел озабоченный комвзвода один и доложил, что один из новых штрафников не принимает казенной одежды и не сдает с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отивирует? — раздраженно спросил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что он не осужденный, а подследственный, что знаком с видными ответственными работниками, что он не рядовой красноармеец, а комиссар какого-т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помешало ему попасть у штрафную роту, — прервал комроты и добавил: — Пошли его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мандир первого взвода вышел, комроты обратился к Тимо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бумагах этого комиссара, подследственного? Скажи кра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шин пробежал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зревается в незаконной продаже воинских лошадей в Степном кр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точно, — сказал комроты и уставился потемневшими глазами на входившего в сопровождении комвзвода один штраф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дошел ленивой, развалистой походкой к столу, за которым сидел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командир это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этой роты, — глухо отозвался комроты шестнадцать, не отводя от лица штрафника все более темневш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Мне не хочется сдавать обмундирование. Френч и бриджи из очень хорошего материала, сшиты на заказ. В цейхгаузе, боюсь, одежда попор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цейхгаузе не попортится, а на работе — определенно, — сказал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деюсь, дадите мне чистую работу, — приятельски улыбнулся штрафник. — В канцелярии найдется дело… Или, например, отмечать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бельщиков нам не нужно. У нас не фабрика и не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едь я не просто красноарм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 просто красноармеец? — спросил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рафник поспешно достал из грудного кармана большой, желтой кожи, бумажник, стал в нем рыться, гов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миссар Степного края. Вот документы. Потрудитесь вз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ожил на стол несколько бумажек, заложил руки за спину и, снисходительно усмехаясь, смотрел на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не читая бумаг, отложил их в сторону, раздельно полувопроситель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миссар… Степног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смотрите документы, — раздраженно сказал штраф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ь, как полагается! Вынь руки из-за задницы! — вдруг гневно вскричал комроты звонким, задребезжавшим в стекле окна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то обернулся к комвзводу и, бледнея под смуглотою, сказал уже тихо и, как всегда, гл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больше не было разговоров о несдаче в цейхгауз обмундирования. Что это за новости? Я не узнаю вас, комвзвода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молчал, красный до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ать ему, — указал комроты пальцем на штрафника, — лапти, порты и усе, что полагается. И послать его у нужники очки чистить, ибо потому что он не просто красноармеец, а комиссар-дезертир плюс подозреваемый в конокрад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начал штраф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цидент исчерпан, — спокойно перебил комроты, но, подумав секунду, добавил еще спокойнее. — Для первого раза очки с вас снимаются, пойдете на огород полоть гряды, но у дальнейшем не козыряйте. Мы козырей не любим — они нам не у масть. Ступай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н кивнул головой.</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предполагал комроты шестнадцать, штрафник Сверчков доставил ему и комиссару много хл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чков списался с женой, живущей в Петрограде, и она привезла ему его документы, по которым выяснилось, что зарайский мещанин, пекарь по роду занятий, Сверчков Никита Иванов — член религиозного общества толстовцев, что он, при царском режиме призванный к отбыванию воинской повинности, отказался принять оружие, за что и был осужден в арестантские исправительные отделения сроком на четыре года и по отбытии наказания убеждений своих не переменил, а потому был навсегда лишен права жительства в столице и ее пре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с лишним лет назад я познал истину, — говорил Сверчков, — и с тех пор убеждения мои не поколебались и не поколеблются. Я против пролития чьей бы то ни было крови, даже против убийства насеко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шу не убьешь? — спросил Сверчкова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бью, ибо все живое должно жить. Я никому не дал жизни, а стало быть, не имею права и отнимать ее у кого бы то н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ставишь жить вшу — распространительницу заразы, не убьешь и ядовитого гада, к примеру змея? — опять задал вопрос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чков уныло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м не дал жизни, не смею ее и от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Сверчков, — горячился комроты, — оставим ползучих гадов и кинем взор на гадов двуногих. Усе эти гады, с которыми нам приходится драться на фронтах, поверь мне, вреднее гадюки и твоей этой тифозной вши. Так рассуди, Сверчков Никита, сознательно: ежели уся Красная Армия не возьмет у руки винтовок и пулеметов, по твоему примеру, — то что тогд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прекратится, ибо никто не тронет безоруж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ью! — свистнул комроты. — Видно, что ты на фронтах не бывал, а потому не знаешь, что там творится. Плохо ты, Сверчков Никита, учитываешь психологию золотопогонников. Да знаешь ли ты, что безоружных и беззащитных женщин и детей эти гады мучили и убивали! Нет, — приходя в азарт, вскрикнул комроты шестнадцать, — твое это скопцовское или толстовское учение — вредная и глупая плешь, только и усего! Комиссар с тобой бился и сознания не добился. Я с тобой канителюсь, а толку никакого. Закрутили твою голову твои толстовские попы, и перестал ты рассуждать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оясь немного, комроты тихо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у шестнадцатой, оружия штрафникам не выдается, как ты и знаешь. Но по пекарской части работу дать тебе не можем. Пекарни ротной нет, есть полковая, где ты раньше и работал. Так что уж не взыщи, Сверчков, придется работать, что ве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 от какой работы не отказываюсь. Но больше пользы мог бы принести на вашем ротном огороде, — сказал Сверчков. — Огородное дело я знаю и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уй на огород! — махнул рукою комроты. — Только знай, что огородная работа — не вечная и у конце концов попадешь у четвертый взвод, а там придется узять в руки вин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чков слабо улыбнулся и отрицательно кач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уя о Сверчкове с комиссаром, комроты высказывал опасения, что толстовец начнет вести среди штрафников религиозную пропаганду, но скоро он убедился, что беседы толстовца со штрафниками не нашли среди них отк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Сверчков сам и не начинал бесед по поводу своих религиозных убеждений и взглядов на войну, а вызванный на разговоры большей частью шутками, отвечал на задаваемые штрафниками вопросы как бы нехотя и кра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ияния на штрафников он не имел. Одни смеялись над ним, считая «чудаком», «ненормальным» и «малохольным», другие же относились к нему подозрительно и очень недружелю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рюмый первовзводник Котельников сердито говорил о Сверчк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роват мужик, а совсем не малохольный. Мы вот, дураки, с позиций бегали, а все равно воевать будем. А этот и не побежит, и не навоюет — божественностью от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смеялся Фролкин. — Сочинит что-нибудь из божественного посмешнее — за дурачка и сойдет. Я и то его спрашиваю: «Значит, мол, фронты, по-твоему, не нужны?» А он: «Если бы на фронте воткнули штыки в землю, никакой бы неприятель драться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 воскликнул Котельников. — Ты штык в землю воткнешь, а «беляк» тебе — в пу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А он, Сверчков-то этот, не со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тым прикидывается. Тьфу! — неожиданно плевался Котельников. — Какого только народа не повстречаешь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ого-то, небось, первого встр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бы и не встречать больше таких. Не люблю свят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их любит? Ихнее время теперь отошло. Святые да попы «белякам» нужны. А нам их, паразитов, кормить не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идишь ли, — сердился опять Котельников, — всякую живность жалеет. И клопа, и комара. А ежели на него медведь нападет, он тогда с ним про религию заговорит: дескать, я тебя не трогаю, потому что бог жизню дал, ну и ты, Мишенька, меня не ломай — я тоже божья тв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ак и станет рассуждать? — залился Фролкин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А как же иначе? Ведь по его программе кровь проливать нельзя. Тогда, значит, и с медведем объясняйся про религ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и вера у Сверчк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итрит он. Поверь моему слову. Не дурак он, чтобы в такую чепуху верить и следовать ей. Вот как на фронт попадем и если он не отвертится, посмотришь, какая у него будет святость после первых же боев. Весь свой толстовский устав переведет на «Полевой устав службы».</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вставал до общей побудки. Когда играли зорю, он уже сидел в канцелярии одетый, застегнутый на все пуговицы. Когда рота выстраивалась повзводно на дворе, он выходил к ней и, приняв рапорты комвзводов, отдавал приказание произвести поверку. Затем переписчиком зачитывался вслух приказ по 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ы по роте не были обязательными, как приказы по полку. Это было введено комроты по собственной инициативе. Вводя их, он согласовался с комисс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сперва не понял, для чего э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ая трата времени, труда и бумаги, — сказал он с не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варищ Нухнат, сам знаешь, что я противник бумажной волокиты, — заговорил комроты, — но тут дело вот у чем: у приказах мы будем писать, сколько и чего намечено работать, а также сколько сработано за истекший день, у приказах же будет объявляться благодарность тем, кто старался, и порицание лодырям, с предупреждением, что при повторном саботаже будет применено соответствующее дисциплинарное взыскание. А нужную бумагу тратить не к чему. Вот тут товарищ Тимошин набрал в архивах разную божественную чепуху. Описание Соловецкого монастыря, горы Афона и прочей плеши. А бумага-то какая! Прямо что у игральных картах высшего сорта. Поперек печати и этих разных картинок и будем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ожно, — засмеялся комиссар, — а то на нужную вещь — на газету — и то нет хорошей бумаги. Как же ее тратить на ротные прик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ы по роте выслушивались штрафниками вним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ность, объявленная перед лицом всей роты за хорошую работу и зафиксированная на бумаге, удовлетворяла отличившихся и заставляла их и в будущем стараться, чтобы не попасть в приказ как лоды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ыри, получившие предупреждение, что при повторном саботаже они будут нести наказание, начинали работать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всем нравилось, что в приказах отмечалось, что именно сделано взв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ды, не выполнившие нормы, подвергались насмешкам со стороны выполнивших и перевыполни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оглашалось, что какая-нибудь долгодневная работа закончена, штрафники с гордостью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нализацию закончили. Это, брат, не фунт изюма. Теперь все с водой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шелон дров в двенадцать вагонов отправлен в Петроград. Людей отог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овец Сверчков получил в приказе благодарность за хорошо поставленную работу по о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Поп, а не лентяйничает! — смеялся недавний лодырь Фрол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го товарищ Котельников бу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овская повадка известная. Огород — для брюха, штука сытная. Не то что улицы мостить. Вот и ста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Сверчков был произведен в старшие огородники, Котельников воз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 него старший огородник? Ведь он пекарь. Ему — тесто месить да буханки делать, да для себя лишнюю прихватить. Ох уж эта поповская братия! Куда хочешь без мыла влезут. Он и на фронт не попадет, попомни мое слово. Будет копаться где-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саду ли, в огороде, — перебил, смеясь, Фрол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меешься? — загорячился Котельников. — И садовником заделается. Вот в этих самых царских парках. У него нахальства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чкова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 огороде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тветил тот, — землю я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е не любит, — насмешливо сказал Котельников. — На земле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живем на ней, и умрем — в ней окажемся, — бледно улыбнулся Сверчков. — Дело не в том. Люблю я работать на ней потому, что видишь, как от твоих трудов произрастает, например, овощ или я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ельников раздражен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ю, что по твоей вере тебе и овощей нельзя употреблять. Потому овощ — та же живность, — зло усмехнулся он. — Родилась, значит, картошка, а ты ее — в котел, а потом съешь. Значит, жизни ли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вощи и животное — не одно и то же, — вздохнул Сверчков. — Картошку я режу или варю — она боли не чувствует, и сознания жизни у нее нет никакого. И понятия о смерти она не имеет. У нее нет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чем знаешь? — сердился Котельников, не любивший Сверч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 ты знаешь, — спокойно гнусав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не знаю. Может, овощ и боль чувствует, и сознание имеет, может, и душа есть у той же карт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картофельная душа! — хлопнул горячившегося Котельникова по плечу Фролкин. — Завел ерунду на постном ма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ельников смутился и больше уже не начинал бессмысленных разговоров о душе в овощ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чий элемент» все лучше и лучше работал. За ним едва могли угнаться даже бывшие первыми по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ин «степной комиссар» работал лениво, ежеминутно вступая в пререкания со взводным. Но вскоре он был вызван на суд ревтрибунала, и в роте не осталось ни одного сабота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естнадцатая рота выполнила раньше намеченного срока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лучила благодарность в прик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ого, командир роты сдержал обещание — «всенародно смыл позор» с бывших лоды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троил в воскресный день «грандиозный митинг-концерт», как гласили афиши работы малохольного Пу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инг происходил опять в городском теа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оив бывший «заячий элемент» на сцене, как и на первом митинге, командир, указывая на них, произнес вздрагивающим от искренного волнения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и указанные товарищи долгое время работали плохо, короче говоря — лодырничали. И по справедливости пришлось бросить им у глаза позорное звание «заячьего элемента». Теперь они подтянулись и доказали хорошей работой, что они такой же трудящий элемент, как и прочая многомиллионная масса населения Советской России. И если, повторяю, им еще недавно было брошено у глаза позорное слово, то сейчас, наоборот, всенародно скажем им товарищеское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жал руки бывшим лоды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 заиграла туш. Публика неистово зааплодировала, послышались крики «браво!» и «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о взволнованные штрафники спускались со сцены по приставной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кин утирал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мроты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же товарищеское спасибо и усей уверенной мне роте, потому что благодаря ейному старанию по ремонту мостовых у настоящее время усе граждане, не исключая и особ прекрасного пола, могут смело ходить по улицам, не боясь поломать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махнулся от аплодисментов. Голос его стал твердым и торжест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шестнадцатая! — прокричал он, словно командуя. — Вы, показавшие себя на работе красными львами, останьтесь ими же и тогда, когда у ваших руках будут не лопата и лом, а винтовка и пулемет. Вы уже не будете хорониться под ракитовый куст, как пресловутые зайцы. Не нужно обещаний и клятв. Я знаю, что вы по первому зову пойдете у бой и, если надо, примете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его случайно упал на Сверчкова, и ему показалось, что в глазах толстовца была насмешливая гру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уверен, — повысил голос комроты, — что и такие, кто по заблуждению отказываются от войны, также возьмут винтовку и не выпустят ее из рук до тех пор, пока враг не будет сломлен!</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за хорошую работу благодарность и на митинге, и в приказе, шестнадцатая рота удвоила энерг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ающих подгоняли свои же товарищи, гов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однажми! Не позорь красную шестнадца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прибывающих также принуждали равняться со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новых не захотел подчиниться требованию товарищей, сказ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хочу, так и буду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ботал лениво, отдыхал, когда хотел, и отдыхал подолгу, закуривал не в одно время со всеми, как установили сами штрафники, а когда вздумается. И больше курил, чем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обеденный час все три штрафных взвода открыли собрание во дворе казармы и стали обсуждать поведение нов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рота, — сказал Фролкин, первый взявший слово, — работает как один человек, а вот новый товарищ вносит беспорядок, срывает работу. Предлагаю, товарищи, не иметь с ним никаких делов, пока он не станет с нами работать вместе, дружно. Мы, можно сказать, — одна семья, — вдохновился оратор, — спаялись и в работе, и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сказа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продолжал Фролкин. — А он, если с нами слиться не желает, пущай будет один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сказал Котельников. — На отши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остановил его Фролкин. — И предлагаю, товарищи, как и говорил, ничего с ним не и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кот, значит, наложим! — крикнул Б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йкот, — согласился Фролкин. — Одним словом, не знаем его, раз он нас не хочет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енький презрительно усмехнулся и отошел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йкот он выдержал всего два дня: у него кончились спички, и никто не давал при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он уже работал наравне со всеми, отдыхал, когда отдыхали все, свертывал цигарку по команде «закур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уривать ему давали — бойкот был с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штрафники, как сказал Фролкин, действительно как бы представляли одну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ичия между взводами уже не существ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первовзводник» сейчас уже не означало — «злостный штрафник». В первый взвод зачислялся каждый вновь прибывший в 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Нухнат почти ежедневно стал проводить собеседования с штраф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о значении гражданской войны, о предательской роли дезертиров и саботажников, сознательно или бессознательно помогающих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из таких собеседований постановлено было всеми силами бороться с саботажем в 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ждом взводе был выбран старший, на обязанности которого ложились заботы о том, чтобы во взводе все работали как один, чтобы соблюдался порядок в казарме и вне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го нового старший знакомил с условиями жизни в 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приблизительно следу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варищи, представляем здесь как бы одну семью, артель, коллектив. Назови как хочешь. Главное условие — точное исполнение требований ротного начальства. А требуют от нас немногого, именно: чтобы не было никакого саботажа, никаких склок, чтобы соблюдался порядок как в казарме, так и вне ее. Одним словом, живи, как живут в хорошей рабочей или крестьянской семье, ибо ты сын рабоче-крестьянского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кин, один из старших, составивший, коллективно с Котельниковым и Бесом, эту речь, обычно доб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браток, не плошай в работе: не ловчи, не фальшивь, дуй, что называется, самосильно. Урок нам дается нетрудный, так что выполнять его нужно честно, а не ждать, чтобы за тебя работал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добавлял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му, браток, лучше! Скорее будешь пить чай с чайным р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едко какой-нибудь наивный парень из новичков с любопытством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за чайный 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кин прищелкивал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Это, браток, штука такая, какой ты и не про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лубоко, как бы с сожалением, вздыхал и отходил от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назойливым, добивавшимся узнать, что же такое чайный ром, он отвечал почти 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й подходяще, так все узнаешь. А будешь лодырничать — не видать тебе чайного рома, как своих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о время подобного разговора, происходившего во дворе казармы, подошел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о чайном роме толкуешь? — спросил он Фрол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ытянулся, смуще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товарищ командир, пристал парень: «Что за чайный ром?» А я и говорю: «Будешь, мол, лодырничать, саботировать — никогда его не попроб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усмехнулся комроты и прошел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ролкин говорил обступившим его штраф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ошедшего года, с марта месяца, у меня его во рту капл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чень тебе его хочется? — спросил один из штраф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сть! — зажмурясь, потряс головой Фролкин. — Во сне, бывает,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йтесь! — обиделся Фролкин. — В прошедшем году сколько я на нем денег пропил, господи! Стояли мы, перед отправкой на фронт, в бывшем кадетском корпусе, на Васильевском, в Петрограде. А там, угол Большого проспекта и Кадетской линии, столовая была. Шикарная. Чистая. Белые скатерти на столах. Девчата — услужающие — тоже в белом. И вот этот ром там, чайный. Так, бывало, чуть свободная копейка — туда. Много наших ребят, второго стрелкового, ходило. Денег не было — так не только сахар, а хлеб загоняли на Андреевском рынке. А другие, случалось, белье загоняли, казенное. Ну, а я-то — нет! Хлеб, сахар — друг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мельной этот ром здорово? — спросил один бородатый штраф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 хмельной. Что ж тебе в столовой будут самогон продавать? — покосился на бородача Фролкин. — Не хмельной, а сладкий. На настоящем сахарине. Без чаю его и пить нельзя — глотку обдерет от сладости. Да и не в этом дело. Главное, сидишь ты, сладкий чай пьешь. На салфетке. Бабешки подносят. А то еще пирожок закажешь. Картофельные были. Ржаных, правда, не было. Сидишь. Люди сидят. Разговор. Вот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 Прошка,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олкин! Командир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кин двинулся за Про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с ромом зовет пить! — крикнули ему вслед штраф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оит, как же, — пробурчал Кот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Фролкин, угости! — смеялись штраф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нцелярии, куда привел Фролкина Прошка, были комроты, комиссар и перепис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и переписчик писали и даже не взглянули на вошедших. Комиссар читал газету. Отложил ее, сказал Фрол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показался Фролкину сердитым. И взглянул на него как-то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кин встрев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это он меня? — подумал он, когда проходили через двор, к воротам. — В штаб полка, что ли? 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обычно веселый и разговорчивый, сейчас был серьезен и молча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штрафники с удивлением смотрели на них. И не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ходили из ворот, комиссар, пропуская вперед Фролкин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так же молча. Фролкин не решался за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 не иначе, — опять подумалось, — куда же комиссару больше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шли до перекре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 сказал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рядом с Фрол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 указал на открытую настежь стеклянную дверь в небольшом двухэтажном бел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кин, подталкиваемый комиссаром, вошел, и тревога сменилась уди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против двери — буфетная стойка, столики. Девушка в белом фартуке расставляет тарелки перед сидящими за столом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взял Фролкина за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Здесь, у окна, 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окном в клетке пела кана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кин удивленно смотрел на комисс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адясь за столик, широк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Чего ст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кин сел, вытер рукавом вспотевший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ю, — сказал комиссар подошедшей девушке, посмотрел на Фролкина смеющимися глазами, — с р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кин сконфузился, но повес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рома нет. Монпансье, — ответ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ая беда! — вздохнул комиссар. — А мы хотели с ромом. А у вас что-нибудь 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ть, все хо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ледка. Картошка. Больше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товарищ Фролкин? Селедка да еще с картошкой. Это получше, чем чай с ромом, а? — засмеялся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хорошо, — засмеялся и Фролкин. — Селедка с картошкой, конечно, сытнее, товарищ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ар здесь — она, — показал Нухнат на девушку. — А я — там, в шестнадц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ам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ледки с картошкой, яс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ледка — отдельно, картошка — отдельно. Картошка — на фунты. Скольк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фунта. Четыре! — махнул рукой комиссар. — Все равно проп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ъели большую селедку и четыре фунта картошки, комиссар, разливая чай, говорил за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чай с ромом важен, товарищ Фролкин, а свобода. Ты потому чай с ромом помнишь, что пил его, когда был свободен. Что? Не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тально посмотрел на Фролкина прекрасными, небесного цвета глазами. Фролкин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оварищ…</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хнат, — докончил комиссар.</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еты сообщали о героической смерти бывшего генерала Николаева, служившего в Красной Армии, взятого в плен белыми во время первого похода Юденича на Петроград и казненного ими в Ямбурге. Перед казнью Николаев воскликнул: «Да здравствует советская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отном митинге командир и комиссар шестнадцатой останавливались на этом фа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им взор, товарищи, на этот исторический пример. Перед нами — бывший царский генерал, — стало быть, человек, не принадлежащий к классу рабочих и крестьян. Но, как человек честный и сознательный, он понял, что единственная справедливая власть — это власть Советов. Он, бывший генерал, наш товарищ Николаев, на предложение генералов служить у их частях ответил отказом и, идя на казнь, перед смертью сказал: «Да здравствует советская власть!» Бывший генерал умер как красный герой. А вы, товарищи, предавали советскую власть — власть рабочих и крестьян. Да, предавали! Дезертирство — предательство. Дезертируя, вы ослабляли красный фронт, вы облегчали белым борьбу с нами, вы предавали своих братьев и товарищей — красных бойцов. Теперь, товарищи, вы сознали свое тяжкое преступление, вы, работая в красной шестнадцатой, показали себя героями труда, хотя и были сначала дезертирами труда — ленились и саботировали. Вы теперь — герои труда. Но это — половина задания. Вам еще остается смыть с себя пятно позора. Бывшие шкурники, дезертиры фронта, вы должны себя показать с другой стороны: когда будете у рядах красных бойцов, грудью отражающих напор белогвардейской сволочи, то у красных рядах вы должны быть не последними, вы должны, подобно вашим товарищам — красным львам, быть такими же красными львами. Иначе что каждый из вас скажет своим детям, вообще подрастающему поколению, когда они вас спросят: «А что, отец, ты делал у гражданскую войну?» Что ты скажешь? Скажешь: «Я лежал под ракитовым кустом. Потом отбывал наказание за дезертирство у штрафной роте». У тебя язык не повернется сказать это, и ты будешь молчать и краснеть. Даже не у светлом будущем, а теперь — вернись вы домой прямо из штрафной роты, что вы скажете своим деревенским, а городские — городским знакомцам? Что вы скажете тем, кто вернется с фронта, вернется, может быть, с орденом Красного Знамени на груди или с иной какой наградой? Нечего вам, товарищи, сказать. А вы, молодые ребята, что скажете дома своим невестам? Нечего вам сказать. Поэтому, товарищи, вы должны смыть пятно позора. Мало того, что вы должны идти на фронт, но там вы должны с беззаветной храбростью биться за власть Советов, за свою, рабоче-крестьянскую власть, и если придется, то отдать за нее и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м же духе была и речь комиссара Нухната, только говорил он крас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инги стали теперь происходить в шестнадцатой роте чуть не ежедн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из штрафников сперва ворчали на то, что «зря теряется время», а потом скучали, когда назначенный митинг почему-либо откладывался на друго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инги заканчивались пением «Интернационала» и красноармейских песен.</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мроты, дирижируя, вдохновенно пел:</w:t>
      </w:r>
    </w:p>
    <w:p>
      <w:pPr>
        <w:pStyle w:val="Poem"/>
        <w:rPr>
          <w:rFonts w:ascii="Times New Roman" w:hAnsi="Times New Roman" w:cs="Times New Roman"/>
          <w:color w:val="auto"/>
        </w:rPr>
      </w:pPr>
      <w:r>
        <w:rPr>
          <w:rFonts w:cs="Times New Roman" w:ascii="Times New Roman" w:hAnsi="Times New Roman"/>
          <w:color w:val="auto"/>
        </w:rPr>
        <w:t>Смело мы в бой пойдем</w:t>
      </w:r>
    </w:p>
    <w:p>
      <w:pPr>
        <w:pStyle w:val="Poem"/>
        <w:rPr>
          <w:rFonts w:ascii="Times New Roman" w:hAnsi="Times New Roman" w:cs="Times New Roman"/>
          <w:color w:val="auto"/>
          <w:sz w:val="20"/>
          <w:szCs w:val="20"/>
        </w:rPr>
      </w:pPr>
      <w:r>
        <w:rPr>
          <w:rFonts w:cs="Times New Roman" w:ascii="Times New Roman" w:hAnsi="Times New Roman"/>
          <w:color w:val="auto"/>
        </w:rPr>
        <w:t>За власть Советов.</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мящим голосом, но не в тон, из-за отсутствия слуха, пел комиссар Нухнат, и небесные глаза его горели голубы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жнее, братцы, — сипловато кричал комроты. — Сильней! Чтобы небо дро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ыскивал глазами толстовца Сверчкова, крич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рчков Никита! Дуй от всей души! Это тебе не аллилуй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олстовец подтягивал гнусавой фистулой:</w:t>
      </w:r>
    </w:p>
    <w:p>
      <w:pPr>
        <w:pStyle w:val="Poem"/>
        <w:rPr>
          <w:rFonts w:ascii="Times New Roman" w:hAnsi="Times New Roman" w:cs="Times New Roman"/>
          <w:color w:val="auto"/>
          <w:sz w:val="20"/>
          <w:szCs w:val="20"/>
        </w:rPr>
      </w:pPr>
      <w:r>
        <w:rPr>
          <w:rFonts w:cs="Times New Roman" w:ascii="Times New Roman" w:hAnsi="Times New Roman"/>
          <w:color w:val="auto"/>
        </w:rPr>
        <w:t>Смело мы в бой пойде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кин заливался тонким голосом, чуть не дискантом, Котельников гудел угрюмым б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езко, но не в тон, как и комиссар, орал, терзая уши, толстый Пр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из митингов Фролкин и его односельчане Котельников и Григорьев подали заявления, прося отправки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кин выступил с ре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сказал он, — вот вы смеялись над чайным ромом! Что я, дескать, скучаю по нем. А дело, братцы, не в чае и не в роме. Когда товарищ комиссар угощал меня чаем в здешней чайнушке — кафе она называется, — то он правильно сказал, что не чайный ром важен, а важна свобода. И я это понимал сам, только раньше разобраться не мог. Вот я сидел с комиссаром за одним столом, услужающая барышня подавала нам картошку и тому подобное. Словом, будто я свободный человек, посетитель, как и все прочие, что там сидели. Но это не так. Я все-таки штрафник, дезертир. Посетители и услужающая барышня и буфетчик — свободный элемент. И все они могут честно смотреть людям в глаза. А появись я или любой из вас, товарищи, в своей деревне, — можем ли мы честно взглянуть людям в глаза? Нет, не можем! И правильно говорит товарищ командир, что сказать нам будет нечего молодежи, когда они нас спросят: «Что ты делал во время гражданской войны?» И будем мы краснеть. Это верно. Ведь домой вернутся и наши деревенские. Который, может, явится без руки или без ноги, а другой с орденом, а кто и совсем не явится — убит. Так как же мы этим фронтовикам да ихним родным в глаза посмотрим? Разве возможно тут в глаза людям взглянуть? Опять — от своих деревенских дезертируй. Беги в лес, прячься под куст. Вот какие дела. Выход, братцы, только один — фронт. Только на фронте мы, бывшие зайцы, как правильно называл нас товарищ комроты, только на фронте можем мы заслужить звание человека. Тогда не только чайный ром, а деревенский кислый квас сладким по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явили о своем желании попасть на фронт штрафники Бес и недавно прибывший в роту молодой парень Берез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езертировал не со страху, а по глупости. Стосковался по девочке, по невесте. Бои у нас шли здоровые. «Убьют, думаю, бес возьми, и не успею сказать Насте всего, что лежит на сердце». А что на сердце лежало? Любовь. И сейчас она тут, — показал Бес рукой на грудь, и никто не смеялся. — Она тут, — повторил он, и голос его слегка дрогнул. — Ну, значит, и бежал. Но ничего, что хотел, не сказал Насте. Спрашивает она: «Как у вас там на фронте? Бьете белых?» — «Бьем». — «А как, говорит, ты домой попал? Уж не бежал ли?» Сказала и так строго смотрит. Стыдно мне стало. «Не бежал, — говорю, а по увольнительной». И старое удостоверение показываю. А она неграмотная, поверила. Так что бежал ей сердце открыть, а вместо того с первых же слов обманул… Да, товарищи, — продолжал Бес, и голос его задрожал сильнее, — любовь во мне — та же. Да отдаст ли Настя свое сердце дезертиру, штрафнику? Нет, не отдаст! Фронтовику отдаст, а не мне. А потому я и прошу отправить меня на фронт, чтобы фронтовиком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сте? — негромко спросил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сте, — тихо ответил Бес и взглянул на него серыми, груст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рафник Березки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учил письмо из деревни. Всех моих родных белые убили. Мучили, повесили. Даже десятилетнего братишку. Я прошу послать меня на фронт. Я должен отомстить за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нчил свою короткую речь слезами и руганью по адресу бе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выступил комиссар Нух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товарищей, — сказал он, — просят отправки на фронт. Это естественно. Скоро и все, кто находится здесь, в штрафной роте, захотят искупить свою вину участием в боях. Но выступавшие здесь товарищи указывали не на главную причину, заставляющую воевать. Один стыдится своих деревенских, от которых со стыда хоть снова дезертируй — беги в лес под куст. Другой боится, что невеста предпочтет ему, дезертиру, фронтовика. Третий рвется на фронт, чтобы отомстить врагу за своих родных. Все это, конечно, причины, но не главные. А главное то, что вы должны искупить свое дезертирство участием в боях не потому, что иначе стыдно будет перед своими деревенскими и перед невестой, а потому, что стыдно будет перед всем многомиллионным народом, перед всей нашей страной. Оружие мы возьмем в руки и взяли для того, чтобы отстоять свои законные человеческие права. Мы, трудящиеся России, защищаем с оружием в руках свой труд, свои города и деревни, свои фабрики и заводы, землю свою и свободу. Вот для чего мы воюем. Вот почему все, кто в силах, должен идти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всех удивил толстовец Сверчков, выступивший с такой ре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и, — тихо заговорил он, — чувствую, что нужно переменить веру, вернее — убеждения. Лев Николаевич Толстой, — продолжил Сверчков, слабо улыбаясь, — жил не в такое время. Тогда можно было проповедовать непротивление злу. И опять-таки, когда, например, на меня нападает разбойник, убийца — ну, пусть убьет, но когда вот, как говорил Березкин — и я читал письмо, которое ему писали, — когда мучат и вешают десятилетних детей, тогда какое же непрот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овалых шашками рубили! — крикнул кто-то из толпы штраф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же тогда непротивление? — повторил Сверчков, и мутные глаза его засверкали, а голос стал чистым, не гнусавым. — Значит, если я отойду в сторону, откажусь взять винтовку, то я предатель, я соучастник злодеев и убийц? Конечно, так! Я понял, что так. Давно уж понял, а теперь это письмо Березкину окончательно убедило меня: бездействовать нельзя, воткнуть штык в землю — то же самое, что воткнуть его в грудь своего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Сверчков Никита! — крикнул комроты и хлопнул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 закричали штрафники и оглушительно захл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чков замахал руками — хотел продолжать. Крики смол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 закричал Сверчков, — я отказываюсь от своих убеждений. Я прошу отправить меня на фронт красноармей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чать святого! — весело закричал Фролкин, подбежав к Сверч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чать! — отозвались штрафни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верчков взлетел несколько раз на воздух, подброшенный десятками рук.</w:t>
      </w:r>
    </w:p>
    <w:p>
      <w:pPr>
        <w:pStyle w:val="SubTitle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ющим отправиться на фронт комроты объявил, что как только в полку будет формироваться маршевая рота, он направит туда всех, подавших 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г бы отправить и раньше, каждого в свою часть — все штрафники были из фронтовых частей, — но еще выдержив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горяча поедут, а потом опять сбегут, — говорил он комиссару. — Надо, чтобы действовали вполне сознательно, чтобы не из-за соседей и не из-за невест на фронт шли, а за родину и за революцию. И надо еще, чтобы по-настоящему засвербило, чтобы без фронта жизнь стала не мила. А пока пускай поработают. Труд — самый хороший лекарь от усех болезней. И от дезертирства помогает, дисциплинирует человека. Верно,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хнат был согласен, что с отправкой можно пока было повременить и что от работы штрафникам будет только поль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субботник организовать, — сказал комиссар. — Давно собираемся. И чтобы весь командный состав роты принял деятельное участие в суббот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согласился комроты. — У эту же субботу организуем.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бботник был назначен: погрузка в вагоны дров для Петро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комроты созвал комвзводов и объявил им, что в субботнике должны принять участие все, за исключением часовых и дневальных при каза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товарищ Головкин, — обратился комроты к каптенармусу, — выдай усем лапти, порты и усе, что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лапти не обуюсь, — сказал переписчик, — и портов не надену. Гимнастерку только ста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дничать, товарищ Тимошин, не приходится. У лесу работать будешь, а не у канцелярии. Дрова грузить станешь у шикарных сапогах да у галифе? А впрочем, — махнул рукою комроты, — дело т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 субботу шестнадцатая в полном составе, кроме нескольких красноармейцев, отбывавших наряды при казарме, вышла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ак и штрафники, были в лаптях и в рабочей одежде, состоящей из старых парусиновых гимнастерок, таких же штанов и бескозы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шин тоже в рабочей одежде и даже в лаптях — пожалел трепать хорошие сапоги. Но зато на голове его была не парусиновая, блином, бескозырка, а кожаная фуражка, правда изрядно пот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казался в одном ряду с Фролкиным. И тот обратился к нему с деланной почти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бы, товарищ, прилично впереди идти. Потому что вы заместо комисс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засмеялись. Тимошин не обиделся на насмешку и засмеялся тоже, но не нашел, что ответить Фрол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повзводно, с песнями. Впереди роты — командир и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ранний час из окон многих домов смотрели люди. Многие уже знали о суббот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жителей нашлись любопытные, не поленившиеся сопровождать роту до места кладки дров, километра за три за городом. Хотели воочию убедиться, действительно ли будет работать ротный комсостав, особенно командир и комиссар шестнадц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ным предложили принять участие в субботнике. Они стали отказываться, ссылаясь на то, что одеты в неподходящий костюм, но комроты, ласково улыбая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можете подвозить вагонетки. Не запачкаетесь и одежды не пор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ва были на порядочном расстоянии от железнодорожного полотна и подвозились к нему по двум узкоколейным пу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естнадцатая рота в долгу не останется, — важно вставил Фролкин. — Накормит вас, граждане, настоящим «куриным буль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оте уже два дня опять была на обед куреная воб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ем, из каких кур у вас бульон, — засмеялся один из граждан, — кура не простая, в матушке Волге в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 радостно вскрикнул Фролкин. — Коли знаете, так не о чем и толковать. Значит, парни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раждане согласились принять участие в работе, сперва неохотно, но потом, заражаясь общим усердием, веселостью, подбодряемые шутками и песнями, они не отставали в работе от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ее утро и лесная свежесть также располагали к тр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те, какие чурки ворочает сам товарищ командир роты, — указал Фролкин на комроты, укладывавшего на вагонетку толстое полено «девятку», и обратился затем к нему с вопросом: — Товарищ комроты, в лапотках-то удобно ли? Поди, склизко без кабл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рогой товарищ, лапотков-то побольше тебя стоптал у своей жизни. Так что они мне не у диковинку, — ответил комроты, берясь за новое бр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товарищ командир. За это и любим вас, и ценим. За то, значит, что кровь в вас текет наша, крестьянская, — торжественно произнес Фрол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уложив на вагонетку брев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вь у всех красная. А ты шевелись, Фролкин. Меньше языком действуй, а больше —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кин смутился и слегка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зыком действую от чистого сердца, — вздохнул он, выбрал бревно потолще и, с трудом взвалив его на вагонетку, продолжал: — От чистого. Потому вот вы с нами сравнялись, со штрафниками, и в работе, и в одежде. И всех сравняли, всю 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ень! — усмехнулся командир. — Одежда эта — для работы. Не рвать же хорошую. А ну, командуй лучше: «Закур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товарищ командир, — вытянулся и блеснул кофейными глазами Фролкин, а затем, вобрав в себя воздух, пропел нестерпимо звонко: — За-ку-р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на субботнике вся рота была в одинаковой рабочей одежде, понравилось не только Фролкину, но и остальным штраф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все оценили, что командир и комиссар были в лап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этому поводу никто из штрафников даже не отпускал ни шуток, ни ост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грюмый, недоверчивый Котельников не увидел в этом никакого дипломатического шага со стороны начальства, хотя и отнесся к нему равн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пошли на работу, то и оделись не по-праздничному, только и всего,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и могли бы не в лаптях идти, а в старых ботинках. Есть у них, поди. Да и каптер разве бы не нашел для них? — возразил один из штраф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и по правилу. Чтобы все — как один, — сказал Кот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плохо? — задал ему вопрос Фролкин, на что тот ответил вопросо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плохо, коли по прав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этом и дело, что начальство у нас правильное. Особенно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ящие люди и он, и комиссар, — сказал бывший толстовец и, вздохнув, добавил: — С ними бы я и на фронт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ез них пойдешь, когда пошлют, — засмеялся Фрол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и бы — с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кин стал серье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верно говоришь, Сверчков, — сказал он, — с ними, особенно с командиром, я бы хоть сейчас в бой. В самую горячую кашу ежели б он повел — пошел бы, ни о чем не жалея.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який из нас пошел бы с ним, — убежденно произнес Бе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этим согласились многие штрафники. И не было никаких возражений.</w:t>
      </w:r>
    </w:p>
    <w:p>
      <w:pPr>
        <w:pStyle w:val="SubTitle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как и штрафники, относился к комроты тепло и доверчиво, как к честному товарищу, за строгость же уважал его. Говорил своему приятелю Кол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ведь командир, а в лаптях пошел, в портах и во всем, что полагается. Так сам для всей роты постановил. То есть, понимаешь: что он, что штрафник — не распознать. А работал лучше всех. Такие бревна толстущие подбрасывал — любо поглядеть. Вот человек — так человек. Вот командир — так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итый он у вас, — сказал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затряс головой Прошка. — Где надо — строгий, это верно, а сердца у него нет. За дело — такого страху напустит — я те дам. Горячий, да глазами как глянет — думаешь, убьет. А он сейчас же спокойненько заговорит. Нет, сердца у него нету, — убежденно повторил Пр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ебе, — вздохнул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в роте слу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рота я. В роту сюда и взяли. Он же опять, командир, спасиб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ж? Все равно — хорошо. Интересно у вас. Люди. Командир у вас такой, сам хва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разве плохо? С матерью живешь, в родительск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ж? Мама моя больная, скоро умрет. А братишка старший злой, ядовитый. Я с ним жить не буду, как мама ум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м поступай, в шестнадца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взяли — поступил бы. Да не возьмут. Ты есть — куда же дв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озь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ебе. Народу у вас много разного. Со всеми можно говорить, разного наслушаться. А у меня мама умирает, стонет все. И жалко ее, и думаешь: «Хоть бы умерла, чем так мучиться». А братишка все сычом смотрит. Буркнет что-нибудь со злости, только и всего. Я уж давно уйти хотел из дома, да мамы жалко. Не она — ушел бы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уше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глаза глядят. На фронт бы, доброво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ронт, — засмеялся Прошка, — помнишь, меня забоялся в парке? Будто заяц от меня скакал по всему п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ж? Ты вон какой медведь. Думал, будешь драться, потому и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А на фронте — не д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чудак. На фронте у всех — оружие. На фронте я бы пулеметчиком заделался. Тогда бы таких, как ты, сотни не испугался бы, — засмеялся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удивленно смотрел на него несколько секунд,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верно говоришь. На фронте все с оружьем. А с пулеметом если — ничего н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рошка, вызвав Кольку из дома — как всегда свистом, — волнуя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я теб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тоже, еще не зная в чем дело, заволновался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икому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ожись, что никому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 нет. Честное слово — друг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рота, — таинственно зашептал Прошка, — наверно, пойдет на фронт. Командир с комиссаром говорили про отправку какую-то. А отправка ясно —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отправка будет? — спросил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только слышал, как командир говорил, что надо отправлять людей. Я спросил его: «А на какой фронт?» А он так сердито крикнул: «Чего болтаешь? Какой тебе, дурню, фронт?» И больше ничего не говорил. Потом я комвзвода Панкратова спрашивал, а тот говорит, что ничего не знает. Да врет, поди. Как ему не знать? Ты, Колька, тоже, смотри не болтай никому. Ведь дал честное слово, не за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Разве можно болтать? За это не похвалят. Ведь это — военная тайна, — с важностью произнес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есть. Тебе-то я потому сказал, чтобы ты приготовился. Как будем отправляться — и ты просись. Скажи: си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сирота? Мама у меня еще жива. Я уйду, так она сразу умрет. Она меня любит. Мне е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она к тому времени пом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А только мне ее жалко. Я ее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делать? — вздохнул Прошка. — Ты ведь сам говорил, что она очень м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о верно. А все-таки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Родная мать, как же не жалко. Чужого человека — и то жалко. Я вот всякую животную — и то жа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А вот белогвардейцев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их не жалею, гадов. Наш командир их все гадами называет. Они гады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хуже г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да, хуже, — засмеялся Прошка. — Вот лягуха — гад, а она лучше любого белогвардейца. Верн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лька, мне надо идти в роту. В штаб полка пошлют с бумагами. Тимошин, переписчик, говорил, что бумаги будут. Ну, Колька! На фронт когда поедем — и ты просись. Все равно мать умрет так 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то все равно, — нерешительно сказал Колька, — а только ей очень тяжело будет, когда я уйду. Она меня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вздохну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обегу в ро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н тяжело зашлепал толстыми ногами по пыльной мостовой.</w:t>
      </w:r>
    </w:p>
    <w:p>
      <w:pPr>
        <w:pStyle w:val="SubTitle1"/>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шка после разговора с Колькой пришел в канцелярию шестнадцатой, там шла лихорадочная работа по составлению необходимых бумаг для отправк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шину помогали писать бумаги комиссар и двое штраф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говорил по телефону с адъютантом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адъютант, это не работа, — раздраженно говорил он, — за такую работу попадают у шестнадцатую. Да, да!.. Такую работу, дорогой товарищ, я называю саботажем. У вас дюжина штабистов, а затребование из дивизии проболталось целые сутки в штабе. Теперь за один час времени надо оформить бумаги и отправить людей. Пустяки? Нет, дорогой товарищ, не пустяки! Ведь на тридцать пять человек. Не шутите. С одними арматурными сколько возни. Что говорите? С другим поездом? А другой поезд будет только в десять вечера. Это не годится. Надо обязательно с этим поездом. Тогда у три будут в Петрограде и на шестичасовой попадут не тороп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сил трубку и сказал комисс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образие! Мариновали затребование сутки, а теперь за час надо и бумаги заготовить, обмундирование проверить, и произвести посадку людей на поезд. Видишь, комиссар, — добавил он, усмехаясь, — я даже расписываться стал по-адъютантски, не полностью, как советовал мне давно Тимо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казал только что подписанную им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риходится спешить, — сказал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маги заготовлялись сравнительно быстро, но много времени отняла проверка обмундир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тенармус спорил с теми, у кого не хватало кое-каких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се было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тихонько спросил каптенарм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оловкин, на какой же фронт отправляют? И почему только тридцать пять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фронт? Чего чудишь? — недовольно сказал каптенармус. — В село Медведь, в штрафной батальон отправ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усе? — спросил комроты Тимо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о все, — ответил тот, — а только на этот поезд не поп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 часовой-то? Сейчас без десяти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оезд идет без вос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позвонил на 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Когда идет поезд на Петроград? Алло! Двенадцать пятьдесят две? Через минуту? Дайте коменданта вокзала. А, он самый? Товарищ, задержи поезд на пятнадцать минут. Что? Нельзя? Говорю, задержи! Что? Чье приказание? Не разговаривай! Задержи на пят-на-дцать минут. Ну и усе! Усе в порядке, — сказал он, повесив трубку, и повес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хвалят тебя, — покачал головой комиссар, — комендант будет жа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стати? — удивился комроты. — Соглашается задержать, а потом жа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а в тридцать пять штрафников и восемь сопровождающих благополучно выехала в Петроград. А полчаса спустя звонил ком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роты шестнадцать? Приди сейчас ко мне.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сказал комисс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омиссар, кажется, прав. Нажаловался комендант. Чувствую, что нажаловался. Горбуля чего-то з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е насчет этого вызывает, — успокоил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олько Горбуля злится, по голосу слышно. Ну, я пошел. Благословляйте! — сказал комроты, туго затягивая широкий кожаный по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пуха ни пера, — улыбнулся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кабинет командира полка, комроты убедился, что предстоит нагон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полка что-то писал. Не взглянул на вошедшего и не ответил на его приве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жаловался», — подумал комроты о коменданте вок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томительных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полка отложил перо, поднял на комроты глаза, такие же, как у него, очень светлые. Белая повязка на шее оттеняла смуглоту худощавого брито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прохрипел он и дотронулся до повязки смуглыми нервными пальцами. — Безобразничаешь, комроты шес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чем дело, товарищ ком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 хрипло крикнул комполка, и по лицу его прошла мелкая судорога. — Поезда задерживаешь? Как ты смел задержать поезд? Под суд отдам! В трибунал пойдешь, командир штрафно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очил, с шумом отодвинул тяжелое кресло, подошел к комроты. Молча, в упор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полка, — нача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Никаких оправданий не может быть! Превысил власть. Ясно? Пять суток.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столу и, не садясь, стал писать, бросив: «Пог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 дал бумагу, добавил насмешливо. — Без конвоира д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в канцелярию шестнадцатой, комроты молча показал комиссару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 досадливо покрутил головой комиссар. — Переборщил Горбулин. Неужели не мог отделаться выго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казал комроты. — Пять суток — немного. И Горбуля прав: я не должен был так поступать. Как-никак — превышение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ертя бумажку в руках, задумчиво сказал комиссар, — ну ничего. Пять суток не будешь подписывать бумаг. Только и всего. Передать роту на пять суток комвзводу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 — у третий в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удивился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ывать взыскание я должен во взводе, со штраф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Не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аче какое же это взыскание? — Не, товарищ Нухнат, надо действовать по правилу! Пять суток я штрафник. И усе у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ворить его не могли ни комиссар, ни перепис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звал командира первого взвода, сдал ему дела роты, а сам, облачась в рабочую одежду, отправился в третий в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третьего взвода Панкратов, увидя его в лаптях, в старой гимнастерке и в заплатанных штанах, смутился и не мог произнести ни слова. Прочтя предписание комполка об аресте комроты шестнадцать, еще больше смутился, даже всп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ь, товарищ комвзвода, зачислить меня у вверенный тебе взвод на довольствие, — сказал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о взводе будете находиться? — спросил, тяжело дыша, Панк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где же? И прошу, товарищ командир взвода, не делать для меня никаких исключений. Посылайте на работу, как и усех прочих. Надо делать по правилу. Я преступил правило и теперь законно несу взыск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рошел в помещение взвода. Штрафники обступили его, сочувственно спраш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ять суток я такой же командир, как и вы, — усмехнулся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из штрафников не смеялся, не отпускал ш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не решаясь от смущения войти в казарму, стоял, притулясь, Прошка, утирая время от времен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полка на другой день снял арест с командира шестнадцатой роты. Заменил наказание выговором в приказе по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уже успел дважды побывать на работах по канализации. И ночь проспал в помещении третьего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месяца спустя на Петроград наступали банды Юден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штрафников требовалось выделить отряд для посылки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омиссара выступил с речью комроты. Он сказал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товарищи, вы усе захотите загладить свою старую вину — дезертирство. И усе, как один, пойдете на фронт. Я иду тоже. И думаю, из вас не будет ни одного за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надцатая пошла на фронт как один человек. Пошел и несовершеннолетний Прошка. Приятель его Колька не пошел, мать у него еще бо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цев» не было ни одног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w:t>
      </w:r>
      <w:r>
        <w:rPr>
          <w:rFonts w:cs="Times New Roman" w:ascii="Times New Roman" w:hAnsi="Times New Roman"/>
          <w:i/>
          <w:iCs/>
          <w:color w:val="auto"/>
          <w:sz w:val="20"/>
          <w:szCs w:val="20"/>
        </w:rPr>
        <w:t>1937›</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sz w:val="20"/>
          <w:szCs w:val="20"/>
        </w:rPr>
        <w:t>К ТВОРЧЕСКОЙ БИОГРАФИИ ВАСИЛИЯ АНДР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неослабевающим волнением вглядывается читатель 80-х годов в прошлое советской литературы, которое, как всплывающая со дна Атлантида, открывает нашим глазам все новые и новые очертания, оживляя все новые пространства исторического бытия, не известные ранее фантастические и узнаваемые миры. На огромный многоцветный холст истории отечественной литературы сегодня, благодаря обилию публикаций, ложатся грозовые краски «Котлована» и «Ювенильного моря» Андрея Платонова, мозаика гоголевской глубины обобщения сатиры в прозе Михаила Булгакова, заостренные молнии антиутопии Евгения Замятина. Все продолжающийся процесс выявления новых пластов из толщи нашей культуры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настоятельно требует осмысления как всего корпуса истории литературы, так и отдельных его составляющих звен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пинисты или топографы? Этот вопрос, обращенный сегодня к литературной науке, подразумевает выбор самих подходов: осваивать историю литературы советской эпохи по привычным вершинным явлениям или же вовлечь в рассмотрение максимальную полноту, «топографию» литературной жизни, ход литературного развития, ту самую поднимающуюся со дна Атлантиду, значение отдельных построек, башен, храмов которой мы сможем оценить лишь по мере того, как ознакомимся с общим масштабом этого фено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что далеко не всегда возвращенные из прошлого явления, имена, произведения равновелики тем названным большим художественным мирам. Однако есть еще одна ни с чем не сравнимая ценность прикосновения к произведениям ушедших десятилетий: звучание подлинных голосов, атмосфера самой жизни, духовный климат 20—30-х годов, художественно реализованные неповторимые черты этих «дискуссионных» десятил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поэтому сегодня внимания читателей заслуживает проза Василия Андреева (1889—1941), возвращение которой происходит почти через пятьдесят лет после последних публик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тературная судьба Василия Михайловича Андреева, как и его человеческая судьба, окрашены чертами неординарности, а подчас и загадочности. В справочнике «Ленинградские писатели-фронтовики» (составитель В. Бахтин, Л., 1985) сделана попытка прояснить некоторые легенды, связанные с биографией писателя. Так, составитель обращает внимание на ошибку, допущенную в новом издании «Литературной энциклопедии», утверждающей, что В. М. Андреев родился 28 декабря 1899 (9 января 1900) года, а в 1912—1914 годах находился в ссылке (то есть с двенадцати лет), бежал, во время Великой Отечественной войны погиб на фронте. С помощью дочери писателя составитель уточняет год рождения В. М. Андреева — 1896-й, и становится более убедительным другой факт его биографии: ссылку в Туруханский край (куда он попадает за то, что убил жандарма, прикрывая своего товарища — распространителя листовок) писатель отбывает в возрасте 16—18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нной книге принят во внимание ответ на анкету, заполненную рукой писателя, где он называет (анкета относится к 1928 году) датой своего рождения 28 декабря 1889 года</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1924 по 1937 год было издано несколько сборников рассказов и повестей Василия Андреева: «Канун» (Л., 1924), «Расколдованный круг» (Л., 1926), «Славнов двор» (Л., 1927), «Гармонист Суворов» (М.; Л., 1928), «Преступления Аквилонова» (Л., 1929), «Повести» (Л., 1936, в сборник вошли: «Глушь», 1935; «Серый костюм», 1929; «Гармонист Суворов», 1927), документальная повесть «Товарищ Иннокентий» (Л., 1934) и некоторые другие издания. Произведения писателя в 20—30-е годы часто появлялись в популярных у читателя журналах «Звезда», «Стройка», «Ленинград», «Смех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ворчестве В. Андреева сочувственно отзывался Горький, его пьеса «Фокстрот» с успехом шла на театральной сцене Ленинграда середины 20-х годов, а книги писателя вызывали неподдельный интерес, ибо на них лежала печать неповторимости его таланта, новизны материала, «своей» тема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не все загадки творческой биографии Василия Андреева удается разрешить и сегодня. Так, известно, что писатель находился в ссылке в Туруханском крае в одно время с большевиками И. Ф. Дубровинским и И. В. Сталиным. Однако биографическая повесть В. Андреева «Товарищ Иннокентий» с предисловием Н. К. Крупской</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xml:space="preserve"> о Дубровинском, опубликованная в 1934 году, никогда больше не увидела свет, как исчезли и воспоминания В. Андреева о ссылке, законченные в 1940 году. На основе впечатлений из времен ссылки писатель опубликовал повесть «Глушь» (1935). Самой большой, трагической и невыясненной загадкой выглядит строка из справочника, подводящая черту под биографией писателя: в декабре 1941 года в дни блокады Ленинграда погиб при невыясненных обстоятельствах. Как свидетельствует дочь писателя, отец ушел из дома и н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листывая сегодня пожелтевшие страницы журналов, альманахов, сборников 1920-х годов, видишь, сколь обильно представлена в них проза ленинградских авторов. Ленинградская периодика завораживает обилием неповторимых писательских имен; в этот общественно-литературный контекст вписывалось, не повторяя собратьев по перу, творчество Василия Андр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видно, молодому писателю было непросто соперничать с такими яркими творческими личностями, как К. Федин, Л. Леонов и Н. Тихонов, Ю. Тынянов, М. Слонимский и В. Каверин, М. Зощенко и Б. Лавренев, С. Семенов и К. Вагинов, М. Шагинян, М. Казаков и Н. Никитин, А. Толстой, В. Шишков, А. Белый, Вс. Иванов, Б. Пильняк и многие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нсивный писательский труд В. Андреева, острота затрагиваемых им проблем, обращение к необычному, не освоенному литературой материалу не сразу приводят к профессиональному признанию плодотворности его пои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современников В. Андреева Л. Радищев вспоминает 1923—1924 годы, литературные вечера в большом нетопленном зале Пролеткульта. В перерыве возле единственной буржуйки публика отогревает закоченевши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числе многих начинавших Василий Андреев читал свои первые рассказы. Однажды некий Чертков, выступая в прениях… о рассказе Андреева… отозвался как о «слабом, мрачном и реакционном». Андреева это расстроило всерьез и надолго, заставило сильно призадуматься… Совершенно болезненно он воспринимал уход публики до обмена мнений. Один раз он не выдержал и крикнул: „Куда же вы уходите, сейчас ругать будут!</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иод формирования общих контуров литературного процесса 20-х годов его творчества коснулось холодное веяние официальной критики, отбросившее писателя на периферию литературы. В оценках критикой отдельных его произведений слышны интонации политического неудовольствия, жестко-официозного неприятия, когда писателю-«попутчику» рекомендуется ни много ни мало — преодолеть в себе отчужденность от революции</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уже в 30-е годы, когда за плечами писателя около десятка изданных книг, где заговорила разными голосами беднота городских окраин, где в анализ мощи революционного разлива вовлечены до тех пор неведомые литературе массы социальных низов, — нормативная критика все еще продолжает возводить стену между «нашей» и не совсем нашей литературой. «Конечно, вся эта галерея типов, великолепная сама по себе, очень далека от современности, — пишет критик З. Штейнман, призывавший обратить внимание на талантливого прозаика. — Андреевский герой еще за пределами этих интересов. Это в большинстве случаев человек «старого Петербурга», а не «нового Ленинграда», петербургский обыватель, а не ленинградский гражданин»</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с одной стороны, как пишет о жизни В. Андреева Л. Радищев: «Борьба с самодержавием. Ссылка. Гражданская война. Защита Петрограда. Он меняется и растет вместе со всей советской страной»</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С другой — трудная собственно творческая биография писателя, ее неровный шаг, ее невписанность в прославляющие хоры современной критики, отсутствие какого-либо видимого единства во мнениях современников о феномене прозы Андреева. Сегодня, с дистанции более чем полувека, мы видим, как своеобразный писатель, обладавший «лица необщим выраженьем», изолируется от русла литературного развития, признаваемого «магистральным путем» советской литературы. Самое парадоксальное, что речь при этом идет о писателе, обращающемся к осмыслению психологии масс городских и сельских низов, постижению мира русского обывателя и деклассированных элементов, всех тех, кого революция всколыхнула в масштабах России и без понимания настроений которых о социальной перестройке общества речи не мог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тик журнала «Стройка» (1930, № 27), рецензируя тонкую, в добрых традициях гоголевской «Шинели» выполненную повесть «Серый костюм», поучает писателя: «Современного обывателя нужно бичевать, нужно обнажать всю мелкость его переживаний, всю непривлекательность его серого существования в новом обществе… Писатель В. Андреев выбрал другой путь. Он сугубо «объективно» нарисовал обывателя, представил его „как он есть</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орги другого критика, выразившиеся в весьма сомнительном комплименте, — свидетельство ошеломленности перед непривычной стихией рассказов В. Андреева, посвященных «атаманам», «казакам-разбойникам» и «фартовым» с Обводного, Лиговки, Екатерингофки: «Среди воров и налетчиков Василий Андреев чувствует себя совсем как дома. Будто в гопе родился»</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яркие мазки, романтические краски щедро кладет писатель на полотна своих произведений, воспроизводя удалых молодцев, «шикарных парней», ищущих себя на «боецком пути», с глазами Иоанна Богослова, с губами — «цветик ал», ресницами стрельчатыми, волосами шелковыми. И правы были те современники, которые искали тут сравнение с бабелевскими героями, сопоставимыми по красоте, бесстрашию, лихой удали. «Андреевские хулиганы… точно уготованы для участия в русской народной опере», — писал Леонид Радищ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се-таки оценить лишь знание стихии жизни городских низов, а также пластику, эстетику ее воссоздания в прозе В. Андреева явно недостаточно. Один из его героев, Гришка-Христос, доморощенный философ, считал хулиганство протестом против установленных порядков. «Не было ли это стремление узнать  п р а в и л о, потребность бороться за правило — революционностью, бессознательным, вернее полусознательным, стремлением добиться воли, свободы?» — именно так ставит вопрос сам автор в первой редакции повести «Боецкий путь». И, показав стихийные, анархические формы этого протеста, не грешит против истины. С тревожным и целеустремленным вниманием всматривается писатель в сложные процессы развития пореволюционной России, где идет не только стремительная переделка общества, но делается ставка на переделку самой природы человека. Он видит, сколь труден этот процесс, драматичные исходы постоянно возникают на страницах его произведений. Его герои, в том числе ярые «ниспровергатели» классовых основ общества, городская беднота, хулиганы, воры, поприветствовав революцию радостными криками, потом сходят со сцены, спиваются, гиб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кая по материалу леоновскому «Вору» повесть В. Андреева «Волки» (1924) и раскрывает, как в стихии городского дна, где волчьи законы жестокости, обмана уродливо сочетаются с мечтой о новой красивой жизни, у наиболее сильных людей возникает тяга к участию в переустройстве жизни. Благородное слово «товарищ», обращенное к деклассированной личности, может на время заставить ее распрямиться в романтическом порыве. Однако обыденная сторона революции, ее будни оттолкнут главного героя повести Ваньку-Глазастого от революции, сделают жертвой само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ые характеры В. Андреева, неординарные судьбы, как свидетельствуют современники, обновили нашу прозу, углубили многие линии освоения жизненного материала. Современник конца 80-х, несомненно, обратит внимание на драматизм освещения революционной действительности в повести «Расколдованный круг» (1924). Простое, естественное, целостное кредо жизни главного героя Андрея Тропина, умещающееся в прямые формулы «да» и «нет» без всяких оттенков, проверяется в огне гражданской войны. Этот сероглазый, сильный и справедливый русский богатырь как бы должен исполнить высокое призвание: расколдовать свою родину, сотни лет сжатую «кандальным кольцом, безысходностью заколдованного круга». Как видим, в достаточно прозрачные аллегорические формы облечена проблема призвания, испытания личности, поставленной между добром и злом. Этот мотив волнует многих писателей в 20-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ьской интуицией ощутил В. Андреев и запечатлел еще в середине 20-х годов трагическое раздвоение личности, разрушающейся под давлением жестокости, зла, творимого ею даже во имя высокого дела. Андреевский военкомбриг Тропин во время боев с белыми за деревню Кедровка, когда всё гибнут и гибнут вокруг него люди, вдруг испытывает утрату понимания смысла всего происходящего. Глобальным, мучительным вопросом возникает перед ним слово «зачем?». «Чудилось: ноги его, ноги богатыря, отрывались от земли… Или — богатырь перестал верить в землю?» Эти душевные колебания далее подавляются бескомпромиссной жестокостью, когда героя не останавливают рыданья невесты, брата которой, контрразведчика, он собственноручно расстреливает как врага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честве антипода Тропина в повесть введен другой герой — Евгений Голубовский, человек «с кремневым сердцем», несущий идею неизбежности революционного насилия. Однако вопреки замыслу этот характер отторгается самой образной системой произведения. Автор как бы вступает в спор с самим собой, когда рисует конкретные ситуации с участием Голубовского, которые разрушают в глазах читателя нравственную привлекательность этого героя: в детстве — склонность к издевательству над слабыми; в годы гражданской войны — жестокий акт расправы над человеком во имя слепого исполнения приказа. Это, естественно, лишает убеждающей силы жизненное кредо, носителем которого выступает герой; и даже страшная смерть, которую принимает комполка Голубовский, не меняет отношения к эт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гический театр, в котором каменеют или разрываются людские сердца, разыгрывается на страницах повестей и рассказов В. Андреева, погружающих читателя в саму стихию жизни тех трудны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яде произведений В. Андреев обращается к теме вины и покаяния. Историческая вина перед народом — за его беды и страдания — в основном пронизывает произведения, обращенные к дореволюционному прошлому (казни народовольцев, жертвы Кровавого воскресенья, разгон демонстраций, ссылки и тюрьмы). Тема покаяния вошла в произведения В. Андреева, посвященные современности. Так, в основе рассказа «Праздник» (1924) история одного предательства. Михаил Троянов, в молодости став революционером, не выдержал пыток в царской охранке (его пытали методом «конвейера», сутками не позволяя спать, передавая на следствии из рук в руки). Троянов предал своих товарищей. В годы гражданской войны очередной жертвой стал друг, которого он выдал бе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ебность публичного покаяния настигает провокатора среди первомайских колонн демонстрантов. Охватившее его ощущение, что мир раскололся, а люди делятся на «праздничных и непраздничных», «живых и мертвых», привело Троянова к самоосуждению, полному признанию своей вины. Рассказ «Праздник» — одно из свидетельств того, что наша литература очень рано начала осваивать проблему «чистых рук» на древке революционных зна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ведения В. Андреева не во всем убеждают. Пожалуй, самые серьезные возражения вызовет у современных читателей повесть «Комроты шестнадцать». Опубликованная отдельной книгой в 1937 году, событийно связанная с эпохой гражданской войны, она, несомненно, несет на себе печать 30-х годов. Повествование о штрафной роте, солдаты которой в окрестностях Петрограда отбывают воинскую повинность за дезертирство из Красной Армии; массовая перековка людей, которая проходит под знаком трудового и идейного перевоспитания, конечно, вызовут в сознании читателя ряд литературных ассоциаций и такие факты исторической действительности, как победоносно (по словам публицистики тех лет), силами заключенных, завершенное строительство Беломорско-Балтийского канала. Для писателя это был мир окружавшей его реальности; в нем он черпает концепцию своего произведения: веру в возможность вовлечения миллионных масс народа в процесс «перековки», переделки человеческого материала в нужном революции 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трудно освободиться от чувства изумления перед наивностью веры в простоту процесса «перековки», как это предстает на страницах повести. Чтобы сделать из штрафника активного революционного борца, достаточен стимул: будешь пить чай с ромом и иметь девочку, а наиболее трудно перевоспитуемым обещано еще и самое дорогое — свобода! Апофеоз повести в финале, когда штрафники объединяются в трудовом порыве на субботнике со своими охранниками. «Всех сравняли!» — восторженно оценивают они этот незабываемый м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наивная вера в подвластность человеческого материала, в элементарные истины, за которыми пойдут люди, — вера, пронизывающая повесть, конечно же, вступает в противоречие с тем, что несут в себе ранние тревожные, жизненно-наполненные вещи писателя. И когда в повести комиссар Нухнат, молодой красивый блондин, гремящим голосом, но не в тон, из-за отсутствия слуха, поет перед штрафниками «Смело мы в бой пойдем», то невольно возникает соблазн эту окрашенную иронией ситуацию отнести ко всему замыслу пис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хия иронического сильна в прозе Василия Андреева. Иногда ирония становится структурообразующей, она пронизывает сюжет, характеры его произведений. Тогда возникают маленькие, изящные рассказы, новеллы, в которых звучит богатое русское многоголосие, непричесанная речь улиц, дворов, торговых рядов, осторожный говорок обитателей коммуналок, речь новоиспеченных советских граждан, «перековавшихся» из мещан. Волны здорового юмора не минуют и самых серьезных вещей писателя, лейтмотив «Ах, веселое… настало времечко!» («Про Мишу рассказ») звучит остро, озорно, беспокойно. Самое серьезное — описание эпохи, политических переворотов, оценка событий и т. д. — дано через найденное сатирическое, ироническое слово: «…Керенского свергли. Зарвался, заимператорился. Не по высоте —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 нашем сознании возникнут ассоциации с ранним Зощенко, с проблематикой повестей и рассказов Юрия Олеши, В. Катаева, И. Ильфа и Е. Петрова, но собственные интонации прозы Андреева — не заимств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тик 20-х годов замечал: «Обычно, когда пишут об Андрееве, то ссылаются почему-то на сологубовских или ремизовских мальчиков. Напрасно! Мальчики у Андреева собственные. Они живут, как хотят: не по-сологубовски и не по-ремизовски. Плохо живут — не спорю, но живут, а это главное»</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воеобразен, неповторим воссозданный в произведениях В. Андреева мир детей, подростков, юношей. Его удивительность в том, что становление, душевное мужание, открытие вселенной детьми и молодыми людьми первой половины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раскрыто писателем (с большой долей фермента автобиографичности) в одном ритме с движением самой истории страны. Это — особенные дети особенного века, с его низвержением царских тронов, классовыми боями, электризующей энергией обновления. История разворачивается в их жизни прямо на улицах, под окнами домов: классовые противоречия решаются в компаниях дворовых мальчишек и девчонок, большинство которых те, кто «с пасхи до снега не обуваются». Боящийся в младенчестве царских портретов, которыми его пугали, подрастающий ребенок уже различает, что царь «на портрете походил на старшего дворника Федора Захарыча, вечно пьяного, с подпухшими глазами, с бородой лопатою. Не страшный и не интересный!» (Роман «Дни и люди», оставшийся незаверш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андреевского подростка эта «борода лопатою» обретает уже зловещий смысл, ибо из веселого праздника 9 января, воскресного похода к батюшке-царю, вышла кровавая бойня, запавшая в мальчишеское сердце пронзительным кадром: лежит на снегу убитый на дереве выстрелом мальчик, его товарищ, тихий, задумчивый, — «слушает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от писателей с «прошлым» требовалось в 20-е годы надолго забыть свое детство, то В. Андреев одним из первых вводит эту тему как тему истоков, начала всех начал, обобщая проявления детства, которые характерны именно для поколения современников трех револю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остки у В. Андреева вырастают в атмосфере социальных потрясений, многие из них мечтают стать профессиональными революционерами или террористами (разницу они поймут позже). Они затевают уличные бои друг с другом, нередко оканчивающиеся жертвами, «очарованные жаждой свергать, рушить, подвергать себя опасности, смотреть смерти в лицо». А смерти в лицо приходилось смотреть и в буквальном смысле: «Голову неизвестного террориста в спирту выставляли для опознания в одном из полицейских участков Питера» («Дни 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раницах произведений В. Андреева воссоздаются своеобразные «университеты», которые проходят его герои, от дворовых, уличных университетов до ссылки, уроков участия в революционной борьбе (повесть «Товарищ Иннокентий»). Судьба революционера Иосифа Дубровинского, мотивы, по которым он пришел в революцию, а затем стал членом ЦК партии большевиков (встреча с Лениным, близкое общение с ним в Швейцарии, ссылка на четыре года в Туруханский край Енисейской губернии), — прочитываются сегодня как повествование о выборе жизненной позиции, как один из «уроков по отечественной истории» (так называется глава п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историческая ситуация 20-х годов, ситуация «выбора пути», четкой поляризации в отношении к жизни сказалась на всем образе детства, формируемом писателем. Страстное сочувствие обиженным, ненависть к тупой, подавляющей силе, готовность к самопожертвованию во имя подчас абстрактной романтической идеи таила в себе и некие «рецептурные» элементы, давшие впоследствии в детской литературе свои догматические ростки. Однако в произведениях самого В. Андреева дети и подростки были предельно натуральны, естественны, ясно возникает ощущение, что они взяты из самой жизни, и это не позволяло заподозрить писателя в ходу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р зарубежных приключений в духе Ната Пинкертона, которыми был заполнен книжный рынок 20-х годов, требовал от писателя состязательности подчас на той же динамичной, захватывающей воображение читателей литературной площ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ественно воссоздавая действительность, писатель обладал даром растворить в самой стихии прозы черты «непридуманности», достоверности событий, фактов, узнаваемости явления как такового. Примеров этому очень много; они — в «пропитанности» всей ткани повествования автобиографичностью, в опоре на незаимствованные приметы своего времени. Петербург — Петроград — Ленинград возникает на страницах произведений Андреева как особый мир улиц, домов, дворов, органически вобравший в себя судьбы героев, сформировавшихся в районах Лиговки, Пряжки, Обводного канала, Коломны, Екатерингофки или Петроградской стороны. Его герои могут жить в доме у плаца, где по воскресеньям, «чтоб всякий мог пойти посмотреть», производятся публичные казни — например, Перовской, Каракозова; газеты после событий 9 января 1905 года пестреют сообщениями о массовых самоубийствах среди молодежи; а в магазинах города «не отпускают» уксусную эссенцию, средство чаще всего применяемое для этих целей ввиду его дешевизны. Город с его улицами, с людом городских окраин или, как писал В. Андреев, «столично-окраинный хаос» становился для его героев великой академией жизни: «И не только люди, происшествия, а даже самые улицы, базарная площадь, камни, в землю вбитые, вывески, фонари, товар на окнах магазинов, какие-нибудь там огурцы или артишоки на окнах зеленных или пузатые бутыли на окнах аптек, от которых на мостовую по вечерам падают красивые синие, красные и лиловые пятна, — все это книгами, учебниками было…» («Лицо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ффект достоверности достигается писателем в большинстве его произведений и за счет опоры на мелодику устного повествования, на жанр «рассказывания», столь популярный в 20-е годы. В произведениях В. Андреева присутствуют многообразные способы звучания в тексте уличного многоголосия, языковой стихии различных социальных групп, низов, оказавшихся в центре социальных битв; будь то деклассированные элементы, или российские обыватели, или одетые в кожаные куртки комиссары и командиры фронтов гражданск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воздух города пропитан в прозе Василия Андреева напряженным гулом уходящего прошлого и рождающегося нового: пожарное пламя костров в октябре семнадцатого; пустынные, как бы остановившиеся мертвые улицы города, застывшего перед угрозой интервенции; кроваво-красные знамена в городе, разорвавшем кольцо. Музыкой революции звучат строки андреевской прозы: «Земля траншеями прорезалась… Каждый дом — крепость. Каждое окно — бойница. Ни одной пяди — т е м! Ни одного камня мостовой — т е м!» («Боецки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твование многих произведений В. Андреева насыщено тревогой и ожиданием грядущих времен, «канунами», как определял это ожидание писатель. Одно из своих произведений он даже назвал «Канунный пляс». Тема канунов, острого предощущения, что завтрашняя жизнь готовится сегодня, сейчас, — прямо или косвенно присутствует в наиболее значительных книгах В. Андр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левые издержки, идущие от романтизации, от увлечения экспериментаторством, а то и просто — дань литературной моде, нередко встречаются на страницах прозы В. Андреева: «Куртка кожаная. Клеш — ступней не видать… Зорко смотрят серые, беззастенчивые глаза. Звать — Миша. Года — семнадцать. С малолетства — сирота. Родственников — никого», — так рубленой прозой отчеканено, как ответ на анкету, начало рассказа «Про Мишу рассказ». Но тут же холодность анкеты перебивается живой интонацией: «У доброго человека жил. У сапожника Кузьмича. Но надоело. Ушел… Тайком. Без копейки. И в непогодь. Дождь. Ливень прямо. На улице и жить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вайся В. Андреев чаще, не раз редакторский карандаш прошелся бы по его строчкам, причесал, пригладил. Однако есть в речи писателя хрестоматийная образная простота, она-то и несет в себе знак художественного качества. В маленьком абзаце такой речи может заключаться лирическое признание в любви к родному городу: «Тускло желтеют огни фонарей… Ноги ступают по сырым плитам панели. В кармане холодное яблоко» («Дни 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арование предельной приближенности к ушедшему времени, столь драгоценное для современных поколений читателей, возникает в прозе Василия Андреева постоянно. Рассказчик у Андреева выступает в роли достоверного свидетеля происходящего, эффект его присутствия в повествовании порождает особую свободу общения, растворенную в самом тексте: «А вот Андрюша-то что? В нем-то что особенного?.. Не музыкант какой, вундеркинд, не краснобай — философ малолетний — бывают такие! — вовсе не это… Но было ли что действительно замечательного в переплетчиковом сыне? Было, действительно» («Расколдованный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воим читателем В. Андреев искал самые демократические формы общения. Об этом свидетельствует и проблематика его произведений, и избираемые им художественные приемы. Доступность материала соответствовала избранной им позиции. В этом ключе «работают» и многочисленные литературные реминисценции в его произведениях: как правило, это переосмысление сложных проблем Достоевского, Толстого, Пушкина, Гоголя — для введения их в обиход демократического чит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овременного писателя несомненный интерес вызовет введенный в повесть «Серый костюм» (1929) образ Сергея Есенина. Не названный по имени, но абсолютно угадываемый, возникает этот образ на страницах повести в трагическом ореоле одиночества. Спившийся, разочарованный поэт, покончивший свои расчеты с жизнью, несомненно, важен в общем замысле этого произведения. А между тем критик 30-х годов, обстоятельно оценивший повесть, обошел полным молчанием эту ли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у него чудесная повесть о парикмахере, который носил по вечерам форменную фуражку и сам себе казался инженером, «приехавшим с Урала через Донбасс», знаменитым певцом, популярным поэтом. Смешной анекдот, который перестает быть смешным, по мере того как приближается трагическая развязка: «инженера», «певца», «поэта» разоблачают жестоко и бессердечно. Человек, который наивно искал «красивой жизни», разбит, унижен, растоптан. Издавна русская литература занимается проклятым «разладом между мечтой и действительностью». Андреевская повесть еще один вариант этой темы. Но тема стара, а какой свежестью пахнет андреевская вещь!»</w:t>
      </w:r>
      <w:r>
        <w:rPr>
          <w:rStyle w:val="FootnoteCharacters"/>
          <w:rStyle w:val="FootnoteAnchor"/>
          <w:rFonts w:cs="Times New Roman" w:ascii="Times New Roman" w:hAnsi="Times New Roman"/>
          <w:color w:val="auto"/>
          <w:sz w:val="20"/>
          <w:szCs w:val="20"/>
        </w:rPr>
        <w:footnoteReference w:id="10"/>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между тем герой-парикмахер примеряет к себе не только элегантный серый есенинский костюм, американскую палку и шляпу, но и сам тип жизни поэта, разочарованного и опустошенного. Именно на этом эксперименте обрывается серия маскарадов парикмахера. «Приговор» Есенину и «есенинщине» выносится в повести устами одного из персонажей совершенно в духе своего времени: «Он не те песни пел. Новые люди — новые песни. А у него не было новых. </w:t>
      </w:r>
      <w:r>
        <w:rPr>
          <w:rFonts w:cs="Times New Roman" w:ascii="Times New Roman" w:hAnsi="Times New Roman"/>
          <w:i/>
          <w:iCs/>
          <w:color w:val="auto"/>
          <w:sz w:val="20"/>
          <w:szCs w:val="20"/>
        </w:rPr>
        <w:t>А надо новое, новое и только новое. В нашу эпоху — вчерашнего не существует</w:t>
      </w:r>
      <w:r>
        <w:rPr>
          <w:rFonts w:cs="Times New Roman" w:ascii="Times New Roman" w:hAnsi="Times New Roman"/>
          <w:color w:val="auto"/>
          <w:sz w:val="20"/>
          <w:szCs w:val="20"/>
        </w:rPr>
        <w:t xml:space="preserve"> (курсив мой. — </w:t>
      </w:r>
      <w:r>
        <w:rPr>
          <w:rFonts w:cs="Times New Roman" w:ascii="Times New Roman" w:hAnsi="Times New Roman"/>
          <w:i/>
          <w:iCs/>
          <w:color w:val="auto"/>
          <w:sz w:val="20"/>
          <w:szCs w:val="20"/>
        </w:rPr>
        <w:t>С. Т.</w:t>
      </w:r>
      <w:r>
        <w:rPr>
          <w:rFonts w:cs="Times New Roman" w:ascii="Times New Roman" w:hAnsi="Times New Roman"/>
          <w:color w:val="auto"/>
          <w:sz w:val="20"/>
          <w:szCs w:val="20"/>
        </w:rPr>
        <w:t>). В нашу эпоху каждый день — эпоха… Не плачь под гитару, под гармонику. И не люби только лошадей и собак. А он… не любил людей…» Есенинский костюм, как видим, оказался не по плечу не только парикмахеру Роману Романычу, но и самому писателю. Испуг перед опасностью «есенинщины», растворенный в атмосфере тех лет, можно в полной мере прочувствовать во всем строе этой оригинальной повести. В этом своем качестве она также несет в себе голоса ушедшей эп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сле 1937 года произведения В. Андреева перестали появляться в печати. Применительно к общественно-литературной ситуации конца 30-х годов восторженный возглас героев его повести «Комроты шестнадцать»: «Всех сравняли!» — явно не соответствовал настроениям многих писателей, пытавшихся в трудной ситуации сохранить человеческое и писательское достоинство. В обстановке, все более обращавшей людей в винтики большого механизма, андреевские «неудобные» герои не умещались в гнезда, заготовленные по стандарту времени. Они были приговорены уже в конце 20-х годов, когда критик Фома Новомирский среди произведений, «далеких от общественно значимых вопросов», называет повесть В. Андреева «Гармонист Суворов». Показателен критерий, примененный к подобным произведениям: в них слишком большое внимание к </w:t>
      </w:r>
      <w:r>
        <w:rPr>
          <w:rFonts w:cs="Times New Roman" w:ascii="Times New Roman" w:hAnsi="Times New Roman"/>
          <w:i/>
          <w:iCs/>
          <w:color w:val="auto"/>
          <w:sz w:val="20"/>
          <w:szCs w:val="20"/>
        </w:rPr>
        <w:t>«ненужным, убитым революцией людям и просто дореволюционным людишкам»</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xml:space="preserve"> (курсив мой. — </w:t>
      </w:r>
      <w:r>
        <w:rPr>
          <w:rFonts w:cs="Times New Roman" w:ascii="Times New Roman" w:hAnsi="Times New Roman"/>
          <w:i/>
          <w:iCs/>
          <w:color w:val="auto"/>
          <w:sz w:val="20"/>
          <w:szCs w:val="20"/>
        </w:rPr>
        <w:t>С. Т.</w:t>
      </w:r>
      <w:r>
        <w:rPr>
          <w:rFonts w:cs="Times New Roman" w:ascii="Times New Roman" w:hAnsi="Times New Roman"/>
          <w:color w:val="auto"/>
          <w:sz w:val="20"/>
          <w:szCs w:val="20"/>
        </w:rPr>
        <w:t>). Вот так начало складываться отношение к человеку как к «функции», соответственно нужной революции или безжалостно ею отбрасыва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ие строчки о финале жизни В. Андреева из писательского справочника: «ушел и не вернулся», к великому счастью, не распространяются на творческое наследие талантливого писателя. Книги возвращаются, обретают своих новых читателей, а вместе с тем и право голоса в иной эпохе, не порывающей со своими истоками, тревожно и пытливо всматривающейся в сам ход своей истор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С. Тимина</w:t>
      </w:r>
    </w:p>
    <w:p>
      <w:pPr>
        <w:pStyle w:val="Level1"/>
        <w:rPr>
          <w:rFonts w:ascii="Times New Roman" w:hAnsi="Times New Roman" w:cs="Times New Roman"/>
          <w:color w:val="auto"/>
          <w:sz w:val="20"/>
          <w:szCs w:val="20"/>
        </w:rPr>
      </w:pPr>
      <w:r>
        <w:rPr>
          <w:rFonts w:cs="Times New Roman" w:ascii="Times New Roman" w:hAnsi="Times New Roman"/>
          <w:color w:val="auto"/>
          <w:sz w:val="20"/>
          <w:szCs w:val="20"/>
        </w:rPr>
        <w:t>ПРИМЕ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оецкий путь; Преступления Аквилонова. — Печ. по кн.: </w:t>
      </w:r>
      <w:r>
        <w:rPr>
          <w:rFonts w:cs="Times New Roman" w:ascii="Times New Roman" w:hAnsi="Times New Roman"/>
          <w:i/>
          <w:iCs/>
          <w:color w:val="auto"/>
          <w:sz w:val="20"/>
          <w:szCs w:val="20"/>
        </w:rPr>
        <w:t>Андреев В.</w:t>
      </w:r>
      <w:r>
        <w:rPr>
          <w:rFonts w:cs="Times New Roman" w:ascii="Times New Roman" w:hAnsi="Times New Roman"/>
          <w:color w:val="auto"/>
          <w:sz w:val="20"/>
          <w:szCs w:val="20"/>
        </w:rPr>
        <w:t xml:space="preserve"> Преступления Аквилонова: Рассказы. Л., 192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аздник; Пальто. — Печ. по кн.: </w:t>
      </w:r>
      <w:r>
        <w:rPr>
          <w:rFonts w:cs="Times New Roman" w:ascii="Times New Roman" w:hAnsi="Times New Roman"/>
          <w:i/>
          <w:iCs/>
          <w:color w:val="auto"/>
          <w:sz w:val="20"/>
          <w:szCs w:val="20"/>
        </w:rPr>
        <w:t>Андреев В.</w:t>
      </w:r>
      <w:r>
        <w:rPr>
          <w:rFonts w:cs="Times New Roman" w:ascii="Times New Roman" w:hAnsi="Times New Roman"/>
          <w:color w:val="auto"/>
          <w:sz w:val="20"/>
          <w:szCs w:val="20"/>
        </w:rPr>
        <w:t xml:space="preserve"> Канун: Рассказы. Л., 19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асколдованный круг; Волки; Ошибка; Про Мишу рассказ; Славное двор. — Печ. по кн.: </w:t>
      </w:r>
      <w:r>
        <w:rPr>
          <w:rFonts w:cs="Times New Roman" w:ascii="Times New Roman" w:hAnsi="Times New Roman"/>
          <w:i/>
          <w:iCs/>
          <w:color w:val="auto"/>
          <w:sz w:val="20"/>
          <w:szCs w:val="20"/>
        </w:rPr>
        <w:t>Андреев В.</w:t>
      </w:r>
      <w:r>
        <w:rPr>
          <w:rFonts w:cs="Times New Roman" w:ascii="Times New Roman" w:hAnsi="Times New Roman"/>
          <w:color w:val="auto"/>
          <w:sz w:val="20"/>
          <w:szCs w:val="20"/>
        </w:rPr>
        <w:t xml:space="preserve"> Расколдованный круг: Рассказы. Л., 192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ворожденный Проспект; «Во субботу, день ненастный…» — Печ. по кн.: </w:t>
      </w:r>
      <w:r>
        <w:rPr>
          <w:rFonts w:cs="Times New Roman" w:ascii="Times New Roman" w:hAnsi="Times New Roman"/>
          <w:i/>
          <w:iCs/>
          <w:color w:val="auto"/>
          <w:sz w:val="20"/>
          <w:szCs w:val="20"/>
        </w:rPr>
        <w:t>Андреев В.</w:t>
      </w:r>
      <w:r>
        <w:rPr>
          <w:rFonts w:cs="Times New Roman" w:ascii="Times New Roman" w:hAnsi="Times New Roman"/>
          <w:color w:val="auto"/>
          <w:sz w:val="20"/>
          <w:szCs w:val="20"/>
        </w:rPr>
        <w:t xml:space="preserve"> Рассказы. Л., 192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бедь. — Печ. по: Смехач. 1926. № 3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армонист Суворов; Серый костюм. — Печ. по кн.: </w:t>
      </w:r>
      <w:r>
        <w:rPr>
          <w:rFonts w:cs="Times New Roman" w:ascii="Times New Roman" w:hAnsi="Times New Roman"/>
          <w:i/>
          <w:iCs/>
          <w:color w:val="auto"/>
          <w:sz w:val="20"/>
          <w:szCs w:val="20"/>
        </w:rPr>
        <w:t>Андреев В.</w:t>
      </w:r>
      <w:r>
        <w:rPr>
          <w:rFonts w:cs="Times New Roman" w:ascii="Times New Roman" w:hAnsi="Times New Roman"/>
          <w:color w:val="auto"/>
          <w:sz w:val="20"/>
          <w:szCs w:val="20"/>
        </w:rPr>
        <w:t xml:space="preserve"> Повести. Л., 193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арский балок. — Печ. по: Звезда. 1930. № 6.</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 xml:space="preserve">Комроты шестнадцать. — Печ. по кн.: </w:t>
      </w:r>
      <w:r>
        <w:rPr>
          <w:rFonts w:cs="Times New Roman" w:ascii="Times New Roman" w:hAnsi="Times New Roman"/>
          <w:i/>
          <w:iCs/>
          <w:color w:val="auto"/>
          <w:sz w:val="20"/>
          <w:szCs w:val="20"/>
        </w:rPr>
        <w:t>Андреев В.</w:t>
      </w:r>
      <w:r>
        <w:rPr>
          <w:rFonts w:cs="Times New Roman" w:ascii="Times New Roman" w:hAnsi="Times New Roman"/>
          <w:color w:val="auto"/>
          <w:sz w:val="20"/>
          <w:szCs w:val="20"/>
        </w:rPr>
        <w:t xml:space="preserve"> Комроты шестнадцать: Повесть. Л., 1937.</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Даниил Гранин.</w:t>
      </w:r>
      <w:r>
        <w:rPr>
          <w:rFonts w:cs="Times New Roman" w:ascii="Times New Roman" w:hAnsi="Times New Roman"/>
          <w:color w:val="auto"/>
          <w:sz w:val="18"/>
          <w:szCs w:val="18"/>
        </w:rPr>
        <w:t xml:space="preserve"> «Неудобная проза» Василия Андреева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И И 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Боецкий путь. </w:t>
      </w:r>
      <w:r>
        <w:rPr>
          <w:rFonts w:cs="Times New Roman" w:ascii="Times New Roman" w:hAnsi="Times New Roman"/>
          <w:i/>
          <w:iCs/>
          <w:color w:val="auto"/>
          <w:sz w:val="18"/>
          <w:szCs w:val="18"/>
        </w:rPr>
        <w:t>Повесть</w:t>
      </w:r>
      <w:r>
        <w:rPr>
          <w:rFonts w:cs="Times New Roman" w:ascii="Times New Roman" w:hAnsi="Times New Roman"/>
          <w:color w:val="auto"/>
          <w:sz w:val="18"/>
          <w:szCs w:val="18"/>
        </w:rPr>
        <w:t xml:space="preserve"> (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аздник (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альто (6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асколдованный круг. </w:t>
      </w:r>
      <w:r>
        <w:rPr>
          <w:rFonts w:cs="Times New Roman" w:ascii="Times New Roman" w:hAnsi="Times New Roman"/>
          <w:i/>
          <w:iCs/>
          <w:color w:val="auto"/>
          <w:sz w:val="18"/>
          <w:szCs w:val="18"/>
        </w:rPr>
        <w:t>Повесть</w:t>
      </w:r>
      <w:r>
        <w:rPr>
          <w:rFonts w:cs="Times New Roman" w:ascii="Times New Roman" w:hAnsi="Times New Roman"/>
          <w:color w:val="auto"/>
          <w:sz w:val="18"/>
          <w:szCs w:val="18"/>
        </w:rPr>
        <w:t xml:space="preserve"> (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олки. </w:t>
      </w:r>
      <w:r>
        <w:rPr>
          <w:rFonts w:cs="Times New Roman" w:ascii="Times New Roman" w:hAnsi="Times New Roman"/>
          <w:i/>
          <w:iCs/>
          <w:color w:val="auto"/>
          <w:sz w:val="18"/>
          <w:szCs w:val="18"/>
        </w:rPr>
        <w:t>Повесть</w:t>
      </w:r>
      <w:r>
        <w:rPr>
          <w:rFonts w:cs="Times New Roman" w:ascii="Times New Roman" w:hAnsi="Times New Roman"/>
          <w:color w:val="auto"/>
          <w:sz w:val="18"/>
          <w:szCs w:val="18"/>
        </w:rPr>
        <w:t xml:space="preserve"> (10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шибка (1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о Мишу рассказ (1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лавнов двор. </w:t>
      </w:r>
      <w:r>
        <w:rPr>
          <w:rFonts w:cs="Times New Roman" w:ascii="Times New Roman" w:hAnsi="Times New Roman"/>
          <w:i/>
          <w:iCs/>
          <w:color w:val="auto"/>
          <w:sz w:val="18"/>
          <w:szCs w:val="18"/>
        </w:rPr>
        <w:t>Повесть</w:t>
      </w:r>
      <w:r>
        <w:rPr>
          <w:rFonts w:cs="Times New Roman" w:ascii="Times New Roman" w:hAnsi="Times New Roman"/>
          <w:color w:val="auto"/>
          <w:sz w:val="18"/>
          <w:szCs w:val="18"/>
        </w:rPr>
        <w:t xml:space="preserve"> (1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Преступления Аквилонова. </w:t>
      </w:r>
      <w:r>
        <w:rPr>
          <w:rFonts w:cs="Times New Roman" w:ascii="Times New Roman" w:hAnsi="Times New Roman"/>
          <w:i/>
          <w:iCs/>
          <w:color w:val="auto"/>
          <w:sz w:val="18"/>
          <w:szCs w:val="18"/>
        </w:rPr>
        <w:t>Повесть</w:t>
      </w:r>
      <w:r>
        <w:rPr>
          <w:rFonts w:cs="Times New Roman" w:ascii="Times New Roman" w:hAnsi="Times New Roman"/>
          <w:color w:val="auto"/>
          <w:sz w:val="18"/>
          <w:szCs w:val="18"/>
        </w:rPr>
        <w:t xml:space="preserve"> (21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оворожденный Проспект (2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 субботу, день ненастный…» (25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ебедь (25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армонист Суворов. </w:t>
      </w:r>
      <w:r>
        <w:rPr>
          <w:rFonts w:cs="Times New Roman" w:ascii="Times New Roman" w:hAnsi="Times New Roman"/>
          <w:i/>
          <w:iCs/>
          <w:color w:val="auto"/>
          <w:sz w:val="18"/>
          <w:szCs w:val="18"/>
        </w:rPr>
        <w:t>Повесть</w:t>
      </w:r>
      <w:r>
        <w:rPr>
          <w:rFonts w:cs="Times New Roman" w:ascii="Times New Roman" w:hAnsi="Times New Roman"/>
          <w:color w:val="auto"/>
          <w:sz w:val="18"/>
          <w:szCs w:val="18"/>
        </w:rPr>
        <w:t xml:space="preserve"> (25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ерый костюм. </w:t>
      </w:r>
      <w:r>
        <w:rPr>
          <w:rFonts w:cs="Times New Roman" w:ascii="Times New Roman" w:hAnsi="Times New Roman"/>
          <w:i/>
          <w:iCs/>
          <w:color w:val="auto"/>
          <w:sz w:val="18"/>
          <w:szCs w:val="18"/>
        </w:rPr>
        <w:t>Повесть</w:t>
      </w:r>
      <w:r>
        <w:rPr>
          <w:rFonts w:cs="Times New Roman" w:ascii="Times New Roman" w:hAnsi="Times New Roman"/>
          <w:color w:val="auto"/>
          <w:sz w:val="18"/>
          <w:szCs w:val="18"/>
        </w:rPr>
        <w:t xml:space="preserve"> (28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Игарский балок. </w:t>
      </w:r>
      <w:r>
        <w:rPr>
          <w:rFonts w:cs="Times New Roman" w:ascii="Times New Roman" w:hAnsi="Times New Roman"/>
          <w:i/>
          <w:iCs/>
          <w:color w:val="auto"/>
          <w:sz w:val="18"/>
          <w:szCs w:val="18"/>
        </w:rPr>
        <w:t>Полярная быль</w:t>
      </w:r>
      <w:r>
        <w:rPr>
          <w:rFonts w:cs="Times New Roman" w:ascii="Times New Roman" w:hAnsi="Times New Roman"/>
          <w:color w:val="auto"/>
          <w:sz w:val="18"/>
          <w:szCs w:val="18"/>
        </w:rPr>
        <w:t xml:space="preserve"> (37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 xml:space="preserve">Комроты шестнадцать. </w:t>
      </w:r>
      <w:r>
        <w:rPr>
          <w:rFonts w:cs="Times New Roman" w:ascii="Times New Roman" w:hAnsi="Times New Roman"/>
          <w:i/>
          <w:iCs/>
          <w:color w:val="auto"/>
          <w:sz w:val="18"/>
          <w:szCs w:val="18"/>
        </w:rPr>
        <w:t>Повесть</w:t>
      </w:r>
      <w:r>
        <w:rPr>
          <w:rFonts w:cs="Times New Roman" w:ascii="Times New Roman" w:hAnsi="Times New Roman"/>
          <w:color w:val="auto"/>
          <w:sz w:val="18"/>
          <w:szCs w:val="18"/>
        </w:rPr>
        <w:t xml:space="preserve"> (38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С. Тимина.</w:t>
      </w:r>
      <w:r>
        <w:rPr>
          <w:rFonts w:cs="Times New Roman" w:ascii="Times New Roman" w:hAnsi="Times New Roman"/>
          <w:color w:val="auto"/>
          <w:sz w:val="18"/>
          <w:szCs w:val="18"/>
        </w:rPr>
        <w:t xml:space="preserve"> К творческой биографии Василия Андреева (4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имечания (44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ВАСИЛИЙ МИХАЙЛОВИЧ АНДРЕ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КАНУ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И И 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ставитель Светлана Ивановна Тим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Р. Игош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ественный редактор В. Луж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ический редактор М. Шафр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ы М. Зимина, Г. Щегол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56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16.01.89. Подписано в печать 01.09.89. Формат 84</w:t>
      </w:r>
      <w:r>
        <w:rPr>
          <w:rFonts w:cs="Times New Roman" w:ascii="Times New Roman" w:hAnsi="Times New Roman"/>
          <w:color w:val="auto"/>
          <w:sz w:val="18"/>
          <w:szCs w:val="18"/>
          <w:lang w:val="en-US"/>
        </w:rPr>
        <w:t>X</w:t>
      </w:r>
      <w:r>
        <w:rPr>
          <w:rFonts w:cs="Times New Roman" w:ascii="Times New Roman" w:hAnsi="Times New Roman"/>
          <w:color w:val="auto"/>
          <w:sz w:val="18"/>
          <w:szCs w:val="18"/>
        </w:rPr>
        <w:t>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 № 1. Гарнитура «Журнальная рубленая». Печать высокая. Усл. печ. л. 23,52. Усл. кр.-отт. 23,94. Уч.-изд. л. 24,24. Тираж 50 000 экз. Изд. № </w:t>
      </w:r>
      <w:r>
        <w:rPr>
          <w:rFonts w:cs="Times New Roman" w:ascii="Times New Roman" w:hAnsi="Times New Roman"/>
          <w:color w:val="auto"/>
          <w:sz w:val="18"/>
          <w:szCs w:val="18"/>
          <w:lang w:val="en-US"/>
        </w:rPr>
        <w:t>ЛIII-242.</w:t>
      </w:r>
      <w:r>
        <w:rPr>
          <w:rFonts w:cs="Times New Roman" w:ascii="Times New Roman" w:hAnsi="Times New Roman"/>
          <w:color w:val="auto"/>
          <w:sz w:val="18"/>
          <w:szCs w:val="18"/>
        </w:rPr>
        <w:t xml:space="preserve"> Заказ 1918. Цена 2 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Трудового Красного Знамени издательство «Художественная литература», Ленинградское отделение. 191186, Ленинград, Д-186, Невский пр., 2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Октябрьской Революции, ордена Трудового Красного Знамени Ленинградское производственно-техническое объединение «Печатный Двор» имени А. М. Горького при Госкомпечати СССР. 197136, Ленинград, П-136, Чкаловский пр., 15.</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Рукоп. отдел ГПБ, ф. 103, ед. хр. 11.</w:t>
      </w:r>
    </w:p>
  </w:footnote>
  <w:footnote w:id="3">
    <w:p>
      <w:pPr>
        <w:pStyle w:val="Footnote"/>
        <w:rPr/>
      </w:pPr>
      <w:r>
        <w:rPr>
          <w:rStyle w:val="FootnoteCharacters"/>
        </w:rPr>
        <w:footnoteRef/>
      </w:r>
      <w:r>
        <w:rPr>
          <w:rFonts w:cs="Times New Roman" w:ascii="Times New Roman" w:hAnsi="Times New Roman"/>
          <w:sz w:val="18"/>
          <w:szCs w:val="18"/>
        </w:rPr>
        <w:tab/>
        <w:t>В ходе подготовки повести к изданию писатель имел переписку с Н. К. Крупской, два письма которой к В. Андрееву сохранились и опубликованы в журнале «Коммунист» (1979, № 3).</w:t>
      </w:r>
    </w:p>
  </w:footnote>
  <w:footnote w:id="4">
    <w:p>
      <w:pPr>
        <w:pStyle w:val="Footnote"/>
        <w:rPr/>
      </w:pPr>
      <w:r>
        <w:rPr>
          <w:rStyle w:val="FootnoteCharacters"/>
        </w:rPr>
        <w:footnoteRef/>
      </w:r>
      <w:r>
        <w:rPr>
          <w:rFonts w:cs="Times New Roman" w:ascii="Times New Roman" w:hAnsi="Times New Roman"/>
          <w:sz w:val="18"/>
          <w:szCs w:val="18"/>
        </w:rPr>
        <w:tab/>
        <w:t>Лит. Ленинград. 1933, 17 сент.</w:t>
      </w:r>
    </w:p>
  </w:footnote>
  <w:footnote w:id="5">
    <w:p>
      <w:pPr>
        <w:pStyle w:val="Footnote"/>
        <w:rPr/>
      </w:pPr>
      <w:r>
        <w:rPr>
          <w:rStyle w:val="FootnoteCharacters"/>
        </w:rPr>
        <w:footnoteRef/>
      </w:r>
      <w:r>
        <w:rPr>
          <w:rFonts w:cs="Times New Roman" w:ascii="Times New Roman" w:hAnsi="Times New Roman"/>
          <w:i/>
          <w:iCs/>
          <w:sz w:val="18"/>
          <w:szCs w:val="18"/>
        </w:rPr>
        <w:tab/>
        <w:t>Соловьев Б.</w:t>
      </w:r>
      <w:r>
        <w:rPr>
          <w:rFonts w:cs="Times New Roman" w:ascii="Times New Roman" w:hAnsi="Times New Roman"/>
          <w:sz w:val="18"/>
          <w:szCs w:val="18"/>
        </w:rPr>
        <w:t xml:space="preserve"> Василий Андреев. Расколдованный круг// Звезда. 1926, № 3. С. 255.</w:t>
      </w:r>
    </w:p>
  </w:footnote>
  <w:footnote w:id="6">
    <w:p>
      <w:pPr>
        <w:pStyle w:val="Footnote"/>
        <w:rPr/>
      </w:pPr>
      <w:r>
        <w:rPr>
          <w:rStyle w:val="FootnoteCharacters"/>
        </w:rPr>
        <w:footnoteRef/>
      </w:r>
      <w:r>
        <w:rPr>
          <w:rFonts w:cs="Times New Roman" w:ascii="Times New Roman" w:hAnsi="Times New Roman"/>
          <w:sz w:val="18"/>
          <w:szCs w:val="18"/>
        </w:rPr>
        <w:tab/>
        <w:t>Звезда. 1932, № 12. С. 192.</w:t>
      </w:r>
    </w:p>
  </w:footnote>
  <w:footnote w:id="7">
    <w:p>
      <w:pPr>
        <w:pStyle w:val="Footnote"/>
        <w:rPr/>
      </w:pPr>
      <w:r>
        <w:rPr>
          <w:rStyle w:val="FootnoteCharacters"/>
        </w:rPr>
        <w:footnoteRef/>
      </w:r>
      <w:r>
        <w:rPr>
          <w:rFonts w:cs="Times New Roman" w:ascii="Times New Roman" w:hAnsi="Times New Roman"/>
          <w:i/>
          <w:iCs/>
          <w:sz w:val="18"/>
          <w:szCs w:val="18"/>
        </w:rPr>
        <w:tab/>
        <w:t>Радищев Л.</w:t>
      </w:r>
      <w:r>
        <w:rPr>
          <w:rFonts w:cs="Times New Roman" w:ascii="Times New Roman" w:hAnsi="Times New Roman"/>
          <w:sz w:val="18"/>
          <w:szCs w:val="18"/>
        </w:rPr>
        <w:t xml:space="preserve"> Долой обойму // Лит. Ленинград. 1933, 17 сент.</w:t>
      </w:r>
    </w:p>
  </w:footnote>
  <w:footnote w:id="8">
    <w:p>
      <w:pPr>
        <w:pStyle w:val="Footnote"/>
        <w:rPr/>
      </w:pPr>
      <w:r>
        <w:rPr>
          <w:rStyle w:val="FootnoteCharacters"/>
        </w:rPr>
        <w:footnoteRef/>
      </w:r>
      <w:r>
        <w:rPr>
          <w:rFonts w:cs="Times New Roman" w:ascii="Times New Roman" w:hAnsi="Times New Roman"/>
          <w:i/>
          <w:iCs/>
          <w:sz w:val="18"/>
          <w:szCs w:val="18"/>
        </w:rPr>
        <w:tab/>
        <w:t>Полетика Ю.</w:t>
      </w:r>
      <w:r>
        <w:rPr>
          <w:rFonts w:cs="Times New Roman" w:ascii="Times New Roman" w:hAnsi="Times New Roman"/>
          <w:sz w:val="18"/>
          <w:szCs w:val="18"/>
        </w:rPr>
        <w:t xml:space="preserve"> О Василии Андрееве и его ворах // Жизнь искусства. 1926, № 13. С. 7.</w:t>
      </w:r>
    </w:p>
  </w:footnote>
  <w:footnote w:id="9">
    <w:p>
      <w:pPr>
        <w:pStyle w:val="Footnote"/>
        <w:rPr/>
      </w:pPr>
      <w:r>
        <w:rPr>
          <w:rStyle w:val="FootnoteCharacters"/>
        </w:rPr>
        <w:footnoteRef/>
      </w:r>
      <w:r>
        <w:rPr>
          <w:rFonts w:cs="Times New Roman" w:ascii="Times New Roman" w:hAnsi="Times New Roman"/>
          <w:i/>
          <w:iCs/>
          <w:sz w:val="18"/>
          <w:szCs w:val="18"/>
        </w:rPr>
        <w:tab/>
        <w:t>Полетика Ю.</w:t>
      </w:r>
      <w:r>
        <w:rPr>
          <w:rFonts w:cs="Times New Roman" w:ascii="Times New Roman" w:hAnsi="Times New Roman"/>
          <w:sz w:val="18"/>
          <w:szCs w:val="18"/>
        </w:rPr>
        <w:t xml:space="preserve"> Указ. соч. С. 8.</w:t>
      </w:r>
    </w:p>
  </w:footnote>
  <w:footnote w:id="10">
    <w:p>
      <w:pPr>
        <w:pStyle w:val="Footnote"/>
        <w:rPr/>
      </w:pPr>
      <w:r>
        <w:rPr>
          <w:rStyle w:val="FootnoteCharacters"/>
        </w:rPr>
        <w:footnoteRef/>
      </w:r>
      <w:r>
        <w:rPr>
          <w:rFonts w:cs="Times New Roman" w:ascii="Times New Roman" w:hAnsi="Times New Roman"/>
          <w:i/>
          <w:iCs/>
          <w:sz w:val="18"/>
          <w:szCs w:val="18"/>
        </w:rPr>
        <w:tab/>
        <w:t>Штейнман З.</w:t>
      </w:r>
      <w:r>
        <w:rPr>
          <w:rFonts w:cs="Times New Roman" w:ascii="Times New Roman" w:hAnsi="Times New Roman"/>
          <w:sz w:val="18"/>
          <w:szCs w:val="18"/>
        </w:rPr>
        <w:t xml:space="preserve"> О Василии Андрееве // Звезда. 1932. № 12. С. 191.</w:t>
      </w:r>
    </w:p>
  </w:footnote>
  <w:footnote w:id="11">
    <w:p>
      <w:pPr>
        <w:pStyle w:val="Footnote"/>
        <w:rPr/>
      </w:pPr>
      <w:r>
        <w:rPr>
          <w:rStyle w:val="FootnoteCharacters"/>
        </w:rPr>
        <w:footnoteRef/>
      </w:r>
      <w:r>
        <w:rPr>
          <w:rFonts w:cs="Times New Roman" w:ascii="Times New Roman" w:hAnsi="Times New Roman"/>
          <w:sz w:val="18"/>
          <w:szCs w:val="18"/>
        </w:rPr>
        <w:tab/>
        <w:t>Резец. 1928. № 45. С.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Arial" w:cs="Arial"/>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4"/>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7-03-27T06:46:06Z</dcterms:modified>
  <cp:revision>132</cp:revision>
  <dc:subject/>
  <dc:title/>
</cp:coreProperties>
</file>