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ихаил Петрович Арцыбаше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жас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обыкновению, весь вечер Ниночка провела у старичков Иволгиных. Ей было хорошо, весело у них и потому, что у старичков было светло и уютно, и потому, что от молодости, радости и надежд, наполнявших ее с ног до головы, ей везде было весело. Все время она болтала о том, как удивительно ей хочется жить и веселиться.</w:t>
      </w:r>
    </w:p>
    <w:p>
      <w:pPr>
        <w:pStyle w:val="Normal"/>
        <w:ind w:firstLine="600"/>
        <w:jc w:val="both"/>
        <w:rPr/>
      </w:pPr>
      <w:r>
        <w:rPr/>
        <w:t>Часов в одиннадцать она собралась домой, и провожать ее пошел сам старичок Иволгин.</w:t>
      </w:r>
    </w:p>
    <w:p>
      <w:pPr>
        <w:pStyle w:val="Normal"/>
        <w:ind w:firstLine="600"/>
        <w:jc w:val="both"/>
        <w:rPr/>
      </w:pPr>
      <w:r>
        <w:rPr/>
        <w:t>На дворе было темно и сыро. От реки, невидимой за темными, смутными силуэтами изб и сараев, слитых в одну и призрачную, и тяжелую черную массу, дул порывистый, сырой и упругий ветер, и слышно было, как грозно и печально гудели вербы в огородах.</w:t>
      </w:r>
    </w:p>
    <w:p>
      <w:pPr>
        <w:pStyle w:val="Normal"/>
        <w:ind w:firstLine="600"/>
        <w:jc w:val="both"/>
        <w:rPr/>
      </w:pPr>
      <w:r>
        <w:rPr/>
        <w:t>На реке что-то сопело, медленно ползло с тягучим нарастающим шорохом и вдруг рассыпалось с странным звоном, треском и всхлипывание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Лед тронулся, — сказал Иволгин, с трудом шагая против ветра.</w:t>
      </w:r>
    </w:p>
    <w:p>
      <w:pPr>
        <w:pStyle w:val="Normal"/>
        <w:ind w:firstLine="600"/>
        <w:jc w:val="both"/>
        <w:rPr/>
      </w:pPr>
      <w:r>
        <w:rPr/>
        <w:t>Ветер рвал и мотал полы его шинели и юбку Ниночки и откуда-то брызгал в лицо мелкими холодными каплям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есна идет! — весело и звонко, как все, что говорила, ответила Ниночка.</w:t>
      </w:r>
    </w:p>
    <w:p>
      <w:pPr>
        <w:pStyle w:val="Normal"/>
        <w:ind w:firstLine="600"/>
        <w:jc w:val="both"/>
        <w:rPr/>
      </w:pPr>
      <w:r>
        <w:rPr/>
        <w:t>И действительно, казалось, что во мраке ночи кто-то идет по реке, по воздуху, по ветру. Идет властный, могучий, теплый и сырой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от скоро вы и домой! — сказал Иволгин, только для того, чтобы сделать приятное милой девушке, такой молодой, такой веселой, доброй и нежной, всегда возбуждавшей в его старом сердце особенное и теплое, и радостное, и грустное чувство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Да, теперь, слава Богу, скоро уже! — отворачиваясь от ветра, прокричала Ниночка, и голос ее радостно и сладко вздрогнул.</w:t>
      </w:r>
    </w:p>
    <w:p>
      <w:pPr>
        <w:pStyle w:val="Normal"/>
        <w:ind w:firstLine="600"/>
        <w:jc w:val="both"/>
        <w:rPr/>
      </w:pPr>
      <w:r>
        <w:rPr/>
        <w:t>Они прошли темную и мокрую улицу и повернули на площадь. Там было пусто и веяло холодом, как из погреба. У ограды церкви еще лежал талый снег и смутно белел в сероватой мгле. За церковью, едва видной из темных и голых деревьев, точно черными костями шуршащих верхушками, выдвинулся большой кирпичный, с голыми углами, дом и взглянул прямо им в глаза двумя яркими освещенными, зловещими от общей тьмы, окнам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, кто-то приехал, — с любопытством сказала Ниночка.</w:t>
      </w:r>
    </w:p>
    <w:p>
      <w:pPr>
        <w:pStyle w:val="Normal"/>
        <w:ind w:firstLine="600"/>
        <w:jc w:val="both"/>
        <w:rPr/>
      </w:pPr>
      <w:r>
        <w:rPr/>
        <w:t>Они дошли до ворот, заглянули во двор, темный и глухой, откуда дохнуло в лицо теплым мокрым навозом, и остановились под крыльцом школы.</w:t>
      </w:r>
    </w:p>
    <w:p>
      <w:pPr>
        <w:pStyle w:val="Normal"/>
        <w:ind w:firstLine="600"/>
        <w:jc w:val="both"/>
        <w:rPr/>
      </w:pPr>
      <w:r>
        <w:rPr/>
        <w:t>Ниночка протянула руку. Иволгин дружески пожал ее маленькие нежные пальцы своей старой ладонью и сказ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покойной ночи, маленькое счастье!</w:t>
      </w:r>
    </w:p>
    <w:p>
      <w:pPr>
        <w:pStyle w:val="Normal"/>
        <w:ind w:firstLine="600"/>
        <w:jc w:val="both"/>
        <w:rPr/>
      </w:pPr>
      <w:r>
        <w:rPr/>
        <w:t>Надвинув ушастую фуражку на уши и торопливо перебирая палкой, он пошел назад, оглянулся на окна, мелькнул согнутой спиной в полосе их яркого света и ушел в серую ветреную мглу.</w:t>
      </w:r>
    </w:p>
    <w:p>
      <w:pPr>
        <w:pStyle w:val="Normal"/>
        <w:ind w:firstLine="600"/>
        <w:jc w:val="both"/>
        <w:rPr/>
      </w:pPr>
      <w:r>
        <w:rPr/>
        <w:t>Ниночка торопливо поднялась на крыльцо и постучалась в темное окно. Кто-то вышел из ворот и, тяжело шагая по лужам, подошел снизу к крыльц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Это ты, Матвей? — спросила Ниночка. — Ключ у тебя?.. Кто приехал?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, барышня, — сипло и хрипло ответил черный человек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У тебя ключ?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ут...</w:t>
      </w:r>
    </w:p>
    <w:p>
      <w:pPr>
        <w:pStyle w:val="Normal"/>
        <w:ind w:firstLine="600"/>
        <w:jc w:val="both"/>
        <w:rPr/>
      </w:pPr>
      <w:r>
        <w:rPr/>
        <w:t>Матвей, скрипя ступеньками, поднялся на крыльцо, протиснулся мимо Ниночки и открыл дверь. Тихо скрипнув, она тяжело осела в черную тьму. Запахло хлеб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то приехал? — опять спросила Ниночк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ледователь с доктором да становой... В Тарасовке мертвое тело объявилось...</w:t>
      </w:r>
    </w:p>
    <w:p>
      <w:pPr>
        <w:pStyle w:val="Normal"/>
        <w:ind w:firstLine="600"/>
        <w:jc w:val="both"/>
        <w:rPr/>
      </w:pPr>
      <w:r>
        <w:rPr/>
        <w:t>Ниночка ощупью прошла сени, вошла в классную и долго искала спичек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уда я их всегда засуну?..</w:t>
      </w:r>
    </w:p>
    <w:p>
      <w:pPr>
        <w:pStyle w:val="Normal"/>
        <w:ind w:firstLine="600"/>
        <w:jc w:val="both"/>
        <w:rPr/>
      </w:pPr>
      <w:r>
        <w:rPr/>
        <w:t>Матвей стоял где-то в темноте и молчал.</w:t>
      </w:r>
    </w:p>
    <w:p>
      <w:pPr>
        <w:pStyle w:val="Normal"/>
        <w:ind w:firstLine="600"/>
        <w:jc w:val="both"/>
        <w:rPr/>
      </w:pPr>
      <w:r>
        <w:rPr/>
        <w:t>Ниночка нашла спички и зажгла лампу. Слабый свет, дрожа и замирая, расплылся по комнате, уставленной похожими на гробы партам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Мне, барышня, надо за лошадьми на пошту идти и чтоб понятых в Тарасовку тоже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очью? — удивилась Ниночка, стоя перед ним с лампой.</w:t>
      </w:r>
    </w:p>
    <w:p>
      <w:pPr>
        <w:pStyle w:val="Normal"/>
        <w:ind w:firstLine="600"/>
        <w:jc w:val="both"/>
        <w:rPr/>
      </w:pPr>
      <w:r>
        <w:rPr/>
        <w:t>Матвей повел шеей и вздохнул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ы бы, барышня, лучше к батюшке, что ли, пошли, а то дюже пьяные. Орут, спать вам не дадут, гляд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ичего, — ответила Ниночка, — а разве очень пьянствуют?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Да, известно, — не то с досадой, не то с завистью неохотно ответил Матвей и опять вздохнул. — Целый вечер без передыху пили... Вы бы, пра, к батюшке... А то это у них на цельную ночь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ичего, — опять ответила Ниночка.</w:t>
      </w:r>
    </w:p>
    <w:p>
      <w:pPr>
        <w:pStyle w:val="Normal"/>
        <w:ind w:firstLine="600"/>
        <w:jc w:val="both"/>
        <w:rPr/>
      </w:pPr>
      <w:r>
        <w:rPr/>
        <w:t>Матвей неодобрительно помолчал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у, так я пойду, значит.</w:t>
      </w:r>
    </w:p>
    <w:p>
      <w:pPr>
        <w:pStyle w:val="Normal"/>
        <w:ind w:firstLine="600"/>
        <w:jc w:val="both"/>
        <w:rPr/>
      </w:pPr>
      <w:r>
        <w:rPr/>
        <w:t>Ниночка проводила мужика, заперла за ним дверь на засов, прошла в классную и ушла с лампой в свою комнату.</w:t>
      </w:r>
    </w:p>
    <w:p>
      <w:pPr>
        <w:pStyle w:val="Normal"/>
        <w:ind w:firstLine="600"/>
        <w:jc w:val="both"/>
        <w:rPr/>
      </w:pPr>
      <w:r>
        <w:rPr/>
        <w:t>И сейчас же из-за запертой и завешанной ковром двери, которая отделяла комнату Ниночки от комнаты «для приезжающих чиновников», она услышала громкий, совсем пьяный смех, звон стекла и скрипение дивана. Из-под двери сильно тянуло табаком и еще чем-то тяжелым и горячим.</w:t>
      </w:r>
    </w:p>
    <w:p>
      <w:pPr>
        <w:pStyle w:val="Normal"/>
        <w:ind w:firstLine="600"/>
        <w:jc w:val="both"/>
        <w:rPr/>
      </w:pPr>
      <w:r>
        <w:rPr/>
        <w:t>Ниночка отворила форточку, с любопытством оглянулась на дверь и, наставив ухо, прислушалась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Ладно, ладно... знаем мы вас!.. А сам небось давно уж зондировал... — кричал кто-то грубым и неприятным голос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ише, ты! — захлебываясь пьяным и тупым смехом, сказал другой.</w:t>
      </w:r>
    </w:p>
    <w:p>
      <w:pPr>
        <w:pStyle w:val="Normal"/>
        <w:ind w:firstLine="600"/>
        <w:jc w:val="both"/>
        <w:rPr/>
      </w:pPr>
      <w:r>
        <w:rPr/>
        <w:t>И все трое захохотали так, что дверь задрожал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ет, ей-богу, господа, всего только один раз...</w:t>
      </w:r>
    </w:p>
    <w:p>
      <w:pPr>
        <w:pStyle w:val="Normal"/>
        <w:ind w:firstLine="600"/>
        <w:jc w:val="both"/>
        <w:rPr/>
      </w:pPr>
      <w:r>
        <w:rPr/>
        <w:t>Ниночке вдруг стало отчего-то обидно и тяжело, хотя она ничего и не поняла. Смущенно и нерешительно она отошла к столу.</w:t>
      </w:r>
    </w:p>
    <w:p>
      <w:pPr>
        <w:pStyle w:val="Normal"/>
        <w:ind w:firstLine="600"/>
        <w:jc w:val="both"/>
        <w:rPr/>
      </w:pPr>
      <w:r>
        <w:rPr/>
        <w:t>«И правда, лучше бы остаться ночевать у Иволгиных», — пугливо и брезгливо подумала она.</w:t>
      </w:r>
    </w:p>
    <w:p>
      <w:pPr>
        <w:pStyle w:val="Normal"/>
        <w:ind w:firstLine="600"/>
        <w:jc w:val="both"/>
        <w:rPr/>
      </w:pPr>
      <w:r>
        <w:rPr/>
        <w:t>За стеной кричали, шумели, двигали стульями и иногда, казалось, начинали драться, как дикие звери в клетке.</w:t>
      </w:r>
    </w:p>
    <w:p>
      <w:pPr>
        <w:pStyle w:val="Normal"/>
        <w:ind w:firstLine="600"/>
        <w:jc w:val="both"/>
        <w:rPr/>
      </w:pPr>
      <w:r>
        <w:rPr/>
        <w:t>Ниночка старалась не слушать. Она задумчиво сидела у стола, смотрела на огонь лампы и думала:</w:t>
      </w:r>
    </w:p>
    <w:p>
      <w:pPr>
        <w:pStyle w:val="Normal"/>
        <w:ind w:firstLine="600"/>
        <w:jc w:val="both"/>
        <w:rPr/>
      </w:pPr>
      <w:r>
        <w:rPr/>
        <w:t>«А еще говорят, что образование смягчает человека... Наши мужики не стали бы так орать... Ведь знают же они, что я здесь... Нет, скверный человек от образования становится еще сквернее... точно он нарочно все это делает».</w:t>
      </w:r>
    </w:p>
    <w:p>
      <w:pPr>
        <w:pStyle w:val="Normal"/>
        <w:ind w:firstLine="600"/>
        <w:jc w:val="both"/>
        <w:rPr/>
      </w:pPr>
      <w:r>
        <w:rPr/>
        <w:t>Потом она стала думать, что к концу апреля уже можно будет уехать.</w:t>
      </w:r>
    </w:p>
    <w:p>
      <w:pPr>
        <w:pStyle w:val="Normal"/>
        <w:ind w:firstLine="600"/>
        <w:jc w:val="both"/>
        <w:rPr/>
      </w:pPr>
      <w:r>
        <w:rPr/>
        <w:t>«Хоть бы уже скорее... устала!»</w:t>
      </w:r>
    </w:p>
    <w:p>
      <w:pPr>
        <w:pStyle w:val="Normal"/>
        <w:ind w:firstLine="600"/>
        <w:jc w:val="both"/>
        <w:rPr/>
      </w:pPr>
      <w:r>
        <w:rPr/>
        <w:t>И Ниночка бессознательно делала усталое, скучное лицо, но вместо того ей представлялось что-то веселое и светлое, впереди мелькали какие-то интересные лица, открывался какой-то широкий и яркий простор, и губы ее тихо и радостно улыбались потемневшим задумчивым глазам.</w:t>
      </w:r>
    </w:p>
    <w:p>
      <w:pPr>
        <w:pStyle w:val="Normal"/>
        <w:ind w:firstLine="600"/>
        <w:jc w:val="both"/>
        <w:rPr/>
      </w:pPr>
      <w:r>
        <w:rPr/>
        <w:t>Кто-то вдруг дробно и отчетливо постучал в дверь.</w:t>
      </w:r>
    </w:p>
    <w:p>
      <w:pPr>
        <w:pStyle w:val="Normal"/>
        <w:ind w:firstLine="600"/>
        <w:jc w:val="both"/>
        <w:rPr/>
      </w:pPr>
      <w:r>
        <w:rPr/>
        <w:t>Ниночка вздрогнула и подняла голов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...сударыня, — так близко, точно в этой комнате, громко прокричал кто-то, — нельзя ли у вас с...свечечкой одолжиться?.. У нас лампа тухнет.</w:t>
      </w:r>
    </w:p>
    <w:p>
      <w:pPr>
        <w:pStyle w:val="Normal"/>
        <w:ind w:firstLine="600"/>
        <w:jc w:val="both"/>
        <w:rPr/>
      </w:pPr>
      <w:r>
        <w:rPr/>
        <w:t>Ниночка застенчиво улыбнулась, как будто ее мог видеть говоривший, и так же застенчиво ответила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х, пожалуйста...</w:t>
      </w:r>
    </w:p>
    <w:p>
      <w:pPr>
        <w:pStyle w:val="Normal"/>
        <w:ind w:firstLine="600"/>
        <w:jc w:val="both"/>
        <w:rPr/>
      </w:pPr>
      <w:r>
        <w:rPr/>
        <w:t>Она встала, торопливо порылась в комоде, достала свечу и подошла к двери. Задвижка была на ее стороне, Ниночка отодвинула ее, чуть-чуть приотворила дверь и просунула в щелку рук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от возьмите, пожалуйст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ыс-сяча бл-а-дарностей, сударыня... — неестественно вежливо и пьяно путаясь, проговорил тот же голос, и Ниночке показалось, что он расшаркался, но свечи не брал. Ниночка держала руку за дверью и смущенно двигала свечой. Ей послышалось, как будто кто-то хихикнул, и вдруг почувствовала, что вблизи ее руки гадко, тайно и молчаливо делается что-то. Но прежде чем она успела сообразить что-нибудь, потная пухлая рука взяла свечу, с фривольной любезностью слегка прижав кончики пальцев Ниночки к скользкому, холодному стеарин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Мерси, мерси, сударыня, — торопливо и еще более неестественно проговорил тот же голос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е стоит, право, — машинально ответила Ниночка и втянула руку обратно.</w:t>
      </w:r>
    </w:p>
    <w:p>
      <w:pPr>
        <w:pStyle w:val="Normal"/>
        <w:ind w:firstLine="600"/>
        <w:jc w:val="both"/>
        <w:rPr/>
      </w:pPr>
      <w:r>
        <w:rPr/>
        <w:t>В соседней комнате как будто затихло. Слышалось только смутное, сдержанное гудение.</w:t>
      </w:r>
    </w:p>
    <w:p>
      <w:pPr>
        <w:pStyle w:val="Normal"/>
        <w:ind w:firstLine="600"/>
        <w:jc w:val="both"/>
        <w:rPr/>
      </w:pPr>
      <w:r>
        <w:rPr/>
        <w:t>Ниночка успокоилась, села на кровать, устало вздохнула и стала раздеваться. Она сняла башмаки, юбку и кофточку и осталась сидеть в одной рубашке и длинных черных чулках, с голубыми резиновыми подвязками. Плотно обтянутые черным ноги казались мило маленькими и детски нежными, руки, тоненькие и круглые, наивно блестели. Она стала причесываться на ночь: выбрала шпильки на колени, начала плести кос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ударыня, — опять раздался за дверью голос, — мы пьем чай... может, вы желаете с нами чашечку?</w:t>
      </w:r>
    </w:p>
    <w:p>
      <w:pPr>
        <w:pStyle w:val="Normal"/>
        <w:ind w:firstLine="600"/>
        <w:jc w:val="both"/>
        <w:rPr/>
      </w:pPr>
      <w:r>
        <w:rPr/>
        <w:t>Голос был тот же пьяный, неестественно галантный, но что-то новое, беспокойное послышалось в нем: казалось, что при каждом слове у говорившего жадно и тревожно раздувались ноздр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ет, спасибо! — испуганно ответила Ниночка, хватаясь за одеяло.</w:t>
      </w:r>
    </w:p>
    <w:p>
      <w:pPr>
        <w:pStyle w:val="Normal"/>
        <w:ind w:firstLine="600"/>
        <w:jc w:val="both"/>
        <w:rPr/>
      </w:pPr>
      <w:r>
        <w:rPr/>
        <w:t>Голос умолк, и наступила тишина. Одну секунду казалось, что все молчит, но потом в форточку стало слышно далекое шуршание и сопение на реке. Ветер рванул ставню и прогудел по крыше, откуда посыпалось что-то и с стеклянным звоном разбилось внизу. Должно быть, сорвалась ледяная сосулька.</w:t>
      </w:r>
    </w:p>
    <w:p>
      <w:pPr>
        <w:pStyle w:val="Normal"/>
        <w:ind w:firstLine="600"/>
        <w:jc w:val="both"/>
        <w:rPr/>
      </w:pPr>
      <w:r>
        <w:rPr/>
        <w:t>Нина тихо, почти крадучись, будто стараясь спрятаться, легла и натянула на себя одеяло до самого подбородка. Глаза у нее округлились, и с непонятным, но холодным ужасом, не моргая, смотрели на дверь, а в голове, точно вспуганные птицы, быстро и странно кружились мысли:</w:t>
      </w:r>
    </w:p>
    <w:p>
      <w:pPr>
        <w:pStyle w:val="Normal"/>
        <w:ind w:firstLine="600"/>
        <w:jc w:val="both"/>
        <w:rPr/>
      </w:pPr>
      <w:r>
        <w:rPr/>
        <w:t>«Надо бежать... Хоть бы Матвей пришел...» Но вместо того чтобы бежать, она боялась пошевельнуться, крепче притягивая к подбородку одеяло судорожно зажатыми пальцами и стараясь себя успокоить:</w:t>
      </w:r>
    </w:p>
    <w:p>
      <w:pPr>
        <w:pStyle w:val="Normal"/>
        <w:ind w:firstLine="600"/>
        <w:jc w:val="both"/>
        <w:rPr/>
      </w:pPr>
      <w:r>
        <w:rPr/>
        <w:t>«Чепуха, пьяные... что они могут сделать?.. Не посмеют же они войти...»</w:t>
      </w:r>
    </w:p>
    <w:p>
      <w:pPr>
        <w:pStyle w:val="Normal"/>
        <w:ind w:firstLine="600"/>
        <w:jc w:val="both"/>
        <w:rPr/>
      </w:pPr>
      <w:r>
        <w:rPr/>
        <w:t>Ей казалось, что это так просто и несомненно, но в эту же минуту она уже чувствовала приближение чего-то невероятного, нелепого, но ужасного. За дверью было тихо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у да... а задвижку-то небось оставила... — страшным тихим шепотом прошептал кто-то близко-близко, точно над самым ухом Ниночки. И от этого шепота, ужасного именно тем, что он был еле-еле слышен, а она услышала его так, точно кто-то прокричал пронзительно и громко, смертный страх ударил в голову Ниночки. — А чем мы рискуем?.. — вошел в ее ухо тот же острый шепот, и в ту же минуту послышался странный, осторожный и зловещий шорох. Как будто за ковром кто-то тихо, чуть дыша, пробовал отворить дверь. Все хлынуло и закружилось в голове Ниночки, страшный животный ужас охватил ее тело и душу, какая-то острая и яркая мысль об ужасной, невероятной бессмыслице и о неизбежности осветила, казалось, весь мир, и как будто кто-то бросил ее. Ниночка вскочила и стала возле кровати, полуголая, маленькая и острокрасивая, как зверек.</w:t>
      </w:r>
    </w:p>
    <w:p>
      <w:pPr>
        <w:pStyle w:val="Normal"/>
        <w:ind w:firstLine="600"/>
        <w:jc w:val="both"/>
        <w:rPr/>
      </w:pPr>
      <w:r>
        <w:rPr/>
        <w:t>Ковер тихо зашевелился, и из-за него, в тени, выступила и стала какая-то неопределенная и тяжелая тень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то... что вам!.. Уйдите, я закричу!.. — проговорила Ниночка жалким, дрожащим голосом.</w:t>
      </w:r>
    </w:p>
    <w:p>
      <w:pPr>
        <w:pStyle w:val="Normal"/>
        <w:ind w:firstLine="600"/>
        <w:jc w:val="both"/>
        <w:rPr/>
      </w:pPr>
      <w:r>
        <w:rPr/>
        <w:t>Тень вдруг качнулась, шагнула, и большой красный, тяжелый человек не то упал, не то вошел в комнату. И сейчас же за ним выдвинулась другая тень и третья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... мы пришли... поблагодарить вас за свечку... и... вообще... может быть, вам скучно... такая прекрасная девица и вдруг... — нелепо и страшно заговорил человек, и по его круглым и жирным, лишенным человеческого выражения глазам Ниночка увидела и поняла, что он пьян и еще что-то, последнее и неизбежное уже. И, метнувшись, как ущемленная, она дико и остро закричала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омогите!!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сс... ты! — испуганно свистнул кто-то. Потом огромный, тяжелый и горячий навалился на нее и всем телом придавил поперек кров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ни сразу отрезвели, когда все было кончено, и они пресытились, и тогда весь ужас содеянного предстал перед ними, холодный и растерянный.</w:t>
      </w:r>
    </w:p>
    <w:p>
      <w:pPr>
        <w:pStyle w:val="Normal"/>
        <w:ind w:firstLine="600"/>
        <w:jc w:val="both"/>
        <w:rPr/>
      </w:pPr>
      <w:r>
        <w:rPr/>
        <w:t>На дворе уже серело, лампа тухла, в комнате было душно и гадко. Подушки валялись на полу, одеяло было сбито в ногах. Вместо рубашки на Ниночке были одни лохмотья, и она лежала голая, вся в ссадинах и синяках, извивалась, билась, плакала и кричала, и была уже не красива, а жалка и страшна, может быть, даже омерзительна.</w:t>
      </w:r>
    </w:p>
    <w:p>
      <w:pPr>
        <w:pStyle w:val="Normal"/>
        <w:ind w:firstLine="600"/>
        <w:jc w:val="both"/>
        <w:rPr/>
      </w:pPr>
      <w:r>
        <w:rPr/>
        <w:t>Бледный длинный становой, в одной рубашке и рейтузах, держал ее на кровати, навалившись поперек всем телом, и зажимал ей рот. Доктор и следователь стояли возле, нелепо толклись на месте. Руки у них вздрагивали, глаза мутно ширились, лица странно серели в сумраке утр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ослушайте, голубушка... ведь теперь уже все равно... не воротишь... Послушайте... Ведь уже все равно теперь, поймите... — твердили все трое, перебивая друг друга разом, трусливо и растерянно замолкая.</w:t>
      </w:r>
    </w:p>
    <w:p>
      <w:pPr>
        <w:pStyle w:val="Normal"/>
        <w:ind w:firstLine="600"/>
        <w:jc w:val="both"/>
        <w:rPr/>
      </w:pPr>
      <w:r>
        <w:rPr/>
        <w:t>Но Ниночка, в которой уже не было ничего прежнего, мягкого, нежного, милого, а только жалкое, изуродованное, грязное, извивалась в руках станового, рвалась и, безумно закатив глаза, кричал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 с ней теперь делать?! — с отчаянием и трусливой злобой сквозь зубы проговорил следователь.</w:t>
      </w:r>
    </w:p>
    <w:p>
      <w:pPr>
        <w:pStyle w:val="Normal"/>
        <w:ind w:firstLine="600"/>
        <w:jc w:val="both"/>
        <w:rPr/>
      </w:pPr>
      <w:r>
        <w:rPr/>
        <w:t>На деревне уже слышался неопределенный отдаленный шум. Под самым окном три раза громко и бодро прокричал петух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!.. — пронзительно крикнула Ниночка, вырвав рот из-под руки станового, и вдруг его лицо исказилось страшной животной злобой. С беспощадной уверенной силой он схватил ее за лицо и страшно сжал, скомкал, так, что слюна и кровь облепили его пальцы. С секунду они смотрели друг другу в глаза, в упор, как бы сливаясь в один острый взгляд, и страшен был этот взгляд и нечеловечен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ну, ну... зак-крич-чи! — с бессмысленным торжеством прошипел 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ыло ясное, солнечное утро. От домов и заборов еще лежали длинные мокрые тени, а там, где светило солнце, ослепительно сверкали лужицы и затоптанные в мерзлую грязь соломинки блестели, как золотые. На школьном дворе было уже пусто, и виднелись только ровные следы колес, оставшиеся на мокрой земле. В комнате для приезжающих была сдвинута вся мебель, кроме дивана, аккуратно и твердо стоявшего поперек двери, валялись бутылки, мутные стаканы, куски размокшего отвратительного пепла, растоптанные окурки. Было странно думать, что здесь были люди. За дверью, в комнате Ниночки, было тихо и неподвижно, и, казалось, ее плотно запертые половинки, как крепко стиснутые зубы, молчаливо хранят тайну.</w:t>
      </w:r>
    </w:p>
    <w:p>
      <w:pPr>
        <w:pStyle w:val="Normal"/>
        <w:ind w:firstLine="600"/>
        <w:jc w:val="both"/>
        <w:rPr/>
      </w:pPr>
      <w:r>
        <w:rPr/>
        <w:t>Часов до одиннадцати возле крыльца школы толпились мальчишки и девчонки, гонялись друг за другом, толкались, дрались и звонко кричали, будто стая воробьев. А в одиннадцать часов наступила внезапная, тревожная и зловещая тишина. Кто-то, тяжело и отчетливо ступая ногами, с страшной вестью пробежал по улице, и улица ожила. Все зашевелилось, со всех сторон, точно из пустоты, появлялись и бежали к школе люди, черные, испуганные и кричащие. Прибежал старый Иволгин, толстый старшина и урядник. Дверь отворили, и в тихую, навсегда, казалось, замолкшую, печальную комнату Ниночки шумно ворвались люди с чужими, испуганно-любопытными глазами.</w:t>
      </w:r>
    </w:p>
    <w:p>
      <w:pPr>
        <w:pStyle w:val="Normal"/>
        <w:ind w:firstLine="600"/>
        <w:jc w:val="both"/>
        <w:rPr/>
      </w:pPr>
      <w:r>
        <w:rPr/>
        <w:t>Было тут тихо и печально и говорило молчаливым скорбным языком о неведомом, страшном конце жизни. Все было прибрано, видимо, наскоро и неумело, чужими руками; мебель была расставлена в слишком резком порядке, кровать убрана, как давно брошенная и забытая, платье Ниночки сложено на стуле чересчур аккуратно, лживо. И пахло в комнате чуть заметным, почти неуловимым, но страшно неподвижным запахом.</w:t>
      </w:r>
    </w:p>
    <w:p>
      <w:pPr>
        <w:pStyle w:val="Normal"/>
        <w:ind w:firstLine="600"/>
        <w:jc w:val="both"/>
        <w:rPr/>
      </w:pPr>
      <w:r>
        <w:rPr/>
        <w:t>Ниночка в чистой белой рубашке, с еще не разгладившимися складочками и еще пахнущей мылом, висела в углу комнаты на вешалке, с которой было снято все платье. Тоненькие руки, уже зеленоватые и беспомощные, висели вдоль тела, ноги в черных чулках с голубыми подвязками неестественно выгнулись, точно мучительно стремясь к земле, а голова была закинута назад, огромная, раздутая, синяя, с нечеловеческими стеклянными глазами, с шершавым синим языком, горбом вставшим в мертвом, холодном рту, с застывшей грязно-кровавой пеной на синих губах и с выражением ужаса и боли, уже непонятных, невообразимых живому человеку.</w:t>
      </w:r>
    </w:p>
    <w:p>
      <w:pPr>
        <w:pStyle w:val="Normal"/>
        <w:ind w:firstLine="600"/>
        <w:jc w:val="both"/>
        <w:rPr/>
      </w:pPr>
      <w:r>
        <w:rPr/>
        <w:t>Дико кричал старик Иволгин, безумно кричали, бестолково говорили, точно внезапно сошедшие с ума, люди, ходил по улице тяжелый слышимый вздох и расплывался в сплошной черной массе, народа, навалившегося на крыльцо. Не было конца и меры ужасу и омерзению, и росла ищущая м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ановой, следователь и доктор приехали на другой день к вечеру не вместе, а порознь. Было еще светло, но тени уже стали вытягиваться, и в них забелел тоненький хрустящий ледок. Из волости пошли в школу, вокруг которой было уже пусто и стояли только двое безличных десятских с яркими бляхами. Чиновники молча поднялись на крыльцо и вошли в школу. Толстый, пухлый доктор тяжело дышал и бестолково шевелил пальцами, как придавленное животное царапает землю; худой, высокий становой шел впереди, и лицо у него было твердое, как камень, решительное и уверенное; а следователь держался в стороне, и тоненькая белая шея под его маленьким нахальным лицом с закрученными светлыми усиками ежилась и втягивалась в плечи.</w:t>
      </w:r>
    </w:p>
    <w:p>
      <w:pPr>
        <w:pStyle w:val="Normal"/>
        <w:ind w:firstLine="600"/>
        <w:jc w:val="both"/>
        <w:rPr/>
      </w:pPr>
      <w:r>
        <w:rPr/>
        <w:t>Становой первый вошел в комнату и прямо подошел к трупу Ниночки, неподвижно и холодно сквозившему сквозь простыню. Одну секунду он смотрел ей прямо в страшное мертвое лицо, потом отвернулся и глухо, железным голосом сказ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ащи...</w:t>
      </w:r>
    </w:p>
    <w:p>
      <w:pPr>
        <w:pStyle w:val="Normal"/>
        <w:ind w:firstLine="600"/>
        <w:jc w:val="both"/>
        <w:rPr/>
      </w:pPr>
      <w:r>
        <w:rPr/>
        <w:t>Оба десятских проворно бросили шапки за дверь и, осторожно топоча лаптями, подошли к кровати. Руки у них дрожали, и ужас, и жалость видны были даже на согнутых, напряженных спинах, но дыхание их было тупо и покорно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Живее, — с тем же глухим и привычно твердым голосом сказал становой.</w:t>
      </w:r>
    </w:p>
    <w:p>
      <w:pPr>
        <w:pStyle w:val="Normal"/>
        <w:ind w:firstLine="600"/>
        <w:jc w:val="both"/>
        <w:rPr/>
      </w:pPr>
      <w:r>
        <w:rPr/>
        <w:t>Мужики засуетились. Черные ножки дрогнули, поднялись и беспомощно опустились вниз. Из-под локтя, покрытого грубой, рыжей, как земля, дерюгой, выпала бледная зеленоватая ручка и свесилась к пол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ыноси на двор, в сарай...</w:t>
      </w:r>
    </w:p>
    <w:p>
      <w:pPr>
        <w:pStyle w:val="Normal"/>
        <w:ind w:firstLine="600"/>
        <w:jc w:val="both"/>
        <w:rPr/>
      </w:pPr>
      <w:r>
        <w:rPr/>
        <w:t>Мужики двинулись, стали, опять двинулись и, перехватывая руками, понесли вон что-то, казалось, страшно тяжелое и хрупкое.</w:t>
      </w:r>
    </w:p>
    <w:p>
      <w:pPr>
        <w:pStyle w:val="Normal"/>
        <w:ind w:firstLine="600"/>
        <w:jc w:val="both"/>
        <w:rPr/>
      </w:pPr>
      <w:r>
        <w:rPr/>
        <w:t>И когда черные ножки, странно вытягиваясь вперед, выдвинулись из дверей школы на крыльцо, тот же тяжелый подавленный вздох ужаса и недоумения пошел по улице, вдруг осветившейся сотнями широко открытых глаз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Разгоните народ, — быстро и с ужасом, задыхаясь, проговорил доктор над ухом станового.</w:t>
      </w:r>
    </w:p>
    <w:p>
      <w:pPr>
        <w:pStyle w:val="Normal"/>
        <w:ind w:firstLine="600"/>
        <w:jc w:val="both"/>
        <w:rPr/>
      </w:pPr>
      <w:r>
        <w:rPr/>
        <w:t>Становой выпрямился. Лицо у него стало властное и холодное, и громким голосом он крикну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ы еще чего тут?.. Расходись, марш!.. Толпа молча зашевелилась, поежилась, колыхнулась и стал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Расходись, расходись! — вдруг нестройно и пугливо закричали урядник и десятские, махая на толпу руками.</w:t>
      </w:r>
    </w:p>
    <w:p>
      <w:pPr>
        <w:pStyle w:val="Normal"/>
        <w:ind w:firstLine="600"/>
        <w:jc w:val="both"/>
        <w:rPr/>
      </w:pPr>
      <w:r>
        <w:rPr/>
        <w:t>Ниночку уже донесли до сарая и там опустили на подмерзлый твердый помост. Маленькая мертвая головка тихо качнулась и замерла.</w:t>
      </w:r>
    </w:p>
    <w:p>
      <w:pPr>
        <w:pStyle w:val="Normal"/>
        <w:ind w:firstLine="600"/>
        <w:jc w:val="both"/>
        <w:rPr/>
      </w:pPr>
      <w:r>
        <w:rPr/>
        <w:t>Один из десятских, русый и бледный, пугливо перекрестился.</w:t>
      </w:r>
    </w:p>
    <w:p>
      <w:pPr>
        <w:pStyle w:val="Normal"/>
        <w:ind w:firstLine="600"/>
        <w:jc w:val="both"/>
        <w:rPr/>
      </w:pPr>
      <w:r>
        <w:rPr/>
        <w:t>Становой мельком взглянул на него и машинально сказ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тупай вон... Зови понятых.</w:t>
      </w:r>
    </w:p>
    <w:p>
      <w:pPr>
        <w:pStyle w:val="Normal"/>
        <w:ind w:firstLine="600"/>
        <w:jc w:val="both"/>
        <w:rPr/>
      </w:pPr>
      <w:r>
        <w:rPr/>
        <w:t>Лицо мужика съежилось, как будто ушло куда-то внутрь, и тупой страх микроцефала выступил на его лице из-за светлой и прозрачной жал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 вскрытия доктор и следователь молча сидели в волостном правлении. На дворе уже стояла беззвездная ночь и черно смотрела в окно. В темной прихожей, казалось, кто-то стоял и слушал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х, Боже мой, Боже мой! — тихо вздрогнул доктор, скручивая папироску толстыми, как будто позабывшими, как это делается, пальцами.</w:t>
      </w:r>
    </w:p>
    <w:p>
      <w:pPr>
        <w:pStyle w:val="Normal"/>
        <w:ind w:firstLine="600"/>
        <w:jc w:val="both"/>
        <w:rPr/>
      </w:pPr>
      <w:r>
        <w:rPr/>
        <w:t>Следователь быстро взглянул на него и заходил по комнате.</w:t>
      </w:r>
    </w:p>
    <w:p>
      <w:pPr>
        <w:pStyle w:val="Normal"/>
        <w:ind w:firstLine="600"/>
        <w:jc w:val="both"/>
        <w:rPr/>
      </w:pPr>
      <w:r>
        <w:rPr/>
        <w:t>Обоим было невыносимо страшно и казалось невозможно смотреть друг другу в глаза. В отяжелевших головах, ставших вдруг огромными и болезненно-пустыми, как у сумасшедших, воспоминания проносились скачками и зигзагами. Они были бесформенные, но острые, как нож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х, Боже мой, Боже мой! — тоскливо вздыхал доктор, умоляя о жалости, и ему хотелось развести руками, скорбно ударить себя в голову и плакать.</w:t>
      </w:r>
    </w:p>
    <w:p>
      <w:pPr>
        <w:pStyle w:val="Normal"/>
        <w:ind w:firstLine="600"/>
        <w:jc w:val="both"/>
        <w:rPr/>
      </w:pPr>
      <w:r>
        <w:rPr/>
        <w:t>А следователь быстро ходил из угла в угол, все скорее и скорее, и похоже было на то, будто он старается от кого-то убежать. За ним неотступно скрипел пол, — кто-то невидимый, казалось, гонялся за ним. В круглой и гладко остриженной белой голове его, как мыши, стремительно бегали черненькие мысли и торопливо искали выхода. Вздохи доктора раздражали его. Ему казалось, что вздыхать нечего и некогда, а надо теперь одно: выкручиваться. Холодная мысль о маленькой погибшей женщине стояла в темном углу его мозга, неподвижная и ненужная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х, Боже мой! — вздыхал доктор.</w:t>
      </w:r>
    </w:p>
    <w:p>
      <w:pPr>
        <w:pStyle w:val="Normal"/>
        <w:ind w:firstLine="600"/>
        <w:jc w:val="both"/>
        <w:rPr/>
      </w:pPr>
      <w:r>
        <w:rPr/>
        <w:t>Бешенство овладело следователем. Ему казалось, что эти тяжелые вздохи виснут на его мысли, и, юркие, изворотливые, они бессильно ползают и кружатся на одном месте. Он быстро повернулся и, выкатив маленькие прозрачные, как студень, глаза, бешено крикну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 вы ноете? Какого черта, в самом деле!..</w:t>
      </w:r>
    </w:p>
    <w:p>
      <w:pPr>
        <w:pStyle w:val="Normal"/>
        <w:ind w:firstLine="600"/>
        <w:jc w:val="both"/>
        <w:rPr/>
      </w:pPr>
      <w:r>
        <w:rPr/>
        <w:t>Вдруг одна черненькая и юркая мысль выскочила и засверкала в его глазах обманчивым, неверным свет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ам заварил кашу, а теперь и хнычет, как старая баба... — с страшным и зловещим выражением проговорил он, не глядя в глаза доктору.</w:t>
      </w:r>
    </w:p>
    <w:p>
      <w:pPr>
        <w:pStyle w:val="Normal"/>
        <w:ind w:firstLine="600"/>
        <w:jc w:val="both"/>
        <w:rPr/>
      </w:pPr>
      <w:r>
        <w:rPr/>
        <w:t>Доктор понял и побагровел. Огромное круглое лицо его стало красно и блестяще, как раздутый шар. На всю комнату было слышно, как коротко и трудно задышал он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?.. Я?.. все я? — отрывистыми толчками, медленно поднимаясь на коротких ногах, заговорил он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онечно, вы! — бешено встряхнув головой и ляскнув зубами, рванулся ему навстречу следователь.</w:t>
      </w:r>
    </w:p>
    <w:p>
      <w:pPr>
        <w:pStyle w:val="Normal"/>
        <w:ind w:firstLine="600"/>
        <w:jc w:val="both"/>
        <w:rPr/>
      </w:pPr>
      <w:r>
        <w:rPr/>
        <w:t>Лампочка пугливо зашаталась на столе, и зеленый колпак, предостерегая, жалобно задребезжал. Свет падал вниз, на расставленные ноги и судорожно сжатые кулаки, а лица были в тени, и только глаза тускло и страшно блестел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? — переспросил доктор и подавился с хрипом и визг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ы, вы, вы! — пронзительно и дико закричал следователь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кто первый сказал? — прохрипел доктор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в шутку сказал, а вы первый вошли!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кто бил по голове, по голове?.. Я?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кто сказал, что нам бояться нечего?</w:t>
      </w:r>
    </w:p>
    <w:p>
      <w:pPr>
        <w:pStyle w:val="Normal"/>
        <w:ind w:firstLine="600"/>
        <w:jc w:val="both"/>
        <w:rPr/>
      </w:pPr>
      <w:r>
        <w:rPr/>
        <w:t>Они стояли друг против друга, с искаженными в страшные гримасы лицами и потерявшими иное, кроме страха и ненависти, выражение круглыми глазами, и выкрикивали нагие и уродливые, как фантомы, обвинения. В их потерявшихся душах и помутившихся разумах как будто один невыносимо пронзительный голос, взывающий ради спасения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е я, не я... он, он, он!..</w:t>
      </w:r>
    </w:p>
    <w:p>
      <w:pPr>
        <w:pStyle w:val="Normal"/>
        <w:ind w:firstLine="600"/>
        <w:jc w:val="both"/>
        <w:rPr/>
      </w:pPr>
      <w:r>
        <w:rPr/>
        <w:t>Было похоже на то, как лезут друг другу на плечи, душат и колотят по головам попавшие внезапно в душный и узкий колодезь, полный страдания и страха.</w:t>
      </w:r>
    </w:p>
    <w:p>
      <w:pPr>
        <w:pStyle w:val="Normal"/>
        <w:ind w:firstLine="600"/>
        <w:jc w:val="both"/>
        <w:rPr/>
      </w:pPr>
      <w:r>
        <w:rPr/>
        <w:t>Дверь стукнула, и, пугаясь звука, они сжались, побледнели и замолчали.</w:t>
      </w:r>
    </w:p>
    <w:p>
      <w:pPr>
        <w:pStyle w:val="Normal"/>
        <w:ind w:firstLine="600"/>
        <w:jc w:val="both"/>
        <w:rPr/>
      </w:pPr>
      <w:r>
        <w:rPr/>
        <w:t>Вошел становой. На нем была холодно-серая шинель с блестящими пуговицами, твердая шашка. Лицо казалось каменным и глаза — металлическими. И весь он — серый и твердый.</w:t>
      </w:r>
    </w:p>
    <w:p>
      <w:pPr>
        <w:pStyle w:val="Normal"/>
        <w:ind w:firstLine="600"/>
        <w:jc w:val="both"/>
        <w:rPr/>
      </w:pPr>
      <w:r>
        <w:rPr/>
        <w:t>Он подошел к столу, оперся на него руками и сказал, глядя в стену между ними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ейчас начнем дознание...</w:t>
      </w:r>
    </w:p>
    <w:p>
      <w:pPr>
        <w:pStyle w:val="Normal"/>
        <w:ind w:firstLine="600"/>
        <w:jc w:val="both"/>
        <w:rPr/>
      </w:pPr>
      <w:r>
        <w:rPr/>
        <w:t>И, не видя, но чувствуя, как они побледнели, он скривил на сторону губы и проговори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славно провели ночку... Жаль, дура попалась. Ну, ничего.</w:t>
      </w:r>
    </w:p>
    <w:p>
      <w:pPr>
        <w:pStyle w:val="Normal"/>
        <w:ind w:firstLine="600"/>
        <w:jc w:val="both"/>
        <w:rPr/>
      </w:pPr>
      <w:r>
        <w:rPr/>
        <w:t>Он насмешливо посмотрел по очереди на того и другого и сурово, меняя голос, прибави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ак бы там ни было, а нам не пропадать же из-за бабы... Надо выкручиваться. Что ж?.. Вот я сейчас узнал, что двое мужиков видели, как сторож Матвей Повальный выходил ночью из школы... А?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у что ж?.. — беззвучно спросил доктор. И опять черная юркая мысль выскочила в мозгу следователя. В горле у него всхлипнуло что-то радостное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Вот и спасение!.. Изнасилования не будет, будет грабеж... Грабеж понятнее и не так громок!.. Понимаете?.. Сторожа сбить с толку не трудно, я берусь... А изнасилования не надо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га... — как будто прислушиваясь к чему-то отдаленному и вытянув длинную жилистую шею, протянул становой.</w:t>
      </w:r>
    </w:p>
    <w:p>
      <w:pPr>
        <w:pStyle w:val="Normal"/>
        <w:ind w:firstLine="600"/>
        <w:jc w:val="both"/>
        <w:rPr/>
      </w:pPr>
      <w:r>
        <w:rPr/>
        <w:t>А следователь торопливо, брызгая слюной и с безумной быстротой бегая глазами, шептал и хватался за рукав серой шинели.</w:t>
      </w:r>
    </w:p>
    <w:p>
      <w:pPr>
        <w:pStyle w:val="Normal"/>
        <w:ind w:firstLine="600"/>
        <w:jc w:val="both"/>
        <w:rPr/>
      </w:pPr>
      <w:r>
        <w:rPr/>
        <w:t>По мере того как он говорил, чтобы свалить все на сторожа, толстый, вздутый доктор как будто слабел и раскисал. Новый ужас — еще ужас! — вставал перед ним, облеченный в трусливую, рвущуюся речь, и доктору казалось, что он не вынесет. И когда следователь замолчал, доктор грузно и бессильно опустился на стул, ударив локтями о стол, и, закрыв лицо толстыми пухлыми пальцами, глухо проговори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Да, ведь это... Господи, что же это такое?</w:t>
      </w:r>
    </w:p>
    <w:p>
      <w:pPr>
        <w:pStyle w:val="Normal"/>
        <w:ind w:firstLine="600"/>
        <w:jc w:val="both"/>
        <w:rPr/>
      </w:pPr>
      <w:r>
        <w:rPr/>
        <w:t>Становой медленно повернул к нему неподвижное железное лицо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что ж делать? — холодно спросил он. — Да ведь за это каторга... За нас невинный человек пойдет!</w:t>
      </w:r>
    </w:p>
    <w:p>
      <w:pPr>
        <w:pStyle w:val="Normal"/>
        <w:ind w:firstLine="600"/>
        <w:jc w:val="both"/>
        <w:rPr/>
      </w:pPr>
      <w:r>
        <w:rPr/>
        <w:t>На личике следователя все сильнее и сильнее разыгрывалось что-то безудержно дикое, какой-то исступленный восторг спасшегося зверя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у так что же? — твердо и жестоко, так спокойно, как самое обычное, сказал становой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Это невозможно... я не могу! — простонал доктор, еще крепче прижимая пальцы к лиц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ак это — не могу! — взвизгнул следователь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ет, не могу... — не открывая лица, покачал головою доктор. И голос у него был скорбный, подавленный и глухой: — Не могу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мог?! — крикнул следователь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То... не знаю как... случилось... Ну что ж... А этого не могу!.. — так же глухо возразил доктор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, не можете? А в каторгу на двенадцать лет... а? — с бесконечной ненавистью и кошачьим торжеством, нагибаясь к самому его уху, спросил следователь. — А жена, а семья... а?</w:t>
      </w:r>
    </w:p>
    <w:p>
      <w:pPr>
        <w:pStyle w:val="Normal"/>
        <w:ind w:firstLine="600"/>
        <w:jc w:val="both"/>
        <w:rPr/>
      </w:pPr>
      <w:r>
        <w:rPr/>
        <w:t>Доктор быстро оторвал руку от красного, мокрою, вспухшего лица, неподвижно посмотрел на него мутными, безумными глазами и, вдруг упав головой на стол, визгливо заплакал и застонал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Боже мой, Боже мой... что же это такое? Что же это такое?..</w:t>
      </w:r>
    </w:p>
    <w:p>
      <w:pPr>
        <w:pStyle w:val="Normal"/>
        <w:ind w:firstLine="600"/>
        <w:jc w:val="both"/>
        <w:rPr/>
      </w:pPr>
      <w:r>
        <w:rPr/>
        <w:t>Голова его прыгала и ездила на краю стола, как большой мягкий пузырь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Да уймите его... — с холодным презрением сказал становой, отходя от стола. — Что тут дурака ломать... Не понимаю...</w:t>
      </w:r>
    </w:p>
    <w:p>
      <w:pPr>
        <w:pStyle w:val="Normal"/>
        <w:ind w:firstLine="600"/>
        <w:jc w:val="both"/>
        <w:rPr/>
      </w:pPr>
      <w:r>
        <w:rPr/>
        <w:t>Доктор начал захлебываться, а потом стало казаться, будто он начинает громко и страшно хохотать.</w:t>
      </w:r>
    </w:p>
    <w:p>
      <w:pPr>
        <w:pStyle w:val="Normal"/>
        <w:ind w:firstLine="600"/>
        <w:jc w:val="both"/>
        <w:rPr/>
      </w:pPr>
      <w:r>
        <w:rPr/>
        <w:t>Следователь пугливо бросился за водой, тыкал стучащий стакан в мокрые зубы доктора и трусливо тверди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ерестаньте... Ну, — что это вы?.. Ну, поиграли с девочкой... пьяны были... На нашем месте и всякий то же самое сделал бы... Что, мы ей смерти хотели, что ли? Выпейте воды... Перестаньте... Не кричите... Ну, вышло так, что же делать...</w:t>
      </w:r>
    </w:p>
    <w:p>
      <w:pPr>
        <w:pStyle w:val="Normal"/>
        <w:ind w:firstLine="600"/>
        <w:jc w:val="both"/>
        <w:rPr/>
      </w:pPr>
      <w:r>
        <w:rPr/>
        <w:t>Становой вдруг не то застонал, не то засмеялся. Следователь испуганно повернулся к нему, и одно мгновение что-то странное показалось ему: точно все сошли с ума и он сам, и по черепу у него прошла судорожная дрожь. Становой рванулся с места, вышиб у него из рук стакан, со звоном ударившийся об пол, и, с бешеной силой схватив доктора за плечи, прокрич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Замолчи... тебе говорят, сволочь паршивая!.. Убью!!</w:t>
      </w:r>
    </w:p>
    <w:p>
      <w:pPr>
        <w:pStyle w:val="Normal"/>
        <w:ind w:firstLine="600"/>
        <w:jc w:val="both"/>
        <w:rPr/>
      </w:pPr>
      <w:r>
        <w:rPr/>
        <w:t>Доктор трясся в его руках, как будто голова его отрывалась от тела, и беспомощно лепет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п... поним... маю... п... пустите... я ни-ч-че-г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ще с вечера невидимая и неслышимая, ползущая тайно, из уст в уста, пошла во все стороны тяжелая молва о злодеянии. Было совсем глухо и тихо, но в этой мертвой тишине отчаянный крик, казалось, летел от человека к человеку, и в душах становилось больно, страшно, и тяжелое, кошмарное рождалось возмущение. Оно таилось в глубине и как будто уходило все глубже и глубже, но вдруг, не известно никому, как и где, точно крикнул в толпе какой-то панический голос, оно вырвалось наружу, вспыхнуло и покатилось из края в край. На рассвете рабочие на бумагопрядильной фабрике и на ближайшей железной дороге побросали работы и черными кучками поползли через поля в деревню.</w:t>
      </w:r>
    </w:p>
    <w:p>
      <w:pPr>
        <w:pStyle w:val="Normal"/>
        <w:ind w:firstLine="600"/>
        <w:jc w:val="both"/>
        <w:rPr/>
      </w:pPr>
      <w:r>
        <w:rPr/>
        <w:t>Сами убили да сами и суд вели, заговорил тяжелый, глухой голос, и в его шепоте стало нарастать что-то огромное, общее, грозное, как надвигающаяся туча.</w:t>
      </w:r>
    </w:p>
    <w:p>
      <w:pPr>
        <w:pStyle w:val="Normal"/>
        <w:ind w:firstLine="600"/>
        <w:jc w:val="both"/>
        <w:rPr/>
      </w:pPr>
      <w:r>
        <w:rPr/>
        <w:t>Оно росло с сокрушающей силой и стремительной быстротой. И в своем стихийном движении увлекало за собой все потаенное, задавленное, вековую обиду. Казалось, тень маленькой замученной женщины, в детских черных чулках с наивными голубыми подвязками, воплотила вдруг в себе что-то общее, светлое, молодое, милое, бесконечно и безнадежно задавленное и убитое. Не хотелось верить, не хотелось жить, и ноги сами собой шли в ту сторону, как на зов погибающего голоса, сами собой принимали грозное и отчаянное выражение.</w:t>
      </w:r>
    </w:p>
    <w:p>
      <w:pPr>
        <w:pStyle w:val="Normal"/>
        <w:ind w:firstLine="600"/>
        <w:jc w:val="both"/>
        <w:rPr/>
      </w:pPr>
      <w:r>
        <w:rPr/>
        <w:t>Когда рано утром десятские вынесли некрашеный гроб на улицу, огромная, точно в черном омуте крутящаяся толпа уже запрудила всю улицу. Она молча расступалась перед медленно плывущим по воздуху желтым ящиком. Никто не знал, что надо делать, и мучительно всматривался в желтую крышку, под которой, казалось, затаилось напряженное, молчаливое отчаяние. Было тихо, но где-то сзади, вдали, уже глухо и тяжело ворочался какой-то мерный, нарастающий подземный гул.</w:t>
      </w:r>
    </w:p>
    <w:p>
      <w:pPr>
        <w:pStyle w:val="Normal"/>
        <w:ind w:firstLine="600"/>
        <w:jc w:val="both"/>
        <w:rPr/>
      </w:pPr>
      <w:r>
        <w:rPr/>
        <w:t>Белое небо уже стало прозрачным, и иней призрачно белел на крышах, на земле, на заборах. Одинокая звезда на востоке бледнела тонко и печально. Черная толпа, медленно свивая черные кольца, тронулась и поползла за гробом по тихой длинной улице. Было так чисто, прозрачно и изящно вверху, в небе, и так беспокойно-грубо внизу, на черной земле! Гроб быстро донесли до церкви и медленно стали заворачивать к погосту.</w:t>
      </w:r>
    </w:p>
    <w:p>
      <w:pPr>
        <w:pStyle w:val="Normal"/>
        <w:ind w:firstLine="600"/>
        <w:jc w:val="both"/>
        <w:rPr/>
      </w:pPr>
      <w:r>
        <w:rPr/>
        <w:t>Кто-то пронзительно и настойчиво закричал. Иволгин, без шапки, седой и дикий, бежал за гробом и, махая костлявыми руками, крича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той, стой!..</w:t>
      </w:r>
    </w:p>
    <w:p>
      <w:pPr>
        <w:pStyle w:val="Normal"/>
        <w:ind w:firstLine="600"/>
        <w:jc w:val="both"/>
        <w:rPr/>
      </w:pPr>
      <w:r>
        <w:rPr/>
        <w:t>Гроб как будто сам собою остановился и нерешительно закачался на месте. Иволгин добежал. Седые пучки его волос торчали во все стороны, и старые глаза его пучились над искривленным рт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уда?! — закричал он, задыхаясь и хватаясь за гроб. — Назад!.. Убили и концы в воду?!.. Врете, мерзавцы!.. Назад!.. Это мы еще посмотрим, как...</w:t>
      </w:r>
    </w:p>
    <w:p>
      <w:pPr>
        <w:pStyle w:val="Normal"/>
        <w:ind w:firstLine="600"/>
        <w:jc w:val="both"/>
        <w:rPr/>
      </w:pPr>
      <w:r>
        <w:rPr/>
        <w:t>Толпа глухо загудела, и похоже было гудение на растущий прибой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Господин Иволгин, за эти слова вы и ответить можете... очень просто! — угрожающе закричал урядник и протиснулся между ним и гробом. — Неси, ребята, неси!..</w:t>
      </w:r>
    </w:p>
    <w:p>
      <w:pPr>
        <w:pStyle w:val="Normal"/>
        <w:ind w:firstLine="600"/>
        <w:jc w:val="both"/>
        <w:rPr/>
      </w:pPr>
      <w:r>
        <w:rPr/>
        <w:t>Иволгин машинально ухватился за его руку и судорожно шевелил трясущимися губами, дико пуча обезумевшие глаз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Да вы меня не хватайте! — с силой выдернул у него руку урядник, и голос его прозвучал оскорбленно и уверенно.</w:t>
      </w:r>
    </w:p>
    <w:p>
      <w:pPr>
        <w:pStyle w:val="Normal"/>
        <w:ind w:firstLine="600"/>
        <w:jc w:val="both"/>
        <w:rPr/>
      </w:pPr>
      <w:r>
        <w:rPr/>
        <w:t>Но Иволгин так же молча и машинально ловил его за локоть и, как будто молча, бормотал что-то судорожно, по-рыбьи открывая и закрывая рот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устите! — с бешенством крикнул урядник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Они убили... сами убили... — наконец пробормотал Иволгин, — а вам... грех... ведь вы знаете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 я знаю? — странно, как будто озлобясь на что-то, преувеличенно дерзко закричал урядник. — Чего там... Ваше дело?.. Десятский, бери его!..</w:t>
      </w:r>
    </w:p>
    <w:p>
      <w:pPr>
        <w:pStyle w:val="Normal"/>
        <w:ind w:firstLine="600"/>
        <w:jc w:val="both"/>
        <w:rPr/>
      </w:pPr>
      <w:r>
        <w:rPr/>
        <w:t>Русый и бледный мужик робко взял Иволгина за рук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Братцы, что ж это такое? — прокричал кто-то в толпе с скорбным недоумение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усти, чего хватаешься!.. Убивцы!.. Робята, не давай хоронить... Прокурора... А-а... Не давай! — нестройно и негромко закричали голоса, и вдруг двинулось, отлило и опять подалось вперед.</w:t>
      </w:r>
    </w:p>
    <w:p>
      <w:pPr>
        <w:pStyle w:val="Normal"/>
        <w:ind w:firstLine="600"/>
        <w:jc w:val="both"/>
        <w:rPr/>
      </w:pPr>
      <w:r>
        <w:rPr/>
        <w:t>Урядник закричал что-то изо всех сил, но только дикой нотой вошел в хаос ревущих голосов. Гроб порывисто закачался и быстро опустился вниз, на дно тол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другой день, к полудню, вызванные по телеграмме, данной со станции железной дороги, приехали исправник и становой.</w:t>
      </w:r>
    </w:p>
    <w:p>
      <w:pPr>
        <w:pStyle w:val="Normal"/>
        <w:ind w:firstLine="600"/>
        <w:jc w:val="both"/>
        <w:rPr/>
      </w:pPr>
      <w:r>
        <w:rPr/>
        <w:t>Вся деревня с утра гудела и дрожала. Гроб одиноко стоял в церкви, и на его желтой крышке мутно отсвечивало солнце.</w:t>
      </w:r>
    </w:p>
    <w:p>
      <w:pPr>
        <w:pStyle w:val="Normal"/>
        <w:ind w:firstLine="600"/>
        <w:jc w:val="both"/>
        <w:rPr/>
      </w:pPr>
      <w:r>
        <w:rPr/>
        <w:t>Толстый исправник грузно и властно слез с брички и негромко, но твердо и коротко буркнул становому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Ипполит Ипполитович, распорядитесь, чтобы понятых и чтоб сейчас же закопать.</w:t>
      </w:r>
    </w:p>
    <w:p>
      <w:pPr>
        <w:pStyle w:val="Normal"/>
        <w:ind w:firstLine="600"/>
        <w:jc w:val="both"/>
        <w:rPr/>
      </w:pPr>
      <w:r>
        <w:rPr/>
        <w:t>А сам короткими и твердыми шагами пошел к церкви. Вся паперть и весь церковный двор был покрыт черной молчаливой толпой. Прошли десятские, прошли становой и урядник. Слышно было, как гулко и нестройно топотали их ноги по каменному полу церкви. Потом они опять вышли, и желтая крышка гроба показалась в черной дыре дверей и закачалась в воздухе, высоко над толпой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Живо поворачивайся! — торопливо и властно говорил исправник, угрюмо и зорко кося глазами по сторонам.</w:t>
      </w:r>
    </w:p>
    <w:p>
      <w:pPr>
        <w:pStyle w:val="Normal"/>
        <w:ind w:firstLine="600"/>
        <w:jc w:val="both"/>
        <w:rPr/>
      </w:pPr>
      <w:r>
        <w:rPr/>
        <w:t>Молча, как автомат, толпа сдвинулась и насела на паперть. Гроб встал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Расходись! — выступая вперед, крикнул исправник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ак это — расходись?! Убили, да и расходись... ловко! — ответил кто-то из толпы.</w:t>
      </w:r>
    </w:p>
    <w:p>
      <w:pPr>
        <w:pStyle w:val="Normal"/>
        <w:ind w:firstLine="600"/>
        <w:jc w:val="both"/>
        <w:rPr/>
      </w:pPr>
      <w:r>
        <w:rPr/>
        <w:t>Иволгин, седой и аккуратный, с беленьким крестиком на серой шинели, вежливо и решительно выступил навстречу исправник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озвольте, сдержанно и тихо начал он, близко нагибаясь к исправнику, — раз голос народа указывает на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Что-с? — быстро поворачивая голову к нему, спросил исправник и гневно нахмурился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говорю, что убийцы нам всем известны... нельзя допустить, чтобы то ужасное дело...</w:t>
      </w:r>
    </w:p>
    <w:p>
      <w:pPr>
        <w:pStyle w:val="Normal"/>
        <w:ind w:firstLine="600"/>
        <w:jc w:val="both"/>
        <w:rPr/>
      </w:pPr>
      <w:r>
        <w:rPr/>
        <w:t>Исправник коротко и неверно взглянул ему в глаза и сейчас же отворотился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озвольте... Это не ваше дело!.. Кто вы такой?.. Потрудитесь удалиться.</w:t>
      </w:r>
    </w:p>
    <w:p>
      <w:pPr>
        <w:pStyle w:val="Normal"/>
        <w:ind w:firstLine="600"/>
        <w:jc w:val="both"/>
        <w:rPr/>
      </w:pPr>
      <w:r>
        <w:rPr/>
        <w:t>Он мягко, но решительно отстранил стоявшего на дороге Иволгин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Осторожней! — вдруг бешено и страшно крикнул Иволгин, с силой отшвыривая его руку прочь.</w:t>
      </w:r>
    </w:p>
    <w:p>
      <w:pPr>
        <w:pStyle w:val="Normal"/>
        <w:ind w:firstLine="600"/>
        <w:jc w:val="both"/>
        <w:rPr/>
      </w:pPr>
      <w:r>
        <w:rPr/>
        <w:t>Исправник съежился и внезапно побледнел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отише, потише, вы... — чуть слышно и не глядя на Иволгина, пробормотал он. — Неси, ребята...</w:t>
      </w:r>
    </w:p>
    <w:p>
      <w:pPr>
        <w:pStyle w:val="Normal"/>
        <w:ind w:firstLine="600"/>
        <w:jc w:val="both"/>
        <w:rPr/>
      </w:pPr>
      <w:r>
        <w:rPr/>
        <w:t>Было долгое, томительное молчание и неподвижность. Гроб тихо качался на паперт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Ребята, — бледнея все больше и больше, закричал исправник тонким, напряженным голосом, — знаете вы, что делаете?.. За это отвечать надо! Пропусти... Следствие выяснило виновника... суд рассудит, а вы отвечать будете.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Судить... рассудит... Следствие! Го-го-го! — как будто весело и голосисто закричали в толпе. — Ловкачи!.. Нет, брат, ходи мимо!.. Го!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Пропустить! — вдруг теряясь, чересчур громко и неровно крикнул исправник. — Это еще что тут?.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то! — крикнул Иволгин, опять прорываясь к нему. — Вы думаете, на вас суда нет?.. Так врешь, подлец!.. Вот тебе суд!</w:t>
      </w:r>
    </w:p>
    <w:p>
      <w:pPr>
        <w:pStyle w:val="Normal"/>
        <w:ind w:firstLine="600"/>
        <w:jc w:val="both"/>
        <w:rPr/>
      </w:pPr>
      <w:r>
        <w:rPr/>
        <w:t>Исправник молча исподлобья оглянулся кругом и ступил ногой назад. И вся толпа, как завороженная, двинулась за ни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Ипполит Ипполитович, — растерянно проговорил исправник.</w:t>
      </w:r>
    </w:p>
    <w:p>
      <w:pPr>
        <w:pStyle w:val="Normal"/>
        <w:ind w:firstLine="600"/>
        <w:jc w:val="both"/>
        <w:rPr/>
      </w:pPr>
      <w:r>
        <w:rPr/>
        <w:t>Высокий, серый становой уверенно шагнул мимо него к Иволгину, и на его стальном лице было твердое, холодное, как будто чего-то еще не понимающее выражение.</w:t>
      </w:r>
    </w:p>
    <w:p>
      <w:pPr>
        <w:pStyle w:val="Normal"/>
        <w:ind w:firstLine="600"/>
        <w:jc w:val="both"/>
        <w:rPr/>
      </w:pPr>
      <w:r>
        <w:rPr/>
        <w:t>Как раз в ту минуту, когда становой и урядник схватили Иволгина, высокий и худой мастеровой с длинным и бесцветным лицом вдруг изменился в лице и, бешено опустив зрачки, ударил корявым и грузным кулаком прямо в лицо становому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Убивец!!.. — простонал он.</w:t>
      </w:r>
    </w:p>
    <w:p>
      <w:pPr>
        <w:pStyle w:val="Normal"/>
        <w:ind w:firstLine="600"/>
        <w:jc w:val="both"/>
        <w:rPr/>
      </w:pPr>
      <w:r>
        <w:rPr/>
        <w:t>Брызнула кровь, и что-то болезненно и противно хрястнуло. Становой качнулся, но на ногах устоял. Его твердое лицо стало безобразным, но не выразило ни ужаса, ни боли, а одно безумное, удивленное, какое-то звериное бешенство. Он коротко и хрипло заревел и, изогнувшись, как кошка, бросился на мастерового.</w:t>
      </w:r>
    </w:p>
    <w:p>
      <w:pPr>
        <w:pStyle w:val="Normal"/>
        <w:ind w:firstLine="600"/>
        <w:jc w:val="both"/>
        <w:rPr/>
      </w:pPr>
      <w:r>
        <w:rPr/>
        <w:t>С минуту они простояли обнявшись, потом закачались и разом рухнули вниз, гремя и звеня по ступенькам паперти.</w:t>
      </w:r>
    </w:p>
    <w:p>
      <w:pPr>
        <w:pStyle w:val="Normal"/>
        <w:ind w:firstLine="600"/>
        <w:jc w:val="both"/>
        <w:rPr/>
      </w:pPr>
      <w:r>
        <w:rPr/>
        <w:t>И тут все мучительно охнуло и завертелось. Страшный, бледный призрак разгрома встал над толпой, и его бледный ужас отразился на замелькавших в дикой свалке лицах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А ну... Бей, ребята! — прокричал кто-то тонким, веселым и страшным голосом.</w:t>
      </w:r>
    </w:p>
    <w:p>
      <w:pPr>
        <w:pStyle w:val="Normal"/>
        <w:ind w:firstLine="600"/>
        <w:jc w:val="both"/>
        <w:rPr/>
      </w:pPr>
      <w:r>
        <w:rPr/>
        <w:t>Исправник и старшина бежали рядом по грязной земле, по талому снегу, по холодной брызгающей в лица воде. Бежали, хрипя и задыхаясь, грязные, оборванные, с разбитыми страшными лицами, и были похожи на каких-то огромных, безобразных зайцев, режущих поле напрямик, не разбирая дороги. Далеко сзади, с уханьем и свистом, врассыпную бежала тол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очью по темной и грязной дороге, выходящей из мрака и уходящей во мрак, вползала в деревню огромная, тяжелая масса. Ничего нельзя было разобрать в ней, но слышно было, как предостерегающе фыркали лошади, дробно и многозвучно шлепали по земле подковы и, со скрежетом, чуть слышно позванивало оружие. Не было видно ни лиц, ни движений, и казалось, что идет одна сплошная грозная сила.</w:t>
      </w:r>
    </w:p>
    <w:p>
      <w:pPr>
        <w:pStyle w:val="Normal"/>
        <w:ind w:firstLine="600"/>
        <w:jc w:val="both"/>
        <w:rPr/>
      </w:pPr>
      <w:r>
        <w:rPr/>
        <w:t>Войска стали на площади. На улице было тихо и пусто, только взбудораженные собаки выли и лаяли по дворам. Кой-где в темных, таинственных окнах мрачно засвечивались огоньки и сейчас же гасли.</w:t>
      </w:r>
    </w:p>
    <w:p>
      <w:pPr>
        <w:pStyle w:val="Normal"/>
        <w:ind w:firstLine="600"/>
        <w:jc w:val="both"/>
        <w:rPr/>
      </w:pPr>
      <w:r>
        <w:rPr/>
        <w:t>Часть солдат неуклюжими однообразными силуэтами спешилась и вошла в ограду церкви. Потом вынесли из мрака темный ящик и быстро понесли его кругом смутно белевшей ограды на погост. Было тихо.</w:t>
      </w:r>
    </w:p>
    <w:p>
      <w:pPr>
        <w:pStyle w:val="Normal"/>
        <w:ind w:firstLine="600"/>
        <w:jc w:val="both"/>
        <w:rPr/>
      </w:pPr>
      <w:r>
        <w:rPr/>
        <w:t>И долго было тихо, пока не настал серый и тревожный день.</w:t>
      </w:r>
    </w:p>
    <w:p>
      <w:pPr>
        <w:pStyle w:val="Normal"/>
        <w:ind w:firstLine="600"/>
        <w:jc w:val="both"/>
        <w:rPr/>
      </w:pPr>
      <w:r>
        <w:rPr/>
        <w:t>Днем по главному шоссе от фабрики, на которой не курились и стояли, как огромные потухшие свечи, мертвые трубы, опять потянулись черные кучки мрачных и зловещих людей. Прилегающие к площади улицы, казалось, рождали их черные силуэты. Они липли друг к другу, росли и расплывались по площади, как густые пятна пролитого на сне! черного масла. Бледные, напряженные лица сходились и расходились, поворачивались друг к другу и смотрели на солдат с странным, углубленным выражением.</w:t>
      </w:r>
    </w:p>
    <w:p>
      <w:pPr>
        <w:pStyle w:val="Normal"/>
        <w:ind w:firstLine="600"/>
        <w:jc w:val="both"/>
        <w:rPr/>
      </w:pPr>
      <w:r>
        <w:rPr/>
        <w:t>Половина площади у церкви была запружена сплошной черной толпой. На ограде церкви торчали люди. На сваленных возле ограды бревнах и досках кишела пестрая и в то же время однообразная масса голов.</w:t>
      </w:r>
    </w:p>
    <w:p>
      <w:pPr>
        <w:pStyle w:val="Normal"/>
        <w:ind w:firstLine="600"/>
        <w:jc w:val="both"/>
        <w:rPr/>
      </w:pPr>
      <w:r>
        <w:rPr/>
        <w:t>По другую сторону площади было по-прежнему пусто и тихо. Там неподвижно длинной полосой стояли конные солдаты, и ряд их каменных, непроницаемых лиц был обращен к толпе. Они сидели однообразно и неподвижно, и только лошади махали головами да расхаживали впереди какие-то серые люди, никому не известные, странно блестящие на серой земле и серых заборах.</w:t>
      </w:r>
    </w:p>
    <w:p>
      <w:pPr>
        <w:pStyle w:val="Normal"/>
        <w:ind w:firstLine="600"/>
        <w:jc w:val="both"/>
        <w:rPr/>
      </w:pPr>
      <w:r>
        <w:rPr/>
        <w:t>Потом эти люди прошли к лошадям и быстро, уверенно поднялись на седла. Раздался одинокий возглас, и длинная полоса солдат разом заколебалась, тронулась и с громом и звоном рысью двинулась через площадь на толпу.</w:t>
      </w:r>
    </w:p>
    <w:p>
      <w:pPr>
        <w:pStyle w:val="Normal"/>
        <w:ind w:firstLine="600"/>
        <w:jc w:val="both"/>
        <w:rPr/>
      </w:pPr>
      <w:r>
        <w:rPr/>
        <w:t>Толпа зашевелилась. Одинокие крики изумления и ужаса порвали тишину, и вся черная масса с диким криком и визгом полезла назад на бревна, на ограду церкви. Огромные лошади круто взмахивали головами и, упираясь, надвигались на людей. Сзади толпы, с ограды, засвистали и закричали. Высокий, худой мастеровой вприпрыжку побежал от церкви навстречу лошадям и высоким голосом закричал: — Наши, сюда! Наши, сюда!..</w:t>
      </w:r>
    </w:p>
    <w:p>
      <w:pPr>
        <w:pStyle w:val="Normal"/>
        <w:ind w:firstLine="600"/>
        <w:jc w:val="both"/>
        <w:rPr/>
      </w:pPr>
      <w:r>
        <w:rPr/>
        <w:t>И один по одному побежали назад огромные черные люд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Бей, бей! — закричали они нестройно и страшно.</w:t>
      </w:r>
    </w:p>
    <w:p>
      <w:pPr>
        <w:pStyle w:val="Normal"/>
        <w:ind w:firstLine="600"/>
        <w:jc w:val="both"/>
        <w:rPr/>
      </w:pPr>
      <w:r>
        <w:rPr/>
        <w:t>Все смешалось, как в кошмаре. В воздухе засвистали палки, камни, замелькали руки и закрутились ополоумевшие багровые лица с дикими глазами. Слышался уже не крик, а какая-то каша из хрипения, визга, жестких ударов по чему-то живому и глухих, тяжелых падений. И вдруг раздался стихийный, торжествующий рев. Вдали, на конце площади, виднелись казаки, но уже не правильной серой полосой, а разрозненными жалкими кучками. А в них неуклонно и страшно все летели и летели тяжелые и круглые камни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аша взяла! — прокричал высокий человек и улыбнулся детской радостью и торжеством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Гляди!.. — тихо и внятно сказал кто-то в толпе. На той стороне площади медленно и мерно развертывалась длинная серая полоса, и отчетливо было видно, как отбивали торопливый и мерный такт сотни ног. Сразу все стихло, и на площади опять встал какой-то молчаливый и бледный призрак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Не смеют, пугают! — робко и недоумело заговорили в толпе.</w:t>
      </w:r>
    </w:p>
    <w:p>
      <w:pPr>
        <w:pStyle w:val="Normal"/>
        <w:ind w:firstLine="600"/>
        <w:jc w:val="both"/>
        <w:rPr/>
      </w:pPr>
      <w:r>
        <w:rPr/>
        <w:t>Что-то светлое, правдивое и казавшееся таким простым и естественным бессильно заметалось, стараясь уверить сжавшиеся сердца.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Братцы... как же так?.. Что же теперь?.. — спросил высокий мастеровой упавшим жалким голосом.</w:t>
      </w:r>
    </w:p>
    <w:p>
      <w:pPr>
        <w:pStyle w:val="Normal"/>
        <w:ind w:firstLine="600"/>
        <w:jc w:val="both"/>
        <w:rPr/>
      </w:pPr>
      <w:r>
        <w:rPr/>
        <w:t>И вслед за тем что-то ударило в землю и небо. Серые люди куда-то исчезли и затянулись полосой легкого и сизого дым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вечеру разошлись тучи, и выглянуло солнце. На улицах было пусто, и только куры тихо бродили по дороге да возле церкви, трусливо поджимая хвосты, бегали и нюхали землю собаки. Было тихо и страшно, и казалось, над землей, между замершей и затаившейся жизнью и глубоким, свободным голубым небом, стояла какая-то невидимая мертвая, давящая сила.</w:t>
      </w:r>
    </w:p>
    <w:p>
      <w:pPr>
        <w:pStyle w:val="Normal"/>
        <w:ind w:firstLine="600"/>
        <w:jc w:val="both"/>
        <w:rPr/>
      </w:pPr>
      <w:r>
        <w:rPr/>
        <w:t>В сарае, при волости, на помосте лежали рядами неподвижно мертвые люди и смотрели вверх остановившимися навсегда белыми глазами, в которых тускло блестел вопрошающий и безысходный ужас...</w:t>
      </w:r>
    </w:p>
    <w:p>
      <w:pPr>
        <w:pStyle w:val="Normal"/>
        <w:ind w:firstLine="600"/>
        <w:jc w:val="right"/>
        <w:rPr>
          <w:i/>
          <w:i/>
        </w:rPr>
      </w:pPr>
      <w:r>
        <w:rPr>
          <w:i/>
        </w:rPr>
        <w:t>1905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47:00Z</dcterms:created>
  <dc:creator>Игорь</dc:creator>
  <dc:description/>
  <cp:keywords/>
  <dc:language>en-US</dc:language>
  <cp:lastModifiedBy>Игорь</cp:lastModifiedBy>
  <dcterms:modified xsi:type="dcterms:W3CDTF">2007-11-16T14:17:00Z</dcterms:modified>
  <cp:revision>9</cp:revision>
  <dc:subject/>
  <dc:title>Михаил Петрович Арцыбашев</dc:title>
</cp:coreProperties>
</file>