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09677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96770" cy="70675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4800" cy="38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92" r="-118" b="-92"/>
                    <a:stretch>
                      <a:fillRect/>
                    </a:stretch>
                  </pic:blipFill>
                  <pic:spPr bwMode="auto">
                    <a:xfrm>
                      <a:off x="0" y="0"/>
                      <a:ext cx="304800" cy="38608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16960" cy="596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16960" cy="596836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971800" cy="313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971800" cy="3136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едакционная коллегия библиотеки «Отчизны верные сы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ЕЕВ М. Н. (председател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АНЬЕВ А.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ЛКОГОНОВ Д.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РБАЧЕВ Н.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ИБОВ Ю. 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АРКОВ В. 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РПОВ В.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ОНОВ Б.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СЯЙКИН В.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ТРОВСКИЙ А.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ХАНОВ А.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ХАРОВ А. 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ДНЮК И. Ф.</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исловие В. В. МУРАТ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Т. А. СОКО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серии В. А. ТОГОБИЦ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тома, иллюстрации В. П. ВАСИЛЬ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ечатается по изданию: Гарин Ф. А. Командующий фронтом: Роман. — М.: Советский писатель, 19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арин Ф.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омандующий фронтом: Роман / Предисл. В. В. Муратова. — М.: ДОСААФ, 1989. — 474 с., ил. — (Б-ка «Отчизны верные сы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2 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о герое гражданской войны С. Г. Лазо — командующем Забайкальским фронтом в 1918 году, а затем одном из руководителей революционных сил Приморья, умелом и находчивом командире, стойком большевике, погибшем в 1920 году от рук японских интервен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7030-0108-0</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 Предисловие. Оформление. Иллюстрации. Издательство ДОСААФ СССР, 1989</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ЖИЗНЬ КАК 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большого молдавского села Пятры до железнодорожной станции Муравьево-Амурской в Приморском крае больше семи тысяч километров. Уже давно и село, и станция носят имя одного человека — Лаз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акая получается география</w:t>
      </w:r>
      <w:r>
        <w:rPr>
          <w:rFonts w:eastAsia="Verdana" w:cs="Times New Roman" w:ascii="Times New Roman" w:hAnsi="Times New Roman"/>
          <w:color w:val="auto"/>
          <w:sz w:val="20"/>
          <w:szCs w:val="20"/>
        </w:rPr>
        <w:t>…</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Фабиана Гарина — о Сергее Лазо. С художественной силой, убедительно удалось раскрыть писателю процесс идейного, нравственного становления этого замечательного человека — борца, патр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истину Сергей Лазо — личность незаурядная. Аналитичность, самостоятельность мышления, образованность, темперамент, воля… Именно благодаря этим качествам смело и бесповоротно вошел Лазо в революционные события и стал одним из видных героев гражданской войны. Его личная храбрость, полководческий талант сочетаются с глубокой идейной убежденностью. Он тверд и бескомпромиссен в решениях. Но это не юношеский максимализм или упрямство, а здравый смысл, ясность ума, умение мгновенно оценить обстановку и принять самое вер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олод, и в романе показана его любовь к Ольге Грабенко, строгая и целомудренная. Бесконечные бои, тревожные дни подполья не позволяют им часто встречаться. Они оба в огне революционных событий, оба ежеминутно подвергаются опасностям, рискуют жизнью. Иначе и не могла сложиться судьба этих двух любящ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мане много действующих лиц. Лазо то и дело сталкивается с людьми, характеры которых порой далеки от идеала. Но Лазо силой своей непреклонной убежденности и личным примером умеет влиять на такие характеры, использовать лучшее, что есть в этих людях, для общего дела борьбы с контрреволюцией — своей и заморс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о верил в людей, доверял им, и они верили в своего командира. За ним шли, его любили, готовы были отдать жизнь за него, своего командира. Степан Безуглов, Кларк, Иван Рябов, Виктор Машков, братья Балябины… Эти персонажи показаны в стремительном развитии, в единстве и взаимном обогащении опытом политической и военной борьбы. Многие из них сами становятся командирами и политическими руководителями молодой Красной Армии.</w:t>
      </w:r>
    </w:p>
    <w:p>
      <w:pPr>
        <w:pStyle w:val="Cite"/>
        <w:rPr>
          <w:rFonts w:ascii="Times New Roman" w:hAnsi="Times New Roman" w:cs="Times New Roman"/>
          <w:color w:val="auto"/>
          <w:sz w:val="20"/>
          <w:szCs w:val="20"/>
        </w:rPr>
      </w:pPr>
      <w:r>
        <w:rPr>
          <w:rFonts w:cs="Times New Roman" w:ascii="Times New Roman" w:hAnsi="Times New Roman"/>
          <w:color w:val="auto"/>
        </w:rPr>
        <w:t>«Степан Безуглов казался каменной глыбой, которую надо было еще тесать, чтобы создать гармонические формы монументальной фигуры. В этом человеке медленно отступало личное и побеждало общественное, коллективное, — читаем в романе. — Как ни велика была его привязанность к земле, к своей станице, жене и сыну, но картина новой жизни, открытая перед ним Сергеем Лазо, пробуждала его сознание и развивала душев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кая, убедительная характеристика. Не случайно Лазо доверил Безуглову командовать сотней, а потом и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произошло и с матросом-анархистом Виктором Машковым. Вначале бесшабашный, иронически настроенный к любым требованиям дисциплины, под влиянием Лазо он становится грамотны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чит людей военному делу, но и сам учится у них. Когда Машков по своей инициативе предпринял метод «медленного отступления» (организовал группу подрывников железнодорожного полотна и отряды по борьбе с авангардами белочехов), Лазо одобрил и поддержал инициативу бывшего анархиста. Машков — своеобразное дополнение к образу Лазо. Трезвый, практический ум Машкова, знание местных условий, бескомпромиссность поступков, неожиданных, порой непредсказуемых, но тактически верных решений — все это подкупало Лазо. И не случайно Машков был назначен комиссаром в отряд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образ командира партизанского отряда Шевченко, на мой взгляд, большая удача автора. Этакий «батька», которому все нипочем. Своей бесшабашностью, ухарством он едва не погубил отряд. Лихие «хлопцы» из отряда Шевченко нередко дискредитировали красных бойцов. За такие анархические действия Шевченко могли расстрелять сами красногвардейцы. Но Лазо увидел в нем незаурядного организатора и грамотного партизанского руководителя, любимого бойцами. Лазо поверил в него и не ошибся. Шевченко в короткий срок сделал свой отряд дисциплинированным, подчинился сам армейской дисциплине и заставил своих бойцов подчиниться законам регулярной воинс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жетная канва романа соответствует подлинным историческим событиям гражданской войны в Сибири и на Дальнем Востоке. Фабиан Гарин умело использует дневники Лазо, письма, приказы, телеграммы, воззвания. Он точно и к месту вплетает документальный материал в сюжетную ткань романа, и это делает текст строже, доверительнее. Поэтому использованные в романе документы не кажутся инородными, они необходимы для более глубокого раскрытия исторической обстановки и, конечно, образа главного героя. Автор сумел подняться до художественных обобщений и впечатляюще передать пафос той эпохи, исключительные, но типические качества нового человека — военачальника, политика, дипломата — Серге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биан Гарин — сам участник гражданской войны. Он почти ровесник (всего на год моложе) своего героя. И потому так близок ему материал, потому так достоверно повествование. Гарин сам сформировался как личность в ту необыкновенную, суровую эп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держит в постоянном напряжении, но особый внутренний накал ощущается в заключительных эпизодах. Чувствуется все возрастающая тревога за судьбу героя. И это происходит вовсе не оттого, что мы со школьной скамьи знаем о трагической смерти Сергея Лазо. Такое настроение создает внутренняя напряженность художественного полотна романа. В тексте как раз весьма сдержанный и скупой финал. Лишь в эпилоге из рассказа бывшего железнодорожного машиниста мы узнаем о гибели Лаз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ибири и на Дальнем Востоке о Сергее Лазо слагались легенды. Интервенты и белогвардейцы понимали, какую опасность представлял для них этот человек, и потому, используя все: деньги, провокаторов и сыщиков японской и американской разведки, — охотились за ним и за его женой. За его голову была обещана крупная сумма. И в конце концов вероломно заманили в ловушку и расправились — жестоко, инквизиторс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острота события той поры могла притупиться. Однако, читая роман, испытываешь досаду, переживаешь за трагический финал. И думаешь: не будь Лазо так доверчив, так отчаянно смел, мог бы не попасть в руки японцев. Ведь он должен был разгадать коварство и хитрость самураев, их прислужников. Если бы, если бы… Это как в детстве во время демонстрации кинофильма «Чапаев» мы, мальчишки, кричали уснувшим в дозоре часовым: «Не спите! Рядом беляки!» Как нам хотелось, чтобы Чапаев доплыл до противоположного берега Урала! Ведь ему оставалось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двадцать шесть лет прожил Сергей Лазо. Жизнь этого замечательного человека была как молния — короткая, ослеп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В. МУРАТОВ</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ГЛАВА ПЕРВ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ркий июньский день 1897 года почтовая карета, курсировавшая раз в неделю между Бельцами и Орхеем, как в старину называли Оргеев, остановилась на дороге, уходившей на Новые Езорены. Из кареты вышел человек лет тридцати, с бледным, болезненным лицом. Он был в брезентовом плаще, в соломенной шляпе, спасавшей от палящих лучей солнца, и с маленьким саквояжем в руках. Оглянувшись, молодой человек направился к высокому холму, обогнул его с правой стороны и зашагал к небольшому хутору, стоявшему на пригорке между Новыми Езоренами и Никола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кий двухэтажный дом, в котором доживал свой век старый помещик мадьяр Иштван Гасперши, стоял здесь с незапамятных времен. Гасперши весь день слонялся от скуки по заставленным обветшалой мебелью комнатам, на стенах которых висели истрепанные гобелены с вытканными на них охотниками и гончими соб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одной из карт мира хутор, принадлежавший Гасперши, не был отмечен даже крохотной точечкой, но крестьяне Новых Езорен и Николаевки называли его по имени поме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брезентовом плаще степенной походкой прошел в кабинет хозяина и, учтиво поздоровавшись с Гасперши, отрекомен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Иванович Лазо, помещик села Пятры, что под Орх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тван Гасперши протянул руку и прошамкал беззуб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мне вас рекомендовал доктор Чо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шиневский врач Чорба, занимавшийся не столько врачеванием, сколько маклерскими делами, приносившими ему солидный доход, предложил Георгию Ивановичу, дела которого пошатнулись, продать свою усадьбу в Пятре и купить хутор Иштвана Гаспе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Иванович придирчиво осматривал комнаты, прицениваясь к мебели, бродил по саду, заглянул в коровник, на конюшню и наконец приступил к делово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веду вам деньги через Орхеевское кредитное общество, с которым у меня имеются денежные дела, — предложил Георг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читаю получить наличными, — возразил Гасперши. — Кредитным обществам я не дов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годно, —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еоргий Иванович, а именно Чорба был заинтересован в этом обществе, членом правления которого он состоял. Георгий Иванович лишь послушно изложил то, что ему внушил Чо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ка состоялась, и в августе, когда во всей Бессарабии стояла невыносимая жара, на хутор прибыли три кареты и десяток возов, на которых громоздились ящики и сундуки с домашним скар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вой кареты вышла высокая, привлекательная женщина. Она была одета в серый дорожный костюм, из-под белой соломенной шляпы с отогнутыми полями выглядывали каштановые волосы. Георгий Иванович помог жене сойти, подав ей руку — она держала грудного ребенка, — и проводил в дом, накануне оставленный Иштваном Гаспе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женщиной с подножки кареты прыгнул четырехлетний мальчуган с черными глазами и, убедившись, что отец с матерью вошли в дом и позабыли о нем, побежал на скотный двор, оттуда к колодцу, а затем в сад. Новые места его увлекли, и он не слышал, как отец настойчиво звал: «Сережа! Сережа!», и только Сынион, служивший при Георгии Ивановиче на побегушках, разыскал мальчугана и прив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Георгий Иванович купил у соседнего помещика трех коров разной масти и черного быка с лоснящейся шерстью на бо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адьбе появился управляющий Кржижановский с надменным видом и нафабренными усами. Сережа боялся его и не любил. Не любил он и его помощника Штефана Руссу, смотревшего на всех тяжелым взглядом. Впрочем, этих людей не любила и мать Сережи, Елен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иколаевки пришла тихая и застенчивая украинка Анна Галузинская и нанялась в прислуги. Сережа сразу же привязался к ней и, забегая украдкой от родителей в людскую, совал Анне то пряник, то кусок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и годы. Сережа подрос, стал крепким и бойким мальчиком. Подрос его младший брат Боря. У супругов Лазо появился третий сын —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Николаевки и Новых Езорен летом батрачили у Георгия Ивановича, называя теперь хутор Ла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 и скучно протекала жизнь семьи мелкого бессарабского помещик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догорал солнечный з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час у Лазо обычно пили чай. За круглым столом, накрытым цветной скатертью, неизменно сидел гость из Оргеева или Бельц или сосед, такой же малосостоятельный помещик, как и сам хозяин. И почти всегда Чорба. Доктор носил широкий люстриновый пиджак, из-под которого выглядывал чесучовый жилет со свисавшей из кармашка золотой цепочкой с брел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ую вошел Сережа и испуганно остановился на пороге. На правом колене отчетливо синело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доктор, — тихо промолвила Елена Степановна и, встав из-за стола, чтобы не встретиться со взглядом мужа, подошла к резному дубовому буфету и достала банку с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с, Елена Степановна, — сказал он, — таковы вс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краткой, мало что значащей фразе доктор умышленно постарался скрыть свое отношение к Сережиному проступку, чтобы не навлечь на себя гнева строптивого хозяина и не заслужить упрека со стороны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л колено, испачкал руки… Экое несчастье! — произнес властным голосом Георгий Иванович. — Вот видите, доктор, по мнению Елены Степановны, на Сережу надо надеть костюм пажа, и он чинно и важно будет расхаживать по двору.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аясь, что возникший спор может принять нежелательный оборот, доктор многозначительно посмотрел заплывшими от жира глазками на Елену Степановну, давая понять, что решительно просит ее не возражать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йти ли нам, Георгий Иванович, в ваш кабинет? Мне хочется рассказать вам прелюбопытную историю, происшедшую с судьей Арсением Демья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днялся и удалился из столовой, увлекая за собой Георгия Ивановича. Елена Степановна осталась в столовой одна. Вот уже второй год, как вспыльчивость мужа стала проявляться все чаще — то ли от неумелых попыток поднять пошатнувшееся хозяйство, то ли от неудачных сделок, заключенных с помощью доктора Чорбы. Бывали дни, когда Георгий Иванович кричал на всех, и тогда в доме воцарялась настороженная тишина, а Елена Степановна, старательно укрывая детей от отца, сама неслышно двигалась по комн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удавалось Елене Степановне сдержать себя. Иногда у нее вырывались слова протеста, но тогда Георгий Иванович злился еще больше, и если в эту минуту кто-нибудь входил в комнату — его ожидали упреки и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ион! — гремел его голос. — Куда запропастился, чертов сын? Трубку и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бегал вихрастый парнишка лет шестнадцати с широко раскрытыми глазами, в которых никогда не исчезал страх перед хозяином, и торопливо пред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знала, что соседи прозвали ее мужа Троекуровым. Вот почему она не раз обращалась к Чорбе с просьбой повлиять на Георгия Ивановича, но доктор советовал беспрекословно слушаться главу семьи, даже если он неправ. Елена Степановна выслушивала назидания Чорбы и, как это ни претило ей, требовала покорности от детей. Ее внушения в конце концов породили в детях страх перед отцом, а у Сережи они вызвали ощущение недовольства, перешедшее постепенно в затаенную зл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когда особенно проявлялся деспотизм отца, Сережа убегал из дому, бродил по полям, наблюдал за полетом птиц, за сусликами, воровато тащившими в свои норки колосья, за беззаботно порхающими бабочками. Иногда он останавливался у полосок земли, на которых от зари до зари копошились крестьяне. В детском сознании возникали сложные вопросы, но не было человека, который мог бы ясно и просто ответить на них. К отцу не подступись, а у матери и без того много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усадьбу пришел крестьянин Ион Костакэ. У него было мужественное лицо, на носу маленькая горбинка, черная бородка росла клинышком, а руки большие, каждая, казалось, поднимет трехпудовый мешок. Но бедность жила в его жалкой избушке годами. Как ни бился Костакэ, а прокормить свою многолюдную семью никак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у конюшни Георгия Ивановича, Костакэ подошел к нему и, сняв с головы старую мерлушечью шапку,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 одолжите пуд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стоял на пороге конюшни и слышал просьбу Костакэ. Ему казалось, что отец пошлет его, Сережу, в дом за ключом, отопрет амбар и скажет: «Возьми, Ион, любой мешок, а придет время — рассчитаемся». Но Георгий Иванович, к удивлению сына, засмеялся, а потом принял серьезный вид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со двора! У меня самого хлеба в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бросился Сережа к отцу, но тот сердито оттолкнул его и направился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нюшни вышел старый кучер Михалаке. Посмотрев вслед ушедшим, он с грустью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ерпит Ион, третьего ребенка на днях пох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Георгий Иванович надолго уехал по своим делам. В доме наступил мир. Забот у Елены Степановны стало меньше, теперь она весь досуг отдавала детям, рассказывала сказки и никого из них не наказывала за невинные шалости. Сережа нашел на поле маленького вороненка, приручил его и назвал Керандой. Он не расставался с птицей весь день, кормил ее с ладошки и разгуливал с ней по саду. Вороненок послушно сидел на плече мальчика и каркал. Иногда он взлетал на дерево, но стоило Сереже позвать: «Керанда, домой!», как вороненок тотчас же снова садился мальчи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Сережа застал мать в слезах. Он подбежал к ней, уткнулся в ее колени, но не спросил, почему она плачет, — вспомнил, как на прошлой неделе до него донеслись слова слуги, обращенные к кучеру: «Барин возвращается, опять начнутся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ожиданиям семьи и дворовой прислуги Георгий Иванович приехал хотя и похудевшим, но в веселом расположении духа. Он даже вспомнил, что в феврале, на Сережиных именинах, пообещал сыну научить его ездить верхом и стрелять из охотничьего ружья. Сережа нетерпеливо дожидался того дня, когда отец прикажет вывести из конюшни Буланку, оседлать ее, а он, Сережа, ухватившись за луку седла, ловко усядется и, как все опытные наездники, пустит сперва коня шагом, а потом даст ему шенкеля, и тот помчится во весь опор. Но отец почему-то не приказывал седлать Буланку, а потом снова уехал. В день своего возвращения Георгий Иванович увидел Сережу в чистом костюмчике и даже причес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 сказал он, подняв его на руки, — такого Буланка сбросит. Если хочешь учиться ездить верхом — приходи в старых штанишках и на бос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довольно обронила: «Еще что!», но отец добродушно, чего с ним раньше не бывало,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надо закалять. Вырастили из меня тепличный цветок — потому и болею. С завтрашнего дня Сережа будет принимать со мною холодный душ, ездить верхом на Буланке и стрелять из двуст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с ужасом выслушала слова мужа. Когда он ушел в кабинет, Сережа бросился к матери, прильнул к ее рукам и сказал, мягко картав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здить верхом и стрелять я буду с отцом, а слушаться — только теб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лет Сережа ловко набивал патроны порохом и дробью, вставлял капсюли, бойко ездил верхом без седла. Всякий, кто видел его хотя бы раз, легко запоминал. Для своих лет ему бы быть выше ростом, но сложен ладно — настоящий крепыш! — и все в нем привлекало: живой ум, острое слово, черные дуги бровей над пытливыми глазами. Мальчик часто уходил в овраги, где крестьяне, раскапывая ямы, брали жирную глину и песок, или, забравшись в промоины, ковырял железной палкой, извлекая покоробленные ракушки. Ему хотелось знать, что лежит в недрах земли, какова толщина земного покрова, но не было человека, который мог бы ему об это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когда после мучительного зноя набегали черные тучи, предвещая грозу, Сережа, несмотря на строгий запрет, скрывался из дому и, притаившись под навесом старого сарая, следил за тем, как на горизонте возникала дымка, прорезаемая ослепительными зигзагами молний, как эта дымка приближалась, неся с собою острые запахи. Наконец наступали последние минуты — налетал страшной силы ветер. Срывая с деревьев листья, он поднимал их и бешено кружил. Деревья гнулись, стонали, стайки птиц проносились с криком, потом падали первые крупные капли, а вслед за ними опускалась дождевая завеса. Быстро разбегались по земле ручейки. Переплетаясь и скрещиваясь, они сливались в большие потоки, унося с собою сорванные ветром листья и ветви. Сверкали молнии, в воздухе тревожно грохотало. Проходил час, другой, тучи убегали, а дождь редел и сеял, как сквозь сито, легкую серебристую россыпь. Солнце, вырвавшись из плена, отражалось в водяных лужах, как в зеркалах, играя множеством светлых зай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06495" cy="6205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706495" cy="62058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ждя Сережа выходил из своего убежища и, задрав штаны до колен, с упоением шлепал по лу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что доставляло радость Сереже, приводило его отца в уныние. Если все лето шли проливные дожди, то колосья, не созрев, припадали к земле и гнили. Если солнце безжалостно палило несколько месяцев подряд — тогда земля трескалась, хлеба засыхали, и сухой ветер перебирал жалкие колоски. Если перед самой косовицей тяжелый град выбивал зерна — в колосе оставалась одна мя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Георгий Иванович уже с весны хмурился, жаловался на то, что его поля расположены среди гор, и тучи, застряв между ними, обязательно должны пролиться дождем. Из года в год дела Лазо приходили в упадок, росли долги. Дедовский способ обработки земли приводил к тому, что она истощалась, и средней руки помещики постепенно разорялись. Этим пользовались богачи, скупая у них усадьбы за полцены. Георгия Ивановича ожидала та же участь, и он открыто говорил об этом жене при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й землю — и сразу все заботы отпадут, — предложил Сережа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Иванович усмехнулся, обращаясь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ссуждает наш сын… Вырастет — не удержит ус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ля нас оставь немного, — растерянно предложил Сережа, как бы желая оправдаться, — мы с тобою вспашем, зас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урово посмотрел на сын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ужик, чтобы ходить за с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Сережа понял: отец не хочет быть на положении тех, кто сам пашет и сеет. «Чем отличается мужик от отца? — мучительно думал пытливый мальчик. — Тот — человек, и этот — человек. У одного хороший дом, у другого худой, у одного много земли, у другого клочок, и прокормить такому человеку семью не под силу. Кто же виноват в этом? Ведь земли-то видимо-невидимо. Поговорить бы с мужиками». И Сережа вошел в избу Богдана Раду, жившего в Новых Езоренах. На него дохнуло тяжелым запахом кислой капусты и брынзы. С печи доносился детский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а диминяц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 робко произнес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неохотно ответил Раду тем же приве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арин, дай бог всем помещикам т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мальчик, а не барин,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стешь, будешь таким, как отец, — проворчал 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как все… Иди, барин, домой, тут тебе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в смущении вышел на улицу. Поговорить не удалось, все осталось по-прежнему неясным и непонятным. Почему Богдан Раду так непочтительно отозвался об отце? Не тот ли это крестьянин, которому отец угрожал расправой за порубку дерева в роще? Потом, правда, оказалось, что дерево-то засохшее, но Георгий Иванович метал громы и молнии, крича на поруб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рубил мертвое дерево, а завтра живое. Я, что ли, не знаю мужика? Не доглядишь — с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лись бы, барин, такие речи говорить. Сами вы молдаванин и знаете, что молдаванин чужого не возьмет. Дети наши с голоду пухнут. За прошлую зиму на погосте новых пятнадцать крестов выросло — одних первогодков десятеро умерло. А ваши барчуки растут, на голодуху не жа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вон! — злобно крикнул Георг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медленно брел и размышлял. Для него было ясно одно: будь это Ион Костакэ или Богдан Раду — они его отца не любят, недовольны им, но разгадать причину мальчику было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ские ребята не сторонились Сережи, а он был им всегда рад. Случай помог Сереже заслужить признание у ребят. В знойный день загорелась изба вдовы Иляны Лупу. Огонь быстро охватил камышовую крышу. Тушить пожар прибежали соседи. В избе находились две девочки. Вбежать в избу через дверь невозможно — огонь яростно бился в сенях. Никто не хотел рисковать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ят дети, — услышал Сережа вздохи в толпе и тут же подумал: «Жалеют, а спасать боятся». В его детских руках неожиданно родилась сила. Подбежав к изгороди, он выхватил кол и бросился к дому, под крышей которого уже трепыхали языки пламени. Ударив колом по оконцу, Сережа легко высадил раму, изъеденную короедом, и влез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ждали с напряженным любопытством и нетерпением, но он долго не появлялся. Наконец в окне показалась голова Сережи. Задыхаясь от дыма, он крикнул, протягивая руки, в которых бережно держал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ынес другую девочку, отдал ее взволнованной матери, прибежавшей к дому, и с трудом выбрался из огня. Прыгая через окно, Сережа повредил ногу, но, не показав виду, по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й? — спросила Иляна, глядя с невыразимой благодарностью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Видно, не в отца пошел.</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год жил в доме Лазо Федор Иванович Кодряну, скромный петербургский студент, один из тех, кому за отсутствием средств приходилось часто прерывать занятия и наниматься в репетиторы, чтобы скопить немного денег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ряну был родом из Бессарабии и на предложение одного из петербургских адвокатов, находившегося с Георгием Ивановичем в переписке, дал согласие поехать в Лазою на год. Он прибыл в Кишинев, когда акации стояли в белой кипени, и на лошадях добрался до Сынжереи, а оттуда на хутор. Его любезно встретили, отвели отдельную комнатку в одно окно, выходившее в сад, и поручили заниматься с Сережей по программе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ничем не привлекал к себе внимания, но говорить с ним доставляло большое удовольствие. Голос у него был грудной, спокойный, сам никогда не прерывал собеседника, свое мнение высказывал убедительно. Не прошло и недели, как Кодряну завоевал симпатии Елены Степановны, всех дворовых слуг и даже самого Георгия Ивановича. Лишь доктор почему-то сторонился студента и в один из своих приездов в Лазою обратился к Георгию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определите Сережу в кишиневскую гимназию? Это ведь не церковноприходская школа или реальное училище. В гимназии дворянские дети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роме дурных навыков, он там не получит, — решительно возразил Георгий Иванович, — меня вот испортили в гимназии, научили всяким гадостям. Пусть дома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е понравился Кодряну с первой встречи. Мальчик тщательно готовил уроки, почтительно разговаривал с учителем. Однажды он попросил его пройтись к оврагам и посмотреть в расщелинах красную, как кровь, глину. По дороге Сережа расспрашивал, как выглядят Кишинев и Петербург, много ли звезд на небе, куда девается вода после обильных дождей, и наконец, пытливо посмотрев на студент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меете хранить сек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ванович улыбну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ережа рассказал о Ионе Костакэ и Богдане 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ванович ответил не сразу. Он видел перед собой не обычного мальчика и понимал, что если ему привить любовь к наукам и серьезно им заняться, то он еще в раннем возрасте поймет не только явления природы, но и характер общественного строя, делившего людей на избранных и униженных, на богатых и бедных. Подбирая понятные для мальчика слова, учитель постепенно привлекал его к себе. Так между ними установились сердеч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имназию тебе все же придется поступить, — убеждал его Федор Иванович, — но знания, которые ты в ней приобретешь, сумей потом применить по-своему. Ты встретишь там много богатых дворянских детей, а они не любят таких, как ты, — дворянскую голытьбу. Настоящий человек думает не о себе, а о всех людях. Не разменивай свою совесть и храни честь смолоду. Читай книги, умей находить в них зерно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гимназия? — недоумевал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быть среди людей. Ты должен узнать их, чтобы разобраться, кто друзья народа и кто его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Кодряну уходил из дому. Сережа не мог догадаться, что его учитель сидит в доме у Иона Костак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усский, что молдавский помещик — все одним миром мазаны, — говорил он. — Им бы выжать из мужика все соки. Ты про гайдуков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Угоняют их жандармы в Сибирь, на каторгу. Пропадут они там, — тяжело вздыхал Костак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будут, — уверял Кодряну. — Не надо у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ежедневно Кодряну с Сережей совершали прогулки. Как-то они добрели до большака, который вел на Сынжерею. Тощие, низкорослые лошаденки со впавшими боками медленно тянули по дороге длинный возок, называемый в Молдавии каруцей. На каруце, поджав под себя ноги, сидел бородатый крестьянин в поношенной фетровой шляпе с опущенными по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ехала пароконная бричка, в которой сидел управляющий помещика Мими, обрусевший поляк Плахецкий, известный в округе своей жестокостью. Мими дорожил своим управляющим и платил ему большие деньги, опасаясь, как бы его не переманили соседи. Плахецкий не знал молдавского языка, но ругань он усвоил и поносил крестьян на каждом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помедлил свернуть на обочину, и бричка ударилась крылом о каруцу. Рассвирепевший управляющий соскочил с брички, набросился на крестьянина и стал его избивать. Стоявший поблизости Кодряну, недолго думая, ударил Плахецкого в бок кулаком с такой силой, что тот схватился руками з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 спросил как ни в чем не бывало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хецкий с искаженным от злости лицом повернулся к Федору Ивановичу, но, увидев перед собой незнакомого студента с золотыми наплечниками, позабыл про боль и, сдерживая свое негодовани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пан меня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вы побили его? — спросил Кодряну, кивнув в сторону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правляющий пана Мими, а мужик есть быдло. — И повысил голос: — Я не позволю себя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зволяю его бить, — хладнокровно произнес Кодряну. — Он вас не обидел, а издеваться над человеко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е понравилась невозмутимость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звинится перед крестьянином, — подсказал он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от этого легче не станет, — ответил Федор Иванович. — Пусть лучше этот тип убирается подобру-поздорову, пока я ему не дал тумака в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невольно засмеялся, и это разозлило Плахе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аловаться пану М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ицию буду жаловаться, — угрожал Плах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комендую, — посоветовал Кодряну. — Езжайте своей дорогой. — И, ударив себя рукой по лбу, словно он вспомнил что-то важное, добавил: — Кстати, с вами давно хочет познакомиться Кот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лахецкий прыгнул, как акробат, в бричку и, выхватив из рук кучера вожжи, стал неистово хлестать лошадей, которые и без того неслись галопом в сторону Сынже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ережа ни словом не обмолвился о встрече Кодряну с Плахецким, но начал смотреть на своего учителя с затаенным востор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Георгия Ивановича весть о стычке Кодряну с Плахецким все-таки дошла, но так как он ненавидел Мими и его заносчивого управляющего, то не придал этой истории никакого значения. Георгий Иванович и Елена Степановна были довольны Кодряну. Сережа успевал в занятиях, речь его с каждым днем становилась разумнее, сам он стал сосредоточенным, правда, иногда чрезмерно задумчивым. Он постоянно жаловался на отсутствие книг — в библиотеке отца, кроме сельскохозяйственных календарей и книг по охоте, ничего не был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 семья Лазо рассаживалась в строго установленном порядке. Каждый знал свое место, и никаких отклонений от правил Георгий Иванович не допускал. Первую тарелку Елена Степановна подавала мужу, вторую гостю, если он был, потом детям по старшинству, а в последнюю очередь себе и Федору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что Боря, отличавшийся упрямством, закапризничал и недовольно за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реже каждый день дают пер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рядок заведен мною, — сказал отец тоном, не допускающим возражений, — и никогда не будет нар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надулся, бросил ложку и расплакался. Сережа, пожалев братишку, пододвинул ему свою тарелку, но этот самовольный поступок вызвал у отца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позволил?! — закричал он, срывая с себя салфетку. Глаза у Георгия Ивановича зло забегали, дрожащие руки выронили ложку, — она упала в суп, и на скатерти появились жир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папа, — с наивной простотой сказал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Иванович еще больше рассвирепел и ударил Сережу. Мальчик стукнулся подбородком о стол и сильно прикусил губу. Елена Степановна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трогат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ешенный Георгий Иванович убежал в свой кабинет. За столом наступила тишина, все чувствовали себя подавленными. Сережа, зажав губу, облизывал с нее кровь. Ему было неловко перед учителем за поведение отца. После обеда Сережа просидел до позднего вечера в комнатке у Федора Ивановича, прося не придавать значения этому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ванович, привязавшийся к Сереже, сожалел, что семейные неурядицы и деспотизм отца калечат мальчиков. Он готов был покинуть дом Лазо, тем более что пошел уже второй год его пребывания на хуторе, но не хотелось расставаться с Сер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Георгий Иванович заметил отсутствие стар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ргей? — спросил он у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может есть, у него распухла г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ванович обычно не вмешивался в семейные разговоры, но на этот раз не с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стоко обошлись с Сережей, Георгий Иванович. Это редких способностей мальчик, скромный и с прекрасными накло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прервал его Георгий Иванович. — Кто дал вам право, молодой человек, уч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высказал свою точку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гнев, Георгий Иванович высокомерно посмотрел на студента, встал из-за стола и резк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ко мне в кабинет за расч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Сережа проплакал, узнав о предстоящем отъезде учителя. Он хотел пойти к отцу, броситься ему в ноги и умолять отменить свое решение, но гордость не позволяла этого сделать; потом он задумал упросить мать отпустить его в Петербург с Федором Ивановичем, хотя знал, что она не даст согласия без отца. Он долго метался по постели и только под утро, обессилев от слез и раздумий, ус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снувшись, Сережа в одной сорочке побежал в комнату к учителю и без стука отворил дверь. Комната была пуста. Он возвратился к себе, сел на кровать и с досады швырнул подушку. Взгляд его упал на смятую простыню, на которой лежал сложенный вчетверо листок бумаги. Знакомый почерк… Мальчик бережно развернул листок и стал читать:</w:t>
      </w:r>
    </w:p>
    <w:p>
      <w:pPr>
        <w:pStyle w:val="Cite"/>
        <w:rPr>
          <w:rFonts w:ascii="Times New Roman" w:hAnsi="Times New Roman" w:cs="Times New Roman"/>
          <w:color w:val="auto"/>
        </w:rPr>
      </w:pPr>
      <w:r>
        <w:rPr>
          <w:rFonts w:cs="Times New Roman" w:ascii="Times New Roman" w:hAnsi="Times New Roman"/>
          <w:color w:val="auto"/>
        </w:rPr>
        <w:t>«Дорогой Сережа! Я уезжаю в Петербург заканчивать образование. Помни мои слова: учись настойчиво! В книгах ты найдешь ответы на свои вопросы. Надеюсь, что мы с тобой еще встретимся.</w:t>
      </w:r>
    </w:p>
    <w:p>
      <w:pPr>
        <w:pStyle w:val="CiteAuthor"/>
        <w:rPr>
          <w:rFonts w:ascii="Times New Roman" w:hAnsi="Times New Roman" w:cs="Times New Roman"/>
          <w:color w:val="auto"/>
          <w:sz w:val="20"/>
          <w:szCs w:val="20"/>
        </w:rPr>
      </w:pPr>
      <w:r>
        <w:rPr>
          <w:rFonts w:cs="Times New Roman" w:ascii="Times New Roman" w:hAnsi="Times New Roman"/>
          <w:color w:val="auto"/>
        </w:rPr>
        <w:t>Любящий тебя Федор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еречитал письмо, потом спрятал его в свой ларец на самое дно, оделся и вышел в столовую. Все уже сидели за утренним чаем. Мальчик подошел к матери, она поцеловала его в голов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губу, мне кажется, что она затвер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ивет,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сказать другое, но в присутствии отца не посм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завтрака Сережа безмолвно удалился. Мать проводила его ласковым взглядом. Ее сердце болело от незаслуженной кары, которую понес сын, лишившись хорошего наставника и учител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за холмами, лесами и долинами лежал мир, которого Сережа не знал. Георгий Иванович, выписывавший из Кишинева «Бессарабскую жизнь», любил после обеденного чая развалиться в плетеной качалке и читать газету. Иногда Сережа брал газеты с этажерки в отцовском кабинете и читал непонятные статьи и телеграммы из городов с мудреными названиями. Он искал эти города на глобусе и почти никогда не находил их. Хорошо было бы спросить у Федора Ивановича, но тот был далеко и за все время прислал Елене Степановне только одно письмо, в котором спрашивал про Сережу и просил передать ему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тец застал Сережу за чтением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позволил их взять? Ты еще мал, чтобы читать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Иванович мне никогда не запр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Иванович выхватил из рук сына газету. Негодование переполнило Сережино сердце, он хотел сказать грубое слово, но сдержал себя и выбежал из комнаты,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искали Сережу весь день на конюшне, в саду, в сараях. Никто не догадался пойти к оврагам, где, забившись в расщелину, сидел мальчик. Он не плакал. Он думал о том, что ему делать дальше. В сумерках, дрожа от холода, он возвратился в усадьбу. Не доходя до дома, Сережа повстречал Сыниона, и тот сказал ему, что отец тяжело заболел, а Михалаке час назад уехал в Оргеев за доктором. Мальчик тайком пробрался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когда в помещичьих садах снимали с деревьев душистый ранет и шафран, когда погреба заполнялись янтарным виноградом, из которого выжимают сусло, и оно, перебродив в бочках, превращается в молодое вино, Георгия Ивановича увезли в лечеб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сама принялась за хозяйство. Она вызвала управляющего Кржижановского и, уединившись с ним в кабинете на несколько часов, тщательно записала денежные суммы, которые причитались Георгию Ивановичу, и долги, причитавшиеся с него. Сначала ей многое казалось неясным, но чем больше она вникала в дело, тем больше убеждалась в том, что только решительные меры могут спасти ее семью от разорения. Правда, в Кишиневе, в нагорной части города, недалеко от спуска, откуда видна дорога на Дурлешты, оставался уютный особняк, но он стоял заколоченный, без при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раздумий Елена Степановна с разрешения мужа продала земельный участок соседу, покрыв вырученными деньгами долги. У семьи остались только дом с обширным двором и сад. Всю прислугу, кроме кучера и сторожа, рас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Чорба изредка навещал Елену Степановну и привозил по ее просьбе книги и учебники для детей. По воскресным дням Сережа ходил на охоту и однажды, застрелив какую-то птицу, выпотрошил ее, набил соломой и смастерил превосходное чучело. Книги, привезенные доктором, он перечитал по нескольку раз, и больше всего ему понравились «Записки охот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о время Елена Степановна задумывалась над тем, чтобы разыскать в Петербурге Кодряну и предложить ему возвратиться, но Чорба отговорил. К тому же она понимала, что встреча Георгия Ивановича с Кодряну ничего хорошего не принесет. Сережа один, никем не понукаемый, старательно занимался и даже учил грамоте меньшего брата, и все же Елена Степановна привезла из Кишинева учителя. Он поселился в той же комнатушке, где жил Кодряну, учил всех троих мальчиков, но завоевать их сердец не смог.</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пролежал Георгий Иванович в лечебнице. Все давно свыклись с мыслью, что он никогда не вернется, тем более что Елена Степановна, навестившая его весной, возвратилась в слезах, и тогда Сережа, допытываясь у матери, узнал, что отец исхудал так, что остались только кожа да кости. Мальчик помнил удар за столом, но злобу к отцу не п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е шел уже двенадцатый год, а выглядел он старше своих лет. Мать порой даже советовала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же сентябрьский день, как и три года назад, когда увозили Георгия Ивановича, из лечебницы прибыло письмо. Елена Степановна вскрыла дрожащими руками конверт, быстро пробежала письмо глазами и горьк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мама, — бросился к ней Сережа. — Поедем лучш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омолчала. Рассказать Сереже о том, что он лишился отца, она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апасшись провизией, мать с сыном выехали в старом шарабане. Сидевший на козлах Михалаке догадывался, что с барином стряслась беда, и всю дорогу молчал, не распевал, как обычно, старинные песни, которые так нравились Елене Степановне. В Кишинев они приехали поздно вечером, переночевали у знакомых, а на другой день направились в Костюженскую лечеб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елок Костюжены лежал на холме, в густом лесу. Лечебница состояла из четырех домиков, окрашенных в светло-желтый цвет; первый из них привлекал внимание колоннами с затейливыми завитушками на капи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в во двор, не отличавшийся по виду от барской усадьбы, Михалаке остановил лошадей и стал их распрягать. Елена Степановна, держась за крыло шарабана, осторожно сошла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одна, Сережа, и сначала разузнаю, — сказала она, сбрасывая с себя дорожный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ноженные лошади, отгоняя хвостами назойливых мух, бродили по двору, а Михалаке с Сережей в ожидании Елены Степановны улеглись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место называют Костюженами? — неожиданно спросил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аке знал Сережу со дня рождения и привык к тому, что мальчик всем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инная байка, — ответил кучер, — поди разберись в ней, что правда, что вы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 тороп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ер скрутил цигарку из самосада, закурил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первом доме, — Михалаке показал рукой, — жил барин со своей женой, и было у них двое ребят: Женя и Костя. Пошли однажды ребята в лес, — кучер снова показал рукой, — а там их гроза захватила. Упала молния и спалила ребят. Барыня с горя ума лишилась. А барин был богат, он из города привез доктора и сказал ему: «Вылечишь ее — дом подарю, не вылечишь — уходи от меня на все четыре стороны». Доктор три месяца мудрил, а толку не добился. Где ж это видано, чтобы сумасшедшую вылечить? Тронулся человек — пиши пропало. Потом барин для жены отдельный дом построил, нянек понабрал, они барыню мыли и волосы заколдованными гребнями расчесывали, да только ничего из этого не вышло. Промаялась она четыре года и отдала богу душу. Горевал барин первое время, а потом смирился, еще два дома построил и стал к себе больных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ся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то смекнул, что на этом деле можно заработать. Деньги за больных платили родные, и немалые, а барин больных кашами кормил. Смотришь, прошел год-другой, а больной прощался и уходил вон туда, — Михалаке в третий раз показал рукой, подняв ее к небу, — а там уж как положено: кому в рай, кому в ад. А по детям своим — Косте да Жене — барин и место назвал Костюж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Миха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говорят, и я так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ер закончил рассказ, докурил и сплюнул в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ежа слушал с интересом, потом закрыл глаза и незаметно уснул.</w:t>
      </w:r>
    </w:p>
    <w:p>
      <w:pPr>
        <w:pStyle w:val="Level1"/>
        <w:rPr>
          <w:rFonts w:ascii="Times New Roman" w:hAnsi="Times New Roman" w:cs="Times New Roman"/>
          <w:color w:val="auto"/>
        </w:rPr>
      </w:pPr>
      <w:r>
        <w:rPr>
          <w:rFonts w:cs="Times New Roman" w:ascii="Times New Roman" w:hAnsi="Times New Roman"/>
          <w:color w:val="auto"/>
        </w:rPr>
        <w:t>ГЛАВА ВТОР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лениво тянулась жизнь на хуторе, не суля никаких изменений, но революционные события 1905 года, охватившие Бессарабию, напугали помещиков, и они стали покидать насижен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Лазо никуда не уехала. Двенадцатилетнему Сереже трудно было разобраться в происходящих событиях, но, вспоминая рассказы учителя Кодряну о недовольстве крестьян, думал, что Богдан Раду, который когда-то так круто выпроводил его из своей избы, со дня на день заявит свои претензии на землю. Доктор Чорба со страхом рассказывал, что по Бессарабии гуляет неуловимый гайдук Антосяк со своими молодцами и поджигает барские усадьбы. Сережа тайком прислушивался к рассказам доктора, сожалея о том, что рядом нет Федора Ивановича, который объяснил бы, что происходит вокруг и внес бы ясность в его, Сережины, путаные мысли. Он даже собрался написать письмо Кодряну, но не знал его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Новых Езоренах, ни в Николаевке восстания не было. Антосяк даже до Оргеева не дошел. Крестьянского вожака арестовали в его родном селе Мокры, военно-полевой суд осудил на пожизненную каторгу в Сибирь. Помещики возвратились в свои имения, и жизнь потекла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зимы со снежными буранами, за ними солнечные весны с водами, стекавшими с холмов в овраги, летом зной иссушал землю, осенью пламенели багрянцем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ли взрослые, подрастали молодые, умерших хоронили на погостах, новорожденных пеленали и кормили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 и Сергей Лазо, превратившись в паренька, а потом и в юношу с широкими плечами, правильным овалом лица, на котором светились умные чер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 Елене Степановне приехала сестра Чорбы с печальным известием о том, что доктор скоропостижно с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посоветоваться не с кем, — пожаловалась Елена Степановна старшему сыну. — Не лучше ли будет продать дом и сад и переехат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 обрадовался Сергей. — В городе жизнь интересней, да и мне пора в 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Елена Степановна стала серьезно помышлять о переезде. Она опасалась продешевить с продажей усадьбы, но и продать ее было не так легко — на дом без пахотной земли охотников не находилось. Каждое воскресенье она уезжала то к одному, то к другому помещику, но все безрезуль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упают? — спрашивал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 тревожно отвеч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ать публикацию в кишиневскую газету, — неожиданно предложил Сергей, вспомнив, что в газете «Бессарабская жизнь» он читал о продаже и покупке домов и им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е Степановне даже в голову не приходила эт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вместе в город, Сережа, — обрадованно предложила она, — там мы все обсудим и решим, а заодно посмотрим, как выглядит наш 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 тому, как мать это сказала, Сережа почувствовал, что она считает его взрослым и намерена советоваться с ним в делах.</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выходившие в сад, были занавешены кремовыми шторами, на стенах лежал мягк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гимназии Иван Александрович Клоссовский, в черном сюртуке, из-под которого выглядывал белоснежный воротник с фулярным бантом, гостеприимным жестом предложил Елене Степановн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достала из ридикюля письмо и задержала его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дова Георгия Иванович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л честь быть знакомы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му сыну пятнадцать лет, и я намерена определить его в 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адцать лет? — удиви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отца помешала ему… Но он исключительно способный юноша, впрочем, — и Елена Степановна, сочтя этот момент подходящим для передачи рекомендательного письма, протянула руку через стол, — эт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скинув к переносице пенсне в золотой оправе, быстро прочитал письмо. Его писал председатель Кишиневского суда Степан Михайлович Луз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омендация заслуживает внимания, но в этом году вряд ли удастся что-нибудь сделать, — развел руками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жест должен был убедить Елену Степановну в том, что ее надеждам не суждено оправдаться, но не так просто было уговорить эту женщину, преждевременно поседевшую от горя и в то же время возмужавшую за несколько лет самостоятельного ведения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ой сын был помоложе, — проговорила она, — я не прибегла бы к рекомендательным письмам. Не так ли, Иван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простых, но убедительных словах директор почувствовал правоту матери, которая так настойчиво добивалась приема ее сына в гимназию, и тем не менее он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ридется держать экзамены по всем предметам. Скажу прямо — это сложно, очень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окойна за него, — с подчеркнутой уверенностью сказала Елена Степановна, — экзамены ему не стра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ставлю вопрос на педагогическом совете. Прошу за ответом недели через д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Александрович встал, давая понять, что прием окончен, но Елена Степановна не спешила уходить. Казалось, она хотела сказать что-то очень важное, но смутилась, слегка кивнула головой и вышла из кабинет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ный год длился уже четыре месяца. Не будь у Елены Степановны рекомендательного письма, Сережу не допустили бы к экзаменам. На педагогическом совете прошение сочли чуть ли не дерзостью, но Иван Александрович, явившись в этот день с Анной на шее, что он делал только по большим праздникам, сумел убедить членов совета, и те приняли решение, подобного которому никто не мог припомнить за всю историю существования гимназии — допустить в январе к испытательным экзаменам Серге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1910 год Елена Степановна встретила с детьми в Кишиневе. Посреди столовой стояла елка, на которой теплились маленькие восковые свечи среди золотой и серебряной мишуры. В этот день мать подарила Сереже книгу. Незнакомый автор и малоувлекательное название: «К. Тимирязев. Жизнь растения. Цикл лекций». Несомненно, произошла ошибка… Мать в последнее время щурила глаза, жаловалась на головные боли и, бесспорно, перепутала в магазине книгу. Куда интереснее было бы почитать Конан-Дойля. Обидеть мать Сережа не посмел. Он поблагодарил за подарок и собрался поставить книгу на отцовскую этажерку рядом с устаревшими сельскохозяйственными календарями-ежегодниками, но, перелистав несколько страниц и прочитав полемику автора с баснописцем Крыловым, раскрыл книгу с первой страницы и погрузился в чт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обращаясь к читателю, писал в предисловии:</w:t>
      </w:r>
    </w:p>
    <w:p>
      <w:pPr>
        <w:pStyle w:val="Cite"/>
        <w:rPr>
          <w:rFonts w:ascii="Times New Roman" w:hAnsi="Times New Roman" w:cs="Times New Roman"/>
          <w:color w:val="auto"/>
          <w:sz w:val="20"/>
          <w:szCs w:val="20"/>
        </w:rPr>
      </w:pPr>
      <w:r>
        <w:rPr>
          <w:rFonts w:cs="Times New Roman" w:ascii="Times New Roman" w:hAnsi="Times New Roman"/>
          <w:color w:val="auto"/>
        </w:rPr>
        <w:t>«Не каждый читающий эту книгу будет ботаником, но каждый, надеюсь, извлечет из этого чтения верное понятие о том, как наука относится к своим задачам, как добывает она свои новые и прочные истины, а навык к строгому мышлению, приобретенный подобным чтением, он будет распространять и на обсуждение тех более сложных фактов, которые — хочет ли он того или нет — ему предъяви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интерес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сравнивать эту книгу с книгой о приключениях лилипутов на таинственном острове или книгой о бегстве преступника из подземной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Сергей не расставался с лекциями Тимирязева, перечитывая их по многу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экзамен был назначен на восьмое января. Мать хотела идти с сыном, но он отговор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ем присутствии я буду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послушно осталась дома, а Сережа, надев перешитое на него отцовское пальто, ушел в 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ударил морозец, и к утру деревья заиндевели. Хотелось потрясти их и, отбежав в сторону, полюбоваться, как невесомые снежинки разлетятся и бесшумно упадут на землю. На улицах тишина, редко пронесется бричка или двуколка, громыхая колесами о булыжную мостовую, — и снова все с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е предстояло идти по длинной Киевской улице, мимо каменных особняков с железными воротами, палисадниками, сейчас запорошенными снегом, мимо покривившихся домиков с перекошенными оконцами, мимо пяти серебристых тополей, неведомо как очутившихся в городе среди акаций. Он старался не думать об экзамене, тем более что ему отказались даже сказать, по какому предмету предстоит первое испытание. Против Сережи негласно ополчились экзаменаторы, которые были удивлены тем, что он только на шестнадцатом году вздумал поступать в гимназию и добился, чтобы его экзаменовали в середине учебн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юзгший, с мешками под глазами от постоянных почечных колик, слывший либералом среди местной интеллигенции преподаватель словесности Орлов говорил латинисту Филиппову, смотревшему во время беседы поверх очков, отчего казалось, что он за кем-то под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атенька, как вы с ним побеседуете насчет перфектум и плюсквамперфектум, но у меня этот мальчишка потеряет голову. Пушкина он, вероятно, зубрил, а я его заставлю говорить про Державина и Хе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залился мелки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Сергей Сергеевич! Вы экзаменуйте его так, как экзаменовали всех в начале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ба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про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зостью! Держать экзамен в январе. Неслых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ам разница, в сентябре или в ян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а, батенька. Без них классическая гимназия, — Орлов, щелкая пальцами, старался подыскать слово для сравнения и наконец самодовольно отчеканил, — буль-вар! Вот о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отлично подгот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упрямился Орлов, — я все равно больше тройки никому не став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ежа не мог знать об этих разговорах. Вот почему, направляясь в гимназию, он старался не думать о предстоящем экзамене и с любопытством смотрел на заиндевевшие деревь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идел на стуле спиной к доске и смотрел на своих сверстников, одетых в серые из диагонали куртки с высокими воротниками, из-под которых выглядывали белые крахмальные воротнички. Тридцать пар глаз были устремлены на него, но поди узнай, что в них скрыто: любопытство, сочувствие или насмешка? Быть может, и то и другое. Кто-то с задней парты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Антон или Пара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смеха прокатился по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встал, чтобы ответить крикуну, но в класс вошел Сергей Сергеевич Орлов и направился к кафедре. Он положил классный журнал и строже обычног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И вы, молодой человек,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прошелся по классу, поглядывая исподлобья на новичка, и молчал; ему хотелось усилить и без того напряженное состояние у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сказал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ержал себя с достоинством, отвечал медленно, четко. Он читал наизусть оды Державина, письмо Татьяны к Онегину, отвечал на все вопросы. При каждом ответе Орлов останавливался, смотрел в лицо Сергею. Если бы ему не было неловко перед учениками, он пожал бы руку этому красивому юноше, который так блестяще знает словесность и сам подготовился к экза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раздалось с задней скамьи, и Сережа узнал по голосу крикуна, — а басни Крылова он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ынцев, — вспылил преподаватель, — еще одно слово, и вы очутитесь за дверью. Здесь не буль-вар! — Он взошел на кафедру и спросил, стараясь не смотреть на учеников: — Лазо, вы басни Крылов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еречислил, но Орлов остановил его и коварн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те «Листы и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рочитал без за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аль сей басни вам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а, но она ошибочно выр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от изумления рас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лышался, батенька, или вы серьезно сказали, что мораль у нашего великого баснописца ошибо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разъясните? — Орлов был убежден, что на этом он поймает самоуверенного ю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нию ученого-натуралиста Тимирязева, деятельность листа снабжает необходимым веществом и силой весь органический мир, не исключая и человека. Однако человек упорно отказывается признать за листом роль необходимого и полезного ор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лекция не нужна, — перебил Орлов, — вы мне скажите об ошибочной морали баснопи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умолк. Он смотрел на тихий, присмиревший класс, и глаза учеников казались ему уже не такими насмешливыми. Напротив, все смотрели на него с сосредоточенным любопытством, ожидая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поторопил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повторил за ним Сережа, — я отвечу словами самого Тимирязева. Басня «Листы и Корни» основана на ошибочном понимании естественного значения листа. Крылов унизил в ней листья, и потому в качестве ботаника, говорит Тимирязев, значит, адвоката растения, я возьму на себя их защиту. Признавая за корнями трудовую, производительную силу, Крылов видел в листьях один блестящий, но бесполезный наряд и требовал от них, чтобы они хоть были благодарны своим ко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внимательно слушал, не пытаясь даже остановить или прервать Сережу, и это не ускользнуло от учеников, бросавших взгляды то на преподавателя, то на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 ли такое мнение, спрашивает Тимирязев, — продолжал Сережа, — точно ли листья, настоящие зеленые листья существуют для того только, чтобы шептаться с зефирами, давать приют пастушкам и пастушкам? Это неверно. Листья, которым корни откажут в железе, добываемом с большим трудом из земли, погибнут, как и все растение погибнет. Но если листья откажут корням в той воздушной, неосязаемой пище, которую они добывают с помощью света, то и в этом случае растение тоже погибнет. Если же изменить басню — то изменится и ее мораль. Она может быть лишь одна: мы должны, как листья, служить для наших корней источниками силы — силы знания, той силы, без которой порою беспомощно опускаются самые могучие руки. Как листья, мы должны служить для наших корней проводниками света, света науки, того света, без которого нередко погибают во мраке самые честные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умолк. Молчал класс. Молчал Орлов, погруженный в мысли. Никогда он не встречал подобного уче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раздался звонок. Время незаметно проб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взяв под мышку журнал, сошел с кафедры, остановился перед Сережей, удивленно посмотрел ему в глаза 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юноша, страстный натуралист.</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вошла к Клоссовскому в кабинет той же бесшумной походкой, как и в первый раз, и директор тем же гостеприимным жестом предложил ей мягк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лександрович, я пришла узнать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директор будет долго молчать, потом разведет руками и вежливо откажет. Но Клоссовский не заставил Елену Степановну ждать. Он действительно развел по привычке руками, но заговорил с той мягкостью, которая сразу видна в человеке, желающем сказать что-то 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Лазо принят. Скажу вам прямо — экзаменаторы утверждают, что таких способных учеников в гимназии не бывало. Вам остается заказать сыну форму, без которой в гимназию нельзя я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заметно оживившись, подала Клоссовскому руку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ссовский не выдумывал. Еще до педагогического совета Орлов, разыскав латиниста, увлек его в сторону и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енька, я такого юношу еще не ви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ого вы толкуете,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ергея Лазо. Годами юн, а умом и знаниями — зрел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ришел в класс в новой гимназической форме. Серая куртка с пятью блестящими пуговицами плотно облегала его фигуру. Талию обхватывал пояс с широкой, почти в ладонь, металлической пря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Лазо! Здравствуй, Сережа! — раздались голоса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ел такой же смуглый, как и он сам, гимназист со светло-зеле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Булат. На моей парте свободное место. Сади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ответил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т считался лучшим учеником в классе. С приходом Сергея у него не возникла зависть к новому товарищу, наоборот, он решил, что дружба между ними поможет и ему приобрести новые знания. Сергей, однако, не предложил ему совместно готовить уроки, а самому напрашиваться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ко мне в воскресенье, — сказал как-т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Юра уже знал все подробности семейной жизни Лазо: про смерть отца Лазо, Чорбу, про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рочитал ему всю книгу Тимиряз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чаще я ее читаю, — говорил он, — тем больше позна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Юра принес шахматы и стал учить Сергея игре. Первое время у него слон шел ходом коня, а когда Юра делал ему замечание, то он бил себя ладонью по лбу и воскли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почтеннейший, вы теряете память в юном возрасте. Что же ждет вас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говоришь полупочтен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пушкинские строки про полумил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амерен стать в конце концов почтенней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в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же ты хочешь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ным и слес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и никогда не спорили между собой — Юра любил Сергея и прислушивался к его словам и советам. Сергей чувствовал, что приобрел в Юре настоящ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е Степановне нравилась их дружба, она была довольна влиянием Сережи на Степу, лишь средний сын, Боря, оставался своенравным и непокорным. И тот и другой учились в гимназии, но Степа с грехом пополам, а Боря совсем плохо. От услуг старшего брата он решительно отказался. А на мать как-то огрыз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уси язык! — крикнул он. — Ты грубишь мне, обижаешь Степку, — это еще полбеды, но грубить матери не позволю. Заруби себе на но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го греха таить, Сергей не любил Борис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й и восьмой класс Сергей перешел с похвальным листом. Его ставили в пример другим по успеваемости и по поведению. Его действительно ни в чем нельзя было упрекнуть, он никогда не отказывался помочь товарищу, но ни с кем не панибратствовал, а внимательно приглядывался к каждому из своих сверстников. Он помнил слова Кодряну, что большинство из них считают себя избранными по крови. Он недолюбливал словесника, в котором уживались желчь и либерализм, терпеть не мог лицемерного законоучителя протоиерея Лашкова и готов был при случае задеть его за ханжеские про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е чаще вступал в споры с богатыми дворянскими сынками. Они старались обидеть его на каждом шагу, вывести из терпения, но Сергей сдерживал себя. Только один раз он навел порядок кулаком и не жалел об этом. На прогулке по гимназическому саду он услышал, как Медынцев бросил вслед ему и Бу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 это его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ернулся и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ынцев замолчал, но кто-то из его компании шепнул ему на ухо, и тогда 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 пап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направился к Медынцеву. Булат успел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 на эту пига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Сергей строго спросил Меды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позволил чернить память м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нагло улыбнулся Ме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 всей силой закатил Медынцеву оплеуху. Гимназисты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ы! — закричал Сергей. — Дворянские оболт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енел звонок. Все поспешили в класс. Предстоял урок латыни. Медынцева на месте не оказалось. Латинист вошел в класс, посмотрел на Серге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гадался, что Медынцев успел пожаловаться Ивану Александровичу, но страха не испы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ал вам право буянить? — спросил строго Клосс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меня, Иван Александрович, но иначе я не мог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делал вид, что слушает небрежно, но это было далеко не так. Со слов преподавателей он знал, что Лазо ведет себя спокойно, наделен большими способностями и его ожидает в будущем ученая карьера. И вдруг такая нел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ынцев сказал вам гру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вообще не место в классической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м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ответил Сергей и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 класс, я потом разберу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ого дня Медынцев присмирел. Да и как было не присмиреть — директор не удалил Лазо из гимназии.</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нь стоял невыносимо знойный. В гимназии заканчивались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умаешь делать дальше? — спросила Елена Степановна у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в 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отела дать сыну высшее образование, но из денег, вырученных за продажу усадьбы, за три года ушло больше половины. С переездом Сергея в другой город придется там платить за комнату, обед, прачке, портному, сапож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давать уроки, — сказал Сергей. — Затяну пояс потуже, помучаюсь четыре года, зато потом начну зарабатывать и содержать вс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а и Елена Степановна — других надежд у н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ктовом зале, в присутствии всех преподавателей Иван Александрович Клоссовский вручал абитуриентам аттестаты. Вызывали по алфавиту, и первым был Булат. Юрий закончил с хорошими отметками, и Клоссовский пожелал ему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 сказал он, — что вы продолжите свои занятия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чередь дошла до Сергея, по залу пробежал легкий шорох. Все знали: стоит ему заговорить — каждый позавидует стройности его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Александровичу ни разу не пришлось слушать Сергея, и ему неожиданно пришла в голов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быть может, вы выступите от имени уча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Иван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в аттестаты, директор обратился к абитуриентам с краткой речью. Он произносил ее ежегодно, и преподавателям она изрядно надоела. Словесник Орлов, широко расставив локти на столе, рисовал какие-то фигурки на клочке бумаги, а природовед Пантелеев, держа за крылышки пойманную муху, смотрел сквозь лупу на ее брюшко, вызывая улыбки на лицах абитур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шел Сергей. По традиции он должен был стоять лицом к преподавателям и спиной к товарищам, но Сергей отошел к боковой стене, чтобы иметь возможность поворачивать голову и к преподавателям, и к товарищам. Ни у Клоссовского, ни у педантичного и строгого инспектора гимназии Маланецкого не хватило смелости сказать Лазо, что он нарушил традицию и ему надо занять определ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наступила тишина. Пантелеев выпустил муху, и она, жужжа, полетела. Орлов, отбросив карандаш, нахохлившись смотрел на Сергея. С Лазо можно было спорить, не соглашаться, но ему нельзя было отказать в знаниях, в манере держать себя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прощения у педагогического совета, — начал Сергей, — что нарушаю традицию. Мне кажется, что юношам, которые завтра выйдут на распутье, надо подсказать, какую именно дорогу избрать. Мое слово будет больше относиться к моим вчерашним соученикам. Объяснить явления природы и законы жизни может и должен каждый мыслящий человек, желающий понять то, что совершается вокруг него. Почему органические существа так совершенны, так целесообразно организованы? Этот вопрос возникает у многих из нас, но не многие умеют правильно ответить. Даже ученые-мыслители обычно говорят: «Они созданы таковыми». Неумение объяснить эту загадку природы побудило многих ученых броситься в иную крайность. Указание на целесообразность и гармонию природы они встречают насмешкой и преследуют глумлением. Немецкий поэт Гейне чутко относился к науке и философии. В своем «Путешествии на Гарц» он рассказывает, как встретился с одним простоватым бюргером и тот стал ему надоедать своими измышлениями о целесообразности природы. Поэт, выведенный из терпения, постарался подладиться под тон бюргера и сказал: «Вы правы, в природе все целесообразно. Вот она создала быка, чтобы из него можно было сделать вкусный бульон; она создала осла, чтобы человек имел перед собой вечный предмет для сравнения; она создала наконец человека, чтобы он кушал бульон и не походил на 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инспектора и законоучителя, все заулыбались, и это не ускользнуло от внимания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давать готовых рецептов своим товарищам, но тем из них, кто намерен посвятить себя науке, мне хотелось бы напомнить слова русского ученого Тимирязева. Он говорит, что наука не вправе уходить в свое святилище, таиться от народа, требуя, чтобы на слово верили в ее полезность. Если представители науки желают, чтобы она пользовалась сочувствием и поддержкой общества, то надо помнить, что они слуги этого общества и время от времени должны выступать перед обществом, как перед доверителем, которому они обязаны отч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ошел от стены, приблизился к столу, за которым сидели члены педагогического совета, и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Теперь от имени гимназистов выпуска тысяча девятьсот двенадцатого года я приношу благодарность Ивану Александровичу и всем преподавателям за приложенные ими усилия и переданные нам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вполоборота к товарищам,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ейте разумное, доброе, ве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Лазо растрогала словесника Орлова, он захлопал в ладоши, многие в зале последовали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ум улегся и все стали покидать места, чтобы выйти из душного зала, Клоссовский окликну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завтра в это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почтительно склонил голову, и тут Иван Александрович протянул ему руку. Сергей пожал ее, потом повернулся и медленной походкой вышел из актового зала.</w:t>
      </w:r>
    </w:p>
    <w:p>
      <w:pPr>
        <w:pStyle w:val="Level1"/>
        <w:rPr>
          <w:rFonts w:ascii="Times New Roman" w:hAnsi="Times New Roman" w:cs="Times New Roman"/>
          <w:color w:val="auto"/>
        </w:rPr>
      </w:pPr>
      <w:r>
        <w:rPr>
          <w:rFonts w:cs="Times New Roman" w:ascii="Times New Roman" w:hAnsi="Times New Roman"/>
          <w:color w:val="auto"/>
        </w:rPr>
        <w:t>ГЛАВА ТРЕТЬ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в Петербург Сергей решил безотлагательно, даже если бы мать не смогла обеспечить его на первое время. Сборы длились недолго. Он сам смастерил сундучок и наполнил его книгами, а необходимые вещи уложил в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остался еще на месяц, — просила мать, — ведь мы целый год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побыть с тобою и Степой, — о Борисе он даже не заикнулся, — но мне хочется посетить университет, Политехнический и Горный институты, ознакомиться с их программами и заранее подать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ли Сергея мать, Степа и Юра Булат. Перед отъездом на вокзал Елена Степановна, стараясь не рассердить сы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сь с Б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щусь, мама, не 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нала, что ее просьбы ни к чему не приведут — братья не люб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е Сергей шутил, что редко бывало с ним, несколько раз напомнил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ушка, слушайся мать. У нас с тобой одна дорога, у Бориса — другая. Борис груб, как мой бывший соученик Медынцев. Но того я проучил, а этому все сошло с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и Степа знали о пощечине, которую Сережа дал Медынцеву. Мать была тогда взволнована поведением сына и удивилась мягкости директора, но в душе она гордилась Серг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жды позвонили в перронный колокол. Поезд стал медленно отходить. Сережа с грустью смотрел на холмы, к которым лепились домики. Он покидал родную Бессарабию. Впереди лежала Россия, незнакомый столичный город, чужие люди… Что готовила ему новая жиз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ближаясь к столице, Сергей записал в свою карманную книжечку:</w:t>
      </w:r>
    </w:p>
    <w:p>
      <w:pPr>
        <w:pStyle w:val="Cite"/>
        <w:rPr>
          <w:rFonts w:ascii="Times New Roman" w:hAnsi="Times New Roman" w:cs="Times New Roman"/>
          <w:color w:val="auto"/>
        </w:rPr>
      </w:pPr>
      <w:r>
        <w:rPr>
          <w:rFonts w:cs="Times New Roman" w:ascii="Times New Roman" w:hAnsi="Times New Roman"/>
          <w:color w:val="auto"/>
        </w:rPr>
        <w:t>«Пустынна местность к Петербургу, так и не верится, что за этими болотами и мелкорослыми лесами лежит самый большой город России, а поезд быстро несется все дальше и дальше. В этом однообразном шуме машины, отрывистых гудках, в этой длинной ровной дороге со своими лентами-рельсами, во всем этом скрывается что-то невыразимо красивое. Но вот мало-помалу появляются фабрики. Одна, другая со своими огромными корпусами и дымными трубами… Я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94430" cy="612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94430" cy="61264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бург понравился будущему студенту громадами дворцов с золочеными решетками, бесчисленными каналами и мостами, памятниками и золотой иглой на здании Адмиралтейства. На Дворцовой площади его поразила высота колонны в честь памятного 1812 года, года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у Технологического института Сергей столкнулся со старушкой в длинной шуршащей юбке, в старомодном капоре и ажурных перчатках. В руках она держала ридикюль с темными бле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ик, — обратилась старушка к Сергею и посмотрела на него такими добрыми глазами, что он невольно улыбнулся и не дал ей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только собираюсь стать студ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Если вы одиноки и вам нужна небольшая, скромно обставленная комната, то могу вам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Разрешите записать ваш адрес… Часа через три я зайду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пишите, Сергей Георгиевич, Подьяческая, шестнадцать, квартира девять, Татьяна Сергеевна Сыромя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три Сергей уже сидел в столовой у Татьяны Сергеевны в старом плюшевом кресле. Предложенная ему комната была обставлена более чем скромно: кроме железной кровати, маленького стола и двух стульев, в ней ничего больше не было. Какое, впрочем, это могло иметь для него знач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Сергей снова записал в свою книжечку:</w:t>
      </w:r>
    </w:p>
    <w:p>
      <w:pPr>
        <w:pStyle w:val="Cite"/>
        <w:rPr>
          <w:rFonts w:ascii="Times New Roman" w:hAnsi="Times New Roman" w:cs="Times New Roman"/>
          <w:color w:val="auto"/>
          <w:sz w:val="20"/>
          <w:szCs w:val="20"/>
        </w:rPr>
      </w:pPr>
      <w:r>
        <w:rPr>
          <w:rFonts w:cs="Times New Roman" w:ascii="Times New Roman" w:hAnsi="Times New Roman"/>
          <w:color w:val="auto"/>
        </w:rPr>
        <w:t>«Я понимал некоторое превосходство буржуазной культуры над дворянской. Я перенимал от нее необходимое, но не увлекался ею (развить, объяснить, что такое буржуазная и дворянская культура)… Какое великое счастье, что я вырвался, стал в стороне от той среды, которая меня вырастила. Пусть зависимость от родного дома была внешне сильная, но изнутри она умер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ло несколько дней, и Сергей влюбился в красу «горделиво вознесшегося из топи блат» Петербурга, но жизнь города не ослепила его своим блеском и шумом.</w:t>
      </w:r>
    </w:p>
    <w:p>
      <w:pPr>
        <w:pStyle w:val="Cite"/>
        <w:rPr>
          <w:rFonts w:ascii="Times New Roman" w:hAnsi="Times New Roman" w:cs="Times New Roman"/>
          <w:color w:val="auto"/>
          <w:sz w:val="20"/>
          <w:szCs w:val="20"/>
        </w:rPr>
      </w:pPr>
      <w:r>
        <w:rPr>
          <w:rFonts w:cs="Times New Roman" w:ascii="Times New Roman" w:hAnsi="Times New Roman"/>
          <w:color w:val="auto"/>
        </w:rPr>
        <w:t>«Я не умею жить, работать и учиться, — признавался он самому себе. — Я встаю поздно, ложусь поздно, не знаю, что читать. Мне предстоит стать инженером-технологом, но я буду всезнайкой, ибо условия нашей русской действительности таковы, что если не хочешь рисковать остаться без службы, то надо знать технику во всей ее полноте, а не так, как ее преподают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ытался найти Кодряну, с которым можно было бы посоветоваться, но никак не удавалось. В адресном столе ему ответили, что в списках петербургских жителей Кодряну не зна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е Сергеевне жилец понравился. По утрам он не свистел, как его предшественник, подражая певчим птицам. Весь день его не было дома, а приходя, читал запоем до полуночи. Гости к нему не ходили, окурков хозяйка не находила ни под кроватью, ни в углах, короче, жаловаться на него не за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любил Технологический институт, полюбил химию, математику, и в то же время книга Тимирязева о жизни растений, из которой он непрерывно черпал знания и жизненный опыт, продолжала оставаться для него настоль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ходили дни, недели, месяцы. Приближался 1913 год. Юрию Булату он написал:</w:t>
      </w:r>
    </w:p>
    <w:p>
      <w:pPr>
        <w:pStyle w:val="Cite"/>
        <w:rPr>
          <w:rFonts w:ascii="Times New Roman" w:hAnsi="Times New Roman" w:cs="Times New Roman"/>
          <w:color w:val="auto"/>
        </w:rPr>
      </w:pPr>
      <w:r>
        <w:rPr>
          <w:rFonts w:cs="Times New Roman" w:ascii="Times New Roman" w:hAnsi="Times New Roman"/>
          <w:color w:val="auto"/>
        </w:rPr>
        <w:t>«Новый, большой город, куда я попал, сразу вызвал во мне много запросов. Все они настойчиво требовали ответа. Спокойно наблюдая за жизнью столицы, я все сильнее проникался сознанием глубокой закономерности тех сложных связей и вопиющих противоречий, которыми полна эта жизнь. Читал я книгу гениального человека, а поражался его светлому уму, я чувствовал за этим умом жизнь, обильно залитую светом мыслей, и тем самым я болезненно чувствовал, что у меня этого света нет…</w:t>
      </w:r>
    </w:p>
    <w:p>
      <w:pPr>
        <w:pStyle w:val="Cite"/>
        <w:rPr>
          <w:rFonts w:ascii="Times New Roman" w:hAnsi="Times New Roman" w:cs="Times New Roman"/>
          <w:color w:val="auto"/>
        </w:rPr>
      </w:pPr>
      <w:r>
        <w:rPr>
          <w:rFonts w:cs="Times New Roman" w:ascii="Times New Roman" w:hAnsi="Times New Roman"/>
          <w:color w:val="auto"/>
        </w:rPr>
        <w:t>Если ты не хочешь, чтобы тебе была суждена судьба городского обывателя, который чувствует себя неловко вне своей квартиры, если ты не хочешь поступиться своими мыслями и вступить в сделку с совестью, лишь только тебе угрожают опасность и лишения, если ты хочешь быть господином своих поступков — приучай себя к труду, закаляй себя лишениями. Меня не страшит суровая жизнь и физический труд. Я лично стремлюсь к тому, чтобы изучить в совершенстве свою специальность и знать какое-нибудь ремесло.</w:t>
      </w:r>
    </w:p>
    <w:p>
      <w:pPr>
        <w:pStyle w:val="Cite"/>
        <w:rPr>
          <w:rFonts w:ascii="Times New Roman" w:hAnsi="Times New Roman" w:cs="Times New Roman"/>
          <w:color w:val="auto"/>
        </w:rPr>
      </w:pPr>
      <w:r>
        <w:rPr>
          <w:rFonts w:cs="Times New Roman" w:ascii="Times New Roman" w:hAnsi="Times New Roman"/>
          <w:color w:val="auto"/>
        </w:rPr>
        <w:t>Считается, что слесарь учится три года. Печатник — столько же. Меньше надо учиться сапожному и портновском делу. Механик по образованию может научиться слесарному делу за год. Мне, студенту-технологу, не трудно изучить слесарное дело и управлять машинами. Полезно уметь и хорошо плавать, а главное — много ходить пешком. Надо без подготовки пройти триста верст.</w:t>
      </w:r>
    </w:p>
    <w:p>
      <w:pPr>
        <w:pStyle w:val="Cite"/>
        <w:rPr>
          <w:rFonts w:ascii="Times New Roman" w:hAnsi="Times New Roman" w:cs="Times New Roman"/>
          <w:color w:val="auto"/>
        </w:rPr>
      </w:pPr>
      <w:r>
        <w:rPr>
          <w:rFonts w:cs="Times New Roman" w:ascii="Times New Roman" w:hAnsi="Times New Roman"/>
          <w:color w:val="auto"/>
        </w:rPr>
        <w:t>Мы с тобою уже знаем, какая зависимость существует между внешним строем и нашим развитием, мы познали и влияние общих условий жизни коллектива, класса на каждый входящий в него индивидуум, мы часть этого единого целого, и потому смешным должно казаться всякое отделение своей участи от участи того коллектива, к которому мы принадлежи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ная мгла окутала ночной Петербург. Газовые рожки, зажженные фонарщиком, светили тус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у Сергея тепло. Присев к печке, он погрузился в чтение. Материнские письма были похожи одно на другое: жалобы на Бориса, восхищение Степой, незначительные новости по дому и настоятельная просьба приехать при первой возможности. Но в сегодняшнем письме о братьях только несколько строк, остальное мать посвятила себе. Она писала о трудностях, о невозвратимых годах молодости и жаловалась на приближающуюся старость и одиночество. Степан Михайлович Лузгин, председатель Кишиневского суда, овдовевший несколько лет назад, готов переехать к ней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Сергею приснилась усадьба в Лазое, занесенная снегом. Он вскочил с постели, проглотил на скорую руку скудный завтрак и заторопился на гулянья, которые обычно устраивались на Елагином острове. «Мы с сестрой в молодости, — рассказывала Татьяна Сергеевна, — каждое воскресенье уезжали на остров. Даже сейчас радостно вспоминать. Бывало, дух захватывает! Летишь с горки. Ветер доносит звуки духового оркестра. Весело! Одни саночки обгоняют другие, кто-то потерял равновесие, саночки перевернулись… Взлетела муфточка, кубарем катится пара под смех толпы… До чего хорош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лов хозяйки он знал, что ему предстоит длинный путь: добраться до Малой Невки, потом на Крестовский остров, пересечь Среднюю Невку и наконец попасть на Елагин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гулянья, ни ледяных гор Сергею, однако, повидать не удалось. На мосту через Среднюю Невку повстречался студент в поношенной шинели, укутанный башлыком. Он шел, запрятав руки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лива дул резкий ветер, поднимая снеж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га, — обратился к нему Сергей, когда они поравнялись, — где здесь народные гуля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мост, сверните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дослушал — голос студента показался ему знакомым. Он готов был поклясться, что это Кодряну, но снег мешал разглядеть лицо. «Чем черт не шутит», — решил он и как бы невзнача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пытливо посмотрел Сергею в глаза, но не изменился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Иванович! — повтор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коллега? — спроси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Лазо!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молча вынул руки из карманов и обхватил ими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ты ли это? Честное слово, не верится… Куда тебя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смотреть народные гулянья, но сейчас меня уже не тянет. Идемте ко мне, Фед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идем! — обрадовался Кодряну и, оглянувшись, предупредил: — Зови меня Дмитрием. А фамилия моя — К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е счастье привалило, Федор Иванович… — Сергей прикусил язык. — Митенька… Кто бы сказал, что мы вдруг встретимся на мосту у Елагина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 с горой не сходится, а люди… — Кодряну махнул рукой. — Как ты возмужал, Сережа! Я бы с тобой не стал мериться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иво шагали, перебивая друг друга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одряну проницательно посмотрел на Сергея и, отпив глоток чая, принесенного Татьяной Сергеевн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больше не учитель, а ты — не ученик. Теперь мы равны. Ну что рассказывать о себе? Два года жил в Томской губернии. Выслали. Бежал… Теперь живу по паспорту Дмитрия Дмитриевича Клещева. Университета не окончил, даю два частных урока, а ночую у черта на куличках, вот на этом самом Елагином острове без про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ите ко мне! — предлож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ишут. Но ночевать, если позволишь, буду частенько. Сегодня можно? Не рассердится твоя Татья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ихая,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рошел день. Почти до рассвета просидели некогда учитель и ученик, а ныне — два товарища, из которых один уже был профессиональным революционером, а другой лишь готовился вступить на этот путь. Много раз они возвращались к прошлому, вспоминая прогулки к оврагам, молдавских крестьян и отъезд Кодряну в 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 вам такое, что ахнете? — спросил загадочн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двинул из-под кровати сундучок и, достав какую-то книгу, стал ее листать. На пол выпала бум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сказал он обрадованно и, подняв ее с пола, подал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ванович быстро пробежал записку, и на лице его отразилась улыбка. По всему было видно, что клочок бумаги доставил ему большое удовольствие. Кодряну обнял Сережу за плечи и приж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очень хороший, а записку все же уничтожу — поменьше следов обо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ежа с грустью смотрел, как Кодряну рвет на мелкие кусочки свое письмо. Десять лет он хранил его, как хранят реликвию…</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ряну зачастил к Сергею. Старое имя учителя было забыто, и Сережа без труда звал его Митей. Их тихие беседы и распеваемые вполголоса молдавские песни, слова которых были непонятны Татьяне Сергеевне, не тревожили ее, и потому к ночевкам Клещева она относилась спокойно, не делала замечаний своему квартир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Татьяна Сергеевна засыпала — за стеной начиналась серьезная учеба. Клещеву легко было рассказывать, ибо Сергей быстро схватывал и запоминал. Он показал ему две книги: «Что делать?» и «Шаг вперед, два шаг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зглянув на облож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ние «Что делать?» я уже читал у Чернышевского, а вот «Шаг вперед, два шага назад», — это очень образно. Человек мнит о себе высоко, считает, что делает шаг вперед, а на самом деле отстает на шаг. Прямо-таки математически э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ряну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матику из тебя не вышибешь, ты действительно в нее влюблен. Но поговорим о книге «Шаг вперед, два шага назад». Ее надо не просто прочесть, — правда, я знаю, что ты внимательно все читаешь, — а изучать. Из предисловия ты поймешь политическое значение раскола социал-демократической рабоче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Ленин дал такое название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и ты поймешь, но я скажу тебе в двух словах. Создание партии на Втором съезде было шагом вперед, а то, что меньшевики стали вытворять после съезда, — два шага назад. В книге ты найдешь интересное место — там говорится о партии, как руководящей организации пролетариата. Запомни, что без партии пролетариат не может по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на в 1913 году наступила рано. Из каналов лед понесло в Неву, а оттуда в Финский залив. Снег на улицах убрали. Над Адмиралтейством горел на солнце золотой шпиль. По Невскому проспекту катились кареты с разодетыми дамами и офицерами в блестящих мундирах. Сергей терпеть не мог всю эту мишуру, но к военному делу относился с большим интересом. Ему особенно нравилась артиллерия, требовавшая познаний в математике и физ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ты сказал, — спросил он у Кодряну, — если бы я сменил студенческую куртку на офицерский му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ряну от удивления заморг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будущему инженеру-технологу, офицерский му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шагал по комнате, потом остановился у окна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ны нравятся, — с иронией добавил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авно продумал все, но не знал, с чего начать, а ирония Кодряну заметно обид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ми погонами меня не соблазнишь,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же тебе идти в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нужны свои люди. Вдруг завтра возникнет вооруженное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наш человек, одетый в офицерскую форму, ведет роту солдат на усмирение восставших рабочих. Казалось бы, что столкновение неизбежно, на мостовую прольется кровь. Но в пути офицер толково разъясняет солдатам, куда они идут и зачем. «Своих идем убивать, — говорит он им, — разве рабочие не такие же, как мы, люди?» И солдаты, вчерашние крестьяне, прислушиваются к словам своего командира. Вместо того чтобы стрелять, рота присоединяется к восставшим рабочим. А если это не одна рота, а пять,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ак, то почему мне не пойти в офицерскую школу, изучить военное дело и быть на особом счету у партии? Рано или поздно рабочий класс поднимется на вооруженную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оддакивал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так, то пролетариату нужны грамотные военные люди. Поговори, пожалуйста, в комитете, как там смотрят на такое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партия не будет возражать, но спросить над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 петербургские вечера весной. Солнце садится в Финском заливе, золотя чешуйчатые гребни волн. Бесшумно скользит рыбачья лодка, и грустная песня доносится до берега. Внезапно вспыхнут на воде огоньки и погас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евой носятся белые чайки. Взметнутся стайкой на берег, покружатся над ростральными колоннами и устремятся за судном, прошедшим по реке к морю.</w:t>
      </w:r>
    </w:p>
    <w:p>
      <w:pPr>
        <w:pStyle w:val="Normal"/>
        <w:spacing w:before="0" w:after="144"/>
        <w:ind w:left="0" w:right="0" w:firstLine="432"/>
        <w:jc w:val="both"/>
        <w:rPr>
          <w:rFonts w:ascii="Times New Roman" w:hAnsi="Times New Roman" w:cs="Times New Roman"/>
          <w:color w:val="auto"/>
          <w:lang w:val="zxx"/>
        </w:rPr>
      </w:pPr>
      <w:r>
        <w:rPr>
          <w:rFonts w:cs="Times New Roman" w:ascii="Times New Roman" w:hAnsi="Times New Roman"/>
          <w:color w:val="auto"/>
          <w:sz w:val="20"/>
          <w:szCs w:val="20"/>
        </w:rPr>
        <w:t>Сергей и Кодряну шли по набережной, прислушиваясь к песне. И оба вспомнили родную Бессарабию с холмами, окутанными дымкой, родниками, встречающимися на каждом шагу, с живописными, но бедными деревнями. Оба вполголоса запели старинную песню:</w:t>
      </w:r>
    </w:p>
    <w:p>
      <w:pPr>
        <w:pStyle w:val="Poem"/>
        <w:rPr>
          <w:rFonts w:ascii="Times New Roman" w:hAnsi="Times New Roman" w:cs="Times New Roman"/>
          <w:color w:val="auto"/>
          <w:lang w:val="zxx"/>
        </w:rPr>
      </w:pPr>
      <w:r>
        <w:rPr>
          <w:rFonts w:cs="Times New Roman" w:ascii="Times New Roman" w:hAnsi="Times New Roman"/>
          <w:color w:val="auto"/>
          <w:lang w:val="zxx"/>
        </w:rPr>
        <w:t>Мулпь боер ам оморыт,</w:t>
      </w:r>
    </w:p>
    <w:p>
      <w:pPr>
        <w:pStyle w:val="Poem"/>
        <w:rPr>
          <w:rFonts w:ascii="Times New Roman" w:hAnsi="Times New Roman" w:cs="Times New Roman"/>
          <w:color w:val="auto"/>
          <w:lang w:val="zxx"/>
        </w:rPr>
      </w:pPr>
      <w:r>
        <w:rPr>
          <w:rFonts w:cs="Times New Roman" w:ascii="Times New Roman" w:hAnsi="Times New Roman"/>
          <w:color w:val="auto"/>
          <w:lang w:val="zxx"/>
        </w:rPr>
        <w:t>Кыт ын царэ ам хайдучит…</w:t>
      </w:r>
    </w:p>
    <w:p>
      <w:pPr>
        <w:pStyle w:val="Poem"/>
        <w:rPr>
          <w:rFonts w:ascii="Times New Roman" w:hAnsi="Times New Roman" w:cs="Times New Roman"/>
          <w:color w:val="auto"/>
          <w:lang w:val="zxx"/>
        </w:rPr>
      </w:pPr>
      <w:r>
        <w:rPr>
          <w:rFonts w:cs="Times New Roman" w:ascii="Times New Roman" w:hAnsi="Times New Roman"/>
          <w:color w:val="auto"/>
          <w:lang w:val="zxx"/>
        </w:rPr>
        <w:t>     </w:t>
      </w:r>
      <w:r>
        <w:rPr>
          <w:rFonts w:cs="Times New Roman" w:ascii="Times New Roman" w:hAnsi="Times New Roman"/>
          <w:color w:val="auto"/>
          <w:lang w:val="zxx"/>
        </w:rPr>
        <w:t>Яр унде ведям сэракул,</w:t>
      </w:r>
    </w:p>
    <w:p>
      <w:pPr>
        <w:pStyle w:val="Poem"/>
        <w:rPr>
          <w:rFonts w:ascii="Times New Roman" w:hAnsi="Times New Roman" w:cs="Times New Roman"/>
          <w:color w:val="auto"/>
          <w:lang w:val="zxx"/>
        </w:rPr>
      </w:pPr>
      <w:r>
        <w:rPr>
          <w:rFonts w:cs="Times New Roman" w:ascii="Times New Roman" w:hAnsi="Times New Roman"/>
          <w:color w:val="auto"/>
          <w:lang w:val="zxx"/>
        </w:rPr>
        <w:t>     </w:t>
      </w:r>
      <w:r>
        <w:rPr>
          <w:rFonts w:cs="Times New Roman" w:ascii="Times New Roman" w:hAnsi="Times New Roman"/>
          <w:color w:val="auto"/>
          <w:lang w:val="zxx"/>
        </w:rPr>
        <w:t>Еу ым аскундям балтагул,</w:t>
      </w:r>
    </w:p>
    <w:p>
      <w:pPr>
        <w:pStyle w:val="Poem"/>
        <w:rPr>
          <w:rFonts w:ascii="Times New Roman" w:hAnsi="Times New Roman" w:cs="Times New Roman"/>
          <w:color w:val="auto"/>
          <w:lang w:val="zxx"/>
        </w:rPr>
      </w:pPr>
      <w:r>
        <w:rPr>
          <w:rFonts w:cs="Times New Roman" w:ascii="Times New Roman" w:hAnsi="Times New Roman"/>
          <w:color w:val="auto"/>
          <w:lang w:val="zxx"/>
        </w:rPr>
        <w:t>     </w:t>
      </w:r>
      <w:r>
        <w:rPr>
          <w:rFonts w:cs="Times New Roman" w:ascii="Times New Roman" w:hAnsi="Times New Roman"/>
          <w:color w:val="auto"/>
          <w:lang w:val="zxx"/>
        </w:rPr>
        <w:t>Ши-й дам бань де келтуялэ</w:t>
      </w:r>
    </w:p>
    <w:p>
      <w:pPr>
        <w:pStyle w:val="Poem"/>
        <w:rPr>
          <w:rFonts w:ascii="Times New Roman" w:hAnsi="Times New Roman" w:cs="Times New Roman"/>
          <w:color w:val="auto"/>
          <w:sz w:val="20"/>
          <w:szCs w:val="20"/>
        </w:rPr>
      </w:pPr>
      <w:r>
        <w:rPr>
          <w:rFonts w:cs="Times New Roman" w:ascii="Times New Roman" w:hAnsi="Times New Roman"/>
          <w:color w:val="auto"/>
          <w:lang w:val="zxx"/>
        </w:rPr>
        <w:t>     </w:t>
      </w:r>
      <w:r>
        <w:rPr>
          <w:rFonts w:cs="Times New Roman" w:ascii="Times New Roman" w:hAnsi="Times New Roman"/>
          <w:color w:val="auto"/>
          <w:lang w:val="zxx"/>
        </w:rPr>
        <w:t>Ши хайнэ де применял</w:t>
      </w:r>
      <w:r>
        <w:rPr>
          <w:rFonts w:cs="Times New Roman" w:ascii="Times New Roman" w:hAnsi="Times New Roman"/>
          <w:color w:val="auto"/>
          <w:lang w:val="ru-RU"/>
        </w:rPr>
        <w:t>э</w:t>
      </w:r>
      <w:r>
        <w:rPr>
          <w:rStyle w:val="FootnoteCharacters"/>
          <w:rStyle w:val="FootnoteAnchor"/>
          <w:rFonts w:cs="Times New Roman" w:ascii="Times New Roman" w:hAnsi="Times New Roman"/>
          <w:color w:val="auto"/>
          <w:lang w:val="ru-RU"/>
        </w:rPr>
        <w:footnoteReference w:id="3"/>
      </w:r>
      <w:r>
        <w:rPr>
          <w:rFonts w:cs="Times New Roman" w:ascii="Times New Roman" w:hAnsi="Times New Roman"/>
          <w:color w:val="auto"/>
          <w:lang w:val="zxx"/>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шел невысокий человек в котелке и длинном пальто. Поравнявшись с Кодряну и Лазо, он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ряну оглянулся и толкнул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котелке торопливо шел уже за ними, и не один. Рядом трусили, придерживая шашки, двое город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 упавшего ключа на каменную плиту заставил Сергея остановиться. Он никак не мог догадаться, что Кодряну нарочно уронил ключ, чтобы наклониться и в это время рассмотреть человека в котелке. Выпрямившись, Кодряну быстр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 другую сторону. Я этого типа еще вчера заприметил. Шпик… Смотри, навел на нас городовых, а сам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шли на другую сторону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я задержат, — предупредил Кодряну, — скажи, что познакомился со мною неделю назад в техноложке, фамилию не знаешь… Встретились и 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успел ответить, так как Кодряну мгновенно скрылся в воротах. В ту же минуту резкий свисток заставил его обернуться. К нему бежали двое городовых, оба круглолицые, ус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господин, — крикнул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окойно, с достоинством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с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Да вы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езгливо обошел городового и быстро направи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свистки заставили Сергея остановиться. Один из городовых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дома вышли еще двое городовых. Они беззлобно переру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с два его словишь. Двор-то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зява! За полу держал и не мог схватить. Э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нял, что Кодряну-Клещеву удалось ловко скрыться, обманув городовых. Одно только смущало его — не вздумал ли Митя скрыться в его, Сережиной, комнате? И туда могут нагр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ндармском управлении было тихо и угрюмо. С высоких потолков свисали белые круглые шары абажуров. Сергея провели через несколько комнат. В обширном кабинете за письменным столом сидел в кресле жандармский рот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едложил он и прикрепил к переносице пенсне с толстыми стеклами. Потом он достал лист бумаги, снял с пузатой чернильницы колпачок и, обмакнув перо, приготовился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мся! 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когда р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23 февраля 189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ж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а Пятры Оргеевского уезда Бессараб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цион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дав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уществен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был поме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али заниматься революционн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господин студент, — сказал ротмистр, отложив ручку и откинувшись на спинку кресла, — давайте говорить по-серье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часы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я могу вам дать немного времени на размышление. Посидите ту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но встал и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пугает меня, — подумал Сергей, оставшись один, — никаких доказательств у него нет, а я ни в чем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у Татьяны Сергеевны сидел господин средних лет и как бы дружелюбно рас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говорите, что мой племянничек иногда вып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же, заволновалась старушка, — я говорю, что никогда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уя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илый человек, пристали? Сергей Георгиевич заслуживает лишь одну похвалу. Он примерного воспитания, аккуратно платит за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хорошо, Татьяна Сергеевна, но, быть может, у него знакомства подозрительные? Кто у нег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собралась было назвать фамилию Митеньки, но тут же решила — не бросит ли это тень на ее скромного жильца? И как бы роясь в памяти, подняла голову к потолку, устремив взгляд на старую лампу, и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она, быстро опустив голову и посмотрев в колючие глаза дяди, — к Сергею Георгиевичу никто не приходит. Один-одинешенек занимается, а в свободные часы читает или заходит ко мне и рассказывает о своих детских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го комната всегда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я могу туда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однялся и, держа шляпу в руках, проследовал за Татьяной Серге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здесь подожду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тарушка вышла из комнаты, «дядя» начал торопливо рыться в книгах. Затем он тщательно обшарил постель, пересмотрел содержимое б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вышел в гости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атьяна Сергеевна, — пробормотал он, — совсем забыл, мне сегодня еще в трех местах побывать надо. Я к Сереженьке после зайду. Передайте ему привет от дяди В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щелкнул каблуками — и хотя звона шпор и не послышалось, но старушке стало совершенно ясно, какая птица залетела в ее тих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мистр Далматов не заставил Сергея долго дожидаться. Он успел поговорить с возвратившимся из квартиры Сыромятниковой филером и бравой походкой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господин студент, продолжим нашу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еду, 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олили правильно заметить, продолжим допрос. Где вы познакомились с вашим при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с кем вы гуляли. Давно встреч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й неделе познакомились в Технологическом институте, студентом коего я являюсь. А сегодня, прогуливаясь по набережной, неожиданно встретил его. Ну и по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на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ез запинк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Степанович Н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мышленна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знаем как Федора Кодряну. Между прочим, он ваш соотечественник — молдаванин, бежал из ссылки. Надеюсь, вам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мускул не дрогнул на лице Сергея, хотя Далматов напряженно следил за ним, надеясь, что его слова произведут сильное впечатление. Сергей как бы удивился, услышав подлинное имя своег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ля меня новость. А на вид такой симпат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матов готов был отказаться от допроса молодого студента, бойкого и смелого на язык, но положение обязывало. К тому же, чем черт не шутит, вдруг задержанный что-нибудь скажет. Однако Сергей был верен себе: он отвечал с таким видом, будто спорил со своим добрым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дряну бывал у вас на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решительно ответил Сергей и подумал: «Выдаст меня Татьяна Сергеевна, и тогда ротмистру достанется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может, заходил? — допытывался Дал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хозяйка, — для большей убедительности он назвал ее по имени и отчеству, — Татьяна Сергеевна, так и сказала: «Да, Федор Иванович частенько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достно вздохнул — ротмистр переиграл. Не скажи он «Федор Иванович», а просто «его приятель» или «Митенька» — все соответствовало бы истине. Уж если Татьяна Сергеевна проговорилась, то переименовать Митеньку Клещева в Федора Ивановича она никак не могла. Сергей сразу уловил ошибку Далматова и шутл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хозяйка частенько заговаривается. Ничего не поделаешь.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господин студент, вы свободны, но мы еще встретимся, — сказал в заключение ротмист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 ответил Сергей и, надев фуражку, вышел из мрачного кабинет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ряну исчез. Тщетно ожидал его Сергей. По ночам он просыпался. Казалось, что кто-то легко стучит в окно, дергает дверь. Он мучительно прислушивался к каждому шороху, напрягая слух, тревожно ворочался на постели, часами лежал с от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он вернулся из жандармского управления, Татьяна Сергеевна сразу заметила на его лице озабоченность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лись гулянья? — И, не дождавшись ответа, сказала: — Теперь другие времена, и гулянья совсем иные. То ли дело, когда я была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дил на Елагин остров, — созн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 приятеля, и мы гуляли с ним по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не рискнула рассказать Сергею о том, что им интересуется далеко не маловажное ведомство, наводившее справки о его по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оскресных дней Сергей отправился на Елагин остров. Он шел тем же путем, что и в первый раз, взошел на мост, — напрасны были его надежды — Кодряну он не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ш Митенька запропастился? — спросила Татья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нялся репетитором в одну богатую семью и уехал в Псков, — ответил Сергей, назвав этот город потому, что перед ним лежала газета и взгляд его упал на слово «П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 сочувственно произнесла Татьяна Сергеевна, — но поступил весьма непочтительно: часто ходил к нам, а проститься не нашел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ак бывает, Татьяна Сергеевна, хочет челове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правдывайте своего приятеля, но только знайте, что он в моей квартире никогда раньше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нимать нечего. Сказала — не бывал,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допытывался Сергей, почувствовав недосказанность в словах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вышла из столовой, выглянула в коридор и, возвратившись, плотно закрыла за собою дверь. Неслышными шажками она приблизилась к Сергею и сказала совсе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когда вы впервые ушли на гулянье, приходил один господин, назвался вашим дядей, но я его сразу разгадала. Он все расспрашивал о вас, с кем встречаетесь, кто у вас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что никто ни разу не приходил. Дескать, один-одинешенек проводит время. А «дядя» не поверил, пошел в вашу комнату и там шарил среди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 Митеньку ничего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ргей Георгиевич! Я уверяла, что никто у вас не бывает, что вы с утра до ночи занимаетесь. — Она повременила, поправила скатерть на столе и с тревожным любопытством спросила: — Неужели Митя из тех, кто против царя? Какой ужас! И вы тоже,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отве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 натуре был прямой человек: что на уме, то на языке. Не в его характере было таить то, во что верил, но как признаться Татьяне Сергеевне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гли так дурно подумать о нас, Татья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приходил этот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доносчиков на божьем свете! За то они деньги получают, чтобы черни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поклеп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порно! Но я не боюсь жандармского управления. Кроме занятий, я ничем не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немного успокоилась. Сергей рассеял ее сомнения. Она предложила ему чаю с только что испеченным ею пирогом. «Сергей Георгиевич на это не способен, — говорила она самой себе, укладываясь спать, — такой благовоспитанный студент, и вдруг какие-то страшные бомбы, от взрыва которых гибнут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ергей в это время мучительно думал над тем, как найти подпольный комитет партии, чтобы явиться туда и сказать: «Я ваш солдат и жду приказаний!»</w:t>
      </w:r>
    </w:p>
    <w:p>
      <w:pPr>
        <w:pStyle w:val="Level1"/>
        <w:rPr>
          <w:rFonts w:ascii="Times New Roman" w:hAnsi="Times New Roman" w:cs="Times New Roman"/>
          <w:color w:val="auto"/>
        </w:rPr>
      </w:pPr>
      <w:r>
        <w:rPr>
          <w:rFonts w:cs="Times New Roman" w:ascii="Times New Roman" w:hAnsi="Times New Roman"/>
          <w:color w:val="auto"/>
        </w:rPr>
        <w:t>ГЛАВА ЧЕТВЕР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года прошло с того дня, как Кодряну, внезапно оставив Сергея одного на улице, исчез в глубине какого-то двора на набережной. Татьяна Сергеевна не вспоминала Митеньку, зато Сергей сильно скучал по нему. Мать в письмах упрекала Сергея за то, что он позабыл ее и не приезжает повидаться. Признаться, его и не тянуло в Кишинев: кроме Юры Булата, никого из школьных друзей у него там не было, а встреча с незнакомым отчимом и его сослуживцами, которые, по письмам матери, собирались у нее по субботам за зеленым столом, ничего приятного не сулила.</w:t>
      </w:r>
    </w:p>
    <w:p>
      <w:pPr>
        <w:pStyle w:val="Cite"/>
        <w:rPr>
          <w:rFonts w:ascii="Times New Roman" w:hAnsi="Times New Roman" w:cs="Times New Roman"/>
          <w:color w:val="auto"/>
          <w:sz w:val="20"/>
          <w:szCs w:val="20"/>
        </w:rPr>
      </w:pPr>
      <w:r>
        <w:rPr>
          <w:rFonts w:cs="Times New Roman" w:ascii="Times New Roman" w:hAnsi="Times New Roman"/>
          <w:color w:val="auto"/>
        </w:rPr>
        <w:t>«Нужно дать себе полный отчет в том, — записал Сергей в эти дни в свой дневник, — что переход на сторону пролетариата означает тем самым разрыв с той средой, которая тебя вырастила и воспитала. Эта среда для тебя безвозвратно умерла, а ты в ее глазах стал преступ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жандармское управление больше Сергея не вызывали. На досуге он читал газету «Правда», которую получал в книжной лавке Комиссаренко в Уланском переулке. Там же он приобрел две книги: Киная «Русско-японская война» и Гейдена «Армия и флот в современной обстановке». Первая книга, написанная офицером японского генерального штаба, была всего-навсего сборником хвалебных донесений японских командующих сухопутными и морскими силами. Читать эту книгу было скучно и бесполезно. Начиналась она напыщенным обращением японского императора:</w:t>
      </w:r>
    </w:p>
    <w:p>
      <w:pPr>
        <w:pStyle w:val="Cite"/>
        <w:rPr>
          <w:rFonts w:ascii="Times New Roman" w:hAnsi="Times New Roman" w:cs="Times New Roman"/>
          <w:color w:val="auto"/>
          <w:sz w:val="20"/>
          <w:szCs w:val="20"/>
        </w:rPr>
      </w:pPr>
      <w:r>
        <w:rPr>
          <w:rFonts w:cs="Times New Roman" w:ascii="Times New Roman" w:hAnsi="Times New Roman"/>
          <w:color w:val="auto"/>
        </w:rPr>
        <w:t>«Мы, милостью неба, император Японии, сидящий на троне, занятом с незапамятных времен одной и той же династией, сим объявляем всем нашим верным и храбрым подданным: мы объявляем войну России и приказываем нашим армии и флоту всеми вооруженными силами начать враждебные действия против этого государ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на полях написал карандашом:</w:t>
      </w:r>
    </w:p>
    <w:p>
      <w:pPr>
        <w:pStyle w:val="Cite"/>
        <w:rPr>
          <w:rFonts w:ascii="Times New Roman" w:hAnsi="Times New Roman" w:cs="Times New Roman"/>
          <w:color w:val="auto"/>
          <w:sz w:val="20"/>
          <w:szCs w:val="20"/>
        </w:rPr>
      </w:pPr>
      <w:r>
        <w:rPr>
          <w:rFonts w:cs="Times New Roman" w:ascii="Times New Roman" w:hAnsi="Times New Roman"/>
          <w:color w:val="auto"/>
        </w:rPr>
        <w:t>«Дурак с незапамятных врем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ошюру Гейдена он прочитал от начала до конца. Это была вводная часть к лекциям, которые Гейден читал на курсе военно-морских наук при Морской академии в конце прошлого века. Не случайно Сергей так заинтересовался брошюрой. Из «Правды» он знал, что капиталистические государства поделили между собой территорию земного шара, причем некоторые государства сумели за последние двадцать лет развить свою промышленность, обогнав некогда мощные страны. Естественно, возникли стремления к новому переделу мира. Гейден писал:</w:t>
      </w:r>
    </w:p>
    <w:p>
      <w:pPr>
        <w:pStyle w:val="Cite"/>
        <w:rPr>
          <w:rFonts w:ascii="Times New Roman" w:hAnsi="Times New Roman" w:cs="Times New Roman"/>
          <w:color w:val="auto"/>
          <w:sz w:val="20"/>
          <w:szCs w:val="20"/>
        </w:rPr>
      </w:pPr>
      <w:r>
        <w:rPr>
          <w:rFonts w:cs="Times New Roman" w:ascii="Times New Roman" w:hAnsi="Times New Roman"/>
          <w:color w:val="auto"/>
        </w:rPr>
        <w:t>«Морская война происходит на водной поверхности земного шара, которую народы еще не поделили между собой, хотя прибрежные воды и входят в различном протяжении в территориальные пределы различных государст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ыхание приближавшейся войны чувствовалось с каждым днем все сильнее. Государства заключали между собой договоры, их дипломаты вели секретные переговоры, держа перед собой карту мира, чтобы перекроить ее. К словам дипломатов прислушивались начальники штабов. В одном из номеров газеты «Правда» Сергей прочитал:</w:t>
      </w:r>
    </w:p>
    <w:p>
      <w:pPr>
        <w:pStyle w:val="Cite"/>
        <w:rPr>
          <w:rFonts w:ascii="Times New Roman" w:hAnsi="Times New Roman" w:cs="Times New Roman"/>
          <w:color w:val="auto"/>
          <w:sz w:val="20"/>
          <w:szCs w:val="20"/>
        </w:rPr>
      </w:pPr>
      <w:r>
        <w:rPr>
          <w:rFonts w:cs="Times New Roman" w:ascii="Times New Roman" w:hAnsi="Times New Roman"/>
          <w:color w:val="auto"/>
        </w:rPr>
        <w:t>«Опасность войны особенно велика на европейском материке, где столкновение двух государств грозит обратиться в коалиционную общеевропейскую войну, в которой примут участие около двадцати миллионов рабочих рук в качестве вооруженной силы. Такая война, по расчетам, должна обходиться Европе около сорока миллионов рублей в день и неминуемо приведет к полнейшей финансовой катастрофе и к всеобщему социальному перево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еделю бастовали обуховцы. Сергей решил побывать на заводе в надежде встретить Кодряну. Когда лучше всего пойти туда: утром или днем? В чем пойти? После долгих размышлений он приобрел пиджачную пару, косоворотку и картуз и тайком от Татьяны Сергеевны — как бы она не увидела его в таком необычном костюме — у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лиссельбургском проспекте, недалеко от заводских ворот, группа рабочих вела между собой беседу. Сергею приглянулся рабочий в порыжевшем от времени пиджаке и в таких же штанах, заправленных в голенища старых, давно не чищенных сапог. Из-под черного картуза с потускневшим козырьком выглядывала прядь рус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нему, Сергей смущ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ухов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говори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сказал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ем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ялся, не зная, с чего начать, но, встретившись с приветливым взором рабочего, приобод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удент, — сказал он. — У вас бывает здесь Дмитрий К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же студент, как и я, только постар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разу приун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что ли, занял и не отдает? — спросил шутливо обух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илый человек, в деньгах ли счастье? Клещев — мой друг и учитель, он давно собирался свести меня на этот завод, но только пришлось ему недавно скрыться, и с тех пор его след за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бижайся.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Лазо, проживаю я на Подьяческой, шестнадцать. Захо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Никанор Жарков. Уж лучше ты ко мне захо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ростились, и Сергею стало тепло на сердце, словно он уже разыскал Кодрян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угасал июльский день. С Невы тянуло прохл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ел мимо заборов, за которыми лежали пыльные пустыри — бедно выглядела Охтенская сторона. Он направлялся к Жаркову, жившему за Обуховским заводом, почти у деревни Мурзинка. Будь это осенью, когда над столицей висит непроглядный туман и весь день моросит дождь, не так просто было бы добраться до жилья Никанора Алексеевича. На Охте легко в такую пору увязнуть в болоте по самое колено. А сейчас, летом, пересохшая грязь искрошилась, и при малейшем ветре тучи пыли неслись над пусты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жил Жарков, стоял посредине переулка. Грязный двор с трех сторон окружали каменные флигели с галерейками, по которым можно было пробраться в любую из квартир. Желтая краска давно поблекла от дождей и пыли, флигели выглядели грязно-серыми. На стенах отчетливо проступали пятна сырости, а там, где облупилась штукатурка, видны были бурые кирп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ыгнув через ров, Сергей вошел в глубь двора и с трудом разыскал квартиру Ж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 стоя на коленях, мастерил на продажу лохань. У окна сидела женщина с гладко зачесанными назад волосами и в ситцевой кофточке. При виде незнакомого человека женщина настороженно посмотрела на Никанора, но его приветливые слова, обращенные к Сергею, успоко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жалуйста, к окну! А ты, Анфиса, уступи место гостю, — обратился Жарков к жене, — мы с ним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акой же, как Тихон, — сердито сказала она. — Учат они тебя дурости, а я с детьми голодаю. И чем они тебя приворожили?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лась бы при человеке, укоризненно заметил Никанор, качая головой, — может, он сам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стало неловко. Только сейчас он понял, что и до забастовки Жаркову с семьей трудно жилось. Анфиса выш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ращай внимания, — успокоил Никанор Сергея, — она смирная и добрая, но сейчас нужда…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 не договорил и провел ребром ладони под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л на табуретку и долго мялся, пока наконец решил сказать то, о чем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яжело сейчас рабочим. У многих семьи… Хочу предложить студентам собрать денег и отдать их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родное дело,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решил посоветоваться с вами. Если согласны, завтра же начну со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й, поговорив обо всем, собрался уходить, Никанор, отыскивая свой картуз,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йду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возразил Сергей, — сам дорогу нашел, сам и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тился и вышел на улицу. За воротами стояла Анфиса, невеселые ее глаза были устремлены на пуст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сказал он, обернувши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ответила Анфиса. — Не взыщите, что так встр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ыстро вынул из кармана заранее приготовленную десятку и сунул ее в руку Анф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Не надо, — смут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Это от студентов — баст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шептали ее гу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не знал, что ответить, и поспешил уйти, но если бы он оглянулся, то увидел бы на глазах у Анфисы слезы.</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окном вечер. Сергей сидит за столом и читает французскую книгу. На парадном позвонили. По прихожей мелкими шажками прошла хозяйка. До Сергея донесся мужской голос, потом в дверь постучала Татьяна Сергеевна и взволнованн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евич,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нялся со стула и направился к двери. Он почему-то решил, что пришел Далматов или другой непрошеный жандармский офицер и снова предстоит неприятная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крикнул он на ходу и толк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подпоручик с черной курчавой бородкой. Сергей чуть не вскрикнул от изумления, но подпоручик, украдкой от хозяйки, приложил палец к губам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гей Георгиевич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ш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я шпорами, подпоручик переступил порог и плотно закрыл за собой дверь. Убедившись в том, что Татьяна Сергеевна покинула прихожую и ушла к себе, он улыбнулся. Сергей порывисто обнял нежданн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предупредил подпоручик. — Не Федя и не Митя, а Виталий Витальевич Щеглов, подпоручик семнадцатого Архангелогород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Важно, что меня теперь и сам Далматов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л столько времени? — спросил Сергей. — Жандармы обыскали двор, но не наш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то проходной. Я скрылся, а через два дня уехал в Иваново и работал там по заданию партии. А тебя тогда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допрашивали, угрожали, пытались разузнать о тебе. Далматов знает тебя как Кодряну, а не как Кле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ала? — Кодряну показал в сторону столовой, где находилась хозяйк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лагородная старушка уверяла шпика, что у меня никт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спел за это время? — поинтересовался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я не успел познакомить тебя с одним студентом твоего же института, он бы заставил тебя как следует п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такой, в пенсне, маленькие усики, глаза ка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Всеволод ли Сибирцев с четвертого ку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делал удив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ибирцева много раз встречал, но он какой-то замкнутый. Быть может, мне к нему завтра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 застанешь его, он в Сибирь собирался. Много читаешь? — Не дожидаясь ответа, Кодряну подошел к полке, висевшей на стене, и стал просматривать книги. Среди учебников и книг по военным вопросам, которыми Сергей интересовался в последнее время, все еще красовались тимирязевские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шь как память или продолжаешь изуча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ции безусловно интересные, — ответил Сергей, — но в свое время я, увлекаясь ими, сделал много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ережа! Самобичевание! Очень хорошо признавать свои ошибки. В чем же они заклю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ханически переносил дарвиновскую формулу борьбы за существование на человеческое общество. Законы же развития общества нельзя отождествлять с законами природы. Разве гнет капиталистов над рабочими или подавление забастовок можно объяснить дарвиновской борьбой за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дошел до эт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с помог. Я прочитал его письмо, в котором он раскритиковал книгу Ланге «О рабочем в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росидели до полуночи, делясь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у меня, — предлож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Я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зможно, уеду. Проводи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накинул на себя шинель, и друзья, бесшумно покинув комнату, вышли на улицу.</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лива дул влажный ветер. Над Исаакием кружились и кричали гортанными голосами г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хлынул ливень и так забарабанил по стеклам, что Сергей проснулся от шума. Прислушался — ветер проносился с бешеной быстротой, ударяя в стекла окон косыми струями дождя. Сергей перевернул подушку холодной стороной к лицу и прильну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дождь утих. Сергей выглянул в окно — от снега и следа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дряну снова исчез, и Сергею было не по себе. Целыми днями он читал. На Обуховском и на других заводах забастовки прекратились. Теперь Сергей навещал Жаркова только по воскресным д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 принадлежал к тем рабочим, которые поняли, что борьба за политическую свободу принесет и экономическое раскрепощение, и с этого пути уже не сворачивали. Жарков умел читать, писать, но для приобретения теоретических знаний у него не хватало времени. Он знал простой трудовой закон, выражая его своими словами: «Я такой же человек на земле, как и все, значит, я вправе жить свободным и независимым. Я работаю и за это должен получать столько, сколько нужно мне и моей семье. Трудиться же и отдавать свою силу фабриканту я не хочу. Вот и выходит, что у меня одна дорога с большевиками». Эту простую истину Жарков умел передавать многим рабочим, привлекая их на сторону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первые услышав из уст Никанора его рассуждения, даже позавидовал его умению разбираться в политической борьбе и признался Никанору, что общение с ним дает ему, Сергею, не только моральное удовлетворение, но и жизненн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тебе: ты студент, учишься наукам, книжки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чувствовал себя ущемленным и пожалел об излишней откровенности. Жарков долго испытывал студента и пришел к выводу, что его искренность не вызывает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их дружба стала кр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ергей застал у Жаркова незнакомого человека. На его щеках горел болезненный румянец. После ухода незнакомца Жар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Самого Максима Горького знает, много раз беседовал с ним по нашим делам. Но только болезнь подкашивает, по всему видать — чахотка. Приходи на будущей неделе — познако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овут? — поинтересов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остоялось. Тихон смотрел на Сергея глубоко запавшими на худом лице светлыми глазами и слушал его нетороплив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работа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ыл бы здесь мой друг — все бы по-другому сло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ристально поглядел на Сергея и добродуш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 ли его бывший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ро вас. Федор хвалил… Ну что же, на первых порах можно предложить вам прочитать л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в Одессу и прочтите революционно настроенным студентам доклад о задачах молодежи. Вы ленинскую статью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одряну давал ее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ы, кажется, южанин? — спрос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ессарабии. Родился в Пятре, а учился в Киши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дома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езжайте в Одессу, а заодно навестите своих. В следующее воскресенье мы здесь встретимся, и я дам вам адрес одной одесской курс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обратила внимание на приподнятое настроение жи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это,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матушку пови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юся была двоюродной сестрой Сергея, он писал ей иногда из Питера, но не знал о ее дружбе с Тихоном. Сейчас он радовался вдвойне: повидать любимую кузину, которую не видел свыше шести лет, и тому, что их теперь объединяет не только родство, но и революционная работа, о которой ни один из них раньше не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ессу поезд пришел под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кинул вагон и двинулся с потоком пассажиров. Сдав чемоданчик в камеру хранения, он вышел на площадь. Перед ним лежала прямая как стрела Ришельевская улица. Дойдя до Дерибасовской, Сергей расспросил, где Ко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дома № 17 по Конной горел свет. Сергей поднялся на третий этаж и робко позвонил. Дверь открыла девушка, лицо которой трудно было разглядеть в полутемной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просить Люсю? — спросил он засте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исьмо от Тиши из Петер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из кармана маленький конверт и протянул его. Девушка быстро спрятала письмо в рукав платья и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меня на другой сторон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минуту дверь перед ним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ришла только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раньше, — оправдывалась она. — Давайте знакомиться.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й встречи Люся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мог подумать? Сереженька! Неужели это ты? Не узнала. Как ты возмужал, изменился… Помни, что мама не должна знать о твоем приезде. И даже видеть тебя. Ночевать будешь у моего приятеля, а завтра придешь ко мне под видом столичного поэта, приехавшего читать свои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так, как ты это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чувствовала в его словах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 напрасно, — постаралась она его успокоить. — Я знаю, что делаю. Скажи, пожалуйста, как здоровье Т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могу сказать, но товарищ, у которого мы с ним встретились, уверял, что Тихону надо серьезно 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бродили по улицам ночного города, и со стороны казалось, что эта влюбленная пара все не может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лись в полночь. В порту на пароходах били ск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орив мать уйти к знакомым, Люся устроила сходку. В столовой собрались студенты и курсистки. На столе, накрытом белой скатертью, стоял никелированный самовар. От самовара вилась тонкая струйка пара. В вазочках лежали сахарные бар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идел один в Люсиной комнате, а сама Люся носилась по квартире, хлопоча, как и мать, когда у них собирались гости. Наконец она вбежала в свою комнату и быстр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столовую, раскланялся и отчетливо произнес, как всегда, слегка картавя: «Здравствуйте, друзья!», потом сел за стол и положил перед собой «Чтец-деклам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ы и курсистки с трудом разбирались в программах политических партий. Их объединяла ненависть к царскому строю, и они готовы были отдать все силы на борьбу с самодержавием. Один из студентов поднялся с места и, пробираясь между стульями, приблизился к столу, и тут все увидели, как Сергей, подняв брови, радостно посмотрел на студента и, протянув руку через стол,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Николай! Вот так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было видно, что им хочется поговорить, но Люся подняла руку и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ы начинаем наш литературный вечер. Товарищ Сергей, приехавший из Питера, прочтет свои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вел всех взглядом и тих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ов, как вы понимаете, читать я не стану, а буду говорить о задачах революционной молодежи. Все вы, бесспорно, считаете себя революционерами, у каждого из вас в груди бьется пламенное сердце свободолюбца, но не все вы боретесь против цар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сами боретесь? — спросил актерским голосом студент, одетый в кремовую косоворотку, стянутую в талии черным шнурком с длинными кисточками. Он небрежно держал на коленях студенческую тужурку, а левой рукой теребил свою каштановую бородку. У него было продолговатое лицо, гладкие, причесанные набок светлые волосы. По тому, как этот студент держал себя, как манерно он задал Сергею вопрос, можно было безошибочно причислить его к тем, кто мнит о себе чрезмерно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ловил эту черту в студенте, и, хотя ему впервые пришлось выступать перед аудиторией, он не смути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вас еще есть демагогические вопросы, то задайте их после доклада, и я вам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отповедь сразу расположила многих к петербургскому «по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из вас сочувствуют меньшевикам, — продолжал Сергей, — другие эсерам, третьи — большевикам. — Он иронически посмотрел на бородатого студента и с мягкой подчеркнутостью произнес: — Вас я отношу ко второй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молодой человек, — ответил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т вас, эсеров, разит за версту, — не остался в долгу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ли, Пчелкин! — обрадованно воскликнул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му юноше трудно меня переспорить, не то что 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пылил, но не настолько, чтобы сказать грубость. Напротив, он немного помолчал и, приглушив пыл,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манера изъясняться может понравиться романтической девушке, а здесь собрались серьезные люди, и каждый, надеюсь, сам разберется в том, что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ежал взглядом по лицам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ли,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отозвался из угла баском студент, втиснувшись в узкое, с подлокотниками,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чувствовал, что вниманием аудитории нужно тотчас завладеть, иначе все превратится в обычную студенческую сходку, где каждый станет выкрикивать свое. Поднявшись со стула, он воз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ем вещи своими именами: социалисты помогают своим правительствам одурачивать рабочий класс и отравлять его ядом шовинизма. Только одна партия, партия большевиков, занимает последовательную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заставили всех насторожиться. Лишь Пчелкин, кичась своим независимым видом, равнодушно слушал Сергея, а Сергей, от которого не ускользнуло поведение Пчелкина, понимал, что задевать его больше не следует, иначе внимание студентов расс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Лазо дрожал от волнения, лицо пылало юношеским задором, и это волнение невольно передавалось слуш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вырвалось у Пче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Разве вы не знаете, коллега Пчелкин? Надо свергнуть самодержавие. Но, чтобы свергнуть его, необходимо пробудить сознание широких масс и всегда иметь в виду вооруженные силы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то новое, — снова заметил Пче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аже не посмотрел в его сторону. Внимание аудитории было завоевано — никто не шевелился, не позевывал, никто не протянул руки к ча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друзья! — закончил Сергей. — Как мне кажется, необходимо знать военное дело. Надо идти в армию, учиться, чтобы стать командирами взводов, рот, полков, уметь управлять войсками. У Парижской коммуны были свои замечательные генералы — Домбровский, Флуранс, Дюваль, Эд. Но Коммуна не имела крепкой революционной партии и потому не закрепила своих побед. Россия имеет крепкую политическую партию, и это — большевистская партия. Идите, не колеблясь, в армию, изучайте стрелковое, артиллерийское дело, инженерное, кавалерийское. Когда в армии появятся революционные командиры, царский самодержавный строй будет сметен вооруженной силой рабочих и крестьян, одетых в серые солдатские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л, отпил глоток остывшего чая. «Чтец-декламатор» лежал нераскрытым. Кто-то попытался ударить в ладоши, но Люся быстро подняла руку, давая понять, что шум неум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подошли два рослых студента. Она шепнула им поочередно что-то на ухо и, обернувшись к Сергею,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 ними! Завтра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стояла ночь. Небо было усеяно холодными, как льдинки, звездами. Сергей и его спутники прошли всю Дерибасовскую, свернули налево, пересекли Екатерининскую площадь и подошли к памятнику Ришелье. С моря дул ветер. В темноте отчетливо возникал красный глаз на маяке, и тогда на воду падал на мгновенье пурпурный луч. В порту скрипели лебедки, у пароходов, стоявших под погрузкой, слышались голоса грузчиков: «Вира помалу, майна!» Потом прошел маневровый паровоз, и звук его гудка, тонкий и скрипучий, уплыл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ергей уезжал в Кишинев. Его провожал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оклад, — сказал она, прощаясь, — поднял у всех настроение. Ты очень ясно говорил. Все товарищи, особенно Николай, просили передать привет и пожелание снова услыш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мущенно поднялся по ступенькам в вагон и направился к открытому окну. В эту минуту поезд тронулся. Сергей успел разглядеть в толпе Люсю и помахал ей на прощанье ру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крикнула она. — Буду ждать твоих писе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предупредил мать о своем приезде. Когда поезд подошел к перрону кишиневского вокзала, сердце у Сергея забилось. Он вышел на платформу, где два года назад простился с матерью, Степой и Юрой Булатом. На площади стояли пролетки, и извозчики, восседая в армяках на козлах, зазывали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спитальную! — коротко бросил Сергей, усевшись на протертое кожано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оказалась бесконечно длинной и нудной — от вокзала до Госпитальной надо было проехать через всю Александровскую улицу, делившую город на две части: верхнюю, в которой жили богачи, состоятельные чиновники, врачи и адвокаты, и нижнюю, где обитали беднота и ремесленный 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ему открыл Степа и от удивления даже не поздоровался, а убежал в комнаты с радостным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ереж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тепановна почти без чувств упала в объятия сына, плакала от радости. Перед ней стоял уже не юноша, которого она с опаской отпускала одного два года назад в далекий Петербург, а возмужавший человек, спокойный, уравнове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ошел в столовую в студенческой куртке. Над столом под белым фарфоровым абажуром горела большая керосиновая лампа, та самая, которую он помнил еще по Лазое. Из глубокого кресла, стоявшего в углу, поднялся сухощавый человек в войлочных туфлях, с проседью в аккуратно зачесанно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отчим, Сереженька, — сказала смущенно мать. — Степан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ез особой охоты протянул руку, вежливо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мываться! — закричал Степа, вбежав в комнату. — Я тебе приготовил воду, мыло и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семья Лазо просидела до полуночи, слушая рассказ Сергея о своей жизни в столице, о занятиях. Чуткое сердце матери уловило в словах сына свободомыслие и резкость в суждениях, недовольство теми, кто правит государством, но сделать замечание она не рисковала — боялась омрачить радость долгожданной встречи. Отчим часто морщил лоб, неприветливо глядя на пасынка, ерзал на стуле, но тоже не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Степа по секрету сказал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ка наш так и не исправился. Шатается по ночам, однажды два дня домой не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то что? — поучал его Сергей. — Кончишь гимназию — приезжай ко мне. Хочешь в Технологический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 пут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А с отчимом др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ничего дурного про него нельзя сказать. О маме очень беспокоится, она ведь серьезно больна. Меня никогда не р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о, чего меньше всего ожидал Сергей. Хозяйство в усадьбе пришло в упадок, отчим мало им интересовался, а мать, жалуясь на недомогание, с трудом уговорила сына остаться в Езоренах хотя бы на три месяца. Однако ранней осенью он попрощался с домочадцами и уехал. Не в Петербург, а в Москву, и не без причины. Ему хотелось слушать лекции в так называемом народном университете Шанявского, чтобы отыскать, как он позже писал Люсе, «ариаднину нить, которая укажет ему путь и поможет перебросить мосты между самыми противоречивыми сторонами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сква встретила его холодным, пасмурным утром. В университете Сергей предъявил студенческий билет и был принят на физико-математический факультет. Помимо этого он записался слушателем университета Шаня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тербурге оставались вещи Сергея, и он поехал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солнце взошло негреющим. Над Исаакием уже не кружились грачи. В Летнем саду осыпались листья. По утрам в тех местах, где падала тень от больших домов, можно было приметить на клумбах тронутую инеем тра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ю предстояло проститься с городом, который стал для него дорог. Он бродил по его улицам, вдоль каналов, подолгу смотрел на Медного всадника. Возвратившись в Москву, он вскоре написал Люсе:</w:t>
      </w:r>
    </w:p>
    <w:p>
      <w:pPr>
        <w:pStyle w:val="Cite"/>
        <w:rPr>
          <w:rFonts w:ascii="Times New Roman" w:hAnsi="Times New Roman" w:cs="Times New Roman"/>
          <w:color w:val="auto"/>
          <w:sz w:val="20"/>
          <w:szCs w:val="20"/>
        </w:rPr>
      </w:pPr>
      <w:r>
        <w:rPr>
          <w:rFonts w:cs="Times New Roman" w:ascii="Times New Roman" w:hAnsi="Times New Roman"/>
          <w:color w:val="auto"/>
        </w:rPr>
        <w:t>«Я уже второй месяц в Москве. Начал упорно заниматься как по своим математическим наукам, так и по наукам общественным, историческим и философским. Если тебе не скучно, послушай, что я делаю. По нематематическим наукам я слушаю по вечерам лекции в так называемом городском университете имени Шанявского. Сюда могут ходить все желающие, без всяких ограничений. Правда, никаких прав университет не дает, но нет никаких формальностей при поступлении. Зато в громадном новом здании университета, в чистых просторных аудиториях читают лучшие умственные силы всей Москвы, если не всей России. Это не только детище Москвы, но детище 905 года. Раньше всякие попытки вынести огонь высшего знания для широкой публики пресекались свыше; и только в 907 году был разрешен университет, построенный на средства покойного Шаня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ойна! Она возникла за три месяца до приезда Лазо в Москву. В деревнях горько плакали бабы и молодки, прощаясь с мужьями, женихами, сыновьями. По улицам Москвы по направлению к Смоленскому вокзалу и к Брянскому ежедневно шли маршевые батальоны — их отправляли на фронт. Двор главного воинского присутствия был заполнен рекру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нимательно следил за событиями и терялся. В германском парламенте социал-демократы проголосовали за военные кредиты и открыто поддержали войну. Социалисты других стран ответили тем же. В столице и в Москве на стенах домов, в ресторанах и кафе появились листовки с призывом оборонять отечество от прусских варваров. В правительственных учреждениях, на собраниях, в институтах царил безудержный патриотический угар. И только на заводах полулегально выступали большевики — депутаты Государственной думы с докладами об отношении большевиков к войне. В один из ноябрьских дней их арестовали и предали суду. Депутатов обвинили в «государственной измене». Суд приговорил их к лишению прав и ссылке на поселение в Восточную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шите другую газету, — предложили Сергею в книжной лавке, — у нас «Правды»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казался — в других газетах открыто проповедовали классовый мир рабочих с буржуазией и войну до побед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ротив классового мира, — размышлял Сергей, — но почему бы нам не победить жадных пруссаков? Они бесчинствуют на нашей земле, угоняют скот, поджигают дома, насилуют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лась судьба Сергея. Уже были составлены списки мобилизованных студентов для перевода их в военные училища. Направляясь в университет, он размышлял по дороге о том, где ему предстоит жить. Оставят в Москве в Алексеевском училище — он будет встречаться с новыми друзьями. А если погонят в другой город — как быть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ниверситете на щите висели списки мобилизованных, и среди многих фамилий Сергей отыскал свою. Его направляли в Алексеевское воен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озникла уйма дел. Раньше всего Сергей решил поехать в Питер, переименованный в Петроград, чтобы проститься с Тихоном и Ж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ор выглядел озабо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 завален заказами, — сказал он. — Цеха работают в две смены. Рабочих рук не хватает, многих отправили на фронт. Как бы и меня не послали в окопы. — Он повременил и добавил: — Пропадут жена и д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адать духом, — утеш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 моем характере, но веселого мало, — ответил Жарков. Большими руками он тер лицо, словно хотел разгладить морщины. — Дружка своего нашел? — спросил он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шла о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отыскался. Еще зимой забрел ко мне на квартиру, а потом опять как сквозь землю провалился. Ты почему, Никанор Алексеевич, вспомнил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казывали, что жандармы накрыли каких-то студентов и среди них молдаванина, так вот думаю: не твой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умал: «Неужели Федор Иванович опять попал в сети охранки? Не спасла, видно, его форма подпору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ихона повидать, хочу прост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ститься? — удивился Ж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билизовали меня в московское воен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сс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нависли сумерки. Вот-вот потемнеет небо и зажгутся первые звезды. Дойдя до угла улицы, Жарков останов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Сергей Георгиевич! Желаю тебе усп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и ты, Никанор Алексеевич! Тихону передай от меня низкий поклон и скажи, что я буду верен нашему делу.</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билизованных студентов обмундировали на скорую руку. Сергей получил гимнастерку, бриджи, фуражку защитного цвета, солдатские сапоги и шинель из крепкого ворсистого сукна. Он долго не мог привыкнуть к крючкам, которыми приходилось застегивать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борного пункта мобилизованным предстояло идти строем до Лефортова. Вел их командир учебного взвода, старший портупей-юн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разговоры! — предупредил он. — На вас не студенческие шинели, а юнкерские. Идти в ногу! Не оз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ание Алексеевского училища в Лефортове, выкрашенное в светло-желтую краску, не отличалось привлекательностью. Перед зданием простирался обширный и унылый плац, на дальнем краю его стояли невзрачные дома. На покосившихся оконцах висели кисейные занавески, на подоконниках — ге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е и пустые коридоры училища пугали новичков. Шаги отдавались гулким эхом из конца в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 легкой грустью вспомнил свою комнату. Вот тебе и революцион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юнкеров Сергей оказался самым способным и прилежным, вызвав к себе внимание преподавателей. Полковник Добронравов, замкнутый и малоразговорчивый офицер, с тщательно расчесанным пробором и лоснящимся от жира носом, считался знатоком артиллерийского дела. На занятиях он нередко обращался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нкер Лазо, — говорил он, — объясните роте принципы стрельбы с закрыт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кера любили слушать Сергея: он рассказывал живо и увлекательно, приводя примеры из прочитанных им книг. Добронравов даже намеревался предложить начальнику училища назначить Лазо своим помощником, но неожиданный случай заставил его отказаться от своего намерения. Остановив однажды Сергея в коридоре, полковн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офицерск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ваше высокоблагородие. Я родился в деревне, в семье землевлад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у вас такие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овался многими науками, в том числе военными и общест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ественными? — повторил полковник. — Этак можно и всякой революционной дребедени на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следовало промолчать, и тем бы, вероятно,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онной дребедени не бывает, ваше высокоблагородие, — ответил он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волюционер? — повысил голос Добронравов и уставился на Сергея холодными и строг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выше высоко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ересь несете, да еще в Алексеевском училище… Да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 договорив, быстро повернулся и пошел строевым шагом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начальство стало присматриваться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потекла жизнь в училище. Военная муштра давила человека. Каждый день одно и то же: подъем, строевые занятия, скучные лекции, ночные дежурства. Только два часа после однообразного обеда можно провести по свое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зачислили во вторую роту. Ею командовал капитан Золотарев, затянутый в рюмочку офицер, с прилизанными волосами и усиками, от которых всегда несло запахом фиксатуара, с припухшими веками. Встречая юнкеров, капитан смотрел им прямо в лицо и броса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ваше благородие! — отвечал юн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кости мало! Голос вялый! — упрекал Золот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кер повторял приветствие громче, а в глазах капитана уже горела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и бы в своих вонючих институтах, — бурчал он, — а то вот где вы, господа студенты, сидите у меня! — и бил себя ладонью по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придирался Золотарев к Лазо. Сергей не сомневался в том, что Добронравов посоветовал капитану следи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после утренней молитвы и переклички, капитан медленно проходил вдоль строя, зорко всматриваясь в каждое лицо. Потом он раздавал юнкерам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аздав письма, капита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нкер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шел из строя на два шага. Золотарев измерил его строгим взглядом с головы до ног и ехид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нительно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жидал, что Лазо попытается просить, спорить, и тогда он, Золотарев, вкатит ему несколько нарядов, но Сергей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воскресенье капитан снова отказал Лазо в увольнительной, Сергей и на этот раз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троя самовольно вышел юнкер Ско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благородие, — сказал он, — юнкера второго взвода вверенной вам роты отказываются от увольните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капитана вытянулось и побагровело, на лбу вздулись ж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ваше благородие, юнкера Лазо вторую неделю оставляете без увольни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пин говорил смело, не робея перед капитаном. Он знал, что отец, участник русско-японской войны, сумеет защитить его и, если надо, поехать объясниться с начальником училища. Сергей удивился: только раз Скопин обратился к нему за помощью — разъяснить задачу, а сейчас он выступил от имени всего взвода в его защиту. «Чем это кончится? — подумал Сергей. — Глупо все получилось. Просидел бы я еще одно воскресенье в училище, побродил бы по пустым залам и коридорам, и подлец Золотарев в конце концов успоко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тись! Второму взводу остаться! — при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пин стал в строй. По его бледному лицу было заметно, что он волнуется и готов сгоряча наговорить капитану кучу дерз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товать вздумали? — заревел Золотарев, оставшись со вторым взводом. — Вы тоже студент? — обратился он к Ско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ваше благородие! Я сын генерала Ско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 добру приведет это дело, — подумал Золотарев. — Генерал Скопин может добиться моего увольнения, и тогда — прощай училище! Придется ехать в действующ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бъяснить ваше поведение, господин юн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тительно Золотарев ни к кому из юнкеров не обращался. Видно, дрогнуло у него сердчишко. От Скопина не ускользнуло смущение капитана, и он решил сильней припуг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ные дни юнкер Лазо проводит обычно у нас дома, — соврал он без запинки. — В прошлый раз отец спросил у меня: «Где же Сергей?» Я ответил, что командир роты, капитан Золотарев, оставил его без увольнительной. «Провинился?» — спросил отец. «Нет», — ответил я. «Странно, — сказал отец, — у вас командир роты самодур, что ли?» А что я сегодня скажу отцу, если Лазо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капитану Золотареву не приходилось решать более сложной задачи. Совершенно очевидно, что генерал Скопин может накликать на него беду: он даже позволил себе при сыне назвать его самодуром, а сын повторил при всем взводе. Уж лучше помириться, пусть неуклюже, но все же по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так и сказали, — пробурчал капитан. — Идите все! И вы,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ергей заметил Ско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ло из-за пустяка выдумывать небы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я его напугал, — рисуясь, сказал Скопин. — Только помни, если спросит — подтвердишь, что был у меня 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долго добирался из Лефортова до Третьяковской галереи. Его заинтересовали картины Репина. Он долго рассматривал «Бурлаков». С какой выразительностью были написаны фигуры бурлаков, лохмотья их одежд, залитый солнцем окружающий пейзаж с ярко-желтым песком и синей лентой Волги. Под лохмотьями был виден человек. На память пришли некрасовские слова:</w:t>
      </w:r>
    </w:p>
    <w:p>
      <w:pPr>
        <w:pStyle w:val="Poem"/>
        <w:rPr>
          <w:rFonts w:ascii="Times New Roman" w:hAnsi="Times New Roman" w:cs="Times New Roman"/>
          <w:color w:val="auto"/>
        </w:rPr>
      </w:pPr>
      <w:r>
        <w:rPr>
          <w:rFonts w:cs="Times New Roman" w:ascii="Times New Roman" w:hAnsi="Times New Roman"/>
          <w:color w:val="auto"/>
        </w:rPr>
        <w:t>Выдь на Волгу: чей стон раздается</w:t>
      </w:r>
    </w:p>
    <w:p>
      <w:pPr>
        <w:pStyle w:val="Poem"/>
        <w:rPr>
          <w:rFonts w:ascii="Times New Roman" w:hAnsi="Times New Roman" w:cs="Times New Roman"/>
          <w:color w:val="auto"/>
        </w:rPr>
      </w:pPr>
      <w:r>
        <w:rPr>
          <w:rFonts w:cs="Times New Roman" w:ascii="Times New Roman" w:hAnsi="Times New Roman"/>
          <w:color w:val="auto"/>
        </w:rPr>
        <w:t>Над великою русской рекой?</w:t>
      </w:r>
    </w:p>
    <w:p>
      <w:pPr>
        <w:pStyle w:val="Poem"/>
        <w:rPr>
          <w:rFonts w:ascii="Times New Roman" w:hAnsi="Times New Roman" w:cs="Times New Roman"/>
          <w:color w:val="auto"/>
        </w:rPr>
      </w:pPr>
      <w:r>
        <w:rPr>
          <w:rFonts w:cs="Times New Roman" w:ascii="Times New Roman" w:hAnsi="Times New Roman"/>
          <w:color w:val="auto"/>
        </w:rPr>
        <w:t>Этот стон у нас песней зовется —</w:t>
      </w:r>
    </w:p>
    <w:p>
      <w:pPr>
        <w:pStyle w:val="Poem"/>
        <w:rPr>
          <w:rFonts w:ascii="Times New Roman" w:hAnsi="Times New Roman" w:cs="Times New Roman"/>
          <w:color w:val="auto"/>
          <w:sz w:val="20"/>
          <w:szCs w:val="20"/>
        </w:rPr>
      </w:pPr>
      <w:r>
        <w:rPr>
          <w:rFonts w:cs="Times New Roman" w:ascii="Times New Roman" w:hAnsi="Times New Roman"/>
          <w:color w:val="auto"/>
        </w:rPr>
        <w:t>То бурлаки идут бече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понравилась картина «Не ждали». Поглощенный мыслью художника, Сергей пытливо рассматривал каждую фигуру — он был потрясен правдивостью изображенного. В уютную комнату вернулся отец семьи, революционер. На его лице неуверенность. Как примут его старушка-мать, жена, дети после того, что он принес семейную жизнь в жертву революционному долгу? Он в грубом арестантском армяке, в сапогах, от него веет дальними дорогами, тяжелой жизнью «мертвого дома», а в семье так тихо и спокойно. Он пришел из другого мира, заросший и грязный, его армяк и сапоги резко отличаются от одежды матери, жены и детей. Мать, узнав сына, встала и пошла ему навстречу. Видна только ее спина, но и по этому можно судить о ее душевном состоянии. Жена, сидящая за роялем, обернулась в сторону мужа, не рискуя броситься к нему. В ней, очевидно, борются противоречивые чувства, впрочем, она не верит глазам своим, что муж вернулся. Сын, вытянув шею и повернув голову к вошедшему, смотрит на него с любопытством. Где ему знать, что вернулся отец? Дочка глядит исподлобья, она испугана появлением чужого, страшного на вид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ошел от картины, но вскоре возвратился к ней. Посмотрев на полотно со стороны, он улыбнулся и облегченно вздохнул. Ему хотелось сказать вслух то, о чем подумал и что решил, но он был один в зале. И вот неожиданно Сергей увидел рядом с собой маленького пожилого человека в черном длиннополом сюртуке. Морщины, избороздившие его лицо, убегали за белый крахмальный вор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 обратился незнакомец к Сергею мягким голосом. — Талантливо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место ответа непосредств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примет его семь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пин предлагает решить этот вопрос самому зрителю, — уклончиво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ля себя решил — родные поняли и оправдали поступок революционера. Так и чувствуется: мгновенье — и прервется молчание, все заговорят, кинутся друг другу в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улыбаясь маленькими глазами, подмигну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ой человек, взгляните вот на эту картину! Тоже репинская — «Протодья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лста смотрело властное старое лицо протодьякона, с пронзительным и жестким взглядом. Одна его рука была прижата к толстому животу, другая сжимала пос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из жизни выхвачен, — сказал Сергей, — так видно, что он далек от простоты и смирения, поста и молитв. Бесспорно грубиян, сладострастник и чревоуг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у собирались послать на международную выставку, но кое-кто зап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зидент Академии художеств. Он так и сказал: «Хотите опозорить русское духовенство — шлите репинского «Протодьякона». Но я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этот през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незнакомец приложил палец к губам. — Президент-то великий князь Владимир, дядюшка государя им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авильно, — неожиданно, с иронией, переменил мнение Лазо, попрощался со старичком и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шел на улицу, его обдало холодным ветром. За Москвой-рекой проступали в сумраке очертания кремлевской стены, а над ней купол Ивана Великого. Тускло светили фонари. В этом городе Лазо чувствовал себя один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йдя через мост, он добрался до Таганки, переулками — к Проломной заставе, откуда рукой было подать до училища. Он знал, что скоро придется покинуть Москву и уехать в армию, но не жалел об этом. «Попомнят они меня, — подумал он про Добронравова и Золотарева, — я такую агитацию разведу среди солдат, что всем этим «шкурам»» не по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уносила миллионы жизней. На улицах городов Российской империи в рваных солдатских шинелях, опираясь на костыли, просили подаяния защитники отечества. В лавках толпился народ, но полки пустовали. Приезжавшие с фронта рассказывали о недостатке оружия, снарядов и обмундирования. На трех солдат приходилась одна вин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в фешенебельных ресторанах вино лилось рекой. Так кутили откормленные фабриканты и помещики, флегматичные с виду интенданты, обделывавшие тем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а шли с опозданием. Нередко эшелон со снарядами угоняли якобы по ошибке на Урал. Из дома в дом ползли слухи о царице, говорили, что она передавала военные тайны немцам. Все помнили трагическую гибель двух русских корпусов на Мазурских озерах. Имя военного министра Сухомлинова не сходило с уст. Его открыто называли немецким шпионом, а вместе с ним и других министров и высокопоставленных сан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зура свирепствовала, оставляя на газетных полосах белые места. Придворная знать замышляла дворцовый переворот: вместо Николая Романова хотели посадить на трон брата его, Михаила Ро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роде поговаривали: «Хрен редьки не слаще». В эти месяцы военные училища лихорадочно готовили прапорщиков. Фронт требовал младших офицеров. Срок обучения в Алексеевском училище сократили. Преподаватели комкали учебные программы, не придирались к ответам юнкеров. Важно было как можно скорее выпустить очередной курс и мобилизовать студентов младших возр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рев уже не преследовал Сергея и давал ему по воскресеньям увольнительную запис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Красноказарменной улице, примыкавшей к боковой стене училища, Сергей познакомился с пожилой вдовой Таисией Васильевной, которой отдавал стирать белье. Проникшись к ней доверием, он перетащил в ее квартирку свой сундучок с книгами, чемодан с вещами и студенческую шинель.</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сарабии стояла еще теплая осень, когда Елена Степановна получила от Сергея письмо, в котором он сообщал, что его скоро отправят на фронт. Сначала она решила поехать в Москву со Степой, но потом раздумала и стала собираться в дорогу одна. Для Сергея были испечены два пирога и ванильные пряники, а в корзинку уложены яблоки и виноград. Сборы длились несколько дней. Елена Степановна сама пекла, готовила, суетилась и все время не переставала думать о предстоящей встрече с сыном, которая не сулила радости уже только потому, что его отправляли на фронт, откуда обычно возвращались калеками, а то и вовсе не возвращались. Отъезд первенца в армию безмерно волновал Елену Степановну и доводил ее почти до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она прибыла в октябрьский прохладный день. Выйдя из вагона, Елена Степановна, увидев Сергея, готова была броситься ему в объятия и заплакать, но сдержала себя. Он сам привлек ее к себе и обнял. Мать выглядела такой, какой он видел ее в последний раз, но в волосах уже блестела с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ла, — сказала она и всхлипнула. — Института не дали закончить и гонят в окопы. Думаешь, матер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пытался успоко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живой еще… Не надо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же радоваться? Я вот поговорю с твоим генералом. Могла я уломать когда-то Клосс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сто здесь толковать об этом, мама, — мягко сказал Сергей и, подхватив в одну руку чемодан, а в другую корзинку, двинулся по перрону, увлекая за собою Елену Степ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ил он ее на квартире у Таисии Васильевны и ежедневно приходи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пуска приближался. Юнкера ожидали со дня на день, что им объявят об от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кая юнкеров на воскресный день, капитан Золотарев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раз гу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Сергей провел с матерью. Она рассказывала ему о братьях, вспоминала его детские годы в Лазое, лишь бы отогнать мысль о предстоящем расставании. Таисия Васильевна, сидя за столом, слушала словоохотливую Елену Степановну, изредка вставл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те! Растишь дитя, а его за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Сережа, — обратилась Елена Степановна к сыну, — как ты мечтал ездить верхом на Буланке, стрелять из охотничьего ружья? Как будто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говорила из-за душивших ее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убиваться, — успокаивала ее Таисия Васильевна. — Вернется ваш сын живой и невре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построение явился начальник училища, генерал с горбатым, покрытым густыми сизыми прожилками носом. Он поздоровался с выпускниками, вынул из обшитой красным сафьяном папки лист бумаги и, откашлявшись, стал вызывать по фамилиям. Молодые прапорщики, на плечах которых уже золотились погоны, выходили из строя и настороженно вслу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порщик Седов, закончивший с отличием, дисциплинированный, назначается в действующую армию, в сто семьдесят второй Лидский пехотный полк. Прапорщик Курнаков, отличившийся послушанием, назначается в действующую армию, в шестьдесят первый Владимирский пехотны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очередь до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порщик Лазо назначается в пятнадцатый Сибирский пехотный запасный полк с отправкой в город Красноярск Енисей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дивленно посмотрел на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ади остался Ярославский вокзал. В окне мелькали подмосковные дачные местности. Поезд мчался на восток, в Сибирь. Заходило холодное солнце за лесом, золотя макушки берез, рядом с железнодорожным полотном бежала дорога, по которой тянулись крестьянские в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было шумно и накур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естившись на верхней полке, Лазо достал записную книжку и записал:</w:t>
      </w:r>
    </w:p>
    <w:p>
      <w:pPr>
        <w:pStyle w:val="Cite"/>
        <w:rPr>
          <w:rFonts w:ascii="Times New Roman" w:hAnsi="Times New Roman" w:cs="Times New Roman"/>
          <w:color w:val="auto"/>
        </w:rPr>
      </w:pPr>
      <w:r>
        <w:rPr>
          <w:rFonts w:cs="Times New Roman" w:ascii="Times New Roman" w:hAnsi="Times New Roman"/>
          <w:color w:val="auto"/>
        </w:rPr>
        <w:t>«Вот все старое оборвано внешними событиями…»</w:t>
      </w:r>
    </w:p>
    <w:p>
      <w:pPr>
        <w:pStyle w:val="Level1"/>
        <w:rPr>
          <w:rFonts w:ascii="Times New Roman" w:hAnsi="Times New Roman" w:cs="Times New Roman"/>
          <w:color w:val="auto"/>
        </w:rPr>
      </w:pPr>
      <w:r>
        <w:rPr>
          <w:rFonts w:cs="Times New Roman" w:ascii="Times New Roman" w:hAnsi="Times New Roman"/>
          <w:color w:val="auto"/>
        </w:rPr>
        <w:t>ГЛАВА ПЯ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рганом в вагон ввалился чиновник ведомства почт и телеграфов с пузатым чемоданом, перевязанным крепкой бечевкой, и с гитарой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опоздал, черт побери! Ни одного извозчика, едва дотащился до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я город, он снял пальто, осмотрелся, и взгляд его остановился на Лазо, лежавшем на верхней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апорщик, — произнес он бесцеремонно, — вы помоложе меня, помогите поставить мой чемодан вон туда, в уголок, а я уж как-нибудь пристр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встал и охотно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еще долго возился с гитарой, не зная, куда ее прит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лучше сыграли, — предлож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порядок наведу, чайку выпью, а уж потом, с вашего позволения, пройдусь по семиструнной… Далеко едете, господин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асноя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бы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у что же, познакомимся! — Чиновник протянул руку и с видимым удовольствием отрекомендовался: — Уроженец Красноярска Алексей Алексеевич Семибратов, почтово-телеграфный чиновник, коренной красноя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жал руку словоохотливому спутнику и наз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кайтесь вниз! — предложил Семибратов. — Расшибусь, а чаек устрою. Поверьте, без этого, — чиновник щелкнул указательным пальцем по воротнику, — проживу, а без чаю никак не могу. Отец мой, бывало, в один присест выпивал десять, а то и дюжину стаканов. А дед — тот целый самовар мог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лохого в этом нет, — сказал Сергей, чтобы поддерж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поставивший с помощью Лазо чемодан на самую верхнюю полку, снова полез за ним, развязал бечевку, достал жестяной чайник, чашку и сверток, из которого извлек ситный хлеб, колбасу и сахар. Держа все в руках, он обратился к женщине, сидевшей у окна за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мадам позволит двум интеллигентным людям — мне и прапорщику — по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езмолвно отодвинулась, уступая место у сто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ейше благодарю, мадам, — с подчеркнутой учтивостью сказал Семиб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не понравились слащавость и в то же время бесцеремонность чиновника, но он не прочь был побеседовать с коренным жителем Красноярска и расспросить его про город. Было уже довольно поздно, когда они, напившись чаю, уступили место женщине, а сами, пристроившись на краю скамьи,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едете? — поинтересова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глубоко затянулся и, выпустив несколько колец табачного дыма, отлетевших к вагонному фонарю, в котором колебалось пламя стеариновой свеч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ите ли, человек холостой. Невесту в нашем городе сыскать трудно. Жителей тридцать тысяч, а подходящих невест, честное благородное слово, нет. Если найдется какая, то бесприданница. Толку мало, сами понимаете! Так вот я ездил по совету моего знакомого в Курган смотреть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лыбну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вого раза трудно сказать. Девица как будто с образованием, скромная и, по словам матери, хорошая хозяйка. Отец ее по акцизному ведомству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ей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лица воду пить, господин прапорщик. Засидится девица, потом спохватится, ан поздно будет. Я человек не особенно видный, не купеческого звания, но аккуратный, домик от отца достался, жалованье получаю по шестому разряду, наградные на праздники. Чего еще больше? Будете жить в Красноярске, заходите, убе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большой? —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хти какой, — ответил Семибратов, — но хаять не буду. Лет через двенадцать ему минет полных триста лет. Я про свой родной город все знаю. Когда-то московский дворянин Андрей Дубенский основал на месте нынешнего города острог и был его первым начальником. Прибыл он к успеньеву дню с тремястами казаков и двумя пушками к Красному яру и Татушеву острову, на котором жил аринский князь Татуш. Казаки отмерили площадь, обнесли ее рвом и валом, построили стены с двумя проезжими башнями и тремя башнями на стол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помолчал и, пожевывая влажными губами мундштук потухшей папирос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неинтересно, т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Алексей Алексеевич, очень интересно, — поспешил ответить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польщенный тем, что прапорщик назвал его по имени и отчеству, отодвинулся на самый край скамь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удобнее! Так вот, Дубенский приказал построить внутри острога амбар для хлеба, съезжую избу, тюрьму и зимовья для казаков — на каждый десяток по избенке. Три года расчищали казаки густой березняк, завели пашни, покосы. Но по правде говоря, казаки голодали. Почему голодали? Да потому, что из Енисейска доставка продуктов и жалованья длилась очень долго. Голод не тетка… Народ взбунтовался и утопил в Каче — у нас с одной стороны города течет Енисей, а с другой река Кача — своего атамана, кравшего прод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институт есть? — переб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ужская гимназия есть, женская, есть учительская семинария, духовная, городское трехклассное училище и железнодорожное техн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цирк и городской сад. И газета выходит, «Енисей»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а вот политических ссыльных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заметил как бы удивленн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с, милый человек! Как чугунку построили, политических сюда целыми партиями гнали. Одних в городе оставили, других — в таежные углы. А город наш тихий. По правде говоря, скучная в нем жизнь. Или, может, мне кажется, потому что я не пью и в карты не и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елаете, Алексей Алексеевич, — одобрительно отозв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охота лгать — водка да карты до хорошего не до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ая правда, милый человек. Уж лучше книги читать, романы или ч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ругое? — многозначительно спросил Сергей и тут же добавил: — Горького? Уж очень хорошо он пишет про любовь и правду, которые не находят себе мест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это говорить опасно, — произнес Семиб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мне не опасно, — успокоил ег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внимательно посмотрел на Лазо, пытаясь при тусклом свете свечи прочесть в его глазах, искренне ли он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т про город рассказывали, но не все, — добавил Сергей. — Разве вы не помните, как в шестом году из Москвы к вам пришел с казаками генерал Меллер-Закомельский, а с востока Ренненкампф? Шли они навстречу друг другу, а по пути пороли, вешали, расстреливали. Крови-то народной сколько пролилось, Алексей Алексеевич!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эти дела ничего не знаю, милый человек, — ответил нехотя чиновник и сладко зевнул. — Пора сп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встал и легко поднялся на верхнюю полк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ярск приехали рано. Здесь уже слегка подморозило, на крышах белел иней. Город, как полуостров, примыкал к конусообразной и вытянутой в глубину Черной сопке. По Енисею бороздил колесный пароход, оставляя позади себя свинцовую рябь. По обе стороны города лежала тайга, и из глубины ее неслось неумолчное гуденье. В самом городе с тремя площадями и тридцатью улицами жили тихо, бесшумно, с закрытыми на ночь ставнями. И только когда кто-либо из красноярских купцов выдавал замуж дочь или женил сына, город шумел и бурлил три дня, по улицам проносились тройки, запряженные в розвальни, из которых доносились крики, игра на гармошках, песни и улюлюканье, а потом все затихало до очередной купеческой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кзальной площадью, в старых казармах с прогнившими половицами и облупившейся штукатуркой, квартировал пятнадцатый Сибирский пехотный запасный полк, а на другом краю города — казачий дивизион. В городе знали, что командир дивизиона Сотников дружит с купцом Гадаловым, берет у него взаймы деньги и ухаживает за его дочерью-перестаркой, бесталанной девицей, с трудом закончившей гимназию, но обладавшей приданым в сто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четвертой роты пятнадцатого Сибирского полка, подпоручик Смирнов, отчаянный картежник, из тех, кто тщетно искал случая, когда ему улыбнется счастье, недвусмысленно предупредил Лазо при первой же с ним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е испытание — офицеры вас примут в свою семью. Не пройдете — пеняйт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ился Лазо в офицерском доме, заняв одну комнату. Это был обыкновенный дом из сруба, поставленный много лет назад каким-то предприимчивым купцом и проданный им втридорога военному ведомству. Кроме железной кровати с тюфяком, на котором виднелись клопиные следы, шкафа с незапирающейся дверцей, хромоногого стола и двух стульев, в комнате у офицера ничего больше не было. В сенях стояла кадка с водой, которую ежедневно наполнял дежурный солдат, и табурет с тазом для ум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Лазо, придя на занятия, увидел, как фельдфебель тыкал кулаком тщедушного солдата и 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тебя, сукин сын, дурь выколочу! Молчать! Не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здоровался со взвод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чем начать занятия, хочу вас предупредить об одном: рукоприкладства не признаю и буду за это строго наказывать. Это относится в первую очередь к фельдфеб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у которого усы на упитанном, лоснящемся лице торчали щеточкой вверх, с удивлением выслушал предупреждение офиц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а надо любовно и упорно учить, а не бить, — добав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60140" cy="615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60140" cy="61569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оходя по коридору в казарме, Лазо услышал, как один солдат говорил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у нас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не продержится. Свалят его за любовь к серой скот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тном от мороза воздухе курилась вершина Караульной гор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уже четвертое воскресенье Лазо бродил по городу, присматриваясь к горожанам. Уж больно много в городе пьяных. Вот прошли с песней, в обнимку, нетвердым шагом двое в поддевках и ушанках. У одного голос низкий, у другого — писклявый, плачущий:</w:t>
      </w:r>
    </w:p>
    <w:p>
      <w:pPr>
        <w:pStyle w:val="Poem"/>
        <w:rPr>
          <w:rFonts w:ascii="Times New Roman" w:hAnsi="Times New Roman" w:cs="Times New Roman"/>
          <w:color w:val="auto"/>
        </w:rPr>
      </w:pPr>
      <w:r>
        <w:rPr>
          <w:rFonts w:cs="Times New Roman" w:ascii="Times New Roman" w:hAnsi="Times New Roman"/>
          <w:color w:val="auto"/>
        </w:rPr>
        <w:t>По диким степям Забайкалья,</w:t>
      </w:r>
    </w:p>
    <w:p>
      <w:pPr>
        <w:pStyle w:val="Poem"/>
        <w:rPr>
          <w:rFonts w:ascii="Times New Roman" w:hAnsi="Times New Roman" w:cs="Times New Roman"/>
          <w:color w:val="auto"/>
        </w:rPr>
      </w:pPr>
      <w:r>
        <w:rPr>
          <w:rFonts w:cs="Times New Roman" w:ascii="Times New Roman" w:hAnsi="Times New Roman"/>
          <w:color w:val="auto"/>
        </w:rPr>
        <w:t>Где золото роют в горах,</w:t>
      </w:r>
    </w:p>
    <w:p>
      <w:pPr>
        <w:pStyle w:val="Poem"/>
        <w:rPr>
          <w:rFonts w:ascii="Times New Roman" w:hAnsi="Times New Roman" w:cs="Times New Roman"/>
          <w:color w:val="auto"/>
        </w:rPr>
      </w:pPr>
      <w:r>
        <w:rPr>
          <w:rFonts w:cs="Times New Roman" w:ascii="Times New Roman" w:hAnsi="Times New Roman"/>
          <w:color w:val="auto"/>
        </w:rPr>
        <w:t>Бродяга, судьбу проклиная,</w:t>
      </w:r>
    </w:p>
    <w:p>
      <w:pPr>
        <w:pStyle w:val="Poem"/>
        <w:rPr>
          <w:rFonts w:ascii="Times New Roman" w:hAnsi="Times New Roman" w:cs="Times New Roman"/>
          <w:color w:val="auto"/>
          <w:sz w:val="20"/>
          <w:szCs w:val="20"/>
        </w:rPr>
      </w:pPr>
      <w:r>
        <w:rPr>
          <w:rFonts w:cs="Times New Roman" w:ascii="Times New Roman" w:hAnsi="Times New Roman"/>
          <w:color w:val="auto"/>
        </w:rPr>
        <w:t>Тащился с сумой на плеча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выбежала девушка, укутанная в полушалок, и веничком сгребла снежок, опушивший за ночь окно. Молодая женщина в поношенной короткой шубейке, в меховой шапочке, с муфточкой торопливо прошла мимо и сунула Лазо в карман шинели записку. Пока Лазо собрался окликнуть, женщина исчезла, и он, покраснев — столь велика была его застенчивость, — подумал: «Так начинаются все провинциальные ро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бросив шинель, он не спеша повесил ее на гвоздь, торчавший в стене у двери, стянул сапоги, сел на кровать и развернул записку. Она была написана четким и красивым почерком на четвертушке бумаги школьной тетради. С каждой минутой лицо у Лазо все больше озарялось, словно его освещали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день! — сказал он вслух. — Но до следующей встречи еще шесть томительных дней. — Потом он перечитал записку, но уже вслух: — «Нам известно, что солдаты вас любят и уважают. Офицеру заслужить у них признание не так просто. Значит, вы любите людей из народа, значит, вы против произвола, который чинит над ними самодержавный строй, значит, вы с нами, борющимися против этого строя. Если это так, то идите к нам! Я жду вас в будущее воскресенье на Воскресенской улице у лавки с вывеской «Иван Погоняев 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жег спичку и поднес ее к записке. Бумага запылала, сгорела, скорчилась и рассыпалась пеплом п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азарчук из взвода, которым командовал Лазо, мало отличался от других солдат, одетых в одинаковые серые шинели, тяжелые башмаки на шипах и обмотки. Однако, приглядевшись к Назарчуку, можно было прочесть в его больших серых глазах выражение недовольства. Он послушно выполнял все требования фельдфебеля, но за глаза ругал его в присутствии всех солдат на чем свет стоит, называл «душегубом». В этом человеке жила ненависть к фельдфебелю и к офицерам за мордобой и издевательства над солдатами. «Придет время, — говорил он только тем, кому доверял, — мы с них спросим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случайно познакомился с одним из политических, и тот почувствовал, что у солдата бьется горячее сердце. Умелым разговором он привлек его к себе. Так Назарчук, получая по воскресеньям увольнительную, приходил тайком на чаепитие к ссыльному, которого звали дядей Глебом. Здесь он познакомился с молодой барышней по имени Ада. Дядя Глеб и Ада обстоятельно расспрашивали у него о поведении офицеров, настроениях солдат. Однажды они дали ему несколько листовок и попросили раздать их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зарчук пришел в приподнятом настроении, что не ускользнуло от внимательных глаз дяди Глеба. Увидев в комнате незнакомого человека, Назарчук подозри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товарищ Николай, — успокоила его Ада. Она взбила пышные каштановые волосы и добавила: — Вы сегодня не такой, как всегда.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весело отчеканил солдат. — Помните, я рассказывал про нового прап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прервала его Ада, — я сначала самовар п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нулась через несколько минут из кухни раскрасневшаяся, и только сейчас Назарчук заметил, что у нее привлекательное лицо, с большими синими глазами, и над верхней губой лежал едва заметный пушок. Сев за стол, она устроилась поудобней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могу слушать. Так что вы хотели рассказать про прапорщика? Его, кажется, зовут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другим стал? Волю рукам, что ли, стал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барышня. Третьего дня он отослал куда-то фельдфебеля, собрал нас потесней и стал рассказывать, с чего загорелась война с Германией, как буржуи друг у друга землю хотят отхватить, как даром проливается народн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ругая «словесность» пошла, — заметил незнакомый Назарчуку товарищ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Хорошо говорил! Ну, понятно, и мы стали вопросы задавать. А прапорщик, видно, позабыл, что он командир взвода, и давай ругать начальство. «Войну, говорит, могут прекратить только солдаты, они — главная сила». А когда прощался, спросил: «Думаю, что среди вас доносчиков и шпионов нет?» Тут я не выдержал и ответил: «От имени всего взвода, ваше благородие, смею доложить, что мы народ честный и вас в обиду не дадим». Пожал он каждому руку, — вот те крест! — и пошел. Вот к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 ним познакомиться, — сказал дядя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иведешь?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как нельзя! С чего это я самовольно подкачусь к командиру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рчук прав, — подтвердил дядя Глеб, — это дело возьмет на себя Ада. Опиши подробно его приметы, а еще лучше —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ерно, — согласился Назарчук. — Прапорщик завсегда по воскресеньям гуляет по городу, ходит в порт. Я возьму увольнительную и буду толкаться возле погоняевской лавки. Когда прапорщик пройдет, я его барышне пока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 сказал Николай. — Так и сделай, товарищ Назарчук! А ты, Ада, приготовь для Лазо письмец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густой снег замел следы санных полозьев. С крыш свисали толстые снежные козырьки, грозя свалиться на головы прохожих. Вокруг, куда ни кинешь взгляд, белая пелена. В полдень снег поредел, тучи уплыли за сопки, и над городом выглянуло солнце. Заблистали стекла в домах, засверкали миллионами искринок снежинки, даже глазам стало больно смотреть. На улицы высыпал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еслась лихая пара гадаловских вороных. В санях сам купец в романовском полушубке, отороченном белой курчавой смушкой, а рядом командир казачьего дивизиона Сотников в новой бекеше из добротного темно-серого сукна. Беда тому, кто не посторонится перед гадаловской парой. Купеческий кучер, озорной Васька Цымбал, обязательно заденет дышлом зазевавшегося прохожего и умчится дальше. Попробуй потом судись с богатеем-миллион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ошел к погоняевской лавке с окованной железом дверью, запертой на замок, и, не встретив барышни в меховой шапочке, решил вернуться в казармы, но передумал и направился к Ново-Базарной площади, где стоял Богородице-Рождественский собор. В соборе в тот час шло богослужение, а перед собором чинно расхаживали двое полице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становился на паперти, снял фуражку и, положив ее на согнутую в локте левую руку, как полагалось господам офицерам, прошел в собор и тихо приблизился к левому клиросу. На клиросе пел церковный хор. В звонкие голоса гимназисток врывались басы чиновников и городских обы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подходила к концу, когда Лазо увидел впереди себя барышню в меховой шапочке. Она изредка оглядывалась, и Сергей терялся в догадках. «Почему она очутилась здесь? — думал он. — Быть может, письмо это — 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ысли были прерваны трезвоном колоколов. Народ стал медленно выходить из собора. Сергей тоже направился к выходу и вдруг почувствовал, как чья-то теплая женская рука сжала его пальцы. Боясь повернуть голову, чтобы не выдать своего волнения, он, продолжая двигаться со всей толпой, скосил глаза и увидел тонкий профиль женского лица. Это была та самая барышня, которая стояла впере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пришли к условленному месту? — тих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под руку, — предложила она в ответ, и Сергей послушно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нехоженому белому снегу, и у каждого из них учащенно билось сердце. Сергей ждал, когда его спутница заговорит, она же, как бы сомневаясь в том, что рядом с ней Лазо, не спешила. На одной из малолюдных улиц он высвободил свою руку и, заглядывая ей в лиц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исали мне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словно не понимая, о чем идет речь, спросила она в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значили мне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е слышала пр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Я только два месяца в этом городе и никого, кроме офицеров своего пол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ас знают. Кстати,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евич. 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лышали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прещаете бить солдат и рассказываете им об истинных причинах войны.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вас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правда, то у нас с вами один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гадаловых, погоняевых и даже… — Ада на минуту остановилась и добавила: — И даже против тех, кто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глянулся. Убедившись, что они одн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играть! Скажите,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посмотрела Лазо в глаза. «Честные, — решила она, — такие глаза не лгут». Подхватив его под руку, она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касаясь плечом друг друга. Шли и молчали, но каждому казалось, что именно в этом городе должна была произойти их встреча, что они знакомы давным-давно и только странные обстоятельства не позволяли им свидеться раньше. И вдруг Ада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вон там скалы-ст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только не бывал! В пятом году собралась маевка. Наскочили казаки и избили всех… На одной из скал сохранилась надпись: «Долой самодержавие!» Жандармы обещали большую награду тому, кто сотрет эти слова. Нашелся какой-то крестьянин, поднялся на столб, соскоблил одну букву и бросил работу — говорят, совесть заела. Жандармы не успокоились — нашли за четвертной билет провожатого. Тот повел их через Сарачаевскую площадку до «Садика», заросшего кедром, а сам исчез. Дело было осенью. Пошел холодный дождь, лазать в такую непогоду по гранитным скалам опасно, и жандармы решили возвратиться, но не смогли сойти со скалы… Я не знаю, удалось ли им спастись, но никто больше не рисковал стереть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и остались по сей день? — спросил Лазо, внимательно слушавший Ад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она и возбужденно продекламировала:</w:t>
      </w:r>
    </w:p>
    <w:p>
      <w:pPr>
        <w:pStyle w:val="Poem"/>
        <w:rPr>
          <w:rFonts w:ascii="Times New Roman" w:hAnsi="Times New Roman" w:cs="Times New Roman"/>
          <w:color w:val="auto"/>
        </w:rPr>
      </w:pPr>
      <w:r>
        <w:rPr>
          <w:rFonts w:cs="Times New Roman" w:ascii="Times New Roman" w:hAnsi="Times New Roman"/>
          <w:color w:val="auto"/>
        </w:rPr>
        <w:t>Горы и скалы кругом громоздятся</w:t>
      </w:r>
    </w:p>
    <w:p>
      <w:pPr>
        <w:pStyle w:val="Poem"/>
        <w:rPr>
          <w:rFonts w:ascii="Times New Roman" w:hAnsi="Times New Roman" w:cs="Times New Roman"/>
          <w:color w:val="auto"/>
        </w:rPr>
      </w:pPr>
      <w:r>
        <w:rPr>
          <w:rFonts w:cs="Times New Roman" w:ascii="Times New Roman" w:hAnsi="Times New Roman"/>
          <w:color w:val="auto"/>
        </w:rPr>
        <w:t>Выше и выше в сияньи небес,</w:t>
      </w:r>
    </w:p>
    <w:p>
      <w:pPr>
        <w:pStyle w:val="Poem"/>
        <w:rPr>
          <w:rFonts w:ascii="Times New Roman" w:hAnsi="Times New Roman" w:cs="Times New Roman"/>
          <w:color w:val="auto"/>
        </w:rPr>
      </w:pPr>
      <w:r>
        <w:rPr>
          <w:rFonts w:cs="Times New Roman" w:ascii="Times New Roman" w:hAnsi="Times New Roman"/>
          <w:color w:val="auto"/>
        </w:rPr>
        <w:t>Дремлет в долине таинственный лес.</w:t>
      </w:r>
    </w:p>
    <w:p>
      <w:pPr>
        <w:pStyle w:val="Poem"/>
        <w:rPr>
          <w:rFonts w:ascii="Times New Roman" w:hAnsi="Times New Roman" w:cs="Times New Roman"/>
          <w:color w:val="auto"/>
          <w:sz w:val="20"/>
          <w:szCs w:val="20"/>
        </w:rPr>
      </w:pPr>
      <w:r>
        <w:rPr>
          <w:rFonts w:cs="Times New Roman" w:ascii="Times New Roman" w:hAnsi="Times New Roman"/>
          <w:color w:val="auto"/>
        </w:rPr>
        <w:t>Дикие сосны по скалам ютят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будто верно, — заметил Лазо, — но стихи эти меня не волную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да, не обращая внимания, продолжала:</w:t>
      </w:r>
    </w:p>
    <w:p>
      <w:pPr>
        <w:pStyle w:val="Poem"/>
        <w:rPr>
          <w:rFonts w:ascii="Times New Roman" w:hAnsi="Times New Roman" w:cs="Times New Roman"/>
          <w:color w:val="auto"/>
        </w:rPr>
      </w:pPr>
      <w:r>
        <w:rPr>
          <w:rFonts w:cs="Times New Roman" w:ascii="Times New Roman" w:hAnsi="Times New Roman"/>
          <w:color w:val="auto"/>
        </w:rPr>
        <w:t>Нет, к нам принес ее странник униженный</w:t>
      </w:r>
    </w:p>
    <w:p>
      <w:pPr>
        <w:pStyle w:val="Poem"/>
        <w:rPr>
          <w:rFonts w:ascii="Times New Roman" w:hAnsi="Times New Roman" w:cs="Times New Roman"/>
          <w:color w:val="auto"/>
        </w:rPr>
      </w:pPr>
      <w:r>
        <w:rPr>
          <w:rFonts w:cs="Times New Roman" w:ascii="Times New Roman" w:hAnsi="Times New Roman"/>
          <w:color w:val="auto"/>
        </w:rPr>
        <w:t>Вместе с бряцаньем цепей,</w:t>
      </w:r>
    </w:p>
    <w:p>
      <w:pPr>
        <w:pStyle w:val="Poem"/>
        <w:rPr>
          <w:rFonts w:ascii="Times New Roman" w:hAnsi="Times New Roman" w:cs="Times New Roman"/>
          <w:color w:val="auto"/>
        </w:rPr>
      </w:pPr>
      <w:r>
        <w:rPr>
          <w:rFonts w:cs="Times New Roman" w:ascii="Times New Roman" w:hAnsi="Times New Roman"/>
          <w:color w:val="auto"/>
        </w:rPr>
        <w:t>Слушают песнь про забитых, обиженных</w:t>
      </w:r>
    </w:p>
    <w:p>
      <w:pPr>
        <w:pStyle w:val="Poem"/>
        <w:rPr>
          <w:rFonts w:ascii="Times New Roman" w:hAnsi="Times New Roman" w:cs="Times New Roman"/>
          <w:color w:val="auto"/>
          <w:sz w:val="20"/>
          <w:szCs w:val="20"/>
        </w:rPr>
      </w:pPr>
      <w:r>
        <w:rPr>
          <w:rFonts w:cs="Times New Roman" w:ascii="Times New Roman" w:hAnsi="Times New Roman"/>
          <w:color w:val="auto"/>
        </w:rPr>
        <w:t>Лес и седой Енис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 сроки уже лучше, но слова «странник униженный» не подходят. Разве человек, которого заковали в цепи, стал от этого униженным? Да и какой он странник? По-моему, он народный герой, я преклоняюсь перед ни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да выждала и закончила:</w:t>
      </w:r>
    </w:p>
    <w:p>
      <w:pPr>
        <w:pStyle w:val="Poem"/>
        <w:rPr>
          <w:rFonts w:ascii="Times New Roman" w:hAnsi="Times New Roman" w:cs="Times New Roman"/>
          <w:color w:val="auto"/>
        </w:rPr>
      </w:pPr>
      <w:r>
        <w:rPr>
          <w:rFonts w:cs="Times New Roman" w:ascii="Times New Roman" w:hAnsi="Times New Roman"/>
          <w:color w:val="auto"/>
        </w:rPr>
        <w:t>Сила природы — великая, гордая —</w:t>
      </w:r>
    </w:p>
    <w:p>
      <w:pPr>
        <w:pStyle w:val="Poem"/>
        <w:rPr>
          <w:rFonts w:ascii="Times New Roman" w:hAnsi="Times New Roman" w:cs="Times New Roman"/>
          <w:color w:val="auto"/>
        </w:rPr>
      </w:pPr>
      <w:r>
        <w:rPr>
          <w:rFonts w:cs="Times New Roman" w:ascii="Times New Roman" w:hAnsi="Times New Roman"/>
          <w:color w:val="auto"/>
        </w:rPr>
        <w:t>Время неволи сметет.</w:t>
      </w:r>
    </w:p>
    <w:p>
      <w:pPr>
        <w:pStyle w:val="Poem"/>
        <w:rPr>
          <w:rFonts w:ascii="Times New Roman" w:hAnsi="Times New Roman" w:cs="Times New Roman"/>
          <w:color w:val="auto"/>
        </w:rPr>
      </w:pPr>
      <w:r>
        <w:rPr>
          <w:rFonts w:cs="Times New Roman" w:ascii="Times New Roman" w:hAnsi="Times New Roman"/>
          <w:color w:val="auto"/>
        </w:rPr>
        <w:t>И по-другому, — не грустную, бодрую</w:t>
      </w:r>
    </w:p>
    <w:p>
      <w:pPr>
        <w:pStyle w:val="Poem"/>
        <w:rPr>
          <w:rFonts w:ascii="Times New Roman" w:hAnsi="Times New Roman" w:cs="Times New Roman"/>
          <w:color w:val="auto"/>
          <w:sz w:val="20"/>
          <w:szCs w:val="20"/>
        </w:rPr>
      </w:pPr>
      <w:r>
        <w:rPr>
          <w:rFonts w:cs="Times New Roman" w:ascii="Times New Roman" w:hAnsi="Times New Roman"/>
          <w:color w:val="auto"/>
        </w:rPr>
        <w:t>Песню тогда запо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хорошо! — воскликнул Лазо. — Значит, стихи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мутилась Ада, — я их вычитала в старой газете «Енисей»… Пойдемте ко мне на Песо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достью, — ответил Лазо, и теперь уже он, подхватив Аду под руку, весело зашагал с ней обратной дорогой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леб пристально наблюдал за Лазо. Опытному революционеру, сосланному в Красноярск на вечное поселение, сразу понравилась в прапорщике спокойная рассудительность. Лазо не рисовался, не произносил пышных слов, а говорил обдуманно, убежденно, и было совершенно очевидно, что его мысли не позаимствованы из дозволенных цензурой брошюр, а результат изучения жизни и знакомства с революционной лите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 с вами доставила мне удовольствие, — сказал Лазо, — но не скрою, что я признаю революционной только одну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какую? — поинтересовался дядя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циал-демократов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леб порывисто поднялся со стула и протянул Лаз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откровенность! — сказал он и, кивнув в сторону Ады, добавил: — Объясните это Лебедевой. Она и ее друг Николай никак не могут распрощаться с эсерами-максималистами, хотя и ругаю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большевик? — спросила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тветил не сразу. Он пристально посмотрел Аде в глаза. Она напоминала внешностью Люсю, у которой Лазо читал доклад одесским студентам. Но Люся была на попечении богатой матери, а эта жила самостоятельно и в нужде. Перед глазами промелькнула улица, на которой он стоял, когда Ада быстро прошла мимо него и опустила в карман шинели записку, потом он вспомнил встречу у клироса, беседу в безлюдном переулке… Ему захотелось ответить так, чтобы она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вик в душе, — сказал он, — но в партии еще не с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сиделся допоздна. Он рассказал о своих детских годах на хуторе, о спорах с учителями в кишиневской гимназии, о вечерах, проведенных на Подьяческой улице, о том, как его мобилизовали, только о Кодряну, помня его предупреждение, не сказал ни слова. Прощаясь, он обещал прийти в следующее воскресенье и протянул Аде руку, но она, надев шубейк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такая темь, а я все закоулки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тились у погоняевской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те домой, не то я… — шутливо пригроз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а Ада всю дорогу пыталась догадаться, что именно Сергей хоте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ника по вагону, почтово-телеграфного чиновника Семибратова, Лазо встретил в городе трижды. В первый раз они столкнулись возле дома Гад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 окликнул его чин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гляделся и узнал Семибратова, протянувшего руку с такой же непринужденностью, как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Алексей Алексеевич! — дружелюбно с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амять у вас превосходная… Как живете, господин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еще не 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жидании. Весной снова собираюсь в Курган. Вы бы зашли ко мне на чаек, я живу на Татарской, в собственном доме, у самой К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с минуту молча, они про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когда Сергей спешил к Лебедевой, он снова повстречал Семибратова. Тот широким жестом снял с головы шапку, но Лазо, откозырнув, не остановился и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ий раз Семибратов сам пришел к Лазо. Он робко постучал в дверь и, не дождавшись ответа, отворил ее. Лазо, сидевший на постели с книгой в руках, поспешно спрятал ее под подушку и с удивлени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пожаловали,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мял в руках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оглянулся и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сообщить важную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до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приблизился, и Лазо увидел бледное лицо и дрожащие руки. Чиновник тяжело дышал, испуганные глаза были широко раскрыты. Казалось, что он попал в эту комнату, спасаясь от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снова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трограде смуты, господин прапорщик. Сам читал телеграфну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акие такие смуты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е бастуют. Командующий Петроградским военным округом генерал Хабалов объявил, что бастующих будут отправлять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го мало?.. Этак и до нас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крывая радостное волнение,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это не касается,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может случиться, что и помазаннику божьему прикажут отречься от пре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нас не касается. А вы загляните все-таки ко мне завтра в это же время. Расскажите, что еще нового в Питере. Вы ведь на телеграфе раньше всех ленты 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догадался, что прапорщик заинтересован в том, чтобы знать о смутах в столице. «Шут его ведает, кто этот офицер и какие у него мысли в голове, — решил он, — прикинусь, что я тоже за бунт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Сергей долго размышлял: зачем Семибратов приходил с такими новостями именно к нему? Нет ли тут провокации? И он поспешил к дяде Гл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день Семибратов пришел в условленный час. Достав из кармана телеграфную ленту, он подал ее Лазо. Сергей прочитал:</w:t>
      </w:r>
    </w:p>
    <w:p>
      <w:pPr>
        <w:pStyle w:val="Cite"/>
        <w:rPr>
          <w:rFonts w:ascii="Times New Roman" w:hAnsi="Times New Roman" w:cs="Times New Roman"/>
          <w:color w:val="auto"/>
          <w:sz w:val="20"/>
          <w:szCs w:val="20"/>
        </w:rPr>
      </w:pPr>
      <w:r>
        <w:rPr>
          <w:rFonts w:cs="Times New Roman" w:ascii="Times New Roman" w:hAnsi="Times New Roman"/>
          <w:color w:val="auto"/>
        </w:rPr>
        <w:t>«Войска отказываются стрелять в рабочих и переходят на сторону бастующих. Рабочие и солдаты арестовывают министров и генералов, выпускают из тюрем революционеров. На улицах идет перестрелка с городовыми и жандармами, засевшими на чердаках домов с пуле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не скрывая своей радости, воскликнул Лазо. — Наконец-то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радоваться, Сергей Георгиевич, — осторожно заметил Семибратов. — Нам с вами тоже могут по шапк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болтаете,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понял, что сказал лишнее, и поспешил переменить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едь в шутку, — виновато оправдался он. — Нам по положению приходится говорить одно, а думат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так, — ответил ему в тон Лазо, — то сообщайте мне ежедневно про события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ергей Георгиевич… Для такого человека, как вы, я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ловил перемену в чиновнике: он не называл его больше «господином прапорщиком» и даже не пытался оправдать свой образ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лго тянется зимняя ночь. Не спится Лазо. Через несколько часов наступит новый день, и надо продумать, с чего начать его. «Ведь я офицер, командир взвода, под моим начальством вооруженные солдаты, — размышлял он. — Прикажи — они все сделают: и телеграф захватят, и красный флаг над городской думой водру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замерзшее окно пробивается серое утро. Желтый свет керосиновой лампы падает на усталое лицо Лазо. Перед ним исписанный лист бумаги. Рука его перечеркнула какие-то строки, написала новые… За окном тишина, город еще спит… А в Петрограде, за несколько тысяч верст отсюда, не умолкают выстрелы, идут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шаги. Лазо сложил исписанный лист вчетверо, вынул из кобуры револьвер и положил на стол. Потом подошел к двери и резко толкнул ее. В коридоре кто-то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трог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благородие, это я, Назарчук. По секрет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Ну что,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Ада наказала передать: подсобите дяде Глебу… Власть в городе тогда перейдет в наши руки. Сами понимаете, ваше благородие, либо пан, либо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городе знают про петроградские дела? — удиви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ваше благородие. Я ночью стоял в наружном карауле… Прибежала барышня и сказала: «Передай Лазо, что царя с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что, Назарчук! По боевой тревоге подними сейчас же всю четвертую роту. Если унтер спросит, скажешь, что я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ваше благородие! — ответил довольный Назарчук и выскользну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ые по боевой тревоге солдаты торопливо одевались и спешили на казарменный двор. В морозном воздухе под сапогами скрипе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 смир-но! — услышал Лазо голос Назарчука. — Равнение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крикнул Лазо, подбежав к солдатам, и весело поздоровался: — Здравствуй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ение прапорщика было столь необычно, что вместо дружного солдатского ответа послышались разрознен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азо не ускользнуло смущение солдат. Подойдя к Назарчуку, он протянул ему руку и гром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лицом к строю, Лазо взволнова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олдаты! В Петрограде произошла революция. Народ, на сторону которого перешли солдаты и матросы, сбросил царя, арестовал продажных министров и генералов и взял власть в свои руки. Надо кончать войну с немцами, возвратиться в свои дома, отобрать у помещиков землю, у фабрикантов —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смотрел на лица солдат — они озарились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еще громче крикнул Лазо. — С сегодняшнего для прошу называть меня просто «товарищ Лазо», а не «ваше благородие», но дисциплину и порядок сохранять, как положено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зо подбежал Назарчук, дежуривший у казарменны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азо! — предупредил он. — Ротны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оты подпоручик Смирнов шел быстрым шагом. Подойдя к Лазо, он, скривив ро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збунтовали мою роту,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пору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тесь! Вы давали присягу служить государю импер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идол уже под а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еете! — крикнул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ручик! — решительно перебил Лазо. — Советую вам убраться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расстегнул кобуру, но Назарчук, понявший намерение ротного, ловко сбил его с ног и, подобрав вылетевший револьвер, подал е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у себя! — при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вскочил, поднял папаху и под свист солдат бросился без оглядки бежать с казарменног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будет? — раздался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закричал Назарчук. — Изберем сами нового командира роты. Я предлагаю товарища Лазо. Лучшего командира нам не найти, потому что их благородие… Виноват, — закашлялся Назарчук, — с непривычки… потому что товарищ Лазо революционер и только для виду носит погоны… Сейчас я приведу еще одну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две роты пятнадцатого Сибирского запасного полка единогласно проголосовали за предложение Лазо: быть на стороне народа, не выполнять приказов офицеров, поддерживающих царски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революции в Петрограде разнеслась по всей Сибири. Из дальних и ближних селений, из таежных рудников потянулись в город политические ссыльные. Красноярск заш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у Гадалова в Дубенском переулке весь день заседали офицеры во главе с начальником гарнизона полковником Толс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офицеры, — горячился полковник. — Трусость, проявленная подпоручиком Смирновым, позорит нашу среду. Я отказываюсь понимать такого офицера… Надо было на месте убить солдата Назарчука, а не позорно бежать, потеряв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эту шваль, — зашипел со стороны купец Гадалов, тоже принимавший участие в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офицеры, — продолжал Толстов, — я надеюсь, что среди вас найдутся отважные люди, которые сумеют привести сюда бунтар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приведите, — снова вмешался Гадалов, — а я уж сам надену на него цепь и посажу в погреб. За привод обещаю тысячу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лагодарность от меня, — добав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ереглянулись. Каждому хотелось получить кругленькую сумму и заслужить похвалу начальника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час в городской думе на Береговой улице тоже заседали. В одной из комнат шумели эсеры, поучая представителя гарнизонного начальства, как обуздать взбунтовавшихся солдат и рабочих железнодорожных мастерских. В другой комнате суетились меньшевики, вывесив на наружных дверях наспех написанную табличку «Комитет обще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тремительно вбежав в думу, остановился возле комнаты, в которой заседал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к нам, прапорщик, — услышал он позади чей-то голос, и в ту же минуту перед ним откры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циал-демок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или мен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мен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шу! — и Лазо вежливым жестом предложил незнакомцу первому войти в комнату. Едва тот переступил порог, как Лазо закрыл за ним плотно дверь, а сам пошел по коридор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окликнул его знаком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Аду. Пышные волосы девушки, выбивавшиеся из-под меховой шапочки, придавали ее лицу, раскрасневшемуся то ли от холода, то ли от радостного волнения, особую привлек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спешишь? — спросила она, неожиданно перейдя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 большевистски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где заседал большевистский комитет, был набит до отказа. На стульях и скамьях сидели в пальто и полушубках портовые рабочие и железнодорожники. Над людьми плыли сизые облака табачного дыма. В глубине зала за столом сидели несколько человек, и среди них выделялся рослый мужчина с большой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сказала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 Так его все зовут. Латыш Адольф Перенсон, большевик. Он работал в Кронштадте в большевистской военной организации, в девятьсот пятом году его арестовали и посадили в тюрьму, а потом выслали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мне и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обираясь с трудом между скамьями, увидел, как к столу подошел коренастый мужчина и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ники просили передать, что они поддержат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раздались аплодисменты. Лаз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слово! — но его опередил железнодор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е мастерских, — громко говорил он, — просят послать к ним представителя большевистского комитета. Им надо толком рассказать,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тола поднялся Перенсон. Он выждал, пока в зале стихли голоса, и спокойным голосом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олько что мне сообщили, что эсеры, меньшевики и офицеры расположенных в городе частей создали гарнизонный комитет. Можно не сомневаться, что этот комитет постарается захватить власть в свои руки. Поэтому необходимо сейчас же от слов перейти к делу — надо организовать Совет рабочих и солдатских депутатов и командировать его представителей в воинские части и на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слово! — снова крикнул Лазо, пытаясь пробить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офицерское собрание, — ответили ему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шумели. Кто-то про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те этого молодчика! Как он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сон, подняв руку, призвал всех к тишине. Этим воспользова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едседатель, прошу дать мн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лицом к сидевшим в зале, Лазо, так и не пробившись к столу и к трибуне, тороп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Я не собираюсь произносить речей, а скажу только несколько слов. Я командир четвертой роты пятнадцатого Сибирского запасного полка Сергей Лазо. Я офицер, но большевик по убеждениям. Я пришел доложить, что по вашему приказанию рота прибудет сюда в любую минуту в распоряжение Совета рабочих и солдатских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неслась буря аплодисментов. Лазо, подняв руки к плечам, сорвал с себя погоны и бросил их на пол.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рать его в Совдеп!</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ас в городскую думу вошла четвертая рота и, заняв по указанию Назарчука наружные и внутренние посты, очистила все помещение от «Комитета общественной безопасности» и эсеров.</w:t>
      </w:r>
    </w:p>
    <w:p>
      <w:pPr>
        <w:pStyle w:val="Level1"/>
        <w:rPr>
          <w:rFonts w:ascii="Times New Roman" w:hAnsi="Times New Roman" w:cs="Times New Roman"/>
          <w:color w:val="auto"/>
        </w:rPr>
      </w:pPr>
      <w:r>
        <w:rPr>
          <w:rFonts w:cs="Times New Roman" w:ascii="Times New Roman" w:hAnsi="Times New Roman"/>
          <w:color w:val="auto"/>
        </w:rPr>
        <w:t>ГЛАВА ШЕС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За окном тускло светит запорошенный снегом фонарь. Изредка донесется ружейный выстрел, лай встревоженной собаки — и снова все смол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ый день охраняет Совет четвертая рота. Назарчук занял самые большие комнаты. В трех — разместился караул, в четвертой — «база». Один только Лазо знает, что хранит бережливый и неутомимый Назарчук на «базе». В этой комнате патроны, ружья, гранаты, шинели, сапоги и продукты, которые удалось собрать з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бо сколоченных нарах спят крепким сном солдаты. Тяжело достается им каждый день. Назарчук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в много, недоглядишь — меньшевики захватят, а мне —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оснулись двое. Они молча посмотрели друг на друга, широко зевнули, спустили ноги на пол и стали обуваться — с минуты на минуту должен прийти развод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стаченко, как все повернулось, — тягуче сказал один из них, с голубыми глазами на полном, но бледном, бескровном лице. — Прапор-то наш оказался самостоятель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л тут один, что он незаконный сын генерала, — ответил Настаченко пискливым, как у мальчика, голосом. — Ты лучше скажи, что даль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 Царя и министров сбросили, — ответил голубоглазый солдат, которого звали Рябовым. — А теперь самый раз до помещиков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еремся. А ты вот скажи, — допытывался Настаченко, — зачем прапор только нашу роту сюда привел? А остальные как? Сами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задумался, не зна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 упрекнул Наста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верь растворилась, и в караульное помещение вошел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ребята! — раздалс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дному входили солдаты второй роты. Вместе с ними в комнату ворвался холодный воздух, принесенный на шинелях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еснее, чем в казарме, — сказал кто-то из в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не в обиде, товарищ, — замети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тому и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нова откликнулся Рябов. — Не могл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нас позвать, когда у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выйди вперед, — шутливо пригрозил Рябов. — Я на тебя погляжу, что ты за г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приказал Назарчук. — Ты, Рябов, забудь старую «словесность». Помнишь приказ товарищ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посмеяться нельзя, — развел руками Рябов. — У солдата без шутки дело не сп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не дослушал — он покинул комнату и быстрыми шагами пошел по коридору. У двери, где стоял на часах солдат, останов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азо у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т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председателя торчал в стене большой крюк, с которого недавно сняли портрет царя. За столом сидели председатель Совета Перенсон 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у разместил?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просить еще одну комнату. Людям негд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Адольф, — обратился Лазо к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сь полк приведи, а комнаты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а донесся шум. Лазо, сорвавшись с места, поспешил в коридор. Здесь он увидел незнакомого человека в черном потрепанном пальто и в уш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нужен?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Вейнба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мя Лазо не раз слышал от Ады. Она рассказывала о нем, как о стойком большевике. Григорий Спиридонович, известный под кличкой «Спиридоныч», был сыном видного петербургского чиновника. В студенческие годы Григорий Спиридонович разошелся с отцом и пошел по революционному пути. Пойманный жандармами, он был осужден и выслан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ь! — при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пиридонович, войдя в кабинет, остановился и, пристально всмотревшись в председателя, поднявшегося со стул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w:t>
      </w:r>
      <w:r>
        <w:rPr>
          <w:rFonts w:cs="Times New Roman" w:ascii="Times New Roman" w:hAnsi="Times New Roman"/>
          <w:color w:val="auto"/>
        </w:rPr>
        <w:t>о́</w:t>
      </w:r>
      <w:r>
        <w:rPr>
          <w:rFonts w:cs="Times New Roman" w:ascii="Times New Roman" w:hAnsi="Times New Roman"/>
          <w:color w:val="auto"/>
          <w:sz w:val="20"/>
          <w:szCs w:val="20"/>
        </w:rPr>
        <w:t>во, друг! — откликнулся тот и сам пошел навстречу Спиридон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наперебой расспрашивать друг друга о товарищах по ссылке и ка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икита Ш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 Бр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зьма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рошлого года был со мной в Енисейске, а потом перевели в Гольтя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руг, скоро все здесь соберемся. Кто в Братске, кто в Момыре, кто в Пинчуге и Кулакове, но всем одна дорога — через Красноя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вердлов? — спросил в свою очередь Спирид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л вчера из Назимова один товарищ, говорил, что Якова Михайловича в Монастырском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зевать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Михайлович сам разыщет нас. Не поедет он в Питер без того, чтобы не побывать в «Красноярской рес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республика?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 так назвал наш большевистский Совет в девятьсот пятом году, когда третий Сибирский запасный батальон помог нам освободить арестованных, а потом мы сами отпустили солдат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а полночь, когда Лазо, наслушавшись живых и любопытных рассказов Спиридоныча, подня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отдохну на ч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часок, а часов на пять, — шутливо поправил его Перенсон. — Где будеш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ергей Георгиевич! Тебе утром предстоит трудное дело, но действуй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разбудив чуть свет Лазо,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 в полной боевой гот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на которое намекнул накануне Перенсон, заключалось в том, чтобы сначала захватить телеграф на Воскресенской улице, а затем овладеть военными складами, находившимися в Куйсумских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аскоро умылся и поспешил на улицу, занесенную свежим, выпавшим за ночь снегом. Ветер, подхватывая снежные хлопья, взвихривал их воронками, поднимал вверх и обрушивал со свистом на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 при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громк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 Слушай мою команду! Нале-во!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иваясь в снег, солдаты тем не менее шли весело. У почты Лазо отделил трех солдат и вошел с ними в помещение. В этот ранний час посетителей еще не было. За перегородкой со стеклянными окошечками стояло несколько столов, за одним из них старенький чиновник, с седыми подстриженными усиками и в пенсне, старательно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ернул дверь, ведущую за пере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проходить не дозволено! — предупредил чиновник. — Если письмишко хочешь на родину послать или посылку, то могу написать адр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попасть именно за пере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нужно… Иди отсюда,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боковая дверь, которую Лазо сразу не заметил, открылась, и в комнату вошел другой чин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Онуфриевич! — обратился вошедший к старичку, но, увидев солдат и узнав среди них Лазо, удивленно воскликнул: — Вы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Лазо обратил внимание на вошедшего Семибратова, которого он не видел с того вечера, когда тот принес ему телеграфную ленту. Семибратову не хотелось, чтобы чиновники телеграфа знали о его знакомстве с Лазо, имя которого склонялось в городе, и эта нерешительность Семибратова не ускользнула от Сергея Георгиевича. «Не буду его смущать», — решил Лазо и стр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йти в аппара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ставитель Совета рабочих и солдатских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алуйте со двора, здесь 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понимал, что намерен сделать Лазо. Возвратившись в аппаратную, он предупредил телеграф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юда войдет представитель Совета рабочих и солдатских депутатов. Митинговать не допущу. Продолжай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отонно жужжали аппараты. Чиновники одобрительно отнеслись к словам Семибратова, им хотелось убедиться, как он будет держать себя с представителем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ошел, остановился на пороге, окинул всех быстрым взглядом и, найдя Семибратова, поманил его пальцем. Тот нехотя прибли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у вас скучное лицо, — заметил Лазо и шепотом добавил: — А ведь обещали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доровится… А от своих слов не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 этой минуты, товарищ Семибратов, вход в аппаратную всем, кроме служащих, запрещен. Все телеграммы давать на контроль представителю Совета, он неотлучно будет здесь на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хотел возразить, но Лазо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выполнять беспрек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в в почтовом помещении посты, Лазо поспешил с ротой к военным складам. За Черной сопкой бушевала метель, в снежном тумане ничего нельзя было различить на расстоянии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ем действовать, товарищ Лазо? — спросил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надо обнаружить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вложил два пальца в рот и свистнул. Никто не откликнулся. Тогда он спросил у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стрелить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зарчук, шедший впереди, столкнулся лицом к лицу с час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дат, стоявших на посту, не пришлось долго уговаривать — они охотно сменились. Так без труда склады оказались в руках революционного Совет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ская секция Совета, председателем которой был избран Лазо, разместилась в той самой комнате, на дверях которой недолго провисела табличка «Комитет общественной безопасности». Тут Лазо работал и спал. Назарчук давно принес из офицерского дома чемодан и заботился о своем командире, как отец о сыне. Это были дни и недели напряженных раздумий, исканий, жарких споров и митингов. Лазо знали рабочие деревообделочных мастерских и кожевенных заводов, водники и металлисты. На собраниях часто выступали меньшевики или эсеры. Когда кто-нибудь из них начинал беззастенчиво ругать большевиков, которые якобы призывают к анархии, Лазо с места, заглушая оратора, обращался к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удем слушать этого попугая? Может, про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ать! Гнать! — нес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а трибуну выходил Лазо. Сначала он говорил медленно, словно взвешивал каждое слово, потом голос его крепчал, становился звонким, черные глаза блестели, правая рука, сжатая в кулак, поднималась. Рабочие охотно слушали его правдивые рассказы о событиях, о том, что предстоит сделать, чтобы власть окончательно перешла в руки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однажды с митинга, Лазо с трудом дотащился до кресла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бежал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испуганн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рочно вызывает 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в кабинете сидит какой-то человек. Худой, сильно кашляет, бородка черная, усы черные и глаза черные. Тихо говорит — видно, душа в теле еле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онливость, Лазо поднялся и пошел к Перенсону, застегивая на ходу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Михайлович, — услышал он, входя в кабинет, голос Перенсона, — вот тот самый прапорщик, который привел в Совет сво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Михайлович, кутаясь в шинель, которую Назарчук принес по приказанию Перенсона со своей «базы», поднял голову. Лазо увидел сквозь стекла старомодного пенсне умные, проницательные и немного грустные от усталости глаза. Он протянул руку и наз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длов! Только не крепко жмите… Ну вот так. Садитесь поближе и расскажит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мущенно смотрел то на Свердлова, то на Перенсона, не зная, с че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 спросил Перенсон, желая ему помочь. — Яков Михайлович спрашивал у меня, откуда ты родом, а я са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й! — улыбнулся Свердлов, стараясь его подбодрить. — Сколько вам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минуло двадцать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елый возраст. Меня в шестнадцать лет арестовали в Нижнем Новгороде за то, что я участвовал в демонстрации при проводах Максима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спомнил, как жандармский офицер Далматов допрашивал его несколько часов, но решил об этом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шестнадцать лет только поступил в гимназию, — стыдлив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не хотел, — заметил Перен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кончил школу с от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рассказал, как и дяде Глебу с Адой, историю своей молод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молдаванин? — спросил Яков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остранные язык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узский, румынский и немного нем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Назарчук и подал Свердлову кружку горячего чая. Лазо неотрывно следил за тем, как Яков Михайлович дрожащими руками взял кружку и слегка приг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 сказал он Назарч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мотрел с любопытством на Свердлова и, поборов в себе робос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еще в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вас с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а тишина, слышно было, как ветер бушует на улице. Свердлов, держа обеими руками кружку, пил маленькими глотками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арестовали двадцать третьего февраля тысяча девятьсот тринадцатого года в Петербурге по доносу провокатора Малиновского и посадили в «Кресты», а в июне выслали в Костино… Задумал я бежать, но про это узнала полиция, и меня перевели в Курейку. Этот поселок на восемьдесят верст севернее Полярного круга. Вокруг непроходимая тайга… Жил я там до конца года, а потом перевели в село Монастырское. Ну,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о судьбе Спандаряна, Яков Михайлович? — перебил Перен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 молча кивнул. Лазо понял, что Якову Михайловичу не хочется говорить, но Перенсон почему-то решил, что надо найти слова утешения если не для Свердлова, то для самого себя, и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училось в сентябре прошлого года в местной больнице. Не выдержал организм… Какой человек, какая внутрення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евоженный памятью о Спандаряне, Свердлов посмотрел на Лаз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рен, как и вы, был студентом, но старше вас лет на двенадцать. Ему не дали возможности закончить Московский университет. Я любил его, как родно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брались сюда, Яков Михайлович? — спросил Лазо, желая разрядить тяжел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льду Ени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ерст вы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ы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сон примял рукой свои взлохмаченные волосы на голове и обратился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понимаешь, Сергей, кто такие бол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кабинете у Перенсона собралась местная группа правдистов, на которой, с разрешения Свердлова, был и Лазо. Яков Михайлович выступил с краткой речью. Лазо пристально смотрел на него и недоумевал — вчерашней усталости как не бывало. Все, над чем задумывался в последние дни Перенсон, что казалось неразрешимым Лазо, неожиданно приобрело ясные формы. Простыми словами Свердлов изложил программу действий, и первым ее пунктом было провести на всех фабриках, в порту и в железнодорожных мастерских восьмичасовой рабоч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Лазо под охраной взвода отвез Якова Михайловича на вокзал и усадил его в вагон. Прощаясь, Сверд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спасибо, Яков Михайл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о не договорил. Поезд тронулся без звонков, и Сергей, пожав на прощанье руку Свердлову, поспешил к выход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пешил в Совет. Его нагнал плотный круглолицый человек с маленькими усиками. Он был одет в потрепанную шинель, которую носили офицеры австро-венгер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ы товарищ Лазо? — спросил он на ломаном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с вами познакомиться. Я бывший гусар австро-венгерской армии, Мате З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 вас, Перенсон рассказывал. — Лазо дружелюбно протянул руку. — Вы давно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моей военной карьеры началась с конфликта между мной и моим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корный сын в буржуазной семье, — усмехну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расскажу, а сейчас я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завт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казар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живу в Совете вместе с солдатами, но вас прошу прийти к моим друзьям. Дойдете до собора, потом свернете влево, там в дом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алка пришел и с первой же минуты знакомства внес так много веселья, что заразил им дядю Глеба, Аду и само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смотрела то на Лазо, то на Залку, потом отворачивалась, пытаясь проверить себя, кто из них оставляет большее впечатление. У Залки темперамент бил через край, он восхищался красотой Сибири, характером русских людей, революционными событиями, новыми друзьями. Лазо был с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с заставил надеть офицерскую форму? — спросил Лазо, напомнив Залке не законченный накануне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 его точки зрения это должно было очистить мою голову от глупого увлечения лите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тать писателем? — спросила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алось с того, — ответил Залка, — что еще в гимназии я написал новеллу и послал в газету. Ее опубликовали. Новелла, как я сейчас понимаю, глупенькая: художник, натурщица, конечно, любовь, в общем, мелкая мысль, ничего занимательного. И тут случилось несчастье. Кто-то из друзей моего отца послал ему газету и отчертил в ней мою новеллу красным карандашом. Отец вызвал меня в свой кабинет, закрыл дверь на ключ и сердито сказал: «Марать бумагу может всякий. Выбери себе другую профессию». Я пытался возражать, но отец вынул из стола конверт с почтовым штемпелем и, размахивая им перед моим носом, внушительно добавил: «Сегодня я получил письмо от кузена… Он командует восьмым гусарским полком, я тоже числюсь в этом полку резервистом. Сейчас там имеется вакансия вольноопределяющегося. Тебе понятно?» На этом наш разговор закончился, а через три недели мы с отцом уехали на конный завод выбирать лошадь и заодно заказать для меня форму. Так завершилась моя литературная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чалась военная, — переб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чалась военная, — повторил Залка. — Каждый день учения на плацу до тошноты. И вдруг — война… Нашили мне на воротник куртки петлицы младшего офицера, посадили в вагон и отправили на сербский фронт. В пятнадцатом году меня ранили. Выйдя из госпиталя, я поехал повидаться с отцом. И снова у нас произошел конфли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вы, очевидно, отчитали его? — заключил дядя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угадали. Видите ли, мой отец уже тогда был в солидных годах, но лихорадка военной спекуляции захватила и его. Как оказалось, он поставлял лошадей для армии. Я с возмущением рассказал ему про вонючие консервы, про то, как расползается солдатское обмундирование по швам и как отваливаются подошвы на новых сапогах. Отец спорил со мной, угрожал карой. «Побойся бога!» — кричал он. Тогда я не выдержал и сказал, что его бог просто жулик. Что стало с моим отцом! — Залка состроил такую гримасу, что все невольно рассмеялись. — Отец рассвирепел и нервно зашагал по столовой. Прошло пять минут, десять, мне надоело его беснование. Я вышел из дома, не попрощ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ернулись?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я никого из родных больш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попали в Красноя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 плен, а уж потом в Красноярск, — засмеялся З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едь меня хотели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инная история, но я расскажу ее вкратце. В армии я убедился, что солдаты не хотят воевать. У Добердо итальянцы заняли пивоваренный завод и из его окон сильно обстреливали наши позиции. Венгерские артиллеристы приготовились открыть ответный огонь, но наш командующий эрцгерцог Фридрих запретил. Тогда солдаты стали роптать. Я пошел к эрцгерцогу узнать, почему он не разрешает стрелять в итальянцев. «Кто вас направил ко мне?» — спросил он. «Солдаты», — ответил я. «Что вам нужно?» — «Эрцгерцог, разрешите артиллеристам открыть огонь по заводу, а я со своей ротой ворвусь в здание». — «Нельзя!» — ответил он. «Почему?» — «Потому что артиллеристы разрушат завод». — «Ну и что, — удивился я, — зато мы выбьем оттуда итальянцев». Эрцгерцог усмехнулся. «Вы дурак, — сказал он, — этот завод принадлежит мне. Как же я позволю вам разрушить его?!» Я вернулся в окопы и в одну ночь написал рассказ… А потом отослал его в Будапешт, в ту же самую газету, которая поместила мою первую новеллу. И представьте себе, рассказ опубликовали. Эрцгерцог прочитал и приказал отдать меня под суд, но за день до ареста я попал в плен… Здесь я находился в лагере под Хабаровском, а теперь я занимаюсь другими делами. Теперь я познакомился с социалистическими идеями, с политикой большевиков и твердо решил драться на русской земле, а уж потом русские помогут мадьярам отделиться от австрийцев и построить новое государство, но такое, какое вы строите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хорошо, — заметил Лазо. — Если вы намерены честно, до последней капли крови, служить народу, то можете меня считать сво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 сказала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слышу такие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ы формируете здесь интернациональный полк?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товарищ Лазо, очень трудно. Многие мои соотечественники часто говорят о Карпатах. Им бы дойти до них, перешагнуть, а там — дом, жена, детишки. Один мой земляк, Шандо Тот, вполне интеллигентный человек, агроном, совершенно серьезно сказал мне при всех: «Красные обречены на гибель, как Парижская коммуна». После его слов венгерские солдаты приза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тил, что за полвека большевики кое-чему научились. Парижские коммунары не рискнули наступать на Версаль, а балтийские матросы пройдут маршем по все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ветили, Залка, честное слов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добавил, что у русской Коммуны будут в сто раз сильнее союзники во всем мире, чем у париж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 любопытством смотрел на молодого офицера австро-венгерской армии, в которого он, Лазо, должен был стрелять по воле русского царя в 1916 году. Быть может, о том же думал Залка. Революция примирила их и сбли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дядей Глебом и Адой, Лазо и Залка вышли на улицу. Они расстались на углу, пообещав встречаться, но случилось так, что оказались в разных городах и судьба их больше не столкнул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ее солнце растопило снега, Енисей сбросил с себя ледяной покров. Пароходы вышли из затона в первые рейсы. В голубом небе отчетливо выделялась Черная сопка, а над ней курился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Лебедева, смеясь, не раз рассказывала Лазо, как Гадалов собирается его похитить. Купец, как-то зайдя в лавку Погоняева, поносил Совет и угрожал большевикам, а больше всего «продавшемуся» офицеру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Лазо своими руками на цепь пос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ешь, Савва Матвеевич, — поддакивал Погоняев, — неприятная личность. Он двух моих приказчиков с толку сбил, а те пришли ко мне и ерунду порют. «Мы, говорят, только восемь часов в день будем работать». Слыханное л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их к чертовой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Савва Матвеевич. Приходил какой-то из ихнего профсоюза и уг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его дубиной по голове, — поучал Гадалов. — Кто хозяин над твоими приказчиками: ты или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выболтал Гадалов, было давнишней мечтой начальника гарнизона полковника Толстова. Он натравливал на Совет эсеров и царских прислужников, и те повсюду выступали против большев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летом стало известно, что в Петрограде офицеры и юнкера напали на мирную демонстрацию рабочих и разгромили редакцию «Правды», полковник Толстов оживился. В Иркутский военный округ полетели клеветнические депеши.</w:t>
      </w:r>
    </w:p>
    <w:p>
      <w:pPr>
        <w:pStyle w:val="Cite"/>
        <w:rPr>
          <w:rFonts w:ascii="Times New Roman" w:hAnsi="Times New Roman" w:cs="Times New Roman"/>
          <w:color w:val="auto"/>
          <w:sz w:val="20"/>
          <w:szCs w:val="20"/>
        </w:rPr>
      </w:pPr>
      <w:r>
        <w:rPr>
          <w:rFonts w:cs="Times New Roman" w:ascii="Times New Roman" w:hAnsi="Times New Roman"/>
          <w:color w:val="auto"/>
        </w:rPr>
        <w:t>«В Сибирском полку большевистское разложение, — писал Толстов, — Лазо грозит разогнать гарнизонный комитет. Совет не подчиняется приказу военного министра, отказываясь отправить войска на германский фронт. Категорически настаиваю на присылке карательной экспе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дежуривший в аппаратной, узнал об этой депеше. Случайный спутник Лазо по вагону, Алексей Алексеевич постепенно проникся уважением к бесстрашному офицеру, как он его называл, и, уже не боясь нареканий со стороны своих сослуживцев, открыто стал симпатизировать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в после дежурства в Совет, Семибратов попытался пройти к Лазо, но его не 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допытывался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емибратов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шь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у ни за что, — настаивал телеграф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рукой Назарчук, — подожд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возвратился и винова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нимательно выслушав Семибрат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не верите мне, — обиделся Семибратов. — Если хотите знать, на телеграфе все косятся на меня за то, что я вас тогда пустил с солдатами. «Ты, говорят, красную заразу к нам за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пасибо, Алексей Алексеевич! Хотите — оставайтес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йду домой, — решил Семибратов, — я еще пригожусь вам на теле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палам железнодорожного полотна, по обе стороны которого тянулись лесные полосы, шагала рота, а над ней и верхушками деревьев синел купол неба без единого обл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ел роту в сторону Ка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 воле, — сказал Настаченко шагавшему рядом с ним Ря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оворун ты, — поморщился Рябов. — А мы что, в неволе? Тебя, как волка, сколько ни корми, все в лес смотришь. Кто же за тебя вое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а це война? Брат на брата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ыдумал? — рассердился Рябов. — Сознательный человек против нас воевать не станет, а сразу перейдет на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стом утопала в зелени деревьев станция. Приказав роте растянуться цепочкой по перрону, Лазо ушел в станцион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будет из Иркутска поезд специального назначения? — обратился он к железнодорожнику, стоявшему в комнате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д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йдет дальше или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ярск пока не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ышел на перрон. «Сдержали железнодорожники слово, — подумал он, — теперь все зависит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ался дымок паровоза. У станции он остановился, и из теплушек повыскакива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тоя на стул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 ближе, ребята! Ближ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из любопытства столпились вокруг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громко заговорил он. — Мы, солдаты пятнадцатого Сибирского пехотного полка, вышли вас встретить. Знаете ли, куда и зачем вы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кажу. Вас везут по вызову полковника Толстова в Красноярск стрелять в ваших братьев, которые не хотят подчиняться белогвардейским офицерам, а признают только власть Советов рабочих и солдатских депутатов. Вас пугают красногвардейскими отрядами. Вы их видели? Вот перед вами красногвардейцы! — Лазо широко раскинул руки в стороны. — Кто мы? Головорезы или мирные люди? Мы не хотим ни власти царских генералов, ни власти меньшевиков и эсеров из Временного правительства. Нам нужна война не с немцами, а с помещиками и фабрик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ой? — спросил один из приехавш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вший офицер, командир роты, а теперь председатель солдатской секции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у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Лазо вста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те, товарищ командир, мне сказа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ступил место Ря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е бывшее солдатское, а теперь красногвардейское слово! — крикнул Рябов. — Я мужик Ржевского уезда Тверской губернии Иван Рябов. Командир наш сказал правду. Я, как и вы, присягал царю не по своей воле. Принудили… Что, разве не так говорю? — Он показал рукой на какого-то солдата и спросил: — А ты? А ты? Ты по своей воле присягал? Что же вы, братцы, приехали стрелять в нас? Совесть-то где? Кому служите? Офицерам? Давайте по-хорошему: снимайте погоны, познакомимся, обнимемся и поедем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Ура! — закричали приехавши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офицерами что делать? — спросил солдат, срывая погоны с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командир позаботится об этом, — ответил Рябов и сошел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ел Назарчук, похлопал по плечу и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годняшнего дня будешь у нас агитатором. Ты, брат, мастер на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ов разоружили. Им предложили дождаться встречного поезда и возвратиться в Иркутск. Двое, сняв с себя погоны, заявили, что и они готовы принести присягу Красноярскому Совету. Это вызвало шумное одобрение сред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ое дело, — говорил Рябов новым товарищам, — офицер офицеру рознь. Один понимает солдата, а другой смотрит на него как на ск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азарчук, Рябов и другие вели беседы с солдатами, Лазо звонил в Красноя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фронов, это ты? — кричал он, надрываясь, в трубку. — Это я, Лазо! Принимай поезд! Сообщи Бороде, чтобы лично приехал на вокзал встречать новое пополн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инист дал гудок, и поезд медленно отошел от станции. Рядом с машинистом стоял возбужденный Лаз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олстов, напуганный переходом иркутской части на сторону Красноярского Совета, пришел к убеждению, что его могут арестовать. Гадалов раздобыл ему штатский костюм и подложный паспорт на имя адвоката Лаб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 горел камин в столовой купца. В хрустальных подвесках люстры играли разноцветные огни. Гадалов обтер платком вспотевшу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нег не пожалею, — сказал он сердито, — пусть шлют казаков, а солдаты — шваль, их переманить нич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сказал полковник, примеряя гадаловский полуш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пять тысяч! — Купец бросил пачку керенок. — Только без казаков не возвра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бы с полковником поехать, Савва Матвеевич, — попросил Сотников. Он давно хотел, но никак не мог убежать из-под опеки купца и его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те, полковник? — спросил Гад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чем Толстов посмотрел на купца, Сотников незаметно подмигнул полковнику. Толстов смекнул, в чем дело,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понятно, лучше. Я буду требовать казаков, а он артилл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езжай! — согласился Гадалов. — Погоны спрячь в карман, не то в дороге «товарищи» при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дадите, Савва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Гадалова, подслушивавшая за дверью, вбежала в столовую, бросилась отцу в ноги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недовольно пробурчал купец, — не хватало девичьих слез. В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енька, — просила она сквозь слезы, — дайте ему побольше денег. Вдруг арестуют, надо будет отк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м, только не ре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тъезде Толстова Лазо узнал от Сафронова, того самого железнодорожника, который уговорил дежурного в Красноярске не принимать поезда из Иркутска, пока солдаты не присягнут 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зевали, — пожалел Лазо, — а можно было задержать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посланный с утра в разведку, возвратился только вечером и рассказал Лазо о том, что Толстов уехал в Иркутск один, а Сотников остался и пьянствует у себя на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 сказал Назарчук, — что он выманил у Гадалова десять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есть дошла и до купца. Разозленный обманом Сотникова, он приехал к нему на квартиру и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 порошок сотру. Жулик ты, а не офицер. Картежник! Гра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тникова хмель сразу вылетел из головы. Он поднялся со стула и заплетающимся язык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зволю купчишке кричать на меня, казачье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алов схватил за край скатерть, потянул ее к себе. На пол со звоном полетели бокалы с недопитым вином, бутылки,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кипел он от бешенства, — я на тебя в суд подам, в тюрьму посажу за аферу, — и выбежа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резвившись, Сотников поехал просить у Гадалова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Савва Матвеевич, — молил он купца, — бес попутал. Клянусь, что я со своим дивизионом разгоню Совет и сам приведу к вам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купец, — даю тебе три дня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чистили лошадей. Сотников пообещал дать всем отпуск на побывку, если они разгромят Совет. По принятому Сотниковым плану дивизион должен был окружить городскую думу, обезоружить красногвардейцев и арестовать исполком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Сотников вышел на улицу. Ему подвели коня. Ухватившись за луку, он, обрюзгший за последние месяцы от безделья и непомерного пьянства, с трудом поднялся на стремени и перебросил ногу через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ъехал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благородие, прикажете затянуть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отмахнулся командир дивизиона. — Сначала захватим зачи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в седлах, казаки двинулись к городу. Никто из них не знал, что казак первого эскадрона Степан Безуглов тайком встречается с Назарчуком, рассказывает ему о настроениях в дивизионе, о ссоре купца Гадалова с командиром Сотниковым и готовящемся нападении на Совет. Степан был родом из бедных даурских казаков. Когда началась война, он заложил все, что мог, распродал последний скарб и купил коня. Жена его и пятилетний сынишка остались без куска хлеба, на произвол судьбы. Домой он писем не слал потому, что жена не знала грамоты, и по той же причине не получал. С Назарчуком он познакомился на базаре, и солдат сумел подобрать ключ к его сердцу. Степан заслушивался рассказами Назарчука про то, как солдатам свободно живется с Лазо, как они любят его, как в деревнях начался раздел земли и повсюду идет война бедняков с богат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олдат, — сказал как-то Безуглов, — может, мне податься к вам? Не выйдет с конем — приду пе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шь, Степан, — отговаривал Назарчук, — когда ни придешь, — примем, как брата. А сейчас лучше оставайся в дивизионе как бы вроде нашего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сью! — протяжно скомандовал Сотников, приподнявшись на стременах и обернувшись к каз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росвистели два снаряда и разорвались позади дивизиона. Ряды казаков смешались. Кто-то выпал из седла, и конь без седока бросился в сторону. Сотников испуганно поскакал к задним рядам. Со стороны загремели винтовочные выстрелы. На дороге показались цепи красногвардейцев с ружьями наперевес. Казаки дрогнули, повернули коней и ускакали, даже не подобрав у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город пришел Степан Безуглов. Назарчук повел его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азак! — встретил его ласково Лазо и протянул руку. — Не жалей, что потерял худого коня, зато нашел друзей, которые помогут тебе и твоей семье стать на ноги и вольготно за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ше благородие! — поклонился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от удивления рас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чинопочитание отменено, — объяснил он, — мы друг друга называем товарищами. Ты вот товарищ Безуглов, а это вот товарищ Лазо. Яс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где оставил дивизион?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брадованный приемом, охот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изион потерял шестнадцать человек. — Улыбнувшись, он добавил: — А со мной семнадцать. Сейчас дивизион за Енисеем, сказывали — пойдет на Минусинск. К командиру купец приезжал с дочерью, распек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заки говорят? — переб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хотят податься… Боятся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тебе, товарищ Безуглов. А теперь иди с Назарчуком, он тебя на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ноября ударили морозы. С реки дул студеный, колючий ветер. Шаря по немощеным мостовым, он поднимал тучи песка, забивал ими щели, заносил через пороги в лавки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первого снега, чтобы согрелась земля на полях, чтобы примялся на улицах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а Безуглова зачислили в первый взвод, и он часто дежурил связным на теле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казак, — спросил Назарчук, повстречав его на улице, — и без коня обх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за него последние деньжата отдал. А казак без коня, что девка без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Степан, — подбодрил его Назарчук, — придет время — я сам тебе коня п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ишь! Не кидай пустых слов н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иногда задумывался: стоило ли ему бежать из дивизиона? Может, казаки уже разъехались по станицам, а его коня Сотников продал кому-нибудь. Не вечно же бегать в Совет с депешами, которые дает ему Семибратов и всякий раз наказывает: «Самому Лазо в руки отдай». Придет время, когда все отвоюются, а ему, Степану, не на чем будет до станицы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чук понял думы казака. Он похлопал его по плечу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мне, как солдату, — поверь, как больше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не ответил. В этот день Семибратов уже восемь раз гнал его с депешами в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ялся? — спросил участливо Семибратов, подавая Степану девятую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бы сразу все, а то гонишь каждые полчаса. Ноги дюже прит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в девятый раз, Безуглов увидел, что Семибратов проворно наклеивает нову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идти? — покорно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бегу, а ты побудь тут, 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инул на себя пальто и выбежал из аппара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бе господи! — сказал ему вслед Безуглов, устраиваясь на лавочке. — Дал передохнуть, с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бежал. Он тяжело дышал, приходилось часто останавливаться. Голова кружилась от усталости, но Алексей Алексеевич был счастлив как никогда. Именно сейчас с зажатой в руке важнейшей депешей, содержание которой его так радостно взволновало, Семибратов почувствовал правоту слов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знал Семибратова в лицо и пропус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евич! — крикнул он из последних сил и тяжело повалился в кресло, стоявшее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стревоженн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Вот деп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крикнув Назарчуку: «Дай ему воды», стал торопливо читат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звание Второго Всероссийского съезда Советов. Опираясь на волю громадного большинства рабочих, солдат и крестьян, опираясь на совершившееся в Петрограде победоносное восстание рабочих и гарнизона, съезд берет власть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братов отпил глоток воды и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 Алексей Алексеевич?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ежать обратно на телеграф. Петроград предупредил, что передаст решение съезда о сформировании нового правительства и декреты о мире и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в комнату вбежал Степан Безуглов. Кубанка у него сползла на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зак? — удивился Семибратов. — Я ведь сказал тебе не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товарищ Лазо, — произнес Степан и протянул ему телеграмму. — На телеграфе сказывали, очень ва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обежал глазами депешу и громк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формировано Советское правительство — Совет Народных Комиссаров. Председателем Совнаркома избран Владимир Ильич Ульянов-Ленин.</w:t>
      </w:r>
    </w:p>
    <w:p>
      <w:pPr>
        <w:pStyle w:val="Level1"/>
        <w:rPr>
          <w:rFonts w:ascii="Times New Roman" w:hAnsi="Times New Roman" w:cs="Times New Roman"/>
          <w:color w:val="auto"/>
        </w:rPr>
      </w:pPr>
      <w:r>
        <w:rPr>
          <w:rFonts w:cs="Times New Roman" w:ascii="Times New Roman" w:hAnsi="Times New Roman"/>
          <w:color w:val="auto"/>
        </w:rPr>
        <w:t>ГЛАВА СЕДЬМ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олстов, забившись в угол теплушки, никем не узнанный доехал до Иркутска. Только на самой станции его задержал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ик! — развязно предложил ему юный прапорщик, небрежно помахивая перед носом перч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альник Красноярского гарнизона полковник Тол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 звякнул шпорами и приложил руку к козы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потянулся к карману, но вспомнил, что паспорт на чужое имя, и решил ничего не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коротко напомнил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шагнул вперед, но вслед раздался настойчивый голос прап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ть и до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а увели к коменданту станции. Молча он вошел в помещение, но, встретившись с комендантом, дал волю своему строптивому характеру: грозил гауптвахтой, военно-полевым судом. Комендант был неум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аспорт на имя адвоката Лабинского, а вы выдаете себя за полковника Тол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ерите, запросите начальника местного гарнизона полковника Ники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долго вертел телефонную ручку, дул в трубку и непрерывно кричал: «Алло, алло!» Ему наконец ответили. Комендант доложил о задержанном и стал дожидаться ответа. Закончив разговор, он вежливо предложил Толс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сейчас прибудет адъютант начальника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Толстова освободили. Ему отвели на Шелашниковской улице кабинет начальника кадетского корпуса, и он принялся за изучение плана города. Никитин поручил ему сформировать из юнкеров и прапорщиков трех школ несколько батальонов. Только через полтора месяца ему с трудом удалось сколотить два неполных батальона. Теперь он часто размышлял над тем, как захватить Белый дом, в котором раньше находилась резиденция генерал-губернатора, а ныне ЦИК Советов Сибири — Центро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 оторвал его от работы вошедший в комнату начальник штаба, — округ сообщил, что казачья сотня передана в ваш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ая новость! — заметил Толстов. — С одной этой сотней я захвачу главарей ЦИКа и наведу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он лег на диванчик, обитый черной холодной клеенкой, укрылся гадаловским полушубком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его разбудили ружейные выстрелы. В комнату вбежал дежуривший по штабу юнкер с заспанным лицом и испуга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высокоблагородие, красные нас окру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от страха долго надевал полушубок, не попадая рукой в рукав. Выглянув в окно, он увидел бегущих по улице людей с винт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ад можно уйти? — спросил он юн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юнкер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ду тихо…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на цыпочках поспешил за юн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Лебедев, однофамилец Ады, считался опытным наборщиком и печатником, но военного дела не знал. Отпечатать листовку и обвести хозяина вокруг пальца ему ничего не стоило. Подпольному большевистскому комитету он приносил большую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надцатом году иркутским рабочим нелегко было бороться в Советах с меньшевиками и эсерами. Борьба была острой, напряженной, лихорадочной. Для всех было ясно: кто окажется сильней, тот победит. Победа добывалась не увещеваниями, а силой оружия. Эсерам и меньшевикам помогали юнкера и переодетые белогвардейские офицеры. Они хорошо стреляли из винтовок и пулеметов. Военные гарнизоны подчинялись офицерам, а те не помышляли о помощи Сов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трудные для республики дни партия бросила клич: «Пролетарий, возьми винтовку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84270" cy="6077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84270" cy="60775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яды потянулись металлисты, железнодорожники, кожевники, булочники, шахтеры каменноугольных копей Черемхова, рабочие с байкальской переправы в Лиственни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ая задача досталась Сергею Лебедеву: сформировать красногвардейские отряды и обучить их военному делу — так решил ревком. Особенно настаивал на этом бывший городской фонарщик. Так звали иркутяне худощавого, очень высокого, с молчаливо-напряженным лицом Павла Постышева. С утра до позднего вечера он шагал по улицам со спасательным поясом и железными когтями, переброшенными через плечо, взбирался на столбы, проверял крепление на фарфоровых изоляторах, сцеплял провода. И вдруг этот фонарщик, который никогда никого не задевал, не бранился, не клял свою судьбу, оказался среди правителей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месяца Лебедев с помощью двух прапорщиков, перешедших на сторону красных, обучал красногвардейцев. Наступил день, когда городской комитет партии и ревком поручили Постышеву сделать смотр отрядам. Волновался он без меры, волновался и Лебедев. Тому хотелось, чтобы смотр удался на славу и труды его не пошли, как он говорил, в стружку, а Постышев не без гордости сказал Лебед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ли я, иркутский фонарщик, думать, что мне придется принимать парад пролетарских войск, приветствовать бойцов, которые еще не так давно стояли за ста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мечтал об этом, Павел Петрович, и не раз сам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творились мечты в действ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 состоялся. Постышев с любовью смотрел на подтянутых красногвардейцев, одетых как попало. И винтовки у кого на ремне, у кого на бечевке. Но на душе радостно: как-никак, а своя армия, пусть маленькая, крохотная, но она знает, за что бо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красногвардейцы! — отчетливо, стараясь по-военному чеканить слова, поздоровался Пост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ветили стройно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 на караул! — скомандовал Лебе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Постышев запомнил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омощь Центросибири в Иркутск прибыл из Красноярска Лазо с двадцатью красногвардейцами. В кабинете сбежавшего коменданта станции Лазо писал:</w:t>
      </w:r>
    </w:p>
    <w:p>
      <w:pPr>
        <w:pStyle w:val="Cite"/>
        <w:rPr>
          <w:rFonts w:ascii="Times New Roman" w:hAnsi="Times New Roman" w:cs="Times New Roman"/>
          <w:color w:val="auto"/>
        </w:rPr>
      </w:pPr>
      <w:r>
        <w:rPr>
          <w:rFonts w:cs="Times New Roman" w:ascii="Times New Roman" w:hAnsi="Times New Roman"/>
          <w:color w:val="auto"/>
        </w:rPr>
        <w:t>«Дорогая мама и милый мой Степа! Пишу десятого декабря со станции Иркутск, куда я только что приехал. В городе один за другим, время от времени, громыхают артиллерийские выстрелы. Думал написать вам отсюда открытку, но боюсь до поры до времени вас беспокоить, пересылаю это письмо в надежные руки в Красноярск, оттуда его вам перешлют.</w:t>
      </w:r>
    </w:p>
    <w:p>
      <w:pPr>
        <w:pStyle w:val="Cite"/>
        <w:rPr>
          <w:rFonts w:ascii="Times New Roman" w:hAnsi="Times New Roman" w:cs="Times New Roman"/>
          <w:color w:val="auto"/>
        </w:rPr>
      </w:pPr>
      <w:r>
        <w:rPr>
          <w:rFonts w:cs="Times New Roman" w:ascii="Times New Roman" w:hAnsi="Times New Roman"/>
          <w:color w:val="auto"/>
        </w:rPr>
        <w:t>Если что случится, с вещами я уже распорядился. Все личные бумаги и дневники перешлют вам по почте. Я их всецело посвящаю Степе, а также все дневники, которые лежат в письменном столе в Кишиневе… Степа, ты так же будешь революционером, как и твой брат. Крепко целую.</w:t>
      </w:r>
    </w:p>
    <w:p>
      <w:pPr>
        <w:pStyle w:val="CiteAuthor"/>
        <w:rPr>
          <w:rFonts w:ascii="Times New Roman" w:hAnsi="Times New Roman" w:cs="Times New Roman"/>
          <w:color w:val="auto"/>
          <w:sz w:val="20"/>
          <w:szCs w:val="20"/>
        </w:rPr>
      </w:pPr>
      <w:r>
        <w:rPr>
          <w:rFonts w:cs="Times New Roman" w:ascii="Times New Roman" w:hAnsi="Times New Roman"/>
          <w:color w:val="auto"/>
        </w:rPr>
        <w:t>Серге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исать, он заклеил конверт и, подавая его Безуглов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спол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ся, товарищ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ышел с Безугловым на перрон. В холодной синеве неба горели звезды. Из-за Ангары доносились выстрелы — в городе шла пере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а, переодетого неказистым мужичком, послали в разведку. Он добрался до понтонного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шь? — окликнул его человек в косматой пап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ирпичный завод. Чего пр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бой, не пр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асть-то какая… Скажи, милый человек, кто с кем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с юнк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По тебе видать, что ты рабочий человек, а не юнкер… Чай, большевик? — спроси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люди, а договориться не могут… Ай-яй-яй, — покачал он головой. — Послушай, милок, кто у вас за старшего? Мне с ним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разд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 пон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шкин! — отозвался человек в папахе. — А ну по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рослый детина в кожаной куртке, с револьвер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лезнев, посмотри, кто такой. К главному 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адо? — спросил Селезнев, посмотрев на Ря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мога прибыла из Красноя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ли Лазо? — обрадованно вскричал Селез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разлюбезный мой… Я простой красногвардеец, а Лаз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меня к нему!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повел Селезнева на станцию. Пройдя с полпути, Селезнев остановился и недоверчиво посмотрел на Ря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е комендант подосла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милый человек, — выругался Рябов. — Иуда 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бя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бинет коменданта станции, Рябов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привел местного большевика. Фамилия ему Селез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доверчиво протянул рук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торой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яю понтонный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стался в военном г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чера была третья школа прапорщиков, но с ним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выдали по двести пятьдесят рублей и по отрезу сукна, а взамен получили у них револь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шлись, говорю, — махнул рукой Селезнев, — а вот первая и вторая школы у э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начальника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Ник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сположен штаб др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бережной у самой Ангары, в доме Швеца. Там прогимназия Гай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меня туда! — по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непрерывно хлопали двери — одни дружинники торопливо входили, другие уходили. Представившись начальнику объединенных дружин, Лазо попросил дать ему провожатого до 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анно, — предупредил начальник. — Останьтесь здесь, а я сообщу о вашем приезде через связ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а связной, пробираясь через дворы, спешил к Белому дому, Лазо успел разузнать, какие кварталы заняты белогвардейцами, какова численность их сил, чем вооружены красногвардейцы, кто командиры дружин. Связной вернулся через два часа и принес листок бумаги, на котором было отпечатано:</w:t>
      </w:r>
    </w:p>
    <w:p>
      <w:pPr>
        <w:pStyle w:val="Cite"/>
        <w:rPr>
          <w:rFonts w:ascii="Times New Roman" w:hAnsi="Times New Roman" w:cs="Times New Roman"/>
          <w:color w:val="auto"/>
          <w:sz w:val="20"/>
          <w:szCs w:val="20"/>
        </w:rPr>
      </w:pPr>
      <w:r>
        <w:rPr>
          <w:rFonts w:cs="Times New Roman" w:ascii="Times New Roman" w:hAnsi="Times New Roman"/>
          <w:color w:val="auto"/>
        </w:rPr>
        <w:t>«Военно-революционный комитет назначает С. Г. Лазо командиром всех красногвардейских отрядов гор. Иркутска. Выполнение приказов Лазо является обязательным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штаб преобразился. В саду, примыкавшем к прогимназии Гайдук, Лазо и несколько прибывших с ним красногвардейцев из его взвода обучали иркутян, как вести уличный бой, делать перебежки, бросать гранаты, оборонять захваченные дома и квар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комнат штаба десять домохозяек шили из простынь халаты. Никто не догадывался, зачем он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ришел Селезнев. На макушке забинтованной головы, неуклюже сидела уш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окойн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церковной колокольни бьет юнкерски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рав десять красногвардейцев из своего отряда, Лазо повел их в комнату, где жужжали швейные машины. Бойцы надели на себя белые халаты. Хитрость, придуманная Лазо, быстро облетела весь штаб. Все с изумлением смотрели на красногвардейцев, которые собирались незаметно пробраться через снежные сугробы до церкви. Изумлен был и Селезнев, подумавший про себя: «С таким командиром не пропадешь. Просто, 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имаясь к стенам домов, отряд двинулся по улице. Впереди шел Лазо, за ним Селезнев, показывая дорогу. Дойдя до Тихвинской площади, красногвардейцы легли на снег и незаметно доползли до церковной ограды. Привстав на колено, Лазо бросил в разбитое окно церкви одну за другой две гранаты. На колокольне беспорядочно застрекотал пулемет, но уже было поздно: красногвардейцы ворвались в церковь. Оставалось взобраться на колокольню, но это было не так просто. Тогда Лазо пошел на хитрость. Он выслал на площадь пятерых бойцов, и те, лежа на снегу, стали обстреливать пулеметчиков. Юнкера решили, что красные ушли из церкви, и перенесли огонь на площадь. На это и рассчитывал Лазо. Поднявшись на колокольню, он метнул гранату — пулемет мгновенно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был первым трофеем красногвардейцев. Теперь по Тихвинской площади могли свободно проходить свя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отряд на площади, Лазо возвратился с Селезневым в штаб. В комнате было холодно, в ноги дуло из сеней. К Лазо подошли дв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вам! — обратилась одна из них. — По Троицкой наступают юнкера. Они могут прорваться к шт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 невозмутимым спокойствием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Катя, а она — Саша. Мы коммун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Лазо повел второй отряд красногвардейцев. С ним пошли Катя и Саша. Незаметно примкнул и Селезнев. Теперь он присматривался к Лазо, прислушивался к тому, что он говорит, как приказывает, как учит. Ему нравились в этом молодом, не по годам серьезном человеке уверенность и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ицкой улице шла перестрелка. Смеркалось. Небо затянулось бескрайней серой тучей. В домах не зажигал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идти опасно, — предупред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ужжало несколько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при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ернула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что-то дви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смотрелся и понял хитрую уловку врага. Он быстро поднялся и, не разгибая спины, перебежал на другую сторону улицы, к церквушке. Отряд, не получив приказаний, остался лежать, лишь одна Катя бросилась вслед за Лазо. А он, пренебрегая опасностью, рванулся к церковной двери и толкнул ее. Дверь тихонько заскрипела. Лазо вбежал на колокольню, оглянулся и увидел рядом с собой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чем? — чуть ли не сердит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орошее зрение, я буду вашим наблю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ложите, где белый мешок, который двигался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промолвила Катя. — Он почти по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етнул гранату вниз и тотчас спрятал голову за перекладину. Раздался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крикнул он Кате, сбегая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еред церковью лежала убитая белая лошадь, к седлу был прикреплен пулемет, накрытый про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 крикнул Лазо. — Бегите за от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спешила к красногвардейцам и не увидела, как на Лазо набросились юнкера. Они повалили его, скрутили руки назад и заткнули рот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сход, — предлож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сперва допрошу, — сказ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пытался освободить правую руку, чтобы достать из кармана револьвер, но ее крепко держали. Тогда он пнул одного из юнкеров. Тот упал, выпустив рук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его! — раздал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спел вскочить на ноги и незаметно скрыться в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рибежала с отрядом, но не нашла Лазо на том месте, где его схватили юн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 скомандовал Селез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 ружейный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езнев! — раздался голос откуда-то с выш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звал Лазо, притаившийся на колокольн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ьмой день шла осада Белого дома, в котором укрылись иркутские большевики. Седьмой день без пищи и воды оборонялась горстка мужественных людей от юнкеров и казачьей сотни. К разбитым окнам приставили письменные столы и шкафы, но ветер через щели наметал снег. Стены дома были изрешечены пулеметными очередями. Комнаты не отапливались, руки с трудом держали винтовки и револь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нимал: надо любой ценой пробиться к дому и спасти людей от голод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одов Сибири в Иркутск спешили на помощь красногвардейски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ться их или начать наступление?» — мучительно думал Лазо. Эта мысль не оставляла его ни на минуту, тревожила, но трудно было решиться на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мнело, Лазо вошел в одну из комнат штаба. За неделю он осунулся, глаза впали. Отсыревшие валенки размякли, измятая шинель неуклюже висела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его ждали командиры рабочих др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вестке дня один вопрос, — сказал он. — Начать наступление на рассвете или дожидаться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днялся Селез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крикну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рваться в Белый дом. Семь дней обороняются наши товарищи, но больше они не выдержат. У них нет ни хлеба, ни воды, да они попросту замер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езнев сел. Все молчали, молчал 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омандиры! — произнес он наконец. — Пусть каждый скажет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поднялись со своих мест командиры в серых шинелях и ушанках, — их трудно было отличить сразу, — и в один голос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ть осажд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нал, что дружинники еще слабо обучены, и не рассчитывал на успех наступления, но командиры настояли на своем. И Лазо подчинился их воле. Впрочем, он мог и не послушаться, но тогда иркутские красногвардейцы расценили бы его отказ как трусость, а может быть, и измену, ведь они знали его всего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На столе слабо мерцает керосиновая лампа. На полу спят вповалку бойцы. Склонив голову набок, спит в кресле Лазо — сон одолел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очь выпал глубокий снег. Проваливаясь по самые колени, связной добрался до штаба и долож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а застряли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ывать на помощь уже нечего было. Тогда Лазо решил начать ложное наступление у здания Русско-азиатского банка и привлечь к этому участку внимание противника, а главный удар нанести у дома Географического общества и прорваться к оса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Селезнева первым открыл огонь. Красногвардейцы, зарывшись в снег, изредка постреливали. Им ответили: сначала застрекотал один неприятельский пулемет, потом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скомандовал Селезнев и, бросив гранату, свалился в сугроб. Пуля сразила командира, попав ему прямо в сердце. Растерявшиеся дружинники начали беспорядочную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ыжидал, когда на участке Селезнева разгорится бой. Прибежавший связной доложил, что их постигла неудача, но о гибели Селезнева почему-то умолчал. Чтобы спасти положение, Лазо тут же крикнул: «Вперед!» — и связные передали его приказание. Ни ожесточенный огонь юнкеров, ни глубокий снег, мешавший бежать, не могли остановить Лазо. Преодолевая усталость, он перебегал с одного тротуара на другой, подбадривал бойцов, и повсюду слышался его приз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шагу назад! Тольк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ажденные в Белом доме, отодвинув от окон столы, напряженно следили за боем, но принять участие в нем не могли — ни у кого не было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цепь юнкеров разорвалась. Осажденные, обрадовавшись, бросились через улицу навстречу красногвардейцам, подбирая по дороге брошенные неприятелем винтовки. В это время из-за угла показались казаки. Работникам Центросибири грозила гибель, но их спас Лазо — он бросил гранату в сторону казаков. Граната ударилась о стену каменного дома и разорвалась. Полетели осколки, сразив несколько казаков. Лазо, выбежав вперед, бросил вторую гранату, но не успел отбежать к своим и очутился среди набежавших со всех сторон юнкеров. Его схватили, обезоружили и отвели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з Канска прибыл отряд, потом пришли в город шахтеры из Черемхова. Всех их направили на селезневский участок. Назавтра стало известно, что вторая партия красноярских красногвардейцев, покинув застрявший в снегу поезд, пешком добралась до Иркутска. Вместе с этой партией возвратился Степан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ревкому сообщили, что юнкера захватили Лазо и ему угрожает смерть. Весть эта дошла до дружин. Повсюду находились желающие пробраться к белым и спасти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закрытыми глазами по городу пройду, — сказал какой-то парень в коротком ватнике, дежуривший в штабе. — Пустили бы меня на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говоришь, Аким, — ответил ему другой. — Надо всем отрядом навалиться на бе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мне его. Хороший человек! — сокрушался Аким. — Поцарапало меня пулей, я чего-то скривился, а Лазо уже спрашивает: «Ранили, браток?» — «Нет», — отвечаю и прячу руку, ведь на ней кровь. А он свое: «Гляди, говорит, если ранили — не стыдись, скажи». Вот заботливы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я, — неожиданно раздался голос незнакомого человека. — Ты по ком уб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Акимом стоял Безуглов в ку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попа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 Лазо, можно сказать, помощником состою. Вернулся из Красноярска и не могу най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знаешь, что юнкера захватил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говоришь? — испуганно переспросил казак, но, взяв себя тут же в руки, добавил: — Так я себя не пожалею, а его спасу. Ты дружку говорил, что знаеш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уголок. Каза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кажи, где погоны раздобыть, — неожида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не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азак, ей-богу, понял. В садике убитые юнкера и казаки, похоронить еще не успели, с них и снимем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азак и Аким, перескочив через забор, очутились в каком-то саду. Оголенные деревья стояли в белоснежном у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д директора банка, — шепнул Аким Безуглову, — каждое воскресенье он в купеческом собрании в карты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 Давай 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рез один забор перемахнем, а там школа прапорщиков. Туда юнкера арестованных с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уда и подадимся, только ты меня слушай, в разговоры не с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ольных окон, занавешенных одеялами, пробивались тоненькие струйки света. У входа стояли часовые и тихо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и Аким, затаив дыхание, прислу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ябко? — спросил один из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потеплело, — ответ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мен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ьный отоспится, вс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ас красные одо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ез главного затихли… Тут в подвале, говорят, на допросе не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питанов, с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капитан?! Самозв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самозв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толкнул Акима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Лазо тол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сказал Степан. — Ты будешь вроде как арестованный. И винтовку свою мне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послушно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дет? — спросил часовой у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 ответил Безуглов. — Веду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зданию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нете, солд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ые 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подвал? Приказано этого мазурика пос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у,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чертова душа! — сердито приказал Безуглов и ударил Акима в плечо. — Там из тебя красную дурь вы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 притворно заск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уждай, а то двину 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освещенном коридоре у дверей сидел на табурет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красный командёр сидит? — спросил казак, подойдя к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еще одного командёра! Штабс-капитан приказал, завтра в расход 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ткрыл дверь. Аким, волнуясь, переступил порог, а Безуглов, как ни в чем не бывало, повернулся и направился к выходу. Протянув часовым по папироске,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ставаться, земля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шагов двести, Безуглов остановился и прислушался — тишина. Тогда он возвратился. Услышав голоса часовых, он свернул в сторону и, обойдя школу со двора, притаился. Теперь Степан следил за двумя окнами, погруженными в землю и запорошенными снегом. «А вдруг я зря засадил парня? — думал он. — Загубят его юнкера. Вспомнит он меня перед смертью худ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 то десять, не то пятнадцать томительных минут, но казаку они показались вечностью. И он снова подумал: «Нет, не погибнет парень. Сам взорвусь, а его сп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подвальных окон зажегся тусклый огонек. Вот он разгорелся и тут же погас. Это был условный сигнал. Безуглов успел холодной, почти одеревеневшей от мороза рукой зажать самому себе рот — иначе он крикнул бы от нахлынувшей радости. Достав из кармана две гранаты, он размахнулся и бросил их одну за другой в здание. В ночной тишине раздались два гулких взрыва. Не теряя времени, Степан подскочил к окну, где с минуту назад вспыхнул огонек, и сильным ударом сапога высадил 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 — крикнул он. —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 — раздалось из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ершись плечом в стену, Безуглов протянул руку и в темноте ухватился за полу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ты? —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Лазо! Беж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трое скрылись в темноте ноч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разрывая тучи, гнал их за Ангару. В синие просветы выглянуло солнце. Свежий снег засверкал искристой чешуей, побелевшие деревья опустили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в которой происходило совещание, снова собрались командиры дружин. Мягко ступая в валенках, просушенных заботливым Безугловым, вошел Лазо. Небритое лицо старило его, но в глазах светились задорные огоньки. Пробежав взглядом по рядам,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явился Селез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 — ответ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тягост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клонил голову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м его память вста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есть! — снова раздался голос Лазо. Передохнув, он продолжал: — Почему нам не удалось выполнить задуман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то в Белом доме освободили, — перебил его один из командиров, у которого к заячьей папахе была пришита красная ленточка, — разве это не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митинг, — недовольно сказал Лазо. — Мы собрались для того, чтобы разобраться в причинах неудавшегося разгрома юнкеров. Сумел ли Селезнев привлечь на себя огонь противника? Только в первые минуты. А потом его отряд залег, заняв выжидательную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казал, что Селезнева тут же убило, — перебил опять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возмутился Лазо. — Разве его никто не мог заменить? Я не сомневаюсь, что Селезнев разъяснил задачу всем бойцам. — Лазо остановился, вынул из кармана блокнот, перелистал несколько страничек. — Локтевую связь с Селезневым держал Погосов. Вы здесь, товарищ Пог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тил с места командир Заангар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люди до сих пор не умеют делать перебежек. Кто в этом виноват? Вы — и никто больше. Бойцов надо учить каждую свободную минуту. Раз и навсегда поймите, что борьба с белыми не на один день. В Иркутске подавим восстание, а оно вспыхнет в другом городе. Значит, придется ехать на подмогу. Боец революционной армии должен в совершенстве овладеть военным дело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озвался Пог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стал и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идем в решительное наступление. Сил у нас теперь немало. Задача остается прежняя. Командиром Селезневского отряда назначаю казака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идевший незаметно в углу, подбежал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 пожалуйста! Где мне командовать? Уж лучше я лазутчиком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меняю приказа, товарищ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ответил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лан был выполнен — юнкера сложили оружие и прекратили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Лазо ввели арестованного в черном полушубке. В руках он бережно держал папаху из серой смушки. Пугливо озираясь, арестованный подошел к столу и уставился пустым взглядом н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й послушн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в гадаловском полушубке, а не в беке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нервно дернул головой и поднялся. «Откуда этот небритый мужик знает, чей полушубок на мне?»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лковник, нам придется долго беседовать, устанете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снов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на имя адвоката Лабинского пр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акая-то ошибка, — состроил возмущенную гримасу Толстов, — я наз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ехали в Ир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ызову о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жете, полковник Толстов! Округ вас не вызывал, вы сами приехали сюда за юнкерами. Гадалов вам немало тысчонок отвалил. И паспорт на имя Лабинского у вас зашит в папахе, а может быть, там важные документы. Это мы узнаем после нашей беседы. Сотников умнее вас оказался, не поехал. Что же вы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 растерянно смотрел на Лазо, пытаясь догадаться, откуда тот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ам задать один вопрос? — неожиданно с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прапорщик Лазо, ныне комендант города Иркут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 промычал Тол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ознакомились! — усмехнулся Лазо. — А ведь вы, оказывается, даже командовать не умеете. У вас артиллерия была, а действовать ею в уличных боях не смогли. Вы курс артиллерии проходили по Будаевскому? Плохой учебник. А теперь поговорим о полковнике Никитине и командующем округом. Куда они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открытую дверь просунулась голова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войти, товарищ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лихо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езуглов! — ответил Лазо и протянул ему руку. — Ты чт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где скрылись бе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воскликнул Лазо. — А вот полковник Толстов не знает. Скажи, Степан,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глицком доме, — выпалил казак. — Хотел туда пробраться, не пу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ридут к нам на поклон. Спасибо,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ютном домике предместья Иркутска — Глазкове разместился штаб коменданта города. У входа часов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о в своем кабинете пишет донесение Красноярскому исполнительному комитету:</w:t>
      </w:r>
    </w:p>
    <w:p>
      <w:pPr>
        <w:pStyle w:val="Cite"/>
        <w:rPr>
          <w:rFonts w:ascii="Times New Roman" w:hAnsi="Times New Roman" w:cs="Times New Roman"/>
          <w:color w:val="auto"/>
        </w:rPr>
      </w:pPr>
      <w:r>
        <w:rPr>
          <w:rFonts w:cs="Times New Roman" w:ascii="Times New Roman" w:hAnsi="Times New Roman"/>
          <w:color w:val="auto"/>
        </w:rPr>
        <w:t>«Товарищи!</w:t>
      </w:r>
    </w:p>
    <w:p>
      <w:pPr>
        <w:pStyle w:val="Cite"/>
        <w:rPr>
          <w:rFonts w:ascii="Times New Roman" w:hAnsi="Times New Roman" w:cs="Times New Roman"/>
          <w:color w:val="auto"/>
        </w:rPr>
      </w:pPr>
      <w:r>
        <w:rPr>
          <w:rFonts w:cs="Times New Roman" w:ascii="Times New Roman" w:hAnsi="Times New Roman"/>
          <w:color w:val="auto"/>
        </w:rPr>
        <w:t>События в Иркутске пока идут лучше, чем мы ожидали. Мы понемногу отвоевываем одну позицию за другой на пути полного осуществления власти Советов. Угрозу вторичного вооруженного выступления нужно считать окончательно устраненной, так как юнкера спешно сдают все оружие, в том числе и пулеметы, и последние завтра будут вывезены из военного училища. И после всего того, что происходило в Иркутске, меня прямо удивила сегодня растерянность юнкеров и их стремление поскорее уехать, сдавая оружие. Одновременно с этим окружное бюро объявило себя высшей властью; в ближайшие дни предстоит захват правительственных учреждений.</w:t>
      </w:r>
    </w:p>
    <w:p>
      <w:pPr>
        <w:pStyle w:val="Cite"/>
        <w:rPr>
          <w:rFonts w:ascii="Times New Roman" w:hAnsi="Times New Roman" w:cs="Times New Roman"/>
          <w:color w:val="auto"/>
        </w:rPr>
      </w:pPr>
      <w:r>
        <w:rPr>
          <w:rFonts w:cs="Times New Roman" w:ascii="Times New Roman" w:hAnsi="Times New Roman"/>
          <w:color w:val="auto"/>
        </w:rPr>
        <w:t>Положение создалось такое, что без помощи извне Иркутск не справится со своими делами. И я думаю, что долг Красноярского Совета оставить несколько работников здесь. Прошу вас разрешить мне остаться пока в Иркутске и прислать мне мандат в окружное бюро. В ближайшие две недели никак не смогу выбраться отсюда. А недели через три постараюсь приехать в Красноярск с докладом. Со вчерашнего дня назначен революционным комитетом и утвержден окружным бюро комендантом города Иркутска. Одновременно с этим должность начальника гарнизона упраздняется и дела последнего переходят к коменданту.</w:t>
      </w:r>
    </w:p>
    <w:p>
      <w:pPr>
        <w:pStyle w:val="Cite"/>
        <w:rPr>
          <w:rFonts w:ascii="Times New Roman" w:hAnsi="Times New Roman" w:cs="Times New Roman"/>
          <w:color w:val="auto"/>
        </w:rPr>
      </w:pPr>
      <w:r>
        <w:rPr>
          <w:rFonts w:cs="Times New Roman" w:ascii="Times New Roman" w:hAnsi="Times New Roman"/>
          <w:color w:val="auto"/>
        </w:rPr>
        <w:t>Военная жизнь гарнизона дезорганизована до невероятности. Как только наладится военная жизнь города, постараюсь сложить с себя полномочия коменданта.</w:t>
      </w:r>
    </w:p>
    <w:p>
      <w:pPr>
        <w:pStyle w:val="Cite"/>
        <w:rPr>
          <w:rFonts w:ascii="Times New Roman" w:hAnsi="Times New Roman" w:cs="Times New Roman"/>
          <w:color w:val="auto"/>
        </w:rPr>
      </w:pPr>
      <w:r>
        <w:rPr>
          <w:rFonts w:cs="Times New Roman" w:ascii="Times New Roman" w:hAnsi="Times New Roman"/>
          <w:color w:val="auto"/>
        </w:rPr>
        <w:t>Передаю письмо с нашим эшелоном. Должен сказать, что наши товарищи поддержали честь Красноярского Совета. Не только не было ни одного недоразумения, но наряд Красной гвардии и солдат оказывал деятельную поддержку при разоружении юнкеров.</w:t>
      </w:r>
    </w:p>
    <w:p>
      <w:pPr>
        <w:pStyle w:val="Cite"/>
        <w:rPr>
          <w:rFonts w:ascii="Times New Roman" w:hAnsi="Times New Roman" w:cs="Times New Roman"/>
          <w:color w:val="auto"/>
        </w:rPr>
      </w:pPr>
      <w:r>
        <w:rPr>
          <w:rFonts w:cs="Times New Roman" w:ascii="Times New Roman" w:hAnsi="Times New Roman"/>
          <w:color w:val="auto"/>
        </w:rPr>
        <w:t>Хочу сказать несколько слов о тех мерах, которые, по-моему, исполнительный комитет должен провести в нашем Красноярском гарнизоне.</w:t>
      </w:r>
    </w:p>
    <w:p>
      <w:pPr>
        <w:pStyle w:val="Cite"/>
        <w:rPr>
          <w:rFonts w:ascii="Times New Roman" w:hAnsi="Times New Roman" w:cs="Times New Roman"/>
          <w:color w:val="auto"/>
        </w:rPr>
      </w:pPr>
      <w:r>
        <w:rPr>
          <w:rFonts w:cs="Times New Roman" w:ascii="Times New Roman" w:hAnsi="Times New Roman"/>
          <w:color w:val="auto"/>
        </w:rPr>
        <w:t>Необходимо сразу приняться за ликвидацию офицерства. Я думаю, целесообразнее будет поступить так, как это сделали товарищи канцы. Они выделили нужное число офицеров, а всех остальных уволили в бессрочный отпуск, дав им литера для бесплатного проезда, и произвели расчет по 1 января 1918 года. В отношении расчета у нас, я думаю, последний придется произвести по 15 января или даже по 1 февраля; уезжающих нужно будет снабдить соответствующими бланками и печатью исполнительного комитета (или солд. секции), чтобы им не чинили препятствий в пути. Я думаю, таким путем мы сразу избавимся и от лишних людей и от ненужных расходов.</w:t>
      </w:r>
    </w:p>
    <w:p>
      <w:pPr>
        <w:pStyle w:val="Cite"/>
        <w:rPr>
          <w:rFonts w:ascii="Times New Roman" w:hAnsi="Times New Roman" w:cs="Times New Roman"/>
          <w:color w:val="auto"/>
        </w:rPr>
      </w:pPr>
      <w:r>
        <w:rPr>
          <w:rFonts w:cs="Times New Roman" w:ascii="Times New Roman" w:hAnsi="Times New Roman"/>
          <w:color w:val="auto"/>
        </w:rPr>
        <w:t>Не берусь пока ответить на вопрос, как поступать с кадровыми офицерами. Вопрос этот, я думаю, придется разрешить в окружном бюро для всего округа. Далее, я думаю, необходимо у всех офицеров отобрать все огнестрельное оружие казенного образца и взять последнее всецело в распоряжение исполнительного комитета. Так поступили в городе Иркутске со всеми офицерами; нужно только сделать это сразу, чтобы офицерство не успело продать последнего. Вам могут возразить только в том случае, если огнестрельное оружие является собственностью офицера. Но едва ли с этим приходится считаться, тем более что при окончании военного училища или школы с офицера удерживается за револьвер 18 руб. — сумма ничтожная в сравнении с рыночной ценой.</w:t>
      </w:r>
    </w:p>
    <w:p>
      <w:pPr>
        <w:pStyle w:val="Cite"/>
        <w:rPr>
          <w:rFonts w:ascii="Times New Roman" w:hAnsi="Times New Roman" w:cs="Times New Roman"/>
          <w:color w:val="auto"/>
        </w:rPr>
      </w:pPr>
      <w:r>
        <w:rPr>
          <w:rFonts w:cs="Times New Roman" w:ascii="Times New Roman" w:hAnsi="Times New Roman"/>
          <w:color w:val="auto"/>
        </w:rPr>
        <w:t>Вам вместе с эшелоном привезут партию револьверов, которые были отобраны за эти дни нами, красноярцами. Необходимо вести самый строгий учет всем револьверам, находящимся при исполнительном комитете, иначе от них ничего не останется; нужно все револьверы сдавать под личную расписку на тех же условиях, на которых дается оружие красногвардейцам, то есть с обязательством вернуть последнее по первому требованию исполнительного комитета.</w:t>
      </w:r>
    </w:p>
    <w:p>
      <w:pPr>
        <w:pStyle w:val="Cite"/>
        <w:rPr>
          <w:rFonts w:ascii="Times New Roman" w:hAnsi="Times New Roman" w:cs="Times New Roman"/>
          <w:color w:val="auto"/>
        </w:rPr>
      </w:pPr>
      <w:r>
        <w:rPr>
          <w:rFonts w:cs="Times New Roman" w:ascii="Times New Roman" w:hAnsi="Times New Roman"/>
          <w:color w:val="auto"/>
        </w:rPr>
        <w:t>Несколько слов о разоружении казаков. После той борьбы, которая была в Иркутске, где казаки беспощадно расправились со своими противниками, я вижу только один выход — отнять пулеметы своими силами, хотя бы пришлось прибегнуть и к вооруженному столкновению. То, что я видел в Иркутске, заставляет меня сказать, что только вооруженным давлением на дивизион вы получите пулеметы.</w:t>
      </w:r>
    </w:p>
    <w:p>
      <w:pPr>
        <w:pStyle w:val="Cite"/>
        <w:rPr>
          <w:rFonts w:ascii="Times New Roman" w:hAnsi="Times New Roman" w:cs="Times New Roman"/>
          <w:color w:val="auto"/>
        </w:rPr>
      </w:pPr>
      <w:r>
        <w:rPr>
          <w:rFonts w:cs="Times New Roman" w:ascii="Times New Roman" w:hAnsi="Times New Roman"/>
          <w:color w:val="auto"/>
        </w:rPr>
        <w:t>Казакам нужно будет дать ультиматум и не более четырех часов времени на размышление. День посылки ультиматума нужно приурочить к тому времени, когда Ачинский эшелон будет находиться на ст. Красноярск. Одновременно с посылкой ультиматума две гаубицы и одна легкая пушка с надежным прикреплением должны быть установлены на горе в Николаевке. Поскольку в наших руках будет безусловный перевес и в людях, и в оружии (отсюда увезут пулеметы), — я думаю, казаки спасуют. Нужно быстро и энергично повести военные действия, начав с обстрела казаков — сначала шрапнелью, а потом из гаубицы.</w:t>
      </w:r>
    </w:p>
    <w:p>
      <w:pPr>
        <w:pStyle w:val="Cite"/>
        <w:rPr>
          <w:rFonts w:ascii="Times New Roman" w:hAnsi="Times New Roman" w:cs="Times New Roman"/>
          <w:color w:val="auto"/>
        </w:rPr>
      </w:pPr>
      <w:r>
        <w:rPr>
          <w:rFonts w:cs="Times New Roman" w:ascii="Times New Roman" w:hAnsi="Times New Roman"/>
          <w:color w:val="auto"/>
        </w:rPr>
        <w:t>При приемке пулеметов необходимо обратить внимание, чтобы последние были сданы в исправности, со всеми принадлежностями и с запасными частями; при пулеметах должны быть запасные затворы (замки).</w:t>
      </w:r>
    </w:p>
    <w:p>
      <w:pPr>
        <w:pStyle w:val="Cite"/>
        <w:rPr>
          <w:rFonts w:ascii="Times New Roman" w:hAnsi="Times New Roman" w:cs="Times New Roman"/>
          <w:color w:val="auto"/>
        </w:rPr>
      </w:pPr>
      <w:r>
        <w:rPr>
          <w:rFonts w:cs="Times New Roman" w:ascii="Times New Roman" w:hAnsi="Times New Roman"/>
          <w:color w:val="auto"/>
        </w:rPr>
        <w:t>В полковой гауптвахте находится полковник Толстов, взятый нашими красногвардейцами на переправе через Ангару.</w:t>
      </w:r>
    </w:p>
    <w:p>
      <w:pPr>
        <w:pStyle w:val="CiteAuthor"/>
        <w:rPr>
          <w:rFonts w:ascii="Times New Roman" w:hAnsi="Times New Roman" w:cs="Times New Roman"/>
          <w:color w:val="auto"/>
          <w:sz w:val="20"/>
          <w:szCs w:val="20"/>
        </w:rPr>
      </w:pPr>
      <w:r>
        <w:rPr>
          <w:rFonts w:cs="Times New Roman" w:ascii="Times New Roman" w:hAnsi="Times New Roman"/>
          <w:color w:val="auto"/>
        </w:rPr>
        <w:t>Серге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все, — подумал Лазо, — ничего не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член ревкома Гаврилов. Он был невысокого роста, плечист, крепко сложен, русые волосы зачесаны назад, лицо гладко выбрито. Посмотрев на Лазо, 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рос ты,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ащиваю бороду и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 времени, — пошутил Гаврилов, — иностранных послов надо сейчас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а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их привел?! В приемной сидят… С секретарями, переводчиками. Поговори с ними, узнай, чег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ая миссия, товарищ Гаврилов. С кем хочешь поговорю, даже с белым генералом, а для этих господ нужен особ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Сергей Георгиевич. Ты в институте разные науки проходил, военное училище кончал, а я, кроме церковноприходской школы, нич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Лазо, — но только если не так скажу — пусть ревком не осудит. Я ведь не дипломат, а недоучившийся студент и бывший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ебя осудит? Подумаешь, иностранные по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ни там послы?! — возразил Лазо. — Всего-навсего консулы. А вообще ты прав — надо с ними поговорить. Зови их, товарищ Гаврилов, и сам садись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менно и чопорно в кабинет вошли двенадцать человек. Лазо поднялся и слегка поклонился.</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господа! — предложил Гаврилов и широким жестом показал на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Quel porc-épic!</w:t>
      </w:r>
      <w:r>
        <w:rPr>
          <w:rStyle w:val="FootnoteCharacters"/>
          <w:rStyle w:val="FootnoteAnchor"/>
          <w:rFonts w:cs="Times New Roman" w:ascii="Times New Roman" w:hAnsi="Times New Roman"/>
          <w:color w:val="auto"/>
          <w:sz w:val="20"/>
          <w:szCs w:val="20"/>
          <w:lang w:val="fr-FR"/>
        </w:rPr>
        <w:footnoteReference w:id="4"/>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донеслись до Лазо слова, сказанные своему соседу одним из консулов в черном сюртуке и в белом стоячем воро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чуть заметно усмехнулся и посмотрел на лысого, с нафабренными усами француза лет шес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ереводчик, — предложил Гаврилов, — сообщите коменданту города, кто прису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бесстрастным голосом стал называть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ул Соединенного королевства сэр… Консул Французской республики… Консул Соединенных Штатов Америки… Консул Японии… Советник Соединенного королевства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долго и нудно перечислял фамилии. При этом каждый, продолжая сидеть, слегка кивал головой при оглашении его фамилии.</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Лазо, обведя всех пытливым взглядом, остановился на французском консуле и произнес, грассир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Bonjour, messieurs!</w:t>
      </w:r>
      <w:r>
        <w:rPr>
          <w:rStyle w:val="FootnoteCharacters"/>
          <w:rStyle w:val="FootnoteAnchor"/>
          <w:rFonts w:cs="Times New Roman" w:ascii="Times New Roman" w:hAnsi="Times New Roman"/>
          <w:color w:val="auto"/>
          <w:sz w:val="20"/>
          <w:szCs w:val="20"/>
          <w:lang w:val="fr-FR"/>
        </w:rPr>
        <w:footnoteReference w:id="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 услышав французскую речь, смущенно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возражаете, господа, — продолжал Лазо, — то мы будем беседовать по-французски. Я и мой коллега, — Лазо склонил голову перед Гавриловым, — в переводчике не нужд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досадовал, что не понимает чужого языка, но он с нескрываемым восхищением смотрел на Лазо, который свободно изъяснялся с консулами, и, судя по их лицам, выражавшим то сожаление и настороженность, то видимое удовольствие и благосклонность, безошибочно пришел к выводу, что им придется принять условия ревкома. Внимание консулов было приковано к большим властным глазам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ендант, — скрипучим голосом произнес английский консул на ломаном французском языке, отчего его сосед, француз, скривился, словно выпил горькой настойки, — мы требуем от новой власти письменной гарантии неприкосновенности нашей жизни и нашего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наша действительно новая, господин консул, — ответил Лазо, — но народ ее называет советской властью, и я прошу присутствующих в дальнейших переговорах так ее и именовать. — После короткой паузы он продолжал: — Перейду к существу ваших требований. Почему вообще возникли требования? Какие основания у господина консула Соединенного королевства опасаться за свою жизнь и за св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сподин комендант, — заключил консул, — вы нам дадите письменную гаран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 — твердо ответил Лазо. — Неприкосновенность гарантируется всем послам и консулам, но дополнительных письменных гарантий, которых вы требуете от революционного комитета, Советское государство и представители на местах не дают, равно как и ваши государства не дают таких особых письменных гарантий нашим послам и консу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господин комендант, мы согласны с такой формулировкой. У нас больше требов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они есть у нас, — заяв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ы смуще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чет офицеров не забудь, — шепнул Гаврилов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итель революционного комитета требует от вас, господа консулы, не вмешиваться в наши внутренн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полне законно, — заметил франц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что законно, — сказал Лазо, — но вы нарушаете этот закон. В английском, американском, французском и японском консульствах укрылись главари контрреволюционного мятежа. Полковник Никитин у вас, господин французский консул… Полковник Иванов у вас, господин японский консул. Кто же дал вам право нарушать законы страны, в которой вы нах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Лазо вызвали замешательство. Консулы слушали, не зная, как оправдаться, но и молчать было неудобно. Тогда поднялся японский консул и заговорил на ломаном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падина коменданта, я желает просить помирофание для поркофник Ифан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трого, но вежл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переведу ваши слова на французский язык, чтобы все коллеги их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переводить, Лаз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 отвечу вам и вашим коллегам. Революционный комитет требует, чтобы в течение двадцати четырех часов все белогвардейские офицеры были выданы представителю коменданта, который явится с соответствующим мандатом за моей подписью. Мандат будет написан на двух языках: русском и французском. Невыполнение нашего требования будет расценено как вмешательство во внутренние дела страны со всеми вытекающими отсюда последствиями. — Лазо помолчал и добавил: — Других требований у нас 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ы поднялись со своих мест. Гаврилов, не поняв, о чем говорил Лазо,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рано отпускаешь? Насчет полковников надо бы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ся, — так же тихо ответил Лазо и вышел из-за стола.</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Один за другим подходили консулы, прощаясь с Лазо и Гавриловым. Пожимая руку французу, Лазо не без едкост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Comme vous voyez, nous nous sommes pass</w:t>
      </w:r>
      <w:r>
        <w:rPr>
          <w:rFonts w:eastAsia="Times New Roman" w:cs="Times New Roman" w:ascii="Times New Roman" w:hAnsi="Times New Roman"/>
          <w:color w:val="auto"/>
          <w:sz w:val="20"/>
          <w:szCs w:val="20"/>
          <w:lang w:val="fr-FR"/>
        </w:rPr>
        <w:t>é</w:t>
      </w:r>
      <w:r>
        <w:rPr>
          <w:rFonts w:cs="Times New Roman" w:ascii="Times New Roman" w:hAnsi="Times New Roman"/>
          <w:color w:val="auto"/>
          <w:sz w:val="20"/>
          <w:szCs w:val="20"/>
          <w:lang w:val="fr-FR"/>
        </w:rPr>
        <w:t>s d</w:t>
      </w:r>
      <w:r>
        <w:rPr>
          <w:rFonts w:eastAsia="Verdana" w:cs="Times New Roman" w:ascii="Times New Roman" w:hAnsi="Times New Roman"/>
          <w:color w:val="auto"/>
          <w:sz w:val="20"/>
          <w:szCs w:val="20"/>
          <w:lang w:val="fr-FR"/>
        </w:rPr>
        <w:t>’interprète</w:t>
      </w:r>
      <w:r>
        <w:rPr>
          <w:rStyle w:val="FootnoteCharacters"/>
          <w:rStyle w:val="FootnoteAnchor"/>
          <w:rFonts w:eastAsia="Verdana" w:cs="Times New Roman" w:ascii="Times New Roman" w:hAnsi="Times New Roman"/>
          <w:color w:val="auto"/>
          <w:sz w:val="20"/>
          <w:szCs w:val="20"/>
          <w:lang w:val="fr-FR"/>
        </w:rPr>
        <w:footnoteReference w:id="6"/>
      </w:r>
      <w:r>
        <w:rPr>
          <w:rFonts w:eastAsia="Verdana" w:cs="Times New Roman" w:ascii="Times New Roman" w:hAnsi="Times New Roman"/>
          <w:color w:val="auto"/>
          <w:sz w:val="20"/>
          <w:szCs w:val="20"/>
          <w:lang w:val="fr-FR"/>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лестяще владеете французским языком, господин комендант, — расшаркиваясь, ответил консул, — прямо как природный париж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комендатуру пришел пожилой, высокий, гладко выбритый человек в хорошо сшитой генеральск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меня к коменданту! Я — бывший генерал Та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тотчас принял его и предложил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опрос я собирался задать вам, молодой человек. Меня направила сюда Центросибирь на одну из командных должностей. Безоговорочно приму любое ваше предложение, ибо твердо решил служить трудящейся России. Вот мо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товарищ Таубе. Хочу предложить вам должность начальника штаба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спросить, кто начальник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застенчиво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убе встал и, взяв руки по шва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Таубе, сначала побеседуем, поужинаем, а потом уж о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лубокой ночи бывший генерал и бывший прапорщик вели дружеск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спросить, Александр Александрович, что привело вас, бывшего барона, генерал-лейтенанта, к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убе с искренностью, свойственной людям пожилого возраста, повидавшего на своем веку хорошее и плохо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ки мои действительно принадлежали к старинному дворянскому роду. Я закончил кадетский корпус, затем Михайловское артиллерийское училище и Николаевскую академию генерального штаба. Служил на строевых и штабных должностях в царской армии, участвовал в русско-японской войне. Насмотрелся всего, и многое мне не по душе. В этой войне я перессорился со всеми генералами из штаба фронта и ушел из действующ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были во время февральской революции?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мском военном округе начальником штаба. В апреле в кинотеатре «Гигант» собрались военнослужащие гарнизона. Я выступил и заявил, что твердо решил присягнуть революционной республике. Что было! На меня посыпались жалобы со стороны генералов и полковников Керенскому и военному министру Гучкову… В Петрограде решили изничтожить меня. Тяжело было, со мной не здоровались, третировали. Но вот в марте тысяча девятьсот восемнадцатого года Ленин выдвинул на пост председателя Центросибири Яковлева, а он, зная о моих настроениях, пригласил меня в Иркутск. Безмерно обрадовался. И вот я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нимательно выслушал человека, который годился ему в отцы, и по-делово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лжно быть приведено в боевую готовность. Всякая расхлябанность ведет к дезорганизации, а следовательно, к ослаблению нашей молод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правильно, Сергей Георгиевич, — соглашался Таубе. — Завтра же введу штабной порядок. Я очень рад, что нам довелось встретиться, и обещаю помочь вам своими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убе понравился Сергею с первой минуты своей иск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везли с собой вещи?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сколько смен белья и часть моей библиот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хвалю. А для меня найдутся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ую берите. Вас тоже, видно, хлебом не корми, только книги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городе свояк, я у него и оставил. Но завтра я перевезу сюда и здесь же посе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ажу освободить для вас поблизости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теснять жителей? Где сундук — там и я. Где я — там и сунду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о рассмеялся и протянул Таубе руку. Они расстались друзьями.</w:t>
      </w:r>
    </w:p>
    <w:p>
      <w:pPr>
        <w:pStyle w:val="Level1"/>
        <w:rPr>
          <w:rFonts w:ascii="Times New Roman" w:hAnsi="Times New Roman" w:cs="Times New Roman"/>
          <w:color w:val="auto"/>
        </w:rPr>
      </w:pPr>
      <w:r>
        <w:rPr>
          <w:rFonts w:cs="Times New Roman" w:ascii="Times New Roman" w:hAnsi="Times New Roman"/>
          <w:color w:val="auto"/>
        </w:rPr>
        <w:t>ГЛАВА ВОСЬМ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озрачных, изумрудно-зеленых вод Байкала до шумливой Аргуни широко раскинулось Забайкалье — в старину Даурия, — рассеченное Яблоновым хребтом. Прорезанное шестью большими судоходными реками с многочисленными бурными потоками, Забайкалье славится вечно снежными Хамар-Дабаном и Мунку-Сардыком, серебряными падями и безбрежными степями. Много золота и серебра, много драгоценных камней лежали нетронутыми в недрах земли. Старики ходили в горы, чтобы нацедить в кувшины живую воду, сочившуюся из-под камней, а дома пили ее, смачивали в ней тряпки и прикладывали к ногам и рукам. Так лечили больные кости и раны. Те, кто помоложе, искали удачи, копали землю, отыскивали золотую россыпь. Много лет гуляли в даурских степях Сохатый и Капустин, наводя страх на богатых купцов и золотопромыш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ысоким зубчатым хребтом поднялось позднее февральское солнце. В тот год снега выпало мало, ключи и родники при выходе из земли не замерзли, по вокруг них наросла налед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пеша ехали стремя в стремя Лазо, Рябов и Безуглов на холеных конях. Безуглов тихонько напевал грустную песню:</w:t>
      </w:r>
    </w:p>
    <w:p>
      <w:pPr>
        <w:pStyle w:val="Poem"/>
        <w:rPr>
          <w:rFonts w:ascii="Times New Roman" w:hAnsi="Times New Roman" w:cs="Times New Roman"/>
          <w:color w:val="auto"/>
        </w:rPr>
      </w:pPr>
      <w:r>
        <w:rPr>
          <w:rFonts w:cs="Times New Roman" w:ascii="Times New Roman" w:hAnsi="Times New Roman"/>
          <w:color w:val="auto"/>
        </w:rPr>
        <w:t>Сторона родная русского народа,</w:t>
      </w:r>
    </w:p>
    <w:p>
      <w:pPr>
        <w:pStyle w:val="Poem"/>
        <w:rPr>
          <w:rFonts w:ascii="Times New Roman" w:hAnsi="Times New Roman" w:cs="Times New Roman"/>
          <w:color w:val="auto"/>
        </w:rPr>
      </w:pPr>
      <w:r>
        <w:rPr>
          <w:rFonts w:cs="Times New Roman" w:ascii="Times New Roman" w:hAnsi="Times New Roman"/>
          <w:color w:val="auto"/>
        </w:rPr>
        <w:t>Как царевна в сказке, духом тьмы заклята.</w:t>
      </w:r>
    </w:p>
    <w:p>
      <w:pPr>
        <w:pStyle w:val="Poem"/>
        <w:rPr>
          <w:rFonts w:ascii="Times New Roman" w:hAnsi="Times New Roman" w:cs="Times New Roman"/>
          <w:color w:val="auto"/>
        </w:rPr>
      </w:pPr>
      <w:r>
        <w:rPr>
          <w:rFonts w:cs="Times New Roman" w:ascii="Times New Roman" w:hAnsi="Times New Roman"/>
          <w:color w:val="auto"/>
        </w:rPr>
        <w:t>Спишь ты, Забайкалье,</w:t>
      </w:r>
    </w:p>
    <w:p>
      <w:pPr>
        <w:pStyle w:val="Poem"/>
        <w:rPr>
          <w:rFonts w:ascii="Times New Roman" w:hAnsi="Times New Roman" w:cs="Times New Roman"/>
          <w:color w:val="auto"/>
          <w:sz w:val="20"/>
          <w:szCs w:val="20"/>
        </w:rPr>
      </w:pPr>
      <w:r>
        <w:rPr>
          <w:rFonts w:cs="Times New Roman" w:ascii="Times New Roman" w:hAnsi="Times New Roman"/>
          <w:color w:val="auto"/>
        </w:rPr>
        <w:t>Мертвым сном объя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рустил, казак?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чтобы очень, товарищ командующий, но и н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домой тянет, — пошутил Рябов. — Дуется, что Назарчук его в Красную гвардию зам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 осклабился Степан. — Не захотел бы по своей воле, ничего бы он и не сделал. А только я теперь от Сергея Георгича не отлучусь. Куды он — туды и я. — Повернувшись к Лазо, он спросил: — Ты партийный, товарищ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а мгновенье смутился, но тут же улыбну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запи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я запишусь, — согласил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казак! — одобрительно отозвался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веселел, словно кто-то рукой смахнул грусть с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 бы отец, — сказал он, — Агафоном его звали, не поверил бы, что губатый Степка рядом с командующим Даурией едет и гуторит с ним, как с дру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Степан Агафонович, и советская власть, — произнес Рябов. — Что ты, что я — все мы равные, все одной думкой живем: сделать человеческую жизнь на земле радо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где синел лес, донеслось ры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медведь? — спросил Рябов. — Как думаешь,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медведь, — ответил весело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ра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как отец повстречался с медведем один на один и одол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л? — недоверчиво переспроси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одолел. Хочешь,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мандующего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послушаю, — отозва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значит, было так, — начал Безуглов. — Ходил отец в одну осень промышлять белку и попал на медведя — тот еще не залег на зиму в берлогу. Мишук, увидев зверовщика, взревел и встал на дыбы. У нас на медведя стрельцы ходят не артелями, а всегда один человек с собакой одолевают зверя, но притом ружье заряжается большим зарядом. Только медведь встанет на дыбы, зверовщик ставит ружье на сошки и стреляет медведю в лоб или сердце. У отца ружье было заряжено беличьим зарядом. Делать было нечего, приложился — и бац в медведя… Промахнулся. А михайло бросился на отца и давай его ловить: то пойдет направо и вдруг бросится налево. Отец, зная хитрость зверя, увертывался. Около часу ходили они вокруг дерева без успеха. Тогда медведь пошел на хитрость: не спуская глаз с отца, он попятился, схватил претолстую корягу, положил ее подле сосны, а на нее другую, чтобы отец не мог свободно ходить вокруг дерева. А отец, перескакивая через коряги, успевал отталкивать их от дерева. День свечерел, солнце закатилось. «Ну, думает отец, ночью он меня поймает». Отошел медведь от дерева, лег на землю, положил голову на корягу и уставил свои глазищи на отца. А отец успел перезарядить ружье. Вот уж стало темно. Но вдруг показалась луна. Отец ожил, поставил поскорей ружье на сошки и выстрелил. Медведь кинулся, ударился об дерево и растянулся. Так остался жить отец и добыл хорошего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проехали мимо четырех столбов, покрытых кров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 это что?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хоронена скотина, убитая небесным громом. Такой обычай у б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арасуном потеплело. Кони пошли медленнее — с рассвета им пришлось проделать больш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дели три, и затокуют глухари и тетерева, — замет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казак, — сказа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а-то, видишь, малоснежная. Туда-сюда повернешься — весна и нагрянет, а в марте уже увидишь в лесу даурскую галку и дрох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десь птицы?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невидимо, товарищ командующий. У нас и полевого жаворонка встретишь, и коршуна, и гоголя, и снегиря, и горихво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Позади остались вершины, скрывшиеся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ще,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е слово, близко. Эту падь проедем, за ней поскотина, а дальше моя станица. Только мы с тобой, Сергей Георгич, спешимся и пойдем вдвоем, а Рябов нас подо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оказался высокий старик. Поравнявшись с ним, Лазо придержал кон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ш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расун по воду, ноги дюже 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ика было задумчивое лицо с глубоко запавшими, мутно-серыми глазами и резко выступавшими под дряблой кожей ж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заки про новую жизнь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яли, что замирение наступит, а теперь вон опять казаков скли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аман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ароду к нем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л, сынок. Не пойдешь сам — силой пота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с бого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лонился и попл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падь, Степан остановил коня. Спешившись вместе с Лазо, они подали Рябову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луна и осветила сопки у Дарасуна. Вокруг — ни огонька, ни жив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дучись, пробирались Лазо и Степан сонной станицей к дому Безуглова. Вот они остановились перед темными оконцами. Сильно забилось сердце в груди у Степана, точно так же, как в ту темную ночь, когда бросил гранаты в дом, где сидел Лазо заключенным. Три года прошло с того дня, как Степан уехал на войну. Не довелось драться с немцами. А теперь против своих же пошел… Какие же они свои? Свои — это Лазо, Рябов, Назарчук, Аким из Иркутска, красногвардейцы, свои — это большевики. А станичные кулаки, станичный атаман — чуж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постучал Степан в оконце раз, другой. Никто не отозвался. Чуть сильней забарабанил и видит — прильнуло к стеклу чье-т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утка, это я! — Зубы застучали не то от радости, не то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а в сенцах щеколда, распахнулась дверь, и на Степана дохнуло теп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 — раздался испуганный и заспанн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жигая огня, Маша вошла в комнату и, кутаясь в платок, села на сундук, стоявший у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 сурово спросил Степан сразу изменившимся голосом. — Иль не рада, что пришел? Я и дружка с собой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аяла увидеть тебя живым. В прошлом году вернулись наши из Красноярска, сказывали, что тела твоего не нашли. Вот и считаюсь вдовой.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е договорила и упала на грудь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 утешал ее Степан, гладя худые плечи. — Пришел же обратно. А Мишутк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днялась с сундука и тихо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Степа, ложись спать, утр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облазна было лечь на кровать и уснуть в тепле, а утром, проснувшись, увидеть заботливую Машу и сына, но вспомнил, что Рябов мерзнет в пади, дожидаясь возвращения его и Лазо. «Нет, — решил он, — не изменю своему слову. Я говорил, что в партию запишусь, а как увидел жену — слюни распустил. Не бывать 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 торопил Степана, он понимал его мысли 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ашутка, — сказал он. — Я к тебе не открытой дорогой пришел, а крался. Ушел от казаков к красным. Теперь при самом командующем Даурским фронтом нахожусь. А пришел я узнать, что в станице слыхать, что казаки гуторят. Ты только не плачь, знаю, что тебе горько, может, кто и обижает. Но только поверь мне… Скажи,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Степа… — всхлипну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ушай! Садись рядом и слушай! Сказывают, что казаков скликают против красных. 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тепушк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 вмешался Лазо, — кто их скли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 темноте не различала лица Лазо, но голос его понравился ей. Однако она не рискнула ответить и тесней прижалась плечом к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Машутка, этого человека. Он мне жизнь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кликает? — доверчиво повторила она. — Вербовщики атамана Семенова. Сильно много идут к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 си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часа просидели Лазо и Степан с женой, все расспросили, разузнали. Когда стали прощаться, Безуглов чиркнул сп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ишутку погляжу. Может, приснюсь ему. А для всех — как считали убитым, так пусть и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л Степан жену, трижды поцеловал ее и пошел в сенцы, вытирая рукой набежавшую слезу. Маша открыла дверь и выглянула на улицу. Лазо шел позади них. Над станицей стояла молочная луна, освещая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промолви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 разу не оглянувшись, они быстро зашагали к пад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о улицам Читы нередко проносились конные отряды. Жители провожали их пугливыми взглядами. Никто не знал, куда и зачем скачут конники. Одни говорили, что это казаки «Народного совета», в котором засели эсеры и меньшевики, другие — что головорезы анархиста Ефрема Пережогина. По городу шатались солдаты с вихрастыми чубами, заглядывая в лавки. К ночи все затихало, на улицах безлюдье, и только в темных переулках раздавались одиночные выстрелы, а иногда и крики: «Спасите, гра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 поражение в Иркутске, белогвардейцы избрали новым центром Читу. В сторону Прибайкалья, Забайкалья и на Дальний Восток стали пробираться в классных вагонах и на лошадях враги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богатого скотовода-казака Дурулгуевской станицы Читинской области есаул Семенов осенью тысяча девятьсот семнадцатого года бежал из Петрограда в Верхнеудинск, откуда послал Керенскому письмо с ходатайством разрешить ему сформировать бурято-монгольский полк и «навести порядок в Забайкалье». «Благословляю, — ответил Керенский, — и назначаю вас комиссаром по организации добровольческих конных отрядов в Забайкальской области». Есаул прибыл на станцию Березовка, близ Верхнеудинска, назвался атаманом и разослал по улусам и станицам вербовщиков. Ограбив Березовку, Семенов перебрался на пограничную станцию Маньчжурия и там с помощью местного гарнизона разоружил 720-ю Пермскую дружину и сменил свои есаульские погоны на генеральские. Каждый день его штаб — ОМО — Особого маньчжурского отряда — издавал приказы, направленные против Советов. Потекли к атаману широкой рекой доллары, фунты стерлингов, франки и иены, а за ними наемные убийцы и уголовники — хунхузы, англичане, французы, японцы, казаки, юнкера и гимназис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устя много лет генерал Гревс, бывший командующий американской интервенционной армией на Дальнем Востоке, желая переложить всю вину США за массовые убийства коммунистов и советских граждан на плечи Японии, писал об атамане Семенове:</w:t>
      </w:r>
    </w:p>
    <w:p>
      <w:pPr>
        <w:pStyle w:val="Cite"/>
        <w:rPr>
          <w:rFonts w:ascii="Times New Roman" w:hAnsi="Times New Roman" w:cs="Times New Roman"/>
          <w:color w:val="auto"/>
          <w:sz w:val="20"/>
          <w:szCs w:val="20"/>
        </w:rPr>
      </w:pPr>
      <w:r>
        <w:rPr>
          <w:rFonts w:cs="Times New Roman" w:ascii="Times New Roman" w:hAnsi="Times New Roman"/>
          <w:color w:val="auto"/>
        </w:rPr>
        <w:t>«Ко мне явился Семенов, оказавшийся впоследствии убийцей, грабителем и самым беспутным негодяем. Семенов содержался Японией и не имел никаких убеждений, кроме сознания необходимости поступать по указке Японии. Он всегда оставался в поле зрения японских войск, он поступал так потому, что не мог бы продержаться и недели, если бы не опирался на поддержку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озный день на читинский вокзал со станции Маньчжурия прибыл пустой состав. Машинист со своим помощником отцепили паровоз и уехали в депо. Проходившие мимо железнодорожники обратили внимание на надпись «Чита — Совдепу», сделанную мелом на одном из вагонов, который почему-то был запломбирован. Возле вагона останавливались любопытные. Кто-то пошел звонить в Совет. Пломбу сорвали, дверь вагона открыли, и всем представилась страшная картина — на снег вывалились трупы с отрезанными ушами и руками, с выколо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роронил слезы. Все поняли — коммунистов Маньчжурского Совета замучили семе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февраля, там, где под Читой редколесье и открытые поляны, снег стаял быстро, и сразу же затоковали глухари и тетерева. По вечерам над городом проплывали изорванные в клочья облака, и тогда в темно-синих просветах неба мелькали желтые и холодн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вечеров у исполкома Забайкалья, разместившегося в двухэтажном доме бывшего губернатора Мустафиева, спешились четыре всадника. Один из них, в длинной потертой шинели, с полевым биноклем на перекинутом через плечо ремешке, поспешно вошел в дом. Подойдя к двери, на которой висела табличка «Председатель», военный открыл ее и вошел в просторную комнату. За столом сидели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й остановился посреди комнаты и, вытянувшись по-военному, приложил руку к пап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за столом оберну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андирован к вам. Моя фамилия —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 кармана мандат, газету и передал председателю. Тот внимательно прочитал и с нескрываемой радостью обратился ко вс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Знакомьтесь, это наш командующий фронтом. Я прочту вам сообщение иркутской газеты «Власть труда»:</w:t>
      </w:r>
    </w:p>
    <w:p>
      <w:pPr>
        <w:pStyle w:val="Cite"/>
        <w:rPr>
          <w:rFonts w:ascii="Times New Roman" w:hAnsi="Times New Roman" w:cs="Times New Roman"/>
          <w:color w:val="auto"/>
          <w:sz w:val="20"/>
          <w:szCs w:val="20"/>
        </w:rPr>
      </w:pPr>
      <w:r>
        <w:rPr>
          <w:rFonts w:cs="Times New Roman" w:ascii="Times New Roman" w:hAnsi="Times New Roman"/>
          <w:color w:val="auto"/>
        </w:rPr>
        <w:t>«В пленарном заседании 2-го съезда Совета рабочих, крестьянских и казачьих депутатов всей Сибири 23 февраля 1918 года было заслушано решение областного комитета совдепов Восточной Сибири о предоставлении товарищу Лазо, как комиссару по борьбе с контрреволюцией в Сибири, чрезвычайных полномочий. Съезд единогласно утвердил решение областного комитета и поручил президиуму телеграфно приветствовать товарища Лазо, назначенного комитетом командующим революционными войсками по борьбе с семеновской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лушая, вспомнил, что его назначение совпало с днем рождения. «Где-то теперь мать и Степа? Где Федор Кодряну и обуховский рабочий Никанор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исполкома встали, спеша пожать руку коман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адитесь, товарищ Лазо! — неслось со всех сторон. — Расскажите о положении в крае. Чем нам поможет Центро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верствах семеновцев слышали? — спроси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трупы, доставленные в запломбированном вагоне, —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исполкома переглянулись. Председател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учили сообщение о том, что поезда, идущие из России на Владивосток и из Владивостока в Россию, подвергаются ограблениям на станции Маньчж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Это дело рук японского шпиона Бургера, действующего по указке американского консула во Влади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такая информ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 управлении Забайкальской железной дороги и читал телеграмму Бургера, которого Семенов назначил начальником железнодорожного отдела своего штаба. Текст телеграммы довольно ясный, я списал его: «Извещаю, что до восстановления порядка на вверенной мне дороге и до строгой фильтрации служащих ни одного паровоза-декапода на станцию Маньчжури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декаподы? — спроси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возы, закупленные еще царским правительством в Америке. Сейчас их захватили семеновцы на КВ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членов исполкома, с надвинутой на глаза ушанкой, сухим, надтреснуты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знаете, товарищ командующий… Не скажете ли нам, где теперь атаман Семенов и каковы его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рывист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ланах бандита Семенова я умолчу. Как-никак, это военная тайна. Кстати, здесь все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ть и мен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опрошу коммунистов остаться здесь, а меньшевиков покинуть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 выкрикнул тот самый член исполкома, который интересовался местопребыванием Семенова. — На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из присутствующих направили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ньшевики покинули комнату, Лаз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вас предупредить, товарищи. Я еще не большевик, но с Коммунистической партией крепко связан, хотя организационно не оформлен. А с «Народным советом», с меньшевиками и эсерами надо кончать. Нам с ними не по пути, они предадут и нас и революцию. С завтрашнего дня я начинаю формировать отряды среди читинских железнодорожников и прошу вас мн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а станции Чита-1 две тысячи железнодорожников собрались н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иехал один. Он спешился и прошел в цех, переполненный людьми. Поднявшись на опрокинутую вверх дном тачку, он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железнодор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же слов толпа стихла и прислушалась к его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я в опасности! — продолжал Лазо. — Много веков мечтал человек стать свободным, расправить свои плечи, разломать старый мир и на его обломках построить новый, но без обмана и лжи. Буржуазные наймиты, отпетые головорезы и люди легкой наживы продались американским, английским и японским капиталистам за чечевичную похлебку. Самозванец атаман Семенов, чьи руки обагрены кровью коммунистов и честных советских людей, грозит в первую очередь вам, читинским железнодорож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коротки! — донеслось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он прислал нам первый запломбированный вагон. Сейчас он создал в своем штабе железнодорожный отдел и доверил его уголовному убийце и международному шпиону Бургеру. Атаман Семенов готовится действовать так же, как в тысяча девятьсот шестом году царские генералы-вешатели Ренненкампф и Меллер-Закомельский. Помните расстрелы, виселицы, братские могилы железнодорожников?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м! — пронеслось по 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защитит вас сейчас? Кто защитит ваших жен и детей? — бросил Лазо. —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нархист Пережогин и не меньшевики с эсерами. Вас защитят большевики! Их партия — единственная революционная партия, кровь от крови, плоть от плоти трудового народа. Становитесь же под ее знамена! Если хотите жить — вооружайтесь, бо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закричали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начинаю формировать отряды. Запись будет проведена здесь, в 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ошел с тачки. Железнодорожники бросились к нему. Каждому хотелось протиснуться к командующему, пожать ему руку и сказать несколько тепл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 родилась в Забайкалье Красная гвардия, которой предстояло выступить против сильно вооруженных полков атамана Семенова. Назарчук, Рябов, Безуглов и сам Лазо с раннего утра и до позднего вечера учили новых бойцов обращаться с винтовками, делать перебежки, метать гранаты. Рябов, по примеру Назарчука, стал, как он выражался, «формировать «базу». С помощью нескольких коммунистов он подобрал особняк, принадлежащий какому-то генералу в отставке, и после длительных дипломатических переговоров перевел генерала в отдельную квартиру, которую подготовил для него исполком. В особняк с утра до вечера возили брошенное незадачливыми интендантами обмундирование, сухари, корм для лошадей, пишущие машинки, письменные столы, посуду. Рябов все 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тся, — говорил он, — места хва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улицах расклеили составленное Лазо обращение Военно-революционного штаба Читы и Забайкальской области ко всем казакам и солдатам:</w:t>
      </w:r>
    </w:p>
    <w:p>
      <w:pPr>
        <w:pStyle w:val="Cite"/>
        <w:rPr>
          <w:rFonts w:ascii="Times New Roman" w:hAnsi="Times New Roman" w:cs="Times New Roman"/>
          <w:color w:val="auto"/>
        </w:rPr>
      </w:pPr>
      <w:r>
        <w:rPr>
          <w:rFonts w:cs="Times New Roman" w:ascii="Times New Roman" w:hAnsi="Times New Roman"/>
          <w:color w:val="auto"/>
        </w:rPr>
        <w:t>«Надвигающаяся опасность со стороны авантюриста-наемника буржуазии есаула Семенова, явное попустительство и даже сочувственное отношение «Народного совета» к его контрреволюционной деятельности заставили нас, казаков, взять на себя защиту революции и интересов трудового народа от контрреволюционера и изменника Семенова. Мы организовали временный Военно-революционный штаб в составе пяти казаков, двух представителей исполкома Читы и одного из Иркутска, которому и поручили решительными действиями ликвидировать контрреволюционный заговор Семенова, встать на защиту революции и завоеванных ею прав рабочим, казакам, крестьянам, бурятам и всему трудовому народу против преступных покушений организовавшейся буржуазии и водворить во всем Забайкалье власть народа, власть крестьян и рабочих.</w:t>
      </w:r>
    </w:p>
    <w:p>
      <w:pPr>
        <w:pStyle w:val="Cite"/>
        <w:rPr>
          <w:rFonts w:ascii="Times New Roman" w:hAnsi="Times New Roman" w:cs="Times New Roman"/>
          <w:color w:val="auto"/>
        </w:rPr>
      </w:pPr>
      <w:r>
        <w:rPr>
          <w:rFonts w:cs="Times New Roman" w:ascii="Times New Roman" w:hAnsi="Times New Roman"/>
          <w:color w:val="auto"/>
        </w:rPr>
        <w:t>По всей России, по всем ее губерниям и областям организована власть самого народа в лице его Советов, и только наше родное Забайкалье до сих пор находилось во власти буржуазии, купцов и капиталистов и их наемника — авантюриста Семенова, всеми выгнанного из различных частей офицерства, и подонков общества, организовавшегося в так называемый добровольческий отряд белой гвардии.</w:t>
      </w:r>
    </w:p>
    <w:p>
      <w:pPr>
        <w:pStyle w:val="Cite"/>
        <w:rPr>
          <w:rFonts w:ascii="Times New Roman" w:hAnsi="Times New Roman" w:cs="Times New Roman"/>
          <w:color w:val="auto"/>
          <w:sz w:val="20"/>
          <w:szCs w:val="20"/>
        </w:rPr>
      </w:pPr>
      <w:r>
        <w:rPr>
          <w:rFonts w:cs="Times New Roman" w:ascii="Times New Roman" w:hAnsi="Times New Roman"/>
          <w:color w:val="auto"/>
        </w:rPr>
        <w:t>Казаки и солдаты! Встаньте в ряды революционной народной армии! Всеми силами защищайте завоевания всего трудо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на деревьях набухли почки. Над даурскими степями ярко засияло мартовское солн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тепных караулах перезванивались колокола. Зажиточные казаки встречали Семенова хлебом и солью, сыпали ему в мешки николаевские сотни, серебряные рубли царской чеканки и керенки, а кто побогаче — дарили коней и овец.</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ой отряд красногвардейцев вел даурский казак Степан Безуглов. Перед отправкой на фронт члены Военно-революционного комитета Николай Матвеев, Дмитрий Шилов и Иван Бутин обошли ряды бойцов. Они жали руку каждому красногвардейцу 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наказ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щайте совет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а либ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мерть это зря… Мы, казаки, со смертью не дружим, я про то уже сказывал железнодорожникам. А вам говорю напрямоту: поднимется казачество — тогда атаману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миновав Андриановку, Оловянную и Борзю, остановился у Хара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руги распустить, но коней не расседлывать! — приказал Безуглов и подъехал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 разведку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овать отрядом к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думал, Степан? Одной ногой здесь, другой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лука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зеленые, пороху не нюхали, у Семенова один к одному, да и ружьишки японские и американские. Без разведки никак нельзя,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морщил большой лоб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им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летать надо, а не полз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 неожиданно решил Лазо и повернулся к Безуглову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ерил даурцу. Да и как было не верить, когда именно Безуглов спас его от неминуемой смерти. Если бы Степан захотел вернуться к казакам, он давно мог это сделать: остался бы ночью в своей станице. Но Степан не сделал этого. Он даже не рассказал Рябову о своих переживаниях, когда увидел плачущую Машу и спящего Мишутку. Сколько сил ему стоило покинуть родной дом. Нет, Степан предан советской власти, и без нее он даже не мыслит себе жизни. Но то, что ему самому захотелось пойти в разведку, смахивало на озорство. «Впрочем, не стоит так рано делать выводы», — подум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вдев ногу в стремя, перенесся через седло и разобрал поводья. Злой жеребец, прижав уши, закружи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гуляю, — прикрикнул казак и, пришпорив со всей силой коня, уск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олго смотрел ему вслед, не отрывая глаз до тех пор, пока казак с конем не превратились в едва заметн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становил коня, спешился и стал размышлять: «Если в Даурии тихо, проеду до Шарасуна и там заночую у двоюродного свояка». Он достал из кармана кисет, свернул цигарку и стал высекать огонь на трут. И только закурил — видит: всадник. Степан бросил цигарку, вскочил на коня и бездумно понесся к ним. Не доезжая, он заметил на всадниках офицерские погоны и оторопел: «Вот и все, — решил он, — либо пан, либо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приблизились. Безуглов, привстав на стременах, г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ваше высоко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ык от этих слов с того дня, как Лазо сказал ему, что большевики говорят друг другу «товарищ», и никогда больше эти слова и не наворачивались на язык, но сейчас, увидев семеновских офицеров да еще полковника, Безуглов произнес их с такой легкостью, с какой обычно обращался в дивизионе к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будешь? — спросил полковник в новенькой шинели из темно-серого сукна, отливавшего ст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урский казак Степан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ск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орзи, ваше высокоблагородие! У двоюродного свояка гостил, а сегодня туда понаехала целая туча красных. Глянул я, испужался, оседлал коня и нау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кофник Бирюкоф, — прошепелявил широкозубый капитан-японец, сидевший на буланом жеребце, — хоросо, осень хоросо наса фстретир казак, нада другой дорогой заехать Хадабурак, ударить красна банда т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огласно кивнул и продолжал расспрашивать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и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л, ваше высокоблагородие. Свояк говорил, будто тысяч пять, а может,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прафирно гофорит, — снова вмешался японец, — срусайте мой команда. Мы атаману деньга даем, фы — испорняйт м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покорно ответил полковник и повернул коня. — И ты, казак, езжай с нами! — приказал он Безу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ответ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роился к казаку с окладистой бородой, ехавшему позади, и отпустил поводья. Казак исподлобья посмотрел на Степана, потом, вскинув бровями,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у них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 пять беспременно, — охотно ответил Безуглов, давно жаждавший заговорить с казаком, — а то и больше. Сила, вишь, большая, а вас тут со мной двадцать д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атамана на границе четыре тыщи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дковато. Кабы тысяч двадцать, одним бы махом красных пере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аман надеется на казачество, — разоткровенничался казак-бородач, — да из Японии большая подмога идет людьми и п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ело, — хитро улыбнулся Степан. — А как насчет жра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хошь. Хунхузы помогают да и кулаки овец при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поедем? —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Мациевской. А тебе что? Скажи спасибо, что ноги унес из Бор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уждой сходить. Как ускакал, так от страху чуть штаны не пром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рассмеялся и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ъезжай в сторону, а ежели полковник спросит —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еменовцы отъехали за версту, Степан, сидевший для виду на корточках на земле, вскочил в седло, прижался к гриве жеребца и ветром понесся к Хара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ство Степана заметили. За ним погнались двое. Пустив коней, казаки неслись во весь опор. Из-под копыт летели комья земли, рассыпаясь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часто оглядываясь, тяжело дышал. Он гнал жеребца, но тот был утомлен и стал с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ивая плетками, казаки нагнали Безуглова, и он услышал голос боро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ок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ась страшная минута. И когда семеновцы, уже чуя добычу, готовились сжать Безуглова с обеих сторон, чтобы взять его живьем, Степан ловко выхватил из ножен шашку и махнул ею в одну сторону, потом в другую, словно рубил лозу на учении. Голова казака-бородача скатилась на землю, но конь продолжал скакать с обезглавленным всадником. Второй казак в беспамятстве выпал из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лдень Лазо прошел со своим отрядом Даурию, Шарасун и захватил Мациевскую, оставленную бежавшими в панике семеновцами. А через час в Читу скакал гонец от Лазо со сводкой в Военно-революционный комитет. В сводке было сказано:</w:t>
      </w:r>
    </w:p>
    <w:p>
      <w:pPr>
        <w:pStyle w:val="Cite"/>
        <w:rPr>
          <w:rFonts w:ascii="Times New Roman" w:hAnsi="Times New Roman" w:cs="Times New Roman"/>
          <w:color w:val="auto"/>
          <w:sz w:val="20"/>
          <w:szCs w:val="20"/>
        </w:rPr>
      </w:pPr>
      <w:r>
        <w:rPr>
          <w:rFonts w:cs="Times New Roman" w:ascii="Times New Roman" w:hAnsi="Times New Roman"/>
          <w:color w:val="auto"/>
        </w:rPr>
        <w:t>«Сообщаю положение дел с Семеновым. 1 марта занята ст. Даурия. Противник в панике бежал при первых орудийных выстрелах. 5-го с бою занята ст. Шарасун, 8-го заняли пустую ст. Мациевскую. Отступая, семеновцы взрывают путь, увозят аппараты, кассы, билеты и частные гр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олго до революции 1917 года в Японии была издана карта, на которой весь берег Тихого океана, от Камчатки до Владивостока, был окрашен в один цвет с Японией, а сбоку сделана надпись: «Земли, которые должны принадлежать великой Японии». На Охотском море стояла другая надпись: «Это море следует приобрести силой». Над Владивостоком иносказательно значилось: «То, что ты приобрел, — принадлежит тебе, но не мешает приобрести еще что-нибу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 дни, когда красноярские красногвардейцы громили в Иркутске юнкеров-мятежников, на страницах лондонской газеты «Таймс» какой-то бывший германский консул, скрыв свою фамилию, выступил с предложением к Японии.</w:t>
      </w:r>
    </w:p>
    <w:p>
      <w:pPr>
        <w:pStyle w:val="Cite"/>
        <w:rPr>
          <w:rFonts w:ascii="Times New Roman" w:hAnsi="Times New Roman" w:cs="Times New Roman"/>
          <w:color w:val="auto"/>
          <w:sz w:val="20"/>
          <w:szCs w:val="20"/>
        </w:rPr>
      </w:pPr>
      <w:r>
        <w:rPr>
          <w:rFonts w:cs="Times New Roman" w:ascii="Times New Roman" w:hAnsi="Times New Roman"/>
          <w:color w:val="auto"/>
        </w:rPr>
        <w:t>«Рано или поздно, — писал он, — придет тот час, когда Японию и Германию свяжут новые узы. Если японцы считают, что характер сговора зависит от нас, пусть нанесут нам официальный визит: они убедятся, что двери для них всегда откры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нин предугадал сговор двух разбойников с большой дороги.</w:t>
      </w:r>
    </w:p>
    <w:p>
      <w:pPr>
        <w:pStyle w:val="Cite"/>
        <w:rPr>
          <w:rFonts w:ascii="Times New Roman" w:hAnsi="Times New Roman" w:cs="Times New Roman"/>
          <w:color w:val="auto"/>
          <w:sz w:val="20"/>
          <w:szCs w:val="20"/>
        </w:rPr>
      </w:pPr>
      <w:r>
        <w:rPr>
          <w:rFonts w:cs="Times New Roman" w:ascii="Times New Roman" w:hAnsi="Times New Roman"/>
          <w:color w:val="auto"/>
        </w:rPr>
        <w:t>«Возможно, — писал Владимир Ильич, — и даже вероятно… что Германия вместе с Японией, по формальному или молчаливому соглашению, будут делить и души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ка тогда не состоялась. Германия потерпела поражение в мировой войне, и японский партнер вернулся к старому плану — интервенция с разрешения американцев и англич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ый день нового, 1918 года государственный секретарь США Лансинг получил от японского поверенного Танака ехидное извещение.</w:t>
      </w:r>
    </w:p>
    <w:p>
      <w:pPr>
        <w:pStyle w:val="Cite"/>
        <w:rPr>
          <w:rFonts w:ascii="Times New Roman" w:hAnsi="Times New Roman" w:cs="Times New Roman"/>
          <w:color w:val="auto"/>
          <w:sz w:val="20"/>
          <w:szCs w:val="20"/>
        </w:rPr>
      </w:pPr>
      <w:r>
        <w:rPr>
          <w:rFonts w:cs="Times New Roman" w:ascii="Times New Roman" w:hAnsi="Times New Roman"/>
          <w:color w:val="auto"/>
        </w:rPr>
        <w:t>«Согласно инструкциям виконта Мотоно, — писал Танака, — имею честь поставить вас в известность в строго секретном порядке, что имперское правительство недавно приняло решение отправить во Владивосток два военных судна «Асахи» и «Ивами». «Ивами» должен прибыть на место 13-го сего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синг, прочтя это секретное послание, усмехнулся: где было знать японскому министру иностранных дел Мотоно и его поверенному Танака, что американский крейсер «Бруклин» успел войти в советские воды, бросив якорь вблизи Владивостока, а уже вслед за ним прибыл «Ивами». Американцы перехитрили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е, не желая отстать от американцев, приказали командиру своего крейсера «Суффолк» тоже направиться во Владивосток, а японцы выслали второй корабль «Ас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еожиданно наполнился японскими «туристами». На многих улицах спешно открылись парикмахерские, прачечные, мастерские по ремонту пишущих машинок и велосипедов, фотографии, ателье, кафе. Никто не посещал новых фотографий, никто не отдавал белья в стирку, никто не брился в новых парикмахерских, где сидели японские офицеры, переодетые в неуклюжие штатские костюмы. Зато японский консул был рад — теперь он мог говорить о японских гражданах, нуждающихся в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ьским утром в коммерческую контору японского общества «Исидо», расположенную в уютном особняке в Маркеловском переулке Владивостока, ворвались четверо неизвестных. Их лица были загримированы. Убив тремя выстрелами хозяина и тяжело ранив двух японских служащих, они жестом попросили остальных служащих — двух немцев и двух китайцев — извинить их за учиненный шум и, не поинтересовавшись несгораемой кассой и бумагами, исчезли. Проходившие в этот час мимо конторы жители города видели, как из особняка поспешно выбежали четверо и скрылись в доме японского консула Кик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онсул, не дожидаясь результатов следствия, через час после совершенного убийства явился к контр-адмиралу Хирокару Като, командиру японской эскадры, стоявшей в бухте Золотой Рог, и потребовал защитить японцев, проживающих во Влади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адмирал с готовностью принял предложение консула. На рассвете пятого апреля на стенах домов появилось сообщение Хирокару Като о высадке десанта с целью защиты японских граждан, а в полдень по улицам уже маршировали отряды низкорослых японских солдат в белых парадных гетр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знав о провокации японских дипломатов, Ленин направил директиву большевикам Сибири, в которой говорилось, что мы считаем положение весьма серьезным и самым категорическим образом предупреждаем товарищей. Не делайте себе иллюзий! Японцы наверное будут наступать. Это неизбежно. Им помогут, вероятно все без изъятия, союзники. Поэтому надо начать готовиться без малейшего промедления и готовиться серьезно, готовиться изо всех сил.</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дину в Забайкалье возвращался с германского фронта Аргунский полк. Возвращался в полном вооружении. В дороге казаки пели старые песни о вольнице. Командир полка, избранный всеми сотнями, есаул Фрол Балябин, высокий, стройный, богатырского сложения — косая сажень в плечах — с опущенными вниз усами, как у запорожцев, в разговоре с подъесаулом Метелицей и хорунжим Василием Бронниковы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урии отпущу казаков по станицам, а если что — созовем их. Как думает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удишь, — ответил Мете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бина любил весь полк. Казак, сын надзирателя Горно-Зерентуйской тюрьмы, о котором среди политических шла слава как о хорошем человеке, Фрол под влиянием большевиков возненавидел царских чиновников и царский режим. Он окончил Читинское землемерное училище, вступил в большевистскую партию и вел пропаганду среди рабочих Черновских копей. Когда началась война, Балябина мобилизовали в военное училище, а по окончании послали офицером в Первый Аргунский казачий полк. Фрол, знавший душу казака, быстро привлек на свою сторону подъесаула Метелицу и хорунжего Бронникова и крепко сдружился с ними. После февральской революции аргунцы избрали Балябина председателем полкового комитета, а в ноябре он стал командовать полком и заявил, что подчиняется только Советскому правительству. За это аргунцам разрешили следовать на родину в Даурию с оружи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 возвращении аргунцев дошел до томских большевиков. Дошел в искаженном виде: дескать, казаки решили податься к Семенову, а в пути разгоняют Советы и никому не подчи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ю Тайга из Томска спешно выехал отряд красногвардейцев разоружить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алябину пришли представители отряда. Командир полка выслушал их и ласк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ку тысяча сабель, а вас одна сотня. Как говорится, куда конь с копытом, туда и рак с клешней. Не извольте обижаться,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относились к девушке из Том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уясь добродушным лицом гиганта-командира, она подумала: «Ну и силушка у человека, ему быка одолеть, словно мне нитку в иглу вдеть», —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ов трудно за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то? Белогвардеец,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й казачий офицер, который все же не знает, к кому примкнуть. Коммунистам сочувствует, а нутро б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бин не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о быть, коммунистка, девушка? — спросил он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рд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Граб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знакомиться! — и протянул большую руку. — Не бойтесь, я крепко не сожму. Командир Аргунского полка, коммунист с шестнадцатого года Фрол Бал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нко от удивления широко рас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мунист? — пере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удивительного? Я не один, нас тут несколько человек. Агитировать нас не надо, мы сами все знаем. Уходя с фронта, мы присягнули советской власти и этой присяге не из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чи засиделись у аргунцев, рассказав им последние новости из газет. В сотнях были устроены митинги. Казаки внимательно слушали гостей и дружно им 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аргунцы 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к нам, — приглашал Балябин Грабенко, мягко пожимая ей руку, — вы понравились аргунцам, такого политагитатора они примут с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иеду!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ргунцы двинулись в родную Да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Андриановка Балябин приказал выстроить полк. Сидя на крепком коне, он громки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гали мы с вами на верность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гали! — ответили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разъезжайтесь по домам на побывку. Помните, что семеновские вербовщики рыщут по станицам, но только не поддавайтесь их уговорам. И не будьте падки на бабские слезы. Баба бабой, а служба службой. Не за себя будете драться в полку, а за свою вольницу, за счастье ваших детей. Советская власть — наша власть. Поклянемся же еще раз верно ей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выхватили из ножен шашки, на солнце засверкали стальные к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зо пришел под вечер слесарь читинских железнодорожных мастерских. Невысокого роста, но складный и с мужественными чертами лица, он приковывал внимание собеседника. Острый взгляд колючих глаз, резкие жесты и настороженность, не оставлявшая его ни на минуту, отличали этого человека от рабочих-забайкальцев, которым свойственно спокойствие и даже медл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л ваш доклад, — сказал он, — и намерен записаться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Павлович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то вы! Мне про вас рассказывали, — обрадовался Лазо. — Вы ведь немало мытарствовали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 скромно ответил сле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отец отбывал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катуйской ка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ам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так скупо рассказываете? Ведь меня э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знать, кто будет служить в моем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долго мялся, не зная, с че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но только коротко. Меня с отцом сослали за пропагандистскую работу на Акатуйскую каторгу. В тысяча девятьсот шестом году мне удалось бежать во Владивосток, а там товарищи помогли перебраться в Японию. Работал я в революционной типографии. Через год меня потянуло на родину. Вернулся во Владивосток и принял участие в восстании матросов на миноносцах «Скорый» и «Бравый». Меня арестовали и отправили в Читу. Ехали мы в арестантском вагоне. Добра ждать в Чите нечего было, и я решил снова бежать. На полном ходу поезда выпрыгнул из вагона, остался цел и скрылся… И опять в Японию. В Йокогаме стоял английский пароход. Нанялся я матросом и уехал в Австралию. А там — все делал: и на сахарных плантациях работал, и на железной дороге, и на молочной ферме. И вдруг узнаю — в России революция. Не выдержал и бросился на родину. Приехал в июне прошлого года в Читу и вот работаю слес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динокий?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У меня солидная семья: жена и шестеро де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страшно покинуть такую большую семью и уйт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ожал плечами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ради их счастья надо бороться с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Так вот, дорогой, — сказал Лазо, — я предлагаю вам пойти помощником командира железнодорожного отряда. Им командует Назарчук. Кстати, где вы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от вокзала, на Железнодорожной, двенадцать, а на Кручине у меня небольшая за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Лазо отправился к Кларку в гости. Столкнувшись с командующим в дверях, Кларк смутился — он не думал, что Лазо так запросто прид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шеный гость? — засмея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ргей Георгиевич! Спросите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Кларка стояла целая ватага детишек. Старшим — девочке Мэри и мальчику Грише было по девять-десять лет. Они с любопытством рассматривали незнако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ри, — спросил отец, — с кем я сегодня днем бесе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азо, — живо ответила девочка с тонкими кос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ющий, — ответила четырехлетняя Наташа. — Хороши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смутился, вспомнив, что девочка повторила его слова, сказанные им жене 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полная, с гладкой прической улыбающаяся женщина, неся в руках тарелку. Увидев незнакомого человека, о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закричали весело дети, — не бойся, это командующий Лаз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а Кларка от неожиданности растерялась и выпустила из рук тарелку. Она с треском разлетелась. Лазо бросился подбирать осколки, за ним поспешили дети, а Борис Павлович и жена его Анна, глядя друг на друга, виновато улыбалис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1918 года ворвалась в Даурию рано и стремительно. Еще в середине апреля пронесся первый дождь. Лес зазеленел. В конце месяца вскрылась река Чита, зацвел ургуй, прилетел коз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урских степях, грубо топча их весеннее цветение, носились на конях семеновские мятежники. Вербовщики атамана сгоняли казаков в отряды. На станциях бесчинствовали офицеры. Заподозренных в сочувствии к коммунистам железнодорожников расстреливали без суда и следствия, вешали на фонарных стол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Японии прибыли полки, прикатили тяжелые орудия и мощный броне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подкрепление, атаман Семенов начал второе наступление. Ему удалось оттеснить красные части, захватить Борзю и выслать конный разъезд на станцию Хадабулак. Красные отряды отходили с боями, задерживаясь на рубеж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рательные экспедиции атамана рыскали по станциям, вылавливали казаков, укрывшихся от мобилизации. Японские интервенты и белые офицеры жгли жилища, насиловали женщин, рубили детей шашками. Повсюду висели листовки за подписью атамана:</w:t>
      </w:r>
    </w:p>
    <w:p>
      <w:pPr>
        <w:pStyle w:val="Cite"/>
        <w:rPr>
          <w:rFonts w:ascii="Times New Roman" w:hAnsi="Times New Roman" w:cs="Times New Roman"/>
          <w:color w:val="auto"/>
          <w:sz w:val="20"/>
          <w:szCs w:val="20"/>
        </w:rPr>
      </w:pPr>
      <w:r>
        <w:rPr>
          <w:rFonts w:cs="Times New Roman" w:ascii="Times New Roman" w:hAnsi="Times New Roman"/>
          <w:color w:val="auto"/>
        </w:rPr>
        <w:t>«Считаю своим долгом совести предупредить всех, что с движением моим по Забайкалью буду предавать смертной казни всех тех, кто будет оказывать противодействие моем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анции Маньчжурия к Чите, преодолевая подъемы, двигались эшелон за эшелоном. Из теплушек доносились брань и пьяные песни, а в классных вагонах весело проводили время японские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усскую землю хлынул сброд со всей Европы и Азии, мечтая о золоте, мехах, легкой наживе и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было в Чите. Со станции Оловянной возвратился поезд. Из вагона поспешно вышли пассажиры, разнесли по городу весть о том, что Семенов захватил Борзю, а через неделю займет Читу и перережет Сибирскую магистра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до нового наступления Семенова по линии Забайкальской, Амурской и Уссурийской железных дорог железнодорожники и рабочие читали воззвание командующего Даурским фронтом:</w:t>
      </w:r>
    </w:p>
    <w:p>
      <w:pPr>
        <w:pStyle w:val="Cite"/>
        <w:rPr>
          <w:rFonts w:ascii="Times New Roman" w:hAnsi="Times New Roman" w:cs="Times New Roman"/>
          <w:color w:val="auto"/>
        </w:rPr>
      </w:pPr>
      <w:r>
        <w:rPr>
          <w:rFonts w:cs="Times New Roman" w:ascii="Times New Roman" w:hAnsi="Times New Roman"/>
          <w:color w:val="auto"/>
        </w:rPr>
        <w:t>«Приближается день решительной борьбы с Семеновым. 9 апреля кончается срок, до которого Семенов не будет пропущен через границу. Спешите послать к тому времени все свои силы, все отряды. Посылайте людей вооруженными, обутыми, у нас ничего нет. Предстоит упорная борьба. Враг силен, хорошо вооружен. Ему помогает русская буржуазия, его поддерживают иностранные капиталисты. Пусть сильнее сомкнутся наши ряды с рабочими. Казацкое и бурятское население шлет нам добровольцев. Заканчивайте организацию отрядов и выезжайте все, кто хочет защищать революцию. Время не ждет.</w:t>
      </w:r>
    </w:p>
    <w:p>
      <w:pPr>
        <w:pStyle w:val="CiteAuthor"/>
        <w:rPr>
          <w:rFonts w:ascii="Times New Roman" w:hAnsi="Times New Roman" w:cs="Times New Roman"/>
          <w:color w:val="auto"/>
          <w:sz w:val="20"/>
          <w:szCs w:val="20"/>
        </w:rPr>
      </w:pPr>
      <w:r>
        <w:rPr>
          <w:rFonts w:cs="Times New Roman" w:ascii="Times New Roman" w:hAnsi="Times New Roman"/>
          <w:color w:val="auto"/>
        </w:rPr>
        <w:t>Сергей Лаз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танциях и разъездах, на заводах и в мастерских, на стенах домов, в театрах и клубах висели листовки большевистской партии. Народ читал простые, правдивые слова:</w:t>
      </w:r>
    </w:p>
    <w:p>
      <w:pPr>
        <w:pStyle w:val="Cite"/>
        <w:rPr>
          <w:rFonts w:ascii="Times New Roman" w:hAnsi="Times New Roman" w:cs="Times New Roman"/>
          <w:color w:val="auto"/>
        </w:rPr>
      </w:pPr>
      <w:r>
        <w:rPr>
          <w:rFonts w:cs="Times New Roman" w:ascii="Times New Roman" w:hAnsi="Times New Roman"/>
          <w:color w:val="auto"/>
        </w:rPr>
        <w:t>«Все под ружье!</w:t>
      </w:r>
    </w:p>
    <w:p>
      <w:pPr>
        <w:pStyle w:val="Cite"/>
        <w:rPr>
          <w:rFonts w:ascii="Times New Roman" w:hAnsi="Times New Roman" w:cs="Times New Roman"/>
          <w:color w:val="auto"/>
        </w:rPr>
      </w:pPr>
      <w:r>
        <w:rPr>
          <w:rFonts w:cs="Times New Roman" w:ascii="Times New Roman" w:hAnsi="Times New Roman"/>
          <w:color w:val="auto"/>
        </w:rPr>
        <w:t>Монголо-бурятский отряд Семенова, большинство которого состоит из офицеров, напал на рабоче-крестьянскую республику.</w:t>
      </w:r>
    </w:p>
    <w:p>
      <w:pPr>
        <w:pStyle w:val="Cite"/>
        <w:rPr>
          <w:rFonts w:ascii="Times New Roman" w:hAnsi="Times New Roman" w:cs="Times New Roman"/>
          <w:color w:val="auto"/>
        </w:rPr>
      </w:pPr>
      <w:r>
        <w:rPr>
          <w:rFonts w:cs="Times New Roman" w:ascii="Times New Roman" w:hAnsi="Times New Roman"/>
          <w:color w:val="auto"/>
        </w:rPr>
        <w:t>Сибирь объявлена на военном положении. Со всех городов идут воинские отряды на Амурский фронт.</w:t>
      </w:r>
    </w:p>
    <w:p>
      <w:pPr>
        <w:pStyle w:val="Cite"/>
        <w:rPr>
          <w:rFonts w:ascii="Times New Roman" w:hAnsi="Times New Roman" w:cs="Times New Roman"/>
          <w:color w:val="auto"/>
        </w:rPr>
      </w:pPr>
      <w:r>
        <w:rPr>
          <w:rFonts w:cs="Times New Roman" w:ascii="Times New Roman" w:hAnsi="Times New Roman"/>
          <w:color w:val="auto"/>
        </w:rPr>
        <w:t>Авангарду российского пролетариата, революционным железнодорожникам выпало на долю первыми выдержать натиск контрреволюционной семеновской банды.</w:t>
      </w:r>
    </w:p>
    <w:p>
      <w:pPr>
        <w:pStyle w:val="Cite"/>
        <w:rPr>
          <w:rFonts w:ascii="Times New Roman" w:hAnsi="Times New Roman" w:cs="Times New Roman"/>
          <w:color w:val="auto"/>
        </w:rPr>
      </w:pPr>
      <w:r>
        <w:rPr>
          <w:rFonts w:cs="Times New Roman" w:ascii="Times New Roman" w:hAnsi="Times New Roman"/>
          <w:color w:val="auto"/>
        </w:rPr>
        <w:t>На Востоке заканчивается один из эпизодов вооруженной классовой борьбы. По одну сторону баррикад — рабочие, крестьяне, солдаты и казаки, а по другую — дармоеды офицеры и барчуки, которые при помощи русских и иностранных капиталистов хотят залить кровью трудящихся рабоче-крестьянскую власть.</w:t>
      </w:r>
    </w:p>
    <w:p>
      <w:pPr>
        <w:pStyle w:val="Cite"/>
        <w:rPr>
          <w:rFonts w:ascii="Times New Roman" w:hAnsi="Times New Roman" w:cs="Times New Roman"/>
          <w:color w:val="auto"/>
        </w:rPr>
      </w:pPr>
      <w:r>
        <w:rPr>
          <w:rFonts w:cs="Times New Roman" w:ascii="Times New Roman" w:hAnsi="Times New Roman"/>
          <w:color w:val="auto"/>
        </w:rPr>
        <w:t>Немедленно записывайтесь в Красную Армию! Вооружайтесь, защищайте себя, свои семьи. Имена павших будут бессмертны.</w:t>
      </w:r>
    </w:p>
    <w:p>
      <w:pPr>
        <w:pStyle w:val="Cite"/>
        <w:rPr>
          <w:rFonts w:ascii="Times New Roman" w:hAnsi="Times New Roman" w:cs="Times New Roman"/>
          <w:color w:val="auto"/>
          <w:sz w:val="20"/>
          <w:szCs w:val="20"/>
        </w:rPr>
      </w:pPr>
      <w:r>
        <w:rPr>
          <w:rFonts w:cs="Times New Roman" w:ascii="Times New Roman" w:hAnsi="Times New Roman"/>
          <w:color w:val="auto"/>
        </w:rPr>
        <w:t>Все под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лыхнулась Сибирь, забурлила. Из станиц и селений, городов и поселков хлынул народ под красные знамена на Даур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ым кольцом сомкнулись казачьи станицы по Шилке и Нерче, а в центре кольца — Арбагарские каменноугольные копи. На выжженной земле вросли по самые оконцы шанхайки-домишки, в них ютятся рабочие с семьями. У рабочего день — от зари до зари, не разгибая спины. Что ни день, то пожар или отравление, то взрыв или з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нет рынка. Хозяин недавно открыл свою лавку и драл втридорога. Плачешь, ругаешься, да нужда гонит к нему. Над рабочими старшинка, тот, кто вербовал их на копи. Со старшинкой не сговоришься: он с каждого удержит в получку, а если кто откажется — убьет темной ночью. Народ так и говорил: «Живем на Арбагарской ка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революции на Арбагарских копях — Совет рабочих депутатов. Он и депешу дал Ленину: дескать, признаем только советскую власть. Хозяина вывезли на тачке к шлаковой горе, и больше он оттуда не возвращался. Выстроили свой клуб, открыли рабочий коопер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ов читинцев арбагарцы тотчас откликнулись. Собрались поговорить с Читой по телефону — связи нет, а почему, никто не знает. Ходоки из Сретенска рассказали, что семеновские агенты подбили казаков, и те захватили власть, арестовав мест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тенск стоит на Шилке, к нему от Забайкальской магистрали железнодорожная ветка. По Шилке и Амуру идут пароходы. От города до маньчжурской границы — полоса станиц. Богатый город Сретенск, важный, а в городе казачий арсенал, и заведовал им в те времена офицер Нерчинского казачьего полка. Спросили у него как-то в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добра хр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е казачьи пики. Толку никакого нет, — ответ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уливал он обычно с красным бантом на груди. Как манифестация — он впереди. Так заслужил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товились арбагарцы идти на Даурский фронт. Собралось сто человек — и все с пустыми руками. А командующий фронтом Лазо просил, чтобы с оружием. Решили арбагарцы взять в арсенале хотя бы пики. Пришли к офицеру 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двери, пики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офицер в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дело. Из них не стрель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лучше, чем с голыми руками. Открыва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 офицер ключи на стол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а ключи принесите мне в Совет, я там на заседании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улицу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 арбагарцы дверь, глянули — сплошная стена старых пик. Стали их разбирать и обомлели: за пиками в подставках новые трехлинейные винтовки, ящики с патронами, гранаты, казачьи сабли, подсумки и даже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ишли арбагарцы к Лазо в полном воору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евожные гудки огласили депо станции Хилок. Выглянули из домов женщины, тревожно забегали по улицам поселка люди, спрашивая друг у друга: «Где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открылось — в школе митинг соб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станки, в цехах все замерло. На митинге говорили одни большевики, рассказывая про семеновский мятеж, про телеграмму Лазо. Тут же составили список добровольцев — записалось сто восемьдесят челове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езда шли на Читу. Из вагонов доносились звуки гармошки, бодрая песня:</w:t>
      </w:r>
    </w:p>
    <w:p>
      <w:pPr>
        <w:pStyle w:val="Poem"/>
        <w:rPr>
          <w:rFonts w:ascii="Times New Roman" w:hAnsi="Times New Roman" w:cs="Times New Roman"/>
          <w:color w:val="auto"/>
        </w:rPr>
      </w:pPr>
      <w:r>
        <w:rPr>
          <w:rFonts w:cs="Times New Roman" w:ascii="Times New Roman" w:hAnsi="Times New Roman"/>
          <w:color w:val="auto"/>
        </w:rPr>
        <w:t>Смело мы в бой пойдем</w:t>
      </w:r>
    </w:p>
    <w:p>
      <w:pPr>
        <w:pStyle w:val="Poem"/>
        <w:rPr>
          <w:rFonts w:ascii="Times New Roman" w:hAnsi="Times New Roman" w:cs="Times New Roman"/>
          <w:color w:val="auto"/>
          <w:sz w:val="20"/>
          <w:szCs w:val="20"/>
        </w:rPr>
      </w:pPr>
      <w:r>
        <w:rPr>
          <w:rFonts w:cs="Times New Roman" w:ascii="Times New Roman" w:hAnsi="Times New Roman"/>
          <w:color w:val="auto"/>
        </w:rPr>
        <w:t>За власть Совето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Сибирской Амурской флотилии в бушлатах и бескозырках, горняки Сучанских, Черемховских и Черновских копей, старатели забайкальских приисков, мастеровые Владивостока и Хабаровска спешили на Даурский фронт. Отцы отдали своим сыновьям-подросткам кайло и резец, лом и лопату, простились с женами и уехали защищать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ту прибыли три конных отряда: Копуньский с командиром Сафроном Бутиным, Заргольский с Василием Седякиным и Газимурский с Василием Кожевниковым. Их слили в одну кавалерийскую бригаду, назвав «Копзаргаз». Вернулся Аргунский полк с братьями Балябиными, Бронниковым и Метелицей. Прибыл революционный полк, сформированный учителем Прокопием Атавиным из жителей Курунзулая, Олдонда, Верхнего Гирюнина и Кудрина. Прибыл Первый Забайкальский пехотный полк со своим командиром, испытанным большевиком Павлом Журав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стречали на станции Чита, кормили обедами и отправляли на сборный пункт в Андриановку, где находился штаб фронта. Из станиц и поселков народ приносил ржавые сабли, охотничьи ружья, берданки, трехлинейки. С утра до ночи не утихали людские голоса. Те, кто постарше, — грелись на солнце, а молодые во весь опор скакали с донесениями то в Читу, то на станцию. На пути стоял ничем не примечательный вагон-теплушка, в котором разместился командующий. У глухой стенки — стол, и на нем пишущая машинка, поодаль — походная кровать, заправленная солдатским одеялом. Над столом висели на гвоздях бумаги — копии приказов и донес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едко встречал Ивана Рябова. Тот носился целыми днями: то его видели в Чите, где он организовывал кухню для прибывающих частей, то на коне скачущим в сторону Андриановки. Никто не знал, где он живет, где спит, но если возникала необходимость снабдить кого-нибудь обмундированием или оружием, достать подводы или новую пишущую машинку, отправить отряд с запасом продовольствия, то обращались к Рябову. И все знали: раз Рябов сказал, значит, будет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тоже редко встречал Рябова, зато когда они сталкивались, то уходили в сторону, чтобы никто их не видел, хлопали друг друга по плечу, пока Степан, бывало, не кри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к черту! У тебя не руки, а кл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ешь, казак, что поше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так толкуешь?.. Спасибо Назарчуку, что уговорил. Вот кончится война, я тебя в свою станицу увезу, и не уедешь ты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польщенный вниманием Степана,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в Даурии хорошо, но и у нас на Твери не хуже. Люблю я Волгу, свое село… Что там говорить! Я вот жил, как слепой котенок: ползал, ничего не видел. А теперь — государств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воему? — нерешительно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акой же. Вот что советская власть с нами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х повстреч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оритес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главком, — поспешил ответить Безуглов. — Нас теперь водой не разольешь. Я в Рябове признал друга, а он меня братом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добр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ябов, — сказал он. — Мне бы автомобиль и верного шофера. Как думаешь, труд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риказано, товарищ главком, будет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же за ним в П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ю, покинутую кем-то машину Рябов отыскал на дворе железнодорожных мастерских. Через несколько дней по дороге на Карымскую промчался автомобиль «чандлер». Рядом с шофером сидел Иван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с наматывай, Саша, кого возить будешь, — предупреди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енький, — успокоительно усмехнулся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формировав полки и отряды, Лазо с ходу занял Агу и Оловянную, но у Оловянной противник контратаковал красные части, и им пришлось отойти за реку О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ехал отряд железнодорожников. За несколько месяцев Назарчук сильно изменился — поздоровел, отрастил усы. Загар так прихватил лицо, что за зиму не успел сойти. Рядом с Назарчуком Кларк. Неожиданно он пришпорил коня и подъехал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ост следует взорвать. Семеновцы остановятся, а мы перегруппируем свои силы, раненых отправим в Ч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об этом подумал, — согласился командующий, — но взорвать только один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ял мелкий дождь. Лазо в промокшей шинели объехал ряды и подбодрил бойцов кого шуткой, кого добр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ывники есть?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зо подошел немолодых лет человек. Одет он был в рабочую куртку, лицо небритое, на голове — поношенная кепка, штаны небрежно заправлены в сапоги. Голос размеренный, речь нетороп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мост сумеешь вз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ю! Был бы дина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А как вз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Задержусь на ферме, заложу заряды, пристрою зажигательную трубку и запал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омандующего очутился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те мне это сделать. Зачем старика на такое дело по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шь вернуться до взрыва,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твернулся и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ы рысью проехали мост и направились к Аге. На берегу остались лишь Назарчук 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те и вы за отрядами, а обо мне не беспокойтесь. Командующему здесь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шагом пустил коня, поминутно оглядываясь на мост. Прошло двадцать томительных минут, и наконец раздался оглушительный взрыв. Повернув коня, Лазо поскакал обратно к Онону. В двадцати метрах от разрушенного моста лежал убитый Наз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лепительно освещенной солнцем степи незаметно вспыхивал огонь, и тотчас земля сотрясалась от тяжелых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тоял в длинной, до щиколоток, шинели на насыпи и наблюдал в бинокль. Он отчетливо видел не только каждое орудие неприятеля, но и расчеты. Рядом с командующим стояли Кларк и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там, товарищ главком? —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пушки, — ответил Лазо, не отрывая бинокля от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одну, — с досадой сказа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все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то, понятно, лучше, — согласился Степан. — И стрелять из них приспособились бы, у меня вот два пушкар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пустил бинокль и повернулся к Безу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артиллериста,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гонь не пускай их! — приказал Лазо. — Береги, они нам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Лазо опустился на землю и присел на корточки. Кларк и Безуглов последовали его примеру. Вынув из шинельного кармана блокнот и толстый синий карандаш, командующий испытующим взглядом посмотрел на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из пушек бить, так сумей их от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ыми руками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могу. Бери кларковскую сотню (ее так стали называть после гибели Назарчука), обойди слева по пади, — при этом он стал чертить карандашом план, — и атакой отрежь орудийную прислугу. Пушкарей своих не забудь взять, пусть они повернут орудия против семеновцев и бьют по ним, сколько хватит сил и снарядов. А ты с сотней возвращай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зуглова загорелись глаза. «Отрезать орудийные расчеты, — подумал он, — рискованно, опять же сотню могут смять, и от нее, дай бог, уцелеет половина. Не лучше ли без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онники не нужны, — сказал он решительно. — Пойду один и пушкарей своих позову. — И, не дожидаясь ответа командующего, Безуглов привстал и быстро заш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гафонович! — крикнул ему вслед Лазо. — По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вернулся. Ему показалось, что командующий недоволен его решительностью и не позволит ему без сотни начать атаку. Он готов был возразить и уже мысленно подбирал слова. Но Лазо молча обхватил его за плечи и приж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иди! — сказал он, отпуская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шеломленный поступком командующего, закусил от волнения губу, отвернулся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зуглов скрылся, Клар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его знаешь,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Красноярске перебежал к нам из казачьего дивизиона. С тех пор и не расстается со мной. Жизнь мне спас в Иркутске, в опасные разведки ходил. За советскую власть готов голову сложить… В партию собирается в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бы следовало, — замети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Борис Павлович! Вот получишь у меня скоро другую сотню и займешься только разведкой. Отличишься в бою — и подавай заявление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беседуя с Кларком, продолжал пристально следить за неприятельскими оруд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идишь? — спроси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ажется, захватил батарею. Дула поворачиваются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было. Безуглов, покинув Лазо, поспешил к пушка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сказал он. — Главком приказал захватить ба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 весело промолвил один из артиллеристов, — пущай твоя сотня захватит, а тогда мы уж постре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роем проберемся к оруд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же не выйдет, — перебил Безуглова сухопарый артиллерист с длинными до колен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ут командует? — рассерженно спросил Степан. — Главком аль ты? — И, не дожидаясь ответа, приказал: — Разговоры отставит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в падь и побежали по теневой стороне. В том месте, где от гребня до дна низины пролегла трещина, Безуглов и артиллеристы поднялись наверх. Невдалеке стояла бата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шкарь, — спросил, заметно волнуясь от предстоящей схватки, Степан у артиллериста, предлагавшего захватить батарею всей сотней, — отобьем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 кивну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Одна за другой полетели три гранаты в орудийные расчеты, а через несколько минут в степи раздался грохот такой силы, словно били три батареи, а не одн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гойтуем стояли хунхузы. После артиллерийской стрельбы они готовились к броску на Андриановку, чтобы захватить штаб фронта вместе с командующим. За поимку Лазо атаман обещал много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ожиданно по хунхузам ударил снаряд, за ним другой, третий. Несколько лошадей упало, в рядах возникло смятение, конная лава отшатнулась и смяла задни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Метелица и Бронников нетерпеливо ждали сигнала. Когда Балябин скомандовал: «В атаку!», в степь ринулись три сотни всадников, загибая фл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отрывно наблюдал за аргунцами, а когда отрывал бинокль, то в его молодых глазах играло солнце. Над его головой плыли редкие курчавые облака. Горький запах полыни и цветов приятно щекотал ноздри. Лазо был рад очередной удаче Безуглова. Теперь он не сомневался в том, что Степан сможет командовать отдельным отрядом, и тут же решил: его и Кларка назначить командирами особых разведывательных сотен. И в Кларке Лазо не ошибся. Борис, скача впереди своей сотни, вихрем пронесся стороной от хунхузов и, зайдя им в тыл, развернулся широким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ри Безуглова прекратили стрельбу. Увидя своих, они упросили казаков перетащить орудия к месту боя, чтобы направить огонь по новым ц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сотням шел полк Прокопия Ат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ларк решил, что Бронников и Метелица сами справятся с хунхузами, и двинулся со своей сотней к станции Ага. В это время раздался мощный выстрел — это красный бронепоезд, прибывший из Читы, тоже рвался к А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ечеру, когда закат осветил полнеба густым багрянцем, Безуглов, спрятав в кубанку донесение Лазо для ревкома, ускакал в Читу. В донесении — скупые слова:</w:t>
      </w:r>
    </w:p>
    <w:p>
      <w:pPr>
        <w:pStyle w:val="Cite"/>
        <w:rPr>
          <w:rFonts w:ascii="Times New Roman" w:hAnsi="Times New Roman" w:cs="Times New Roman"/>
          <w:color w:val="auto"/>
        </w:rPr>
      </w:pPr>
      <w:r>
        <w:rPr>
          <w:rFonts w:cs="Times New Roman" w:ascii="Times New Roman" w:hAnsi="Times New Roman"/>
          <w:color w:val="auto"/>
        </w:rPr>
        <w:t>«В 6 часов утра завязался бой с семеновцами. Неприятель подошел к станции Могойтуй и начал обстрел наших войск, прибывших для операции против врага. Наши части перешли в наступление. Артиллерия противника замолчала. Наша пехота наступала цепями широким фронтом, на флангах — казаки Аргунского полка. Неприятель, попав под перекрестный огонь пехоты и кавалерии, бежал. Войска преследовали бегущего противника, не оказавшего сильного сопротивления на протяжении 23 верст, до ст. Ага. В 6 часов вечера наши войска подошли к Аге. Наш бронированный поезд с артиллерией и пулеметами ворвался на станцию, где произошел непродолжительный бой. Станция Ага закреплена за нами. Наши потери ничтожны. Войска вели себя великолепно. Сотни вновь сформированного Аргунского полка принимали участие в разведке. На станции Ага захвачены запасы овса, сена, мяса и орудия. Наши части преследуют неприятеля, который отошел к Булаку. На других участках фронта без перемен. Прифронтовое казачество поднялось на защиту советской власти и спешно мобилизует новые силы.</w:t>
      </w:r>
    </w:p>
    <w:p>
      <w:pPr>
        <w:pStyle w:val="CiteAuthor"/>
        <w:rPr>
          <w:rFonts w:ascii="Times New Roman" w:hAnsi="Times New Roman" w:cs="Times New Roman"/>
          <w:color w:val="auto"/>
          <w:sz w:val="20"/>
          <w:szCs w:val="20"/>
        </w:rPr>
      </w:pPr>
      <w:r>
        <w:rPr>
          <w:rFonts w:cs="Times New Roman" w:ascii="Times New Roman" w:hAnsi="Times New Roman"/>
          <w:color w:val="auto"/>
        </w:rPr>
        <w:t>Командующий 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вместо себя Фрола Балябина, Лазо в сопровождении Кларка и Бронникова выехал в штабном вагоне в Читу. Над городом стояла кромешная тьма, хоть глаз вык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 мне! — предлож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удить ночью жену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тебе слово, Сергей Георгиевич, что они искренне обрадуются. Мэри и Гриша, Вера и Наташа вспоминают тебя, у матери спрашивали: «Когда приедет дядя Сережа?» Я только вчера получил письмо от Нюты, просит, если возможно, заехать на часок поглядеть на малышей — Катеньку и Б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ей, бедняжке, — сочувственно сказал Лазо, — шестерых накормить, напоить, обуть, одеть, спать у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им отворила Нюта и, несмотря на заспанный вид, улыбнулась, словно ждала дорог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ишь? — спрос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картошка, — смути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удесно, — сказал Лазо, — с утра маковой росинки во рту не было. Но только будем ее кушать в мундирах, чтобы поменьше хлопот, да и вкусне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леб припас, — неожиданно обрадовал всех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нька, ты дай нам по ломтику, а остальные оставь детям, — попроси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ночь. Все расселись вокруг стола. Из чугунка валил пар. Лазо достал горячую картофелину, подул на нее, переложил из одной руки в другую и, ломая пополам, с жадностью стал есть небольшими кус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Нюта предложила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покажу вам своих мал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ую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м более, — сказа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на цыпочках в другую комнату. На шести кроватках, смастеренных самим Кларком, разметавшись, спали дети. Лазо пристально смотрел на каждого, и по выражению его лица нетрудно было догадаться, что он завидует Борису. Выходя из комнаты, сказал Н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богатств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третий час ночи. Нюта, покинув гостей, ушла спать к детям. Кларк и Бронников, разостлав шинели на полу, легли у печи. Лазо же, пристроившись к столу, на котором оставался пустой чугунок, достал карту, карандаш и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снули. Не спит один Лазо. Он обдумывает план захвата Оловянной и Борзи. На стене часы, подвешенная гирька медленно тянется к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так, тик-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в доме, тишина в городе, даже анархист Пережогин, узнав об успехах красных отрядов, присми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так, тик-так, тик-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Балябин, ни Бронников, ни Метелица не знали об отношениях Лазо и Ольги Грабенко. Правда, командующий часто приезжал в Аргунский полк, выступал перед казаками, но никогда не за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стретил первый раз Ольгу в Чите на митинге в железнодорожных мастерских. Его мысли были целиком поглощены другими делами, ему приходилось отвечать на многочисленные вопросы, а Ольга промелькнула перед ним и исчезла. В другой раз машина, в которой ехал Лазо, поравнялась с Ольгой на дороге. Шофер притормозил, поздоровался с ней и спросил, как старую знако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зглянул на нее, и в глазах его мелькнуло выражение не то интереса, не то желания припомнит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длер» рва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ты поздоровался, Саша?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итработником из Аргунского полка. Серьезная дев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идела, как Лазо обернулся. Она стояла на дороге под закатным солнцем и хорошо была видна. Ему запомнилось открытое, слегка обожженное солнцем лицо, каштановые волосы, выбивавшиеся из-под уш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тились через несколько дней у Балябина. Лазо, рассказывая о предстоящем наступлении, требовал усилить политическую работу среди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 Сергей Георгиевич! А ты, кстати, захвати нашего политработника. В городе обещали библиотечку подобрать, новые брошюрки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азо екнуло сердце — неужели та самая девушка, которую он повстречал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 он сдержанно, боясь выдать сво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кни Грабенко! — приказал Балябин дежурному ка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шла на середине разговора командующего с командиром полка, поздоровалась и стала у окна, присматриваясь к Лазо. Ольга была молода, еще никого не любила, а сейчас она подняла глаза и натолкнулась на взгляд Лазо. Взгляд его был не рассеянным, как на дороге, а наполнен заинтересованностью, теп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Ольга молчала. Лазо хмурился без нужды, морщил лоб, желая скрыть свою молодость, а Ольга с усмешкой смотрела на его густые брови и говорила самой себе: «Мы оба молоды. Зачем тебе напускать на себя этакую серье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 чем я подумал, когда мы встретились на дороге?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 том, что мне не место в Аргунском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 том, что я показалась вам давно знак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гадала его мысль, и он порывисто придвинулся к ней, прижавшись к плечу. Ольга не отстранилась, а повернула к нему лицо, ощущая их неотделимость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проснулась Нюта и вышла к гостям. В глазах удивление: уже восьмой час, а Лазо как сидел над картой, так и сидит. Хотела спросить у него, но не знала, как обратиться. Подумала: «Я ведь все же старше его, мать шестерых детей» — и осмелилась спросить по-домаш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а спать-то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чера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чера не удалось. — Посмотрев на Кларка и Бронникова, добавил: — Хорошо, что они хоть поспали. Им ведь труднее, чем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та походила по комнате, потом снова остановилась перед Лазо, помялась и все ж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на настойчиво смотрела в глаза командующему, ожидая от него ответа. Лазо должен был ответить, но что ответить? Утаивать от нее было бесполезно — Нюта спросила бы у Бориса, и тот сказал бы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всегда опасно, — ответил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бьют Бориса, — сказала она совсем тихо, — как я справлюсь одна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 Бориса — останусь я, — твердо ответил Лазо, — убьют меня — останется Бронников, убьют его — останутся тысячи товарищей. Они не забудут детей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та продолжала прямо смотреть на Лазо. Ей понравился честный ответ человека, подружившегося с ее мужем. Только сейчас она обратила внимание на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лаза у вас! — сказал она. — Черные как ночь… И честные. За вас любая девушка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нат, — смути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едь, помнится, говорили, что глаза у меня че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ти есть? — с женским любопытством спросила Н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рассмеялся Лазо, — н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она не приехала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на фронте своя работа. Впрочем, я и там ее редк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пулеметчик или каз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женились? — не отставала Нюта. — Говорите, не та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чити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з Том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повторила мечтательно Нюта. — Красив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ргунский полк, говоришь, лучший на фронте? — переспросил председатель ревкома Матвеев, щуря неболь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ий, —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т же Фрол Балябин. Умный командир, правда, немного с удальцой, но у него это уляжется со временем. И все же думаю назначить Метелицу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ля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ебе в помо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идней. А что скажешь о даурских каз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 казаку рознь, одни служат советской власти, другие атаману Семе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нравятся? — заключил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забайкальский казак за советскую власть. Молодой хорошо владеет оружием, ловко ездит на коне. Он уже почувствовал свободу. А о старом и говорить нечего, тот атаманщину не любит, службу знает назубок, а сформироваться в сотню, а то и в полк на любом, что называется, аллюре — нич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дметил, Сергей Георгиевич, — одобрительно сказал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еще сказать про них? — продолжал Лазо. — Ты сам, Николай Михайлович, из казаков и хорошо их знаешь. Народ спаянный: земляки, кумовья, свояки, сваты. В карман за словом не полезут, в атаке дружны, напористы, но бывает иногда, что удирают от противника тоже дружно. У них это называется, — Лазо добродушно засмеялся, — казацкой хит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дерутся читинские железнодор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стойчивые, крепкие люди. Их политическое влияние на казаков велико, и это весьма ценно. А насчет военной подготовки, они, понятно, слабы, многие впервые держат винтовку в руках, но дерутся самоотверженно. Ими я сам руковожу: Есть у меня еще интернациональный полк — мадьяры, немцы, австрийцы… Все они бывалые, с боевым опытом. В бою стремительны, темпераментны и преданы революции. Но, — Лазо щелкнул пальцами, — политическая работа в их полку слабая. Мы не знаем их языка, они —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рк у тебя? — перебил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м особой разведывательной сотни. Блестящий командир и чудесный товарищ. Люблю, как родно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нархисты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досадили? — подсказал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новат, — признался Лазо. — Не надо было их звать на фронт… Станичники прибегали с жалобой: дескать, грабят нас красные. Лаврова я арестовал и отправил в Иркутский ревтрибунал. Какой он там анархист? Просто вор, как и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крылся после ареста Лаврова. Говорят, что здесь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ы с Шиловым дали маху. — Повременив с минуту, Матвеев спросил: — Когда возвра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меновым скоро закон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ьше чем через месяц, — неопределенно пожал плечам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тянул Матвеев, словно вспоминая то, о чем ему давно не терпелось сказать. — Сюда Грабенко приезжала утром по твоим делам. Была у Мамаева, ко мне з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эт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аешь ее —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Матвеев прищурил при этом один глаз, Лазо почувствовал недосказанное и с видимым интере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а обратно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торопился. Матвеев не стал его упрашивать. Он встал и протянул руку. Задержав ее в своей ладони, Матвеев, подыскивая сл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ли с фронта товарищи, жалуются на тебя, Сергей Георгиевич, бесшабашный, говорят. Честное слово, так и говорят, — бесшабашный, не жалеет себя. Ведь дважды тебя ранило, мы все в ревкоме знаем, от нас не ута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 недовольно спросил Лазо. — Командующий или… Что ты затеял отцовский разговор? И вообще я не был ранен, один только раз поцара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о имею право, — строго ответил Матвеев и хитро сощурил глаза, — ты хотя и командующий, но поаккуратней веди себя, иначе мы примем решение насчет тебя. Не так легко подыскать командующего. Ты мен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и Бронников возвращались к Кларку, Мэри, Гриша и Вера, игравшие во дворе, увидя Лазо, бросились к нему. Обхватив детей за пояс, он поднял их и понес в дом. А там остальные — Наташа, Катя и Боря, — хором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Сережа, дядя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пустился на колени и стал на четвереньки, а дети — кто взобрался на спину, кто держал его за ремень — визжали и кричали от радости. Лазо подражал паровозному гудку, пыхтел, свистел, шипел. А потом он выстроил всех детей на линейке и скомандовал: «Смирно!» Малыши комично топтались, вылезая из строя. Последовала команда: «Вольно!» — и началась «война». Дети должны были взять в плен дядю Сережу, а он бросал в них подушки, шинели, одеяла. Под конец обессиленный Лазо упал на пол, а «победители» расселись у него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евич, — напомнил Кларк, — мы сейчас поедем ил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о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дом воше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ехал?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новую кавалерийскую шинель, товарищ главком. Прошу старую сдать, а эту прим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 старой пово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льзя, — уговарива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ь, Сергей Георгиевич, — вмешался Бронников, — негоже командующему в поношенной шинели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возьму, — и, посмотрев на Рябова, сделал ему знак, чтобы тот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захватив старую шинель, попрощался, а вслед за ним выше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сколько ребятишек у командира сотни? — спросил он у Ря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е забывай их и приноси им гост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понимающ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автомобиль — спасибо! — добав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сейчас подаст сюда «чандлер», — засуетился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ил «чандлер» на фронте, — строго сказал Лазо и посмотрел на Рябова так, что у того душа ушла в п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я его вызвал сюда, товарищ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держа в руках старую шинель, теребил пальцами на ней крючок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пере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дорожники недовольны тем, что вы живете в теплушке. Они были у Матвеева с жалобой, а один из них, — я его фамилию не знаю, — так и сказал: «Лазо наш красный командир, командует фронтом, охраняет нас, а ездит в телячьем вагоне». Матвеев рассмеялся и отвечает: «Он меня не послушает». А старик говорит: «К нам из Оловянной прибыл служебный вагон бывшего начальника Забайкальской дороги, вот мы и хотим отремонтировать этот вагон». А Матвеев свое: «Делайте, как знаете, а меня в это дело не впутывайте». Раздобыли железнодорожники бархат и отделывают теперь вагон на славу. Вчера вечером его укатили в Андри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же «чанд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то вагон ушел под погрузку снарядов. Вот и пришлось вызвать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и проделки,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сторона. Народ захотел, он и сделал, а я только вам рассказал. Но как будете у железнодорожников, так вы меня уж не выдавайте… Оби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 и людно на степной дороге: обозы движутся в сторону фронта, а ездовые, лениво обгоняя лошадей, курят цигарки, гонцы проносятся с донесениями и исчезают в голубой ды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длер» шел быстрым ходом, поднимая тучи пыли. Машина обогнала какую-то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 приказал Лазо шоферу и поманил к себе пальцем шедшего впереди колонны грудастого и широкоплечего бойца. — К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сплюнул, вытер всей ладонью губы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Покажи ман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отянул бойцу удостоверение. Тот медленно прочитал и простодуш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правда… — И, подтянувшись, гаркнул во все горло: — Виноват, товарищ командующий! Веду колонну Дальневосточного социалистического отряда, одни матросы и портовые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назначени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ъезд Седл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не высохнет, народ не забл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с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Андриановки, Кларк заметил вдали в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нагнал его и затормозил, выпустив из выхлопной трубы клубы желтого дыма. Всадник предусмотрительно съехал на обочину дороги и оглянулся. Когда дым рассеялся, Лазо порывисто, словно его подбросило пружиной, вскочил и радост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же порывистостью он бросился из машины, но Ольга без его помощи легко спрыгнула с низкоросл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иту ездил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А что тут такого? Кто я, армейский политработник или домашняя хозяйка? Хорошо, что лошадь нашлась в полку, а то бы пешко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кое неотло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ты доложишь мне, как командующему, — улыбнулся он и уперся руками в 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здила, товарищ главком, в губпартком, — стараясь быть серьезной, ответила Ольга, — по вопросу об оформлении двух коммунистов: Сергея Лазо и Бориса Кл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 выдержал и, обняв Ольгу, крепко поцеловал ее в щеку. Лицо ее вспыхнуло живым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не стыдно на виду у твои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Борис и Вася мои лучши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с женой поздоров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сердись. — И Ольга, сняв с головы Лазо фуражку, ласково потрепала рукой по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ы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ж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ось смешно. Прихожу к Мамаеву — ты его знаешь? — и говорю: «Вот вам заявления двух товарищей, и прошу поскорее их оформить». А он спрашивает: «Вы хорошо знаете этих товарищей? Ручаетесь за них?» Я подаю ему заявления и говорю: «Прочтите, а потом побеседуем». Стал он медленно читать, но так, что мне слышно: «По ряду вопросов еще до Октябрьской революции я разделял взгляды большевиков». Остановился, посмотрел на меня и говорит: «Вот каков!» И дальше читает: «После февральской революции состоял в Красноярском Совете во фракции большевиков и пришел к убеждению, что только большевистская партия способна повести за собой массы рабочих и крестьян и закрепить победу революции. Поэтому прошу принять меня в члены Коммунистической партии». И опять остановился и уже совсем тихо произнес: «Лазо». Посмотрел на меня и спрашивает: «Это заявление самого Лазо?» А я отвечаю: «Да!» — «Командующего Лазо?» — «Да, командующего Лазо!» — «А второе заявление?» — «Командира особой сотни Бориса Кларка». Тут Мамаев просиял и говорит: «На первом же заседании комитета мы их утвер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нимательно выслушал рассказ Ольги. Хотелось сказать какие-то необычные слова, но они не приходили на ум, хотелось закричать от радости, но к горлу что-то подступило. Тогда он обнял еще раз Ольгу и снова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рогой друг! — сказал он сдержанно. — А теперь садись в машину, и я отвезу тебя к своим аргунцам, а Вася Бронников поедет верх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чандлер» покатился к фронту.</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медленно садилось в седловину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тоя на кожаном сиденье в «чандлере», следил за движением войск. Вот рванулись на левом фланге железнодорожники Читинского полка, на правом — аргунцы медленно теснят семеновцев, выравнивая линию фронта. В обход ушел иркутский отряд. В Канском полку какое-то оживление, похоже на то, что он преждевременно готовится к атаке. И Лазо крикнул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длер» задымил и, попрыгивая на степных кочках, помчался к боевым ч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Канского полка, заметив машину, выехал навстречу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к атаке изготовились?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Разве сами не понимаете, что людей погубите? Врежетесь в семеновские отряды и захлебнетесь. Дождитесь темноты, тогда начнем общую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лезнодорожники заче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а боем, щупаем силы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зажглась вечерняя звезда, в воздухе сразу все загрохотало, зажужжало, загудело; застрочили пулеметы, засвистела шрапнель, над землей заклубился дым. Аргунцы, ударив с фланга, заняли выгодную позицию. Рота мадьяр ринулась в атаку. И тогда командир Канского полка повел бойцов в бой. Семеновцы, дрогнув, стали отходить, увлекая за собой красных, а командир их, не рассчитав сил, выдвинул далеко вперед свой полк и приблизился к Аге, накануне занятой семен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и разом все стихло. На рассвете бойцы без разведки подошли к голубой сопке. В глубоком котловане, окруженном цепью зубчатых гор, лежала в прозрачной дымке Ага. Видны были бревенчатые дома, верхушки деревьев, видна была дорога, взлетавшая на косогор. Но неожиданно справа показалась колонна семеновцев, а слева вынырнули хунхузы. Перекрестным огнем застрочили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рт, — выругался командир Канского полка, — неужели у меня в тылу оказались семе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к стал отходить, оставив командира с ротой для прикрытия. Но нежданно-негаданно появился Степан Безуглов с десятком смельчаков-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 со своей ротой! — закричал Безуглов во все горло. — Уж мы хунхузов за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вступили в неравную борьбу. Они появлялись то в одном месте, то в другом, обстреливая фланги противника. Безуглова ранило в левое плечо, но он продолжал скакать на своем злом жеребце и стрелять по хунхузам. Убедившись в том, что командир Канского полка со своей ротой уже в безопасности, Безуглов крикнул каз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ан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зная, что означает это слово на языке командира, дали коням шенкеля. В эту минуту Безуглова вышибло из седла. Жеребец поднялся на дыбы и ускакал. Степан встал, но голова закружилась, затошнило, и он беспомощно упал на землю, зарывшись в нее пальцами. Он слышал гул, доносившийся как будто из-под земли — то раздавался топот хунхузских лошадей. Головорезы рыскали по степи, намереваясь нагнать красных и со всего размаху снести голову кривой саблей — убитый казак их не интере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ихло, Безуглов с трудом приподнялся. Над степью светило яркое солнце, голосисто заливался жаворонок, но на сердце казака лежала тяжесть. «Неужто не доберусь до своих?» — подумал он, и его бросило в озноб. В плече возникла острая боль, и только сейчас Безуглов почувствовал, что намокшая от крови рубаха прилипла к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встал на обе ноги, подсунул под мышку винтовку и, опираясь на нее, как на костыль, медленно побрел к синевшей вдали сопке. С каждым шагом ему становилось тяжелей, он через силу передвигал ноги, словно на них висели тяжелые гири. «Не дойду, — сказал он вслух, — не увижу я главкома». Но жажда жизни, теплившаяся в груди, толкала его вперед, и он, закусив губы до крови,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это он, узнав о неудаче Канского полка, выслал Безуглова с небольшим отрядом) вскоре выехал сам 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пуль? — спросил он у С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длер» понесся вдоль фронта, растянувшегося на несколько километров. Осмотрев позиции Аргунского полка, командующий поехал обратно. Предстояло пересечь безлесную лощину. Солнце било косыми лучами в ветровое стекло машины. Саша, потеряв ориентир, незаметно свернул в сторону и, приблизившись к противнику, помчался вдоль семеновских рядов. Белые, не понимая, в чем дело, с любопытством рассматривали несущуюся машину. Лазо, вглядевшись в незнакомых людей, увидел на плечах у них погоны. «Вот и попали тигру в пасть», — подумал он, но не растерялся и спокойно спросил у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меня завез? Не видишь, что ли, семеновцев? Поворачивай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резко повернул голову в сторону и только сейчас, увидев золотопогонников, понял, что командующему грозит смертельная опасность, но спокойствие Лазо передавалось ему: он круто развернул машину и дал полный газ. В воздухе засвистели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улись, — с усмешкой зам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крепко сжимая баранку, гна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голову, товарищ главком! — повелительно крикнул он, обер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Лазо мог взглянуть в эту минуту на Сашу, то не узнал бы его — глаза в ужасе застыли на бледном лице. Только когда стихло жужжание пуль, Саша почувствовал, как сильно напряжены его руки и ноги. Он не сомневался, что по приезде в штаб командующий отстранит его от работы, а то и под суд отдаст. И вдруг над его ухом раздалась неторопливая речь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ам какой-то человек бредет… Вроде как раненый. Гон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услышал рокот мотора. «Живьем я все равно не дамся, — решил он, — как же будут без меня Маша с Мишуткой?» Степан остановился и с трудом вскинул винтовку, но ослабевшие руки выпустили ее. Он нагнулся, чтобы поднять ее, но, обессиленный, сам упал и уже не слышал, как подле него остановился «чанд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ыскочил из машины и наклонился над каз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Степан! — взволнованно произнес он. — Как он здесь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днял Безуглова и перенес в машину. Теперь все его мысли были заняты одним — спасти во что бы то ни стало жизнь ка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вагон прибыли командиры полков и отрядов. Лазо изложил им план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т у вас? — спросил он. — Не увлечетесь, как Кански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на плечах надо иметь, — пробасил Бал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головой, а действия наши надо все же координировать, — вмешался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 — спросил Лазо, насупив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ябина назначить твоим помощником, он-то и будет координировать эти действия, а командиром Аргунского полка — Мете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у Лазо сразу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е предложение! Ну как, Балябин,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лдат революции, прикажут командовать ротой — буду ротой командовать, взводом — приму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Балябин сказал, как показалось командирам, ради красного с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 — на прошлой неделе Лазо отчитывал его за чрезмерное увлечение спиртным, укорял, стыдил. Балябин не выдержал и взмолился: «Ударь, но не стыди больше». А Лазо ему в ответ: «Ты ведь человек с образованием, еще до революции занимался агитацией, коммунист. Как же казакам с тебя пример брать?» — «Ну, не буду, Сергей Георгиевич, пить. Раз слово дал, значит,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 ответ на заявление Балябина прям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ду говорю, — пробасил Балябин, — хочешь — верь, хочешь — нет, но с прошлой недели слово мое нерушимо. Что прикажешь, то буд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валю, — сказал командующий и тут же заметил в стороне командира Канского полка с забинтованной головой. Невольно вспомнив Безуглова, Лазо с иронией в голос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ильно 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чтобы очень, — смущенно ответ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ступлении или при от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улыбнулись, а Журавлев и Атавин громк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тходил на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крывал от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одной 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самого Могойт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езко встал. Все ожидали, что он обрушится на командира. Так оно и вышло. Голос его строго зазвучал с первых ж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раз предупреждал вас всех: докладывать только правду, иначе мне трудно принимать решения. То же самое вы должны требовать от ваших младших командиров. А на деле что получается? — Сверлящим взглядом он посмотрел на командира Канского полка. — Не вы прикрывали отход своих бойцов, а десять казаков из особой сотни, которой командует даурец Степан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глянулись, покосившись на командира Кан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рывал я, — упрямствовал тот, — а уж потом казаки прискакал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те бинт! — неожиданно приказал Лазо. Командир неподвижно сидел, сложа руки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алябин подошел к нему и молча, но со злостью сорвал с головы кубанку и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командующему, куда ты ранен, — ероша ему волосы, громовым басом зарычал Бал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а полка уличил сам командующий, и от стыда у него язык от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мне, Сергей Георгиевич, поговорить с ним наедине, — попросил не без лукавства Балябин. — Поговорю по-хорошему, но только скажи нам, пожалуйста, что стало с казаками Безуглова и откуда ты дознался, что эта птица, — при этом он ткнул пальцем в плечо командира Канского полка так, что тот зашатался, — не ран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чайно нашел Степана. Он сейчас в лаз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узнав о тяжелом ранении Безуглова, поспешил в лаз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мой здесь лежит, — сказал он вкрадчивым голосом сестре. — Мне бы с ним пов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не позволяет, — ответила она скороговоркой и собралась уйти, но Рябов удержал ее за полу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голу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зорничай! — строго сказала сестра. — Пусти! — и ударила Рябова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тюря, — пожурил ее Рябов. — Я с тобой по-хорошему, а ты —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по лазарету ш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шатаюсь? — сказал Рябов строго и перешел на начальствующий тон: — Сестра, я помощник главком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дурочек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растерялся, но решил не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й мандат! — тыкал он ей в нос какую-то бумажку. — А за невыполнение приказания сегодня же у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сразу притихла. Поправив марлевую косынку на голове, она с боязливым любопытством посмотрела на Рябова и доверчив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сразу и сказал, а то тут всякие шатаются… Пожалуй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т был размещен в школе. Без занавесок комнаты казались неуютными. Ученические парты были сдвинуты в углы коридора и поставлены штабелями почти до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шел за сестрой, примечая каждую мелочь и досадуя на самого себя. «Как же это я недосмотрел? — думал он. — Все всем достаю, а про лазарет словно все забыли». Сестра подошла к узкой железной кровати с заржавленными прутьями, стоявшей у самой стены. На худом, подбитом соломой тюфячке лежал под грубым ворсистым одеялом человек, укрытый 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стра! — поблагодарил Рябов. — Мож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он осторожно откинул одеяло. Раненый проснулся, посмотрел вокруг себя и снова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не узнал с первой минуты Безуглова — он и не он: волосы коротко острижены, нос заострился, щеки впали, только в глазах, которые он открыл на мгновенье, светилась та же синева, так понравившаяся Ивану, когда он впервые встретился с каз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прос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Это я,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 трудом приподнялся на локтях и присел, положив голову на спинку кровати. И голос его прозвуч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казак, тебя п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лове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оложено каждому раненому. Зато руки и ноги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едва замет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думал, что забыли? — спросил Рябов. — Нет, браток, я, как дознался, сейчас же поехал тебя искать. Главком приказал тебе кланяться, а еще спросить, чего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тепана зажегся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ак говоришь, кланяться? Кто я ему — посе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кто сюда привез? — спросил Рябов, усаживаясь на кра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Сам главком привез и наказал: «Спасти мне этого казака беспременно, иначе не помилую», а ты — «посельщик, что ли, он мне?» Он тебя на поле бо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с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а привезли в лазарет в беспамятстве, но, когда сознание вернулось, казак не раз силился припомнить, как его ранило… Вот он идет, опираясь на винтовку, а дальше — сплошной туман в глазах, тошнота и назойливое жужжание в ушах… Никогда бы не догадался, что его спас сам командующий. «Да, — подумал он про себя, — отплатил мне красно Лазо, а за это я ему век служить буду». И проглотил подступивший к горлу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и гостинец прислал, — добавил Рябов, извлекая из-под полы шинели сверток, — кура и буханка хлеба. На во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щались, Безуглов дрожащим голосом промол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главкому, что я никогда не забуду…</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оловяннинского священника готовились к пирушке. Вокруг стола тесно сидели семеновские офицеры, и среди них выделялся японец. Все они с жадностью смотрели на бутылки с вином, на тарелки с дымящейся бараниной, пирогами, солеными огурчиками, квашеной капустой и толсто нарезанными ломтями колбасы. Сам священник не принимал участия в пирушке, предпочитая оставаться наедине в своей комнате, зато жена его хлопотливо бегала из кухни в столовую то с хлебницей, то с горчицей, то с хр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дорогие гости, ешьте, наши спасители! — говорила она офицерам, но никто не обращал на не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 хотит знайт мое мнение? — спросил японец у своего соседа, капитана, ерзавшего на стуле оттого, что пирушка не начиналась из-за отсутствия какого-то полковника. — Мы фам дафари оружие и деньга, а фы отдафайт борсефик… Казаки убегайт домой… Есри борсефик сюда приходит, мы фозьмем команда сфой руки и пустим армию мик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не дойдет, господин советник, — ответил капитан. — Жаль потеря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ы прафы, много фремя потеряри… Японский сордаты дафно бы сидери Чита, Иркутск, Бай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другое, — без смущения сказал капитан, глядя на напитки, — ждем полковника, и все без толку. Охотно выпил бы и за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ы федь не торопитесь, господин капитана, фпереди Онон, позади гора и борсефик, туда ходить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кушке стенных часов раскрылось крохотное оконце, показавшаяся кукушка прокричала несколько раз. С улицы донесся шум. Японец с трудом отодвинул свой стул, инстинктивно бросился к окну и отшатнулся — перед ним проскакали несколько всадников с карабинами. Раздались выстрелы. В комнату вбежал хунхуз и испуганн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сефик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озабыв о еде, кинулись к дверям — каждый пытался удрать первым. Началась свалка. Одни бросились к окну и, выбив его, выскочили на улицу, другие — на кухню, чтобы скрыться черным ходом. По дороге сбили с ног гостеприимную жену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в Оловянную ворвались дальневосточники. Это было так неожиданно для семеновцев, что, позабыв о чинопочитании, всякий, кто только был смел и ловок, хватал первую подвернувшуюся ему лошадь и скакал к Он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в Оловянную прибы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прокричал он бойцам, выстроившимся на пристанционной площа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разрешения Лазо командир Дальневосточного отряда Бородавкин дал телеграмму во Владивосток.</w:t>
      </w:r>
    </w:p>
    <w:p>
      <w:pPr>
        <w:pStyle w:val="Cite"/>
        <w:rPr>
          <w:rFonts w:ascii="Times New Roman" w:hAnsi="Times New Roman" w:cs="Times New Roman"/>
          <w:color w:val="auto"/>
          <w:sz w:val="20"/>
          <w:szCs w:val="20"/>
        </w:rPr>
      </w:pPr>
      <w:r>
        <w:rPr>
          <w:rFonts w:cs="Times New Roman" w:ascii="Times New Roman" w:hAnsi="Times New Roman"/>
          <w:color w:val="auto"/>
        </w:rPr>
        <w:t>«На фронте Андриановка — Оловянная семеновские банды разбиты. В два часа дня 18 мая первые цепи Дальневосточного отряда вошли в Оловянную. Наши трофеи — много оружия, одно орудие, снаряды, патроны. Противник отступает. Настроение отряда бодрое. Бойцы рвутся в бой с врагами революции. Трудовое население приветствует революционные войска — избавителей от бандита Семенова. Привет Дальнему Востоку от все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рочитал телеграмму и одобри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атый в крутые берега Онон бурно несет свои мутные воды к Амуру. К осени, когда вода спадает, на реке возникают островки и мели, но весной и в начале лета Онон разбухает, волнуется и даже пенится. Неширок Онон — от верховьев до той излучины, где воды его, слившись с водами Ингоды, образуют Шилку, впадающую в Амур, но под Читой, вблизи Оловянной, ширина реки достигает двухсот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ноном на сопках стояла артиллерия противника, ежедневно обстреливавшая позиции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разведчики из Дальневосточного отряда искали по ночам удобную переправу. И когда нашли — привязали к седлам свою одежду и пулеметы, свели коней на поводу в Онон и погнали их, а сами вцепились им в гривы. Потом они возвратились и доложили Лазо: на другом берегу небольшие заставы, которые можно без шума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ава через Онон была назначена за час до того, как начнет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ая, облачная ночь. Мертво на берегах реки. И вдруг — ружейная стрельба. Что же случилось? Неужели противник узнал о предстоящей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ородавкин примчался к Лазо и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 было такому случиться. Выехали усть-илинские рыбаки ночью лучить рыбу. Берега-то круты, с уступами, а ночь такая, что хоть глаза выколи. Плыли они, плыли почти до перевоза, а там застава всполошилась, подняла тревогу и открыла стрельбу. Придется отмени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командующий. — Внезапность потеряна, но форсировать реку надо начать сейчас же. Твои ребята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инай! — приказал Лазо. — И делай все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разведчики переплыли Онон. Убедившись в том, что противник не придал значения происшествию с рыбаками и на заставах даже не зажгли огней, они вернулись и уже на лошадях переправили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тало светать. Командующий, стоя на берегу, торопил людей. А тут, как на грех, Онон разгулялся, зашумели его воды, перекатывая гребни волн через взорванную Назарчуком ранней весной среднюю ферму моста. И тогда командующего осенила мысль, как обмануть семен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ой мгле пробуждающегося утра к Усть-Иле скакал гонец с приказом к аргунцам — немедленно форсировать Онон. Где же переправятся красные: у Оловянной или у Усть-Иле? Этой тайны никт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омандующий повел к мосту бородавкинских матросов. Они проползли до фермы, упавшей в воду. Изломанные стальные балки, рельсы и шпалы свисали над Ононом бесформенной лест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ивстал и приказал лежавшему позади него матросу укрепить канат к перилам моста и спуститься вниз. Матрос молча и быстро скользнул по канату к воде, упершись ногами в какую-то перекладину. Онон гневно рокотал, ревел, обдавая холодной водой смельчака. А тот, ловко забросив запасной канат за барьер третьей фермы моста, укрепил его и стал взбираться снова вверх. Так перешел первый матрос на вражескую сторону. Так переходили остальные матросы и сам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цы… — раздался приглушенный возглас, и все замолкло. Это один из матросов, потеряв равновесие, камнем свалился в бурную реку и пошел ко 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ье вздрогнул Лазо. Набежавшая волна чуть не сбила его самого, но он удержался и смело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час у Усть-Иле конница пошла вплавь, а пехоту усадили на карбас. Переходя вброд протоки, бойцы несли на руках пулеметы и ленты к ним. И только перешли реку — как на горизонте поднялось солнце. Перед глазами открылась станица. На широкой улице у церкви строились семе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авившись, командующий приказал выпустить две ракеты — в рассветное небо взвились красные струи и погасли. В ту же минуту батареи ударили по высоткам, занятым противником, а дальневосточники с гранатами и штыками бросились на врага и опрокину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ноном взошло яркое солнце. Вода все еще бурлила у разрушенной фермы моста, завихряясь воронками, но вокруг было тихо, лишь изредка раздавался стон какого-нибудь раненого семеновца, оставленного хунхузами на произвол судь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лдень командующий продиктовал донесение в Центросибирь:</w:t>
      </w:r>
    </w:p>
    <w:p>
      <w:pPr>
        <w:pStyle w:val="Cite"/>
        <w:rPr>
          <w:rFonts w:ascii="Times New Roman" w:hAnsi="Times New Roman" w:cs="Times New Roman"/>
          <w:color w:val="auto"/>
          <w:sz w:val="20"/>
          <w:szCs w:val="20"/>
        </w:rPr>
      </w:pPr>
      <w:r>
        <w:rPr>
          <w:rFonts w:cs="Times New Roman" w:ascii="Times New Roman" w:hAnsi="Times New Roman"/>
          <w:color w:val="auto"/>
        </w:rPr>
        <w:t>«Преследование противника продолжается. Революционные войска заняли ст. Бырку, в 33 верстах от Оловянной. По сведениям разведчиков, противник грузит в вагоны артиллерию, кавалерию и пехоту, отправляет их в Маньчжурию. Казаки семеновских отрядов, как передают перебежчики, хотят срезать погоны с офицеров и передать их революционным войскам. В рядах банды Семенова рас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закончил диктовать, как ему доложили, что из Читы спешно прибы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ласково встретил его командующий и пожал руку. — Садись, рассказывай, зачем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рассказывать? — развел руками Рябов. — Вы главком, бьете семеновцев в хвост и в гриву, вам и карты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карман за словом никогда не полезешь. Помню, как в Иркутске ты солдат пропагандировал и такую речь загнул, что они 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работа… Вот вы, товарищ главком, расскажите, как Онон форсировал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переходили, они тебе и расскажут. Что в Чите? Ко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а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яется, про вас рас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гостинцев принес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ю,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 про детей Кларка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ются. Как будете в Чите — с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ещ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ева. — Рябов встал и, бросив руки по швам, произнес: — Поздравляю, товарищ главком! На вас выписан партийный билет! И на товарища Кл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у новость большое спасибо! Ну, а когда ты думаешь в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приняли, и Степана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тебя, Рябов! И Степана от меня поздравь. Хороший сегодня д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озбужденный рассказом Рябова, не заметил, как тот нагнулся и достал из-за голенищ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екретно. Дал мне товарищ Матвеев и сказал: «Передай лично в руки Сергею Георгиевичу, скажи — от Як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быстро надорвал конверт и вынул листок бумаги. Прочитав про себя, он спрятал ег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по приказу командующего в Читу срочно снялись отряды из Омска, Иркутска, Канска, Красноярска и Барабин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ибирь двигался новый враг — мятежный чехословацкий корпус.</w:t>
      </w:r>
    </w:p>
    <w:p>
      <w:pPr>
        <w:pStyle w:val="Level1"/>
        <w:rPr>
          <w:rFonts w:ascii="Times New Roman" w:hAnsi="Times New Roman" w:cs="Times New Roman"/>
          <w:color w:val="auto"/>
        </w:rPr>
      </w:pPr>
      <w:r>
        <w:rPr>
          <w:rFonts w:cs="Times New Roman" w:ascii="Times New Roman" w:hAnsi="Times New Roman"/>
          <w:color w:val="auto"/>
        </w:rPr>
        <w:t>ГЛАВА ДЕВЯ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иже, на одной из улиц предместья Сент-Антуан, в малоприметном особняке, окрашенном в лимонную краску, проживал в годы первой мировой войны чешский националист профессор Масарик, основатель чехословацкого буржуазно-демократического «Националь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воины в боях империалистической войны на полях Галиции захватили в плен множество солдат и офицеров австро-венгерской армии, в том числе и чехословаков. Масарик, обратившись к царскому правительству с просьбой открыть отделения «Национального совета» в Петрограде, Москве и Киеве, беспрепятственно получил разрешение, — в русских лагерях пребывало свыше восьмидесяти тысяч чехословацких военнопленных. Офицерам позволили агитировать среди своих солдат, призывая к созданию независимой Чехословакии, и стали формировать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1917 года чехословаки, сведенные в мощный корпус, были размещены в окрестностях Киева и Пол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ем пойдет чехословацкий корпус? Этот вопрос тревожил многих и не менее других — самих чехословацких солдат. Но им не дали права решать их судьбу, за них решали их высокие хозяева. В Яссах на тайном совещании представителей Антанты совместно с румынскими и русскими белоэмигрантскими генералами было решено начать интервенцию, отрезать хлебородные местности и взять Советское государство измором. На чехословацкий корпус была возложена задача — захватить район Среднего Повол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цкие агитаторы говорили солдатам: «Не переставайте ненавидеть Австро-Венгрию! Русские заключили в Бресте мир, вступив в союз с Австрией и Германией. Отныне и русские большевики — наши враги». Солдаты слепо верили, а тем, кто выражал недоверие, грозили поркой, шомполами и даже рас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англо-французские дипломаты после длительных переговоров получили у советского правительства разрешение на эвакуацию корпуса через Владивосток во Францию. В марте восемнадцатого года Совнарком заключил с масариковским «Национальным советом» договор, по которому чехословакам предоставили право двинуться на Владивосток в качестве свободных частных граждан, а не войсковых частей. Оружие должно было быть сдано Пензенскому исполкому. Однако чехословацкие офицеры, выступавшие в корпусе в роли англо-французских эмиссаров, обманули представителей советской власти, не сдали оружия и растянули чехословацкие войска по всей Сибирской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выполнение плана, разработанного англо-французскими империалистами в Яссах. В течение марта у Пензы и Сызрани сгруппировалась дивизия генерала Чечека, у Челябинска — дивизия генерала Войцеховского, у Новониколаевска — дивизия Гайды, у Владивостока — дивизия Дитерихса. Самым заметным из этих авантюристов был Рудольф Гайда, фельдшер, попавший прапорщиком в русский плен. Во время движения на восток Гайда сблизился с эсерами, которые пополнили его корпус белогвардейцами, кадетами и уголовниками, возведя Гайду в чин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самые дни японцы во Владивостоке разыграли кровавую комедию в коммерческой конторе «Исидо» и высадили свои войска на рус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когда войска Даурского фронта громили семеновцев, обманутые и сбитые с толку своими генералами и офицерами чехословацкие части подняли мятежи в Сызрани, Самаре, Мариинске, Челябинске, Канске, Томске, Омске, Нижнеудинске, арестовали представителей советской власти, расстреляли коммунистов и установили контрреволюционный р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ночи стали коротки: только взойдет серебряная звезда, чуть разгорится фосфорическим светом, как уже стынет, бледнеет, и туман, что с вечера приплыл, всколыхнется и начнет т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ую ночь десятитысячная армия Даурского фронта по приказу Лазо развернулась полукольцом и пошла на Борзю. Пехотный полк Павла Журавлева занял на левом фланге важную высоту, на правом двигались аргунцы, копуньцы и заргольцы на Шарасун, а сам командующий с остальными отрядами шел вдоль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едела армия после отъезда омичей, томичей, иркутян, барабинцев, но бойцы закалились в боях и твердо знали, за что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ной юрте тесно, неуютно и накурено. Давно ждут Лазо, но его все нет. Из-под войлочного полога, за которым тихо сидит семья хозяина юрты, выглядывают детские головки, подстриженные подковкой, и раскосыми глазками пытливо рассматривают незнаком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разд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ющи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ошел, наклонив голову, чтобы не удариться о притолоку, сбросил шинель и сел за маленький стол, на котором коптила керосиновая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шки, притаившись за пологом, заметили заманчивые трубки на ремешке — это был бинокль — и протянули смуглые ручонки, но командующий спугну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пать, реб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 полог, женщина со скуластым лицом ловко сгребла детей, вызвав ласковый смех у командующего и его адъют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наступления оставалось три часа. Мучительно хотелось сомкнуть глаза и уснуть. Лазо пальцем поманил одного из адъютантов и ше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хозяина, ни жену его, ни детей до начала наступления из юрты не вы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кивнул головой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у аппарата сидел телефонист и бесстрастным голосом передавал приказ. В юрту входили ординарцы, стуча тяжелыми сапогами, звеня шпорами. Они доставали из кубанок, из-под ватников и из-за голенищ сапог пакеты, отдавали Лазо и торопливо покидали юрту. На улице они подтягивали подпруги на седлах и скакали в темную, безлунную ночь в свои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ядах ждали рассвета, ждали сигнала к наступлению. Тихо, почти беззвучно было в красногвардейских цепях, притаившихся в увалах и в изгибах оврагов. Люди лежали лицом к границе. Чужая сторона им не мила, но свою родную, русскую землю они готовились освободить от хунхузов и японских самураев. И тогда по проводам побегут в далекую Москву волнующие слова о победе над врагом. Но пока тихо в цепях: ни огонька, ни шо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пать, товарищи! — произнес Лазо и, бережно сложив двухверстку, которую он молча читал, как увлекательную книгу, спрятал в планшет и встал из-за стола. И сразу голова уперлась в потолок юрты. Стараясь не задеть спящих на полу, командующий втиснулся между адъютантами и ординарцами, подложив под голову планшет. Чьи-то заботливые руки укрыли его шинелью и положили у изголовья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ую-нибудь минуту командующий уже спал крепким сном здорово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стро отошла, но рассвету предшествовал густой туман. Потом он стал редеть, поднялся ввысь и растворился в лучах пробивающегося солнца. Взору бойцов открылась зеленая степь. Вдали синели сопки, за которыми двигались конники, а от сопок тянулся желтым горбом вал, пересекаемый железнодорожным поло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72205" cy="616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72205" cy="61690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з юрты вышел командующий в новой шинели, принесенной заботливым Рябовым. Коноводы подвели лошадей. Лазо легко поднялся на стременах и сел в седло. За командующим поскакали адъют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цами командовал Метелица. Конь легко вознес его на холм. Метелица, приложив к глазам ладонь козырьком, посмотрел вдаль. Все здесь любо казаку: в детстве знал каждую падь у своей станицы, зимой играл в снежные бои, ездил с ребятами в ночное, горько плакал, когда хоронил мать, умершую от горячки. Здесь он встретился и сдружился с Фролом Балябиным, Василием Бронниковым и вступил вместе с ними в партию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ерманском фронте Метелицу сильно ранило. В лазарете молодой, неопытный врач безнадежно махнул на него рукой, дескать, все равно не выживет, но Метелица и не думал помирать. Крепкий организм сопротивлялся, иногда казалось — не выдержит казак, жизнь оборвется, но выручила сестра, любовно ухаживавша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отдать на растерзание родную землю японским самураям? Нет, не быть 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степи, но верить тишине нельзя. Где-то в увалах семеновцы, хунхузы. И Метелица замедлил движение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ждал сигнала, но его не было. «Неужели Метелица стал нерешительным, а может быть, боязливым?» — подумал он и поднял к глазам бинокль, висевший на ремешке через шею. По степи шли гуськом замаскированные в зеленый цвет броневики — это были первые американские машины, присланные Семенову командующим американской оккупационной армией генералом Гревсом. Броневики приближались с каждой минутой, их можно было уже различить невооружен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ягкой предутренней тишине раздались первые взрывы, и земля поднялась фонтанами в воздух. Заговорили и наши полевые трехдюймовки. Броневики, нащупав батарею, обрушились на нее мощным огнем, поражая вторую цепь пехоты. Бойцы стали отползать, на поле раздались стоны раненых. Одно орудие замолкло, и тогда артиллеристы решили переместиться на другую позицию. Подхватив пушки за колеса, они покатили их по увалу, гремя щ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в огня броневиков, зашедших по оврагу в тыл, бойцы откатились назад. И вдруг перед ними вырос Журавлев на коне. Заметив с высотки панику, он опередил спешивший на подмогу конный взвод, вздыбил коня и, замахнувшись сверкающей сталью шашкой над головой, неистов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убедившись в том, что у красных паника, перенес огонь броневиков в глубину — по третьей цепи.</w:t>
      </w:r>
    </w:p>
    <w:p>
      <w:pPr>
        <w:pStyle w:val="Normal"/>
        <w:ind w:left="0" w:right="0" w:firstLine="432"/>
        <w:jc w:val="both"/>
        <w:rPr>
          <w:rFonts w:ascii="Times New Roman" w:hAnsi="Times New Roman" w:cs="Times New Roman"/>
          <w:color w:val="auto"/>
          <w:sz w:val="20"/>
          <w:szCs w:val="20"/>
          <w:lang w:val="ro-RO"/>
        </w:rPr>
      </w:pPr>
      <w:r>
        <w:rPr>
          <w:rFonts w:cs="Times New Roman" w:ascii="Times New Roman" w:hAnsi="Times New Roman"/>
          <w:color w:val="auto"/>
          <w:sz w:val="20"/>
          <w:szCs w:val="20"/>
        </w:rPr>
        <w:t>Командующему не донесли, что вторая и третья цепи Читинского полка дрогнули. Не знал он и того, что Журавлев, передав командование своим полком начальнику штаба, сам прискакал к читинцам и стал восстанавливать порядок. Лазо лежал в цепи интернационального батальона, выдвинувшегося вперед. И неожиданно до него донеслась неторопливая речь двух бойцов. Лазо прислушался — знакомый румын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o-RO"/>
        </w:rPr>
        <w:t>— </w:t>
      </w:r>
      <w:r>
        <w:rPr>
          <w:rFonts w:cs="Times New Roman" w:ascii="Times New Roman" w:hAnsi="Times New Roman"/>
          <w:color w:val="auto"/>
          <w:lang w:val="ro-RO"/>
        </w:rPr>
        <w:t>Unde să fie acum comandirul nostru?</w:t>
      </w:r>
      <w:r>
        <w:rPr>
          <w:rStyle w:val="FootnoteCharacters"/>
          <w:rStyle w:val="FootnoteAnchor"/>
          <w:rFonts w:cs="Times New Roman" w:ascii="Times New Roman" w:hAnsi="Times New Roman"/>
          <w:color w:val="auto"/>
          <w:lang w:val="ro-RO"/>
        </w:rPr>
        <w:footnoteReference w:id="7"/>
      </w:r>
      <w:r>
        <w:rPr>
          <w:rFonts w:cs="Times New Roman" w:ascii="Times New Roman" w:hAnsi="Times New Roman"/>
          <w:color w:val="auto"/>
          <w:lang w:val="ro-RO"/>
        </w:rPr>
        <w:t> —</w:t>
      </w:r>
      <w:r>
        <w:rPr>
          <w:rFonts w:cs="Times New Roman" w:ascii="Times New Roman" w:hAnsi="Times New Roman"/>
          <w:color w:val="auto"/>
          <w:sz w:val="20"/>
          <w:szCs w:val="20"/>
        </w:rPr>
        <w:t xml:space="preserve"> спросил мечтательно один, словно он лежал не на передовой, а на лугу под копной сена и мирно беседовал с приятелем.</w:t>
      </w:r>
    </w:p>
    <w:p>
      <w:pPr>
        <w:pStyle w:val="Normal"/>
        <w:ind w:left="0" w:right="0" w:firstLine="432"/>
        <w:jc w:val="both"/>
        <w:rPr>
          <w:rFonts w:ascii="Times New Roman" w:hAnsi="Times New Roman" w:cs="Times New Roman"/>
          <w:color w:val="auto"/>
          <w:sz w:val="20"/>
          <w:szCs w:val="20"/>
          <w:lang w:val="ro-RO"/>
        </w:rPr>
      </w:pPr>
      <w:r>
        <w:rPr>
          <w:rFonts w:cs="Times New Roman" w:ascii="Times New Roman" w:hAnsi="Times New Roman"/>
          <w:color w:val="auto"/>
          <w:sz w:val="20"/>
          <w:szCs w:val="20"/>
        </w:rPr>
        <w:t>Лазо не понравился этот вопрос потому, что в интернациональном батальоне не проводилась политическая работа. Он подполз ближе к бойцам.</w:t>
      </w:r>
    </w:p>
    <w:p>
      <w:pPr>
        <w:pStyle w:val="Normal"/>
        <w:ind w:left="0" w:right="0" w:firstLine="432"/>
        <w:jc w:val="both"/>
        <w:rPr>
          <w:rFonts w:ascii="Times New Roman" w:hAnsi="Times New Roman" w:cs="Times New Roman"/>
          <w:color w:val="auto"/>
          <w:sz w:val="20"/>
          <w:szCs w:val="20"/>
          <w:lang w:val="ro-RO"/>
        </w:rPr>
      </w:pPr>
      <w:r>
        <w:rPr>
          <w:rFonts w:cs="Times New Roman" w:ascii="Times New Roman" w:hAnsi="Times New Roman"/>
          <w:color w:val="auto"/>
          <w:sz w:val="20"/>
          <w:szCs w:val="20"/>
          <w:lang w:val="ro-RO"/>
        </w:rPr>
        <w:t>— </w:t>
      </w:r>
      <w:r>
        <w:rPr>
          <w:rFonts w:cs="Times New Roman" w:ascii="Times New Roman" w:hAnsi="Times New Roman"/>
          <w:color w:val="auto"/>
          <w:sz w:val="20"/>
          <w:szCs w:val="20"/>
          <w:lang w:val="ro-RO"/>
        </w:rPr>
        <w:t>Care comandir? —</w:t>
      </w:r>
      <w:r>
        <w:rPr>
          <w:rFonts w:cs="Times New Roman" w:ascii="Times New Roman" w:hAnsi="Times New Roman"/>
          <w:color w:val="auto"/>
          <w:sz w:val="20"/>
          <w:szCs w:val="20"/>
        </w:rPr>
        <w:t xml:space="preserve"> спросил другой.</w:t>
      </w:r>
      <w:r>
        <w:rPr>
          <w:rFonts w:cs="Times New Roman" w:ascii="Times New Roman" w:hAnsi="Times New Roman"/>
          <w:color w:val="auto"/>
          <w:sz w:val="20"/>
          <w:szCs w:val="20"/>
          <w:lang w:val="ro-RO"/>
        </w:rPr>
        <w:t> — Jianu?</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o-RO"/>
        </w:rPr>
        <w:t>— </w:t>
      </w:r>
      <w:r>
        <w:rPr>
          <w:rFonts w:cs="Times New Roman" w:ascii="Times New Roman" w:hAnsi="Times New Roman"/>
          <w:color w:val="auto"/>
          <w:sz w:val="20"/>
          <w:szCs w:val="20"/>
          <w:lang w:val="ro-RO"/>
        </w:rPr>
        <w:t>Cui li trebuie acest nebun? Eu despre Zalca zic.</w:t>
      </w:r>
    </w:p>
    <w:p>
      <w:pPr>
        <w:pStyle w:val="Normal"/>
        <w:ind w:left="0" w:right="0" w:firstLine="432"/>
        <w:jc w:val="both"/>
        <w:rPr>
          <w:rFonts w:ascii="Times New Roman" w:hAnsi="Times New Roman" w:cs="Times New Roman"/>
          <w:color w:val="auto"/>
          <w:sz w:val="20"/>
          <w:szCs w:val="20"/>
          <w:lang w:val="ro-RO"/>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А-а-а! —</w:t>
      </w:r>
      <w:r>
        <w:rPr>
          <w:rFonts w:cs="Times New Roman" w:ascii="Times New Roman" w:hAnsi="Times New Roman"/>
          <w:color w:val="auto"/>
          <w:sz w:val="20"/>
          <w:szCs w:val="20"/>
        </w:rPr>
        <w:t xml:space="preserve"> протянул первый.</w:t>
      </w:r>
      <w:r>
        <w:rPr>
          <w:rFonts w:cs="Times New Roman" w:ascii="Times New Roman" w:hAnsi="Times New Roman"/>
          <w:color w:val="auto"/>
          <w:sz w:val="20"/>
          <w:szCs w:val="20"/>
          <w:lang w:val="ro-RO"/>
        </w:rPr>
        <w:t> — Amicul lui Laslo Dobi, a spus eă Zalca a plecat la Moscova direct la Lenin.</w:t>
      </w:r>
    </w:p>
    <w:p>
      <w:pPr>
        <w:pStyle w:val="Normal"/>
        <w:ind w:left="0" w:right="0" w:firstLine="432"/>
        <w:jc w:val="both"/>
        <w:rPr>
          <w:rFonts w:ascii="Times New Roman" w:hAnsi="Times New Roman" w:cs="Times New Roman"/>
          <w:color w:val="auto"/>
          <w:sz w:val="20"/>
          <w:szCs w:val="20"/>
          <w:lang w:val="ro-RO"/>
        </w:rPr>
      </w:pPr>
      <w:r>
        <w:rPr>
          <w:rFonts w:cs="Times New Roman" w:ascii="Times New Roman" w:hAnsi="Times New Roman"/>
          <w:color w:val="auto"/>
          <w:sz w:val="20"/>
          <w:szCs w:val="20"/>
          <w:lang w:val="ro-RO"/>
        </w:rPr>
        <w:t>— </w:t>
      </w:r>
      <w:r>
        <w:rPr>
          <w:rFonts w:cs="Times New Roman" w:ascii="Times New Roman" w:hAnsi="Times New Roman"/>
          <w:color w:val="auto"/>
          <w:sz w:val="20"/>
          <w:szCs w:val="20"/>
          <w:lang w:val="ro-RO"/>
        </w:rPr>
        <w:t>Nu cred.</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o-RO"/>
        </w:rPr>
        <w:t>— </w:t>
      </w:r>
      <w:r>
        <w:rPr>
          <w:rFonts w:cs="Times New Roman" w:ascii="Times New Roman" w:hAnsi="Times New Roman"/>
          <w:color w:val="auto"/>
          <w:sz w:val="20"/>
          <w:szCs w:val="20"/>
          <w:lang w:val="ro-RO"/>
        </w:rPr>
        <w:t>Dar eu cred. El nu se teme de nimeni, unde vrea pleacă</w:t>
      </w:r>
      <w:r>
        <w:rPr>
          <w:rStyle w:val="FootnoteCharacters"/>
          <w:rStyle w:val="FootnoteAnchor"/>
          <w:rFonts w:cs="Times New Roman" w:ascii="Times New Roman" w:hAnsi="Times New Roman"/>
          <w:color w:val="auto"/>
          <w:sz w:val="20"/>
          <w:szCs w:val="20"/>
          <w:lang w:val="ro-RO"/>
        </w:rPr>
        <w:footnoteReference w:id="8"/>
      </w:r>
      <w:r>
        <w:rPr>
          <w:rFonts w:cs="Times New Roman" w:ascii="Times New Roman" w:hAnsi="Times New Roman"/>
          <w:color w:val="auto"/>
          <w:sz w:val="20"/>
          <w:szCs w:val="20"/>
          <w:lang w:val="ro-R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ешил вмешать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ружки! — крикнул он на чистом румынском языке. — Вспомнили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приподнялись на локтях и удивленно оглянулись. Увидев командующего, они см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этот Залка? — спросил, не дождавшись ответа, Лазо, делая вид, что не зн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хороший, — ответил первый. — Мадьяр, а душу румына знает, как свою. — Помолчав с минуту, он снова обернулся к Лазо и спросил: — Где вы научились румынскому я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обрался было ответить, но неожиданно перед ним вырос всадник. В том, как он легко спешился, перебросив повод через голову коня, Лазо почувствовал что-то знакомое, но солнце мешало разглядеть лицо в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го? — спросил лежавший рядом с командующим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азо стремитель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ушка! Выздо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инцы дрогнули, Сергей Георгич,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ланге был, искал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ынул из планшета блокнот, быстро написал несколько слов и подал листок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 к Метелице в Аргунский полк, он им теперь командует, а стоит полк вот где, — и Лазо показал рукой, — а потом к читинцам — там и твоя сотня, и поручаю тебе оборонять их батарею. Я же с мадьярами и румынами ударю броневикам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метнулся в седло и мгновенно исчез в лощине, а командующий снова лег на землю и жадно прильнул к биноклю — рассматривать зеленые американские брон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овсем мало времени, и все услышали, как загудела земля от конского топота. То аргунцы неслись на американские чуд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глянулся на интернациональный батальон. Крепкие, здоровые солдаты, ушедшие от своих офицеров в русский плен на галицийских равнинах, смотрели на озаренную солнцем степь и залитый голубизной купол неба. Им хотелось возвратиться скорее к своим жилищам, к берегам Дуная, но путь их туда лежал теперь только через Да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цепям пронес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та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лед за конной лавой двинулся интернациональный батальон. Тем временем Безуглов, собрав разбежавшийся Читинский полк, повел его в наступление. В небо взвились желто-бурые завитки дыма — это загорелись первые броневики. Враг дрогнул и побежал, покидая степ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наступила внезапно, а воды в частях в обрез. И здоровым бойцам она нужна, и раненым, и обед сварить, и лошадей напоить. Вода в Шарасуне и в Мациевской. До Мациевской не так уж далеко, зато на станции семеновцы. Впрочем, воду отыскали в урубдукском источнике, но к нему не подступиться — днем и ночью с семеновского бронепоезда по Урубдуку бьют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ему доложили о тяжелом положении: либо немедленно наступать на Мациевскую, либо отойти к Шарасуну. Лазо подумал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оду подвозить из Шарасуна… И прислать ко мне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искакал на вороном взмыленном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хорошенько подкормил Безуглова в лазарете, и тот быстро оправился. Когда вышел впервые на улицу, у него закружилась голова от свежего воздуха. «Куда идти? — подумал он и решил: — Пойду к дружку-твер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 сказал он настойчиво, — помоги добраться до гла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его за Оловянной, — ответил с напускной холодностью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ак говоришь? Где мне пешком добраться? Сам сказывал, что я государственный человек, а у меня и порядочного коня нет. Помоги,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они просидели в комнате без огня, вспоминали бои в Красноярске и Иркутске, говорили про Назарчука и Лазо. А рано утром у дома бил копытами оседланный вороной конь. Безуглов увидел из окна коня и ахнул. Хотел вымолвить слово, да горло слезой пере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 Недаром мы с тобой пошли за советскую власть, — сказа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 — махнул рукой Безуглов, — только бы еще свидеться с Машей и Ми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придет время —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роном коне Безуглов прискакал под Борзю в ту самую минуту, когда дрогнула первая цепь читинцев. Он принял по приказу Лазо свою сотню. Жалел, что не удалось поговорить с командующим с глазу на глаз и поблагодарить за гостинцы, которые тот передавал через Рябова. А сейчас, узнав, что его вызывает командующий, он бросил обедать и ускакал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тепан! — ласково встретил е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нял с головы кубанку и об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ябов говорил, что ты теперь партийный, с тебя больше и с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Сергей Георг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слушай, зачем я тебя звал. Воды, как знаешь, здесь нет. К урубдукскому источнику не добраться — семеновский бронепоезд сильно обстреливает. Значит, надо его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е решение, Сергей Георгич. Что ж, я могу сделать, только научи, как этот бронепоезд в воздух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епан, тут ни ты, ни твоя сотня ничего не сделают. Поезжай на моей машине в Оловянную, разыщи в мастерских машиниста Агеева, и пусть он ко мне приедет на стареньком паровозе. Есть там такой Агеев, мне про него Кларк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главком! — Безуглов выпрямился, взяв руки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иехал в Оловянную ночью. Сидя в главкомовском «чандлере», казак перебирал в памяти юные годы, потом жизнь в дивизионе, переход на сторону красных, знакомство с Лазо, жаркие бои. Как ему хотелось бы въехать в родную станицу вот на этом автомобиле и на виду всех посельщиков пройти в свой дом и прижать к себе жену и сы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ыскать Агеева оказалось не так просто. В железнодорожном поселке давно спали, а ждать до утра Безуглов не соглашался. Он стучал в ставни то одного домика, то другого, но никто не откликался. Безуглов нервничал, ругался, продолжая барабанить кулаком в дверь, в ставни. В одном доме отозвался заспанн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скажи на милость, где живет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ой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открой дверь, я все расскажу, — по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долго. Наконец дверь отворилась, и на пороге показа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я красный казак, с фронта приехал, помоги отыскать Аг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у нас трое, сынок. Никита живет неподалеку, а Иван, тот на другом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них маш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ист? — переспросила женщина. — То Степан Агеев, он за углом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меня к нему, матушка, я за это тебе земной поклон отвешу. Мне, понимаешь, человек нужен до зарезу, — и Безуглов провел ребром ладони п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кинула на растрепавшиеся волосы платок, прикрыла дверь и засеменила мелкими ш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показала она рукой на покосившийся домик с палиса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отворил калитку, прошел по росистой дорожке к крыл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и сразу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ивет Степан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пожалуйста. К тебе гонец от командующе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лет тридцати двух человек в подштан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епан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у понравилось, что машинист не испугался, открыл дверь и спокойн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возный маш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кома Лаз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го дня, как пригнал ему вагон, ну тот самый, что наши ему ремонт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накомиться, тезка! Я командир отдельной сотни Степан Агафонович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 приглас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чиркнул спичкой, зажег лампу, и на стене зашевелились лохматые тени. В углу стояла кровать, на которой спали женщина и ребенок. Агеев сел за старый колченогий стол и придвинул Безуглову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ижайся, что я к тебе ночью. Сам понимаешь, приказ главкома… Я на его машине прикатил, она перед твоим домом стоит. — Казак бросил взгляд в сторону, где стояла кровать, и заговорил тише: — Лазо приказал тебе приехать к нему на каком-нибудь стареньком паровозе. Если хочешь, я машину отошлю, а мы пое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арасун. Дальше нельзя, потому как в Мациевской семеновцы. Ну? — нетерпеливо тороп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илый человек, каждая минута дорога, а ты —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хозяин, надо поговорить с начальником депо, развести пары… А ты к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орвал с себя кубанку и с отчаянием брос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шоферу, пусть он один возвращается к Лазо и доложит, что мы приедем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и направились к дверям. Первым вышел Агеев, за ним Безуглов. Саша томительно дожи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дружок, один, скажи главкому — так, мол, и так, Безуглов остался и беспременно приедет с Аг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здишь на паровозе? — спросил командующий, всегда говоривший «ты» тому, кто ему нравился, кому он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лет работаю, — ответил Агеев, щурясь от света, который бил ем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ть с паровоза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робовал, но если надо — пры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еседовали втроем: Лазо, Агеев и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по отчеству? —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тепан Степанович, — доверительно сказал Лазо. — Сегодня же начнем тренировку. Я буду учиться у тебя управлять паровозом, а ты —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многозначительно протянул Агеев. — Значит, вы хотите управлять, а я буду прыгать. Паровоз пустить или остановить — дело не трудное. Ну, 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будет так. Мы загрузим одну свободную платформу кирпичом, щебнем, камнями. Этого добра сколько хочешь — в Шарасуне много разбитых домов. Потом заложим динамит и прицепим платформу к паровозу. На двенадцатом километре отсюда поворот и сразу большой уклон. Надо будет тебе разогнать паровоз и на повороте спрыгнуть, а паровоз сам покатится к Мациевской и врежется в броне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мелый план сразу понравился Агееву, и он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йду раньше по полотну и осмотрю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бери участок, где будем тренироваться, — подс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молча слушал, не смея вмешиваться в разговор командующего с машинистом, но, когда Агеев ушел, Безуглов, повременив, нерешительн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я… того, попрыгаю с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ты командуй сотней. Войне еще не конец, и на твою долю хватит других дел. Сейчас ты нужен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главком, — отчеканил Безуглов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я Безуглова на рысях мчалась к Шарасуну. Спешившись, казаки принялись загружать платформу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это война? — спросил у Безуглова молодой казак с рябым лицом. — Проштрафили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рассмеялись, видимо довольные смелостью ряб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погрузку! — крикнул Безуглов и подумал: «Я их сейчас поагитирую». — Собраться в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медленно подходили, окружая своего командира. Безуглов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казал грузить плат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громче повтор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о голосу узнал рябого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то приказал? — Не дожидаясь ответа, он продолжал: — Главком Лазо! К чему же балясничать: «Проштрафились, что ли?» Поди сюда! — приказал Безуглов молодому казаку. — У кого дисциплина: у нас или у бандита Семенова? Кто мы с тобой? Трудовые казаки! А семеновские солдаты? Бандиты и грабители! Ты же красный гвар-деец! Это, брат, высокая честь! С самим главкомом можешь погуторить, он никого не чурается, такой же человек, как все мы. С бойцами спит, кашу из походной кухни кушает, в солдатской шинели завсегда. Но раз он главком, значит, за всех нас в ответе перед Лениным. И ежели Лазо приказал — расшибись, а сделай. Не за свою шкуру он дерется в нашей родной Даурии, а за свободу для всего трудового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понятно, — отозвался кто-то молодым ба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же говорить «проштраф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ему по уху, и делу конец, — пробасил тот же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будешь? — с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як казаку, Иннокентий Ста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й: рукоприкладства не допускаю. Ты словом докажи человеку, а бить запрещаю. Ясно? Все! На погрузку даю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тня разошлась, Безуглов сказал самому себе: «Ну и правильно поагитировал, иначе народ разбол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рябой казак с вспотевшим лицом подошел к Безуглову, сидевшему на камне,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А тебе личный подарок, на вот, возьми! — И протянул вышитый кисет. Безуглов не курил и в кисете не нуждался. Его подарила Безуглову сестра из лаз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командир! Еще груз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я благодари, а советскую власть. Она тебе еще не то подарит. А теперь отдай за меня команду «По коням». Тьфу, стой!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ай Игн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нокентий Стахеев тебе сво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азак важно повернулся и пошел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олнце выглянуло из-за сопки, Агеев уже был на паровозе, дожидаясь командующего. Лазо не заставил себ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тепан Степанович! — приветствовал он оловяннинского маши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главком, — ответил, подтянувшись,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шел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умаешь 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воротом, там, где 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так не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работе, — с достоинством ответ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смехнулся Лазо. — А наши ребята даже в бою веселы. «Если придется умирать, — говорят они, — то с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чил паровозному делу Никишин Парамон Парамонович. Он з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знаменит этот дядя? — переб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знаменит, — подхватил Агеев. — Не любил, когда его звали дядей. Привел меня к нему отец и говорит: «Вот мой сынок, любезный Парамон Парамонович, учи его, пожалуйста, и, как договаривались, спуску не давай». А Парамон Парамонович насупил брови, они у него были толщиной в палец, и обращается ко мне: «Ты, говорит, парень, заруби себе на носу, как меня звать, и другого имени я и знать не хочу. Если скажешь: «дядя» или «дяденька» — сброшу с паровоза. И не будет мне жалко. Понял?» Я и ответил: «Понял, Парамон Парамонович». Он сразу повеселел и говорит моему отцу: «Из него толк выйдет». Стал он меня учить, объяснять, что к чему. Так я учился и рос. Однажды он позвал меня к себе в гости. Сидим это мы за столом, выпиваем, а я и спрашиваю: «Почему это вы, Парамон Парамонович, требовали от меня, чтобы я вас величал только по имени и отчеству?» А он и раскрыл весь секрет. «Ты, говорит, всегда должен с уважением относиться ко мне и к паровозу. Если человек машину уважает, то она ему будет служить безотказно, потому машина умная, но капризная штука. И на работе человек должен быть серьезным и строгим, без панибр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пожалуй, твой Парамон Парамонович был прав, — согласился Лазо. — Значит, я не ошибся в выборе, когда позвал тебя на это опа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го ничего нет, — ответил Агеев. — Убиться не убьюсь, а ногу слом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умал 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не по душ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не с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зялся, то разговору быть не может. В Оловянной говорят, что вокруг вас снаряды рвутся, кругом горит, а вы с коня не сходите. А тут спрыгнуть с паровоза — подумаешь, какое дело. Говорить совестно… Едемте,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ый ты человек, Степан Степанович.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тронулся. Миновав первый километр, Агеев увеличил скорость. Лазо следил за выражением его лица, но оно словно окаменело, и прочесть что-либо на таком лице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тесь на мое место! — предложил Агеев. — Как прыгну, так реверс назад. — Он подошел к краю паровичка, опустился по лапчатым ступенькам и, раньше чем Лазо успел вымолвить слово, прыгнул на насыпь и покатился под г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геев возвратился к паровозу, Лаз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руки не поцара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ра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в первый раз, а за два дня так наловчусь, что китайским циркачам фору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м, товарищ главком, — добавил Агеев. — Дайте задний ход. Вот так,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ятого прыжка Лаз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Остальное завтра и на б</w:t>
      </w:r>
      <w:r>
        <w:rPr>
          <w:rFonts w:cs="Times New Roman" w:ascii="Times New Roman" w:hAnsi="Times New Roman"/>
          <w:color w:val="auto"/>
        </w:rPr>
        <w:t>о́</w:t>
      </w:r>
      <w:r>
        <w:rPr>
          <w:rFonts w:cs="Times New Roman" w:ascii="Times New Roman" w:hAnsi="Times New Roman"/>
          <w:color w:val="auto"/>
          <w:sz w:val="20"/>
          <w:szCs w:val="20"/>
        </w:rPr>
        <w:t>льше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стоял под парами у поворота. К паровозу была прицеплена платформа, тяжело нагруженная камнями. С ближней сопки дали сигнал: семеновский бронепоезд готовится выйти с Мациевской. А на самой станции все пути забиты составами с боеприп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маскировавшись на сопке, наблюдал в бинокль за станцией, на которой находился противник. Он ясно представлял себе, какое смятение внесет на Мациевской «платформа смерти», как ее окрестили казаки. Но мысль о том, что Агеев может не успеть спрыгнуть с паровоза или, выпрыгнув, разобьется насмерть, не поки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 сотней дежурили у подножья сопки, дожидаясь сигнала командующего. Будь он в эту минуту рядом с машинистом, сердце его билось бы спокойнее. Ведь именно он, а не кто другой стучал ночью в ставни оловяннинских железнодорожников, разыскивая Степана Агеева. Именно он оторвал его от жены и ребенка и привез на передовую. А если что случится?.. Другое дело война: в бою смерть глядит тебе в глаза, но ты ее гонишь, не сдаешься, а то — прыгать с паровоза на полном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минуты Агеев, продумав до конца свое решение, спокойно дожидался второго сигнала. Когда на сопке поднялся белый флажок, он поставил реверс на последний зуб и дал волю паровозу. Колеса закрутились быстрее, и паровоз понесся под у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идел, как тронулся паровоз. Прильнув к биноклю, он напряженно вглядывался, ища Агеева, который вот-вот прыгнет, но машинист почему-то не спешил. И в то мгновенье, когда Лазо, оторвав правую руку от бинокля, махнул флажком, Агеев с грустью посмотрел на паровичок, как на живое существо, и прыгнул. Подхваченного встречным ветром машиниста подбросило вверх и отнесл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неотрывно следя за Лазо, увидел наконец поднятую руку командующего. В ту же минуту он ударил коня шпорами и рванулся к полотну железной дороги, а за ним вся сотня. Издали казалось, что мчится табун, — казаки прижались к конским гривам, словно срослись с ними. Они мчались не как обычно в бою, с гиком и свистом, а тихо, думая про Агеева, выполнявшего приказ командующего ради того, чтобы им, казакам, было легко ворваться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циевской раздался взрыв такой силы, что казалось, сказочный великан, засыпанный землей, поднялся и сбросил с себя сопки, давившие его веками. За первым ударом последовал второй, третий… Дрожала, стонала земля от разрывов снарядов, над станцией поднялся черный столб дыма, и в небо взвился пламенный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я! — крикнул Лазо и бросился с с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мчался во весь опор. Теперь он думал и об Агееве и о захвате Мациевской. Придержав коня, он оглянулся и крикнул одному из адъют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к Метелице! Пусть обходит Мациевскую и врежется семеновцам в тыл! — И поскакал вперед с неудержим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место, где паровоз с платформой врезались в неприятельский бронепоезд. Вдоль полотна валяются обломки, бронепоезд безжизненным чудовищем лежит под отк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скакал Безуглов. Подняв коня на дыбы перед Лазо, он выпалил одним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офицеров убито… Один японец… Четверых взял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ев жив? — нетерпеливо переб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обрадовался Лазо. — А ты, Степан, собирай сотню, обойди станцию справа и дай семеновцам жару! Только не открывай огня по Метелице, он слева об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ве под откосом сидел запыленный машинист. Лазо узнал Агеева издали. Остановив коня, он ловко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услышал голос командующего и с трудом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 ч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не надо. — И, подумав, добавил: — Есть у меня дружок, машинист Павел Максимович Шаборин, старательный человек, как и я, учился у Парамона Парамоновича. Отец Шаборина старик, тоже железнодорожник, работал на станции Маньчжурия. Дошел до Павла Максимовича слушок, что семеновцы избили его отца до полусмерти. Вот я и прошу, товарищ главком, не за себя, а за друга: найдите старика Шаборина и спас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няв Агеева, Лазо крепко поцеловал ег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абайкальскими сопками взошел тонкий серп луны. В черном небе душной ночи перемигивались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Мациевская — хаос. Кругом лежат обломки вагонов, снарядные гильзы, винтовки без затворов. Только один путь расчищен, и по этому пути недавно прошел штабной вагон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собрались командиры частей. Они слушали Лазо, голос у него сегодня утомленный, осип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ась последняя крепость врага — Тавын-Тологой</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Дальше маньчжурская граница. Ни один наш снаряд не должен лечь на чужую землю, иначе правитель Маньчжурии Чжан Цзолин откроет против нас военные действия. А взять Пятиглавую сопку безоговорочно нужно… У кого есть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об ударить, — предложил Прокопий Ат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шибешь рога, как баран о ворота, — заметил командир газимурцев Василий Коже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удришь, Сергей Георгиевич? — не выдержал Павел Журавлев. — Небось давно у тебя выработан план, ты его положь на стол. На то ты и командующий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Забайкальского полка так просто и бесхитростно сказал, что Лазо нево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 Журавлев, — сознался он, — хитрить нечего. Я думал над этой операцией. А может, кто еще думал. Вот давайте вместе обсуждать. Фронтальным ударом нам Тавын-Тологого не взять. Семеновцы, по сведениям разведки, отрыли вокруг Пятиглавой окопы с ходами сообщения, прикрыли их колючей проволокой в три ряда и стянули все свои орудия. Надо послать через монгольские степи в тыл сильный отряд, вооруженный пиками и гран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йдут, — усомнился Журавлев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йдут, говоришь? — спросил Лазо и задумался. — Путь действительно трудный, безв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Пропадут без воды и люди и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сти большие, но их можно преодолеть. Во-первых, надо беречь коней, а как беречь — Безуглов научит. Во-вторых, выступить надо на рассвете, чтобы пройти до жары как можно дальше. Опять же кочевники встретятся в пути, а они Семенову пока верно служат и тотчас ему донесут. Поэтому надо снять с себя красные звезды. Как видите, товарищи, трудностей много, но ведь форсировали же мы ночью бурный Онон, так здесь, что ли, не одолеем зной и пу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юдей пойдет? — поинтересовался Мете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ве сотни: Кларка и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азвернул расчерченную карту и показал движение вс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е силы пойдут со мной вдоль железной дороги. Журавлев атакует сопку слева, Бутин, Седякин и Кожевников поддерживают Журавлева и охраняют его левый фланг. Справа от меня — аргунцы. О дне штурма Пятиглавой я извещу вас, но никто не должен знать этой даты, все держите в глубокой тайне. А сейчас, друзья мои, и я устал и вы устали. Давайте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Лазо беспомощно упала на карту. Тихо, чтобы не разбудить командующего, командиры поднялись и, пройдя через коридор, вышли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овязей кони жевали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догорал костер. Дневальные покуривали циг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латки вышли Кларк и Безуглов. Поеживаясь на предутреннем холодке, Кларк крикнул сидевшим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ть сед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ожил лагерь. Люди, уснувшие накануне в сумерках, вскочили, чтобы отправиться спозаранок в трудный путь. Кто сладко позевывал, кто похлопывал себя по плечам, чтобы размять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быстрей, — торопил Безуглов. — Фляги наполнить водой до края, закупорить и приторочить к сед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 — раздалась команда Кл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в седлах, казаки двинулись. Впереди Кларк и Безуглов, по бокам ординарцы. И вдруг вдали послышался конский т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как главком едет, — сказал Безуглов и, заложив в рот два пальца,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тням подскак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ли? — спросил он у Кл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ляги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тобы никто не пил. Пусть пригубят, чуть прополощут рот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а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здочки есть на ко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бить только офицеров и хунхузов, а казаков не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настроен против всех, — сознался Кларк, — в бою разобраться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молчал, потом тронул коня за повод и, поравнявшись с Безугловым,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 Кларка, пусть даром в огонь не лезет. 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вернул в сторону, и обе сотни на рысях проплыли мим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еленой забайкальской степью потянулась монгольская. Ни деревца, ни кустика, кое-где выглядывали островками засохшие стебли травы, и чем дальше, тем безрадостней: чахлая земля, мертвая тишина и безжизненная пус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т народ живет? — спросил с сожалением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кочевников, тут никто и не живет, — ответил Безуглов. — Стоит эта пустыня испокон века и стоять будет. Без воды земля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можно и сюда подать, — уверенно сказа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рг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е в бочках 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орыть канал и пустить сюд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ты загнул, — рассмеялся недоверчиво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жить, — сказал Кларк, — будет эта земля советской — увидишь своими глазами. А жить, Степан, охота! Намаялся я на чужой стороне, многое пере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нам с командующим, Борис Павлович, другого такого человека вовек не встретить. Он нас, казаков, зрячим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ереждал с минуту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людям, куда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однял руку и придерж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крикнул он и повернул коня к сотням. — Тихо! Слушай, что будет говорить товарищ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риподнялся на стре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чал он. — Ехать нам еще целый день, а может, и ночь. Сотни наши разобьем на три отряда. Одним буду командовать я, другим Безуглов, а третьим — молодой казак Ермолай Игнашин. У Пятиглавой сопки спешимся, коноводам строго беречь коней, и с трех сторон гранатами и пиками поднимем семеновский лагерь в воздух. В дороге из ям не пить — вода в них вонючая, и человек и скотина от нее умирают. Разговор закончен. Игнашин, вперед! Рысью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ларку подскакал рябой казак, которому Безуглов подарил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шься? —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шин смутился, но с напускной гордостью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солнце до того раскалилось, что казалось, оно расплавится и потечет огненными струями. Над песками поднималось тусклое марево. Вдали маячила цепь голых со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показались первые ямы, наполненные водой. Казаки по команде Кларка, завязав тряпками морды лошадям, пустили их освежиться на одну-две минуты в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а бурятские юрты, Борис Павлович, — предупред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нуть в сторону! — приказал Кларк, и обе сотни быстро выгнулись подковой, чтобы миновать жилища и незаметно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часом становилось все тяжелее. От жары потрескались губы, лица горели, словно обожженные. Скорей бы вечер, скорей бы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мареве вырос на низкорослой лошаденке человек в синем халате и синих штанах, в тюбетейке на бритой голове. Едет себе монгол или бурят — и пусть едет. Но только за спиной у него японская винтовка. Увидев казаков, остановил лошаденку, улыбнулся, оскалив зубы, поклонился и на ломаном русском язык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риехал, наша ваша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шин, косо поглядывая на кочевника, спросил по-монголь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вник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се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шин спешился, бросил повод, подошел к кочевнику и суров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й японское ружь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вник нехотя снял с плеча карабин и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довольный находчивостью Игнашина, кивнул в его сторон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ай, поговори с ним по-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шин бросил карабин на песок и ловким ударом вышиб кочевника из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бьешь? — взмолился он, заговорив на чистом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Борис Павлович, какое хорошее лекарство Игнашин ему прописал. — И обратился к «монголу»: — Что дурака валяешь? Ты кто будешь? Молчишь? Рас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уби! Я свой…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зак, а предатель, рожа окаянная. Куда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генералу Золот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ец послушно распорол подкладку и извлек пакет. Кларк быстро вынул из конверта бумагу, развернул ее и ст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Борис Павлович? — спросил нетерпеливо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ов просит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ему поможем, — заметил Игнашин. — Его гонец сам ведь сказал: «Наша ваша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ца привязали к седлу, заткнули тряпкой рот, и он поехал со всем от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нам? — не унимался Игнашин. — Ему место в вонючей яме, а он себя еще за монгола выдавал, хороший народ пор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приказал казаков не трогать, — напомни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зак он, — сердито повторил Игнашин слова Безуглова, — а предатель советской власти. Я такого сам на две части по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нова палящее солнце и безмолвная пустыня. Устали кони, устали люди. И вдруг из узкой пади подуло прохладой. В пади речушка и травянистые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Кларк приказал сделать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Кожевников, заняв невысокий холм, подвергся артиллерийскому обстрелу из десяти орудий, и газимурцам пришлось залечь. Против аргунцев семеновцы пустили три бронемашины и кавалерию. Метелица держался, пока от командующего не было получено разрешения от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руппировав быстро силы, Лазо приказал начать в полночь атаку Тавын-Тол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в походной палатке собрались Прокопий Атавин, начальник его штаба и Коже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и ударим в лоб, — сказал Ат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 возразил начальник штаба, — нас расколошм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каз командующего думаешь выполнять? — вмешался Коже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го убеждать? — зло перебил Атавин. — Будет возражать — отдам под суд. — И, повернувшись к начальнику штаба, сказал: — Неужели ты умней главкома? У тебя в голове того нет, что у него в мизинце. Извини за резкость, но ты, брат, г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вина так и подмывало сказать, что все сегодняшнее наступление лишь ловушка, чтобы отвлечь внимание семеновцев, а главный удар ему нанесут Кларк и Безуглов, но вспомнил приказ командующего хранить замысел в глубок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Прокопий, — бросил Кожевников, — в три ночи выст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ержу тебя, — ответил Атавин, — можешь не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к Кожевникову и Атавину прискакал гонец с приказом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мерцали звезды, на землю пала обильная роса, и зябко было от набегавшего ветра. Дневной жары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ленный час газимурцы, выслав связного в атавинский полк, выехали по направлению к Пятиглавой сопке, где их встрет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ься! Коноводам увести лошадей и ждать сигнала ракеты,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Лазо был необычно возбужден. Решаясь на ложный фронтальный удар, он знал, что уже в первые минуты боя газимурцы и забайкальцы понесут потери, ибо силы противника, сосредоточенные на Пятиглавой сопке, велики. Спасти положение могли Кларк и Безуглов внезапным ударом с тыла. Но дошли ли казачьи сотни до намеченной цели? Нет ли среди них потерь? Не пали ли лошади от невыносимой жары в монгольской степи? И поспеет ли вообще Кларк к условленному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не давали Лазо покоя. Молча он выслушивал донесения, стараясь не выдавать своего беспокойства. То он садился, то поднимался, выходил из палатки и шагал. Возвращаясь, он растирал руками усталое лицо. И вдруг он ожил, преобра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у! — радостно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е небо вонзились две зеленые стрелы. Они вспыхнули и рассыпались мелкими звездочками. И сразу загрохотали орудия, устремленные жерлами на сопку. С Пятиглавой ответили ураган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крикнул Кожевников и бросился на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отозвался голос подоспевшего Ат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послышались стоны раненых, заглушаемые грохотом неприятельских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тоял в глубоком окопе. Оживление снова сменилось молчанием, он досадовал, что из-за темноты не может наблюдать в бинокль. И вдруг неприятельские орудия стали постепенно затихать. Кто-то подполз к окопу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 Семеновцев бьют с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ларк подоспел! — обрадованно воскликнул Лазо, выскочил из окопа и бросился к с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ыловой стороны Пятиглавой донеслись радостные возгласы — это казаки Кларка и Безуглова, бесшумно взобравшись на Тавын-Тологой, забросали неприятельский лагерь гранатами. Игнашин со своим отрядом уничтожил батарейцев. Безуглов с казаками поспешил на коновязь, перерезал ее и бросил гранату — обезумевшие лошади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зги огней сверкали над макушкой Тавын-Тологого, трещали пулеметы. Семеновцы в страхе бросились в стороны, но повсюду натыкались на пики. Им казалось, что тысячи красных бойцов окружили их, сжимая кольцо. В лагере царила п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раздались три мощных удара — это подрывники, посланные командующим, взорвали желез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ала последняя семеновская крепость в Забайка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ятиглавой всходило солнце. Командующий с трудом взобрался на сопку и обвел взглядом простор необъятной равнины. Тишина — ни одного выстрела. На лугу паслись лошади. Пробуждалось летнее утро в Дау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нялся на зарядный ящик, притащенный Безугловым, и гром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и, за освобождение русской земли от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 — прокатилось по сопкам, и эхо откликнулось на маньчжурск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ошел с ящика и сел на землю. К нему подоше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ч, иди посп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победителями, купаясь в вышине, звонко пели жаворонк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часов подряд непробудно спали бойцы. Двенадцать часов никто не нарушал их покоя. Бодрствовали одни дневальные, охраняя Даурск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вызвал к себе Игнашина, на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за меня в сотне, а я буду охранять главкома. И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ся, Степан Агаф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Кларк прискакал к вагону. Увидев Безуглова сидящим на камне, он удивл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овцы поразбежались, недоглядишь — какой-нибудь с гранатой под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ица! А что, командующий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г, так еще не вы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остучал в дверь вагона. На пороге показался заспанный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 спроси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однялся в вагон, подошел к койке Лазо, взглянул на лицо Сергея Георгиевича, и мгновенно перед ним возник другой образ Лазо. Это было в Чите, когда он, Кларк, пришел к Лазо в первый раз. Сергей Георгиевич выглядел тогда полнее, розовощеким, а сейчас его лицо осунулось, посуровело, даже скулы стали выде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тихо произнес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ткрыл глаза и тотчас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что разбудил, но иначе не мог. Из Маньчжурии прибыла делегация для переговоров. Поезд их остановился у того места, где подрывники ночью взорвали железнодорожное полотно, а парламентеры прошли пешком. Я пытался с ними говорить, но они настаивают на своем: «Командующего Лазо». И подарки тебе привезли: чай, безделушки и мешок сахару. А ребята пощупали мешок и рассмеялись — сахар, говорят,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им лошадей, — сказал Лазо, — и пусть верхами сюда приедут. И ты с ними возвращайся… И командиров наших привези… Метелицу, Атавина, Кожевникова, Седякина, в общем, всех… И Безуглова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Кларка командующий оделся, умылся, приказал убрать штабной вагон и вышел на улицу. Увидев Безуглова, он поспеши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ергей Георг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же прибыл на званый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я, в чем дело, Безуглов уклончив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то хороший сегодня, я спозаранок и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меня и выручишь. Скоро ко мне приедут маньчжуры для переговоров, а стульев нет, да и стол худой. И рафинаду бы раздобыть, именно рафинаду. Что бы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Безуглов и, оставив Лазо одного, бросился к своему стреноженному к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 ближайшего разъезда прибыла телега, груженная столом, стульями и двумя ящиками. Адъютанты, подгоняемые шутками Безуглова, вносили в вагон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ящике скатерть, блюдца, чашки, рафинад и даже самовар, — предупредил Безуглов, — не разбейте, слово дал, что все верну, окромя рафин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с особым удовольствием произнес Лазо, когда увидел накрытый стол. — Ну и молодец,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чжурцы приехали в чесучовых костюмах и панамах. С ними были два переводчика. Выстроенный из адъютантов, ординарцев и штабных работников караул торжественно встретил гостей. Кларк подвел их к Лазо и представил им командующего. Низко склонив головы, они учтиво пожали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гостей в вагон! — пригла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был изумлен, увидя накрытый белой скатертью стол. Командиры частей, выбритые и подтянутые, сели по одну сторону, гости — по другую. Подали крепки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нялся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гостей пить чай! Мы, русские, предпочитаем его пить с крепким рафинадом, но если вам больше нравится сахарный песок, — пожалуйста! — я прикажу его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ел их, — прошептал Кларк сидевшему рядом Ат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м и надо, буржу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ая глава делегации медленно, обдумывая каждое слово, прокар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деемся, что русские не перейдут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 свою очередь надеемся, — ответил Лазо, — что вы не дадите убежища врагам советской власти и уберете с границ семеновских бандитов и хунх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 наш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ское правительство имеет в Маньчжурии свои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ивайте коммерческие интересы с вооруженным вмешательством в дела другой держ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 маньчжурской делегации подумал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лючим перемирие, а наши правительства за это время начнут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стороны подписали соглашение о перемирии на пять недель, и маньчжуры, важно и церемонно пожав руки всем командирам, уеха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остался при командую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тепан, зами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ь им, Сергей Георгич, опасно. Границу надо пуще зеницы ока ох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тепан! Куда это стулья по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зти надо, я слово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сдержать надо, но только оставь мне эту мебель еще на два дня. А сейчас я тебе дам другое задание. Машинист Агеев просил за своего друга Павла Шаборина. У того отец работал на станции Маньчжурия, семеновцы его избили. Надо старика разыскать и отправить в Оловя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бросил Безуглов любимое словечко и умчался к Пятиг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 Лазо привели старика. Верхняя губа была рассечена пополам, на лбу темнело пятно, клок бороды выр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и тебя, отец?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семенов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ться бы ей… Не люди, а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ыну своему хочешь поехать? К Павлу Максим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 тво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машинист Степан Степанович Агеев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трудом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ка! — сказал он. — Вырос он небось, Павкин-то дружок. Давно не ви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 поспешно вошел начальник штаба и подал Лазо телеграмму. Командующий прочитал ее и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ец, — сказал он старику, — ты оставайся у меня, тебя накормят, а завтра я тебя отвезу в Оловя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ятиглавой собрались все полки. Бойцы сидели кольцом на траве, тесно прижавшись друг к другу, а на зарядном ящике стоя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товарищи! — прозвучал его чистый и окрепший за последние дни голос. — Вы освободили Забайкалье от семеновских банд и головорезов. Немало наших бойцов сложили свои головы в боях за Борзю, Мациевскую, при переходе через Онон. Предлагаю почтить их память вста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встали и безмолвно сняли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одолжал Лазо. — Придет время, когда жизнь в этом крае зацветет. Но сейчас на Советскую республику зарятся иностранные капиталисты. С Байкала движется новый враг — мятежники-чехословаки с белогвардейцами и эсерами. Решением Центросибири образован Прибайкальский фронт. Сегодня я уезжаю его принимать. Вместо меня командующим фронтом назначен товарищ Балябин. От имени Центросибири выражаю всем командирам и бойцам благодарность за победы, высокую дисциплину и верность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молча слушали. Но едва Лазо сошел с ящика, как неожиданно возле него вырос Игнашин. Сняв с головы каракулевую кубанку, отороченную узким серебряным галуном, он нервно м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и! — крикнул он. — Дозвольте мне сказать главкому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откликнулось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ч, — волнуясь, сказал Игнашин, — прости меня, молодого казака, за то, что не так складно скажу. Так вот!.. Научил ты нас любить советскую власть. Теперь мы знаем, чего хотят коммунисты… Правильные они люди! И ты правильный человек! Мы тебя за даурского казака считаем, за родного, забайкальс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 раздались мощные возгласы, и в воздух полетели кубанки и пап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ятиглавой рдел закат. Глядя на степь, насколько мог видеть глаз, казалось, будто на землю бросили бескрайний разноцветный ковер — каких только полевых цветов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паровоз дал гудок, и оба вагона — командующего и штабной — тронулись. Лазо стоял на ступеньках с непокрытой головой и махал рукой, а вдоль дороги выстроились бойцы Даурского фронта, провожая своего главкома. Сергей Георгиевич смотрел на степь, манившую своей далью и необыкновенной красотой, на сопки, лежавшие в голубой дымке, на небо, залитое багрянцем. Тяжело было расставаться с Даурией, но еще тяжелее было покидать людей, с которыми он сроднился, и знал, что каждый из них готов биться до последнего вздоха за советскую вла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дорогие друзья! Прощайте, забайкальские казаки!</w:t>
      </w:r>
    </w:p>
    <w:p>
      <w:pPr>
        <w:pStyle w:val="Level1"/>
        <w:rPr>
          <w:rFonts w:ascii="Times New Roman" w:hAnsi="Times New Roman" w:cs="Times New Roman"/>
          <w:color w:val="auto"/>
        </w:rPr>
      </w:pPr>
      <w:r>
        <w:rPr>
          <w:rFonts w:cs="Times New Roman" w:ascii="Times New Roman" w:hAnsi="Times New Roman"/>
          <w:color w:val="auto"/>
        </w:rPr>
        <w:t>ГЛАВА ДЕСЯ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в небе полыхали зарницы, освещая на горизонте обложенное черными тучами небо. При свете зарниц было видно, как паровоз тянул вагоны по освобожденному от неприятеля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идел у открытого окна. На столе стояла керосиновая лампа, боковой ветер раздувал холщовую занавеску, под стеклом лампы дрожал язычок пламени. За окном — темнота и шелест листьев на придорожных дере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ловянной старик Шаборин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у Агееву кланяйся от меня, — наказал Лазо. — Скажи, что бойцы помнят его геройский подвиг под Мациевской. И еще скажи, чтобы приехал в Читу и разыск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 ответил Шаб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ту паровоз пришел ночью. Моросил дождь. Лазо мог остаться в вагоне, но он поспешил к Кларку. В доме уже спали. На стук откликнулась Н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рис? — послышался ее тревожный голос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та поспешно открыла дверь и боязливо отша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спугалась? — спросил Лазо, снимая с себя мокрую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т сюда со своей сотней, а я прибыл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ердца у Нюты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и сюда, — сказала она с облегчением, обратившись к нему на «ты», — дай-ка поглядеть на тебя! Батюшки, ты бы бороду немного подстриг, а то зарос, как леший. — Засуетившись по комнате, она добавила: — Ох, и какая же я недогадливая, забыла тебя поздравить с победой. Здесь только об этом 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льга? — переб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а в Шашково. Она иногда забегает ко мне, гостинцы детям приносит. А где ночует, не знаю… И что это я тебя разговорами кормлю? Иди умываться и садись за стол, а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та, я сыт, — сказал Лазо. — Ты лучше постели мне, голу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ойдя на цыпочках в другую комнату, где спали дети Кларка, в первый раз за долгое время разделся и ус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снулся он чуть свет, бесшумно оделся и, достав из планшета листок белой бумаги, написал записку:</w:t>
      </w:r>
    </w:p>
    <w:p>
      <w:pPr>
        <w:pStyle w:val="Cite"/>
        <w:rPr>
          <w:rFonts w:ascii="Times New Roman" w:hAnsi="Times New Roman" w:cs="Times New Roman"/>
          <w:color w:val="auto"/>
        </w:rPr>
      </w:pPr>
      <w:r>
        <w:rPr>
          <w:rFonts w:cs="Times New Roman" w:ascii="Times New Roman" w:hAnsi="Times New Roman"/>
          <w:color w:val="auto"/>
        </w:rPr>
        <w:t>«Дорогие дети! Ваш папа скоро приедет. Знайте, что он настоящий герой и беззаветно дерется за вашу жизнь. Крепко целую.</w:t>
      </w:r>
    </w:p>
    <w:p>
      <w:pPr>
        <w:pStyle w:val="CiteAuthor"/>
        <w:rPr>
          <w:rFonts w:ascii="Times New Roman" w:hAnsi="Times New Roman" w:cs="Times New Roman"/>
          <w:color w:val="auto"/>
          <w:sz w:val="20"/>
          <w:szCs w:val="20"/>
        </w:rPr>
      </w:pPr>
      <w:r>
        <w:rPr>
          <w:rFonts w:cs="Times New Roman" w:ascii="Times New Roman" w:hAnsi="Times New Roman"/>
          <w:color w:val="auto"/>
        </w:rPr>
        <w:t>Ваш дядя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тучи разбежались, и над городом засияло горяче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стал Матвеева в ревкоме. Он был озабочен и рассеян, но старался не выдавать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 телеграмму Центросибири знаешь, Никола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у меня ведь копия, — ответил Матвеев и в свою очередь спросил: — Ког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л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рк еще в дороге. Сюда идут две сотни казаков, одной командует Кларк, другой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придется оставить в Чите… Не сегодня-завтра эсеры и белогвардейцы могут поднять мятеж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а сотня, пожалуйста, — согласился Лазо. — Дня через два казаки приедут в Читу, но только прошу Безуглова направить ко мне без задержки. А теперь, Николай Михайлович, расскажи мне о положении на фро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ев пожал плечами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у меня самого общ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лушай! О восстании чехословаков ты уже знаешь. Командующий фронтом Муравьев изменил нам и поднял мятеж. В Мурманске высадился десятитысячный десант англичан. Он захватил Кемь, Сороку и движется на восток для соединения с чехословаками. Левые эсеры убили в Москве германского посла Мирб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вокационной целью. Они хотят вызвать войну между Германией и Советской респуб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 озабоченно покачал голово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се, — продолжал Матвеев. — В Костроме Чека раскрыла монархический заговор. Кавказские меньшевики объявили «независимость» Грузии. Адмирал Щастный подготовлял контрреволюционный переворот на Балтфлоте, но его успели ликвидировать. В Москве раскрыт заговор, возглавлял его какой-то «Союз защиты родины и свободы». Турция готовится к захвату Батума и Карса. Бакинские меньшевики и эсеры обратились к англичанам с приглашением прибыть в Баку. От Самары до Байкала растянулся мятежный чехословацкий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борвал Матвеева Лазо. — Куда ни кинь, повсюду 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е медли, Сергей Георгиевич, и вы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Центро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была в Верхнеудинске, 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можешь не говорить. Немедленно выезжаю на фронт, а тебя прошу послать ко мне хотя бы десять коммунистов-политработников. И обязательно пошли Ольгу Андреевну Грабенко, она недели две как в губпартшкол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ев встал из-за стола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забыл, — спохватился он, — у меня для тебя письмо, а от кого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рылся в ящике стола и, разыскав наконец два письма, протянул их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зглянул на конверты. В первую минуту показалось, что письма от матери, но, присмотревшись, он убедился, что почерк не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чту на досуге, — быстро сказал он и поспеши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новым, Прибайкальским фронтом рад был бы встретить Рябова. И только подумал о нем, как позади разд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рывисто обернулся. Перед ним стоял Иван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ок на помине.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товарищ главком, я и швец, и жнец, и в дуду иг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метно вроде, — с усмешкой произне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замять разговор, Ряб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Безуглов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послезавтра приедет сюда со своей со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Лаз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ка, друг,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конец коридора и уселись на ска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узнал, что я приехал?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краем уха, что вас переводят на другой фронт. Вот и решил зайти в ревком осведомиться, а если там ничего не узнаю, то наведаться на квартиру к Кларку, может, Анна Ивановна ч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иложив палец к губам,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леди, когда приедет Кларк, и отдай ему мою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делано, товарищ глав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о достал блокнот и размашистым почерком написал:</w:t>
      </w:r>
    </w:p>
    <w:p>
      <w:pPr>
        <w:pStyle w:val="Cite"/>
        <w:rPr>
          <w:rFonts w:ascii="Times New Roman" w:hAnsi="Times New Roman" w:cs="Times New Roman"/>
          <w:color w:val="auto"/>
        </w:rPr>
      </w:pPr>
      <w:r>
        <w:rPr>
          <w:rFonts w:cs="Times New Roman" w:ascii="Times New Roman" w:hAnsi="Times New Roman"/>
          <w:color w:val="auto"/>
        </w:rPr>
        <w:t>«Борис! Тебя с сотней оставляют в Чите. Безуглова с казаками направь ко мне в сторону Верхнеудинска. Ольгу не успел повидать. Ночевал у тебя дома. Целую.</w:t>
      </w:r>
    </w:p>
    <w:p>
      <w:pPr>
        <w:pStyle w:val="CiteAuthor"/>
        <w:rPr>
          <w:rFonts w:ascii="Times New Roman" w:hAnsi="Times New Roman" w:cs="Times New Roman"/>
          <w:color w:val="auto"/>
          <w:sz w:val="20"/>
          <w:szCs w:val="20"/>
        </w:rPr>
      </w:pPr>
      <w:r>
        <w:rPr>
          <w:rFonts w:cs="Times New Roman" w:ascii="Times New Roman" w:hAnsi="Times New Roman"/>
          <w:color w:val="auto"/>
        </w:rPr>
        <w:t>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сказал он, отдавая записку Рябову. — Я сейчас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инайте лихом, — промолвил Р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ало внимания уделял. Поверьте, товарищ главком, больше четырех часов в сутки не сплю. То туда гонят, то сюда, то это сделай, то се… И когда эта завирушка кончится, и когда я к себе домой до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прощался с Рябовым и направился на станцию. Подойдя к своему вагону, он столкнулся с Аг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делаешь? — удиви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день в Чите. Сегодня собираюсь ехать домой. Иду по путям и вижу — знакомый вагон. Подошел, спрашиваю, где главком, а боец отвечает: «Иди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 зарезу нужен мне, Степан Степанович. И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вагон и ус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свое я сдержал, — сказал Лазо. — Старика Шаборина разыскали, я его довез до Оловянной в этом сам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 обрадованно воскликнул Агеев.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за Мациевскую! А теперь хочу тебя забрать машинистом на Прибайкаль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смутился. Жена его привыкла к тому, что он уезжал на два-три дня и возвращался, но отправиться на фронт, не предупредив ее, показалось ему жестоким. И отказывать Лазо был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или боишься? — спросил Лазо, не получив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 товарищ главком, я трусом никогда не был. Вот жене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напишешь. Так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 решительно ответ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а паровоз, скажи машинисту, чтобы шел в депо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дя в вагоне, Лазо вспомнил про письма, переданные ему Матвеевым. Одно из них было написано размашистым почерком, и в каждом слове — ошибка. Не пожелав взглянуть на подпись, он с трудом разбирал строки:</w:t>
      </w:r>
    </w:p>
    <w:p>
      <w:pPr>
        <w:pStyle w:val="Cite"/>
        <w:rPr>
          <w:rFonts w:ascii="Times New Roman" w:hAnsi="Times New Roman" w:cs="Times New Roman"/>
          <w:color w:val="auto"/>
          <w:sz w:val="20"/>
          <w:szCs w:val="20"/>
        </w:rPr>
      </w:pPr>
      <w:r>
        <w:rPr>
          <w:rFonts w:cs="Times New Roman" w:ascii="Times New Roman" w:hAnsi="Times New Roman"/>
          <w:color w:val="auto"/>
        </w:rPr>
        <w:t>«Дорогой товарищ Лазо! Я пишу уже по-русски. Видел Аду, говорила, что ты командуешь фронтом против атамана Семенова. Желаю тебе успеха. Как дерутся мадьяры? Пусть политработники учат их русскому языку. Если меня отпустят, то приеду командовать интернациональным батальоном. С коммунистическим при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важды прочитал письмо, но разобрать подпись не смог. И вдруг догадался: да ведь это Мате Залка! «Какой молодец, — подумал Сергей Георгиевич, — так быстро научился писать по-русс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гое письмо было написано мелким каллиграфическим почерком:</w:t>
      </w:r>
    </w:p>
    <w:p>
      <w:pPr>
        <w:pStyle w:val="Cite"/>
        <w:rPr>
          <w:rFonts w:ascii="Times New Roman" w:hAnsi="Times New Roman" w:cs="Times New Roman"/>
          <w:color w:val="auto"/>
        </w:rPr>
      </w:pPr>
      <w:r>
        <w:rPr>
          <w:rFonts w:cs="Times New Roman" w:ascii="Times New Roman" w:hAnsi="Times New Roman"/>
          <w:color w:val="auto"/>
        </w:rPr>
        <w:t>«Любезный Сергей Георгиевич! Пишет вам бывший красноярский телеграфист Алексей Алексеевич Семибратов. Много воды утекло в Енисее с тех нор, как вы уехали. Слышали про вас, что вы командуете Даурским фронтом и на этом поприще у вас большие успехи. До последнего времени я начальствовал в почтово-телеграфной конторе, а сейчас переехал в Иркутск, потому что чехословаки подняли мятеж и расстреливают всех коммунистов. Я хотя и сочувствующий, но не хочу оставаться с царскими приспешниками.</w:t>
      </w:r>
    </w:p>
    <w:p>
      <w:pPr>
        <w:pStyle w:val="Cite"/>
        <w:rPr>
          <w:rFonts w:ascii="Times New Roman" w:hAnsi="Times New Roman" w:cs="Times New Roman"/>
          <w:color w:val="auto"/>
        </w:rPr>
      </w:pPr>
      <w:r>
        <w:rPr>
          <w:rFonts w:cs="Times New Roman" w:ascii="Times New Roman" w:hAnsi="Times New Roman"/>
          <w:color w:val="auto"/>
        </w:rPr>
        <w:t>Имею сообщить вам, любезный Сергей Георгиевич, что ваша знакомая Ада Лебедева погибла. Дело было так. Третьего июня между красноярскими большевиками и чехословаками произошли бои у Мариинска и Клюквенной. Крепко дрались красноярцы, но чехословаки победили, потому что их было несчетное число. После разгрома рабочие вернулись в город и тайно стали вести борьбу с контрреволюцией. Собрались они в лесу за Николаевской и начали митинговать, но на них напали белогвардейцы и многих арестовали, в том числе и вашу знакомую Аду Лебедеву. Когда ее вели в тюрьму, она смело кричала: «Вас презирает народ. Вы изменники родины!» К ней подскочил офицер и изрубил шашкой. Ох, и жалко ее было, Сергей Георгиевич. Не гневайтесь, что написал вам.</w:t>
      </w:r>
    </w:p>
    <w:p>
      <w:pPr>
        <w:pStyle w:val="CiteAuthor"/>
        <w:rPr>
          <w:rFonts w:ascii="Times New Roman" w:hAnsi="Times New Roman" w:cs="Times New Roman"/>
          <w:color w:val="auto"/>
          <w:sz w:val="20"/>
          <w:szCs w:val="20"/>
        </w:rPr>
      </w:pPr>
      <w:r>
        <w:rPr>
          <w:rFonts w:cs="Times New Roman" w:ascii="Times New Roman" w:hAnsi="Times New Roman"/>
          <w:color w:val="auto"/>
        </w:rPr>
        <w:t>Преданный вам Алексей Семиб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Лазо промелькнул Красноярск со старыми уличками, Енисей, Черная сопка. Он вспомнил Аду в меховой шубке с муфточкой… Вот она быстро опустила в его карман записку и исчезла, вот он видит ее в соборе, и они вместе выходят на морозный воздух, и ее теплая рука сжимает его пальцы… Потом промелькнули первые дни революции в Красноярске, каждый день был почему-то связан с Адой… А теперь ее нет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сле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Сергей, — сказал он самому себе, — не стыдись их. Погиб человек, с которым связаны твои первые шаги в революции. Ты никому не говорил, что любишь ее, даже ей самой, может, она и не догадывалась, что у тебя к ней было первое чувство в жизни. Но больше ты не увидишь Ады… А мстить за нее ты должен… А если у тебя родится дочь, то назови ее Адой».</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роге командующий узнал, что Верхнеудинск пал, а члены Центросибири проследовали в Читу. Вдоль железнодорожного полотна брели усталые красноармейцы, многие без винтовок. Фронт больше не существовал. Лишь на станциях и разъездах разрозненные отряды героически сдерживали натиск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Хилок к Лазо прише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не пускают, товарищ главком, — доложил он, волнуясь. — Впереди наш броне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нимал, что никаких полков в его распоряжении нет и никто ему их не даст, но сопротивляться чехословацким мятежникам и белогвардейцам надо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начальника штаба, он приказал ему добраться до командира бронепоезда и узнать обстановку. Только через час начальник штаба возвратился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вадцать курсантов Читинской школы красных командиров и бронепоезд — вот силы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го и начнем, — сказал Лазо с присущей ему деловитостью. — Проводите меня к бронепо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ронепоезда, балтийский матрос в полосатой тельняшке и в бушлате, со светлым чубом, выбивавшимся из-под бескозырки, плотный, здоровый, напоминавший чем-то Фрола Балябина, покосился на командующего и развязно про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пожаловал, товарищ… Впрочем, и без тебя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возбужденно крикну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ать? Теперь не царское время. И цыкать на мен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страняю вас от командования. Идите в Читу, явитесь к председателю ревкома Матвееву и доложите ему, что командующий Прибайкальским фронтом Лазо прогнал вас с броне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что же? — вскинулся матрос, пожалев о своей гру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те мое приказание! — бросил Лазо и обратился к начальнику штаба: — Наводчиков орудий ко мне! И десять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бронепоезд влезли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 спокойным голосом, словно ничего не произошло, встретил их Лазо. — Я назначен командующим фронтом, а фронта, по существу, нет. Но надо во что бы то ни стало задержать врага. Среди вас есть подры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ы молчали, глядя на незнако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пере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слышался голос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азо, прикажите — что угодно взор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 пронеслось среди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и, это я! Мы будем отходить, но как можно медленней, взрывая на каждой версте железнодорожный путь, а где возможно — наносить врагу удары. Артиллеристы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десь! — отозвались сразу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оей команды не стрелять, снаряды беречь! Я сам сейчас осмотрю всю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ас сопровождать, — попросил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елая вид, что не слышит, сказал курсантам и артиллер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 Если среди ваших товарищей найдутся подрывники — пришлите их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рсанты ушли, матрос виноватым голосо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ующий, в Читу мы все равно придем, и я ваше приказание выполню. А сейчас позвольте мне начать взрывать железнодорожное полотно. Ну, не гневайте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ов, 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м ста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броне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тут устроить себе наблюдатель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докачке, — предложил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ы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ьнув к биноклю, Лазо увидел цепи чехословацких мятежников и даже вражескую ба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тремительно отозвался матр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артиллеристам, чтобы ударили из двух пушек по три снаряда. А вам — отдельное задание: в версте от нашего бронепоезда — поворот, так вот на повороте спилите телеграфные столбы, провод унесите и взорвите полотно в нескольких местах. В помощь возьмите себе трех курсантов. И не забудьте дать артиллеристам координаты. — Лазо быстро написал что-то на бумажке и передал Машкову. Тот прочитал:</w:t>
      </w:r>
    </w:p>
    <w:p>
      <w:pPr>
        <w:pStyle w:val="Cite"/>
        <w:rPr>
          <w:rFonts w:ascii="Times New Roman" w:hAnsi="Times New Roman" w:cs="Times New Roman"/>
          <w:color w:val="auto"/>
          <w:sz w:val="20"/>
          <w:szCs w:val="20"/>
        </w:rPr>
      </w:pPr>
      <w:r>
        <w:rPr>
          <w:rFonts w:cs="Times New Roman" w:ascii="Times New Roman" w:hAnsi="Times New Roman"/>
          <w:color w:val="auto"/>
        </w:rPr>
        <w:t>«Стрелять батарейными залпами вправо 0,40, прицел 6,0 по три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никогда не давал артиллеристам координат, а только говорил: «Дайте им огонька!» А этот, видимо, знает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артиллерист,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из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штат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ашков, вы долго командовали броне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убило на прошлой неделе, я и стал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неприятельская батарея взлетела в воздух. Машков разворотил железнодорожный путь, и это задержало чехословацких мятежников в трех верстах от станции Х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Машков, проникнувшись уважением к командующему, сидел подле него на табурете и не сводил с него глаз. Машкову понравились в Лазо бесстрашие и спокойствие, знание артиллерийского дела и уверенность, с какой он отдавал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 вы, видать, специалист по артиллерийскому делу? — тихим баском спросил Машков. — Учились или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лся, — с безразличием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янули солдатскую ля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апорщик цар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Лазо произвели на Машкова впечатление выстрела. Он неожиданно осмелел и не без ехидства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шли нам подсоб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 «нам»? Вы член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мутился Машков, не ожидая так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оммунист, — не без гордости сказал Лазо. — Кто же пришел, как вы выразились, подсоблять: мы вам или вы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тушевавшись,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рассуждать так: «Мы вам пришли подсоблять или вы нам», — добавил Лазо. — Коммунисты без народа ничего не могли бы сделать. Вот эсеры народом не интересуются, они только на кулака опираются, а меньшевики на мелкую буржуазию. И вместе они — эсеры и меньшевики — служат белогвардейцам. Другое дело коммунисты: они за народ, и народ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разъяснили, товарищ главком, — согласился Машков, — и я так думаю, но сказать своими словами не могу. Учености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приедут даурские казаки, так те все понимают и сказать могут, потому что среди них работают политраб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ут были, да вот видите, что случилось. И все через изменника Муравьева. Но и генералы бывают разные. Я вот про одного слышал, будто чехословаки его заг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генерал? Где это произошло? — тревожн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ркутске. Когда стояли в Верхнеудинске, прибежал к нам какой-то парень, побитый сильно, вся голова забинтована, рассказывал, что бежал из иркутской тюрьмы. Его, говорит, генерала, значит, поймали в Бодайбо и посадили в камеру. И слышит парень человеческий голос: «Дайте воды, помогите». В камере темно, но парень, видно, не струсил и спрашивает: «Кто здесь?» А ему отвечают: «Подойдите ближе, мне трудно говорить». Парень подошел, пригляделся и вроде как лучше стал в темноте видеть. Лежит на соломе седой человек в мундире, в сапогах и говорит: «Если вам, юноша, суждено будет выбраться из этого застенка, то расскажите людям, что я России и большевикам не изменил». Парень стал расспрашивать: дескать, кто ты, папаша, и за что сюда попал? А человек отвечает: «Я царский генерал, служил большевикам, потому что они Россию не продают, как эсеры и мен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осское слово, товарищ главком. Так парень рассказывал, сам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что? — потороп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этот генерал говорит: «Приезжал ко мне ихний выскочка генерал Гайда и стал звать к себе, а я категорически отказался. Гайда ушел и приказал меня казнить. Посадили в камеру, а здесь я заболел тифом, и что меня ждет, не знаю». Через два дня пришли за генералом, чтобы повести на расстрел, а он лежит мертвый. Поднялась суматоха, а парень, не будь дурак, тихо улизнул. Потом он сказывал, будто это было не в Иркутске, а в Екатеринбурге. Где правда — не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фамилию генерала з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товарищ главком. Парень сказывал, вроде как неме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убе ли? — осторожн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атросское слов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Таубе. Какой человек! Преданный, честный, любивший Россию всем сердцем. Я его хорошо знал, товарищ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бесшумно встал и направился к выходу. Командующий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ите машинисту и курсантам отойти на три версты, а вы снова спилите столбы и взорвите п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послушно Машков и скрылся в темноте ноч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епной дороге шли легкой рысью две сотни аргунцев. Ветер трепал гривы лошадей, обсыпал их горячим песк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то тихо пел:</w:t>
      </w:r>
    </w:p>
    <w:p>
      <w:pPr>
        <w:pStyle w:val="Poem"/>
        <w:rPr>
          <w:rFonts w:ascii="Times New Roman" w:hAnsi="Times New Roman" w:cs="Times New Roman"/>
          <w:color w:val="auto"/>
        </w:rPr>
      </w:pPr>
      <w:r>
        <w:rPr>
          <w:rFonts w:cs="Times New Roman" w:ascii="Times New Roman" w:hAnsi="Times New Roman"/>
          <w:color w:val="auto"/>
        </w:rPr>
        <w:t>Черный ворон, что ты вьешься</w:t>
      </w:r>
    </w:p>
    <w:p>
      <w:pPr>
        <w:pStyle w:val="Poem"/>
        <w:rPr>
          <w:rFonts w:ascii="Times New Roman" w:hAnsi="Times New Roman" w:cs="Times New Roman"/>
          <w:color w:val="auto"/>
        </w:rPr>
      </w:pPr>
      <w:r>
        <w:rPr>
          <w:rFonts w:cs="Times New Roman" w:ascii="Times New Roman" w:hAnsi="Times New Roman"/>
          <w:color w:val="auto"/>
        </w:rPr>
        <w:t>Над моею головой?</w:t>
      </w:r>
    </w:p>
    <w:p>
      <w:pPr>
        <w:pStyle w:val="Poem"/>
        <w:rPr>
          <w:rFonts w:ascii="Times New Roman" w:hAnsi="Times New Roman" w:cs="Times New Roman"/>
          <w:color w:val="auto"/>
        </w:rPr>
      </w:pPr>
      <w:r>
        <w:rPr>
          <w:rFonts w:cs="Times New Roman" w:ascii="Times New Roman" w:hAnsi="Times New Roman"/>
          <w:color w:val="auto"/>
        </w:rPr>
        <w:t>Ты добычи не добьешься,</w:t>
      </w:r>
    </w:p>
    <w:p>
      <w:pPr>
        <w:pStyle w:val="Poem"/>
        <w:rPr>
          <w:rFonts w:ascii="Times New Roman" w:hAnsi="Times New Roman" w:cs="Times New Roman"/>
          <w:color w:val="auto"/>
          <w:sz w:val="20"/>
          <w:szCs w:val="20"/>
        </w:rPr>
      </w:pPr>
      <w:r>
        <w:rPr>
          <w:rFonts w:cs="Times New Roman" w:ascii="Times New Roman" w:hAnsi="Times New Roman"/>
          <w:color w:val="auto"/>
        </w:rPr>
        <w:t>Я не твой, нет, я не т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ю под Пятиглавой, да и в пути на Читу Кларк крепко сдружился с Безугловым. Когда аргунцы приблизились к городу, Кларк как бы винова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тепан, на полчасика домой заехать. У меня жена,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олкуешь? Тебя казаки заставят, если сам не поедешь. Скач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ришпорив коня,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евайте песню, ребята! — бросил через плечо Безугл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систый тенорок вывел первые слова, а казаки дружно подхватили припев:</w:t>
      </w:r>
    </w:p>
    <w:p>
      <w:pPr>
        <w:pStyle w:val="Poem"/>
        <w:rPr>
          <w:rFonts w:ascii="Times New Roman" w:hAnsi="Times New Roman" w:cs="Times New Roman"/>
          <w:color w:val="auto"/>
        </w:rPr>
      </w:pPr>
      <w:r>
        <w:rPr>
          <w:rFonts w:cs="Times New Roman" w:ascii="Times New Roman" w:hAnsi="Times New Roman"/>
          <w:color w:val="auto"/>
        </w:rPr>
        <w:t>Смело мы в бой пойдем</w:t>
      </w:r>
    </w:p>
    <w:p>
      <w:pPr>
        <w:pStyle w:val="Poem"/>
        <w:rPr>
          <w:rFonts w:ascii="Times New Roman" w:hAnsi="Times New Roman" w:cs="Times New Roman"/>
          <w:color w:val="auto"/>
        </w:rPr>
      </w:pPr>
      <w:r>
        <w:rPr>
          <w:rFonts w:cs="Times New Roman" w:ascii="Times New Roman" w:hAnsi="Times New Roman"/>
          <w:color w:val="auto"/>
        </w:rPr>
        <w:t>За власть Советов!</w:t>
      </w:r>
    </w:p>
    <w:p>
      <w:pPr>
        <w:pStyle w:val="Poem"/>
        <w:rPr>
          <w:rFonts w:ascii="Times New Roman" w:hAnsi="Times New Roman" w:cs="Times New Roman"/>
          <w:color w:val="auto"/>
        </w:rPr>
      </w:pPr>
      <w:r>
        <w:rPr>
          <w:rFonts w:cs="Times New Roman" w:ascii="Times New Roman" w:hAnsi="Times New Roman"/>
          <w:color w:val="auto"/>
        </w:rPr>
        <w:t>И как один умрем</w:t>
      </w:r>
    </w:p>
    <w:p>
      <w:pPr>
        <w:pStyle w:val="Poem"/>
        <w:rPr>
          <w:rFonts w:ascii="Times New Roman" w:hAnsi="Times New Roman" w:cs="Times New Roman"/>
          <w:color w:val="auto"/>
          <w:sz w:val="20"/>
          <w:szCs w:val="20"/>
        </w:rPr>
      </w:pPr>
      <w:r>
        <w:rPr>
          <w:rFonts w:cs="Times New Roman" w:ascii="Times New Roman" w:hAnsi="Times New Roman"/>
          <w:color w:val="auto"/>
        </w:rPr>
        <w:t>В борьбе за э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ные, понурые кони медленно шли. По запавшим бокам нетрудно было догадаться, что идут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пели казаки песню, как навстречу им показался Кларк. Подскакав, он круто осадил коня, повернул его и поехал рядом с Безугловым. А Степан, собравшись отпустить шутку в адрес Кларка, повернулся к нему всем корпусом и обомлел: по щекам товарища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плачешь, Борис Павлович? — душевно с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моя Верочка третьего дня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у, конечно, жаль, — постарался утешить его Безуглов. — Счастье твое, что у тебя еще пятер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вытер ладонью глаз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с тобой расстаться придется, Степан. Дома я застал записку Лазо — вот она, приказывает тебе с сотней ехать на Верхнеудинск, а мне остаться в 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лиже к Байкалу, а там глядишь — опять Иркутск, а то и Красноя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епан, дело складывается не по-нашему. Жена говорила, что Верхнеудинск уже заняли чехословаки, да и с востока на нас идут японцы и разная контрреволюционная ш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Семенов не пронюхал, а то опять в Даурию в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го не миновать… Заговорились мы с тобой, — спохватился Кларк. — Сворачивай со своей сотней налево. Будем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отъехав в сторону,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я!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ернулся к Кларку и, поднявшись на стременах, потянулся к нему. Друзья на виду у всех казаков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хлопцы! — прокричал Степан кларковской сотне. — Вы остаетесь здесь, а мы идем на Байкал к Лазо. Бог даст —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няв кубанки, помахали им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обывал у Матвеева, побеседовал с ним и решил снова заглянуть домой. Ведь утром он только успел поцеловать детей и жену, застав ее в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 утешал он ее, — не расстраивай себя и детей. Мало разве мы перенесли с тобой? Мало мы поскитались по чужим землям? И никогда ты не плакала! Видишь сама, какая страшная угроза нависла над Сибирью да и над всей ст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па, — приставали к нему дети, — где дядя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не убили? — серьезно спросил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дядя Сережа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семьей, Кларк возвратился в ревком. В коридоре его окликнула незнаком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щет Николай Михайлович,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оспешил к Матв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родишь? — набросился на него председатель ревкома. — В городе мятеж, белогвардейцы поднял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встревоженно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 продолжал Матвеев, — что мы объявили мобилизацию крестьянской молодежи, а белые офицеры, переодевшись, пробрались к мобилизованным и повели против нас агитацию. Сейчас они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ятся эти мобилизованные? — перебил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близ деревни Каш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к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туда один и поговорю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как знаешь, но буд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размашистым шагом из ревкома, Кларк направился в казарму, где расположилась с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е собрались тучи, грозя разразиться ливнем. Казалось, что ночной мрак раньше времени окутает землю. Где-то стукнула от порыва ветра раскрытая рама окна, и на булыжной мостовой зазвенело разбитое стекло. Стоявшие вдоль тротуара деревья закачались, заскри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же углу Кларк столкнулся с Ольгой Граб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испуганно спросила она, ежась от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ятеж в Каштак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со мной, поговорим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сначала о Серг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расскажу, а сейчас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Кларк с вестовым и Ольгой Грабенко мчались к деревне Каштак. У леса Кларк и Ольга спешились, оставив коней вестовому, и, увидев между деревьями крестьянских парней, поспешил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закричал издали Кларк. — Я приехал к вам поговорить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ослепительно вспыхнула белая молния, прорезав небо на две половины, и загрохотал гром. Со свистом пронесся ветер и скрылся в лесу. В таком шуме трудно было расслышать револьверный выстрел — он хлопнул, как вылетевшая из бутылки пробка. Хлестнул косой дождь, и Ольге Грабенко показалось, что дождевая струя повалила Кларка, стоявшего рядом с ней, на землю. Она поспешно наклонилась. Кларк лежал неподвижно, с закрытыми глазами, и дождь беспощадно бил по ег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 исступленно крикнула Грабенко. Вцепившись руками в плечи Кларка, она трясла его изо всех сил. Голова Бориса беспомощно ударялась о землю. Грабенко поняла, что с ним случилось непоправимое. Дождь все хлестал по ее спине, а она, наклонившись над Кларком, старалась прикрыть его, неожиданно уверив себя в том, что он просто потерял сознание и скоро приде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раздался еще более мощный удар грома, и тучи, словно в испуге от него, помчались к Каштаку. Темнота рассеялась, отступила, дождь у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промокшая, Ольга продолжала стоять на коленях над трупом Кларка. Теперь с ее лица вместе с каплями дождя стекали крупные слезы. Наконец она поднялась и увидела перед собой крестьянских парней с виноватыми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 убили человека? — спросила она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ы, — хором ответили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как убежал офицер, — сказала Ольга. — Что он здесь делал? Подговаривал вас не служить большевикам?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ветил кто-то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трепенулась. В эту минуту она поняла, что ей предстоит вместо Кларка выполнить поручение 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ближе, — сказала она, подавив в себе волнение, и сама приблизилась к ним. — Вот к вам пришел белый офицер, подговорил вас, убил человека, а сам испугался и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правду она говорит, — вырвалось у одного из парней. — Убили человека… Он к нам по-простому приехал, хотел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что ли, его убили? — переб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поручиком весь день ребят подбивал. Пошел вон отсюда, Максим! Не зли, не то я тебе в морду в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угать, Ер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говорю,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медленно отошел и спрятался за спины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 обратился Ерофей к Ольге Андреевне. — Кто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ятерых детей, революционер, бежал с каторги, маялся по чужим краям.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тыдясь слез,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Ольги Андреевны, душевные слова о детях Кларка, о нем самом вызвали гнев у некоторых крестьянских ребят. Им хотелось загладить свою вину, но они не знали,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 прости, барышня, — несмело обратился к Ольге Андреевне Ер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вам прощаю, но вы не должны прощать тем, кто вас подстрекает на подлые убийства, на борьбу с советско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ребят принес мокрые от дождя цветы и положил их на грудь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ем его в казарму, — предложила Ольг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дняли тело Кларка, и траурная процессия двинулась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те сообщили об убийстве мужа поздно вечером. Она оставила детей одних, наказав им не отлучаться из дому, и побежала в казарму. Ее встретил дежурный, немолодой казак с забинтованной рукой на пере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го, мать? — спросил он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на командира сотни Кларк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опешил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ушка, — участливо произнес он, — успокойся, присядь. Сама видишь, какое несуразное дело вышло. Нешто кто ожидал? Борис Павлович был нам как родной отец. Никому зла не делал… Хоронить его будут завтра с почестями, как полагается у казаков. Вишь, мать, какая история получилась… Но только ты утешься. Дай нам отвоеваться — мы тебя одну не оставим, под свой надзор возьмем. Это наше казац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сив до крови губы, Нюта сидела на табурете и широко раскрытыми глазами смотрела в угол. Казаку хотелось утешить ее, но он понял, что никакие слова не помогут. Он расхаживал по комнате, подходил к табурету, на котором сидела она, чмокал губами и снова отходил. Наконец она безмолвно встала и медленно поплелась домой. На улице ее остановил казачий раз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бродишь в потемках? — строго спросил какой-то ус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зармы ходила. Мужа убили… — И горьк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ч слез с коня, подошел вплотную к Нют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ми горю не поможешь. Кто убил т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овторила она. — Если б знала, сама бы горло ему перегры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вой муж? — допытывался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ч от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крикнул он, — жена наш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пешившись, окружили Н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ее домой. Митя, держи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заки, подхватив под руки Нюту, повели ее к вокзалу, к Железнодорожной улице. Всю дорогу она повторяла одно и то же: «Боренька! Да как же так, Бо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подвели ее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ойти в дом, она переборола волнение и взяла себя в руки, чтобы не показать своего горя детям. Она накормила их, уложила спать и сама легла, не раздевшись, но сон бежал от нее. На рассвете заполыхали молнии, над домом прогрохотал гром, и по крыше забарабанили крупные капли дождя. Шум дождя убаюкал Нюту, и она уснула. Ей приснился Борис. Он мчался на коне и, размахивая шашкой, кричал. «Так вот как вы поступили со мной? В сердце ранили?» Нюта проснулась в холодном п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дней после похорон Кларка Нюта получила письмо. Дрожащими руками она вынула из конверта записку и прочла:</w:t>
      </w:r>
    </w:p>
    <w:p>
      <w:pPr>
        <w:pStyle w:val="Cite"/>
        <w:rPr>
          <w:rFonts w:ascii="Times New Roman" w:hAnsi="Times New Roman" w:cs="Times New Roman"/>
          <w:color w:val="auto"/>
        </w:rPr>
      </w:pPr>
      <w:r>
        <w:rPr>
          <w:rFonts w:cs="Times New Roman" w:ascii="Times New Roman" w:hAnsi="Times New Roman"/>
          <w:color w:val="auto"/>
        </w:rPr>
        <w:t>«Дорогая! Мерзавцы убили Борю, но я жив, Вася жив, и тысячи товарищей живы, мы отомстим за его смерть. О детях не беспокойся, вырастим.</w:t>
      </w:r>
    </w:p>
    <w:p>
      <w:pPr>
        <w:pStyle w:val="CiteAuthor"/>
        <w:rPr>
          <w:rFonts w:ascii="Times New Roman" w:hAnsi="Times New Roman" w:cs="Times New Roman"/>
          <w:color w:val="auto"/>
          <w:sz w:val="20"/>
          <w:szCs w:val="20"/>
        </w:rPr>
      </w:pPr>
      <w:r>
        <w:rPr>
          <w:rFonts w:cs="Times New Roman" w:ascii="Times New Roman" w:hAnsi="Times New Roman"/>
          <w:color w:val="auto"/>
        </w:rPr>
        <w:t>Серге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овершенно изменился. Он снял с себя пулеметные ленты, спрятал чуб, который обычно свисал из-под бескозырки, наглухо застегнул бушлат и в присутствии командующе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задумались, Виктор Иванович? — спросил Лазо, от которого не ускользнула перемена в Маш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я от Иркутска так путь разрушал и стрелял бы по целям, то мятежники топтались бы еще у Бай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ешил ошибку исправить. Команду подрывников уже сколотил, ребята дело поняли и знают теперь что к чему. Хотел бы отлучиться на денек-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тем, чтобы вернуться? — спросил Лазо, не проявляя интереса к тому, что сказал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товарищ главком. Я ведь не на прогулку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ему небезразлично было знать, куда собирается Машков, но он решил не расспрашивать. Он понимал душу бойца, знал, что каждый стремится показать себя в бою, показать свою преданность революции, завоевать симпатии окружающих. Машков не отличался от других, но неудачи на фронте он воспринял как непоправимое горе. И только с приездом командующего заметно изменился. «Подучить его, — думал Лазо, — и он вполне сумеет командовать броне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Лазо сказал, Машков почувствовал, что командующий охотно отпускает его, тем более что он вправе был его не отпускать в такое напряж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м за меня останется один из курсантов. Я прикажу ему находиться пр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вышел из бронепоезда и медленно побрел в сторон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рибайкальем в ослепительно синем небе стояло горячее солнце. Плавленым золотом горели кроны деревьев. И вспомнил Машков море, которому отдал целых десять лет жизни. Хорошо бы сейчас искупаться, а здесь одна трава да ли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вошел в лес. В глубине его прокричал горный козел, и эхо прокатилось по логам. Повсюду, насколько мог охватить глаз, матрос видел бредущих в одиночку и группами красноармейцев. Это были те, кто под напором чехословацких мятежников отступили в беспорядке и теперь отходили лесами и непроезжими дорогами на восток. Машков махал им бескозыркой, звал, и все, кто замечал его, ш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вал? — спросил боец с взлохмаченными волосами и обросш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звал, значит, имею на то право, — усмехнулся Машков, хотя ему было не до вес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е такое право? — наступал боец. — Всыпать бы тебе по тому месту, откуда ноги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драпун! — изменил мгновенно тон Машков. — Я таких, как ты, одним махом в бесчувствие приводил. Бежишь, сволочь, от захватчиков? Куда бежишь? Сибирь, дескать, необъятная, где-нибудь пережду, перезимую, а там видно будет. А Россию отдать на растерзание чужестранцам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чем знаешь,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сучий сын, — пригрозил Машков и положил правую руку на кобуру. — Я говорю от имени командующего фронтом Лазо. Скажешь слово — и не станет тебя на свете, не будет носить русская земля такого и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слушали и молчали. Каждый сознавал, что матрос прав, и готов был искупить вину, но не знал, что нужно для это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авильно говорит, — неожиданно заговорил один из бойцов в латаном пиджачишке и рваных штанах. — Командиры нас бросили, вот мы и бредем. Кто же за нас будет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го Машков назвал драпуном, сердито сел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которые из вас посильнее, подайтесь в лес и зовите сюда бойцов, — сказал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в небе зажглась первая звезда, матрос вошел в бронепоезд и, вытянув руки по швам,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 привел сто шестьдесят пять бойцов… Собрал их в лесу. Покажитесь им, скажите слово, чтобы вера в победу зажг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Машков! — обрадовался Лазо. — Пойдем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Лазо подыскивал для себя наблюдательный пункт и следил за противником. Ночью бронепоезд отходил на позицию, отмеченную командующим, а подрывная команда взрывала мосты и железнодорожное полотно. Чем медленнее двигался Лазо к Чите, тем спокойнее могли эвакуироваться из Читы партийные и советские уч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 группой стойких бойцов сумел задержать небольшие части, и те, переформированные начальником штаба, принимали на себя роль арьергарда, но последним все же покидал фронт Лазо с броне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бжение бойцов было поставлено из рук вон плохо, да и откуда могло прибыть продовольствие, если тыловые снабженцы еще до приезда Лазо на станцию Хилок умчались на чем попало в Читу. Тогда Машков выделил маленький отряд курсантов, которые должны были реквизировать хлеб, мясо и соль у кулаков, но поблизости не было сел и деревень. Среди бойцов возникало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Лазо расхаживал вдоль полотна у станции Гангожа, к нему неожиданно подошел строевым шагом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ёр, — вызывающе прогорланил здоровенный детина с рубцом на щеке, — прикажи, чтобы нас покормили горячим борщом и дал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ие требования? — без тени смущения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эту музыку и вези нас на бронепоезде в Ч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строго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ишку Лаврова знаешь? Мы — ег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нарх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ся! Так повезешь нас в Читу? Нам до зарезу надо там завтр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тись! — приказал Лазо, не повыша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 не кричи! Нас много, ты — один. — И, повернувшись к анархистам, заорал: — На плечи его, братцы! За него выкуп дадут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у Лазо револьвер, он, не задумываясь, уложил бы двоих-троих негодяев, и тогда остальные присмирели бы. Спасаться бегством было бесполезно — анархисты выпустили бы вдогонку целую обойму. Оставалось пристыдить их. И Лазо, подняв голову,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делать со мной, что хотите. — И вдруг до чуткого слуха Лазо донесся конский топот. «Неужели аргунцы?» — пронеслось в сознании. — Можете убить меня, но кому от этого польза? Вам? Не верю! Мой труп вам не нужен. Он нужен врагам. А вы не враги, вас Лавров и Пережогин подстрекают убивать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т приближался. Лазо оглянулся и увидел скачущих всадников, но не подал виду, что знает, кто эти вса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чил, командёр? — рыгнул зачинщик и схватил Лазо за ворот рубахи. — Бери ег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анархист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лаешь, Сила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дь правд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заступники не суйся, — грозя кулаком, ответил тот, кого назвали Силантием, и обернулся, — не то и тебя пришиб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оспользовавшись тем, что Силантий обернулся, оттолкнул анархиста и со всего размаху ударил его в скулу. Силантий упал, но кто-то другой подставил Лазо ногу, и он тоже повалился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зуглов издали заметил схватку. Ему показалось, что кто-то повал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 гаркнул он во все горло и пришпорил жереб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нцы по этому возгласу развернулись и мигом окружили взвод. В воздухе блеснули стальные к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услышал свое имя, и кровь прилила к вискам. «Да, ведь это голос Лазо», — подумал он и врезался в толпу, но конь как вкопанный остановился перед лежавшим на земле человеком. Безуглова едва не вышибло из седла. Наклонившись, он увидел Лазо. Степан бросился с коня на командующего и, прикрыв его своим телом, неистов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просьбы, ни уговоры, ни приказания Лазо не могли остановить аргун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и, Сергей Георгич, — бросил Игнашин в сердцах кубанку на землю. — За твою жизнь мы в ответе перед советской властью.</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лежал на спине, устремив глаза в голубое небо. Тревожные думы давили его, но он не собирался отгонять их, наоборот, он пытался разобраться в них и прийти к решительному заклю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Безуглова сидел, поджав под себя ноги, Игнашин и жевал травинку. Пожует и бросит, сорвет другую и снова ж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м без дела, Степан Агафоныч, — сказал Игнашин, — даром хлеб пере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е вижу? А что главкому делать? Ему бы сюда всю Даурскую армию прислать, он бы показал, где раки зимуют, а так приходится взрывать мосты д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обще загрустил, Степан Агафоныч, видать, ему жалко Бориса Пав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не не жалко? Вот как сейчас помню, приподнялся Кларк на стременах и расцеловался со мной, а через несколько часов его убили. Ты вот Ивана Рябова не знаешь, а он тоже золотой человек. Я, когда служил в Красноярске, встретился с одним солдатом, фамилия ему Назарчук. Помнишь, он мост через Онон взрывал? Вот он меня и переманил к большевикам. А потом свел с Рябовым. Сам Рябов черт знает из каких краев, а дерется на забайкальской земле. А наш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лавком? — с любопытством спросил Игн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из молдаван. Я про таких никогда и не слыхал. — Безуглов задумался. — Видишь ли, Ермолай, у нашего главкома душа парти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 лукаво спросил Игн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так должно быть, — признался он, — а тянет в свою станицу, лучше ее, кажется, и не найт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гафоныч, — перебил Игнашин, — ты же собирался что-то об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аешь разгов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йду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Ермолай, я надумал. Надо мою сотню опять поделить. Бронепоезд отойдет, подрывники свое дело сделают, и тогда мы с тобой с двух сторон налетим на белую саранчу и начнем 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Пятиглавой, — вспомнил с удовольствием Игн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абота почище будет, потому мы на к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шин бросил жевать траву, поднялся и, топнув от радости ногой,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делить с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родолжал лежать, и это смутило Игн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умал, Степан Агаф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адо спросить у главкома, — ответил Безуглов, — вдруг не позв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нему, чего меш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лив сотню на две полусотни, Безуглов и Игнашин выбрали удобные места для укрытия. Они разъехались, условившись начать атаку через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зовой дымке утра бронепоезд отошел на новую позицию. Машков заложил под рельсы мину и убежал. Через несколько минут раздался оглушительный взрыв. Земля, взлетев веером вверх, смешалась с дымом, окутавшим чуть ли не половину неба. Куски развороченных рельсов и шпал летели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цкие мятежники знали: красные, взорвав путь, отойдут, и тогда беспрепятственно можно продвинуться вперед. Вместе с вражескими войсками подошел и ремонтный поезд. Мятежники, не подозревая засады, по-обычному разбили лагерь, походные кухни задымили, готовя обед дл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шин, присутствовавший при беседе Лазо с Безугловым, предложил дать сигнал атаки ракетой, но командующий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х насторожит, а нам важна внезапность. Пустить ракету — значит выдать себя. Вот что, друзья! Тебе, Степан, я дам свои часы, но где взять другие для Игнашина? У казаков найдутся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ду у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думался, но тут же ему пришла в голов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 Игнашин, до моего вагона и спроси машиниста Агеева. Знаешь его? Того, что под Мациевской спрыгнул с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товарищ главком. Сильно он нам помог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качи к нему. У каждого машиниста есть часы. Скажи, что я отвечаю за них, а если что случится, отдам, даже получше, чем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шин возвратился с большими железнодорожными часами и подал их командующему. Лазо нажал на головку — крышка отворилась, — посмотрел на циферблат и шу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 Очакова и покоренья Крыма… На, возьми их, а после боя верни Аг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верил время на своих часах и часах Агеева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иннадцать пускайте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рмолай стоял возле своего коня и, держа часы в руках, не отрывал от них глаз. Секундная стрелка, как ему казалось, двигалась быстро, зато минутная томительно ползла. Переминаясь с ноги на ногу, он нетерпеливо ждал одиннадцати часов. Каждая минута казалась вечностью. Прикладывая часто к уху часы, Ермолай прислушивался, не остановились ли? Но вот наконец маленькая стрелка подошла к цифре 11, а большая к цифре 12. Захлопнув крышку, Игнашин сунул часы в карман, ухватился за луку и легко вскочил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сотня давно ждала сигнала. Прошло немало дней со времени боя на Пятиглавой сопке, и казаки, как они говорили, «соскучились по не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 из укрытия, Игнашин повел полусотню на рысях, а потом перешел на галоп. Казаки, разгорячив коней, вихрем налетели на вражеский лагерь. В утреннем воздухе стоял сплошной крик: аргунцы рубили шашками всех без разбору и при этом гикали и свистели. Мятежники бросились бежать, но на них налетела полусотня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ыше часа длилась рубка. Когда по сигналу Безуглова сотня, не потеряв ни одного бойца, стала строиться, чтобы отойти к бронепоезду, Игнашин заметил, как один из раненых солдат приподнялся и замахал рукой. Выхватив шашку из ножен, Ермолай пришпорил коня, но неожиданно раздался выстрел. Безуглов обернулся и увидел, как игнашинский конь мгновенно остановился, а сам Ермолай, покачнувшись в сторону, выпал из седла. Казаки бросились к солдату, но Безугл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солдат с трудом поднял руку, держа в ней револьвер. Казалось, сейчас раздастся второй выстрел. Но Безуглов успел затянуть удила, и конь шарахнулся в сторону — пуля пролетела мимо. Тогда Безуглов дал волю коню и налетел на солдата. Ловким ударом шашки он выбил револьвер из рук солдата, а сам соскочи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его! — крикнул он аргунцам и побежал к Игн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азак лежал лицом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судьба твоя такая, Ермолай… — произнес Безуглов и снял с головы куб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вырыли могилу. Лазо, прощаясь с Игнашиным, стал на колено и поник головой. Потом он поднялся и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тебе, Ермолай Игнашин, отомстить за твою смерть. Клянемся служить Советской республике так же верно, как ты ей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 обнаженными головами повт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рощаясь с молодым казаком, не выдержал и заплакал. Лазо бросил первую горсть земли в могилу — в воздухе прозвучал троекратный ружейный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зо на допрос привели раненого солдата. Это был молодой тщедушный человек с бесцветными глазами, со шрамом на правой щеке. Изредка он, очевидно от боли, дерг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язык понимаете? —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пленный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дивленно вскинул брови и заговорил по-француз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ился и п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французски я немного разговариваю, — сказал он, — моя мать уроженка Сен-Троп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идевший с Безугловым в стороне, пришел в восхищение от командующего и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ный человек Сергей Георг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я-то знаю. Он в Иркутске всех консулов на обе лопатки положил, — прошептал Безуглов и прислушался к беседе, хотя не понимал ни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части? — спросил Лазо. Пленный помялся, 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дьмого пехотного полка американ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бом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штата Нью-Дж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н Боут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олк подчинен чехословацкому коман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с два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и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Морр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попа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высадили во Владивостоке, а два батальона моего полка направили в Верхнеуд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желез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казалось невозможным. Мы приехали на автомоби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Боутнер, на чьей земле вы вою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ус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своем штате видели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приехали из-за океана с ружьем в руках помогать нашим врагам — белогвард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ойна — это бизнес. Вы знаете, что такое бизнес? Это — коммерческое дело, гешефт, как говорят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перебил Лазо, — вы солдат или торг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я — коммерсант, так сказать, бизнесмен, — стараясь подробно разъяснить Лазо, охотно ответил пленный. — Я приехал сюда завязать коммерческие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накомился в Верхнеудинске с представителем большой коммерческой фирмы господином Гадаловым из Красноярска, и мы подписали с ним договор. Я хотел встретиться и с коммерсантами Читы, Хабаровска и Владивостока. Мы, американцы, не воюем, мы только помогаем русским, которые хотят восстановить порядок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вы убили из револьвера нашего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щищался. Ведь на меня налетели какие-то дикие всадники. Разве так во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смехнулся и, обернувшись к Безугло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мериканец говорит, что казаки — дик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идевший как на иголках, порывисто поднялся, подошел к Лаз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 дозвольте мне вступиться за наших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ахмур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опрос, а не расправа. Уведите его, но, — командующий погрозил пальцем, — не причиняйте никакого вреда ему. Мы на пленных не отыгрываемс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Читой опустилась звездная ночь. В такую ночь пройти бы к Шилке и посмотреть на ее чистые воды — звезды глянули бы из глубины. Но на берегу мертво, как и на улицах города. Жители укрылись в домах, наглухо закрыв двери и ст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прикрыл свою фабрику Заренбо, рассчитав всех рабочих. Миллионер Второв заколотил свой магазин в здании Даурского подворья на Александровской улице, закопал в землю шелковые и шерстяные ткани, сукна, плюш, бумазею, полотна, бобриковые одеяла, обувь, шапки, меха и ков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пада двигались белогвардейцы и чехословацкие мятежники — их задерживал Лазо. С востока шли американцы и англичане — их тревожили партизаны. На юге Чжан Цзолин разрешил японцам и семеновцам нарушить соглашение с Советами и снова вторгнуться в Даурию. Балябин отдал приказ по фронту об от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и на Ч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бронепоезд на подступах к городу, Лазо пересел в свой вагон. Перед отъездом он вызвал Машков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на вас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нял бескозырку и посмотрел командующ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каменную стену. Ваше слово —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ашков, вы назначаетесь командиром бронепоезда. Все части я отправляю пешим порядком в Читу. Уходят аргунцы. Уезжаю и я со своим штабным вагоном. Остается один бронепоезд и команда подрывников. Каждые три часа я буду посылать гонцов из безугловской сотни за сводкой. Как можно дольше задерживайте врага.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Сергей Георгиевич! — ответил Машков, впервые назвав командующего по имени и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без рывка остановил паровоз на втором пути станции Чита. По приказанию Безуглова десятеро аргунцев, сопровождавших Лазо, выскочили из вагона и заняли сторожевые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Степан, — поторопил командующий, — пойдем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я со ступенек, Лазо услышал настойчив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на командующего и прошу пропуст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льга! — крикнул Лазо и обернулся к Безуглову; тот, спотыкаясь в темноте, уже бежал к ч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оставил Лазо и Ольгу вдвоем. На столе тускло светила керосиновая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ышно в городе? — спросил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ережогин с анархистами обворовали казначейство. Кларковская сотня бросилась за ними, но след их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ыл, — усмехнулся Лазо, — пьянствуют где-нибудь на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ик далеко? — поинтересовалась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Ингодой. Его задерживает бронепоезд… Остались считанные дни. Где члены Центро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лев здесь, и Бутин, и Гавр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д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где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мен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Ольга, — никуда ты сейчас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 мягкий и застенчивый от простого человеческого счастья, от того, что Ольга была, как и он, сильной духом и телом, — не нашел слов, а просто обнял ее за плечи и прижал к себе. Она стояла перед ним красивая, вот такая, какую он увидел и полюбил с первой минуты на дороге. Они редко виделись, но никто из них не посмел бы ради свидания покинуть дело в грозные дни опасности, нависшей над республикой. Их любовь друг к другу крепла вместе с любовью к стране, которая в муках и крови оборонялась от врагов. И чем тревожнее было на фронте, тем больше они думали о счастье миллионов, которым готовы были отдать свои молоды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тся война, — говорил он, — я вернусь в институт, закончу его и пойду работать инженером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ему казалась ненужной опека Ол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хочу навязывать тебе, — сказала она, почувствовав его недовольство, — здесь давно ожидают тебя с бронепоездом. Ведь каждую минуту может вспыхнуть мятеж. Ходить по городу не рекомендую, поверь, что Пережогин следит за каждым твои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одна в город и найду Матвеева. Он знает, где члены Центросибири, и я приведу их всех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а, — решил Лазо, — но возьми с собой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кто не нужен, — решительно ответила Ольга и вышла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покраснело небо над Читой. Заря взошла дымно-багровой и разлилась широкой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нялся с койки и вышел на улицу. В лицо дохнуло прохладным утром. Листва на деревьях уже желтела, в воздухе несся горьковатый запах увя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спомнил про донесение, полученное накануне вечером от Машкова. Командир бронепоезда и подрывная команда писали: «Умрем, но не пропустим противника по железной дороге», а в конце донесения приписка: «Благодарим за продукты и заботу. Команда бронепоезда «За власть Советов». Командующий знал, что от Волги до Забайкалья растянулась цепь вражеских войск, что во многих городах и селах пала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алов торжествует сейчас в Красноярске, — думал Лазо. — Ады Лебедевой в живых нет. Погиб Таубе. Погибли Назарчук, Кларк, Игнашин. А сколько погибло коммунистов? Но те, кто остались, не сдадутся, значит, лучше уйти сейчас в тайгу, а оттуда делать вылазки, нападать на воинские эшелоны, пускать их под откос, не давать житья тем, кто намерен поработить нашу родину. Рано радуетесь, господин Гад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езду подъехал мелкой рысцой Безуглов. Увидев командующего, он спешился и напра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тепан Агафонович! Зачем приехал? С новостью или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 повторил Безуглов слова Лазо. — Может, какое приказани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отко ответил командующий и внимательно посмотрел на озабоченное лицо командира сотни. — Что-то ты не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 главком, веселого мало. Казаки гуторят, дескать, мы Даурию кровью освобождали, а Балябин ее опять отдал семен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но, Степан! Балябин оставил Даурию не по своей воле, ему приказала Центро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этой центре, Даурия, как бы сказать, просто земля, а для нас, казаков, она родная. Нашу любовь к ней мы всосали с материнским молоком. В старину, еще до свободы, пели в станицах про то, как распахали ее казаки своими руками, и за то она их кормит. Вот почему сердце болит, что Балябин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ренне говорил Безуглов, и в словах его звучала не жалоба, а протест. Лазо сразу уловил смысл его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покидать Даурию, Степан, жаль! Сам видишь, что мы в затруднении: справа на Читу идут японские, американские и английские дивизии, слева уже подходят чехословацкие мятежники, а семеновцы в нашем тылу. У Балябина людей кот наплакал, и если ему не отойти, то как он потом доберется до Ч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ерется, — убежденно ответил Безуглов. — Казаку не добраться? Такого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ябин не один, а с вой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то и лучше, войско где хочешь пробьет себе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бойко рассуждаешь. Вот сегодня утром соберется Центросибирь, будем решать вопрос о положении на фро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ешь, Сергей Георгия? — бесхитростно с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му не сказал бы, тебе же верю и скажу. Казаков, по-моему, надо отпустить по станицам, а вожакам уйти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оздавать партизанскую армию, бить врага из-за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ам это с руки, — обрадовался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 без коня воевать не станет. Человеку в тайге одному прожить трудно, а с конем еще трудней. Если же казаки разойдутся по станицам, то они всегда смогут по зову партии сесть на коня и прийти нам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удишь, Сергей Георгии, — многозначительно сказал Безуглов. — Надо ребятам это в голову втолковать, так сказать, поаги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сейчас, — предупредил командующий. — Посмотрим, что решит сегодня Центро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происходило в вагоне командующего. Здесь были члены Центросибири, руководители Забайкальского областного исполкома, Читинского ревкома, городского Совета, военного комиссариата и командование Прибайкальского и Даурского фронтов. Председательствовал Яковлев, тучный, с мешками под глазами, с аккуратно причесанными волосами и с пробором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слово взял Балябин. Он говорил медленно, тяжело вороч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ть нечего, дела наши плохие. Путь семеновцам на Читу открыт. Здесь оставаться небезопасно. Полки готовы броситься в бой хоть сейчас, но смысла в этом нет. Я думаю, что лучше меня скажет командующий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бин хотя и командовал Даурским фронтом и не подчинялся теперь Лазо, однако ни на минуту не забывал, что все успехи против семеновцев были достигнуты благодаря умелому командованию Лазо. И сейчас его слово было важно для Баля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скажешь, Сергей Георгиевич?- — предложил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стал. Как ни старили его борода и усы, он выглядел очень моло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 сделал общий обзор со времени организации Даурского фронта, затем рассказал о героизме Кларка и Игнашина и тут же предложил почтить их память вста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положение сейчас? — спросил он и обратил внимание на то, что все прислушались. — Тяжелое, но не безвыходное. Американцы, англичане, японцы, мятежники-чехословаки — все, кто дерзнул пойти войной против народной власти в России, рано или поздно погибнут. Но сейчас интервенты и белогвардейцы в силе, у них и техника и вооружение, а потому нам нужно временно отступить. Для нас важен каждый день борьбы, ибо в конечном счете придет помощь из Советской России. Я предлагаю отходить с боями по линии железной дороги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азо выступили Шилов и Бутин. Они согласились с мнением командующего, а Яковлев предложил избрать Советский народный комиссариат в составе: Матвеева, Яковлева, Лазо, Бутина, Шилова, Гаврилова, Балябина, Славина, Лыткина и Ис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поезд «За власть Советов» и подрывная команда героически сражались, защищая каждый вершок земли на подступах к Чите. На другой день после отъезда Лазо Машкова ранило в левое плечо. Ни бинта, ни марли в бронепоезде не оказалось. Тогда один из курсантов снял с себя нательную рубаху, разорвал ее на длинные лоскуты и перевязал матросу рану. Плечо ныло от осколка, но Машков скорее дал бы перекусить себе палец, чем рассказать при встрече с командующим о ранении. Он опасался, как бы Лазо не счел его малодушным. «Суждено, так выживу»,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ткрыл на многое глаза Машкову. Он жалел, что легкомысленно отнесся сначала к обязанностям командира бронепоезда в то время, когда мог нанести неприятелю большой урон. Правда, не будь изменника Муравьева, чехословацких мятежников можно было бы разбить, и тогда Семенов не двинулся бы в третий раз в Забайкалье, и возможно, японцы с американцами не рискнули бы из Владивостока двинуться по великой Сибирской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ый человек, — думал Машков про командующего, — как бывалому матросу, ни бури, ни штормы ему нипочем, а командует с умом, рассудительно. С таким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Машков замаскировал весь бронепоезд еловыми ветками и, подпустив близко неприятельскую роту, расстрелял ее из пулеметов, но повторить этот смелый шаг не рискнул, опасаясь вражеской батареи, которая могла прямой наводкой разбить бронеплощадки. Превозмогая боль в плече, он обычно стоял во время обстрела возле артиллеристов или следил за тем, как курсанты готовят взрыв полотна. Порой ему казалось, что жизнь медленно отходит с бронепоездом, и если случится — зачем только эти мысли лезут в голову? — что все пути будут отрезаны, то он, Машков, расстреляет все снаряды, а потом сам взорвет броне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е три часа прибывал гонец из безугловской сотни за донесением. Каждый день бронепоезд медленно приближался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рало забайкальское лето. Ночью в небе всходила красная луна, потом она бледнела, заливая слюдяным светом сопки, леса и землю. Порой до города доносилось ворчливое урчание пушек, радуя одних и тревожа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к Машкову примчался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ния не пиши! Главком приказал немедленно прибыть с бронепоездом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 подумал матрос. — Отвоевались, а зря, десять дней я бы еще держал контру 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гудка отошел бронепоезд «За власть Советов» к читинской станции. Машков, оставив за себя одного из артиллеристов, поспешил к командующему. Он вошел в вагон бесшумной походкой, бочком выдвигая вперед здоровое пра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 бронепоезд и подрывная команда прибыли на станцию Ч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метил, что левый рукав на машковском бушлате висит пустой,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как ранило, — как бы невзначай ответил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рач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знаю, где о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бернулся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проводи, пожалуйста, командира бронепоезда к нашему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дая вагон, Машков пропустил Ольгу Андреевн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идем, девушка, — сказал он, заглядывая ей в глаза, желая узнать, какое впечатление произведут его слова, — поздно спохватился, боюсь, что рука за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разу ответила, и он решил, что Ольга Андреевна подавила в себе желание ответить ему утешительно, как обычно отвечают раненым на подобные жалобы. Оглядев Машкова с головы до ног, она ж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ссказам командующего я представляла себе вас сорви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мутился, но не без любопытст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Будто вы сперва ему нагрубили, а потом отличались каждый день: то новый отряд сколотите, то железнодорожный путь взорвете, то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а месте главкома разменял командира броне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ывать человека, безусловно, труднее, чем наказывать. У коммунистов свои взгляды на жизнь и на поступки каждого человека в отд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 главкоме машинисткой работаете? — спросил игриво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ит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Мне бы при нем с полгодика в адъютантах походить, я бы прямо пошел в университет сдавать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невольно улыбнулась, но ничего не ответила. Замолчал и Машков, но ненадолго. Касаясь иногда ее плеча, он невольно вздра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алеких мест будет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я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мне здешний народ. Если бы я навсегда пришвартовался к берегу, непременно женился бы на такой, как вы. А матросу какой резон? Нынче здесь, завтра — там. Может, только по неспособности руки спишут с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болтать лишнее, — сказала Ольга Андреевна. — Вот мы и пришли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бежали тучи и заволокли все небо. На улицы опустилась тьма. Город замер в тревожном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гольцы, газимурцы и другие части уже были отпущены по станицам и селам. В клубе при депо собрались читинские железнодорожники. Они молча ждали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ядам пробежал шорох. Все обернулись — к сцене твердым шагом, с высоко поднятой головой шел человек в длинной кавалерийской шинели. Его сопровождали двое: казак Степан Безуглов и матрос Виктор Машков. После оказанной ему врачом помощи боли в плече исчезли, и Машков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зошел на маленькую сцену и бросил взгляд на переполненный до отказа зал. Наступила тишина, в которой голос командующего звучал ясно и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ы в России крепки, сильны, надежны, — говорил Лазо. — Но сегодня мы отдалены от Советской России силами, враждебными революции, и потому не можем удержать свой фронт. Советы в Забайкалье вынуждены прекратить свою деятельность только для того, чтобы, собравшись с новыми силами, скоро, очень скоро победит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и напряженно ловили каждое слово. Еще не так давно Лазо, приехав впервые в Читу, пришел к ним с предложением вступить в ряды Красной гвардии и дать отпор семеновским головорезам. Они полюбили его. Он звал их на бой, и он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оит тяжелая и жестокая борьба с интервентами и белогвардейцами, — продолжал Лазо. — Нас ожидает глубокое подполье, пока на помощь не подойдут силы Красной Армии из Советской России. О нас помнит Ленин. Сегодня мы расстаемся с вами, но я говорю вам не «прощайте», а «до свидания». До свидания, дорогие друзья, читинские железнодорожники! От имени Советского народного комиссариата Сибири спасибо за помощь, которую вы оказывали государственной власти и Коммунистической партии. Мы вернемся, и тогда —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проносился на незримых крыльях гром, разрываясь гулким ударом. Острые молнии освещали гигантскими вспышками Шилку. Иногда били орудия, и трудно было отличить удары грома от артиллерийских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ронепоезд «За власть Советов» и штабные вагоны покинули Читу и отошли на юго-восток к станции Карымской, на которой сосредоточились части Даурского фронта. Вести, сообщенные Балябиным, были неутешительны: четвертая сотня аргунцев самовольно разъехалась по станицам, покинув сторожевые посты. Прикрывавшая отход артиллерии еще одна сотня, по примеру четвертой, свернула в сторону и оголила вовсе фронт. Семеновцы воспользовались замешательством в рядах красных войск и захватили батарею вместе с ее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ться на Карымской было небезопасно, и Лазо приказал Агееву вести головной эшелон дальше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абайкальем плыли грозные, черны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подкралась внезапно, и листья на деревьях сразу пожел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 на маленькую заброшенную станцию Урульга, Лазо вышел из вагона, и в глаза ему бросилась песочная плешь на увалах. После ночной грозы небо посветлело, но воздух был холодный и горький — чувствовалось приближение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ткрытым небом собралось много народу. Здесь были члены Сибирского Советского народного комиссариата и командиры поредевших полков, работники губернских и уездных комитетов Коммунистической партии, рабочие заводов, казаки и шах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зачем их собрали, что делать дальше. Одни, как это бывает в дни тревожных событий, выглядели бледными, осунувшимися, другие старались улыбаться, чтобы скрыть свою подавленность. Были и такие, что, собравшись в кружок, негромко 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Лазо не заглядывал так глубоко и проникновенно в тайники человеческих характеров, как теперь, в эти тяжелые и грозные часы жизни. Он видел простых бойцов, сосредоточенных, суровых, сдержанных, но души их были тверже кремня. «Нет, — пронеслось в сознании, — не погибнет советская власть, пока живы та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дали решения партийной конференции. А на конференции разгорелись страсти. Лазо говорил взволнованно, по лицу его пробегала судорога, словно он ощущал физическ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ы ликвидированы. Надо снабдить каждого бойца документом, деньгами, продовольствием и обмундированием. Этим мы сохраним боевую силу, которую нам предстоит в недалеком будущем снова собрать. Мы перейдем к партизанским методам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сразу не начать партизанить? — перебил читинский военный комиссар. — Разобьем полки на мелкие отряды и —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ская борьба начнется не теми полками, которые сейчас с нами, — ответил Лазо. — Партизанская борьба требует иных организационных форм, а наши полки к ним еще не подготовлены. Пройдет немного времени, и крестьяне, — я говорю об огромной массе середняков, которые испытывают на себе гнев интервентов, насилия семеновцев и калмыковцев, — поймут, куда их привели эсеры. Тогда они повернут в сторону Октябрьской революции, а для нас это будет началом широкой партизанской войны. Но нам, вожакам, надо уже сейчас готовиться к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ыло принято решение:</w:t>
      </w:r>
    </w:p>
    <w:p>
      <w:pPr>
        <w:pStyle w:val="Cite"/>
        <w:rPr>
          <w:rFonts w:ascii="Times New Roman" w:hAnsi="Times New Roman" w:cs="Times New Roman"/>
          <w:color w:val="auto"/>
          <w:sz w:val="20"/>
          <w:szCs w:val="20"/>
        </w:rPr>
      </w:pPr>
      <w:r>
        <w:rPr>
          <w:rFonts w:cs="Times New Roman" w:ascii="Times New Roman" w:hAnsi="Times New Roman"/>
          <w:color w:val="auto"/>
        </w:rPr>
        <w:t>«Борьбу с врагом организованным фронтом ликвидировать. Признать, что форма дальнейшей революционной борьбы должна сообразоваться с создавшейся международной политической обстановкой и должна быть направлена к использованию всех легальных и нелегальных возможностей, к дезорганизации всех усилий наших врагов закрепить в пределах Сибири власть буржуазии и иностранного кап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ить войскам о решении партконференции выпало на долю Лазо. Он долго размышлял, с чего начать. Безмерно тяжело было расставаться с теми, кого он объединил в крепкие полки, которые под его началом били врагов Советской республики. Через час-другой они разойдутся в разные стороны. Им предстоит пробраться в родные станицы. Нелегко заглянуть в душу каждого. Не ровен час, что и семеновцы с японцами мобилизуют тех, кто служил в Красной Армии. Что их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ногих донеслись слова старика, бывалого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что ж теперь будет? Как дальше-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хмуро отворачивались, другие снисходительно хлопали старика по плечу 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зак, проживем! Еще накрутим буржую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евоженным роем гудела толпа. Неожиданно шум голосов стих. На рыжем жеребце подъех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братья-казаки! — раздался его голос. — Даурский фронт ликвидирован, армия распу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ряженной тишине можно было уловить вырвавшийся из груди людско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и ясно командующий рассказал о положении на фронтах и причинах роспуска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ица подумал: «С германского фронта ехали радостные, веселые, знали, что нас ждет дома земля, садки, обжитые дома, крепкая брага, жены, детишки. А теперь хоть и тянет к ним, да неохота покидать фронт, ведь без фронта и советской власти нет, значит, снова поселковый атаман, оброк, до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братья! — уже глухо пронесся голос Лазо. — Не тужите, скоро встретимся. От имени командования благодарю за верную службу Советскому правительству. Примите и от меня низки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который так беспокойно спрашивал у однополчан, как дальше-то жить, не выдержал и бросился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ком, возьми мен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тец, не мо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подумал, — не отставал казак, — я тебе обузой не буду, а помощь от меня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льзя, дорого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снял старую, измятую фуражку и, махнув е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пешься, я тебя перекре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прыгнул с коня и не успел обернуться, как казак осенил его крестом и приж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с богом, — сказал он, глотая слезы, — но знай, что дом</w:t>
      </w:r>
      <w:r>
        <w:rPr>
          <w:rFonts w:cs="Times New Roman" w:ascii="Times New Roman" w:hAnsi="Times New Roman"/>
          <w:color w:val="auto"/>
        </w:rPr>
        <w:t>а́</w:t>
      </w:r>
      <w:r>
        <w:rPr>
          <w:rFonts w:cs="Times New Roman" w:ascii="Times New Roman" w:hAnsi="Times New Roman"/>
          <w:color w:val="auto"/>
          <w:sz w:val="20"/>
          <w:szCs w:val="20"/>
        </w:rPr>
        <w:t xml:space="preserve"> всех казаков в Даурии для тебя открыты. Если нужда будет — позови, все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закрыв фуражкой глаза, а Лазо, сев на коня, пожал с седла кому-то руку и умчался, — чего греха таить, сердце заныло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се разошлись: одни в станицы, другие на запад, в надежде пробить себе дорогу к Красной Армии, третьи рассеялись по Приморью и Ам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ронепоезду «За власть Советов» прицепили паровоз и штабной вагон. Последняя группа двинулась на восток. В вагоне — Лазо, Ольга Андреевна, Фрол и Георгий Балябины, Бронников, Богомягков, Кириллов, Машков, Безуглов и еще несколько человек. Тринадцать коммунистов по решению партийной конференции должны были уйти в тайгу на два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 станции Ерофей Павлович Лазо вызвал к себе Ма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ктор Иванович, за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со мной расстаетесь? — Губы Машкова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лубчик, — тяжело вздохнул Лазо. — И на прощанье приказываю тебе и артиллеристам загнать в тупик бронепоезд, снять со всех орудий замки и части, а пулеметы спрятать в надежном месте. Пойдем под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стоит, товарищ командующий? Может, разогнать пары да пуститься по станциям, занятым врагом?.. Позволь, мы перекрасим поезд, вместо «За власть Советов» напишем «Смерть большевикам». Беляки не сразу сообразят. Можно свободно подъехать к любой станции — и в упор… Мы так тысячу верст пройдем. До своих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ов! — строго произне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мое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повернулся и пошел с опущенной головой. Возвратившись через час, он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иказание выполнено, но мы закопали не только пулеметы, но и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олча протянул Машкову руку, но тут произошло то, чего меньше всего ожидал командующий. Большой, огромный матрос притянул к себе Лазо и, обняв его, поцеловал в щеку. Потом он выпустил его из своих объятий и, смахнув набежавшую слезу, поочередно расцеловался с Ольгой Андреевной, Безугловым и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ребятки! — глухо произнес он. — Услышите еще про машковский партиза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и штабные вагоны отошли дальше на восток. Впереди ехал состав с Сибирским народным комиссари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тябрьская воробьиная ночь. На горизонте вспыхивали зар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мерцала свеча. Лазо, взглянув на карту,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нции Невер выса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поедем? — спросил низким баском Фрол Бал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в Якутск, — вмешался Богомяг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 удивился Лаз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овлев, прощаясь с нами, наказывал высадиться в Рухлове и двинуться к Якут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26815" cy="6186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726815" cy="61868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нова наклонился над картой и серди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ковлев об эт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нции Ерофей Павлович и просил тебе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мне слово, Сергей Георгич, — попросил Безуглов и, не дожидаясь разрешения, продолжал: — До Якутска отсюда по прямой не меньше как полторы тыщи верст. Может, и не д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предлагаешь, Степан Агаф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аться в тайгу. Я буду делать вылазки и узнавать, что слыхать на божьем свете, а тогда уж ты, как главком, принимай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Безугловым, — решительно с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т, — возразил Балябин. — Я против Якутска и против тайги. Лучше всего перебраться на правый берег Амура, в Маньчжурию, а оттуда в Забайкалье. В своем краю укроемся, там и развернем подпольную и партизанс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вилось настолько неожиданным для Лазо, что он решил без промедления опросить каждого. Братья Балябины, Гоша Богомягков и Кириллов настаивали на уходе в Забайкалье через Маньчжурию, остальные поддержал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затормозил, раздался лязг бу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произне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вагон воше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нали народный комиссариат?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Но путь до Алексеевска открыт, японцев ни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с тобой попрощаемся, Степ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вздрогнул. О нем говорили как о тяжелом человеке, по-видимому, от неумения завязать с ним дружбу, а на деле он был простой и отзывчивый. Агеев любил Забайкалье, этот суровый и красивый край, с его сопками и падями, безбрежными степями и быстрыми реками. Любой малоприветливый поселок казался ему ую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чудит главком, — подумал он, — до Алексеевска можно проехать, а он вздум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выгрузим из теплушек лошадей, обе повозки и наши припасы, — продолжал Лазо. — В Невере от нас не должно и следа остаться. А ты, Агеев, возвращайся назад, но только разбросай по станциям штабные вагоны, а мой загони куда-нибудь, но так, чтобы ни один дьявол его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омешной тьме свели по сходням коней на землю, запрягли их в повозки, погрузили муку, крупу, жиры, легкий пулемет, винтовки 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Степан! — произнес Лазо, садясь на своего жеребца. Подъехав к братьям Балябиным, он протянул им руку. —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Сергей Георгиевич, — ответили ему даурцы. — Не поминай нас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ке засветлело, но на станции еще было темно, и Лазо заторопился покинуть разъезд. Пришпорив жеребца, он подъехал к паро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все понятно, Степан Степанович? Как видишь, не мой каприз, а так надо. Прощай! Никогда казаки не забудут тебя, героя Маци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молча покача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едрассветной дымке скрылись в сторону Якутского тракта две повозки и несколько всадников. К Амуру ускакали четверо даурцев. Долго еще цокали копыта. Потом паровоз тихо прогудел, дав прощальный сигнал о том, что он отошел на запад. И снова станция Невер, затерянная меж сопок, покрытых голубыми даурскими лиственницами, погрузилась в тишину.</w:t>
      </w:r>
    </w:p>
    <w:p>
      <w:pPr>
        <w:pStyle w:val="Level1"/>
        <w:rPr>
          <w:rFonts w:ascii="Times New Roman" w:hAnsi="Times New Roman" w:cs="Times New Roman"/>
          <w:color w:val="auto"/>
        </w:rPr>
      </w:pPr>
      <w:r>
        <w:rPr>
          <w:rFonts w:cs="Times New Roman" w:ascii="Times New Roman" w:hAnsi="Times New Roman"/>
          <w:color w:val="auto"/>
        </w:rPr>
        <w:t>ГЛАВА ОДИННАДЦА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сокой, в человеческий рост, траве ехали даурцы — Балябин с товарищами. Здесь не мудрено было встретиться с медведем-увальнем или ры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расстались с Сергеем, — с досадой сказал Фрол Балябин, покачиваясь в седле, — хороший человек, умный, все хорошее взял у природы 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ям больно, — добавил Георгий Бал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чересчур, но и мы не более податливы. Заупрямились, что для партизанских действий нет лучшего края, чем Даурия,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вый предложил, — заметил Богомяг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ничего не ответил. Ценя в Лазо принципиальное отношение к людям и к их поступкам, он ошибочно называл это упрямством, и эту черту характера приписывал и себе. Балябин был, бесспорно, честный и смелый солдат революции, но он не умел обобщать большие события и делать правильные выводы. Вместо того чтобы повернуть в Октябрьские дни Аргунский полк с германского фронта на Петроград и отдать себя в распоряжение большевистских Советов, Балябин предпочел вернуться в Забайкалье. Лазо в те же дни не распустил свою роту, а привел ее к присяге Красноярскому Совету. Балябин показал себя на Даурском фронте хорошим командиром полка, но командовать несколькими полками ему было не под силу. Лазо же, подобно опытному шахматисту, передвигающему фигуры на доске в предвидении выигрыша, умел на широком фронте командовать многими частями, находя правильное решение в выборе направления главного удара. И сейчас уход Лазо в тайгу был продиктован необходимостью замести следы перед сильным противником, но Балябину казалось, что без него и таких, как Богомягков и Кириллов, трудовое казачество не сумеет объединиться в партизанские отряды. «Куй железо, пока горячо», — думал он, и его желание прорваться в Даурию 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ехали берегом Амура. Балябин смотрел на могучую реку и невольно вспомнил о ней старый сказ, услышанный из уст одного из ссыльных в горно-зерентуйской тюрьме. Ссыльный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запамятных времен Амур стремился к Тихому океану. Потек он на восток, но на пути натолкнулся на два горных хребта: Сихотэ-Алинь и Амгунский. Не сумев пробиться, река разлилась у их подножья широким озером. Проходили годы, река продолжала рваться к морю, а море лежало близко — за Сихотэ-Алиньским хребтом. Уступи он дорогу — Амур ушел бы к заливу де Кастри, но неожиданно сдался Амгунский хребет. Тогда Амур, повернув почти под прямым углом, ушел в обход на триста верст, чтобы соединиться с морем там, где ему вовсе не следовало, — у холодного и безжизненного Татарского про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и я поступил, как Амур, пойдя обходным путем», — подумал он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занный тончайшими нитями солнечных лучей, Амур играл рябью. Над водой изредка пролетали чайки. Поджимая лапки, они плавно кренили то влево, то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шел поверх реки из далекой Уссурийской тайги, вольно пролетая по сопкам. Дыхание ветра было сильное и ос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ось пограничное селение Джалинда. Всадники свернули с тропы на ухабистую дорогу. С пристани донесся раскатис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э-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тречавшись с богатым звероловом, Балябин с товарищами, поторговавшись для отвода глаз, продали ему коней и пешком отправились на при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 вечер. В чернеющее с востока небо вонзился тонкий серп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чайной, Балябин, поудобнее усаживаясь за стол, сказал Богомяг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Гоша, из мешка сахару, хлеба и полбутылки спи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одали горячий чай. Чай был сильно разварен, и от него несло запахом распаренного веника. Балябин торопливо отхлебывал из эмалированной кружки чай и, обжигаясь, хмурился. В табачном дыму на проволоке висела лампа под абажуром, засиженным м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ругим столом сидели порядком охмелевшие старатели. По чайной разносились слова: «ему пофартило», «купи золото», «струя-то вышла у него наружу», словно в Джалинде никогда и не был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чайной бесшумно носились два маньчжура с подносами. Приглядевшись к одному из них, Фрол поманил его пальцем. Маньчжур послушно подошел и прищурил раскосые зеленоват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Амур перевезешь? — спросил Бал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а плат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лачу, — пробасил Балябин. — Давай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и маньчжур повел даурцев к Амуру. Глухо шумела река, вдали раздавались пьяны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одка причалила к правому берегу и казаки вышли на сушу, маньчжур доброжелательно нап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мотри: верхушка ходи — здоров будешь, низа ходи — пропада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Балябин и скрылся с товарищами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о шумел с раннего утра. В этом маньчжурском городке, где в кофейнях продавались опиум и золотая россыпь, перевозимая с Алданских приисков контрабандистами в поясах, Балябин и его друзья решили заночевать, а на рассвете двину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до Аргуни добраться, а там — мы дома, — подбадривал Балябин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Богомягков в душе досадовал на себя за то, что поддержал Балябина и пошел с ним. «Где-то теперь Лазо? — думал он. — С таким и в тайге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еред ними вырос широкоскулый, с реденькими усиками японский офицер. Подозрительно посмотрев на Богомягкова, он наставил на него револьвер и скомандов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мягков скосил глаза и увидел, что на Фрола, Георгия и Кириллова тоже направлены револьверные д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сефик? — спросил японский офицер у Баля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офицер, мы золотоискатели с Алдана. Ходим туда, — и показал рукой в сторону Амура, — а потом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 полиция, все скажешь, — приказа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минуту у Балябина вспыхнуло желание выхватить свой револьвер, лежавший за поясом у живота, и уложить всех четверых японцев, но в этот час, когда на улицах Маго было людно и шумно, выстрелы могли привлечь не только маньчжурскую полицию, но и японцев, давно хозяйничавших в городке. Уж лучше хитростью избавиться от японского офицера. Он осторожно бросал взгляды на своих товарищей, давая им понять, что затевать драку на виду у людей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ходом в полицию два японских солдата пинали лежавшего на тротуаре окровавленного маньчжура. Балябин представил себе, что ожидает его в полиции, и в нем вспыхнула злоба. Сильным ударом ножа в голову он свалил японского офицера, замертво упавшего на мостовую. Георгий, Гоша и Кириллов набросились на жандармов, сбили их с ног и убежали. Никто из прохожих и не собирался их задерживать. Свернув за угол, они осмотрелись, куда им скрыться, но неожиданно, словно выросший из-под земли, маньчжур с добродушной улыбкой обратился к ним на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тесь в м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чжур был одет в хорошо сшитый чесучовый костюм и вызывал к себе доверие, но Балябин тем не менее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ыдашь япо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едатель, а японских жандармов ненавижу так же, как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так убедительно, что аргунцы пове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 сказал Ф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чжур ввел их в чистую, красиво обставленн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удьте здесь несколько дней, японцы потеряют ваш след и успокоятся, — предложил он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ост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будет? — нерешительно спросил Богомягков, но, увидев предостерегающий жест Балябина,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лушивает, — прошептал Фрол, намекая на хозяина квартиры. Он поманил к себе всех пальцем. — Мы коммерсанты, бежавшие от большевиков, и пробираемся в Да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другого Балябин не мог придумать, но предложенная им версия никого не удовлетворила, впрочем, сам Балябин сознавал, что ни японская, ни маньчжурская полиция все равно им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о тянулось время. Только через несколько часов маньчжур бесшумно появился в комнат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голодны, я предложу вам рисовую кашу. К сожалению, ничего другого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бин мучительно думал о хозяине: «Если бы он хотел нас выдать, то мог это сделать с первой минуты нашей встречи, но вот уже четыре часа мы в безопасности. Кто же наш спаситель? Удивительно, что он хорошо владеет русским языком. А может быть, он хитрит?» Балябин даже уверил себя в том, что хозяин бесспорно хитрит, ведь в Маго жили чуть ли не одни контрабандисты, торговцы золотом, опиумом и спиртом. Хорошему человеку в этом городке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озяин, мы сыты, — холодно ответил Ф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ьчжур безмолвно покинул комнату. Когда стемнело, он снова прише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у меня постелей нет, ложитесь прямо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 той же холодностью поблагодарил Балябин, — но мы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я сделал для вас все, что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ы благодарны, — более мягко произнес Балябин, — но мы пой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гунцы протиснулись через узкие двери и вышли на темную улиц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ке из земли вырвался в небо первый луч, и сразу посветлело. Над землей встало в росе теплое и свежее утро. В тусклой синеве неба белело стадо мелких барашков. В поселке Невер глохнул собачий лай. За поселком петляла пыльная, безрадостная дорога, которая не манит попавшего в этот суровый край 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асильевскому прииску приехали на рассвете. Расположенный у подножья высокой сопки, он тянулся двумя узкими улицами. Старые бараки в беспорядке тесно тулились, наползая один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Степан! — торопил Лазо. — В тайгу, подальше от человеческого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ивая вожжами, Степан описывал ими круги в воздухе, подгоняя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Бронников ехал рядом с Лазо. Лицо его, смуглое от крепкого загара, было сейчас запылено, глаза потуск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я, что так кончится, — сказал он, обернувшись всем корпусом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тревожишься, Вася, — пожурил Лазо. — Борьба продолжается. Может, ты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тебя,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голос моего друга Бронникова, а то «не думал, что так кончится». Но вид у тебя все же не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ергей, мы уходим в тайгу надолго, а мне хотелось бы проститься со своими ста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еб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воего разрешения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 сказал безразличным голосом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г! А где же иск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га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сначала в верховьях Олекмы, продвигаться будем на восток к 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взмахнув кубанкой, тут же повернул коня и поехал обратн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м пустил его, Сергей Георгич, — сказал Без-углов, когда Лазо поравнялся с пово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так, а то ведь до своей станицы не доберется. Нешто и я не хотел бы повидать Машу и Мишутку? Позволь мне — а я не поеду, потому гиблое дело, выдадут атаману, а тот семеновцам, и меня, раба божьего, поминай к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показался человек. Когда сблизились с ним, Лаз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родинского прииска, — ответил встречный в рваном и заношенном до блеска пальто на тощих плечах. Он был высокого роста, сероглаз, часто переминался во время разговора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вас? Что говорят про совет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в Якутии белые да и в Чите они. А правду не знаем. В общем, хорошего мало. Наше дело маленькое: поднимать золото с каменно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ильевский прииск наниматься. Поругался с маркшейдером, не человек, а гнус. Терпел, терпел, а сегодня решил податься к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ассказывают про Читу? — допытыва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 охотно ответил старатель. — Будто беляки решили изловить большевистского комиссара Лазо, а он им не дается. То в одном городе объявится, то в другом, завирушку закрутит, а сам улетит, как божья птица. Такого, вестимо, не сыщешь и днем с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человек, а черт, — заключ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он не черт… — Старатель запнулся, испугавшись своей словоохотливости. «Кто эти люди? — подумал он. — Скажешь лишнее, а тебя за шиворот — и в тюрьму». И, не договорив, старатель махнул рукой и пошел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родинским прииском стали встречаться зимовья. Степан, отдав вожжи Ольге Андреевне, пересел на коня и выехал вперед. Позади него ехал Лазо. И вдруг Безуглов заметил, как из тайги вышел человек с винтовкой и, оглянувшись, засеменил к зимовью. За ним —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нхузы, — крикнул Безуглов, обернувшись в седле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 к повозкам за пулеметом! — приказал Лазо и прильнул к своему биноклю, с которым он не расст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учая тайга шумела, и заметить в ней движение человека даже с помощью бинокля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коро возвратился, установил пулемет, но стрелять из него он не умел. Пришлось Лазо самому вставить ленту и, нажав на гашетку, дать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нхузы разбежались. Зимовье оказалось пустым, но железная печь была в нем натоплена, и на куске жести жарились лепешки из белой китайской муки. Безуглов подбросил хвороста, и пламя загудело в печке, просовывая огненные языки в прорези прикрытой две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ревшись и передохнув, двину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евать будем в тайге, — предупред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пала туманная, холодная. Безуглов развел костер. Сучья дымили, языки пламени буйно играли в дыму. Сухие щепки ломались от огня, разбрасывая в стороны золотые бры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и его друзья сидели вокруг веселого огня и грызли сухари, прихлебывая кипя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мне казака, Сергей Георгич, который осенил тебя крестом, — сказал Степан. — Уж как ему хотелось поеха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старик, мне самому жаль было расставаться с ни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все улеглись спать, кроме Безуглова. Он охранял лагерь и напевал про себя любимую песню:</w:t>
      </w:r>
    </w:p>
    <w:p>
      <w:pPr>
        <w:pStyle w:val="Poem"/>
        <w:rPr>
          <w:rFonts w:ascii="Times New Roman" w:hAnsi="Times New Roman" w:cs="Times New Roman"/>
          <w:color w:val="auto"/>
        </w:rPr>
      </w:pPr>
      <w:r>
        <w:rPr>
          <w:rFonts w:cs="Times New Roman" w:ascii="Times New Roman" w:hAnsi="Times New Roman"/>
          <w:color w:val="auto"/>
        </w:rPr>
        <w:t>Спишь ты, Забайкалье,</w:t>
      </w:r>
    </w:p>
    <w:p>
      <w:pPr>
        <w:pStyle w:val="Poem"/>
        <w:rPr>
          <w:rFonts w:ascii="Times New Roman" w:hAnsi="Times New Roman" w:cs="Times New Roman"/>
          <w:color w:val="auto"/>
          <w:sz w:val="20"/>
          <w:szCs w:val="20"/>
        </w:rPr>
      </w:pPr>
      <w:r>
        <w:rPr>
          <w:rFonts w:cs="Times New Roman" w:ascii="Times New Roman" w:hAnsi="Times New Roman"/>
          <w:color w:val="auto"/>
        </w:rPr>
        <w:t>Мертвым сном объя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тряд Лазо добрался до реки Тыгды, неподалеку был расположен дом известного в тех местах зимовщика Шкарубы. Степан, дойдя до реки один, увидел на противоположном берегу невысокого худого старика с развевающейся на ветру седой бородой. Не дожидаясь зова, старик сел в небольшую лодку и, гребя одним веслом, поплыл к берегу, на котором стоя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ходя на берег, старик неприве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жалова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ли Шкаруба? — по-деловому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т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что ли, собираешься перевозить? — усмехнулся зим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м, а две повозки, лошадей д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 затаенной усмешке старика понял, что тот готов за деньги перевезти хоть черта, не то что повозки, и без обиня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долго толковать?.. Перевези да и на ночлег устрой, а деньги я тебе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Шка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говорились, плыви за п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и повозки? — поинтересовался зим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риплывешь с плотом — все на берегу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нивой воде Тыгды медленно шел плот, и Шкаруба, стоя на нем широко расставленными ногами, управлял одним ба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снесли первую повозку на плот, Безуглов в присутствии Ольги Андреевны обратился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шу тебя, Сергей Георгич, не сильно в глаза бросаться. И звать я тебя буду не по отчеству, а просто Сере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зимовщик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женого и бог бережет. Ты меня извини за старую присказку, другой не вспомнил. Шкаруба, видишь ли, деньги любит, обрадовался, когда пообещал ему уплатить. А такой за деньги вс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возвращался Шкаруба с плотом, перевозя красногвардейцев, и вместе со Шкарубой возвращался и Безуглов. Когда переправа закончилась, зимовщик, потирая натруженные, давно огрубевшие руки,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деньги, человек не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пел незаметно всунуть в руку Степана ассигнации, и тот, быстро скомкав их, спрятал в сво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аться я не стану, но заплачу по совести. Мы не старатели, не с фартом едем, и не душегубы с большой дороги. — Степан вытянул одну ассигнацию, потом другую, поплевал на них и добавил: — Получай наши трудовые деньж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аруба рассмотрел ассигнации и спрятал их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жил зимовщик с женой, стоял у дороги. Другой был в лесу, а третий — еще дальше. В нем ютились два старика, два неразлучных таежника, доживавших свой век. К ним и подался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осенние сухие солнечные дни, когда в тайге видимо-невидимо рябчиков. На склонах гор созрел дикий виноград, поспели кедровые орехи, а на кустах малинника краснели пузырчатые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дней Лазо с Безугловым, позвав стариков-таежников, отправились на охоту. Одного из стариков звали Демидом, другого Егором, и отличить их друг от друга было трудно: оба обросшие, с большими узловатыми пальцами на руках, оба осипшие и незлоб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90620" cy="6205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690620" cy="62058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в вещевой мешок краснобровыми хохлатками-рябчиками, все сели перекурить на густо заросшей, едва заметной тропинке, извивавшейся вдоль горного ручейка. Лазо обратил внимание на странное дерево. Ветвистое и увешанное созревающими плодами, оно, как гигантский удав, обвивалось вокруг маньчжурского о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растет, Демид? — поинтересовался Лазо, показав рукой на дерево-спрут. Демида он запомнил по шраму на левом в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гута, — охотно ответил старик. — В здешних местах редкое дерево, а в Уссурийской тайге оно на каждом шагу. Не дерево, а паразит, стебли, как канаты, зажимают другое дерево, и по его ветвям взбирается высоко-высоко… — Демид усмехнулся. — Как говорят, на чужом хребте в рай пол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человек Шкаруба? — перевел разговор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 помялся, а Егор прям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я он не боится, а человека стор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айги не боишься? —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с кормит, — признался Егор, — мы ее, матушку, всю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знаете? — недоверчиво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На десятки верст вокруг знаем каждое зимовье, каждую т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перь слыхать об Якутске или о Чите? — Степан выждал с минуту и подзадорил: — Ну, вот и не знаете. Хотите, у меня с вами уговор будет: встречайте людей, узнавайте у них, что на белом свете делается. Как скажете — я вам по мерке риса дам, в другой раз пшена или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умал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ы на такой уговор, но этому каторжнику Шкарубе — 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 и Егор уходили, возвращались, приносили сведения, и одно безрадостней другого: всей Якутией правят белые, они же и в Чите. На прииски вернулись хозяева, старателей попрекают советской властью, притесняют. Денег развелось уйма, и все бумажные и разные: николаевские, керенки, колчаковские, японские и даже америк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иски стали каратели наведываться, — рассказывал Демид, — на Алмазном троих рабочих пороли, а на Северном двоих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туют, значит, — сказал Безуглов, и по лицу его пробежала хмур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туют, — повторил Демид, — этак они и до наших зимовьев до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нам податься? — спросил Безуглов так, словно его вопрос был обращен не к таежнику, а к сво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и глянешь, повсюду тайга, уж лучше оставайтесь на месте. Я, правда, не знаю, — сказал он с лукавинкой в глазах, — что вы за люди, но днем отсиживайтесь в тайге, а на ночь приходите спать в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когда отряд пришел на ночлег, Демид, подавая Степану кружку с горячим ча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л, так и 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дри, старик, говор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нем офицеры к Шкарубе приезжали, нас с Егором вызывали. Один злющий-презлющий, вроде Митьки Болотного, что убил прошлым летом на Бородинском прииске товарища и золото у него отобрал, спрашивает: «Не видали здесь красных комиссаров? Не заявлялся ли сюда Лазов?» А кто этот Лазов, я 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Степан вздрогнул и посмотрел исподлобья на Сергея Георгиевича, а тот, словно его это не касалось, рассеянно слушал, поглаживая 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каруба что ответил? — не вытерпе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ал вас, но только наказал передать тебе, чтобы ты зашел к нему, видно, тебя за Лазова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тут же поставил кружку на стол и вышел из зимовья. Вернувшись через полчаса, он весел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ружка? Чай-то свой я не д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ковались? — спросил Дем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аруба дьявола купит и продаст, — засмеял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укладываясь на оленью шкуру, Лазо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л с зимов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я выпросил, обещал молчать. Не сердишься, Сергей Георг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 темноте нащупал голову Степана и нежно потрепал его з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в тихом прозрачном воздухе неслись запахи осени, запахи увядающей травы. Блестя на солнце полосатой шерстью, из норы выскакивал веселый бурундук. Ночью, когда над тайгой опускалась мертвая тишина, в небе зажигались звезды, отливая дымчатым блеском ледяных хрусталиков. Утром они таяли и исчезали, и только на западе еще долго блистала одиноким глазом последня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в тайге становилось холодней, солнце чаще пряталось в серых облаках, по увалам пробегал колючи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риносил от Шкарубы то оленью шкуру, то ту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обмундирую, — говорил он, — но был бы здесь мой дружок Иван Рябов, он бы и птичьего молока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он теперь? — вспомнил его 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вный, — подсказал Безуглов. — Слово дал, что после войны приедет ко мне погостить. Может, у Машкова в отряде воюет. — Ему хотелось вспомнить и казаков своей сотни, и Кларка, и Игнашина, и тех, кто ушел через Маньчжурию в Даурию, но побоялся растравить и без того озабоченно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асмурных дней выпал мягкий снежок Лазо отошел далеко от лагеря и поднялся на вершину одного хребта. Лес редел, за ним проглядывало обширное болото, затянутое тонкой коркой льда, а по другую сторону болота плотной зубчатой стеной снова стоял темный лесной массив из елей и пихт. И вдруг из леса раздался протяжный, свистящий крик и эхом отозвался в отдаленных сопках. Лазо знал по рассказам Демида и Егора, что в этих лесах живут огромные змеи, глотающие сохатых. Задушив свою жертву, змея издает крик торжества, от которого прячутся все животные. Вспомнил Лазо и наказ стариков-таежников: «Далеко не забирайтесь, так можно схоронить себя навеки». При этом Демид рассказал тогда историю гибели семерых охотников и семерых сохатых. Дел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лись по снегу на охоту семеро таежников и в сумерках набрели на следы семерых сохатых. Охотники решили заночевать, а наутро догнать лосей. Далеко уйти сохатые не могли. Когда стемнело, издалека раздался рев животных. «Не кричите, — сказал самый молодой охотник, — мы вас завтра все равно всех перебьем». А самый старый таежник подумал: «Зимой сохатый не кричит, а уж если кричит, то неспроста». На другой день охотники чуть свет пошли по следам лосей и уже было приметили их, как те снова закричали, да так, что хоть вынь сердце и брось им. И вдруг снег зашевелился, задвигался, словно живой, и покатился лавиной на сохатых и охотников, увлекая с собой деревья с корнями, валежник, камни. Так погибли под снежной лавиной семеро охотников и семеро сох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у обратно, — решил Лазо, — я не таежник, попаду в беду — не вы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лагерь, Лазо за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им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делать? — спросил Антон Посохов, работавший в Читинском губпарт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осоветуете делат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ак говоришь, Сергей Георгич, — пожал плечами Безуглов. — Ты главком, ты и решай. Если бы я в сотне стал каждого спрашивать, как поступать, то это была бы не сотня, а станичный сход. Потеряли мы двоих братьев Балябиных, потеряли Богомягкова, Кириллова, Бронникова. Какой толк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Степан Агафонович, — ответил Лазо, — здесь не воинская часть. Каждый может высказать свое мнение, но если большинство примет решение, то ему должны подчинить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перва захорохорился, но потом убедился в том, что Лазо толково объяснил, зачем он задал всем вопрос о дальнейшем пребывании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 сказал он, — оставаться в таком положении неразумно. Зимовать в тайг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спросил на этот раз уже смущенный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менить одежду, устроиться под видом рабочих на прииски. Это один путь. Другой — связаться с нашими организациями в Чите и Благовещ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трудно, — усомнилась Ольг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но выполнимо, — ответил с твердостью Лазо. — И мне думается, что именно ты это должна взят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о страхом посмотрел на Ольгу Андреевну, потом на Лазо. «Любит ее, души в ней не чает, а посылает на погибель», — подумал он, стараясь понять, почему Лазо избрал именно свою жену, но сам Лазо вывел его из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ля, менее всех заметна. Во-первых, женщине легче добраться до города, во-вторых, тебя никто не знает в этом крае, а в-третьих, у тебя сохранилось удостоверение Томского университета. Узнай, работают ли наши партийные организации, есть ли возможность для нашего отряда поселиться незаметно в Чите, а еще лучше в Благовещенске. За месяц ты справишься и вернешься — тогда и 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зуглова, которому еще несколько минут назад казалось чудовищным посылать Ольгу в стан врага, стало сразу легк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Сергей Георгич, — сказал он, — ты правильно рассудил, что надо делать, но только дозволь мне пойти с Ольгой Андреевной. Я ведь за сестру ее счит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узой будешь, — возразил Лазо. — Ольге одной сподручне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олежал всю ночь с открытыми глазами и думал. С рассветом должна была уйти Ольга — жена, друг. Когда на фронте она подвергалась опасности, он об этом не думал — помимо нее были сотни политработников, тысячи бойцов и командиров. Но сейчас ей предстояло одной пройти в логово зверя и узнать то, что интересовало Лазо, что важно было для всего отряда. Лазо гордился тем, что эту миссию выполнит именно Ольга, и в то же время его сердце сжималось при мысли, что она может попасть в белогвардейский зас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ала и Ольга. Она ясно представляла себе, что ее ждет в пути, среди чужих людей. Она была смелой и мужественной, умела быть немногословной и в то же время любезной, как может быть любезна женщина. Пребывание в Аргунском полку закалило ее. Она никогда не позволяла себе никаких вольностей в разговоре с казаками, и никто о ней не посмел бы даже в шутку сказать «разбитная бабенка» или «бой-баба». Она выступала с достоинством, говорила страстно и увлекательно, и казаки уважали ее за это, называя не иначе как Ольгой Андре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было расставаться с Сергеем, к которому она по-настоящему привязалась в тайге, ведь на фронте им не часто приходилось встречаться. И Лазо, и Ольга много пережили за несколько месяцев. Теперь их любовь была ощутима, как вкус свежего яблока, как первый поцелуй влюбленных. Сергей знал, что у Ольги под сердцем скоро забьется новая жизнь, и радовался, как радуется ребенок подарку, но вынашивал это в себе. Никому он не рассказывал, боясь расплескать чашу радости, которую он бережно носил в своем сознании 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айгой плыла ночь. За зимовьем стояла тишина, лишь изредка доносился свист ветра, и снова все смол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пал крепким сном. Он твердо решил добиться согласия у Лазо проводить Ольгу хотя бы до Читы. Вскочил он засветло, обул сапоги и несме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Ольг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сейчас пойти, чтобы к утру добраться до Бородинского при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езмолвно поднялась и подобрала свои волосы, растрепавшиеся з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риготовил в дорогу мешочек с лямками, — добавил Безуглов. — На плечи взвалишь, и тяжести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благодарить? Лучше бы уговорила Сергея Георгича пустить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узнаю, Степан, — неожиданно отозвался Лазо, к удивлению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ергей, проснулся, — сказала обрадованно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Оленька… — глухо ответил он, поднялся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вынес ведро с водой и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а уйдет, — с горечью подумал Сергей, — скучно мне будет без нее, и начнет в голову лезть всякая чертовщина. Как непростительно я позабыл взять с собой книги для ч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мываться, Сергей Георгич, — заторопил Безуглов. — Скоро свет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хотно мыл лицо и шею холодной водой, брызгая вокруг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авай, — просил он, подставляя широки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дом, Лазо увидел, что Ольга уже собралась. Укутав голову полушалком, она завязала его узлом на шее, продела руки в лямки и легко взвалила мешочек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о? —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улыбнувшись, ответила Ольга. — Пор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ее за плечи и приж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 тих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странила его и с обидой в голос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оишься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Застоявшиеся за ночь лошади разгребали копытами снег. Безуглов бросил Лазо поводья его коня и помог Ольге сесть в седло. Лазо же, вдев ногу в стремя, ухватился за луку седла и стал подпрыгивать за норовисто вертевшимся ко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 на дорогу, они пришпорили коней. Вскоре показался Бородинский при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я пойду пешком, — сказала Ольга и спрыгнула наземь с помощью Сергея. — Ну, дорогие, до скорог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рощалась с Сергеем, Безуглов отвернулся, сделав вид, что подтягивает подп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ушка, — позвала она его ласково, — давай прос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резко повернулся к ней лицом, и она увидела на глазах у казака слез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дружок, — сказала она сдавленным голосом. — Храни Сергея Георгиевича! — И, обняв его за шею, поцеловала в заросш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стояли Лазо и Безуглов на дороге, глядя вслед удаляющейся Ольге. И только тогда, когда она растворилась в белесом рассвете, они сели на коней и поскакали обратно к зим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е очень хотелось обернуться, но она пересилила свое желание, продолжая идти вперед. Предстоял тяжелый путь, без копейки в кармане, с удостоверением Томского университета, к которому семеновцы могут отнестись с недоверием. «На фронте бывало тяжелей, — подумала она. — А разве им, оставшимся в тайге, легко? А тем, кто ушел в подполье?..» И при этой мысли она бодрей зашагала, утопая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бещал быть морозным и ясным. Когда Ольга подошла к Бородинскому прииску, солнце, вырвавшись из-за плотных облаков, брызнуло ослепительным светом и заиграло в кристаллах снежной целины разноцветными блестками. От Бородинского прииска до Васильевского шел прямой протоптанный путь, и Ольге незачем было расспрашивать про дорогу. По едва уловимым приметам она не сбивалась на развилках, но к концу дня все же устала и решила заночевать на прииске, зайдя в первый попавшийся д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ожиданно до нее донеслась песня, которую выводил пьяный мужской голос:</w:t>
      </w:r>
    </w:p>
    <w:p>
      <w:pPr>
        <w:pStyle w:val="Poem"/>
        <w:rPr>
          <w:rFonts w:ascii="Times New Roman" w:hAnsi="Times New Roman" w:cs="Times New Roman"/>
          <w:color w:val="auto"/>
        </w:rPr>
      </w:pPr>
      <w:r>
        <w:rPr>
          <w:rFonts w:cs="Times New Roman" w:ascii="Times New Roman" w:hAnsi="Times New Roman"/>
          <w:color w:val="auto"/>
        </w:rPr>
        <w:t>Полюбил всей душой я девицу,</w:t>
      </w:r>
    </w:p>
    <w:p>
      <w:pPr>
        <w:pStyle w:val="Poem"/>
        <w:rPr>
          <w:rFonts w:ascii="Times New Roman" w:hAnsi="Times New Roman" w:cs="Times New Roman"/>
          <w:color w:val="auto"/>
          <w:sz w:val="20"/>
          <w:szCs w:val="20"/>
        </w:rPr>
      </w:pPr>
      <w:r>
        <w:rPr>
          <w:rFonts w:cs="Times New Roman" w:ascii="Times New Roman" w:hAnsi="Times New Roman"/>
          <w:color w:val="auto"/>
        </w:rPr>
        <w:t>За нее я готов жизнь отдат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друг песня оборвалась, и уж на этот раз сиплый женский голос хрипло запел:</w:t>
      </w:r>
    </w:p>
    <w:p>
      <w:pPr>
        <w:pStyle w:val="Poem"/>
        <w:rPr>
          <w:rFonts w:ascii="Times New Roman" w:hAnsi="Times New Roman" w:cs="Times New Roman"/>
          <w:color w:val="auto"/>
        </w:rPr>
      </w:pPr>
      <w:r>
        <w:rPr>
          <w:rFonts w:cs="Times New Roman" w:ascii="Times New Roman" w:hAnsi="Times New Roman"/>
          <w:color w:val="auto"/>
        </w:rPr>
        <w:t>Нынче новые дела —</w:t>
      </w:r>
    </w:p>
    <w:p>
      <w:pPr>
        <w:pStyle w:val="Poem"/>
        <w:rPr>
          <w:rFonts w:ascii="Times New Roman" w:hAnsi="Times New Roman" w:cs="Times New Roman"/>
          <w:color w:val="auto"/>
        </w:rPr>
      </w:pPr>
      <w:r>
        <w:rPr>
          <w:rFonts w:cs="Times New Roman" w:ascii="Times New Roman" w:hAnsi="Times New Roman"/>
          <w:color w:val="auto"/>
        </w:rPr>
        <w:t>Стариков в отставку,</w:t>
      </w:r>
    </w:p>
    <w:p>
      <w:pPr>
        <w:pStyle w:val="Poem"/>
        <w:rPr>
          <w:rFonts w:ascii="Times New Roman" w:hAnsi="Times New Roman" w:cs="Times New Roman"/>
          <w:color w:val="auto"/>
        </w:rPr>
      </w:pPr>
      <w:r>
        <w:rPr>
          <w:rFonts w:cs="Times New Roman" w:ascii="Times New Roman" w:hAnsi="Times New Roman"/>
          <w:color w:val="auto"/>
        </w:rPr>
        <w:t>С молодыми до утра</w:t>
      </w:r>
    </w:p>
    <w:p>
      <w:pPr>
        <w:pStyle w:val="Poem"/>
        <w:rPr>
          <w:rFonts w:ascii="Times New Roman" w:hAnsi="Times New Roman" w:cs="Times New Roman"/>
          <w:color w:val="auto"/>
        </w:rPr>
      </w:pPr>
      <w:r>
        <w:rPr>
          <w:rFonts w:cs="Times New Roman" w:ascii="Times New Roman" w:hAnsi="Times New Roman"/>
          <w:color w:val="auto"/>
        </w:rPr>
        <w:t>Мы сидим на травк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хажер ты, ухажер,</w:t>
      </w:r>
    </w:p>
    <w:p>
      <w:pPr>
        <w:pStyle w:val="Poem"/>
        <w:rPr>
          <w:rFonts w:ascii="Times New Roman" w:hAnsi="Times New Roman" w:cs="Times New Roman"/>
          <w:color w:val="auto"/>
        </w:rPr>
      </w:pPr>
      <w:r>
        <w:rPr>
          <w:rFonts w:cs="Times New Roman" w:ascii="Times New Roman" w:hAnsi="Times New Roman"/>
          <w:color w:val="auto"/>
        </w:rPr>
        <w:t>Чтоб ты провалился,</w:t>
      </w:r>
    </w:p>
    <w:p>
      <w:pPr>
        <w:pStyle w:val="Poem"/>
        <w:rPr>
          <w:rFonts w:ascii="Times New Roman" w:hAnsi="Times New Roman" w:cs="Times New Roman"/>
          <w:color w:val="auto"/>
        </w:rPr>
      </w:pPr>
      <w:r>
        <w:rPr>
          <w:rFonts w:cs="Times New Roman" w:ascii="Times New Roman" w:hAnsi="Times New Roman"/>
          <w:color w:val="auto"/>
        </w:rPr>
        <w:t>Один вечер простоял</w:t>
      </w:r>
    </w:p>
    <w:p>
      <w:pPr>
        <w:pStyle w:val="Poem"/>
        <w:rPr>
          <w:rFonts w:ascii="Times New Roman" w:hAnsi="Times New Roman" w:cs="Times New Roman"/>
          <w:color w:val="auto"/>
          <w:sz w:val="20"/>
          <w:szCs w:val="20"/>
        </w:rPr>
      </w:pPr>
      <w:r>
        <w:rPr>
          <w:rFonts w:cs="Times New Roman" w:ascii="Times New Roman" w:hAnsi="Times New Roman"/>
          <w:color w:val="auto"/>
        </w:rPr>
        <w:t>И всем расхвалил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помнила; была суббота, и непутевый парень с девкой, изрядно выпив, возвращались домой из кабака. Стало как-то не по себе: одни мерзнут в тайге, отсиживаясь от семеновских банд, другие партизанят, тревожа неприятельские тылы, а здесь пьют до хрипоты. Нехорошо! Пройдет еще много лет, пока человек поймет это, зато, когда поймет, сильнее полюбит жизнь и труд.</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послышался, но на этот раз уже близко, голос пьяного:</w:t>
      </w:r>
    </w:p>
    <w:p>
      <w:pPr>
        <w:pStyle w:val="Poem"/>
        <w:rPr>
          <w:rFonts w:ascii="Times New Roman" w:hAnsi="Times New Roman" w:cs="Times New Roman"/>
          <w:color w:val="auto"/>
        </w:rPr>
      </w:pPr>
      <w:r>
        <w:rPr>
          <w:rFonts w:cs="Times New Roman" w:ascii="Times New Roman" w:hAnsi="Times New Roman"/>
          <w:color w:val="auto"/>
        </w:rPr>
        <w:t>Бирюзой разукрашу светлицу,</w:t>
      </w:r>
    </w:p>
    <w:p>
      <w:pPr>
        <w:pStyle w:val="Poem"/>
        <w:rPr>
          <w:rFonts w:ascii="Times New Roman" w:hAnsi="Times New Roman" w:cs="Times New Roman"/>
          <w:color w:val="auto"/>
          <w:sz w:val="20"/>
          <w:szCs w:val="20"/>
        </w:rPr>
      </w:pPr>
      <w:r>
        <w:rPr>
          <w:rFonts w:cs="Times New Roman" w:ascii="Times New Roman" w:hAnsi="Times New Roman"/>
          <w:color w:val="auto"/>
        </w:rPr>
        <w:t>Золотую поставлю кров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показался пьяный парень в расстегнутом пальто, с кепкой на затылке. Размахивая длинными руками, он старался идти не шатаясь, но ему это не удавалось. Он часто останавливался, качался из стороны в сторону и неуверенно делал два-три шага. Позади шла немолодая женщина с растрепанными волосами, а шаль ее сползла на плечи, и концы шали волочились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Ольгу, парень остановился и заплетающимся языком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мадам, я вас не знаю и знать не хочу… Идите своей дорогой… Наши пути разошлись… Вы недостойны меня, хотя я конт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благоразумно решила пройти мимо, но пьяница, которого, очевидно, снедала неудачная любовь к какой-то женщине, еще сильнее раскр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чу, так вы у меня в браслетах пройдете по прииску, но издеваться надо мной я вам не позволю… Не позволю! Эй,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и пьяного всполошили жандарма, как на грех вышедшего на улицу. Поспешив к пьяному, загородившему дорогу Ольге, жандарм стр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ь отсюда! Ступай прос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более вежливо обратился к Ольге, приблизив свое лицо с огромными вразлет усами, дыша на нее винными п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не растерялась и тут же быстро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а зимовье у одной старушки, лечила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как больная, — захохотал жан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смешного? Я вольнослушательница Томского университета, сирота, время, сами знаете, тяжелое, кормилась плохо, голодала — вот у меня и начался туберку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же вас старуха лечила? — поинтересовался жан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сты на деревьях. Старушка их сушит, чай готовит и поит им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гм, — низким баском промычал жандарм. — И документики у вас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а Ольга, собираясь сбросить мешочек с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алуйте в контору, там при свете познаком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рядом, но жандарм больше ни о чем не расспрашивал. Ольга подумала: «Вот оно, первое испытание. Неужели этот тип задержит меня, а ведь я до Невера еще не 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е прииска, где стоял густой запах табачного дыма и затхлой бумаги, сидел за перегородкой счетовод, в очках с поломанной дужкой, и, держа в зубах погасшую папироску, лениво щелкал костяшками на счетах. При виде Ольги в сопровождении жандарма он посмотрел на нее поверх очков и, убедившись в том, что вошедшая женщина ему незнакома,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п Карпович у себя? — спросил жан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етовод снова посмотрел поверх очков, но на этот раз уже на жандарма и, покачав отрицательно головой,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пропустив вперед Ольгу, указа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удостоверение, жандарм вернул его и бесстрастным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с задержать до выяснени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вам предъявила студенческое удостоверение, — возраз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игриво пригрозив указательным пальц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ы самый неблагонадежный народ: и нашим, и ваш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льга была задержана.</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ждали в отряде Ольгу. Сергей весь извелся, не спал ночами, но днем бодрился и поддерживал дух у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сы повесили? — говорил он. — Скучно без дела — я это знаю. Вот скоро вернется Ольга Андреевна, и тогда все станет ясно. Степан, спой забайкальск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ел через силу, и песни его были тоскливые, тягучие. И дум было много — про Машу и Мишутку, про Ольгу, про тех, кто партизанит и кто в бою сложил на сопках с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собирались на охоту, но уходили в глубь тайги, чтобы выстрелы не доносились до зимовья. Это были лучшие дни в отряде, и Сергей Георгиевич, чтобы развлечь товарищей, все чаще устраивал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сумерничали. Безуглов, расправив плечи, потянулся и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жизнь-то таежная, — произнес он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ка гложет?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как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думался, но ничего больше не сказал. Перед сном упрекнул Сте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аны бередишь, про скуку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валось, Сергей Георгич, я ведь понимаю, что нельзя. В другой раз рот замкну на замок. А тебе советую: займи людей, не смотри, что они с партийными билетами, человека надо тоже поза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им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удо бы, да гд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без книг могу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начала подумал о лекциях Тимирязева, а потом вспомнил про книгу, которую прочитал в доме у дяди Глеба в Красноярске. В ней подробно излагались походы казаков на Амур, подвиги русских моряков во главе с адмиралом Невельским, о находках женьшеня, лесных пожарах и о жизни русских путешественников. И на другой день Лазо, собрав вокруг себя отря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лось мне прочитать книгу про природу и людей Амурского края. Многое я узнал из нее такого, чего никогда раньше не знал. А теперь хочу вам рассказать. Возьмем, к примеру, само слово «Амур». Откуда оно взялось? Одни говорили, что Ямур гиляцкого происхождения, что значит «большая вода», другие называли его в старину Эмур — так называлась речка Албазан, впадающая в Амур. Маньчжуры называют Амур и сейчас Куэн-тонг, а китайцы Хэ-шуй, по-ихнему Черная река. Большой край амурский, аршином не измеришь, и несметно богат он. Может, самый богатый в Сибири. Присоединение Сибири к Московской Руси начал донской казак Василий Тимофеевич, по прозвищу Ермак, со своими товарищами. Дело это было нелегкое и небыстрое. Прошло больше полувека, прежде чем казаки Пояркова появились в этих краях. По дороге они испытали много лишений, встречали сопротивление местных князьков и мурз, а Ермак разбил знаменитого хана Кучума, царя Сибири. И вот казаки пришли к Охотскому морю. Тунгусы им сказали, что за Хинганским хребтом есть реки Сунгари, Джи и Маму — тот же Амур. И живут там, дескать, дучеры и дауры, много у них скота и серебра, много пушн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это дело было? — с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рков пошел в тысяча шестьсот сорок третьем году, а теперь тысяча девятьсот восемнадцатый на исходе. Вот и посчитай, дело было двести семьдесят пять лет назад. Ну, а Ермак, тот пошел при Иване Грозном, это в тысяча пятьсот восемьдесят первом году, раньше Пояркова на шестьдесят два года. Ему за это Грозный соболью шубу со своих плеч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про Амурию много рассказал, — как-то недовольно заметил Безуглов, — а про Да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и про Даурию, утешу тебя, Степан Агафонович. Первым из русских проник в Забайкалье по Витиму атаман Максим Перфильев. Он и доставил сведения о даурских князьях Батоге и Лавкае. А во второй половине семнадцатого века, ну тоже лет эдак двести семьдесят назад, окольничий Головин во главе двухтысячного войска дошел до реки Арг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 не выдержал Безуглов, услышав про родную реку. — И теперь нам надо по этим дорогам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ругие цели, Степан Агаф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нарочно задавал вопросы, затягивая беседу, а Лазо, догадываясь про то, без устали говорил. Ему самому доставляло удовольствие рассказывать своим товарищам историю открытий новых земель русскими первопроходцами, а товарищи слушали внимательно, изредка вставляя и свое словцо. Так незаметно проходило время, и люди приободрились, стали живей и радос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ли дни, недели, а об Ольге ни слуху ни духу. Егор и Демид ходили на сторону, приносили скудные и неутешительные вести, а про Ольгу ничего не слыхали. Шкаруба два раза на неделе вызывал к себе Степана, жаловался на то, что к нему зачастили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отят? — спрашива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ер ты, брат, — лукавил жадный Шкаруба, — нешто сам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что знать? — рассердился Степан. — У меня с ними никаких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щут, — выпалил Шкаруба. — Подай им Лазова, и баста. — Старик медленно поглаживал белую бороду и выжидал, что скажет Степан, а тот в свою очередь молчал, словно в рот воды набрал. — Душа-то у меня человеческая, я ведь не тварь какая-нибудь, вот и не могу тебя выдать. Вер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одолж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азов, подари мне рыжего жеребца, он тебе ни к чему, обуза, можно сказать, и небось застоялся в тайге,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у, — переб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есь сказ, — обрадовался Шкаруба. — Иди к своим и не тужи, а жандармов я ото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емид, отозвав Степана в сторону,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аха-то ваша исчезла, а куда —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 исчезла, — подтвердил Безуглов, прикинувшись прост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 что на Бородинском прииске какую-то девку жандарм сволок в кут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у Безуглова по телу забегали мурашки и язык прилип к небу. Расспрашивать у Демида он не стал, заранее знал, что таежник ухом уловил какие-то слухи, но до конца не допытался, ведь уговор был — слушать, но не вмешиваться в чужие разговоры. «Сказать, что ли, Сергею Георгичу? — думал он и терялся. — Не лучше ли молчать, этак у него надежда есть, он ею 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трудно было обмануть. Демид хотя и часто шептался с Безугловым, но старик то передавал наказ Шкарубы, то в который раз повторял набившие оскомину слова о том, что «жандармы лютуют». Но на этот раз Лазо по дрогнувшему лицу Безуглова безошибочно догадался, что новость у Демида не обычная. Однако Безуглов ни ночью в зимовье, ни на другой день в тайге не рассказал Лазо о таинственной женщине на прииске, и тогда сам Лазо, желая поддеть Степа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ишь от меня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ак говоришь, Сергей Георгич, я о тебе пекусь, как брат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рату ведь не вс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как главкому должен все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доложи, о чем ты вчера ночью секретничал с Демидом. Я видел, как ты весь передернулся, когда он тебе ч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ведь слушок, а почем знать, есть ли в нем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мне только проверенные новости сообщаешь? Брось, Степан, лук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 бог, что не хотел тревожить тебя понапрасну, но коль просишь — скажу. Говорят, будто жандарм на Бородинском прииске какую-то девку увез, а девка не ме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льгу Андреевну схватили? — спросил Лазо, не глядя на Сте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что то была наша О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аклонился и, упершись локтями в колени, закрыл лицо. Безуглов смотрел на него, и по-человечески ему было жаль того, кто вызвал в нем дремавшую гордость и научил, как бороться за волю. Чем он мог утешить своего командира? Лазо не нуждался в утешении, но к советам чутко прислушивался. И Степан робко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нам надо дело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ытливо посмотрел на казака, словно спрашивая: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м запасам подходит конец, — продолжал Степан, — народ выбился из сил, каждый день по тайге пятнадцать верст бродим, никак не меньше. Скоро осьмнадцатый год проводим, а все сидим здесь без толку. Не легко, видать, Олюшке добраться до нас. Может, пойдем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советуешь уйти из тайги? — спросил Лазо, и уже по одному тону Безуглов уловил, что командующий принял решение, но, как партийный человек, спросит совета у все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ти, — твердо настоял Степан. — Шкаруба обобрал нас до нитки, и сам он как сорняк: все вытеснит, никому места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есяц до нового, 1919 года отряд решил покинуть тайгу и пробраться в какой-нибудь город. Лазо разбил отряд на три партии: в одной пятеро человек, в другой — четверо, в третьей — сам Лазо и Безуглов — и дал старшим явки в Чите и Благовещенске. Первыми ушли Лазо и Безуглов, через день должны были сняться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цион еды был заранее составлен для всех трех партий. Степан раздал оставшиеся продукты на руки. Чтобы замести свои следы, было решено уйти тайком от Шкарубы и стариков-та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ночью, и то больше тайгой, а днем спали в снежных ямах, которые сами рыли припасенной лопатой. Лазо и Безуглов спали поочередно: один дежурил, чтобы предупредить о непрошеном госте — человеке или звере. Однажды на рассвете подкралась росомаха. Безуглов спал, а Лазо, держа руки у рта, обогревал их своим дыханием. Увидев зверя, Лазо вложил два пальца в рот и свистнул — росомаха, виляя хвостом, мгновенно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Васильевский прииск, Лаз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Невера не так уж далеко, но на разъезде нам делать нечего, давай свернем на Рухлово, там много железнодор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ходя до станции, Безуглов отдал Лазо свое ружье и пошел один в поселок. Он оброс, как и Лазо, бородой. Шел он пружинистым шагом, без оглядки, чтобы не вызвать подозрений у прохожих, но зорко смотрел по сторонам, словно определял каждого человека — враг он или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нимание привлек прохожий в железнодорожной робе. Лицо прохожего показалось знакомым Степану, до того знакомым, что он даже готов был уверить себя, что это казак из его сотни и приходится он свояком Ермолаю Игнашину, убитому американцем под Читой. Но имя казака Степан непростительно забыл. Тогда он резко повернулся и пошел следом за железнодорожником, мучительно припоминая его имя. И, как бывает в таких случаях, на память пришла история, когда Игнашин в Шарасуне подбивал казаков на то, чтобы не грузить платформу. Степан вспомнил, как рядом с Игнашиным стоял чубатый казак, на штанах у которого выделялась красная струя лампаса, и что-то подсказывал Ермолаю. Степан даже спросил, как его зовут, и тот ответил… Но что он ответил?.. Вот досада… Ох, вспомнил! Иннокентий Ста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шагах от железнодорожника Безуглов тихо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обернулся. Те же живые, широко раскрытые зеленые глаза, прямой нос с широкими ноздрями, упрямый подбородок, и только чуб не то спрятан, не то остри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ли Иннокентий Ста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сжал кулаки, словно приготовился к драке, но Безуглов, улыб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убери, Кеша, и смотри мне в глаза!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узнал, Кеша. Ты ведь свояком приходишься Ермолаю Игнашину, царствие ему небесное… Хороший был у меня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имени Ермолая Стахеев сразу проникся доверием к незнакомому бородач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л со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хеев еще шире раскрыл удивленные глаза и съ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папаша, иди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ша, неужто не узнаешь казака Безуглова? Посмотри-ка на меня. — И Степан, подобрав бороду, прикрыл ее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гаф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ы особенно не расходись. Сказывай, как живешь,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хеев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тепан Агафоныч, подальше от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в переулок, они остановились у домика, перед которым был разбит садик, обнесенный штакетником. Сейчас садик был завален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хеев предусмотрительно еще раз оглянулся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лавком отпустил нас, я подался в станицу, а там уж новый атаман. Всем, кто у красных служил, приказал дать по десять плетей и явиться к Семенову. Нет, думаю, на измену не пойду, и ночью конь меня вымчал духом из ст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я куда дел? — переб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 Ведь конь — первая улика, что ты казак. Здесь встретился с одним железнодорожником, уж он в летах. Подружился с ним, рассказал про себя, он меня и пожалел, повел к себе. Жена его, Марфа Лукьяновна, сшила мне эту одежку, потом устроила на дровяной склад. Стал я к ним заходить, и вот однажды она призналась: «Наш сынок, говорит, у Лазо служил, а как ваши из Читы убегли, ничего про сыночка и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хеев умолк, призадума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главкома ничего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партизанов скликает, готовит большую силу против Семенова, — ответил уклончиво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к нему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ремя — даст знать. А что твой железнодорожник —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вный, Степан Агаф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ли его жена и мне одежку с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к ней, — предложил Стахеев, — она неподалеку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узьмич и Марфа Лукьяновна Иванцовы прожили в Рухлове свыше сорока лет. Он служил на железной дороге и в разговоре с такими же, как и он, стариками всегда сокрушался о том, что не пошел учиться на машиниста. «Тот по белому свету ездит, людей разных видит, — говорил он, размахивая руками, — а мое дело дальше Рухлова не выведет. Я своему Ваньке другую дорогу покажу». Но когда Ваня подрос, ему захотелось учиться, и Сергей Кузьмич, выбиваясь из сил, — жалованья едва хватало на то, чтобы сводить концы с концами, — отвез его в Читу. Старики в нем души не чаяли, лелеяли надежду: закончит сын училище, станет зарабатывать, начнет им подсоблять. Но с первой вестью о революции до Сергея Кузьмича дошел слух, будто его Ваню видели в Чите с красной нашивкой на околыше фуражки, с револьвером и бутылочной гранатой. Старик долго скрывал от жены эту нежданную новость, потом собрался в дорогу и поехал в Читу. Ваня встретил его радостно и все укорял: «Стыдитесь, папаша, вы всю жизнь лямку тянули, а теперь, когда мы с кривдой разделываемся, отступились». И Сергей Кузьмич, переборов в себе чувство недовольства, сказал: «Может, ты и прав, сынок, пусть будет по-твоему, но только нас с мамашей не забывай». А потом Ваня писал родным про то, как судьба его свела с главкомом Лазо, что гражданская война скоро закончится и тогда народ богато заживет, а он, Ваня, поедет учиться в военную академию. Но пришли семеновцы, понаехали чехословацкие мятежники и американцы, потом японцы, и Ваня исчез, словно сквозь землю про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хлове все время появлялись новые люди под видом мастеровых, народ узнавал в них лазовцев, тайно скрывал, кормил и даже устраивал на работу. Но Ваня не появлялся, и Сергей Кузьмич был рад каждому знакомству, чтобы выведать, не знает ли кто про его сына Ивана Сергеевича. Кеша Стахеев обещал дознаться и всякий раз, приходя к Марфе Лукьяновне, отворачивал глаза, словно чувствовал свою вину. Вот почему, повстречавшись с Безугловым, он несказанно обрадовался и тут же повел его в дом Иванц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Лукьяновна стряпала в тот час постный обед. Увидев Иннокентия в сопровождении чужого ей человека, она строго посмотрела на них 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фа Лукьяновна, — робко обратился к ней Стахеев, — это мой командир сотни, жена и сынок в станице бедуют, а он весь оброс, как леший, скитается по белому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раздался фабричный гудок. Стахеев, спохватившись, поспешил к двери, бросив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гафоныч, погуторь с Марфой Лукьяновной. Она как мать родная, ты ей все выложи, а я забегу сюда посл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остался с незнакомой женщиной. Первым делом он бегло осмотрел комнату. Сразу бросилась в глаза неприхотливая мебель: старый шкаф с одной дверкой, обеденный стол с выцветшей клеенкой, по краям которой была оборвана глазурь, и несколько табуреток. К стене над плитой была прикреплена полочка, уставленная посудой, потускневшей мясорубкой, старыми кастрюлями и сковородками. На протянутой от полочки до печи веревочке висели дуршлаг, терка, шумовка и полотенце с синей каймой. Из кухни, служившей одновременно и столовой, вела дверь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жиданно Безуглов вспомнил, как однажды он вместе с Лазо заставил ждать Рябова в пади. Сейчас Сергей Георгиевич нетерпеливо дожидался один в тайге, видимо беспокоясь о Степане. «Надо скорей кончать разговор с этой неприветливой женщиной»,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рфа Лукьяновна, не серчай на Кешу, что он привел меня сюда, — сказал Безуглов. — У меня свой дом, своя семья. Но только теперь такое время, когда надо думать не только за свою семью, а за вес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хочешь, милый человек? — спросила недоверчиво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чтобы выслу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а твоего, Ванюшу,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Лукьяновна с искаженной улыбкой на тоскливом лице бросилась к Безуглову и, тяжело дыша, перебила его, умол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ради, скажи, где соколи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она засуетилась, поднесла Степану табуретку и сама ус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теринское сердце обманывать не стану, скажу, ч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овори, — торопила Марфа Лукья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кажу, — заволновался сам Безуглов, глядя на ее просящие глаза. — Служил он в Аргунском полку, а потом его по грамотност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ша училище закончил, — вскинув голову, гордо сказала Марфа Лукья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что он по учености своей был переведен в штаб. В последний раз я его видел на разъезде Невер. Осенью это дело было. С Невера он и подался в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 всплеснула руками Марфа Лукьяновна и трижды перекрестилась. — Теперь ему, родненькому, никогда до матери не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убиваться, Марфа Лукьяновна? Разве я не такой, как твой Ванюша? Соскоблю бороду и обратно же молодым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нюша разве с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твой сынок бреется, но только верно говорю, что он в партизанах. Может, его в моей станице моя Маша допытывает, как ты меня, и слезы льет. Придет время — мы свое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сто и душевно говорил Безуглов, что Марфа Лукьяновна прониклась к нему доверием, а может быть, и жалостью и предложила ему краюху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за хлеб, спасибо, что Кеше помогла, он ведь тоже мой казак, а теперь помоги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лад, что ли,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жку с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торое дело, а первое — схорони меня и мо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 меня дожидается, поясницу у него ломит, умаялся сильно. Устрой ты нас недельки на две, да так, чтобы никто не знал, даже 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Лукьяновна боязливо посмотрела на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под виселицу не под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ак говоришь? Нешто я похож на душег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во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же, как и я. Я, к примеру, Кешин командир, а тот, что в тайге дожидается, — мой, только и всего. Через две недели мы обратно в тайгу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Лукьянов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шь? — нетерпеливо с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Лукьяновна молчала. В душе она давно решила приютить этого бородатого казака и даже его товарища, но выжидала чего-то, хотела, по-видимому, посоветоваться с мужем, а он раньше шести вечера не придет. Безуглов же, потеряв надежду на помощь, встал, поклон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я Маша тоже только про себя заботится, то я ей этого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а, не спеши! Вот думаю, куда тебя укрыть, чтобы поспокойнее было. Хочешь, отведу к родной сестре Пелагее… Живет она далече, верст пять от меня, там у нее тихо, он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арфа Лукьяновна, я ведь по простоте своей спросил. Когда с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меркнется… А сейчас посиди в го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встал и направился в горницу. У дверей он останов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б одном прошу: вернется Кеша, скажи, дескать, ушел Степан Агафоныч обратно в тай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кажу.</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дав прощальный гудок, покинул Невер с чувством невыразимой го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так давно к нему ночью постучались, вошел незнакомый казак и сказал, что главком приказал прибыть на стареньком паровозе. Казак мял кубанку, торопил его, Агеева. И Агеев поехал… Какое солнечное утро было в Шарасуне, когда он вошел в вагон к Лазо! Командующий улыбнулся и спросил: «Прыгать с паровоза умеешь?» И что же, пришлось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тяжело вздохнул. Он вспомнил слова Лазо на прощанье: «Казаки не забудут тебя, героя Маци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я еду? — думал он, приближаясь с каждой верстой к врагу. — В Читу не вернуться, ведь когда ехали сюда, Машков путь взрывал». И вспомнил наказ Лазо: «Разбросай вагоны, загони их в ту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Ветер бил в окошечко, белый дым паровоза отлетал в тайгу. Цепляясь, он стелился по кусточкам. Пахло сыростью и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Агееву попадались отдельные конники. Лошади, храпя под ними, утомленно бежали. Куда держали конник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ловно перед грозой. А впереди — за поворотами, уклонами и подъемами — беляки и чехословацкие мятежники, семе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закричал Агеев, и ветер отнес его слова в тайгу, — откуда налетела эта саранча? Кто ее уничтожит, если Лазо укрылся в тайге? — И твердо решил: разбросать на станциях вагоны, а со штабным прибыть в Рухлово, загнать его в тупик и остаться работать н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 Поселился Агеев у одной вдовы, у нее же столовался, спал на кухне, а жене дал знать, чтобы не беспокоилась. Сердце болело, глядя на бесчинства семеновцев, кулаки сжимались от злобы. Не было дня, чтобы в Рухлово не пригнали партию арестованных. Их отправляли в Алексеевск либо в Читу, а оттуда в Макавеево, в семеновский застенок, откуда никто не выходил. В народе передавали страшные рассказы о зверских истязания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ным утром шел Агеев по полотну железной дороги и увидел: два японских солдата ведут рабочего, позади бегут двое мальчишек и жалобно голосят: «Папаня, па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подошел ближе, присмотрелся и узнал в арестованном председателя Совета станции Ин Геннадия Гука. Железнодорожники знали, что у Гука давно умерла жена, оставив ему троих детей. Старшему, Васятке, шел восьмой, младшему, Николке, — шесть, а воспитывала их сестренка, четырнадцатилетняя Леночка. Она и обед стряпала на всю семью, и братишек купала, и белье ст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было Агееву смотреть на беспомощных мальчиков, бежавших за отцом, которого уводили японские солдаты. Когда мальчишки приближались к отцу, солдаты оборачивались и грозили карабинами. Мальчики останавливались, сильнее голосили, а потом снова бежали. Никто из прохожих не рисковал вмешаться. И вдруг Николка, обогнав солдат, выбежал вперед, ринулся к отцу и схватил его за руку. Солдат, шедший справа, оторвал мальчика и швырнул его на землю. Тогда Васятка бросился на солдата и вцепился зубами в рукав его му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Гуку и солдатам показались офицеры: американский и японский. Американец сказал яп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олдаты дураки. Детей надо было запере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недовольство американца по его жестам, Агеев поспешил к офицерам и попросил: — Разрешите мне увест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ди! — ответил японец и сделал знак рукой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вернулся к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ки, идите со мной, я вас в обиду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дети, — сказал Гук и с благодарностью взглянул на Аг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тепанович отвел Васятку и Николку в сторону. Дети плакали, глотая слезы. И вдруг издалека раздался тоненький девичи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тка-а-а! Николк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ыгивая через пути, бежала в рваном пальтишке с непокрытой головой Леночка. Запыхавшись, она подбежала к мальчикам, распахнула пальтишко и подолом старого платьица стала утирать им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а она. — Кто вас побил? А где па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ка плакал, показывая ручонкой на станцию. И Леночка все поняла. Лицо у нее сразу вытянулось, глаза широко раскрылись, и в них застыл ужас, а губы беспомощно залепетали бессвязные слова. Но Леночка не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спросила она у Агеева, которого знала в лицо, но сторонилась, видя его угрю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поезд идет в Алексеевск, — сказал он. — Папаню твоего, наверное, туда повезут. Ты побудь с детьми, а я сбегаю к машинисту, попрошу взять тебя на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я одну, а всех. На кого же я их по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ушел. Возвратившись,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лся! Спрячет на тендере в дровах, но только ты его не выдавай. Если найдут, скажешь: «Сама пол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в детей, Агеев подал машинисту руку и только отошел, как увидел под конвоем японских солдат партию арестованных. Арестованные шли, озираясь по сторонам, но не переговаривались между собой — солдаты грозили открыть стрельбу. Среди арестованных были и женщины, и одна из них, третья с краю, показалась Агееву знакомой. Голова ее была укутана в белый полушалок, за спиной болтался вещевой мешок. Она с трудом передвигала ноги. «Да ведь это жена Лазо, — подумал Агеев и почувствовал, как холодный пот выступил на лбу. — Значит, и главкома взяли». Он пытливо, до рези в глазах, рассматривал всех арестованных, но не нашел среди них того, ког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Агеев не пошел и твердо решил спасти Лазо, будучи уверен, что он среди арестованных. Обернувшись к машинисту, он 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Николаевич, дай-ка мне на несколько минут гаечный ключ, масленку и моток буксовых концов. Пойду к арестантскому вагону осмотреть подшип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инист понял Агеева. И пока Тихон Николаевич доставал для него инструмент, Агеев написал на бумажке:</w:t>
      </w:r>
    </w:p>
    <w:p>
      <w:pPr>
        <w:pStyle w:val="Cite"/>
        <w:rPr>
          <w:rFonts w:ascii="Times New Roman" w:hAnsi="Times New Roman" w:cs="Times New Roman"/>
          <w:color w:val="auto"/>
          <w:sz w:val="20"/>
          <w:szCs w:val="20"/>
        </w:rPr>
      </w:pPr>
      <w:r>
        <w:rPr>
          <w:rFonts w:cs="Times New Roman" w:ascii="Times New Roman" w:hAnsi="Times New Roman"/>
          <w:color w:val="auto"/>
        </w:rPr>
        <w:t>«Ищите меня в Рухлове у вдовы Никитиной. Если ваш хозяин с вами, снимите с головы платок. В вашем вагоне Гук со станции Ин, скажите ему, что дети на тенд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забилось сердце у Агеева, когда он подошел к арестантскому вагону. Присев на корточки, он открыл буксовую крышку и стал вытаскивать подбивочные концы. Летом на Мациевской он, разогнав паровоз с гружеными платформами, спокойно спрыгнул на насыпь, хотя тысячи глаз напряженно следили за его прыжком, не веря, что он останется жив. А сейчас Агеев волновался как в тот день, когда отец его впервые привел к Парамону Парамо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днялась по сходням женщина в полушалке. Мгновенье — и Агеев, подавив волнение, ловко засунул в голенище ее сапога записку, поднялся и, отойдя от вагона, стал буксовочными концами вытирать пальцы, которые он окунул в буксу со сма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их нарах у открытого люкового отверстия показалась женская голова, укутанная полушалком. Агеев поднял глаза и встретился со взглядом женщины. «Да, это жена главкома, но платка она не сняла, значит…» Стало легче на душе. Боясь привлечь к себе внимание японских солдат, которые бесцеремонно захлопнули люк, Агеев направился к машинисту, возвратил ему гаечный ключ, масленку и, словно пьяный, пошел, шатаясь, по пу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ьма в Алексеевске двухэтажная, старая, но крепкая, сложенная из красного кирпича. Семеновцы и калмыковцы сгоняли в Алексеевск заподозренных в сочувствии к большевикам, пытали их, секли и угрожали рас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у Андреевну поместили в общую камеру на первом этаже. Никого из арестованных она не знала и ни с кем не собиралась заводить знакомства, хотя бы потому, чтобы к ней не приставали с расспросами о Лазо. Гуку она еще в вагоне рассказала, по просьбе Агеева, о детях. Он не стал расспрашивать, откуда она знает, а лишь крепко сжал ее руку повыше локтя в знак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он отвоевал для Ольги Андреевны местечко у окна и сам устроил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ее вызвали на допрос. Молодой следователь по неопытности небрежно задавал вопросы и нехотя за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сами, — говорила Ольга вкрадчивым голосом, — я одна на белом свете, голодаю, заболела туберкулезом и, чтобы спасти свою жизнь, отправилась пешком в тайгу к одной старушке-родственнице. Пришла, а она еще осенью умерла. Я обратно, а тут жандарм меня задержал. Он был пьян и даже не посчитался с тем, что я больная женщина. Это бесчело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задержали в тот момент, когда вы спорили с конторщиком Бородинского прииска? — спрос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жандарм был не менее пьян, чем конторщик, господин следователь. Вообразите себе морозный вечер… Ваша жена или сестра идет по улице и навстречу ей пьяный. Она пытается пройти мимо, но пьяный загораживает дорогу, продолжая кричать, что она, то есть ваша жена или сестра, исковеркала ему жизнь… И вдруг появляется жандарм. Пьяного он отпускает, а вашу жену арестовывает. За что? Скажите сами, за что? Кто я такая? Вольнослушательница Томского университета. Или теперь стыдно заниматься в высшем учебном за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еще долго говорила и так утомила следователя, что тот не стал больше допрашивать и приказал увести ее обратно в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Гу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отпустить. Никаких улик нет, мне надо до Томска добираться,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и мои детишки не остались под открытым небом. Матери у них нет, а меня отсюда не выпустят. Боюсь, что в Макавеево пере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к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 допрашивают, там то пальцы переломают, то глаз выколют, то раскаленным гвоздем пятки прижгут, пока богу душу не отдашь. Только один человек оттуда бежал, такие страсти рассказывал, что волосы дыбом становятся: будто сам Семенов проколол глаза четырем казакам за то, что они у Лазо помощниками были, а потом их спалили на раскаленных уг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и казаки? — дрожа спрос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Балябины и их посель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икусила губу д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ее снова вызвали к следователю, и тот, допросив, опять приказал увести в камеру. Возвратившись, она увидела Гука у решетки окна. Он ласково махал кому-то рукой. Ольга подошла и посмотрела через его плечо в окно. На улице стояла девочка. Гук пошарил в карманах, нашел какие-то деньги, завернул в тряпочку, открыл окно и выбросил ее на снег. Девочка подбежала к тому месту, где упала тряпочка, подняла ее, зажала в руке и ушла. Через час она вернулась, подкралась к окну и тихонько постучала. Гук откры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ня, я купила тебе хлеба и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иколка и Васятка? У кого вы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нас не думай. Поешь, па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унув руку между прутьями решетки, Гук схватил Леночку за ручонки и стал целовать их. Леночка, не выдержав, заплакала. Ольга, тоже просунув руку, погладила девочку по гол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доченька, — утешала он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Ольгу по-обычному вызвали к следователю, снова допросили и увели в камеру. Так длилось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и дни Леночка прибегала к окну. Заключенные собирали небольшие деньги, бросали их через решетку девочке, а та покупала для них когда сало, когда колбасу 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надцатый день Ольгу освободили. Она вошла в камеру, взяла свой мешочек, попрощалась с Гуком и ушла. Но через три часа после ее ухода произошло такое, что заставило Гука с нетерпением ожидать дочку. Когда она прибежала, он открыл окно, бросил вместо денег запис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 тетю Олю, которая была здесь со мной. Сегодня ее выпустили на волю, ищи ее и отдай ей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быстро убежала. Расторопная девочка первым делом направилась на станцию. Она шмыгала в толпе, заглядывала в лицо каждой женщине и не вызывала ни у кого подозрений, всем казалось, что девочка ищет потерявшуюся в толпе мать или бабушку. И вдруг Леночка заметила женщину, похожую на ту, что сидела в камере за решеткой. Она благоразумно не бросилась к ней, но, не теряя ее из виду, спокойно подошла и чуть слышно о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вздрогнула. Узнав девочку, она улыбнула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Оля, вам записка от папа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льга прочитала:</w:t>
      </w:r>
    </w:p>
    <w:p>
      <w:pPr>
        <w:pStyle w:val="Cite"/>
        <w:rPr>
          <w:rFonts w:ascii="Times New Roman" w:hAnsi="Times New Roman" w:cs="Times New Roman"/>
          <w:color w:val="auto"/>
          <w:sz w:val="20"/>
          <w:szCs w:val="20"/>
        </w:rPr>
      </w:pPr>
      <w:r>
        <w:rPr>
          <w:rFonts w:cs="Times New Roman" w:ascii="Times New Roman" w:hAnsi="Times New Roman"/>
          <w:color w:val="auto"/>
        </w:rPr>
        <w:t>«Немедленно уезжайте. Прибегал следователь в камеру, кричал, ругался. Кто-то донес ему, что вы из отряд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чка, — сказала она дрожащим голосом, — мне надо сейчас же уехать в Рухлов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понимала, что девочка бессильна помочь, но она невольно обратилась к ней, ибо, кроме Леночки, она в Алексеевске никого не знала. Каждую минуту к ней могли подойти, арестовать и снова увести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Оля, — быстро сообразив, ответила Леночка, — идемте к машинистам, может, найдется какой-нибудь папин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знала, где обычно собираются паровозные машинисты, ведь она выросла на станции, многих знала в лицо и даже по имени. Они нередко приходили к отцу в Совет на станции Ин и приносили ей и братишкам леденцы или пряники. Но в Алексеевске ей не повезло — на станции творилась такая суматоха, что ничего толком нельзя был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латформе подошел состав из теплушек, облепленных людьми. Они сидели на крышах, буферах и ступеньках. Леночка бросилась вперед, увлекая за собой Ольгу Андреевну, а та, полностью доверившись не по годам рассудительной и деловой девочке, послушно поспешила за ней. Подбежав к паровозу, Леночка смело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аш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ившийся у топки машинист выглянул в окош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итя, — обрадованно закричала Леночка и тут же стала карабкаться по ступенькам паровоза, позабыв об Ольге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попала сюда? — удивился машинист с закопчен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итя, папаню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ли, — повторил машинист, — худ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десь в тюрьме сидит… Мы с Васяткой и Николкой приехали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от вас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ня из окна мне деньги бросает, а я на них хлеб покупаю и принош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бят зачем прита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кого было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а бы ко мне. Дорогу, что ли,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едь не знала, что папаню взяли. Прихожу домой, смотрю — ребят нет, кинулась на станцию, а там говорят: «Отца твоего японцы повели». Побежала по путям, нашла Васятку с Николкой, их солдаты били… Потом на паровозе приехала. Куда вы сейчас, дяд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хлово. Езжай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апаню бросать. А к вам у меня дело, дяд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ня просил отправить в Рухлово одну тетю. Я раньше эту тетю не знала, но папаня наказал помочь ей. Возьмите ее на паровоз… Возьмете, дяд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воя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обернулась и, увидев Ольгу Андреевну, показала на не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чка! Скажи ей, чтобы далеко не уходила. Как дам свисток, пусть бежит к паровозу, я ее подхв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дядя Митя, — заторопилась Л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сказал глухим голосом машинист и стал шарить в карманах, — на вот деньги, я твоему папан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стыдливо взяла деньги и, зажав их в руке, стала спускаться с паровоза. Подбежав к Ольге Андреевне, она объяснила, что той над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тетя Оля! — сказала она, довольная тем, что тетю удалось устро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доченька! — ответила Ольга Андреевна и, обняв ее за худенькие плечи, притянула к себе и крепко поцеловала. — Спасибо, милая, и папе спасиб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гея, сестра Марфы Лукьяновны, весь день сидела у окна и, откусывая нитку, отчего в ее передних зубах образовалась щербинка, шила. В ее комнате стояла деревянная кровать, застланная белым покрывалом, в углу висела лампада, под ней пустая клетка — после смерти отца Пелагея выпустила чижа на волю. Посередине комнаты стоял стол, а у глухой стены комод, на котором стояли пустые флаконы из-под одеколона и позеленевшее от времени тонкое зеркало. Над комодом висели бумажные розы и две фотографии в коричневых т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ого роста, с ясными, чуть припухшими глазами, Пелагея Лукьяновна жила в своем домишке на отшибе, сторонилась людей и сама на себя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и поселила Марфа казака со своим дру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Лазо со Степаном бродили по тайге, а ночью, приблизившись к дому Пелагеи, долго озирались. Первым в дом входил Степан, а через несколько минут в морозном воздухе проплывал тоненький, как звук металлической струны, свист — по этому сигналу входил и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гея Лукьяновна ни о чем их не расспрашивала, и Лазо это нравилось. На столе их дожидался чугунок с горячим картофелем и две кружки чая. Еще в первый день Безуглов сговорился с Пелагеей: «Когда ночью будем возвращаться из тайги, приготовь нам чего-нибудь, а мы тебя в будущем году отблагодарим по-царски». Лазо и Степан ели, не зажигая огня, стелили на полу свои тулупы и засыпали до рассвета. А чуть свет — уходили обратно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ходил в разведку один, и все безуспешно. Чтобы замести следы, он договорился с Пелагеей Лукьяновной — если про него спросит Марфа, то сказать: «Ушел в тайгу и не вернулся». Лазо занимала лишь одна мысль: как уехать из Рухлова в большой город. Ему хотелось вернуться в Читу либо в Иркутск и там связаться с подпольным комитетом партии. Но для этого нужно было раздобыть подложный паспорт, сбрить бороду, усы и рискнуть пробраться в железнодорожный вагон. Труднее всего было заполучить паспорт, помочь мог только близкий человек, имевший доступ в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как-то темным вечером из тайги, Лазо и Безуглов услышали шаги и притаились за лабазом, стоявшим близ поселкового базара. Мимо прошли мужчина с женщиной. Мужчина, как показалось Лазо, заметил их, но не подал виду и зашагал быстрей, увлекая за собой спу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анцией, где небо было землисто-черным, поднимался двурогий молодо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Лазо был в этот вечер молчалив. Молчал и Степан. Укладываясь спать, он не выдерж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ятались за лабазом и прошли те двое, хотел крикнуть: «О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раздался тяжелый вздох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погибла О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убиваешься, Сергей Георгич, может, она таится, как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иятно было слушать Степана, он даже попытался уверить себя, что повстречавшаяся им женщина в белом полушалке была такого же роста, как Ольга, и он спокойно заснул, подложив руку под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иехала в Рухлово в сумерках. Падал мягкий снежок, застилая крыши домов, дорогу, заборы. На телеграфных проводах сидели, нахохлившись, галки. Прохожих на улице было мало. Ольга остановила пожилую женщину, вышедшую со двора с пустым ведром на улицу, и спросила, где живет вдова Никитина. Женщина подумала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найдешь, я тебя маленечко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шагов двести, и женщина показала на старую, покосившуюся хиб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 и ушла, бренча дужкой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оказался дома. Он спал, и Никитина, худая и сутулая женщина, не хотела его будить. «Двое суток не спал, — оправдывалась она, — придешь в другой раз». Под конец Ольга ее уломала. Никитина отдернула ситцевую занавеску, за которой спал Агеев, и тихо п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спросонья пром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а дежу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ая-то барышня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геева сон будто рукой сняло. Он вскочил и, приглаживая растрепавшиеся волосы, вышел из-за занавески с припухшими веками и сразу узнал при свете лампы Ольгу Андр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 я вас вижу или наяву? — спросил он, придя в себя. — Ущипните, бога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Аге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назвала его так потому, что знала только фамилию, но не знала имени, а хотелось сказать этому преданному человеку ласковое. Агеев, не обратив внимания на необычное обращение, несказанно обрадовался тому, что жене Лазо удалось вырваться из рук японцев и семен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поняла, о ком спросил Агеев, но сделала вид, что не расслышала, и, поглядывая на Никитин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а посоветова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ьте, Ольга Андреевна, — предложил Агеев и, пододвинув ей стул, уселся сам. Повернувшись к Никитиной, он застенч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Екатерина Ниловна, чайку согреть, напоить жену моего товарища, да и сам я не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нехотя вышла в сени. Воспользовавшись ее отсутствием, Ольга Андреевна быстро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пустили, но потом опомнились и стали разыскивать. Помогла мне уехать Леночка, дочь Гука. Не будь ее, не знаю, что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будете здесь, — перебил Агеев. — Хозяйка хорошая, не выдаст, сын ее в Красной Армии. Где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мне не верите? — По лицу Ольги пробежал заметный испуг, и она задрожала мелкой дрожью, словно от сильного возбуждения. — Быть может, вы что-нибудь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замялся и пробормотал что-то невнятное, но Ольга, сняв с головы полушалок, решите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стались таким, каким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у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говорите, что знаете. Ведь он в тайге дожидает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ы оттуда? — спрос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ицу второй месяц пошел, а нынче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 чем дело, Ольга Андреевна. Я познакомился здесь с одним казаком из Аргунского полка. По правде сказать, сам он ко мне пр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 — спрос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нокентий Ста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хеев, — повторила задумчиво Ольга, — не помн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его не знал. Он молодой, высокий, охотник до всяких рассказов. Встретил он меня однажды на улице и тихо говорит: «Ну и отчаянный ты человек, ведь под Мациевской тебя смерть ждала». Я испугался и отвечаю: «Обознался ты, парень, сроду в Мациевской не бывал». А он смеется и говорит: «Когда ты спрыгнул с паровоза, ребята сказали — одни кости останутся! Подскакал я к тебе на коне, а ты живой». Вижу я, что не откручусь от него, и прямо спрашиваю: «Переметнулся к чужакам?» А он рассердился и отвечает: «Я за такие слова могу и без шашки голову снять». Стали мы с ним встречаться, вижу — честный, хороший парень, в бой рвется, не знает, что делать. И вот на прошлой неделе он мне сказал: «Встретил своего командира Степана Агафоныча, а тот говорит, что Лазо большую силу собирает против японцев». Повел он Степана Агафоныча к Иванцову, — тут такой железнодорожник живет — и оставил его там, а когда вернулся, ему Иванцов и говорит: «Ушел твой дружок обратно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напряженно слушала Агеева, и тысяча мыслей роилась в голове. Сначала она решила, что Лазо, не дождавшись ее возвращения, послал Степана в разведку, но уже в следующую минуту ей показалось вероятным, что вместе со Степаном пришел и Лазо. Но почему этот Стахеев повел Степана на квартиру к Иванцову? Кто этот Иванцов? И почему Степан ушел обратно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звратилась хозяйка. Ольга, стараясь быть приветливой, спросила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у вас у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барышня, в сени, там вода. А может, подождете, скоро самовар подоспеет, тогда теплой умо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катерина Ниловна,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е понравилось, что гостья назвала ее по имени и отчеству. Порывшись в кухонном столе, она снова ушла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геев, когда Стахеев вам об этом рассказал? — спросила Ольг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го командира сотн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н ли приезжал к вам в Оловя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напряженно стал при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и его не помню, а по фамилии, кажется,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то и есть Степан Агафонович, о котором вам говорил Ста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о что! Разве он поехал с вами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ним остался там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и еще с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поспешно вста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к Иванцову!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угается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 железнодорожник, чего ему п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по улице, Агеев и Ольга Андреевна одновременно заметили в темноте двух мужчин, подозрительно притаившихся за лабазом, стоявшим близ поселкового базара. Ольга вздрогнула. Но Агеев предупредительно ухватил ее за локоть и повел дальше, давая понять, что не надо обращать внимания и даже огля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а и его жену Марфу Лукьяновну они застали дома. У хозяина лоб был в пятнах, а губы толстые, словно опухшие. Он сидел, положив большие волосатые руки на стол, и смотрел на пришедших тяжелым, свинцо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заговор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Сергей Кузьмич, что потревожил тебя. Час, правда, не поздний, но время тревожное. Знаю тебя больше понаслышке, люди про тебя плохое не говорят, даже хвалят, — видно,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лазаря петь нечего. И похвала твоя мне не нужна. Скажи, зачем пожаловал? — перебил его Ива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тебе не с камнем за пазухой, а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адись! — И, слегка повернувшись в сторону Ольги, добавил: — И вы садитесь. Марфа, принеси-ка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селись, Агеев, все еще поправляя волосы после сна,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ить не буду, все расскажу как есть. Эта женщина, — он кивнул в сторону Ольги, — приходится сестрой одному казаку. Казак тот воевал за советскую власть против Семенова. Когда красным пришлось отступить, казак ушел в тайгу. Намедни я повстречал другого казака, Стахеева, ты его, Сергей Кузьмич, знаешь, а он меня знает и рассказал, что мой старый дружок, брат этой женщины, заходил к тебе, и т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 терпеливо слушал Агеева, словно тот рассказывал историю своей жизни, но когда Агеев намекнул на то, что казак нашел себе приют именно в его, Иванцова, доме, Сергей Кузьмич склонил голову набок, словно так ему удобнее было рассматривать рассказчика, и не спеша ответил по с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я не 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хеев-то приводил к тебе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дить — приводил, а кто он, казак или золотарь, мне поче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ючий нынче народ пошел, — замет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колючим меня называешь? Чем я тебя у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утил я, — смутился Агеев. — А ты, Сергей Кузьмич, в обиду… Я ведь тебе плохого ничего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ебе плохого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мне веришь? — уже раздраженно спросил А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просишь взаймы двадцать рублей —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ольшие деньги не в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ев растерянно пожал плечами. Ольга Андреевна, нетерпеливо слушавшая разговор Агеева с Иванцовым, пришла к выводу, что машинист не переубедит старика-железнодорожника, и решила вмешать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Иванцов, — сказала она и запнулась, испугавшись того, что произнесла слово «товарищ», но Сергей Кузьмич, наоборот, почувствовал в этом обращении большую женскую искренность. — Меня, Сергей Кузьмич, вы вовсе не знаете и видите в первый раз. Я не собираюсь одалживать у вас денег и давать вам взаймы — их у меня тоже нет. Не гневайтесь на Агеева, что он меня привел к вам, горе привело. А вас я прошу об одном: передайте моему брату эту записку, — и Ольга Андреевна протянула письмецо, заранее написанное на кухне у Ники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цов доверчиво посмотрел на озабоченное лицо Ольги Андреевны, на ее сдвинутые брови с грустными глазами и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я его увижу? Пришел человек —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ведь случиться, что снова придет, не правда ли? Вы ему тогда и от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он и без большой охоты взял из рук Ольги Андреевны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Агеева и Ольги Марфа Лукьяновна закрыла дверь и недово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этот казак не накликал на нас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ршишься? Если не народ будет помогать им (он побоялся сказать вслух «партизанам»), то кто еще поможет? Может, и нашего Ванюшу хр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на людей набр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к другому не касается, может, они с тайной мыслью пришли, может, выведать что хотят. Дай-ка мне очки, почитаю, что она пиш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фа Лукьяновна поднесла мужу очки, и он, старательно надев их на переносицу, спрятал дужки за уши. Потом развернул записку и медленно стал читать вполголоса:</w:t>
      </w:r>
    </w:p>
    <w:p>
      <w:pPr>
        <w:pStyle w:val="Cite"/>
        <w:rPr>
          <w:rFonts w:ascii="Times New Roman" w:hAnsi="Times New Roman" w:cs="Times New Roman"/>
          <w:color w:val="auto"/>
          <w:sz w:val="20"/>
          <w:szCs w:val="20"/>
        </w:rPr>
      </w:pPr>
      <w:r>
        <w:rPr>
          <w:rFonts w:cs="Times New Roman" w:ascii="Times New Roman" w:hAnsi="Times New Roman"/>
          <w:color w:val="auto"/>
        </w:rPr>
        <w:t>«Степушка, я здесь у Агеева, на квартире у вдовы Никитиной.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правду пишет, никакого такого страху нет. Может, снесешь, Мар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спать, — ответила жена, — за ночь, чего доброго, еще пере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ле ухода мужа на работу, Марфа Лукьяновна вспомнила про Ольгу, и в сердце прокралась жалость к молодой и тихой женщине. Достав записку, спрятанную Сергеем Кузьмичом под клеенку, она надела поношенный салоп, укутала голову платком и направилась к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гея встретила Марфу Лукьяновну без особой радости, хотя сестры питали друг к другу большую прив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бородач? — спросила, усаживаясь, Мар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в тайгу и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 милость! Слезно просил устроить его с дружком, а устроили —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гея, не выпуская шитья из рук, даже не взглянула на сестру. Она помнила просьбу Степана и в точности ответила: «Ушел в тайгу и не вернулся». Марфа же не стала допытываться, встала и, положив записку на подоконник,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идет —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закрывая дверь за своими таинственными жильцами, Пелагея вспомнила про записк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а Марфа и оставила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ли? — спросил в темноте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бе, а может, твоему 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словно ужаленный, подскочил к хозяйке и стал шарить в карманах, ища коробок со спичками. Пелагея протянула ему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тулуп на голову, Степан чиркнул спичкой и передал записку Лазо. И тут произошло совершенно неожиданное: Лазо быстро пробежал записку, погасил огонек и, обхватив Степана, с которого свалился тулуп на пол, крепко сжал казака, прошептав ем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юшк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Лазо и Безуглов не сомкнули глаз. Укрывшись тулупами, они тихо беседовали, строя планы встречи с Ольгой и предстоящего отъезда. А утром они ушли как ни в чем не бывало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Ольгой Андреевной произошла ночью в доме Пелагеи. Много часов они просидели без огня и говорили. Агеев рассказал, что Стахеев собирается уйти в тайгу на розыски партизанского отряда Машкова, который якобы сильно тревожит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Виктор! — вспомнил Лазо командира бронепоезда «За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рассветом было решено: Безуглову и Стахееву пробраться к Машкову и остаться у него в отряде, квартиры Никитиной и Пелагеи Лукьяновны сделать явками, Лазо и Ольге выехать во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Агеев принес подложный паспорт для Лазо, бритвенный прибор и чемоданчик, а Пелагея Лукьяновна сшила ему скромный костюм: штаны и толстовку. Лазо решили устроить в классном вагоне, купив ему билет, а Ольгу усадить в тепл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ись трогательно. Безуглов крепился, но под конец не выдержал и прослезился. Лазо долго не выпускал его из объятий и дал ему клятву приехать после победы в станицу. Один Агеев был серьезен и по обыкновению молчали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орозный декабрьский вечер Лазо и его друзья вышли из дома Пелагеи Лукьяновны и, крепко пожав ей руку, исчезли в темноте.</w:t>
      </w:r>
    </w:p>
    <w:p>
      <w:pPr>
        <w:pStyle w:val="Level1"/>
        <w:rPr>
          <w:rFonts w:ascii="Times New Roman" w:hAnsi="Times New Roman" w:cs="Times New Roman"/>
          <w:color w:val="auto"/>
        </w:rPr>
      </w:pPr>
      <w:r>
        <w:rPr>
          <w:rFonts w:cs="Times New Roman" w:ascii="Times New Roman" w:hAnsi="Times New Roman"/>
          <w:color w:val="auto"/>
        </w:rPr>
        <w:t>ГЛАВА ДВЕНАДЦА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стояли в белоснежном уборе. В захолодевшем синем небе несся звон — высоко-высоко звенели серебряные бубенцы. В небе блистала луна, а вокруг нее — радужные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шел на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ушке, съежившись от холода, сидели люди с голодными глазами, отмороженными ногами, обмотанными в тряпье. Поезд останавливался на всех станциях — скрипели буфера. Снаружи били прикладами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яхтя и охая, люди с трудом открывали дверь и в вагон, пропахший человеческим потом, чесноком и луком, врывался мороз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офицера в бекешах, воротники белые, — не разберешь: не то из смушки, не то заиндевели, —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ые! — ответил бойкий паренек за всех. Он дрожал от холода, втянув шею в воротник рван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в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отошли. Дверь с грохотом закрылась. Озябшие от холода прижимались друг к другу и с трудом засыпали. Не спала одна Ольга. Если бы нашелся доносчик, белогвардейцы тотчас бы ее арестовали, но ехавшие сдержали слово — они обещали молчать, спрятав Ольгу в угол тепл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поезде, в вагоне третьего класса, сидел тщательно выбритый, в новом, но плохо сшитом костюме человек. Трудно было узнать в нем Сергея Лазо. Он делал вид, что погружен в чтение. Никто им не интересовался. В вагоне было шумно из-за какого-то подвыпившего купчика, хваставшего тем, что он обкрутил «чумазых» комиссаров и закопал свои товары так, что «ни один черт не сыщет».</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На каком-то полустанке в вагон вошли два офицера-контрразведчика. Один из них, держа в руках фотографию, присматривался к пассажирам, и Лазо решил, что офицеры, возможно, разыскивают его. Подхватив чемоданчик, он незаметно юркнул в тамбур. Поезд шел быстро под уклон, и прыгнуть на ходу даже в сугроб снега было небезопасно. Оставлять Ольгу одну в поезде не хотелось, да и до Владивостока было не так уж далеко. Тогда Лазо пришел в голову смелый план — он открыл дверь и решительно вошел в вагон второго класса. «Нельзя же так глупо отдавать себя в руки врага», — думал он. С этой мыслью он сделал несколько шагов и очутился перед открытым купе, где сидел генерал. Держа на коленях шахматную доску, генерал медленно передвигал фигуры из слоновой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 xml:space="preserve">Pardon, — </w:t>
      </w:r>
      <w:r>
        <w:rPr>
          <w:rFonts w:cs="Times New Roman" w:ascii="Times New Roman" w:hAnsi="Times New Roman"/>
          <w:color w:val="auto"/>
          <w:sz w:val="20"/>
          <w:szCs w:val="20"/>
        </w:rPr>
        <w:t>грассируя с особым изяществом, произнес Лазо на французском языке. —</w:t>
      </w:r>
      <w:r>
        <w:rPr>
          <w:rFonts w:cs="Times New Roman" w:ascii="Times New Roman" w:hAnsi="Times New Roman"/>
          <w:color w:val="auto"/>
          <w:sz w:val="20"/>
          <w:szCs w:val="20"/>
          <w:lang w:val="fr-FR"/>
        </w:rPr>
        <w:t xml:space="preserve"> Je jouerais avec plaisir une partie d</w:t>
      </w:r>
      <w:r>
        <w:rPr>
          <w:rFonts w:eastAsia="Verdana" w:cs="Times New Roman" w:ascii="Times New Roman" w:hAnsi="Times New Roman"/>
          <w:color w:val="auto"/>
          <w:sz w:val="20"/>
          <w:szCs w:val="20"/>
          <w:lang w:val="fr-FR"/>
        </w:rPr>
        <w:t>’échecs</w:t>
      </w:r>
      <w:r>
        <w:rPr>
          <w:rFonts w:cs="Times New Roman" w:ascii="Times New Roman" w:hAnsi="Times New Roman"/>
          <w:color w:val="auto"/>
          <w:sz w:val="20"/>
          <w:szCs w:val="20"/>
          <w:lang w:val="fr-FR"/>
        </w:rPr>
        <w:t xml:space="preserve"> avec vous. Permettez-moi de me présenter: ingénieur qui a perdu ses mines dans le bassin du Donetz. Je vais chercher fortune </w:t>
      </w:r>
      <w:r>
        <w:rPr>
          <w:rFonts w:eastAsia="Times New Roman" w:cs="Times New Roman" w:ascii="Times New Roman" w:hAnsi="Times New Roman"/>
          <w:color w:val="auto"/>
          <w:sz w:val="20"/>
          <w:szCs w:val="20"/>
          <w:lang w:val="fr-FR"/>
        </w:rPr>
        <w:t>à</w:t>
      </w:r>
      <w:r>
        <w:rPr>
          <w:rFonts w:cs="Times New Roman" w:ascii="Times New Roman" w:hAnsi="Times New Roman"/>
          <w:color w:val="auto"/>
          <w:sz w:val="20"/>
          <w:szCs w:val="20"/>
          <w:lang w:val="fr-FR"/>
        </w:rPr>
        <w:t xml:space="preserve"> Vladivostok</w:t>
      </w:r>
      <w:r>
        <w:rPr>
          <w:rStyle w:val="FootnoteCharacters"/>
          <w:rStyle w:val="FootnoteAnchor"/>
          <w:rFonts w:cs="Times New Roman" w:ascii="Times New Roman" w:hAnsi="Times New Roman"/>
          <w:color w:val="auto"/>
          <w:sz w:val="20"/>
          <w:szCs w:val="20"/>
          <w:lang w:val="fr-FR"/>
        </w:rPr>
        <w:footnoteReference w:id="10"/>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Анатолий Анатольевич Козленко.</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Генерал посмотрел на незнакомца изумленными глазами. Он любил французский язык, но владел им плохо, а свободное и легкое изъяснение этого инженера сразу расположило к нему.</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O merveille!</w:t>
      </w:r>
      <w:r>
        <w:rPr>
          <w:rStyle w:val="FootnoteCharacters"/>
          <w:rStyle w:val="FootnoteAnchor"/>
          <w:rFonts w:cs="Times New Roman" w:ascii="Times New Roman" w:hAnsi="Times New Roman"/>
          <w:color w:val="auto"/>
          <w:sz w:val="20"/>
          <w:szCs w:val="20"/>
          <w:lang w:val="fr-FR"/>
        </w:rPr>
        <w:footnoteReference w:id="11"/>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ответил обрадованно генерал. Лазо рассмотрел его лицо: оно было румяное, тщательно выбритое, усы холеные, во рту золотые к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 xml:space="preserve">Vous possédez la langue </w:t>
      </w:r>
      <w:r>
        <w:rPr>
          <w:rFonts w:eastAsia="Times New Roman" w:cs="Times New Roman" w:ascii="Times New Roman" w:hAnsi="Times New Roman"/>
          <w:color w:val="auto"/>
          <w:sz w:val="20"/>
          <w:szCs w:val="20"/>
          <w:lang w:val="fr-FR"/>
        </w:rPr>
        <w:t>à</w:t>
      </w:r>
      <w:r>
        <w:rPr>
          <w:rFonts w:cs="Times New Roman" w:ascii="Times New Roman" w:hAnsi="Times New Roman"/>
          <w:color w:val="auto"/>
          <w:sz w:val="20"/>
          <w:szCs w:val="20"/>
          <w:lang w:val="fr-FR"/>
        </w:rPr>
        <w:t xml:space="preserve"> merveille, comme un pur Français. Je suis heureux de faire votre connaissance</w:t>
      </w:r>
      <w:r>
        <w:rPr>
          <w:rStyle w:val="FootnoteCharacters"/>
          <w:rStyle w:val="FootnoteAnchor"/>
          <w:rFonts w:cs="Times New Roman" w:ascii="Times New Roman" w:hAnsi="Times New Roman"/>
          <w:color w:val="auto"/>
          <w:sz w:val="20"/>
          <w:szCs w:val="20"/>
          <w:lang w:val="fr-FR"/>
        </w:rPr>
        <w:footnoteReference w:id="12"/>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Николай Николаевич Рождественский. Сад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менее рад, — скаля белые зубы,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на сиденье чемоданчик и принялся расставлять фигуры на д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е шахматы, — сказал он, рассматривая ладью, — какая тон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тайские резчики — кудесники. Они только на это и способны, — заметил генерал и, зажав в каждом кулаке по пешке — белую и черную, спросил: — В как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остались черные. Генерал сделал первый ход пешкой короля. Лазо ответил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о сделано много ходов, когда на доске создалась сложная позиция. Лазо играл смело, намереваясь выиграть, что, бесспорно, подзадорило бы противника, который предложил бы вторую партию, чего так жаждал Лазо, и в то же время он незаметно бросал взгляды на дверь, у которой неминуемо должны были появиться контрразведчики. И вдруг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едъяви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делал вид, что не слышит, поставил своего коня на белую клетку и азарт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 королю, Никола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растерялся. Он был настолько поглощен игрой, что появление каких-то людей, которые чего-то потребовали, показалось чушью в сравнении с угрозой его королю. Надо было собраться с мыслями и отвести удар, спасти короля и самому перейти в атаку, но мешали какие-то люди, заполнившие купе. Генерал резко встал и, обведя мутными глазами контрразведчиков, гневн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Не видите, кто я? — Рождественский тяжело дышал. — Где вы ищете коммунистов, болваны? В классных вагонах? Вон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смущенно ретировались, поспешно закрыв за собой дверь, но генерал долго не мог успокоиться, его злило, что какие-то молокососы осмелились потревожить его, и вот теперь он может нечаянно сделать опрометчив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Николаевич, — мягко заговорил Лазо, — стоит ли себя расстраивать из-за невоспитанности двух юнцов? Нет, мой дорогой, не уговаривайте меня, я не начну играть, пока вы не успок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правильно сказали, Анатолий Анатольевич, невоспитанные юнцы. Что вы от них хотите — с гимназической скамьи прямо в пра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ытер белым батистовым платком лоб и, устремив взгляд на шахматную доску, долго не отрывался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енька, — неожиданно вскричал он, — как же это вы меня шахуете, если ваш конь стоит вот на эт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Николай Николаевич, тут что-то не так, — лукаво возразил Лазо, зная, что генерал не ошибся. — Где стоял мой конь? Вот на этой клетке! Так ведь? Значит, я действительно не мог шаховать… Как же это случилось? Извините! И все из-за этих невоспитанных ю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атенька, — заворчал генерал. — Поставьте-ка вашего коня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Игра перешла в эндшпиль, и противники согласились на ни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новую! — предлож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Лазо играл уже точно и мог выиграть партию, но ему важнее было выиграть время, и он то нарочно делал ошибку, то быстро уравнивал качество, то надолго задумывался, вызывая у противника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ая партия подходила к концу, когда в купе постучались, дверь слегка отворилась, и проводник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инский поезд запаздывал. На перроне встречающие неторопливо поглядывали в морозную синеву: вот-вот из-под виадука через Светланку покажется паровозный дымок. В стороне от толпы стояли, переминаясь с ноги на ногу, два офицера в шинелях из английского сукна, и каждый из них держал левую руку на эфесе шашки. На рукавах шинелей ярко выделялись желтые мертвые головы и кости. Один постарше, высокий капитан, густобровый, с небольшими белокурыми бачками и с напудренным лицом, зорко смотрел в сторону виадука. Другой был помоложе, но в том же чине, ниже ростом, с красными веками и зелеными, колюч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капитан, читинский поезд стал каждый день опаздывать. Сегодня в шесть я должен быть у Моррисона. Потрясающий американец! Костюм на нем так безукоризненно сидит, что мне становится завидно. Вчера он подарил мне коробку душистых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м завидую, — сказал маленький капитан. — Мой косоглазый Катамуро надоел мне до чер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 предложил Корнеев (так звали высокого капитана) и достал из кармана золотой портсигар с сигаретами. — Кстати, как вы думаете, зачем сюда едет генерал Рождеств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собой миссией, он полномочный представитель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вы знаете, но именно кое-что. Американская и английская разведки работают лучше японской. Французы — просто шляпы, у них только хорошее вино и замечательные духи. У американцев размах, англичане им не уступают, но живут они как два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заинтересовали. Мы ведь с вами условились работать сооб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вам сказал, — невозмутимо ответи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говорить? П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ро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тоже буду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сносны, чуть что — обида. Нельзя же так ребяч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крытны и обманываете меня. Сегодня вечером я буду знать одну сногсшибательную новость, но заранее предупреждаю: можете просить, умолять, — я буду нем как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странный, я ведь не отказываю вам в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те прямо: с какой миссией едет сюда генерал Рождеств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 всю контрразведку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искать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овить Лазо, — промолвил Корнеев. — Все восстания в селах связаны с его именем. Он неуловим: сегодня он во Владивостоке, завтра в Чите, к его услугам поезда, паровозы, аэропланы, автомобили. Говорят, что он готовит в городе адский взрыв — Владивосток должен взлететь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капитан, по фамилии Лимонов, делал вид, что слушает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 прервал он Корнеева, — по совести скажу, не верю этим сказкам. Неужели один человек способен в течение дня быть одновременно в пяти местах, отстоящих друг от друга на сотни верст? Преувели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ми глазами читал сводки, повсюду фигурирует одн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шел железнодорожник. Корнеев не договорил. Лимонов что-то напряженно обдумывал и вдруг, словно очнувшись от раздумья, обратился к своему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деловое предложение, капитан. Давайте ежедневно встречать читинский поезд и придираться к каждому подозрительному пассажиру. Выловим Лазо и спрячем, а потом начнем торговаться: вы с американцами, я — с японцами. Кто больше даст — тому его и выдадим. А что заработаем — пополам.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укам! — согласился Корнеев, посмотрев на Лимонова с опаской — хоть и недалекий человек, а все-таки как бы не над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медленно подошел к перрону. Из вагонов вышли первые пассажиры. Радостные возгласы, объятия, поцелуи. Носильщики сновали в толпе, ловко пролезали в вагоны и выходили с чемо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кинул купе вместе с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тесь, Николай Николаевич, что в последней партии ваша позиция была ш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атенька, у меня была проходная п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здно доказывать, но я сделал бы мат вашему королю раньше, чем пешка продвинулась бы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спорили, идя по коридору, потом вышли из вагона и столкнулись на перроне с капит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на площади, ваше превосходительство! — доложил Корнеев, лихо козырнув.</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Генерал замотал головой и, протянув руку Лазо, произнес:</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Adieu, mon ami</w:t>
      </w:r>
      <w:r>
        <w:rPr>
          <w:rStyle w:val="FootnoteCharacters"/>
          <w:rStyle w:val="FootnoteAnchor"/>
          <w:rFonts w:eastAsia="Verdana" w:cs="Times New Roman" w:ascii="Times New Roman" w:hAnsi="Times New Roman"/>
          <w:color w:val="auto"/>
          <w:sz w:val="20"/>
          <w:szCs w:val="20"/>
          <w:lang w:val="fr-FR"/>
        </w:rPr>
        <w:footnoteReference w:id="13"/>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Анатолий Анато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 xml:space="preserve">Adieu, </w:t>
      </w:r>
      <w:r>
        <w:rPr>
          <w:rFonts w:cs="Times New Roman" w:ascii="Times New Roman" w:hAnsi="Times New Roman"/>
          <w:color w:val="auto"/>
          <w:sz w:val="20"/>
          <w:szCs w:val="20"/>
        </w:rPr>
        <w:t xml:space="preserve">Николай Николаевич, </w:t>
      </w:r>
      <w:r>
        <w:rPr>
          <w:rFonts w:cs="Times New Roman" w:ascii="Times New Roman" w:hAnsi="Times New Roman"/>
          <w:color w:val="auto"/>
          <w:sz w:val="20"/>
          <w:szCs w:val="20"/>
          <w:lang w:val="fr-FR"/>
        </w:rPr>
        <w:t>merci pour le plaisir que vous m’avez procur</w:t>
      </w:r>
      <w:r>
        <w:rPr>
          <w:rFonts w:eastAsia="Times New Roman" w:cs="Times New Roman" w:ascii="Times New Roman" w:hAnsi="Times New Roman"/>
          <w:color w:val="auto"/>
          <w:sz w:val="20"/>
          <w:szCs w:val="20"/>
          <w:lang w:val="fr-FR"/>
        </w:rPr>
        <w:t>é</w:t>
      </w:r>
      <w:r>
        <w:rPr>
          <w:rFonts w:cs="Times New Roman" w:ascii="Times New Roman" w:hAnsi="Times New Roman"/>
          <w:color w:val="auto"/>
          <w:sz w:val="20"/>
          <w:szCs w:val="20"/>
          <w:lang w:val="fr-FR"/>
        </w:rPr>
        <w:t>!</w:t>
      </w:r>
      <w:r>
        <w:rPr>
          <w:rStyle w:val="FootnoteCharacters"/>
          <w:rStyle w:val="FootnoteAnchor"/>
          <w:rFonts w:cs="Times New Roman" w:ascii="Times New Roman" w:hAnsi="Times New Roman"/>
          <w:color w:val="auto"/>
          <w:sz w:val="20"/>
          <w:szCs w:val="20"/>
          <w:lang w:val="fr-FR"/>
        </w:rPr>
        <w:footnoteReference w:id="1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и Лимонов в свою очередь откозыряли Лазо и, подхватив генеральские чемоданы, устремились к специальному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следовал за ними и, обогнав их, вышел на привокзальную площад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домами поднимались белые струйки дыма. Городской шум доносился до вокзала. По площади прошла рота молодых офицеров с пением:</w:t>
      </w:r>
    </w:p>
    <w:p>
      <w:pPr>
        <w:pStyle w:val="Poem"/>
        <w:rPr>
          <w:rFonts w:ascii="Times New Roman" w:hAnsi="Times New Roman" w:cs="Times New Roman"/>
          <w:color w:val="auto"/>
        </w:rPr>
      </w:pPr>
      <w:r>
        <w:rPr>
          <w:rFonts w:cs="Times New Roman" w:ascii="Times New Roman" w:hAnsi="Times New Roman"/>
          <w:color w:val="auto"/>
        </w:rPr>
        <w:t>Взвейтесь, соколы, орлами,</w:t>
      </w:r>
    </w:p>
    <w:p>
      <w:pPr>
        <w:pStyle w:val="Poem"/>
        <w:rPr>
          <w:rFonts w:ascii="Times New Roman" w:hAnsi="Times New Roman" w:cs="Times New Roman"/>
          <w:color w:val="auto"/>
          <w:sz w:val="20"/>
          <w:szCs w:val="20"/>
        </w:rPr>
      </w:pPr>
      <w:r>
        <w:rPr>
          <w:rFonts w:cs="Times New Roman" w:ascii="Times New Roman" w:hAnsi="Times New Roman"/>
          <w:color w:val="auto"/>
        </w:rPr>
        <w:t>Полно горе горев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Лазо подождал Ольгу, и они пошли рядом по Алеутс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леутской Лазо с женой свернули на Светланскую. Главная улица, тянувшаяся от Семеновского базара, расположенного на берегу Амурского залива, вдоль бухты Золотой Рог, упиралась в Гнилой Угол, а дальше шел земельный участок морского ведомства. На самой Светланке возвышались дома торговых фирм «Кунст и Альберс» и Чурина с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На некоторых улицах маршировали низкорослые японские солдаты, одетые в теплые шинели и меховые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и Ольга Андреевна долго шли по улицам большого незнаком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и шли? Ни одной явки, ни одного адреса. Вокруг тысячи враждебных глаз. Неуместный вопрос, чересчур смелый взгляд — и глаза контрразведчиков выследят жертву, пока она не попадет в их руки, как муха в пау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ильщик обуви рассказал им, как дойти до Рабочей слободки. Они обогнули Успенский собор, поднялись на Ботаническую и приблизились к улице Грибоедова. Отсюда уже была видна Голубиная падь, окаймленная сопками с трех сторон. На склонах сопок лепились дома с маленькими оконцами, за окнами, на ступеньках лесенок, — горшки с геранью и молодые фикусы. На самом дне пади большой, из красного кирпича, пивной завод «Ливония». Из трубы вылетал, стелясь туманом в морозном воздухе, густой, черный дым. На одном из склонов возвышалось четырехугольное деревянное строение с башенкой для флюгера. Здесь находилась воинская голубиная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иная падь считалась самым тихим и спокойным районом. Здесь жили мелкие чиновники, служащие банков, контор и почтового ведомства, рантье, скрывавшие свои доходы, состоятельные холостяки и старые девы. Сюда редко заглядывала контрразведка, считая Голубиную падь благонадежным м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со склона, Лазо с Ольгой пошли по Некрасовской улице. В пади ветра не было. Путники устали и проголодались. Они искали на воротах полоски белой бумаги, на которых разными почерками владельцы обычно сообщали о сдаче комнаты. Сейчас Голубиную падь переполнили бежавшие из Советской России дворяне и купцы в надежде, что правитель Сибири Колчак, а то и атаман Семенов с американцами и японцами «прогонят» большевиков и «спасут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 Ольгой тщетно искали на воротах объявления. И вдруг промелькнула долгожданная бумажка. С трудом они прочитали полинявшие от ветра и мороза чернильные буквы: «Сдается комната». На стук вышел хозяин — старик-чиновник в обветшалой форменной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дается ком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прищурил глаза, словно примеряясь к новым жильцам, и равнодуш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с! А вы к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урские железнодорожники, — ответил Лазо. — Только сейчас приехали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ам? — участливо спросил чин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месяц без работы. Может, здесь посчастли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вам бог счастья, — сказал хозяин и проводил Лазо и Ольгу в маленький приделок. Ольга заметила в углу теплившуюся п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ть нечего было, и они согласились, договорившись о плате. Хозяин затребовал паспорта, осмотрел их и, убедившись в подлинност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отдыхайте! Если хотите, возьмите в сарае ящик, он вам заменит пок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ушел. И вот наконец они одни. Положив на железную кровать тулупы вместо матраца, Ольга Андреевна развязала узел, достала две простыни, одеяло и разостлала постель. Молча они сидели перед плитой с открытой дверцей, грели озябшие руки, ожидая, когда задребезжит крышка на чай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о, — вырвалось у Ольги. — Даже не вер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тупили сумерки. Из низкого окна комнатушки неба не было видно. Прошло несколько минут, и комната погрузилась в темнот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вым проснулся Лазо. Он сел на ящик, достал из чемоданчика блокнот и карандаш и написал коротенькое письмо:</w:t>
      </w:r>
    </w:p>
    <w:p>
      <w:pPr>
        <w:pStyle w:val="Cite"/>
        <w:rPr>
          <w:rFonts w:ascii="Times New Roman" w:hAnsi="Times New Roman" w:cs="Times New Roman"/>
          <w:color w:val="auto"/>
        </w:rPr>
      </w:pPr>
      <w:r>
        <w:rPr>
          <w:rFonts w:cs="Times New Roman" w:ascii="Times New Roman" w:hAnsi="Times New Roman"/>
          <w:color w:val="auto"/>
        </w:rPr>
        <w:t>«Дорогие друзья! Доехал до Владивостока хорошо и поселился на Некрасовской, 7, в доме чиновника Назарова. Я потерял адрес мастерской, в которой мог бы получить работу. Прошу вас сообщить мне адрес, ибо никаких знакомых у меня здесь нет и на работу устроиться трудно.</w:t>
      </w:r>
    </w:p>
    <w:p>
      <w:pPr>
        <w:pStyle w:val="CiteAuthor"/>
        <w:rPr>
          <w:rFonts w:ascii="Times New Roman" w:hAnsi="Times New Roman" w:cs="Times New Roman"/>
          <w:color w:val="auto"/>
          <w:sz w:val="20"/>
          <w:szCs w:val="20"/>
        </w:rPr>
      </w:pPr>
      <w:r>
        <w:rPr>
          <w:rFonts w:cs="Times New Roman" w:ascii="Times New Roman" w:hAnsi="Times New Roman"/>
          <w:color w:val="auto"/>
        </w:rPr>
        <w:t>Ваш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ежала, закинув руки за голову, и смотрела на Сергея. Перед глазами промелькнули события последних месяцев — скитания по тайге, зимовье Шкарубы, жандарм на Бородинском прииске и пьяный конторщик, тюрьма в Алексеевске, Гук и его дочка Леночка, преданный Агеев, верный друг Степан Безуглов. Через три дня канун Нового года… Что он су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 спросил, обернувшись,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 чего начать сегодня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зайди на почтамт и опусти мое письмо. Я запрашиваю у благовещенских товарищей местную явку. Потом зайди в какой-нибудь профсоюз и попробуй устроить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шла по улицам города. Он казался колючим, чужим. Мимо проходили офицеры, чиновники, пролетали автомо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фсоюзе печатников Ольгу встретили сухо и предложили «заглянуть через неделю», в профсоюзе водников ее приняли радушно, но ничего не предложили. Она вошла в библиотеку. За барьером сидела худая, миловид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записаться в вашу библиотеку? — спросила Ольга. — Я была в союзе, но работы для меня не нашлось, вот и зашла к вам попросить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ть удостоверение Томского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несла Ольгу в список читателей и спросила, какую книгу ей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две, если можно: роман Чернышевского «Что делать?» и Гарина-Михайловского «Детство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Лазо обрадовался кн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йся достать мне книгу Ленина «Две тактики социал-демократии в демократической революции» и «Коммунистический манифест» Маркса и Энгельса. Я знаю, это почти невозможно, но вдруг повезет. Хочу вспомнить еще несколько книг, которые давно собирался прочесть, но не бы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исал два больших листика убористым почерком. В списке Ольга увидела книгу Энгельса «Положение рабочего класса в Англии», Меринга «История германской социал-демократии», Парского «Воспоминания и мысли о войне 1904—1905 годов», Инчикова «Этика японцев», Грулева «В штабах и на полях Дальнего Востока», Вольтера «Мемуары и памф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 утра до вечера бегала по городу в поисках работы, еды и дров. Она не знала, что ожидает ее и Сергея завтра, но жила надеждой, что в их убогую комнатенку заглянет солнечный луч. Быть может, это была надежда молодой женщины, которая любила мужа, готовилась стать матерью и с трепетом ожидала того дня, когда она положит рядом с собой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ргею порой казалось, что его детство и юность прошли стороной и он не успел по-настоящему порезвиться, что в студенческие годы он не пел с товарищами на вечеринках </w:t>
      </w:r>
      <w:r>
        <w:rPr>
          <w:rFonts w:cs="Times New Roman" w:ascii="Times New Roman" w:hAnsi="Times New Roman"/>
          <w:color w:val="auto"/>
          <w:sz w:val="20"/>
          <w:szCs w:val="20"/>
          <w:lang w:val="la-VA"/>
        </w:rPr>
        <w:t>«Gaudeamus igitur juvenes dum sumus»</w:t>
      </w:r>
      <w:r>
        <w:rPr>
          <w:rStyle w:val="FootnoteCharacters"/>
          <w:rStyle w:val="FootnoteAnchor"/>
          <w:rFonts w:cs="Times New Roman" w:ascii="Times New Roman" w:hAnsi="Times New Roman"/>
          <w:color w:val="auto"/>
          <w:sz w:val="20"/>
          <w:szCs w:val="20"/>
          <w:lang w:val="la-VA"/>
        </w:rPr>
        <w:footnoteReference w:id="15"/>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Быть может, виной тому был Тимирязев, заставивший его рано призадуматься над жизненными вопросами, но Лазо не жалел об этом. О своей первой встрече с Ольгой он вспоминал с чувством благодарности судьбе. Все ему нравилось в ней: женская теплота и необычайная строгость, детская улыбка и требовательност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томительно дожидался прихода Ольги домой. «И снова с пустыми руками, — думал он. — Я-то могу поголодать, а ей трудно, особенно сейчас». Ему хотелось говорить с ней об этом, но он сдерживал себя, хотя бы потому, что она умела не выдавать свое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велико было волнение Ольги! Бесцельно шатаясь по улицам в поисках работы или сидя с Сергеем перед пылающей печью, она едва удерживалась от того, чтобы не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капитана Корнеева сложилась, по его мнению, как нельзя лучше. Его, великовозрастного юношу, собирались исключить из восьмого класса гимназии за появление в нетрезвом виде и оскорбление преподавателя латыни нецензурной бранью. Но в феврале 1917 года грянула революция, и Леонид Корнеев, сфабриковав документ об окончании киевской гимназии, поступил по рекомендации своего дяди, штабс-капитана драгунского полка, в одну из частей и отправился в Галицию, на юго-западны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ку Корнеев избил солдата, за что чуть сам не поплатился жизнью, — солдаты хотели учинить над ним самосуд. Корнеев трусливо сбежал в Киев. Он стал вести разгульный образ жизни, встречаясь с подозрительными людьми в игорных домах. Однажды он ловко подменил карту, и ему предстояло сорвать солидный банк, но партнеры заметили. Один из них поднялся из-за стола, подошел к побледневшему Корнееву и дал ему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того же года Корнеев уехал из Киева и очутился в одной из банд, действовавших на Украине. За два года после этого он успел побывать у Корнилова, Деникина, Шкуро и в конце концов осел во Владивостоке в калмыковской контрразведке. Он совершенно не представлял себе, кто такой Лазо и чем он командует. Для него Лазо был тем козырем, с помощью которого он надеялся сорвать большой куш с американского резидента во Владивостоке. Впрочем, Корнеев очень мало знал и о Моррисоне, но американец, прожигавший жизнь в лучшей городской гостинице «Версаль», вызывал в контрразведчике чувство затаенном з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сь к Моррисону, Корнеев всякий раз тщательно брился, делал маникюр и душился любимым одеколоном «Фи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рисон забрасывал Корнеева вопросами и в знак признательности за какую-нибудь сногсшибательную информацию передавал контрразведчику тощий конверт с долларами и несколько пачек сигарет с золотым об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д Новый год Корнеев сидел в номере у Моррисона и жадно курил сигареты. Американец, в превосходном темно-коричневом с красной искрой костюме, медленными глотками пил вино, угощая им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не только поздравить вас с наступающим Новым годом, но и сообщить весьма важны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господин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устил пробный шар в японскую разведку насчет беспроволочного телеграфа. Японцы обеспокоены и готовы оказать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руж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уже усилили охрану и спрятали в конторе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смехнулся Моррисон. — Пейте,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торая новость и главная: во Владивосток пробрался большевистский агент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рисон, поднеся ко рту бокал с вином, остановился и поставил его на стол. Обычно сдержанный и замкнутый, американец неожиданно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блестящий бизнес, господин Корнеев. Поймайте Лазо и приведите ег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просто. Надо подкупить много людей, господин Морри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рямо: скольк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ловой человек, но больше пяти тысяч я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час Лимонов сидел у Ката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интовок привез для Сибирского правительства пароход, прибывший из Сиэтла? — поинтересовался Ката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инг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привез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тысяч пар армейской обу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умеете работать, — упрекнул его Ката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он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последнее время американцы интересуются беспроволочным телеграфом? — с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обещаю узнать. Зато могу вам сообщить, что во Владивосток пробрался коммунистический агент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доверчиво посмотрел на Лим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рете, то за его поимку я могу пообещать двадцать тысяч и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ожу все усилия,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год Сергей с Ольгой встретили горячим чаем, только вместо хлеба Ольга принесла сладкие ко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ергей, дождавшись вечера, вышел погулять и, позабыв о грозящей ему опасности, добрел до Светл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ткой каменных зданий город брошен на крутые отроги Сихотэ-Алиня, причудливо изогнувшихся по кривизне Золотого Рога. С гор ползут красивые улочки. Летом парусники в бухте скользят по глад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восток весь внизу, на узкой ленте берега, в молах и прич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городе снега, как обычно, было мало. Сергей миновал гостиницы «Тихий океан» и «Золотой Рог», Русско-китайский банк, здание Морского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х, несмотря на ветреный вечер, было много. Неожиданно раздались крики мальчишек-газ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ний выпуск! Последние известия! Во Владивосток пробрался большевистский комиссар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покупали газеты и, кутаясь в шубы и пальто, поспешно уходили в боковы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тоже мог свернуть в сторону, но решил вернуться домой именно тем же путем, каким пришел на Светланку, чтобы затеряться в толпе. Он даже купил газету и спрятал в карман. Ему хотелось посмотреть, что о нем пишут, но остановиться на улице у фонаря он не рис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гостиницы, в широкие двери которой то и дело входили и выходили подвыпившие офицеры, Лазо заметил, что рядом с ним неотступно движется кто-то другой, и сразу насторожился. Возле Успенского собора он оглянулся. За ним молча шагал высокий офицер. Могло быть, что офицер шел по своему делу, могло быть, что он следил з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бором было тихо и пустынно. Лазо, делая вид, что прячет лицо от порыва ветра, незаметно повернулся — офицер настойчиво шел за ним. Лазо решил прекратить наглое преследование, обдумывая, как это сделать лучше. Дорогу к дому он запомнил, но, не зная города, не представлял себе, где бы укрыться. Офицер мог открыть стрельбу, Лазо ответил бы тем же — в кармане у него лежал револьвер, но стрельба привлекла бы внимание прохожих, которые могли бы изловить «опасного преступника». Оставалось заманить офицера как можно дальше от центральных улиц, где замести следы было горазд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Ботаническую улицу, он услышал приближающиеся шаги офицера и понял, что вот-вот произойдет стычка. Офицер действительно подскочил к Лазо и, направив на него револьвер,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те 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 невозмутимым спокойствием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повторил еще более грозно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ывком выхватил у него револьвер и одновременно сильно пнул его ногой в живот. Офицер упал, потеряв сознание, а Сергей, подобрав револьвер, пошел без огл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третила его встрев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как ни в чем не бывало, снял пальто, обнял жену и прижал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 по Светланке, смотрел на прохожих. И узнал одну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чувствовал волнение Ольги и потому решил умолчать о случившемся, но скрывать от нее газету было бесполезно — она сама прочитала бы ее на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щут, Олюшка. — Он развернул газету. В глаза бросился заголовок, набранный крупным шрифтом: «Большевистский комиссар Лазо пробрался во Владивосток». — Как они могли пронюхать — ума не приложу. Кто мог меня вы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бирали в памяти встречи, знакомства, но так и не могли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заметно спрятал под подушку отобранный у офицера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люшка, не волн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генерала Рождественского был раскинут огромный ковер. На круглом столе, накрытом зеленой скатертью, лежали газеты. У дверей генеральского кабинета сидел за письменным столом упитанный, розовощекий, с коротко остриженными волосами прапорщик в новых погонах. По его веселым глазам нетрудно было догадаться, что должность адъютанта ему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а дожидались полковник и штабс-капитан. Полковник, которому, по-видимому, наскучило ждать, часто вытаскивал из маленького кармашка брюк часы, открывал крышку, закрывал и, тяжело вздыхая, прятал их обратно. Штабс-капитан тоже нервничал: он то подкручивал пышные каштановые усы, то 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апитан Корнеев. Откозыряв полковнику, он подошел к прапорщик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нят, — ответил прапорщик, — и, кроме того, его, видите, дожидаются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прибыл капитан Корнеев. — И тут же подумал: «Я еще доживу до того времени, когда скажут: «Прибыл полковник Корнеев», а то мне доложат: «Вас ожидает полковник Перебейнос» — и я отвечу: «Пусть придет в другой раз, сейчас я занят». И пока Корнеев предавался размышлениям, которые приносили ему величайшее наслаждение, ибо вся его маленькая жизнь заключалась в мелких иллюзорных мечтаниях, прапорщик с любопытством посмотрел на Корнеева и вошел к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капитан! — сказал он, возвра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небрежно прошел мимо полковника и штабс-капитана. В кабинете у генерала ему ничего не понравилось — ни мебель из мореного дуба, ни тяжелые малиновые портьеры, ни цветной ковер, а лишь одни генеральские погоны, отливавшие золотом, ибо в конечном счете тщеславие Корнеева поглощал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простите за беспокойство, но мой приход связан с вопросом 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задать вам вопрос? — продолжал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ш спутник, с которым вы простились у вагона, когда я встретил вас на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дозрения, что это бы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сказал раздраженно генерал. — Это все, что вы могли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доложить, подозрения весьма веские, — настойчиво подчеркнул Корнеев. — Вы, случайно, не знаете фамилию ваше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ожиданно стал послушным, до того послушным, что в настоящую минуту его интересовал лишь один капитан, и когда в кабинет вошел прапорщик и доложил о каком-то полковнике, то генерал раздражен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занят, пусть приде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рапорщик вышел, Корнеев тактично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аше превосходительство, речь идет о вашем спутнике. Не припомните ли вы, на какой станции он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ткинулся на спинку кресла, стал вспоминать, как в купе к нему неожиданно вошел незнакомый человек, блестяще говоривший по-француз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л, что едет во Владивосток, что сам он инженер, что красные захватили в Донецком бассейне его рудник… А потом мы играли в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слушал, но еще более внимательно следил за генералом. Конечно, тот мог его просто вытурить из кабинета, но тогда история о том, как он ехал во Владивосток в одном купе с Лазо, могла бы дойти до Калмыкова и даже Семенова, и кто знает, что тогда постигло бы генерала Рождественского. А Корнеев, словно желая помочь генералу выпутаться из этой глупой истории, подобострастно, но настойчив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ните все-таки, ваше превосходительство, фамилию ваше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а раздражало, что капитан, обращаясь к нему, уже несколько раз подчеркнул слова: «вашего спутника». Он едва сдержи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Как же его зовут? Кажется, Анатолий Анатольевич. Да,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амилия? — допытывал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амилию забыл, но вроде 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мутился Корнеев. Если розыски не оправдаются, то генерал его выгонит из контрразведки, и тогда придется проситься в действующую часть, а там его ждет верная смерть от пуль сучанских или уссурийских партизан. «Чем объяснить, что генерал вспомнил мою фамилию? — подумал он. — Неужели я попал впросак и меня высекут, как мальчишку? Вот уж как Лимонов обрадуется моему провалу». Но Корнеев нашелся. Он заговорил тоном, по которому сразу можно было отличить верного служ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фамилия вашего спутника будет похожа на мою, ваше превосходительство, но ее важно знать. Это поможет напасть на след Лазо, выловить его и привести прямо сюда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столько понравилось генералу, что тот сразу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Коз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буду вести поиски Анатолия Анатольевича Козловского. Разрешите быть свободным, ваше 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сказал с облегчением Рождеств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повернулся и вышел из кабинета, оставив генерала в большом смя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час, когда капитан Корнеев настойчиво добивался от генерала Рождественского, чтобы тот вспомнил фамилию его спутника, во двор, где поселился Лазо, вошла молодая женщина, держа под мышкой портфель. Остановившись перед квартирой чиновника Назарова, она робко постучала в дверь. На стук вышел хозяин в накинутом на плечи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 беспокойство, — произнесла женщина, — здесь проживает Ольга Андреевна Энгельг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недовольный тем, что его потревожили, не дослушал фамилии и, показав рукой на приделок, молча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идела в окно, как женщина стучала к Назарову, но не слышала их разговора. И когда незнакомка направилась к приделку, сердце подсказало недоброе. Но что она могла сделать? Скрыть Сергея было некуда, а не отозваться на стук вызвало бы подозрение. Она накинула на себя платок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льга и незнакомка пристально смотрели друг на друга, а потом на их лицах заиграли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воскликнула женщина. — Боже! Какими судьбами? Вы пом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призналась Ольга, — вы жили на Белой улице, учились в университете.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попали сюда? — спросила Ольга, стараясь не выдать свое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американском Красном Кресте и разыскиваю Ольгу Андреевну Энгельгард, на имя которой получена посылка из Вашингтона. Вы давно из Том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ще раньше уехала… Вы зде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м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я, право, несносная, — усмехнулась Нина, — держу вас на холоде. Приходите ко мне вечером, поговорим о работе. Я буду очень рада вас видеть. Я живу одна, на Ботанической улице,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а принести Ольге встреча с Ниной Пригожиной, с которой они вместе учились в Томском университете? Нина отличалась тем, что любила весело проводить время, всегда влюблялась в кого-либо из студентов, но быстро разочаровывалась. В ней жила постоянная неудовлетворенность, никто не знал ни ее родителей, ни того, как она проводит время вне университета. Когда началась революция, Пригожина первое время демонстративно гуляла с красным бантиком на груди, бегала на все студенческие и городские митинги, а потом неожиданно исчезла из города. И вот сейчас Ольга Андреевна встретилась с ней. Если верить Пригожиной, то ничего особенного не произошло: она пришла разыскивать некую Энгельгард, а ее служба в американском Красном Кресте могла принести Ольге известную пользу: кто знает, может, и Ольга там устр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советовавшись с Сергеем, она пошла к Пригожиной. Нина приветливо проводила ее в небольшую, но светл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Ольга, и рассказывайте, а я вскипячу чай на плитке. Мне почему-то грустно вспоминать студенческие годы. Ведь у меня лично все сложилось неудачно. Ну, а у вас? Вы в первый год революции были, кажется, бли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сказала, ибо, взглянув на Ольгу, увидела ее указательный палец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меня не нужно предуп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в чай, она уселась за стол. Ей стало неловко, что разговор не клеился. Тягостное молчание становилось невмоготу, и тогда Пригожина решила успокоить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если я вам напомнила то, о чем вы давно позабыли. Беспокоиться вам нечего — я плохого не сделаю. Наоборот, я готова вам помочь. Я тоже попала во Владивосток случайно. Мать вторично вышла замуж и переехала сюда. Здесь она простудилась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жина не договорила — на глазах у нее выступи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те, Нина, я понимаю, как вам тяжело, — утешала ее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я осталась одна-одинешенька на белом свете. Все идеалы испарились как дымка, позади — мир утраченных иллюзий, впереди — пустота. Работаю в Красном Кресте, чтобы поддержать свое существование. Жалкая жизнь. А вокруг — зверье, расстрелы,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лушала и верила ей. Неужели Пригожина могла так ловко маскироваться? Все равно положение Ольги и Сергея было безвыходным: Нина знала, где они живут, а скрыться — некуда. И она решила ей кое-чт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икто не слышит?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Нина, положение мое и брата хуже вашего. Мы голодаем, у нас нет ни денег, ни работы. А особенно нам надо переменить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молчите? — с горячей заинтересованностью упрекнула Пригожина Ольгу. — Правда, у меня тесновато, кроме одной кровати,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лей устроимся на полу, но мне хотелось бы переехать именн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жина поднялась и стала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 удивилась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за ва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едставила Сергея как черт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м желании найти черты сходства в сестре и брате Нина не могла. Их роднили лишь спокойствие, вежливость и тактичность, но внешне они резко отличались друг от друга, однако Нина не посмела это высказат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переезда Сергей написал второе письмо в Благовещенск, указав адрес Нины. Отлучаться из дому он больше не рисковал, зато читал запоем книги, приносимые ему Ольгой и Ниной из разных библиотек. Иногда он чертил — Пригожина раздобыла ему ватманскую бумагу и готовальню, она же делила с четой Лазо свой скудный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первой недели под вечер кто-то постучался. Дверь отворила Ольга и чуть не вскрикнула, увидев Дмитрия Батурина, которого она знала по Читинскому губпарткому. За ним стоял незнаком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йти, Ольга Андреевна? — спросил Батурин. — Я не один. Знакомьтесь! Рабочий Первореченских железнодорожных мастерских Мерк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кулов разгладил огрубелыми пальцами седеющие усы и про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вно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Анатольевич дома? — спросил Бат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пригласила Ольга гостей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идел за столом и чертил. Он слышал разговор жены с Батуриным и сразу догадался, что тот явился по указанию благовещенских друзей, но спокойно вы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рин никогда ранее не видел в глаза Лазо, однако ему нетрудно было догадаться, что чертивший за столом и есть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зленк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учили поручение из Благовещенска связаться с вами. У меня два адреса: один на Некрасовской, семь, у чиновника Назарова, другой — Ботаническая, шесть. Решили искать по вто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сал, чтобы старый адрес позабыли, но совершенно очевидно, что в Благовещенске небрежно отнеслись к моему предупре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е упущение, — согласился Батурин, — об этом следует рассказать в комитете. Через три дня на квартире у товарища Меркулова, — он кивнул в сторону своего спутника, — соберется подпольный актив, и вас просят присутствовать. Хорошо было бы, если бы Ольга Андреевна пошла с нами сейчас. Товарищ Меркулов покажет ей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встреча закончилась. Они простились и ушли вместе с Оль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ался один. Первый радостный вечер за пять месяцев! Сейчас он заново осознал, какой огромный смысл в том, чтобы быть членом той партии, которая строго, но заботливо, как мать, умеет поддерживать своих сыновей в тяжелые минуты, направлять их по верному пути. Еще три года назад он ни в институте, ни в юнкерской школе не ощущал и не мог ощущать заботы коллектива, ибо там могла быть личная дружба, а здесь идейная связь людей, идущих нога в ногу, плечом к плечу и совершающих великое дело освобождения народа. Он пытался читать, но не мог сосредоточиться, пробовал чертить, но ничего не получалось. До встречи оставалось всего семьдесят два часа, но они казались ему вечностью. Как он истосковался по партийному собранию, на котором можно прямо и открыто выразить свои чувства и мысли, зная, что тебя поймут. Как мучительно хотелось делать полезное, важное, нужное, но не для себя, а для человечества. Впрочем, раньше всего хотелось повидать людей, пусть они все ему незнакомы, но он заранее знал их мысли и стремления, знал, что они, как и он, готовы пойти на жертву во имя интересов народа и партии, с которыми связали свою жизнь. И Сергей мысленно перебрал в памяти свою короткую, но полную волнующего смысла жизнь, друзей, деливших с ним и удачи и невзгоды: Аду Лебедеву, Таубе, Степана Безуглова, Кларка, Ивана Рябова, Виктора Машкова, братьев Балябиных, Бронникова… Борьба требует жертв, одни гибнут, но на смену идут другие — таков железный закон жизни. И не судьба-злодейка чертит человеку путь и отсчитывает на костяшках положенное ему количество лет жизни, а сам человек волен проложить себе дорогу и пройти по ней, если только глупый случай или предательский удар из-за угла не оборвут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врезались в память Безуглов и Кл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казался каменной глыбой, которую надо было еще много тесать, чтобы создать гармонические формы монументальной фигуры; в этом человеке медленно отступало личное и побеждало общественное, коллективное. Как ни велика была его привязанность к земле, к своей станице, к жене и сынишке, но картина новой жизни, открытая перед ним Лазо, пробуждала его сознание и развивала душев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м был Кларк. Он перенес много лишений, маялся на каторге, скитался по миру, но, вернувшись с первыми раскатами революции на родину, пошел за коммун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е и дорогие! — произнес громко Лазо, словно они стояли перед ним. — Как прекрасна земля, на которой выпадает счастье встречаться с так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Николая Онуфриевича Меркулова, или дяди Мити, как его обычно называли подпольщики, стоял на Первой Речке. Там собирались члены подпольного комитета партии. Сам Меркулов овдовел накануне империалистической войны, оставшись с двумя девочками — четырнадцати и шестнадцати лет. Девочки все знали и понимали, что происходит у них дома, и никогда не болтали ничего ли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ленный вечер Ольга привела Сергея Георгиевича к Меркулову. Сердце вздрогнуло у Лазо, когда он переступил порог комнаты, освещенной тусклой керосиновой лампой. На стульях, сундуке и двух кроватях сидели незнакомые люди, Ольга попрощалась, условившись прийти через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гею подошел Бат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натолий Анатольевич! Я вас познакомлю с нашими товарищами. Дядю Митю вы уже знаете, мы с ним приходили к вам. Вот товарищ Ершов. Вот Раев, вот это Мария Сахьянова, вот Зоя Станкевич, Воронин, Губельман, Сиби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ружески здоровался со всеми. Когда Батурин произнес последнюю фамилию, Сергей схватил протянутую руку и крепко с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волод? — спросил он приподнят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бирцев любез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горь. А Всеволод — м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чился в Петербургском технологическом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тесь с ним в другой раз, сегодня его здес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мы встретимся, я ведь учился в том же институте. Еще шесть лет назад я мечтал с н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м по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лишком поздно сказали о нем. Кинулся искать, а он в Сибирь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 закончили институт? — спросил Сиби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ня призвали в юнкерск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то приезжал из Читы и уверял, что командующий Даурским фронтом бывший генерал цар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воль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брание открыл Сибирцев. Присутствовавшие кратко информировали о проделанной работе и о настроениях в у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ступите? — спроси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кажу несколько слов. Товарищи! Сегодня газеты повторили сообщение о премии за голову Лазо. Я считаю, что бывший командующий фронтом должен немедленно покинуть город и перейти в наше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оно отсюда? — переб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в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удет с женой? — спросил Лазо и смущенно добавил: — Она готовится стать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й придется остаться в городе, а связь с ней вы будете держать чере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Сергей расстался с Ольгой. Они простились у дома Меркулова на морозном воздух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 себя! — сказал он. — Помни, что ты теперь уже не одна. Товарищи помогут теб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ивается под ногой сырой, податливый снег. Под навесами домов в тени нетронутая зима, а на солнечной стороне звонкая капель и первые проталины. С каждым днем солнце поднимается все выше, небо голубеет, длинне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ешься — повсюду птичьи голоса. Неумолчно чирикают вездесущие воробьи. Прилетели синички. Тенькая, они готовятся встретить весну. Стрекочут над овражными кустами лесные сороки. Заглянула такая болтунья под кусты, а там — зайчишка. Покосившись на белобоких стрекотух, он плотно прижал острые уши, съежился в комок: летите, дескать, своей дорогой, не болтайте, где заячья л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пещет легкая рябь на освободившейся ото льда полынье в Сучане. Над узкой рекой старая ива свесила поникшие оголенные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омке льда придвинулась бочком ворона и уставилась на воду. Потом ткнула клювом, тряхнула головкой и каркнула во все горло, и на вороний крик слетела с ивы на водопой целая стая перн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рховьев Сучана притулилось таежное село Сергеевка. В ранний час в доме у Андрея Коробкова собрались люди. Андрею за пятьдесят, нос у него орлиный, глаза большие, навыкате, руки громадные, голос хриплый от чрезмерного ку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й нашей Сергеевке, поди, осело четыреста сучанских горняков. К себе не воротятся — там им один конец: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ьянских парней много, — вставил Пафнутий Симонов, ровесник Короб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родолжал Андрей. — Мужики, я тут другой разговор поведу. Генерал Смирнов прошел по Цимухинской долине до самого Сучана — все пор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Шевченко действует, — снова перебил С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Шевченко говорят, что дюже пьет и народ у него разбол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укам прибр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себя за генерала считает, никого слушать не желает. Увидели крестьяне, что с Шевченко кашу не сваришь, решили сами пойти на Смирнова. Вышел из Унашей и Перятина народ с берданами, двустволками, топорами и у Роговой сопки сильно потрепал генерала. Там и сейчас идут бои, потому Смирнова окружили. Из Владивостока ему на помощь идет другой генерал — Волков. В Гарбузовке все начисто пожег, голое мест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а на нем нет, — тяжело вздохнул Никита Кудря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естом аль без креста, а мужикам приходит конец. Вот и решайте: побьем мы их — будем дальше жить, побьют они нас — ложись да пом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нце прорвался утренний свет. Мужики молчали, лица их были су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 нетерпеливо спросил Кор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пеши, Андрей Максимович, — поучительно сказал Кудрявый. — Генералы народ ученый, опять же у них артиллерия, кони, снаряды, офицеры. Ну, к примеру, ты команду пода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без команды бит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упрямился Кудрявый. — Это дело тон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против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сам хочешь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еня командир, как из дерьма пуля. Только я к чему это говорю? Вчера ко мне зашли двое: один такой здоровый, что по тайге пройдет — бурелом останется, а другой вертлявый, как белка. Покормились, а к вечеру разговор вышел. Все выпытывали, есть ли в деревне партизанский отряд. А я им говорю: «Я этим делом не занимаюсь». А тот, что здоровый, прямо спросил: «Что, голубчик, ежель мы хотим сколотить отряд, выйдет дело?» — «Думаю, что выйдет». — «Человек пятьдесят наберем?» — «Может, и наберете». Повеселел он и говорит: «С кем бы нам столковаться?» — «А вы что за люди?» — спрашиваю. «Я, говорит, матрос, управлял бронепоездом, а мой товарищ — казак, сотней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рявый щелкну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думаю, что тебе, Андрей Максимович, не худо было бы встретиться с ними 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х сюда, тащи! — обрадовался Кор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ой есть? — спросил Андрей Максимович, подперев рукам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ос Балтийского флота, командовал на Прибайкальском фронте бронепоездом «За власть Советов», зовут меня Виктор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даурский казак Степан Агафонович Безуглов, был командиром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w:t>
      </w:r>
      <w:r>
        <w:rPr>
          <w:rFonts w:cs="Times New Roman" w:ascii="Times New Roman" w:hAnsi="Times New Roman"/>
          <w:color w:val="auto"/>
        </w:rPr>
        <w:t>а́</w:t>
      </w:r>
      <w:r>
        <w:rPr>
          <w:rFonts w:cs="Times New Roman" w:ascii="Times New Roman" w:hAnsi="Times New Roman"/>
          <w:color w:val="auto"/>
          <w:sz w:val="20"/>
          <w:szCs w:val="20"/>
        </w:rPr>
        <w:t>я фамилия, — улыбнулся Коробков. — Казак, а без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ак говоришь? У меня свой дом в станице, жена, сынок. Да теперь не до жены, я революцию начинал, я ее и за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 говоришь, Степан Агафонович. Кто же из вас умеет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Учились у самого главкома Даурского фронта товарищ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Ленина я знаю, а про Лазо ничег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важды Семенова побил, — обидевшись за Лазо, сказа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Лазо побил Се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е дело. Где же тво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во Влади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 твоего Лазо в другой раз, а теперь говори: согласен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езуглов с Машковым у дома Коробкова увидели большую толпу. Народ шумел. Пробравшись с трудом к Андрею Максимовичу, они с удивлением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те, — ответил Кор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аксимович прошел вперед, за ним Симонов, Кудрявый, Машков и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ков снял с головы ушанку и поднял ее на вытянутой руке. Шум постепенно стал ути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селе, — заговорил он громко, — собралось четыреста горняков, сотни две крестьянских ребят, да и самих сергеевских немало. Вы что ж думаете, генералы Смирнов и Волков не дойдут до нас? Дойдут и перережут всех, как кур. Решили мы организовать партизанский отряд, а командира выбирайте сами. Есть у нас на примете даурский казак Степан Агафонович Безуглов и его товарищ матрос Машков. Может, их взять за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ь их! —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ков шепнул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днялся на крыльцо. На него с любопытством смотрели сотн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ил я на Забайкальском фронте Семенова, бил на Прибайкальском беляков, чехословацких мятежников, американцев. Если изберете командиром — принесу присягу биться до последней капли крови за советскую власть. Но знайте — спуску никому не дам. Первым делом заимеем знамя и напишем на нем «За власть Советов», знамя это всем целовать и присягать за мной на верность советской власти. Потом возьмемся за строевые занятия. Дисциплина у нас будет на первом месте. Кто приказа не выполнит, того судить. Решайте: подхожу я вам ал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ой нам и нужен, — перебил его Кор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й! — крикнули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Кто за этого командира, поднима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а избрали почти единогласно, а Машкова утвердили начальником штаба. Штаб поместили в доме Коробкова. Машков разбил отряд на четыре полу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и только в кавалерии, а у нас народ пеший, — поморщил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й добудем, — уверил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намя с надписью было вынесено перед отрядом. Его держал Коробков. Первым подошел Степан. Опустившись на колено, он притянул к себе край знамени. Машков стоя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ю команду! — крикнул он зычным голосом. — Повторяй за мно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я-я! — неслось по 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 партизан, партизан… — вторили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евского отряда, клянусь быть верным защитником советской власти и биться за нее до последней капли крови. Если же я изменю, то пусть меня покарает рука м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енность, царившая в весеннем утре, гармонировала со всей обстановкой принесения присяги и наполняла сердца всех твердой верой в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в отряде насчитывалось сто шестьдесят ружей всех образцов: старые берданы, обрезы, русские трехлинейки, винчестеры, охотничьи двустволки, японские карабины с закрытым стальной накладкой затвором и даже американские автоматы. У каждого был штык или нож. Машков со слов местных жителей нарисовал самодельную карту, нанеся неопытной рукой овраги, ручьи и 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набег отряд совершил на Фроловку. Перебив сторожевую заставу, партизаны захватили двадцать американских ружей и одно орудие, но без снарядов. С ходу были взяты Новицкое, Перятино и У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е крещение окрылило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морье — от берегов Японского моря до Амура и от Хабаровска до Владивостока — возникали партизанские отряды. Они нападали на небольшие группы врага и выигрывали стычки, но в настоящем бою отступали. Отсутствие единоначалия и дисциплины расшатывало отряды и мешало вести решительные действия против белогвардейцев и оккупантов, захвативших Прим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крупных считался Цимухинский отряд, которым командовал Гаврила Шевченко, возомнивший себя ата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в Сергеевский отряд пришел вооруженный парень и стал проситься в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дешь? — спросил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а сколько хочешь, водки у каждого полная фляга, а толку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Ефимович Ив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отряде присягу дают. Нарушишь —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дес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а хорошо знали в шевченковском отряде. Он всегда ходил один в разведку. Как-то раз он заскочил верхом в Славянку к своей матери. Пообедав, он попросил у отца тулуп и ускакал. На другой день утром въехал он в казачье селенье Воскресенск. На поскотине повстречал мужика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отвернувшись,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поверил ему и проехал задами в глубь деревни. В кустах привязал коня, распустил полы тулупа, отстегнул кушак и повязался опояской. Потом перелез через изгородь и направился к дому. Подошел, открыл дверь и шагнул в комнату. На лавке под образами сидели два поручика, а третий, штабс-капитан, шагал из угла в угол. Ивашин вздрогнул, но податься назад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 спросил сердито штабс-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одчик я, ваше благородие, комендант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кто-то застучал ногами, сбивая снег с валенок. Дверь, заскрипев на обледенелых завесках, широко распахнулась, и в дом вошла хозяйка, неся на коромыслах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не успел подать знака, а хозяйка, увидев нежданного гостя, пошатнулась. Коромысло сползло, и ведра упали. Вода раз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шин! — воскликнула она, сама того не ж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схватились за кобуры, но Ивашин наставил на них наган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и испуганно подняли руки, а штабс-капитан рванулся вперед. Ивашин нажал на курок, но револьвер дал осечку. Барабан поворачивался, а осечки продолжались. Офицеры бросились к Ивашину. Он выскочил из дому, добежал до изгороди и только перекинул ногу, как его задела пуля, и он упал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ого и избитого до полусмерти Ивашина привезли в Спасск и бросили в гарнизонный каземат. Ивашин лежал на холодном цементном полу, забившись в угол. Болели ноги, руки, голова, спина, но он не издал ни единого с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емщик принес кружку кипятку и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при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другим, я ес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воля, голуба, но надежду не теряй. Дай мне, Полтинину, подумать, — многозначительно сказал тюремщик, оставил кипяток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 камере подошли старик Ивашин с женой. Их привели, чтобы удостовериться в том, что арестованный на самом деле Ивашин. Старуха глянула в оконце с решетками и сквозь слезы п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тка, сын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с трудом поднялся, увидел мать и, закусив нижнюю губу до кров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те, м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у смен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ат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тарика видели уже слабо, но и то они приметили окровавленного сына. Старик не заплакал, а с дрожью в голос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оховал ты, В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ан под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нов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ть, Евдоха! — прикрикнул беззлобно стар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х увели, а Иван прислонился головой к каменной стене, опустился на колени и уснул.</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рховьев Иртыша дул колючий ветер. Весь день хлестал дождь. По правому берегу реки медленно двигался от Черемушек обоз, и промокшие до нитки люди, с трудом выворачивая сапоги из липкой грязи, шли рядом с лошадьми. Желто-бурая вода в Иртыше высоко поднялась, грозя выйти из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в обозе шел Никандр Полтинин. Он через силу тащил ноги и думал: «Только бы дойти до города! Помоги, господи!» В бога Никандр не верил, но когда приходили тяжелые минуты, он, по привычке с детства, незаметно крестился и шептал про себя: «Господи, сохрани и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тащился обоз на Омск. На возах — картошка для воинской части. В дороге возчикам рассказали, что в городе неразбериха, что красные снова одолели белых, но никто толком не знал, с чего и когда началось. Вот уже две недели, как белые с помощью мятежных чехословаков захватили власть и повесили пойманных коммунистов на телеграфных столбах. Куда ни поедешь — повсюду правительство. В Самаре министры поселились в гостинице, торгуют чем попало и вопят о спасении России. В Екатеринбурге — Уральское правительство, в Омске — Сибирское. Даже в Уфе появилась какая-то директория. Эсеры Авксентьев и Зензинов с кадетом Виноградовым и генералом Болдыревым объявили себя всероссийским Временным правительством, и при нем официальный представитель Антанты — английский генерал Н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шел с обозом под видом возчика. Ему надо было пробраться в Омск и передать письмо учителю Лепетневу, а самому уйти в Сосновку к двоюродной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обоз задержали. Какой-то вихрастый парень, щупая на возах мешки, весело 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артизанскую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чики свернули по указанию парня в какой-то переулок, а Полтинин незаметно отделился и ушел бродить по улицам. Лепетнева он нашел без труда. В сенях он снял с головы задубевший от дождя мешок, стянул с ног облипшие грязью дырявые сапоги и черные портянки и прошел в комнату. Комната сияла безукоризненной чистотой, сам Лепетнев, одетый в хорошо сшитый синий костюм, сидел за письменным столом и проверял ученические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достал из потайного кармана в штанах письмо и подал Лепетневу. Тот небрежно прочитал е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что в городе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а удивили лаконичные вопросы Лепетнева, и он в свою очередь хитр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ие деньги хлеб-то можно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оветские, голубчик! Сегодня рабочие с перешедшим на их сторону гарнизонным полком подняли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основку я пр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олубчик. В городе вам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показал на свои босые ноги и по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худые, насквозь пром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дарить старые валенки, — предложил Лепетнев, желая поскорей избавиться от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Полтинин вышел на улицу. Трудно было представить себе, что вчера весь день шел дождь. А сейчас холодный ветер бр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дти? — подумал Никандр. — Учитель-то оказался барином, не оставил у себя ночевать». Он догадывался, что принесенное им письмо из Черемушек от какой-то женщины было любовным посланием, но никогда не поверил бы, что в каждом слове письма заключен шифрованный смысл. Женщина щедро уплатила ему, и он к ней не в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моста через Иртыш горел костер, а вокруг костра стояли вооруженные люди, подпоясанные пулеметными л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просил молодой парень у Ник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зло передразнил Никандр. — Мужик! Привез сегодня картошку, а ваши от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йся! У тебя небось этой картошки не одна мера, не обеднеешь, а нам — подмога. Зато белых прогнали. Иди, дурень, к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подошел, присел на ящик из-под гранат и незаметн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происходившие в Омске, закружили Полтинина, черемушкинского плотника, и понесли его, как ветер былинку. Ему хотелось вернуться в Черемушки, но там, по рассказам партизан, невесть откуда появились английские стрелки. Они никого не выпускали из Черемушек и никого не в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тнева он позабыл, зато Лепетнев вспоминал простодушного плотника. Из писем он узнал, что Темирева вместе с адмиралом скоро приедут в Омск, и он, Лепетнев, может рассчитывать на должность адъютанта, а не играть роль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страдал от отсутствия муки, картофеля, мяса и молока. Партизаны голодали. Среди солдат восставшего гарнизонного полка оказались малоду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черт мы поверили бунтовщикам и пошли за ними? — говорили им переодетые в солдатские шинели офицеры. — Подохнем все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Черемушках, в доме старого земского врача, сидели за круглым столом с плюшевой скатертью Темирева в синем платье и большой камеей на бархатном шнурке и адмирал Колчак, возвышавшийся над столом, как александровская колонна. Александру Васильевичу нравилось, когда у его приятельницы лицо сияло, а полные губы приятно пришептывали. Адмирал следил за ее пухлыми руками, ловко раскладывавшими карты, и сосредоточенно о чем-то думал. На столе потрескивала стеариновая свеча и рядом с ней дымилась папироса, положенная Темиревой в ложбинку фарфоровой пепельницы. Адмирала умиляло, когда она тихо произносила слова: «Казенный дом… червовая дама… бубновый в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бубновый валет, милочка, ни к чему, — словно очнувшись, сказал сухим голосом Кол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енька, вы не правы, — ответила Темирева, выпустив несколько колец дыма и положив папиросу на край пепельницы, — бубновый валет ждет нас в Ом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чка, он ни к чему, — повторил Колчак и, зевнув, прикрыл рот холе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ой друг, я устала и все перепутала, — оправдывалась Темирева. — Вы ведь тоже утомлены с дороги. Идемте лучш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как не Темирева, знала, какой длинный путь проделал адмирал, чтобы попасть в Черемушки. В июле прошлого года он уехал по предложению Керенского в Соединенные Штаты во главе военно-морской миссии. Да и куда было пристроить адмирала, когда черноморские моряки изгнали его с позором, и он, сойдя на берег, с трудом уехал из Одессы? В Америке адмирал представился президенту, и тот без труда убедил его вернуться на родину для свершения великой миссии. Колчак направился в Шанхай, оттуда пробрался в Токио, а затем в Харбин. Здесь его радушно принял официальный представитель английского правительства при Уфимской директории генерал Нокс, усадил его в свой поезд и привез на станцию Омск, откуда он проследовал в карете в Чере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о чем вы беседовали с президентом, — сказал ему, прощаясь, Нокс, — но в России вы будете пользоваться только моими советами. Сперва вы разгоните Омское правительство, потом Самарское и Ураль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фимскую директорию? — почтительно спросил ад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порно разогнать! Всё и все будут подчинены вам: Юденич и Деникин, Семенов и Дутов, Каппель и Розанов. Вы один на всю Россию. Мы имеем дело только с вами, господин ад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кс знал план Антанты. В темную ночь части мятежного чехословацкого корпуса с помощью английских стрелков и белогвардейских артиллерийских дивизионов подавили восстание омских рабочих и партизан. Власть перешла к адмиралу Колчаку, провозгласившему себя верховным правителем и верховным главнокомандующим всеми сухопутными и морскими вооруженными силами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Полтинин не сумел пробраться в Черемушки и остался в городе. Контрразведка ловила всех мужчин без разбору. Суд был короткий: либо в армию, либо расстрел. Так была создана трехсоттысячная белая армия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а зачислили в Омский резервный полк, и теперь он часто стоял в карауле то в банке, то на телеграфе, то у главного штаба. Не раз он укорял себя за то, что, соблазнившись двумя золотыми пятерками, согласился отнести письмо учителю Лепетневу в Омск. «Сидел бы дома и плотничал, — думал он про себя, но тут же утешал себя тем, что и в Черемушках его бы мобилизовали. — Всех взяли, и меня не миловали бы». Узнав из газет, что колчаковская армия успешно продвигается на запад и на восток, он решил, что через год красных разгонят, в России воцарится порядок, и тогда он вернется в Чере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скую лямку он покорно тянул, заслужив похвалу взводного. Ему казалось, что только послушание и покорность помогут сохранить себя в вихре страшных событий, разбушевавшихся на тысячи верст в стране. Он даже выработал для себя заповеди и свято выполнял их: «Кто бы ни ругал — молчи! Бьют — терпи! Ни в какие разговоры не суйся!» Но не все солдаты были похожи на Полтинина. Многие жаловались на то, что кормят впроголодь, что в армии снова мордобой. Ему даже как-то сказали: «У тебя-то и душа мелочная, по фамилии, видать». Никанор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Омске бурлила лишь в центре и на берегу Иртыша, заваленного ящиками и мешками под брезентом, а на окраинах все мертво. Население сбежало в Азово, Боголюбовку, Троицкий, в деревни 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икандр стоял в наружном карауле у штаба. Это был час, когда зимнее солнце, краснея в морозной дымке, с каждой минутой быстро садится за дома и вот-вот скроется. Невеселые думки лезли в голову Никандру, а тут еще такой мороз, что все тело холодит, до костей добирается. Стал Никандр то притопывать в худых валенках, подаренных ему Лепетневым, то в сторону отворачиваться от ветра и не заметил, как к штабу подошел быстрой походкой офицер в новой шинели и серой пап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тоишь на часах, сукин сын? — грозно спрос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задрожал Никандр и, взглянув на офицера, застыл от удивления. «Побей меня бог, это учитель Лепетнев», — мелькнуло в сознании солдата. Он готов был доложить офицеру, но тот поспешно взбежал по ступенькам и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зводный распек Никандра за нарушение устава несения караульной службы и отчислил его из взвода. Где было знать Никандру, что капитан Лепетнев именем верховного правителя приказал командиру резервного полка отправить солдата Полтинина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строчили пулеметы, Никандр Полтинин, сидя в заснеженном окопе, прижал к себе винтовку и осмотрелся, не идут ли красные. Поблизости лег тяжелый снаряд, потом другой. Его бросило в дрожь. Он увидел ползущего по снегу солдата с оторванным рукавом шинели, из которого сочилась, оставляя след на снегу, кровь. Тошнота подступила к горлу, отяжелевшая голова зак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лагослови и сохрани! — прошептал он и перекрестился. — Дай только добраться до Черемушек — вовек не уйду из дома, не соблазнюсь ни золотыми пятерками, ничем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лдатом с оторванной рукой бежали несколько человек, но Полтинину казалось, что бежит целы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ы конец, — шептал он дрожащими губами. — Меня от сивухи так не муторило, как от крови. Вот она, война! Эх, капитан Лепетнев, тебя бы на мое место, а не щеголять в английской шине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без конца шептал и крестился и не заметил, как перед ним очутился поручик с налитыми кровью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шься, сволочь? Пули боишься?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вылез из окопа и отшатнулся — поручик размахивал револьвером. Черемушкинский плотник понял, что с минуты на минуту может раздаться выстрел. Не долго думая он пнул поручика в грудь. Поручик упал, и тогда Полтинин в каком-то безумии ударил его со всего размаху приклад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айся, Никандр! — сказал он самому себе. — Вот она, война! Господи, куда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бежал. Он скитался, как затравленный зверь, потерял счет дням и часам. Винтовку свою он со злости разбил о дерево, погоны сорвал и бродил по сибирской земле в надежде найти пристанище в малолюдном городке. Он оброс бородой, выдавал себя за больного, просил подаяние. Если не давали — воровал и брел на восток. Сторонился всех, не знал, чего хочет. Брел нехожеными тропами, в стороне от железной дороги, боясь встречи с офицерами. С тех пор как он прикончил поручика, ему казалось, что его повсюду разыскивают и собираются по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дошел до Иркутска. С опаской Полтинин подкрался к станции. Мимо шли поезда. Прислонившись к столбу, он смотрел на набитые людьми теплушки, слушал лязг буферов, гудки паровозов. Перед ним проплывал мир, а он, Никандр Полтинин, бездомный и неприкаянный, не находил себе места. Помимо своей воли он бесцельно вышел на платформу и вместе со всеми ринулся к какой-то тепл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за меня держись, — крикнула ему шустрая бабенка с мешком на спине, увидя, как Полтинина сжали со всех сторон, — а то задавят. Вишь, какие бабы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попал в конце концов в теплушку и пристроился с помощью той же шустрой бабенки на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яб небось, папаша, в своей шинельке? — участливо спросила она, когда шум улегся. — Далек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очка, — ответил Полтинин, несказанно обрадовавшись тому, что он очутился наконец в безопасном, как ему казалось, месте, — остался я один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а, д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говорю. Никому я больше не нужен. — Полтинин распахнул шинель и подсунул ее край под спутницу. — Тебя как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ин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Никандром. Ложись поудобней, Ксюша! Спасибо, что подсобила, один бы не влез. Ты что в Иркутске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одственнице ехала за кру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подумал: «Врет! Все теперь врут!» — и не стал допы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Аксинья почувствовала сквозь сон, как Никандр, обняв ее далеко не старческой рукой, прижал к себе и жарко дышит в лицо, но она не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Аксинья предложи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м со мной в Спас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прикинул в уме: «Куда мне ехать дальше? Лишь бы она приютила, а работы я не боюсь» — и кивнул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инья занимала небольшую комнату на втором этаже вместе с двоюродным дядей, прослужившим свыше тридцати лет тюремщиком. Он болел язвой желудка и ел одни каши. Аксинья не соврала, сказав Полтинину, что ехала за кру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осмотре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лучше пойти, Ксюша? Ты ведь не жениха привела, а старика-нахлебника. Мне бы работенку по плотничному делу — деньжата бы завелись, и я не только себя, но и тебя прокормлю. Придет твой дядя, еще дорогу покажет. Не хозяйка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инья, сняв с головы платок, подправила слежавшиеся волосы. Никандр присмотрелся: на вид ей было лет тридцать, смуглая, малопривлекательная, но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дня он свыкся с Аксиньей. «Дождусь ее дяди, не прогонит — останусь жить, а загадывать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шел Ксюшин дядя. Тощий, беззубый, с пожелтевшим лицом от тяжелого недуга, он выглядел недолговечным жильцом на э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бе господи, что вернулась, — сказал он, обрадовавшись Аксинье. — Крупу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апашу по дороге прихватила, — кивнула она в сторону Полтинина. — Поздоровкайся, Никандр! Дядю звать Амосом Ермил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 спроси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жу, Амос Ермилович, потому как семья сгинула и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Амос, оправившись от бо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нимаешь, больше работать — болезнь одолела. Да и работа нынче не по моему нраву. Раньше в тюрьме воры да убийцы сидели, — вор-то ворует не для прибыли, а для гибели, — а теперь сажают кого попало, да еще пытают. Не могу смотреть… Пошел бы ты, Никандр, на 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лотник, — отказывался Полт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то твое сейчас в загоне, — убеждал Амос. — Поработай вместо меня, бог даст, замирение придет — обратно плотнич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инья в разговор не вмешивалась. Она принесла несколько досок, и Никандр быстро смастерил для себя лежак. Ночью, когда Амос уснул, Аксинья босая подошла к Никандру и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догадывался, зачем она спрашивает, но не ответил. Аксинья постояла и вернулась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стался жить Полтинин у Амоса Ермиловича. Через неделю он сменил его и стал тюремщиком. Аксинье он не пок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 шептал он про себя на дежурстве. — Не по мне эта жизнь. Бежать отсюда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вызвал в нем жалость. «За что его мучают? — думал он. — Разве он душе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пошел домой. Амос и Аксинья спали. Никандр бесшумно взял шинель тюремщика, вернулся и зашел к Ивашину в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конец, папаша? — спросил измученный Ив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вай шинельку и иди за мной… Нас ждут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накинул на себя шинель и побрел за Полтининым. Тот проводил его мимо часового на дорогу, где стояла тюремная лошадь, впряженная в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инин спас Ивашина и остался с ним в шевченковском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шков выслушал Ивана 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и дожидайся командира, а если голоден — пойди на кухню.</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дачного захвата американского склада с продовольствием Гаврила Шевченко гулял третий день. Приехавшего к нему с утра представителя революционного штаба партизанских отрядов он принял только вечером и весе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ова бумажку привиз, бисова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молча подал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чишь, як Шевченке-то — в пакете… Больше уважать стали, знают, что без Шевченки белых не побьют. Выпей чарку, предст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ьешь? Брешешь, сукин сын! Ты в штабе скажи, что Шевченка скоро будет во Владивостоке и нехай вони со своими бум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а Иванович, — перебил начальник штаба Мелехин, намеренно желая остановить его буйную речь, — бумажки вещь тоже необход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 засмеялся Шевченко, — но тильки партизану нужен добрый конь, гвинтовка, шашка та фляга. А все остальное ерунда. Слухай, представитель, где есть еще такой отряд, я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как твой, товарищ Шевченко, единственный на все Прим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куешь чи правду говоришь? Шевченка шутки любит, но не 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шутить, — с достоинством ответил представитель штаба. — Какой же это партизанский отряд, когда каждый в нем строит из себя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крикнул зло Шевченко и ударил по столу с такой силой, что стаканы зазвенели. — Мои хлопцы просто храбрые и любят во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у не любят дисциплину. Все ходят по селу пьяные, народу тошно на них смотреть. Кончится тем, что местные партизаны сбегут из Цимухи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Цимухинского, а шевченковского. Это имеешь раз! — и загнул один палец на левой руке. — Никто от отряда не бежит и бегать не хочет. Это два! А дисциплина у меня по норме, в общем, как полагается. Имееш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вашин почему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Ивашин? — удивился Шевченко. — Который из Спасска утик? Так этот отовсюду бежит. Жаль, что белые его не разме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Цимухинского отряда Ивашин не бежал, а ушел. Но ушел не бродить, а записался в лучший отряд и уже отличился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ай попадется мне в руки — я ему все ребра пере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варищ Шевченко, никого не пугай. Мой тебе совет: возьмись за ум, иначе по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представителя штаба Шевченко долго сидел и молча смотрел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а Иванович, что ты журишься? — успокоительно спросил Мел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ай, Мелехин, — Шевченко посмотрел на него мутными и тяжелыми глазами, — если не наведешь за три дня порядок в отряде, побей мене бог, что я с тебе зроблю с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а Иванович, сам знаешь, что сволочи много понабралось, а сволочь не слушается, и других м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 это за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ников — раз! Дружников — два! Твердохлебов — три! Пермяков —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 буде, — прервал Шевченко. — Вызови их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ез полчаса Мелехин вернулся, ведя с собой Дружникова, остальных он не разыскал. Дружников был крепко пьян, но не настолько, чтобы затеять драку или стрельбу. Войдя в дом, он без приглашения сел за стол и весе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Шевченко не придал бы этой развязности значения, но теперь, после колких упреков представителя центрального штаба, его всего передернуло, и он гневн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когда с тобой говорит сам командир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иков опешил, но быстро пришел в себя и, продолжая сидеть, бесцеремо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жа, что ли, под хвост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 командиром разговариваешь, сукин сын? — вскипе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а Иванович поднялся из-за стола, глаза его налились кровью, по лицу пробежали судороги. Сжав пальцы в кулак, он с такой силой ударил Дружникова в скулу, что тот выплюнул с кровью зуб и тут же схватился за кобуру, но Мелехин, следивший за Дружниковым, свалил его на пол и прижал грудь ко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 Дружниковым быстро облетела отряд. Одни требовали навести порядок, другие угрожали Шевченко и Мелехину, требуя сдать командование другому командиру, которого они вы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остался в отряде Безуглова и вскоре заслужил всеобщу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вызвал его к себ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реп,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сделал несколько движений руками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абость не жалуюсь, товарищ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ебе задание: получай сорок тысяч, проберись в Сучан и купи у купцов товаров для отряда. А в помощь возьми Акима Косницкого и Никандра Полтинина, который тебя спас. Подходя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ди с ними. 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в крестьянскую одежду, Ивашин, Косницкий и Полтинин прошли на Базарную площадь вблизи шахты № 2, незаметно юркнули в лавку и, закрыв дверь с улицы на запор, сказали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голубчик, партизаны тебе плохого не сделают. Твой товар, наши деньги. Ты продаешь, мы покупаем. Платим сразу, и сполна, но с доставкой товара на место. Сами повезли бы, да вокруг американцы. Так вот грузи и езжай до села Ново-Веселого, а там тебя встретят.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ец подумал и ударил Ивашина по ладони. Не согласись он поехать, партизаны ему когда-нибудь припомнили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шел Косницкий, за ним в двухстах шагах двигалась телега, груженная товаром, а за ней на таком же расстоянии Ивашин и Полт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ешь, Никандр, что бежал от Кс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отдышался, а думал, что пропаду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выручил, — сказал Ив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спасибо, что глаза открыл, а то я, как кутенок, тыкался мордой. Теперь никто попрекать не станет, что душа у меня не пол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цыть, Никандр, — перебил Ивашин и прислушался. Обернувшись, он увидел скачущих всадников. Пригляделся и узнал — американцы. Подбежав с Полтининым к телеге, они сели на нее и крикнули куп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Ивашин подхватил Косницкого. К счастью, показалось Ново-Веселое. Купец по приказанию Ивашина свернул в первый попавшийся двор. Всадники проскакали мимо, не обратив внимания на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Купец нервничал, а Ивашин успока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ишь, какая зараза ходит по русской земле. Потерпи, помогай нам всегда, а мы тебя американцам в обиду не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до будет, сами обидите, — сказал ку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мы плохого никому не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вашин решил продолжить свой путь. Только доехали до Казанки — снова всадники, но уж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и! — безошибочно определил Ивашин. — Разве американец так будет сидеть на коне, как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ин не ошибся — то был партизанский д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цев не видели? — спросил он у командира д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и у нас, а американцы у Безуглова, он их агит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Безуглова приблизился вечером к сопке, что неподалеку от Свиягина, где находились американцы. У подножья сопки лежал поселок, земля вокруг принадлежала священнику из села Зеньковичи, и потому крестьяне называли местность поповской ок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 сказался на партизанах: они устали и легли спать, выставив дозоры. В селе оказался подкулачник, он донес о прибытии партизан священнику, а тот — американцам и канад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неприятельский батальон окружил поселок. Безуглов, смекнув, в чем дело, сосредоточил силы на одном участке, прорвал кольцо и отошел в лес. При проверке недосчитались одного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никова нет! — доложил командир первой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яснилось, Николай Мясников ночевал на самой окраине, не услышал сигнала и остался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посланные разведчики привели американского солдата и рассказали со слов одного из жителей поселка, что Мясникова схватили и отрезали ему руки, ноги, уши и нос. Боец скончался в страшных м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с пойманным американцем? — спросил Безуглов у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ть! — предложил боец Шав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ть! — ответили хором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ирилл Хлыст вышел из строя и обратился к Безу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Мы не людоеды. Этот американец не убивал Мясникова, он простой солдат, как и мы. Пустим его обратно, он расскажет своим, что мы не бандиты, а честные люди. Но передадим с ним письмо и напишем им: «Уходите подобру-поздорову, не то пеняйт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Шавков, — око за око, зуб за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тоял и слушал непонятные слова, но догадывался, что речь идет о нем, о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м его, — снова предложил Хлы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Безуглов, — от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мериканца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Машков вызвал охотников в разведку — разузнать силы американцев в Свияг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вызвался Хлы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ереоделся в крестьянского парня, обул лапти, напялил на голову измятую шапку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 не вернулся. Не вернулся и на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 отряд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американцы ему по душе, вот он и остался у 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исчез Кирилл Хлыст.</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в зимовье незаметно пробежал. Книги, беседы с новыми друзьями преобразили Лазо. От Ольги Андреевны он получил письмо. Она сообщала, что живет на Русском острове, но еженедельно бывает в гостях у Нины Пригож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Лазо приехал во Владивосток на нелегальную партийную конференцию с участием представителей всего Приморья и Западной Сибири. Для делегатов было ясно, что партизанское движение, разросшееся в крае, может стать грозной силой против интервентов и помощью для Красной Армии, продвигавшейся с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ференции разгорелся спор: достаточно ли сил у партизан, чтобы, объединив их, выступить против белогвардейцев и интерв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 ли, товарищи, мы затеваем это дело? — спросил Чумаков, уравновешенный, но медлительный работник, любивший, как он выражался, рассматривать вопрос со всех точек зрения. — Может быть, людей найдется достаточно, но оружия не хватит. Нужны пушки, нужны патроны, снаряды, многое нужно. Проиграть бой — значит подвергнуть крестьян той местности, где мы схватимся с интервентами, смертельной опасности, противник сожжет деревню дотла, повесит или расстреляет всех жителей. Вот почему я думаю, что стоит повре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умакова слово взял Лазо. В лицо его знали не многие, но среди делегатов не было ни одного, кто бы не читал в газетах о том, что его голова оценена японцами в большие деньги. Это невольно заставило всех выслушать его со вниманием. Уже с первых минут Лазо, бросив упрек Чумакову, перешел в наступление на маловеров и до конца своей речи держал в напряжении весь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 когда боялись большевики трудностей? Не напоминает ли нам товарищ Чумаков тех, кто накануне Октябрьского переворота отговаривал Ленина от решительного шага? Мне сказали, что Чумаков уже много лет в партии. Тем более удивительно, что он мало знает в военном деле. Вот мы создавали, например, Забайкальский фронт в трудных условиях. Мы не имели в своих рядах основного ядра — рабочих. На помощь нам пришли другие города. Против нас действовал сильный враг, атаман Семенов, получавший помощь от японцев. В его войсках служили хунхузы, богатое казачество, отъявленные головорезы, но это не помешало нам дважды разгромить Семенова. Три батальона на Прибайкальском фронте сдерживали чехословацких мятежников на подступах к Чите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смотрел на притихших товарищей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их победах на Забайкальском и Прибайкальском фронтах была не случайность, а закономерность. Если человек знает, за что он борется и во имя чего, то его сила в десять раз мощнее, чем у противника. Такой человек перенесет все тяжести походов, будет смелым в бою и поб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аплодисменты, но Чумаков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заставить Шевченко так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лыбну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Чумаков, не так страшен черт, как его малюют. Я Шевченко не знаю, но не сомневаюсь, что и его можно прибрать к рукам, заставить подчиниться. В Чите действовали анархисты Пережогин и Лавров, попросту говоря, уголовники и воры. Честные люди из их отряда перешли к нам и хорошо дрались на фронте, а хулиганье разбежалось при первом натиске врага. Сам Пережогин обокрал банк и скрылся. Какой же отсюда вывод? Надо тщательно ознакомиться со всем отрядом, поговорить с самим Шевченко и уж тогда решать, какие меры нужны для оздоровления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ченко никого не признает, — крикнул Чумаков, — он считает себя чуть ли не команд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речь не о Шевченко. Мы решаем вопрос: подготовлены ли мы к объединению всех партизанских сил в мощный кулак? Можем ли мы оказать серьезное сопротивление интервентам и белогвардейцам? Я отвечаю: можем и должны! По нашей земле американцы, японцы, канадцы разгуливают, как у себя дома. Приморье горит. Больше терпеть нельзя. А товарищу Чумакову надо сказать прямо: если вы слабы и боитесь вступить в борьбу с врагом, то не мешайте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ая конференция решила объединить все партизанские силы и рекомендовала Лазо командующим всеми от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опов отличался от своих сверстников острым умом, приятной внешностью и сильным характером. Он был одним из первых комсомольцев в Забайкалье, гордился этим и готовил себя в коммунисты. В детстве один политический ссыльный рассказал Мише о том, как тяжела и беспросветна жизнь крестьянина, как над рабочими издеваются фабриканты и заводчики, и мальчик дал себе клятву бороться за лучшую жизнь. Однажды он пришел к ссыльному и застал его мертвым. Он побежал к его друзьям и со слезами на глазах рассказал, что дядя Ваня умер. Как оказалось, дядя Ваня, потеряв веру в свое освобождение, вскрыл себе вены, оставив своим друзьям письмо, в котором просил их не рассказывать Мише истинную причину. Но один из товарищей дяди Вани зло сплюнул и сказал: «Таким не место в рядах революционеров. Бороться надо до последнего вздоха». Уже после революции Миша понял ошибку дяди Вани, и, хотя ему было жаль этого человека, он не оправдывал его слабовольного пост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й же встречи с Поповым Лазо почувствовал в юноше волевого, бескорыстного, пытливого и способ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осуге больше читай, — говорил ему Сергей Георгиевич. — Вечно воевать не будем. Освободим Сибирь и Приморье от интервентов, пойдешь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еоргиевич, убедившись в аккуратности Миши, со спокойной душой доверял ему любое поручение, но был неумолим в своих требованиях, и это заставляло Попова быть всегда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 Поповым отправились верхом в Цимухинский отряд. Въехав в село, они повстречали на околице бойцов, разгуливавших на улице. Никто не остановил их, никто не поинтересовался, зачем они приехали, и только у колодца, над которым высился высокий журавль, показался молодой, развязный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е? — спросил он, хватая за узду кон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 ловко соскочив с коня, мигом очутился рядом с партизаном и с такой силой стиснул ему кисть, что тот разжал пальцы и выпустил у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штаб товарища Шевченко? — спросил строго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будешь? — поинтересовался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ъютант командующего всеми партизанскими отрядами товарищ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нагло усмехнулся, повернулся и поспешил обратно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из окна увидел в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ехин! — крикнул он низким голосом начальнику штаба. — Нехай Федька дознается, щ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а рванулся на улицу. Возвратившись, он с усмеш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сь-то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решешь? — закрича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й меня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тотчас пере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ехин! Выйди до этих людей и покличь их до 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ехин поднялся из-за стола, но в эту минуту дверь отворилась, и на пороге появились Лазо и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Гаврила Иванович?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и я, так щ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оварищ Шевченко! Я командующий всеми партизанскими отрядами Приморья, Лазо! —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привстал, пожал руку и пренебреж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как главко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опустил мимо ушей шутку Шевченко, не спеша сел за стол, вынул из планшета карту, придвинул ее к Шевченк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мне, Гаврила Иванович, линию фронта. А зовут меня, между прочим,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 глухо промычал Шевченко. — Я на картах не учился воевать, а на местности. Вдарю раз — и противника нема. У каждого американца этих карт до чертовой матери, а толку мало. Как трохфеи наберем, так бабам раздаем эти карты на за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я не раз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дурак отдаст военное сна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оенная карта не снаряжение? Если противнику попадет твоя карта, — а ведь ты на ней нанесешь, где штаб, где какая часть, — то он будет знать, в кого целить в первую очередь. По моей карте, например, известно, где и какой отряд дислоцируется, то есть размещается, какие населенные пункты занимает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омандующему такая нужна карта, а мне — тьфу! — и сплюну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противник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с его знает… Я его бью в ночи, коли вин спыть, так сказать,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ик тоже может напасть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икто не перехитрит. Я знаю, когда его вдарить, когда хлопцам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лана у тебя нет, Гаврила Иванович, а просто когда душа захочет. Сознайся, ведь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бы и так, — признался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циплина в отряде крепкая?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оватьс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рядок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каждом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смехну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тарую пословицу: «Каков поп, таков и при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атько, часом, не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аврила Иванович, но только я не зря эту пословицу тебе напомнил. Каков полк, таков о нем и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икуды не годный и отряд дерьм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бя командир может получиться хороший, но пока этого нет, и я д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ь! — заволновался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со мной беседуешь, потому что я назвал себя командующим партизанскими отрядами Приморья. А может, я переодетый офицер и хочу все вы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удивленными глазами уставился на Лазо. Никогда он простачком не был и в дураках не оставался, а сейчас этот бородатый сразил его одни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ехал по деревне, — продолжал Лазо, — видел, как твои пьяненькие бойцы разгуливают, но ни один из них меня не остановил и не спросил, кто я. Разве у тебя есть сторожевое охранение? Кто хочет, тот и гуляет, как ветер. Начальник штаба у тебя для виду. Почему он на каждый день не устанавливает пропуск и 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сгорал от стыда. Он злился на Мелехина, на Федьку, на самого себя и не знал, что ответить Лазо. В пылу раздражения он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поздно, Гаврила Иванович, — невозмутимо ответил Лазо. — Деревня и весь Цимухинский отряд окружены, партизаны арестованы без единого выстрела, остались только трое: ты, твой начальник штаба да Фе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схватился рукой за кобуру, но в эту минуту услышал приказание По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растерянно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приказал Лазо Попову. — Убрать наган и не сметь угрожать честному партизанскому командиру. — И обратился к Шевченко: — Вот тебе, Гаврила Иванович, мо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Мелехин! — глухим голосом сказал Шевченко, устыженный хитростью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ехин взял из рук Лазо бумажку и вполголоса стал медленно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 настоящий мандат командующему всеми партизанскими отрядами Приморья Лазо Сергею Георгиевичу в том, чт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играешь со мной, товарищ командующий, як кошка с мышкой? — спроси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ивчина, Гаврила Иванович, а командир Цимухинского отряда. Советская власть тебе доверила людей, твоя святая обязанность учить их военному делу, крепить революционную дисциплину, беспощадно расправляться с анархистами, которые смотрят на гражданскую войну как на наживу. Ты решил, что все знаешь и учиться уже нечему. Ведь мы с тобой завоевываем свободу для народа.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вети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циплин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енные карты нужны? — спросил Лазо, прищурив один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 улыбнулся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военному дел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 Шевченко уже не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говорились! А теперь прикажи товарищу Мелехину выстроить весь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Лазо! — охотно согласился Шевченко. Он встал из-за стола и, встретившись взглядом с Поповым, сердито сказал: — Геть с мо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Гаврила Иванович, — вмешался Лазо. — Попов мой адъютант, он хотел защитить меня, когда ты положил руку на ко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молча протянул Попову руку, и тот крепко по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елехин, — подражая Лазо, сказал Шевченко, — построить отряд и объявить, що прибыл командующи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вбежал Федька, тот самый боец, которого Шевченко посылал разузнать, когда прибыл Лазо, и с усмеш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командующий приих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бисова душа! — прикрикнул Шевченко. — Разболтались все, сукины сы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ей-богу, что приихали якись партизанские командиры. Сюды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творилась, и на пороге показались Безуглов и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командир Цимухинского отряда Шевченко? — спросил Машков, выступа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Гаврила Иванович. — А вы к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идевший спиной к дверям, не видел пришедших, но инстинктивно обернулся, услышав, как ему показалось,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мандир Сергеевского отряда, даурский казак Степан Безуглов, а я — матрос Балтийского флота,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же приятно! Вот цей — мий начальник штаба товарищ Мелехин, а цей — командующий усима партизан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не договорил — бородатый казак, растолкав всех, бросился к Лазо. Мелехин и Шевченко удивленно смотрели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 пробасил Машков, — дай и мне поздороваться с главкомом. Здравствуйте,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не мог устоять на месте, он суетился, не знал, что делать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 улицу! — предложил Лазо. — Сейчас Гаврила Иванович построит Цимухи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 разрешите отложить це дило на неделю, — неожиданно обратился к Лазо Шевченко. — Я за это время наведу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 ответил Лазо, обрадовавшись той перемене, которая произошла в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прошу, товарищ главком, вас и гостей остаться. Перекусим, а тоди и и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Лазо. — Сначала приведи отряд в порядок. Я приеду и проверю. Если сдержишь слово, то останусь у тебя на два-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и? — обратился Шевченко к Безуглову и Ма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как главком, — ответил Безуглов. — Приедем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лубокой ночи просидели Лазо, Попов, Безуглов и Машков. Рассказ Степана сменялся рассказом Машкова, потом Сергей Георгиевич поведал им о своих приключениях по дороге во Владивосток. Особенно его обрадовало, что Машков вступил в партию. Под конец Степан, ударив себя по лбу, с досад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я дурак, Сергей Георгич, если за всю ночь не спросил про Ол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Андреевна на сносях, вот-вот ждет пот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 — обрадовался Безуглов. — А кто об ней заб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из подпольного комитета партии. А как твои Маша и Ми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оюю, то вроде забываю, а как вспомню об них, так хочется вскочить на коня и скакать до родной ст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ешь, Степан, что пошел с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так говоришь, Сергей Георгич? Вот ежели бы не пошел — гниль бы меня разъ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часу назначить смотр отряда? — спросил Машков у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спать главкому, — остановил Безуглов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это мог быть? — удивился Машков и, подойдя к двери, толк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командир первой сотни Бр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жник вошел и, держа руки по швам, четко произнес, обращаясь к Безу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отряда, сторожевые дозоры задержали час назад человека. Привели его ко мне, а я сразу и не узнал. Присмотрелся — Кирилл Хлы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ыст? — переспросил удивленно Безуглов. — Где же он пропадал, сукин сын? Ну и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уложил спать, а говорить с ним трудно. У него не лицо, а кусок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го изув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прашивать, когда человек еле на ногах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Бражник, спать, завтра погут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Бражника Степан рассказал Лазо историю с пленным американцем, и все улегл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еоргиевич проснулся рано, оглянулся и приятно удивился: Безуглова и Машкова уже не было. Миша сладко спал на полу, раскинув ноги. Лазо оделся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лось солнечное утро. Небольшая деревня лежала в долине, окруженной старым лесом, и оттуда веяло прохл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Лазо было легко: «Шевченко не так плох, как его рисовали. Вознесли человека до небес, а потом обругали. Надо к нему Машкова послать на неделю, он поможет навести порядок в отряде. Степан с Виктором нашлись. И Олюшка, вероятно, уже раз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тишина и безлюдье, даже опытный глаз Лазо не смог бы определить, есть ли в деревне партизанский отряд. Довольный, он возвратился, застав Попова уже оде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покушаете или начнете 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завтракали? — поинтересова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мы позавтракаем. Был в старой русской армии замечательный полководец Александр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про такого, — переб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ды делал за тысячи верст от России, а солдаты у него всегда были одеты и накорм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чем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ие бойцы лучше, но не всякий командир умеет заботиться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в Сергеевском отря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нравился ответ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называешь отряд Сергеевским, а Шевченко по-своему: «Мой отряд, мои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один его партизан перешел — Иван Ивашин. Такое рассказывал, что я этому Шевченко всыпал бы двадцать плетей по стыдн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 надо Шевченко, а не бить, — не согласи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батого могила ис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ав ты, Степан. Пошлем к нему Машкова, он ему поможет. Забыл ты, каким был Машков? А теперь? Он даже согласился при тебе начальником штаба быть, а ведь раньше кичился: дескать, мы, матросы, все знаем; учиться нам не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ашкова это верно, а из Шевченко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 увидим, — ответил Лазо, — а теперь идем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верстах от деревни Машков выстроил Сергеев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и Попов крупной рысью приближались к отряду, но в двухстах саженях от первой линии перешли на тихи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о-о! — раздалась команда Безуглова. — Равнение напра-во! — И, выхватив из ножен засверкавший на солнце клинок, Степан поднял его над головой и пришпорил коня в сторону Лазо. Остановившись в пяти шагах от него, Безуглов громко отрапортовал: — Товарищ главком! Сергеевский партизанский отряд по вашему приказанию построен. Командир отряда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 коня, он поехал рядом с команд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 поздоровался Лазо, подъехав к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ем,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о! — при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о! — повторил Безуглов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адовался. Бойцы были одеты по-разному, но по всему в отряде чувствовалась крепкая рук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артизаны! — громко крикнул Лазо, приподнявшись на стременах. — Все вы покинули свои дома и семьи, чтобы взяться за оружие и уничтожить врага. С одними белогвардейцами мы бы уже давно справились, но на помощь им пришли японцы, американцы, англичане, канадцы. Все они боятся советской власти, которая считает, что фабрики, заводы, земля и леса принадлежат народу. Мы ведем борьбу не на жизнь, а на смерть. Но в революционной армии должна быть железная дисциплина. Ваш командир отряда и начальник штаба — боевые солдаты революции. Своими делами на Даурском и Прибайкальском фронтах они доказали, что для них нет высшего блага, чем служить народу и быть верными сынами своей родины. В таком духе они воспитывают и вас. От имени подпольного комитета Коммунистической партии и командования партизанскими отрядами Приморья объявляю вам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Ур-а-а! — раскатисто прогремело по 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 — крикнул Безуглов. — Возвратился из разведки наш товарищ Кирилл Хлыст. Сейчас вы его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позади конников Хлыст вышел в сопровождении Машкова к отряду. Трудно было узнать в нем того Кирилла, которого партизаны знали крепышом, любили за доброту, рассудительность и аккура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и Безуглов спешились и подош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говорить, Хлыст? — спроси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на моего коня и расскажи партизанам, где пропадал две недели и почему. — И, повернувшись к отряду, приказал: — Спешиться, коней отдать коноводам, а самим стать в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ст говорил негромко, но все слышали его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ю я, товарищи, по платформе на станции Свиягино, будто поезда ожидаю. Вдруг выходят два американских офицера. Один из них, очкастый, пальцем поманил меня. Подошел. Стал он болтать по-ихнему, а переводчик по-нашему. «Ты откуда явился?» — спрашивает меня. «Еду в Спасск к родным». — «Иди с нами, мы тебя туда отправим». Пришли мы в штаб, а очкастый как развернется и кулаком мне в зубы. «Не узнаешь?» — спрашивает. Присмотрелся, а это тот самый, за которого я просил. Стал он меня допрашивать: «Где сейчас отряд?» — «Не могу знать, потому я из отряда ушел». — «Врешь, говорит, сейчас выплюнешь второй зуб. Где Лазо?» — «Ей-богу, не знаю такого. Что это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ядам прошел легкий шепот и смех, но Хлыст не обрати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тица, а ваш большевистский комиссар». — «Я его в глаза никогда не видел и не слыхал про такого». — «Не бойся, скажи, где Лазо, я тебе дам консервов и помогу добраться до Спасска». — «Сказал, что не знаю». — «Тогда я тебя расстреляю». — «Можете расстреливать, но я про Лазо ничего не слыхал и в отряде такого не было». Подумал очкастый и говорит: «Я тебя не расстреляю, а отправлю в Спасск, к самому атаману Калмыкову. Ему ты все расскажешь». Продержали меня до вечера в карцере, а потом отправили с двумя американскими солдатами в Спасск. Еду я в вагоне и думаю: «Как же мне удрать?» А солдаты не спят, стерегут. Приехали мы ночью. Повели меня на гарнизонную гауптвахту и стали бить чем попало и куда попало. Потом бросили меня и ушли. Когда очнулся, вспомнил про отряд и чуть не заплакал от злости. «Зачем, думаю, просил я за американца? Не человек, а зверь. Что же ты, Кирилл, даром пропадешь?» И сразу силы прибавились. Вынул я из-за голенища свой нож, подкрался к часовому и заколол его. Снял с него винтовку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ст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громк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Хлы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накомиться. Я Лазо, командующий партизанскими от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ни тебя ищут? — спросил он удивленно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варищ Хлыст. А ты, значит, побыл в гостях у амер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л. Сыт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лее дратьс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 очкастого еще доберусь, товарищ Лазо, ей-богу, доберусь. Не видать ему больше Америки, своими руками могилу себе выроет в Прим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делю Лазо с Поповым и Машковым поехали снова в Цимухи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версты от села всадников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властно приказал молодой паренек, легко сидевший в казацком седле. — Вы к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 подъехал к парень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ющий партизанскими войсками едет в Цимухи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лышавший разговор, подъехал и протянул бумажку. Паренек развернул ее, бойко прочи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 И, обернувшись к другому партизану, приказал: — Котов, проводи к командиру! Держись сзади на дистанции двадцати пяти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ой деревней на земле сидели партизаны. Один подшивал заплату на выцветшем пиджаке, другой, подобрав под себя ноги, смотрел запавшими глазами на огонь костра, третий сушил над огнем порт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нравилось, что у него проверили документы, и то, что партизаны занимались своими бытовыми нуждами, и то, что до самой избы, в которой жил Шевченко, он не встретил шатающихся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а Иванович, как и в первый раз, увидел в окно в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приехал! — крикнул он Мелехину и бросил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главком! — приветствовал он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Гаврила Иванович! — ответил Лазо, протягив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риплелся? — спросил Шевченко у К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гунов приказал сопров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растяжно протянул Шевченко. — Вертайсь назад и скажи Мигунову, что объявляю ему благодарность за дисциплину. — Он исподлобья посмотрел на Лазо, намереваясь прочесть на его лице, какое впечатление произвели его слова, но ничего не смог у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Гаврила Иванович? —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сь, хоть трохи болить в груди. — Помолчав с минуту, он, скосив глаза на Машкова, добавил: — Може, ты нового командира прив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плох? Нет, Гаврила Иванович, побольше бы таких командиров, как ты. Захочешь — горы с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нарочито сделал смуще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би лучше видать, Сергей Георгиевич, на то ты и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ты кричал, что Шевченко бог и царь, то ты ударился в другую крайность, — пожурил е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хи помилився, сам мозги себе вправил, подкрутил гайки и стал человеком. Теперь не стыдно и весь отряд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Шевченко неотрывно следил за Машковым, пытаясь догадаться, зачем тот приехал. В бескозырке, тельняшке и бушлате, он вызвал в командире Цимухинского отряда недоверие с первой же минуты, и, хотя Лазо похвалил Машкова, это недоверие никак не рассеялось. Оно еще больше возросло, когда матрос с каменным выражением на лице предложил коман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занять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насторожился. Какие дела могут быть у этого человека в Цимухинском отряде? Не желая, однако, высказывать свое недовольство, он скриви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хочут заниматься дилом, нехай занимаются, а тебя, товарищ главком, и Попова прошу со мной повеч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Гаврила Иванович, сперва поужинаем, а уж потом за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Лазо рассказал Шевченко и Мелехину об отряде Безуглова и в заключен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з тебе комиссара. Зовут его Виктор Иванович Машков. Он мастер на все руки: Мелехину покажет, как надо по-настоящему организовать штаб, осмотрит все оружие у бойцов, проверит их знания, а ты, Гаврила Иванович, поезжай на неделю в Сергеевку к Степану Агафоновичу и посмотри, как там поставлено дело. Если что понравится — примени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сразу повеселел: так вот зачем главком привез матроса! На такое дело он согласен, но надо присмотреться к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дежурный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задержан партизан Курочкин в пья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и этого гада сюда! — приказал он, не спросив разрешения у командующего. Ему хотелось при Лазо показать свою непримиримость к нарушителям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ривел Курочкина. Это был парень лет двадцати пяти, маленький, сутулый, смешной. На голове у него торчала шляпа, на плечах — американский му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лизался? — спросил строго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батька, — ответил Курочкин заплетающимс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батька, а командир отряда. И стой как полагается, а не шатайся, як гирька на ходиках. Що це за шляпа на голови? Где взяв му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очкин не успевал отвечать, потому что Шевченко, свирепея с каждой минутой, бросал один вопрос за другим, не дожидаясь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вься, як свинья. Не партизан, а американский попугай. — Подойдя к нему вплотную, он смахнул рукой шляпу с головы. — Щастье твое, что гости сидят, а то я бы тебе зараз показал. Дежурный! Уведи его, посади в холодную, завяжи ему руки и ноги, а завтра эту пакость будем судить при всем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разведчики сообщили Шевченко, что американцы собираются перебросить свои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быть, товарищ главком? — спросил Гаврила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азвернув карту, углубился в нее. Шевченко неотрывно следил за тем, как командующий рассматривает карту. Наконец Лазо взглянул на Гаврилу Иванович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и верстах от перевала подъем. Значит, поезд в этом месте идет тихим ходом. Вот туда надо направить человек пятьдесят с расторопным и волевым командиром. Кого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енко! — не задумываясь, ответи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енко ничем не выделялся: и рост невзрачный, и лицо неприметное, глаза маленькие, губы тонкие, только нос с горбинкой. Когда он пришел, Шевченко стр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на серьезное задание. Не вдарь лицом в грязь, не подведи отряд. Зараз сам главком тоби все расскажет. Ч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ю! — равнодушно ответил Кли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Георгиевичу командир не понравился — не было в нем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уловил недоверие Лазо к Клименко и шу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х из него, як из щеня волк, а командир золотой. Що скажу, то зр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товарищ Клименко, и слушай внимательно. Ты тут все мест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вой родн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еревалом идет подъем по желез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стность такая, что партизанам есть где у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сему Цимухинском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останется здесь, а ты с комиссаром отряда и пятьюдесятью бойцами проберетесь туда и устроите засаду. Американцы собираются перевезти в углярках свои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везут! — решительно заявил Кли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и гоп, пока не перескочишь, — вмешался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людей брать? — торопливо обратился к нему Кли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 — спросил Клименко у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 напутствовал вслед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 ним Машков пойдет, — с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усмехнулся Шевченко. — Посмотрим, какой комиссар ст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сидел в засаде вторые сутки. Изредка проходили порожние составы углярок. Весь день шел дождь. Все небо обложило тучами, но тучи были по-весеннему высоки и легки, за ними угадывалось солнце. Неясными очертаниями стояли деревья на сопках, а к утру радужное солнце осветило полнеба. Вокруг неслись запах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м торчим здесь, — сказал Петр Сиволоб, односельчанин Клименко. — Промокли до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слушал, но молчал, выжидая, что ответит Клименко, а тот не заставил себя долг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дурить, иначе отошлю обратно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Володя, не первый день теб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ю, что отобрал такого бол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рбач, — огрызнулся Сиво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детстве ребята дразнили Володю за горбинку на носу. Клименко взорвала бестактность Сиволоба, и он решил его отослать в отряд, но в эту минуту по цепи сообщили, что приближается состав со шпалами. Удивительно было, что шпалы торчали из углярок и в каждой углярке было не более десяти шпал. Клименко догадался, что за шпалами укрылись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тяжело тянул состав в гору. Когда углярки поравнялись с линией, по которой растянулись партизаны, Клименк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пулей был ранен машинист. Сообразив, что на поезд напали партизаны, он затормозил, чтобы помочь им обстрелять оккупантов. Из углярок стали выскакивать американские солдаты. Ни один из них не спасся бегством — все нашли себе смерть в чужом краю. Партизаны собрали все оружие, сделали машинисту перевязку и вместе с ним возвратились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в я тоби, товарищ главком, що Клименко золотой командир, — не без хвастовства замети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енко, смущенный похвалой,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рубака комиссар, другого такого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еня хвали, а бойцов. Лучших надо в партию привлечь, и тебя, Клименко, первого. — Повернувшись в сторону Мелехина, Машков добавил: — Прикажи сдать в штаб трофей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ери один револьвер, — приказал Лазо Машкову, — я его лично подарю Кли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жест командующего понравился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Мелехин, як треба обращаться с трохфейным оружием. А ты, Виктор Иванович, сидай за стол, подкрепись тр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Глазков числился на плохом счету в конторе Сучанских рудников. Бухгалтер называл его смутьяном, по которому тюрьма давно плачет. «Как придет за получкой, так и шумит на всю контору. То в прошлый раз недодали, то в этот раз недоплатили, и других шахтеров подбивает». Когда революционная волна докатилась до Сучана, Глазков пришел в контору и сказал бухгал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бсчитаешь хоть одного шахтера на копеечку — не жить тебе в Прим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ков, как и следовало ожидать, стал активным деятелем рудничного комитета, вступил в Коммунистическую партию, призывая всех рабочих последовать его примеру. В черные дни, когда Приморье захватили белогвардейцы и интервенты, Глазков сформировал партизанский отряд из шахтеров и ушел с ним в сопки, а потом обосновался в Тетюхе, объявив ее Тетюхинской республикой. Узнав о действиях других отрядов, Глазков двинулся к ним на соединение из Тетюхи на Ольгу вдоль побережья Японского моря, чтобы совместными усилиями захватить Сучан, вывести шахты из строя и прекратить снабжение Владивостока уг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шел незаметными тропками, делая привалы лишь по ночам. Весна в тот год выдалась ранняя, и сопки, обращенные склонами к морю, розовели под багульником. На высоких хребтах кудрявился сибирский кедр, яркими пятнами выделялись осокори и тополя. По кустам воровато шарил ветер, от багульника разносился нежный запах. Чем ближе отряд приближался к морю, тем сильнее чувствовался ветер, развевая у берегов космы морской капусты. По воде катались колючие шарики морских ежей, иногда воду прошивала игла-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Глазков заметил на горизонте два ды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к нам гости едут, — сказал он командиру второй роты Толка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их, Степан Листратович, встретим свинцовой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 говоришь, — согласился Глазков и приказал всему отряду скрыться в соп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ки постепенно приближались, потом прояснились контуры двух кораблей с двумя звезднополосатыми фл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цы, — сказал Толк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х солнце на флагах, а у этих звезды, — возразил Глазков, — америк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аблей, бросивших якоря, спустили три шлюпки. Покачиваясь на зыбкой волне, они поплыли к берегу. И только «гости» стали высаживаться, как партизаны открыли по ним беглый огонь. Весельные бросились отчаливать лодки, пули свистели и жужжали вокруг них. Потеряв убитыми десять матросов, американцы еле добрались до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ков не сомневался в том, что «гости» ответят на встречу партизан, и приказал отряду как можно скорей перейти на другое место и укрыться за сопками. Так и случилось: американские корабли открыли ожесточенный артиллерийски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дальше? — спросил командир первой роты Губ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ответил Глазков, — не дам им ступить на рус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раза американцы пытались высадиться и один раз даже ночью, но партизаны уничтожали матросов и сами бесследно исчезали. Тогда корабли снялись с якорей и ушли в море, а спустя два дня подошли к Перятину и все же высадили десант, который прошел во Владимиро-Александровское и соединился с частями генералов Волкова и Смир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и сил у противника? Как проникнуть во Владимиро-Александровское и разведать планы белых? Сколько разведчики ни пытались, но пробраться из них никому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ли пасха? — спросил Глазков у свои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ичи собираешься святить, Степан Листратович? — рассмеялся Толк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угадал, но только не я, а перятинские и унашские крестьяне поедут во Владимиро-Александровское, они завсегда туда едут святить, а нам бы присоед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ридумано, — заметил Губкин, — но ребята говорили, что крестьяне в этом году не поедут, боятся, как бы у них не отобрали кул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м их, а с ними поедет наш Папуша, он для этого дела самый подход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крестьяне готовиться к отъезду. Поехали в субботу вечером, чтобы поспеть к заутрене. Взяли с собой Папушу, шестидесятилетнего партизана, который с двумя сынами пришел в отряд к Глазкову. Пока попы святили крестьянам куличи, Папуша потолкался кругом, прислушиваясь к разговорам, и разузнал, что белые готовятся к на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пасхи под Перятином показался разъезд в двадцать конников. Лежавшие в засаде партизаны сняли метким огнем всех до единого. Тогда белые выслали орудия с присл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боя Толкачев заметил трех всадников, приближавшихся со стороны Су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 приказал он бойцам свое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подъехали. Это были американцы на мулах. Они держали в зубах сигары и улыбались, делая вид, что путешествуют. Один из них на ломаном русском язык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можно понаблюдать за ходом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ачев растерялся и послал за Глазковым. Степан Листратович пришел, хитро улыбну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е вас еще убьют, а мне за вас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прожужжала пуля и раздробила одному американцу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ть профессора! — приказал Глаз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фельдшер. По тому, как он раскрыл свой деревянный баул, доставая спирт, бинт, йод и ланцет, американцы решили, что им действительно оказывает медицинскую помощь профессор, тем более что фельдшер был в очках, правда вместо дужек к ним были приделаны проволочки, обмотанные мар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американец. — За оказанную мне помощь мы вам подарим медикаменты. Пусть ночью на реку Сучан приедет на паром ваш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 паром вышел Папуша и вместе с ним десять бойцов. До рассвета прождали они без толку, а возвращаться с пустыми руками не хотели, думали, вот-вот подъ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рибежал старший сын Папуши, и запыха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ня, бегите назад в отряд! Наши уже ушли из Новицкого и Краснополья. Обманули нас американцы, они высмотрели, что им надо, и на Сенькиной шапке установили пулеметы. Степан Листратович волосы на себе рвет, что повери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молвил обескураженный Папуша, — маху мы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новость, папаня. Сказывают, к нам сам командующий Лазо едет, будет нас соединять с цимухин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черт нам Шевченко? Сам пьет и людей тому же научил. Я на это не согласен.</w:t>
      </w:r>
    </w:p>
    <w:p>
      <w:pPr>
        <w:pStyle w:val="Level1"/>
        <w:rPr>
          <w:rFonts w:ascii="Times New Roman" w:hAnsi="Times New Roman" w:cs="Times New Roman"/>
          <w:color w:val="auto"/>
        </w:rPr>
      </w:pPr>
      <w:r>
        <w:rPr>
          <w:rFonts w:cs="Times New Roman" w:ascii="Times New Roman" w:hAnsi="Times New Roman"/>
          <w:color w:val="auto"/>
        </w:rPr>
        <w:t>ГЛАВА ТРИНАДЦАТАЯ</w:t>
      </w:r>
    </w:p>
    <w:p>
      <w:pPr>
        <w:pStyle w:val="SubTitle1"/>
        <w:rPr>
          <w:rFonts w:ascii="Times New Roman" w:hAnsi="Times New Roman" w:cs="Times New Roman"/>
          <w:color w:val="auto"/>
          <w:sz w:val="20"/>
          <w:szCs w:val="20"/>
          <w:lang w:val="ru-RU"/>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Н</w:t>
      </w:r>
      <w:r>
        <w:rPr>
          <w:rFonts w:cs="Times New Roman" w:ascii="Times New Roman" w:hAnsi="Times New Roman"/>
          <w:color w:val="auto"/>
          <w:sz w:val="20"/>
          <w:szCs w:val="20"/>
        </w:rPr>
        <w:t>ад Русским островом плыли туманы, окутывая юнкерское училище и старые казармы, где жили офицеры, — последний резерв владивостокского правителя генерала Розанова. По заливу Петра Великого и Восточному Босфору суда двигались медленно, словно ощу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рнеев сбился с ног. Он устраивал облавы на целые улицы, арестовывал всякого, кто вызывал у него подозрение, но никак не мог напасть на след Козловского-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урак генерал, — злился он в душе на Рождественского, — Лазо назвал первую пришедшую ему на ум фамилию, а тот повторил ее мне. Выпустил из рук такую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Корнеева беспокоило то, что Лазо будет пойман кем-нибудь другим, и тогда все его планы на получение большой премии от Моррисона лопнут, как мыльный пу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евал и Лимонов, но тот действовал исподтишка, оставаясь равнодушным при встрече с Корнеевым, когда речь заходила 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апал на след, — задорно уверял его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вы один получите объявленную премию, а мне тягаться с вами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действительно напал на след, но не Лазо, а Ольги Андреевны. Он долго выслеживал ее на Некрасовской у дома чиновника Назарова, потом на Ботанической, где жила Пригожина, и все напрасно. Но однажды он столкнулся с женщиной, выходившей из дома Пригожиной. Женщина держала в руках крошечного ребенка, завернутого в одеяльце, и направлялась к Русскому острову. Корнеев незаметно пошел за ней, но выдал себя тем, что то отставал от женщины, то опережал Ольгу Андреевну. Поведение Корнеева сразу стало подозрительным, и она, чтобы обмануть его и замести следы, зашла в здание юнкерск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йти в канцелярию? — спросила она у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юнкер с пушком пробивающихся усов, немного удивленный приходом женщины, растеря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о, треть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решительно вошла в канцелярию. За столом сидел высокий штабс-капитан с маленькой головой, посаженной на плечи так, словно на палке торчала ты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мне нужно повидать преподавателя училища капитана Ябло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сведомиться, с какой целью? — поинтересовался штабс-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муж, — наигранно сказала Ольга Андреевна. — Он вторую неделю не явля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адам, у нас такого капита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я хорошо знаю, что он именно здесь, — намеренно затягивала время Ольга Андреевна, стараясь подольше задержаться в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ребенок проснулся. Ольга Андреевна уложила его на диван, развязала одеяльце и стала поправлять пеленки,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Адочка! Спи,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с-капитан озабоченно поднялся из-за стола, — Ольге Андреевне показалось, что он упрется головой в потолок, — и зашагал из угла в угол. По тому, как он нервничал, было видно, что он хочет как можно скорей ее выпроводить, но не знает, как это сделать. Наконец он сообрази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Капитан Яблонский находится в офицерской казарме. Вот все, мадам, чем я могу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лагодарна, — вежливо ответила Ольга Андреевна, перевязала одеяльце кушаком, подняла ребенка и попро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ышла на улицу, Корнеева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оставалось Ольге Андреевне. Иногда ей помогала Нина Пригожина. Она не раз справлялась о брате Ольги, подозревая в Анатолии Анатольевиче случайного спутника, которому Ольга бездумно доверилась, а он бесстыдно оставил ее на произвол судьбы. Ольга Андреевна уверяла Нину, что Анатолий уехал в Хабаровск на работу, а отец ее ребенка остался в Томске, и бог весть, что с ним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она издали узнала на улице Корнеева и поспешила скрыться. В тот же вечер она написала Сергею подробное письмо, завернула его в пеленки и вместе с Адой отправилась к Мерку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нуфриевич приветливо встретил ее и пообещал безотлагательно отправить письмо Сергею Георги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крикну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 ответил Миша тотчас же, словно вырос из-под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к Шевченко и скажи, чтобы завтра в ночь он ударил по станции и селу Ром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командующий задумался. Владивостокский железнодорожный узел и вся дорога до Хабаровска из-за нехватки сучанского угля работали с перебоями, а надо было полностью отвоевать у белых Сучанский район и нависнуть над Владивостоком дамокловым мечом. Но силы были неравные. По данным разведки, на самом руднике находилось свыше тысячи японских и американских солдат и двести белогвардейцев, на станции Сица — пятьсот японцев, на Фанзе — сто японцев и двести пятьдесят американцев, на Бархатной — двести пятьдесят хунхузов, на Тахэ — двести пятьдесят японцев, на станции Кангауз — триста японцев и американцев, в Романовке и Ново-Нежино — по двести американцев и канадцев. «Куда ни кинь, — говорил Безуглов, — повсюду клин». Да и каждый день прибывали свежие войска. У врага пушки, пулеметы, ружья-автоматы, а у партизан винтовки да охотничьи берданки. У врага консервы и реквизированная мука, а партизаны должны все покупать у крестьян за наличные деньги. У врага военное обмундирование, а у партизан одежда и обувь поизносились, все в дырах. У самого командующего сапоги каши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онесли, что на станции Романовка противник сосредоточил продовольствие. Ударить бы по американцам внезапно, захватить продовольствие и распределить его по всем отрядам. «Кому поручить эту операцию?» — думал Лазо и пришел к выводу, что лучше всего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и поскакал Попов. В избу вошел связной из Владивостокского подпольного комитета партии, привез бумаги и письма. Лазо сразу узнал, на одном из помятых конвертов почерк Ольги и быстро прочита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будет? — спросил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отозвался Лазо и тут же приготовился пи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он писал не одной жене, а и дочери, которую еще не видел, но она для него была уже живым существом, к которому он мог обращаться:</w:t>
      </w:r>
    </w:p>
    <w:p>
      <w:pPr>
        <w:pStyle w:val="Cite"/>
        <w:rPr>
          <w:rFonts w:ascii="Times New Roman" w:hAnsi="Times New Roman" w:cs="Times New Roman"/>
          <w:color w:val="auto"/>
        </w:rPr>
      </w:pPr>
      <w:r>
        <w:rPr>
          <w:rFonts w:cs="Times New Roman" w:ascii="Times New Roman" w:hAnsi="Times New Roman"/>
          <w:color w:val="auto"/>
        </w:rPr>
        <w:t>«Ольга и Ада! Милые, милые, мои дорогие!</w:t>
      </w:r>
    </w:p>
    <w:p>
      <w:pPr>
        <w:pStyle w:val="Cite"/>
        <w:rPr>
          <w:rFonts w:ascii="Times New Roman" w:hAnsi="Times New Roman" w:cs="Times New Roman"/>
          <w:color w:val="auto"/>
        </w:rPr>
      </w:pPr>
      <w:r>
        <w:rPr>
          <w:rFonts w:cs="Times New Roman" w:ascii="Times New Roman" w:hAnsi="Times New Roman"/>
          <w:color w:val="auto"/>
        </w:rPr>
        <w:t>Получил, Оленька, твою записку, отлично понимаю твое состояние и гнетущую атмосферу Русского острова. Сейчас будем рады тому, что мы живы, а увидеться придется не скоро. Так много рассказать тебе надо. Временами приходится очень трудно, но есть много хороших товарищей. Тебе рекомендую уехать в деревню и устроиться учительницей.</w:t>
      </w:r>
    </w:p>
    <w:p>
      <w:pPr>
        <w:pStyle w:val="CiteAuthor"/>
        <w:rPr>
          <w:rFonts w:ascii="Times New Roman" w:hAnsi="Times New Roman" w:cs="Times New Roman"/>
          <w:color w:val="auto"/>
          <w:sz w:val="20"/>
          <w:szCs w:val="20"/>
        </w:rPr>
      </w:pPr>
      <w:r>
        <w:rPr>
          <w:rFonts w:cs="Times New Roman" w:ascii="Times New Roman" w:hAnsi="Times New Roman"/>
          <w:color w:val="auto"/>
        </w:rPr>
        <w:t>Твой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 вернулся только через два дня и коротко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ченко обрадовался приказу. «Мне, говорит, Сергей Георгиевич доверяет, знает, что Гаврила Иванович не подведет». Напал он на Романовку ночью. Американцы перепугались насмерть. Человек пятьдесят партизаны убили, столько же сдались в плен, а остальные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участвовал в операции?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я хуже других? Я даже трофей вам привез от Машкова, — и протянул футляр, в котором лежал полевой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иктор меня уважил, а то я без бинокля как без рук. Шевченко захватил про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Романовке нет,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 рассерженн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ное донесение. Но получить кое-что можно. Перед моим отъездом командир американской роты прислал письмо Гавриле Ивановичу и предлагает ему обменяться п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кричал Лазо. — Партизаны в плен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акой же обмен пишет американски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ишет, — рассмеялся Попов. — Шевченко позвал Мелехина и говорит ему: «Вот тебе американская просьба, если бумага подходящая — используй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американцев попало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человек, ведь я уже докладыв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а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оварищ Попов, что ты не знаешь. Ты не посыльный, а адъютант и должен знать почти столько, сколько я. — Поразмыслив немного, он неожиданно приказал: — Седлать коней, поедем к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а Иванович радостно встретил Лазо, но был с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ил пленных? — первым делом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не знаю, — сознался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ошел Машков. Он поздорова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пленных могу доложить: все накорм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подумал: «Золотой человек комиссар, я такого крепко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исьмо американского командира? — спросил Лазо. — На каком оно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шем. Хиба у американьцив мало би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нимательно прочитал письмо. Командир просил прислать в деревню Веприно уполномоч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редлагаешь? — поинтересовалс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ай едет комиссар, он в политике як рыба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Машков в сопровождении двух партизан отправился в Веприно. У деревни его встретили два американских офицера, один из которых владел русс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собака, — улыбнулся, рассказывая, Машков. — Это переодетая ги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так и сказал?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ехал как дипломат, товарищ главком. Поздоровались, пожали руки, и началась форменная торговля. «У вас, говорит, в плену пятьдесят американцев». — «Правильная бухгалтерия, отвечаю, а у вас партизан — ни одного». — «Давайте будем обмениваться». — «На что? На воздух?» Американец поморщился и говорит: «Какие у вас будут предложения?» — «Давайте, говорю, муку, молоко в консервах, бинты, медикаменты, сто винтовок, десять тысяч патронов». — «Оружие не дадим». — «Белым даете, так и нам дайте». — «Мы им не даем, а про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мер Данило, так болячка задавила, — встави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ов рассмеялся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ое дело, говорю, продайте и нам». — «За наличные». — «Пожалуйста! За каждого пленного американца платите нам наличными, а мы эти же деньги вернем вам за оружие». Покрутил американец носом и сказал: «На все согласен, но только не на оружие». Черт с вами, думаю, мы и так все оружие у пленных от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Веприно прибыли четыре груженые подводы с консервами, медикаментами и мукой. Пленные были возвращены командиру американск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американец пожал руку Машков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 р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скорей до дому, — ответил комиссар, — потому в другой раз как сами попадете, господин переводчик, не обменяю, а разменяю, — и процедил сквозь зубы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нуфриевич передал Ольге Андреевне письмо Лазо. Она жадно прочитала и убедилась, что даже на расстоянии от нее Сергей в курсе всех дел. В письме он рекомендовал ей покинуть Русский остров и переехать в деревню учительницей. Предстояло выбрать спокойный и тихий угол невдалеке от какого-нибудь партиза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думали? — спросила Пригожина, узнав о сборах Ол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десь прожить очень трудно, а в деревне я буду учительствовать, да и девушку, которая присматривала бы за Адочкой, можно под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деньги 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едва сводит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но если у вас ничего не выйдет, возвращайте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рогательно обнялись и про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екомендации подпольного комитета партии Ольга Андреевна поехала в Гордеевку, а рядом с этой деревней, в Серебряной, находился штаб Глазкова. Перед отъездом Николай Онуфриевич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устройтесь учительницей и завоюйте популярность среди крестьян, а подпольный комитет поручает вам быть связной между комитетом и штабом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анции железной дороги до Гордеевки пришлось ехать на попутной подводе. Хозяин лошадей, согласившийся довезти «женщину с дитем», пожалел ее и не взял с нее ни копейки, несмотря на дальнюю, в сорок верст,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ебе надобно в Гордеевке? — пожал плечами крестьянин, обернувшись к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ницей туд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м едешь. Людей-то в деревне нет. Каратели одних стариков помиловали, а молодых всех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елые ата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то остались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гл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дело, что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дворов в Горде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ые мысли охватили Ольгу, но выхода не было — в деревне можно было скрыться, переждать суро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еребряной далек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Гордеевки верст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жител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бряная лесом закрыта, а дорогу партизаны оседлали. Сунулись туда атаманы, но не вышло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Ольга Андреевна подъехала к Гордеевке. На улице было пустынно, ни живой души, казалось, что вся деревня вы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еришь? — спросил крестьянин, глядя на озабоченную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гла поехать в Серебряную, но не хотела выдать себя, а жизнь в Гордеевке без хлеба и молока обрекала ее и ребенка на голодную смерть. Что делать? Она осторожно сползла с подводы, не выпуская девочки из рук, положила ее на траву, потом сняла узел, села на него и, пригорюнившись, стала кормить ребенка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этой картины крестьянин сж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ечалься! Я сейчас распрягу лошадей, пойду в лес и скажу бабам, чтобы вернулись… Думают, что я атамана привез, вот и уб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ночи показались три женщины с детьми, потом еще две, за ними пришли и остальные. Они окружили Ольгу, сочувственно глядя на нее и спящую малю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 мне, — предложила одна из женщин со слезами на глазах, — сына расстреляли, мужа повесили… Будем жи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в школе поселиться, чтобы никого не сте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все стекла побиты,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поднялась, а женщина, взвалив узел на свои плечи, повела ее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кровать, милая, ты на ней спи, а девочку рядом положи. Зовут меня Меланья Сидоровна, а по фамилии Сухорукова. Только поскорее разберись, а то, как свечереет, будем сидеть в потемках, керосина ни у кого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началась новая жизнь Ольги Андреевны. В Гордеевке она избавилась от встреч с контрразведчиком Корнеевым, но и здесь она не была гарантирована от всяких неожиданностей, тем более что ей предстояло бывать по секрету от гордеевских жителей в Серебряной, ездить во Владивосток и возвращаться в дом Меланьи Сидоровны, которая после гибели мужа и сына боялась и атаманов и партизан.</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пели птицы в тайге. Дни стояли ясные, в голубом небе пылало огненное солнце, и к нему тянулись сопки Сихотэ-Алиня. Казалось, стоит взобраться на самую макушку — и достанешь рукой светил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ергеевке на улице невообразимый шум. В каждом дворе тачанки. Лошади, отмахиваясь от назойливых мух, медленно жуют сено. Где-то заливается гармошка, и тоненький тенорок выводит слова частушки:</w:t>
      </w:r>
    </w:p>
    <w:p>
      <w:pPr>
        <w:pStyle w:val="Poem"/>
        <w:rPr>
          <w:rFonts w:ascii="Times New Roman" w:hAnsi="Times New Roman" w:cs="Times New Roman"/>
          <w:color w:val="auto"/>
        </w:rPr>
      </w:pPr>
      <w:r>
        <w:rPr>
          <w:rFonts w:cs="Times New Roman" w:ascii="Times New Roman" w:hAnsi="Times New Roman"/>
          <w:color w:val="auto"/>
        </w:rPr>
        <w:t>Чай пила, самоварничала,</w:t>
      </w:r>
    </w:p>
    <w:p>
      <w:pPr>
        <w:pStyle w:val="Poem"/>
        <w:rPr>
          <w:rFonts w:ascii="Times New Roman" w:hAnsi="Times New Roman" w:cs="Times New Roman"/>
          <w:color w:val="auto"/>
          <w:sz w:val="20"/>
          <w:szCs w:val="20"/>
        </w:rPr>
      </w:pPr>
      <w:r>
        <w:rPr>
          <w:rFonts w:cs="Times New Roman" w:ascii="Times New Roman" w:hAnsi="Times New Roman"/>
          <w:color w:val="auto"/>
        </w:rPr>
        <w:t>Всю посуду перебила, накухарнича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сятки верст съехались в таежную деревню делегаты на съезд трудящихся Ольгинского уезда. Здесь были хлеборобы и рыболовы, шахтеры и грузчики, казаки и солдаты бывшей царской армии, охотники и учителя. Одни прибыли на тачанках, другие верхом, третьи по звериным тропам и пересохшим горным речкам прошли пешком. Здесь были семнадцатилетние юноши, уже понюхавшие пороха, и отцы семейств, уважаемые люди на шахтах и в селах. Здесь были русские и украинцы, латыши и орочи, корейцы и китайцы, монголы и эст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с Машковым приехали верхами. С ними Мелехин, Клименко и еще два командира, Олейник и Сив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а Иванович, поглаживая усы, упрямо спадавшие вниз, спросил у Ма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кать будешь, комиссар, чи 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найдется ко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скажи за Цимухинский отряд, его же последним считают. Щ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кто что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 упрямился Шевченко, — не хочу, щоб про мене казали: пьяница, шай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аврила Иванович,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набилось столько народу, что нечем дышать. Решили перенести заседание под открытое небо. За столом президиума члены Владивостокского подпольного комитета партии. Прозвенел колокольчик, разговоры смолкли. Раздался голос Лазо, которого еще не все знали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избрать в президиум представителей партизанских отрядов: командира и комиссара Цимухинского отряда Гаврилу Ивановича Шевченко и Виктора Ивановича Машкова, командира Сергеевского отряда Степана Агафоновича Безуглова, командира Тетюхинского отряда Степана Листратовича Глазкова, командиров Владивостокова, Петрова-Тетерина, Сосиновича и Аврелина, а также прославившихся партизан Клименко, Ивашина и Кирилла Хлы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гаты дружно за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к столу президиума, Гаврила Иванович услышал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ченко с комиссаром живут как кошка с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ой речью выступил Лазо. Он говорил о дисциплине, о формах партизанской борьбы, о стройной организации отрядов и закончи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ыступят сами делегаты, а мы их по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едседатель назвал фамилию Шевченко, кто-то из делегатов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ли на него смирительную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а Иванович побагровел, лицо перекосилось, хотелось бросить крепкое слово обидчику, но сдержался. Раньше чем начать говорить, выждал, покрутил усы, долго откаш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й, Гаврила Иванович! — услышал он голос Лазо и сразу приобод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же привычный до речей, — заговорил он наконец, — но тут мени треба ответить тим делегатам, шо смеются в кулачки. Гаврилу Шевченку знае все Приморье, що правда, то правда. И знае як атамана, як самостийного батьку. Сам пан — сам ярмарок. Того Шевченки вже нема. Той 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гаты рассмеялись, а Гаврила Иванович, повеселев, снова подкрутил усы, но на этот раз уже важно,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есть другий Шевченка. Цей, другий, вже не брикается, як дурна коняка, не дае бабам военные карты на запалку, а день и ночь учит своих бойцов военной тактике и дисциплине. Но знайте, что один Шевченка без комиссара, як дитина без маты. Комиссар его первый помощник, первый советчик, перв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аплодировали президиум и все делегаты, но голос Шевченко перекрыл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а мени за що хлопать руками. Як сам главком скаже, что Цимухинский отряд достоин того, тоди я выпью чарку, а до того п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взрыв смеха, и послышались отдель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й мене бог, що не бр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оммунист верит в бога? — повторил тот же задор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якого черта?! То я по-старому кажу, як вси люди кажуть. Но, дорогие делегаты, як хочете знать, чому Шевченка так зменився, то скажу. Казав мени один товарищ: «Який поп, такий приход». Який командир — такий отряд. Над нами, командирами, не було старшего командира, не було главкома. И от до мене приихав такий чоловик. Здается мени, что вин з украинских казакив. Россказав про партию, про советскую власть, россказав, як надо командовать, дав мени комиссара, матроса Балтийского флота Виктора Ивановича Машкова. За такого комиссара низко кланяюсь партии! А той чоловик, шо до мене приихав, —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 этот момент, отвернувшись в сторону, возбужденно говорил со своим адъютантом Поповым. Потом он обернулся и резко поднял руку. Людской гул стал смол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08400" cy="624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708400" cy="62484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 раздался его громкий возглас. — Только что мне доложили, что у Казанки партизаны ведут бой с американцами и канадцами. Решением президиума съезд временно прекращает свою работу, а вас мобилизует на борьбу с интервентами. Все делегаты в течение пяти минут разбиваются на четыре отряда. Командирами отрядов назначаю: Безуглова, Шевченко, Петрова-Тетерина и Глазкова. Кто приехал с пулеметами — поставить их на тачанки. Пулеметчиками командует Машков. Наблюдение за срочным формированием отрядов возлагаю на Попова. Командиров отрядов прошу остат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азвернул карту, быстро стал изучать местность. По рассказу Попова, услыхавшего перестрелку и умчавшегося в разведку в сторону Казанки, Лазо сделал вывод, что патрульные партизанского отряда, разморенные жарким днем, беззаботно отдыхали, и этим воспользовался противник, внезапно напавший на отряд. По замыслу Лазо, отряд Глазкова должен был приблизиться к Казанке и, приняв на себя огонь противника, начать его завлекать вглубь, а остальные отряды тем временем должны окружить интервентов и сомкнутым полукольцом начать их сжимать. Затем отряду Глазкова предстояло перейти в контратаку и замкнуть полностью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длился полтора часа. Противник увлекся преследованием отряда Глазкова и не заметил, что его окружают. Задуманный Лазо план полностью удался. Особенно отличился Безуглов. Степан несся впереди своего маленького отряда. Из-под конских копыт летели ошметки засохшей земли. Блестело лезвие казацкой шашки, а сам казак, согнувшись в дугу, рубал без пощады. Конь под Безугловым храпел, поводя налитыми кровью глазами. Американцы в ужасе падали на землю, прося пощады, другие притворялись мерт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ю был убит Ивашин и тяжело ранен Шевченко. Обоих привезли на тачанках в Серге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у Ивановича уложили в хате на постель. Партизанский врач Сенкевич извлек у него из плеча пулю и сделал перевязку. Поздно вечером, по окончании съезда, к Шевченко пришли Лазо и командиры от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дохну, Сергей Георгиевич, — усмехнулся Шевченко, — хочь дуже пече мени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шли передать тебе привет всего съезда, Гаврила Иванович, и заверить тебя, что уход за тобой будет установлен самый тщ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кую, товарищ главком! Дьякую дорогой нашей Коммунистической партии! — с трудом произнес Шевченко. — Кого назначишь командиром замест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 ответил Лазо. — Временно командовать Цимухинским отрядом буд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у Шевченко выступи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тарому казаку тебе поцил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аклонился и бережно прижался к Гавриле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день от имени съезда во Владивосток была послана декларация консульскому корпусу:</w:t>
      </w:r>
    </w:p>
    <w:p>
      <w:pPr>
        <w:pStyle w:val="Cite"/>
        <w:rPr>
          <w:rFonts w:ascii="Times New Roman" w:hAnsi="Times New Roman" w:cs="Times New Roman"/>
          <w:color w:val="auto"/>
        </w:rPr>
      </w:pPr>
      <w:r>
        <w:rPr>
          <w:rFonts w:cs="Times New Roman" w:ascii="Times New Roman" w:hAnsi="Times New Roman"/>
          <w:color w:val="auto"/>
        </w:rPr>
        <w:t>«Первый съезд Советов Ольгинского уезда Приморской области, съезд трудящихся, восставших с оружием в руках на защиту своего права самим распоряжаться и управлять своими делами, на защиту своих Советов, избранных всеми трудящимися, заявляет:</w:t>
      </w:r>
    </w:p>
    <w:p>
      <w:pPr>
        <w:pStyle w:val="Cite"/>
        <w:rPr>
          <w:rFonts w:ascii="Times New Roman" w:hAnsi="Times New Roman" w:cs="Times New Roman"/>
          <w:color w:val="auto"/>
        </w:rPr>
      </w:pPr>
      <w:r>
        <w:rPr>
          <w:rFonts w:cs="Times New Roman" w:ascii="Times New Roman" w:hAnsi="Times New Roman"/>
          <w:color w:val="auto"/>
        </w:rPr>
        <w:t>Уже год прошел с тех пор, как вслед за выступлением чехословаков были свергнуты избранные нами Советы; после свержения Советов к власти вернулись деятели старого царского правительства, отстраненные революцией.</w:t>
      </w:r>
    </w:p>
    <w:p>
      <w:pPr>
        <w:pStyle w:val="Cite"/>
        <w:rPr>
          <w:rFonts w:ascii="Times New Roman" w:hAnsi="Times New Roman" w:cs="Times New Roman"/>
          <w:color w:val="auto"/>
        </w:rPr>
      </w:pPr>
      <w:r>
        <w:rPr>
          <w:rFonts w:cs="Times New Roman" w:ascii="Times New Roman" w:hAnsi="Times New Roman"/>
          <w:color w:val="auto"/>
        </w:rPr>
        <w:t>Эти «деятели» при помощи кучки офицерства, не спросясь и не считаясь с волей большинства трудящегося населения, образовали самозваное правительство во главе с бывшим царским адмиралом Колчаком. Это правительство повсюду действовало насилием. Оно лишило население всякой политической свободы. Оно наполнило тюрьмы арестованными и расстреливает их тысячами, содержит их в нечеловеческих условиях.</w:t>
      </w:r>
    </w:p>
    <w:p>
      <w:pPr>
        <w:pStyle w:val="Cite"/>
        <w:rPr>
          <w:rFonts w:ascii="Times New Roman" w:hAnsi="Times New Roman" w:cs="Times New Roman"/>
          <w:color w:val="auto"/>
        </w:rPr>
      </w:pPr>
      <w:r>
        <w:rPr>
          <w:rFonts w:cs="Times New Roman" w:ascii="Times New Roman" w:hAnsi="Times New Roman"/>
          <w:color w:val="auto"/>
        </w:rPr>
        <w:t>Колчаковские наемники пришли к нам, в наши села, и произвели неслыханные насилия над мирным населением: расстреливали трудящихся — рабочих и крестьян, уничтожали огнем и мечом села и деревни. В ответ на это мы взялись за оружие, изгнали колчаковцев и восстановили избранные нами Советы. Мы заявляем, что ведем и будем вести беспощадную борьбу с правительством Колчака и признаем единственное правительство в России — Советское правительство в гор. Москве. Мы заявляем вам, находящимся в Сибири и на Дальнем Востоке, что вы своим присутствием и своими действиями разжигаете и поддерживаете гражданскую войну в России, раздирающую нас и наши земли на куски. Вы помогаете кучке спекулянтов, торговцев, капиталистов, промышленников, офицеров и чиновников издеваться над волей большинства, творить неслыханное насилие над рабочими и крестьянами. Мы заявляем вам, экспедиционным войскам, что не воюем с народами ваших стран и не хотим воевать с вами.</w:t>
      </w:r>
    </w:p>
    <w:p>
      <w:pPr>
        <w:pStyle w:val="Cite"/>
        <w:rPr>
          <w:rFonts w:ascii="Times New Roman" w:hAnsi="Times New Roman" w:cs="Times New Roman"/>
          <w:color w:val="auto"/>
        </w:rPr>
      </w:pPr>
      <w:r>
        <w:rPr>
          <w:rFonts w:cs="Times New Roman" w:ascii="Times New Roman" w:hAnsi="Times New Roman"/>
          <w:color w:val="auto"/>
        </w:rPr>
        <w:t>Но до тех пор, пока вы находитесь на нашей территории вооруженными, пока вы поддерживаете врагов, мы будем вести борьбу до последней капли крови.</w:t>
      </w:r>
    </w:p>
    <w:p>
      <w:pPr>
        <w:pStyle w:val="Cite"/>
        <w:rPr>
          <w:rFonts w:ascii="Times New Roman" w:hAnsi="Times New Roman" w:cs="Times New Roman"/>
          <w:color w:val="auto"/>
          <w:sz w:val="20"/>
          <w:szCs w:val="20"/>
        </w:rPr>
      </w:pPr>
      <w:r>
        <w:rPr>
          <w:rFonts w:cs="Times New Roman" w:ascii="Times New Roman" w:hAnsi="Times New Roman"/>
          <w:color w:val="auto"/>
        </w:rPr>
        <w:t>Съезд предлагает всем иностранцам вести с избранным исполнительным комитетом надлежащие переговоры по всем вопросам. Село Сергеевка. 1919 г. 3 июля н. ст.</w:t>
      </w:r>
      <w:r>
        <w:rPr>
          <w:rStyle w:val="FootnoteCharacters"/>
          <w:rStyle w:val="FootnoteAnchor"/>
          <w:rFonts w:cs="Times New Roman" w:ascii="Times New Roman" w:hAnsi="Times New Roman"/>
          <w:color w:val="auto"/>
        </w:rPr>
        <w:footnoteReference w:id="1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а девятьсот девятнадцатый год был для молодой Советской республики самым тяжелым. С юга двигалась с помощью англичан и французов «Добровольческая армия» Деникина. Захватив Украину, она продвинулась севернее Харькова. Колыбели революции — Петрограду — угрожал Юденич. В Архангельске англичане душили советских патриотов руками генерала Миллера. Из Сибири наступал адмирал Колчак, он даже дошел до Волги. Тогда Ленин дал телеграмму Реввоенсовету Восточного фронта: «Если мы до зимы не завоюем Урала, то я считаю гибель революции неизбежной». Красная Армия в конце апреля перешла в решительное контрнаступление и нанесла поражение Колчаку. На Дальнем Востоке американцы, японцы, англичане и французы помогали Семенову, Калмыкову, Розанову и Покр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портов Европы и США шли во Владивосток транспорты с оружием, боеприпасами и обмундир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стране боевым призывом проносились слова: «Социалистическое отечество в опасности!» Со стен домов красноармеец на плакате обращался к тыловику с вопросом: «Что ты сделал сегодня для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тысяч молодых коммунистов уходил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ческое сопротивление народа, руководимого Коммунистической партией, вскоре резко изменило обстановку. Фронты дрогнули, враг стал отка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аты орудийных залпов уже гремели в Забайкалье. Отважные воины Красной Армии подходили к Иркутску, готовясь захватить Колчака жи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продвижении Красной Армии вызвала буйную радость в сердцах партизан. Но сколько ни подсчитывал Лазо свои силы и силы врага, он все еще приходил к неутешительному выводу: противник был во много раз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множить оружие партизан на их боевой дух, на преданность советской власти, — говорил Лазо на заседании подпольного комитета партии, — и тогда мы превзойдем сил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 главный удар по Сучану! Взорвите подъемники на перевалах! — советовал Всеволод Сибирцев Лазо. Они уже успели трижды встретиться, вспомнить институт, Федора Кодряну, Тихона и даже белые петербургски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ыслушал все советы и наставления и дал обязательство комитету партии представить через два дня план нападения на Сучан. Долго он беседовал у Глазкова с горняками, расспрашивая, что именно надо разрушить на шахтах, чтобы прекратить добычу угля. Много времени он уделил железнодорожникам, знавшим устройство подъемников на перевалах. Каждому отряду было определено место в боевом порядке и поставлены боев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опки спустилась ночь и в темном небе зажглись звезды, Лазо вызвал своего помощника по Цимухинскому отряду Аврелин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в отряд и выводи его на исходн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будучи у цимухинцев, Лазо выступил с речью, которую закончил словами: «Как для обильного урожая требуется влага, так для победы пролетарской революции требуется кровь революционеров, и мы всегда должны быть готовы отдать эту кровь». Уезжая из отряда, командующий увидел, как у коновязи боец чистил лошадь. Почистив, он выбил щетку о зубчатую насечку скребницы и со свистом сдул пыль. Это очень понравилось Лазо: было видно, что Шевченко и Мелехин с помощью Машкова навели дисциплину, а партизаны подтянулись и стали серьезными, требовательными к себе. «Жаль, что нет Гаврилы Ивановича», — подумал он и сказал По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мни мне написать письмо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релин тоже слушал речь Лазо у цимухинцев. И вот сейчас, получив приказ вывести отряд на исходные позиции, он вспомнил заключительные слова командующ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 сотенные и взводные просили передать, что они готовы отдать свою кровь, но только дорог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добр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началось одновременно в нескольких пунктах Сучанской долины. В один и тот же час партизаны, подкравшись к вражеским лагерям, подняли их гранатами и ружейной стре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отряде были подготовлены свежие кони для Лазо. Вихрем мчался он из отряда в отряд и, мгновенно оценивая обстановку, появлялся в цепи бойцов. Воодушевленные его присутствием, партизаны смелее бросались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азо ни на шаг не отставал Миша Попов, но если надо было, то он мчался один, унося в кубанке или за пазухой приказ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Сица раздался оглушительный взрыв, и раскаты его волнами разнеслись по Сучанской долине — это взлетели в воздух подъемники. Взлетели подъемники и на перевалах Бархатной, Тахэ и Сихотэ-Ал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е войска отступали в беспорядке. Безуглов с полусотней конных партизан смело врезался в их ряды и рубил без устали. Шевченковские бойцы не уступали безугл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Лазо получил первые донесения. Сосинович занял Кангауз и Моленный Мыс. Петров-Тетерин ворвался на станцию Фанза. Аврелин захватил Ново-Нежино. Сучанская ветка была выведена из строя, интервенты остались без у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подпольного комитета партии было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ладивостоком опустилась ночь. На улицах горели яркие фонари, в море мерцали огоньки, но генералы Калмыков, Розанов и Рождественский уже знали, что завтра город не получит из Сучана ни одного пуда угля, что паровозные топки погаснут, что улицы погрузятся в темноту. Какой толк был в насмешках над партизанскими берданками? Ведь этими берданками голь перекатная побила американцев и японцев, вооруженных первоклассной техникой! И уж главный виновник взрывов на станциях и рудниках, бесспорно, неуловимый Лазо. И премия за его голову не соблазнила никого среди партизан — у них не оказалось ни одного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Владивостоке произошли необычайные события. Сначала забастовали железнодорожники службы тяги, за ними служащие военного и торгового порта, Добровольного флота и наконец рабочие железнодорожных 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дественский не находил себе места. Корнеев больше не приходил к нему, но генерал не раз вспоминал своего спутника, с которым ему пришлось играть в шахматы, и никак не мог поверить в то, что под видом скромного и вежливого инженера Анатолия Анатольевича, блестяще говорившего по-французски, скрывался большевистский комиссар Лазо. «Не могут быть у большевиков такие культурные люди, — думал он, — но если они действительно есть, то что это за большевистская доктрина, к которой тяготеет так много интеллигентных людей?» Он готов был серьезно размечтаться, но помешал телефонный звонок. Генерал услышал в трубке голос Хорвата, к которому он питал неприязнь. Рождественский владел документами, уличавшими Хорвата, управляющего Китайско-Восточной железной дорогой еще с царских времен, в крупных взя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Рождественского, не выпуская отводной трубки, прислушалс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это правда, что вы ехали в одном купе с Лазо и играли с ним в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ждественский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провокацию распространяет какой-то капитан, которому я лично отрежу кончик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ами земля полнится, — захихикал Хор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 что вы решили породниться с Рокфеллером, — резко сказал Рождеств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ват ничего не ответил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грызня, — подумал адъютант, — этак может все печально конч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у же ночь Хорват, узнав о продвижении Красной Армии, отправил Колчаку телеграмму:</w:t>
      </w:r>
    </w:p>
    <w:p>
      <w:pPr>
        <w:pStyle w:val="Cite"/>
        <w:rPr>
          <w:rFonts w:ascii="Times New Roman" w:hAnsi="Times New Roman" w:cs="Times New Roman"/>
          <w:color w:val="auto"/>
        </w:rPr>
      </w:pPr>
      <w:r>
        <w:rPr>
          <w:rFonts w:cs="Times New Roman" w:ascii="Times New Roman" w:hAnsi="Times New Roman"/>
          <w:color w:val="auto"/>
        </w:rPr>
        <w:t>«Сведения об отступлении Сибирской армии отразились катастрофически на курсе сибирских денег — рубль дошел до двух копеек. Этим обстоятельством, как наиболее выгодным средством для враждебного против правительства выступления, воспользовались большевистские вожди, чтобы провести под видом экономической — политическую забастовку, имеющую цель расстроить транспорт.</w:t>
      </w:r>
    </w:p>
    <w:p>
      <w:pPr>
        <w:pStyle w:val="Cite"/>
        <w:rPr>
          <w:rFonts w:ascii="Times New Roman" w:hAnsi="Times New Roman" w:cs="Times New Roman"/>
          <w:color w:val="auto"/>
        </w:rPr>
      </w:pPr>
      <w:r>
        <w:rPr>
          <w:rFonts w:cs="Times New Roman" w:ascii="Times New Roman" w:hAnsi="Times New Roman"/>
          <w:color w:val="auto"/>
        </w:rPr>
        <w:t>В Никольско-Уссурийском организована большевистская контрразведка с участием местных земцев. Общим руководителем большевиков здесь является Лазо. Во Владивостоке идет подпольная работа большевиков.</w:t>
      </w:r>
    </w:p>
    <w:p>
      <w:pPr>
        <w:pStyle w:val="Cite"/>
        <w:rPr>
          <w:rFonts w:ascii="Times New Roman" w:hAnsi="Times New Roman" w:cs="Times New Roman"/>
          <w:color w:val="auto"/>
          <w:sz w:val="20"/>
          <w:szCs w:val="20"/>
        </w:rPr>
      </w:pPr>
      <w:r>
        <w:rPr>
          <w:rFonts w:cs="Times New Roman" w:ascii="Times New Roman" w:hAnsi="Times New Roman"/>
          <w:color w:val="auto"/>
        </w:rPr>
        <w:t>В Сучанском районе правительственные отряды, совместно с отрядами союзников, предприняли планомерное очищение района от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ват знал планы командования, ибо никто иной, как он, настойчиво требовал от генерала Розанова послать большие силы против партизан в Сучанскую и Анучинскую долины. Он доказывал, убеждал, писал докладные записки, уверяя, что партизаны могут в любой день перерезать Уссурийскую дорогу или незаметно пробраться через леса и Уссурийский залив к фортам Влади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партизанских отрядов была брошена десятитысячная армия и мощная артиллерия. Лазо считал, что при большом напряжении сил он сможет нанести чувствительный удар противнику, но дорог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пиррова победа, — сказал он на совещании командиров. — Нам нужно медленно отходить в тайгу, но при благоприятных для нас условиях тревожить интерв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ный во Владивосток гонец привез согласие подпольного комитета партии на этот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тах Ченьювай и Тетюхе высадились крупные десанты японцев. В Кангауз прибыли американские войска. Противник повел наступление на Владимиро-Александровское, Унаши и Перятино, вверх по Цимухинской долине. Шла кавалерия, пехота,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медленно отходили. Безуглов, переведя свой отряд через речку, укрыл его в кустарнике и выставил на сопках дозорных. Прошел час, другой, третий… Вдруг дозорные донесли, что по долине движутся большие силы противника, а впереди них пешая разведка. Партизаны насторожились: к реке подошли несколько белых солдат. Вскоре к ним присоединились десять всадников. Офицер разрешил всем разуться и перейти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вшиеся безугловские бойцы зорко следили за вражескими разведчиками, а те, перейдя речку, беспечно уселись на траву и стали обу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скомандовал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ведчики были убиты. Захватив лошадей и оружие, партизаны уск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ив по карте местность, Лазо решил при переходе интервентов из Бровничей в Хмельницкую дать им бой в ущелье Щеки. Ущелье простиралось на пять верст, справа нависала отвесная скала, слева — бурная речка. Втянув врага в ущелье, можно было закупорить оба выхода и методично сжимать неприятеля с обеи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их «Дарданеллах» мы их перебьем, как в мышеловке, — обрадованно сказал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омневался в успехе, но неведомо каким образом противнику стало известно об этом плане, и партизанам пришлось оставить Щеки. Лазо с досадой вызвал Попова и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 в штаб, там находятся члены подпольного комитета, и передай им мое донесение. В нем я сообщаю, что в Щеках боя, очевидн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допрашивал вражеского перебежчика, он уверяет, что японское командование намерено обойти ущелье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ловкий маневр? — спросил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огласился Лазо. — Однако не медли, но езжай не один, а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шахтером Байбородовым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ов с Байбородовым умчались в штаб. А наутро прискакал на взмыленном коне М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авком! — запыхавшись, сказал он. — Контра обходит «Дарданеллы». Сам видел, как колонны движутся восточнее ущелья и заходят нам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 был перебежчик, — заметил Лазо, — кто-то выдал мой план. Поезжай в отряд и вместе с Аврелиным тщательно проверь людей, не затесался ли среди них лазутчик и провок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оставить Щеки, командующий отправил верховых к Хмельницкой встретить Попова и Байбородова, указав им путь отхода в тайгу, но Хмельницкая была уже занята противником, и верховые решили ее об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тянулись партизанские отряды по Цимухинской долине. Посланная разведка донесла, что на развилке, у конца долины, стоит гора, обращенная острым мысом на юг. Это обрадовало Лазо. Он тут же ускакал с разведчиками к горе и, осмотрев ее, приказал отрядам стянуть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дрей, бодрей! — шутили опытные охотники в отрядах, помогая товарищам взбирать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ельские солдаты, намереваясь выйти из Цимухинской долины, подошли к горе, и тут на них покатился град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номь патроны! — кричали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хотом летели огромные каменные глыбы, нанося вред противнику, стремившемуся взобраться на гору. Вражеское командование нервничало, суетилось, подгоняло солдат, но те прятались в кусты, не рискуя взбираться. С утра до ночи шла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артизаны отошли. Предстояло взойти на перевал. Многие выбились из сил, томила жажда, мучил голод, износилась обувь, распухли ноги, но партизаны все шли 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партизан предложил создать таежный лазарет. Лазо, узнав об этом, посоветовался с врачом Сенкевичем, и тот, приложив много усилий, оборудовал лазарет. Нужны были сестры, медикаменты, спирт, инструменты, лежаки, посуда, продовольствие. Сенкевич не спал ни днем, ни ночью, он носился по тайге, охотники приносили ему мясо диких коз, кто-то притащил мешок соли. По ночам больные партизаны стонали, в бреду рвались в бой. Сенкевич отобрал у них оружие. Своим трудолюбием он заразил тех бойцов, которых прикомандировали к нему санит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ряды поднялись на перевал, Лазо направил их по разным дорогам: на Яковлевку, Яблоновку, в Иманскую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ало. Над цепью горных вершин Сихотэ-Алиня поднималось солн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о простился с Безугловым, Машковым, Аврелиным и ушел с десятью бойцами на Анучино, куда должен был прибыть революционный штаб.</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тайга. В белесой дымке, поднявшейся над заснувшей землей, потонули бескрайние леса. Теплится одинокий костер, тоненькие языки пламени вяло трепе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ра сидят Лазо и немолодой маньчжур, которого партизаны прозвали Пеко. Он, по обыкновению, молчалив, но сейчас у костра ему хочется поговорить с Лазо. Пеко всех командиров называет капитанами, считая их образованными и опытными в военном деле. Он долго смотрит на уставшего Лазо, видит, что веки у него смы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ни, капитан, на земле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раскрывает свои большие темные глаза и, протянув руку, гладит Пек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ет Пеко не любить тайги? За много лет он узнал ее от Хингана до Амура, от океана до песчаных пустынь Гоби. Еще мальчиком он пришел сюда со своим бродячим отцом с верховьев Сунгари. На том месте, где отцу удалось найти золотой песок, они построили крепкую фанзу. За несколько лет старик собрал шесть мешков золотого песка и схоронил их под фанзой. Он уже собирался возвратиться в Маньчжурию и заняться торговлей, но завистливый товарищ убил отца и сделал нищим Пеко. Вместо золота ему осталась в наследство одна лишь фанза. Привыкший с детства жить в тайге и бить зверя, Пеко сделался опытным охотником и след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ли бы твоего отца не убили, то ты уехал бы с ним в Маньчжурию и теперь торгов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питан, — признался П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партизан? — подзадор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сам видел, как я воюю. Не деньги мне нужны, а человеческ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ться грешно, Пеко, тебя все партизаны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мне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ко был мечтательным человеком. Тайга манила его своей дикой природой, мрачным величием, неповторимой красотой. Тайга казалась ему тем миром, в котором царит зверь, а не человек, где слабому телом и духом нет места, где для того, чтобы сжиться с природой, надо сначала ее почувствовать, познать ее законы, а уж потом подчинять себе. Он знал, что в тайге человек человеку волк. Только с тех пор, как в Уссурийском крае зажглись костры партизан, суровых, но сердечных людей, Пеко потянуло к ним всей душой. А капитан Лазо, как он называл командующего, вовсе покорил его своей прямотой и смелостью. Какой человек! За него Пеко готов отдать двадцать мешков с золотым песком, потому что нет цены такому человеку. Вот и сейчас капитан устал, болен, тяжело болен, ноги распухли, но не хочет спать, все думает про своих людей, которых надо накормить, одеть, обуть. Но где же взять хлеб, крупу, сало, сапоги, ва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Пеко легко смотрел на жизнь, он знал, что умрет, в лучшем случае, как все таежники, в тайге, а может случиться, что его убьют, как отца. И не все ли равно, есть ли у него жена, дети или нет? После убийства отца он бежал от людей, но никогда не бежал от уссурийского тигра, напротив, он вызывал его на поединок, шел навстречу зверю, потому что верил, что зверь назначен судьбой, чтобы пресечь его долг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еко уловил легкий шелест сухой листвы. Он мгновенно поднялся и стал на колени. Снова послышался хруст вал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апряженно следил за Пеко. На минуту показалось, что вот-вот из темноты выглянет страшная голова хищника. Не лучше ли выстрелить, поднять весь лагерь на ноги, и тогда зверь испугается и убежит? Но Лазо верил Пеко, верил в его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ко, стоя на коленях, замер. Он заметил, что Лазо, вынув из кобуры револьвер, положил указательный палец на спусковой крючок. «Как бы капитан не выстрелил», — подумал он и в ту же минуту, перепрыгнув через дотлевающий костер, исчез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ждал. «Нельзя больше рисковать», — решил он и выстрелил. Эхо замерло в тайге. Потом до его слуха донесся страшный рык. Лагерь всполошился. Люди, проснувшись, стали стрелять в воздух. Все бросились к костру, окружив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из темноты вышел шатаясь, Пеко с взлохмаченными волосами. В руках он держал окровавленны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Лазо, с трудо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прикажи партизанам притащить сюда тигра. А стрелять не надо было, мог меня пог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устился без си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ив донесение в штаб, Попов с Байбородовым возвращались обратно. Лошади шли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шать охота, — сказал Байбородов. — Свернем с дороги, заедем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ком ждет, — отказался наотрез Попов. — В Хмельницкой у ребят подзакусим и узнаем, где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погост, а за ним поскотину, они въехали в Хмельницкую, разминувшись с верховыми, которых послал им навстречу командующий. Неожиданно раздался выстрел, и Байбородов безжизненно выпал из седла. Попов тотчас сообразил, что деревня занята белыми. Он успел бы ускакать, но не захотел оставить Байбородова. Спешившись, Миша бросился к шахтеру и склонился над ним — товарищ был мертв. Собрав все силы, Попов поднял его, перебросил через коня у верхней луки, вскочил в седло и дал шенкеля. Вдогонку засвистели пули. Раненный в живот и ноги, конь рухнул на землю и придавил всадника. Попов пытался вытащить ноги из-под седла, но не удавалось. К нему подбежали несколько солдат, обезоружили его и, высвободив ногу, с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а допрашивал высокий капитан в присутствии японского офицера. У капитана было запыленное лицо, красные веки и влажные глаза. Японец, наоборот, был низкорослый, с обрюзгшими щеками, в роговых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спросил капитан. Попов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шли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 продолж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орнееф, — процедил японец, не выпуская сигары из зубов, — меньше слоф, больш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Попова стояли два дюжих карателя, ожидая приказаний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 произнес Корнеев и посмотрел на японца, но тот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и повалили связанного Попова на пол. На его тело посыпались удары шомполов. От боли Миша прикусил губы, и кровь струйкой потекла на подбородок. Потом его подняли, и капитан, как ни в чем не быва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где Лазо с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 молчал. Тело горело от ударов, но в сердце бурлила радость. «Значит, они Лазо не поймали, значит, партизаны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орнееф, — невозмутимо повторил японец, — меньше сл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лки, — произнес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и вновь уложили Попова на пол, сели ему на ноги и голову и принялись загонять иголки под ногти. В третий раз капита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опов, теряя сознание, с трудом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ы живут и никогда не умрут… Да здравствует Коммунистическа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орнееф, — повысил голос японец, — меньше сл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пова содрали рубаху и к голой спине приложили раскаленные шом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опов умер от жестоких пыток, не произнеся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льги Андреевны наступили черные дни. Партизанский отряд, расположенный в Серебряной, передал в последний раз сводку для подпольного комитета и снялся. Ольга завернула донесение в пеленки и вместе с Адой отправилась во Владивосток. По дороге ее обыскали, но распеленать ребенка никто из контрразведчиков не догадался, и донесение было доставлено Николаю Онуфриевичу Мерку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итя, где же Лазо? — спросила Ольга со слезами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с ни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лубушка, но скоро на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тесь в Гордеевку. В городе будете маяться с ребенком, да и каждую ночь здесь повальные обы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вернулась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ы тащилась в город? — спросила ее с укором Меланья Сидоровна. — Время-то, сама видишь, беспоко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доктора была, немного продуктов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на тебя в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ж такой? — удивилась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что со станции тебя привез. Решил он школу убрать, комнату для тебя приготовил, девчонки его пол помыли, а ты уехала. Герасим хочет, чтобы ты его детей 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отдохнув с дороги, Ольга Андреевна накормила дочку и уложила ее рядом с собой на кровать. Неожиданно в комнату вошла хозяйка и взволнованн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человек зашел без спросу, видать, не нашенский, а «кол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не выдавая своего волнения, осторожно, чтобы не разбудить ребенка, сползла с кровати и вышла на кухню. За столом сидел с поникшей головой истощенный и обросший человек. В руках он держал палку. Но вот незнакомец поднял голову, и по одним его глазам Ольга Андреевна узнала в нем Сергея. Мгновенье — и она вскрикнула бы от радости и бросилась бы к нему на шею, ей стоило больших усилий, чтобы не выдать себя перед Меланьей Сидор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 ласков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почитать газетку, — попросил он, и Ольга по голосу еще раз убедилась в том, что это Сергей. Но с каким трудом он говорил! «Не рассказать ли хозяйке, кто этот «колчак»? — подумала она. — Ведь он обессилел, просто болен, и ему надо сейчас же помочь». Но внутренняя сдержанность, воспитанная в ней с первых дней пребывания в партии, заставила Ольгу Андреевну взять себя в руки и подавить возникшее волнение. Она ушла в комнату и вынесла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 грустным видом взял газету, развернул, и вдруг из нее выпала фотография Адочки. На глазах у Лазо блеснули слезы, он быстро поднял фотографию и завернул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ы голодны? — спрос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ушать не хочу, а вот от кружки воды 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анья Сидоровна проворно сняла с полки чашку и зачерпнула ею в ведре воду, но Ольга Андреевна перехватила у нее чашку и сама поднесла Сергею. Он с жадностью пил, и капли воды текли по бороде. Напившись, он поставил чашку на сто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р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настолько привыкла к тому, что Сергей грассировал, что ей это даже нравилось, и сейчас, когда он произнес: «пора идти», она готова была броситься к нему на грудь и зарыдать. Ей хотелось показать ему их дочку, которую он не видел со дня рождения, но сдержанность подпольщицы заставила ее отказаться от этого шага. Чуткому Лазо передались переживания жены, и он, повернувшись к двери, направился к выходу, но твердо решил, что должен сегодня же еще раз повидать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 ним закрылась, Ольга ушла в комнату и легла на постель. Дождавшись прихода с кухни Меланьи Сидоровны, она снова встала, накинула на плечи платок и вышла на улицу. Небо было усеяно желтыми звездами. Вокруг — темнота. Ольга отошла от дома. Ветер трепал ее волосы. Ей хотелось тихонько позвать: «Сережа, Сережа дорогой», и она была почему-то уверена, что ветер донесет до него ее слова. И вдруг невдалеке, там, где на деревенской улице стояла старая липа, вспыхнул огонек и тотчас погас. Ольга смело направилась к дереву. Подойдя к липе, она увидела, как Сергей, сидя под деревом, пытается зажечь спичку, чтобы разглядеть фотографию, но безуспешно — ветер гаси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нька! — вскрикнул он и с трудом поднялся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стояли обнявшись и молчали, понимая друг друга без слов. Наконец Ольг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ая маленькая, что трудно разобрать, но мне кажется, что Адочка похож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живешь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чера закончили уборку, завтра я перееду. Куда ты сейчас идешь? Может быть, ты переночуешь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йна, Оленька, ночевать я буду в тайге. Я ведь стал настоящим таежником, даже топорик всегда со мной. А к тебе я приду послезавтра в школу. Иди, родна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остился и исчез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 Станиславович Сенкевич принадлежал к числу тех обрусевших поляков, для которых не существовал «польский вопрос». «Надо свергнуть царское правительство, — говорил он, — и тогда поляки, наравне с русскими, получат свободу». До войны он жил во Владивостоке, и его хорошо знали первореченские железнодорожники, рабочие Эгершельда и мельниц, где его считали желанным гостем, ибо слыл бессребреником и был беден, как и его пациенты. Доктор Сенкевич не искал популярности, она сама пришла. Когда в Приморье началась революция, Сенкевич возглавил отдел здравоохранения, а с переходом коммунистов на нелегальное положение ушел с сучанскими партизанами в с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первые встретил Сенкевича в отряде Глазкова. Доктор сидел в избе, в которой он устроил медицинский пункт, и выслушивал раздетого до пояса бойца. Боец кашлял, дышал и делал все то, что обычно требует врач от больного. Закончив осмотр, Сенкевич стал записывать что-то в тетрадь и тут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Синцов! — и, повернув голову в сторону вошедшего человека, предложил: — А ты раз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тоял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олубчик, отдельное приглашение? — доброжелательно спросил Сенкевич. — Или стыдно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оров,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 Станиславович с любопытством посмотрел н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ом хочешь стать? Ты где учился до войны? Поди-ка сюда поближе! — предложил Сенкевич. — Голубчик, да ведь у тебя под глазами все опухло. Почки болят? Ты как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з этого отряда, —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па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заставили приехать. Вот и решил посмотреть, как работает отрядны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тый, а бал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баловаться, Казимир Станиславович? Вы спросили, кто я, — 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главком, я вас принял за бойца. Как ваше имя и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 И, словно позабыв о разговоре, снова предложил: — Разден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Лаз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ряде есть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ческих пороков ни у 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я наука эта медицина, — заметил Лазо. — Другое дело физика или 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равнивать человеческий организм с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чите досконально человека, и тогда вы будете знать, как его 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читаю медицину наукой, — признался Сен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уже перегнули, Казимир Станисла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я искренне говорю. Организм каждого человека по-своему воспринимает болезнь, по-своему борется с болезнью. Врач с неподдельной доброжелательностью хочет помочь больному, но бессилен. Почему? Да потому, что врач часто подходит ко всем больным с одной меркой, а у каждого человека одна и та же болезнь протекает различно. Значит, сначала надо изучить человека, его состояние, а потом уж давать ему микстуру. Иногда внушение может повлиять сильнее микстуры и порошков. Другое дело хирургия. В руках скальпель, в глазах точность. Лишнее отрежь, рану зашей —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 собирался спорить, но Сенкевич понравился ему своими смелыми суж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жалеете, что избрали себе такую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поздно жалеть. Если бы это зависело от меня, то я пошел бы на математ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омандующий и доктор подр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го черта я вас потащил? — злился на самого себ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говорите, — сердился в свою очередь Сенкевич. — Мне вовсе не трудно ходить, я только отдохну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пробирались с мешками на плечах Лазо и Сенкевич к Гордеевке, чтобы привить Адочке оспу. Сенкевичу искренне хотелось помочь Лазо, которого он полюбил как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деевку они пришли уже затемно и направились к школе. В окнах — ни огонька. Лазо постучал, и тут же услышал голос Ол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дин, — предупредил Сергей, — со мной мой друг, доктор Сенкевич, Казимир Станисла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пригласила Ольга Андреевна. — Но огня у меня нет: ни свечи, ни керо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пать, — пробормотал утомленный Сенкевич. — Пол чистый? — И, не дожидаясь ответа, бросил шинель, лег и тут же уснул креп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говорим, Оленька, — предложил Лазо, — ведь нам и ночи не хватит на разговор. — Но спустя несколько минут он, свалившись возле Сенкевича, тоже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ись на рассвете. Сергей достал из мешка большой кусок мяса дикой 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ри ужин! — предложил он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а где взять посуду? Пойду к Меланье Сидоровне и попрошу чуг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уйдем в тайгу, а ночью вернемся и принесем мяса на завтра, — поясн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выслушал Адочку и, хлопая ее по ножкам, сказал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вка, а чудо! Чудесный сплав! А теперь я тебе привью ос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ночи прожил Лазо вблизи жены и дочурки, четыре ночи он спал под крышей. Признаться, он редко вспоминал мать и Степу, но сейчас, смотря на маленькое, живое существо, ему хотелось сказать: «Теперь, мама, ты уже бабушка, а ты, Степушка, самый настоящий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 Сенкевич, оставив Ольге Андреевне несколько бинтов и лекарства, попрощался и вышел в коридор. Лазо, обняв жену, гладил ее плечи и голову. Целуя ег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обо мне и девочке, а лучше пожелай нам встретиться с тобой скорей во Влади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вернулся в лазарет, а Лазо ушел в Анучино. Он знал, что в тайгу должны еще прийти небольшие отряды, и ему хотелось встретить их и дать им маршрут 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анно, — предупредил его Сенкевич. — Вы можете попасть в лапы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целый отряд попадет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ойдете, — уверял его доктор. — С почечной болезнью опасно шутить. — Зная, что ему не переубедить Лазо, он, злясь, буркнул: — Пока! — и на развилке пошел один туда, где его ждали больные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етыре ночевки в Гордеевке Лазо немного отдохнул, но уже после первого десятка верст почувствовал недомогание. Поясница болела так, словно ее переломили надвое, ноги распухли, покрылись волдырями. Соблазн лечь и отдохнуть был настолько велик, что Лазо бросил мешок на землю и уже решил расположиться, но сознание, что отряды могут сбиться с пути и попасть во вражескую ловушку, заставило пойти дальше. Это был тяжелый, невыносимый путь, и одна физическая сила не спасла бы человека. Нужна была сила воли и сознания, нужна была искренняя вера в то, что делаешь, нужна была неподдельная преданность партии, которой служишь, нужна была беспредельная любовь к народу. «Если я не пойду навстречу отрядам, — говорил он самому себе, — то возненавижу себя потом». И он шел дальше. Царапая до крови руки о колючки, он падал в изнеможении, но поднимался и брел дальше, мучился от жажды, с трудом выплевывая сгустки слюны. Он скитался по тайге, ночевал на деревьях, привязывая себя ремнем к стволу. Он был близок к голод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о его чуткого уха донесся треск валежника. Он не мог, как Пеко, отличить вороватую походку тигра от осторожного шага таежника-охотника и потому притаился. Прислушавшись к шорохам, Лазо решил, что то крадется не тигр, и смелее выглянул из-за деревьев. Невдалеке мелькнул человечек в поношенном треухе, потом другой, третий. «Это не японцы и не беляки», — обрадовался Лазо и, выйдя из своего укрытия, приблизился к людям, пробиравшимся цепочкой по зарослям. Сомнений не могло быть — это шли партизаны. На рубашках защитного цвета проступали белые пятна от соленого пота. Лазо видел их измученные лица, и на сердце у него щемило, глядя на них, он забыл о своем недомогании, о своей болезни. Он радовался тому, что бойцы спас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крикнул он и упал, потеряв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крик всполошил партизан. Они решили, что кто-то из бойцов выбился из сил. К месту, где раздался возглас, обернулось сразу несколько человек. Кто-то подбежал, наклонился, всматриваясь в лицо упав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раздалось по цепи. — Главком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ложили на шинель. Он лежал с расстегнутым воротом рубахи и смотрел воспаленными глазами на кусок синего неба, нависшего над деревьями. Над Лазо склонился командир отряда Владивос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азо пришел в себя, Владивосто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увствуете себя,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 ответил с трудом Лазо и приподнялся. — В отряде есть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адо направить в лаз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 удивился Владивос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ежный, он тут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отряда слушал командующего и не верил своим ушам. «О каком лазарете говорит Лазо?» — недоуме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и вас туда от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ойду… А ты, Владивостоков, веди отряд на Муравьевку, Чугуевку, Самарку, а дальше на хутор Аркадное. В Иманской долине повстречай Безуглова, узнай у него, связался ли он с подпольной организацией, и дай м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юда попали? — спросил Владивос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вам навстречу, чтобы сообщить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могли поручить вашему адъют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ъютант и ординарец пропали. Я иду из Гордеевки. Проведал жену и 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взрослая? — спросил из уважения к командующему Владивос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хмеся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востоков понял командующего: в суровом воине жила нежная любовь к своему первому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здорова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азарет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екой Табхезой, — ответил Лазо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востокову все стало ясно: главком обессилел от недоедания и болезни, заблудился и не мог добраться даже до таежного лазарета, а до Табхезы всего три-четыре вер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ережно подняли и понесли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смастерили для командующего лежак, насушили травы и набили ею больш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лечил экзему на руках и отеки на ногах Лазо травами. Он давал ему пить ежедневно какую-то настойку, которая успокаивала боль. Командующий хотя медленно, но с каждым днем попра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кралась осень с холодны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ир Станиславович, надо построить несколько бараков, — предложил Лазо. — Глубже в тайгу мы не пойдем, а вот ближе к Владивостоку — наверняка. Зимовать все же придет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об этом подумал, но нужны пилы, топоры, нужны стро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об этом Безуглову, Машкову, Глазкову, чтобы при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в тайге выросло несколько бараков, тщательно замаскированных срубленными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к Сенкевичу подошел Полтини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из нашего барака ушел Е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Ерема? — всполошился Сенкевич. — Не тот ли, что всегда жаловался на шум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октор, но сдается мне, что он из тех, что с лица красный, а в середке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расстроенный, пришел к Лазо, присел на лежак и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 — сочувственно спрос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не ответил, и это озадачило Лазо. «Неужели разуверился во всем? — подумал он. — Или сам, быть может,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Казимир Станисла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отнял руки. Глаза его выражали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жете наконец? — настойчиво произне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сказать… Исчез один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исчез? Человек — не иг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вышел из барака и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тряда Петрова-Тетерина. Тихий, молчаливый, порою жаловался на шум в голове. Я стараюсь припомнить черты его лица и никак не могу. Боюсь, не лазутчик ли он? Звали его Ер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едупредить дозорных и часовых, чтобы они были начеку днем 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делю после исчезновения Еремы дозорные задержали под вечер неизвестного человека. Задержанный заявил, что он из отряда Глазкова. Оружия при нем не нашли. Его привели к Сенкевичу, и тот проводил неизвестного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нимательно присмотрелся к неизвестному. Он был густобровый, высокого роста, с грязными, давно не мы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из отряда Глазкова?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епана Листратовича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про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тступали через Мишкино, Степан Листратович просил достать ему кружку молока. Пошел я по хатам, а тут наскочили японцы. Услышал я перестрелку, думаю, пришел мне конец, и попросил хозяйку: «Не дай пропасть, дома остались жена и де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родом? — прервал е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И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 отряде Глаз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асторожился. Со слов Глазкова он знал, что отряд сформировался только девять месяце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тебе провожатого к Степану Листрат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же ноги болят, товарищ, отдохнуть бы в лазарете деньк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И, обратившись к Сенкевичу, приказал: — Накормите товарища, уложите ег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вать? — спросил его перед уходом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а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 Тимофей Лопатин, хотя бы с недельку, спеши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мог уснуть Лазо. Бессонница мучила его каждую ночь, не спасал и бром, который ему давал Сенкевич. А сегодня он отказался принять микстуру — мысли его были заняты пришедшим в лазарет больным. Лазо вызвал к себе дозорных, задержавших партизана, долго расспрашивал их, как вел себя боец, когда его вели в лазарет, но ничего подозрительного в их рассказе не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бром, Сергей Георгиевич. Бросьте думать о задержанном. Завтра снова поговори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налил в чашечку микстуру и поднес ее командующему, но тот неожиданно резко отстранил рук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олили, — недовольно произнес Сен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подозрительный больной? — спросил Лазо, спустив ноги с ле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ир Станиславович, его надо немедленно связать и привест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знал Лазо не первый день. Уж если командующий пошел на такую меру, то, очевидно, неспроста. Поставив на самодельный столик, врытый ножками в землю, незакупоренную бутылку с бромом, он бросился из барака за санит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Сенкевича Лазо вышел следом за ним на улицу и притаился у двери. Ежась на ночном холодке, он еще раз попытался восстановить в своей памяти встречи с высоким незнакомцем. До его слуха донеслись слова: «Давай его сюда, к главкому». Сенкевич и санитары несли задержанного. Лазо, открыв сам двер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у него 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м ремнем, — ответил Сен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анного внесли и посадили на табурет. При свете каганца глаза его казались похожими на угольки. Он дрожал, пряча голову в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что же, товарищ, меня с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тарые встречи, — сурово ответ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м губишь партизана. Сам сказал: «Отдохни с недельку», а потом приказал связать. Чего доброго, еще расстреляешь? Ну и расстреливай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у хотелось сказать Лазо, что, быть может, произошла ошибка, но грозный вид командующего сму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ойте из себя казанскую сироту, капитан. В первый раз вы меня встретили на вокзале во Владивостоке, когда я вышел из вагона с генералом Рождестве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утаешь меня с кем-то,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держите себя так, как полагается на допросе, — пригрозил Лазо. — Итак, вы вспомнили нашу перв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напомню вам вторую. Вы преследовали меня от гостиницы «Версаль» до Ботанической улицы и пытались арестовать. Если вы позабыли мой удар в живот, то я могу повтор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й вздрогнул и съежился, словно испугавшись того, что последует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ир Станиславович, — воскликнул Лазо, — разве это не рефлекс? Этот тип прячет живот, он боится удара, ибо испытал его уже один раз. — И снова обратился к арестованному: — Как ваша настояща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а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е! — крикнул Лазо и подошел вплотную к арестов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кевич и санитары, связавшие лазутчика, безмолвно стояли. Наконец Сенкевич взволнова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оргиевич, я врач, но прежде всего я партизан. Позвольте мне уничтожить этого негод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 спокойно ответил Лазо. — Мы сохраним ему жизнь, если он нам скажет, где тот Ерема, который навел его на след лаз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поверю вам, — неожиданно отозвался лазу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м вреда еще не успели нанести, а тот, Ерема, змея подколодная. Как видите, капитан, бороться с партизанами очень трудно и опасно. Уж лучше смиритесь и сознайтесь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утчик молчал, но в этом молчании было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его и тщательно обыщите, — при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енкевич, дождавшись, когда проснулся командующий, поспешно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шли у капитана в кармашке от часов цианистый к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ыдал Ерему? — перебил Лаз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слал двух человек в деревню, где, по словам капитана, его дожидается Ерема в доме у кулака Богоявленского.</w:t>
      </w:r>
    </w:p>
    <w:p>
      <w:pPr>
        <w:pStyle w:val="Level1"/>
        <w:rPr>
          <w:rFonts w:ascii="Times New Roman" w:hAnsi="Times New Roman" w:cs="Times New Roman"/>
          <w:color w:val="auto"/>
        </w:rPr>
      </w:pPr>
      <w:r>
        <w:rPr>
          <w:rFonts w:cs="Times New Roman" w:ascii="Times New Roman" w:hAnsi="Times New Roman"/>
          <w:color w:val="auto"/>
        </w:rPr>
        <w:t>ГЛАВА ЧЕТЫРНАДЦАТАЯ</w:t>
      </w:r>
    </w:p>
    <w:p>
      <w:pPr>
        <w:pStyle w:val="SubTitle1"/>
        <w:rPr>
          <w:rFonts w:ascii="Times New Roman" w:hAnsi="Times New Roman" w:cs="Times New Roman"/>
          <w:color w:val="auto"/>
          <w:sz w:val="20"/>
          <w:szCs w:val="20"/>
          <w:lang w:val="ru-RU"/>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ноябре похолодало. С моря дул штормовой ветер, сбивая с ног прохожих. В такие дни тяжело долго оставаться на улице: люди кашляют, задых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Версаль» полно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гонит сюда холод на улице, в казармах и домах. В ресторане тепло, по залу плывет сладкий табачный дым; запахи от блюд, которые приносят с кухни официанты, щекочут посетителям ноздри. Сколько еще соблазна в этом потускневшем за год зале. Правда, скатерти теперь не всегда свежи и накрахмалены, на многих несмываемые пятна от вин и соусов. Как хорошо иметь спутника с иностранной валютой! Даже в русском ресторане отказываются принимать колчаковские деньги. Другое дело доллары или иены. Даром, понятно, никто не станет платить, иностранцу нужно оказать услугу, и притом немаловажную: украсть какой-нибудь документ, выведать тайну. А иностранцы, как назло, перестали интересоваться жизнью нелегальных организаций, большевиками, профсою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за небольшим столиком одиноко сидит капитан Лимонов. «Хорошо бы пропустить несколько рюмок шустовского коньяка, закусить шпротами в прованском масле или, на худой конец, съесть черствый лангет». Лимонов хмурит брови, жадно ловя взгляды посетителей, но напрасно — им никто не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аса дня. Капитану пора на свидание с полковником Катамуро, но он не спешит. «На кой черт я к нему пойду? — думает он. — Денег полковник не дает, только кормит обещаниями. Не того патрона я себе подыскал. Боже, какая смертельна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апитан увидел того, о ком он думал не раз, но боялся зайти к нему и поговорить за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вошел Морри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ну», — решил 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руя между столиками, капитан нагнал американца, раньше чем тот успел сесть, и, задрав голову, — Моррисон был выше капитана на две головы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осподин Моррисон, по-моему, вы надеетесь здесь встретить капитана Корнеева? Я могу вам дать о нем исчерпывающую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ас пригласить к моему столу. Вот в том углу! — показал жестом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друг против друга и молчали: Моррисон ждал, что у капитана вот-вот развяжется язык, а капитан, желая показать себя в выгодном свете, не спешил со своей «информацией». Наконец американец не выдержа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господином Корн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ег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ругой день после вашего последнего с ним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знаете о наших сви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решил, что настало время раскрыт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господин Моррисон, вы связались с человеком, у которого ума хватает только н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рисон снова улыбну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еперь господин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желал там быть… Думаю, что он ушел к праот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сказал, но вы близки к ис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имонов, а вы не лишены ю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польщен, это ведь чисто американская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клонились от темы, вернемся к Корн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ревожить тень коман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все-таки? — настойчиво добивался Морри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онов многозначительно посмотрел на собеседника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вероятности, в гостях у Лазо. Не удивляйтесь, господин Моррисон, капитан решил пробраться к партизанам и выловить Лазо. Это так же глупо, как украсть луну в бочке с водой. Если Корнеев доставлял вам кое-какую информацию, то он просто довольствовался объедками, которые я ему бросал. Пословица говорит: «Лучше держать синицу в руках, чем журавля в небе». Будьте реальным человеком! Почему вы не интересуетесь генералом Гай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рисон поднялся. Лимонов решил, что переборщил, и душа его ушла в пятки, но американ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где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вас завтра 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ибири пришло известие: колчаковские корпуса терпят поражение за поражением. Красная Армия движется на восток, к Приморью. Уже появились беженцы из Читы, Иркутска, Благовещенска. Жизнь во Владивостоке стала невыносимой: ни угля, ни продуктов, цены возросли в несколько раз. Кто мог, тот старался заручиться обещанием иностранцев эвакуироваться любым пароходом. В городе участились кражи, нападения бандитов в масках. Все ждали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место чуда в городе появились неизвестные солдаты и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репанный в боях с частями Красной Армии мятежный чехословацкий корпус уменьшился до двух полков и со своим бесславным генералом, бывшим фельдшером, прибыл во Владивосток. Вместе с ним прибыли председатель чешского «Национального совета» в Сибири Богдан Павлу, омский контрразведчик Кошек и полковник Прхала. Подстрекаемый эсерами, Гайда решил захватить власть в городе и созвать Учредительное собрание Примо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одное неласковое утро город был разбужен артиллерийской и ружейной стрельбой. В особняках, оберегая зеркальные стекла, закрыли ст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онов, переодевшись в штатский костюм, пробрался в гостиницу и робк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ранний час, Моррисон был уже 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прав, господин Морри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просе о сотворении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не лишены чувства юмора, — с подчеркнутой вежливостью зам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сь? — спросил американец, нетерпеливо гляд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ах одни ч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п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ши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сейчас положение, господин 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Прхала захватил вокзал. Город фактически в руках ч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енерал Роз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л на Русски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чехов вы не видели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 чешские солдаты в своей форме… Я удивлен, что ваши корабли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храняем нейтралитет и не желаем вмешиваться в ваши внутренн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этой суматохе, господин Моррисон, красные могут вылезть из своих нор. Командующий японскими войсками генерал Оой привел свои части в боевую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рисон повернул несколько раз ручку телефонного аппарата, снял трубку и заговорил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сэр! Как вы себя чувствуете? Да, сэр, ведь мы с вами в Азии, среди дикарей… Что, сэр? Оой готовит отпор Гайде… Вы тоже намерены дать несколько выстрелов с корабля? Это чудесно, сэр! Бейте в сторону Голубиной долины. Один снаряд можно, понятно, на Набережную, другой по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фицерской школе на Русском острове было оживленно. Генерал Розанов, обрюзгший за последний год от непомерного употребления спиртных напитков и еды, сидел во дворе школы на табуретке и тяжело сопел. Офицеры строились в роты. Они проходили мимо генерала, который кричал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пощады! Правитель требует расправиться со свол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анов считал неудачи Колчака временными, но порой и его одолевали сомнения. «Если адмирал проиграет, то мне остается бежать, — думал он, — и лучше всего во Францию, но надо заранее перевести туд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абля выстрелили. Генерал вздрогнул. К нему подошел подполковник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т с моря. Либо это японцы, либо америк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лись, черти… Будто Гайда их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днялся, вошел в школу и, сославшись на мигрень, улегся на диване в кабинете начальника школы и уснул. В полдень его разб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ть? — спросил он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ждет машина, ваше превосходительство, — доложил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на корабль! Где мои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ваше превосходительство? Мятеж чехов под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сразу и сказали… Ну, что слышн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цы расстреляли четыреста чехов, столько же убито в перестрелках, остальных мятежников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ригожина сняла на Китайской улице комнату с отдельным ходом и перевезла туда свою незатейливую мебель. Она с тревогой наблюдала за происходящими событиями и старалась как можно дольше задержаться на работе, чтобы не быть одной дома. Нередко она вспоминала Ольгу Андреевну, которая давно запропастилась. Возвращаясь домой, Нина обычно прогуливалась по улицам, считая, что судьба непременно столкнет ее с человеком, который так же, как и она, одинок, и тогда, может быть, они вместе будут коротать время. Пригожина была в том возрасте, когда неудачно пробежавшая молодость заставляет человека призадуматься над одинок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черов ее окликнули. Пригожина обернулась. Перед ней стоял молодой человек с небольшими черными усами и выразительными глазами. Одет он был весьма скромно, даже бедно, но от его глаз Нине трудно было оторваться. Она готова была поклясться, что эти глаза она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не узнаете меня? Я Анатолий, брат Ол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сплеснула руками Нина. — Какая встреча! Идемте ко мне! Только я теперь живу на друг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золированная комната? — предусмотрительно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мы будем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его под руку, Пригожина весело зашагала. Тяжелый груз, давивший ее в последнее время, словно упал с плеч, и сразу сделалось легко и радостно. Дома она принялась за приготовление скудного ужина, но суетилась так, будто готовилась поразить Лазо своими кулинарными способ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остановились? — с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зволите, то по старой памяти я готов остаться вашим гостем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ы меня ничуть не сте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я должен вас предупредить, Ниночка. Я вовсе не тот, за кого вы меня при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я с самого начала поняла, что вы не брат Ольги. Вы разные люди по харак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тупили дурно, — продолжала она, — оставив Олю с ребенком на произвол судьбы. Теперь она прозябает где-то в деревне и даже не пишет мне. Вот этого я от вас не ож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Лазо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очка, честное слово, вы чудесный человек. Я не собираюсь вас обманывать. Не сестра мне Оленька, а жена и самый близкий друг. Но не в этом дело. Видите ли, я не Толя Козленко, я совсем другой, и если контрразведчики поймали бы меня здесь и опознали, то жестоко расправились бы и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мне, кто вы, все равно я вас не выдам. Вы для меня по-прежнему Толя, милый, славный Толя, а моя комната — ваше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шнюю ночь? —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ждую ночь, на любой день, — ответила Приго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дважды прошелся мимо домика дяди Мити, не заметив ничего подозрительного. Он собрался уже постучать в дверь, как из дома выбежа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очка Меркулова?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е, — ответи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гай к папе и скажи ему, что пришел дядя Толя, но тольк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слушно побежала в мастерские. Вскоре она возврати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сказал, что придет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ошел в дом. Знакомая комната. Здесь он впервые встретился с подпольщиками, здесь, после невыносимого одиночества, он снова оказался среди единомыш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у Меркулова все было опрятно, но бедно, начиная с марлевых занавесок и кончая пожелтевшими от времени обоями. Николай Онуфриевич едва сводил концы с концами. Он мог бы, как другие, подыскать себе на досуге заработок, но тогда надо было бы отказаться от партийной работы, а для дяди Мити партия стояла вы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нуфриевич пришел, взглянул на Лазо и с сожалени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с половина осталась. Жена и та не узн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й уж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ходил к ней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кулов вышел на кухню умыться. Старшая дочка, сливавшая ему вод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оих давать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один за двоих съест, — шутливо ответил дядя Митя, зная, что Лазо слышит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возвращения Меркулова в комнату, он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пожалуй, правы. Не откажусь пообеда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дой Меркулов рассказал о выступлении Гайды, о недовольстве среди рабочих и даже служащих розановско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стюмчик вам придется сменить, Анатолий Николаевич, — сказал он в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Анатольевич, — поправил е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чество забудьте. Отсюда вы уйдете с паспортом на имя Анатолия Николаевича Гурана, грузчика Первореченской мельницы, и в костюме, который я припас. Неподалеку отсюда для вас сняли каморку, в ней печурка, чайник, кружка, в общем, имущество грузчика. Спать будете на полу, тюфяк там то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овидаю членов комитета?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у меня, но если хотите, то провожу вас сейчас к Всеволоду Сибирцеву. Времени у меня в обрез, надо спешить в масте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волод Сибирцев и Сергей Лазо сожалели, что в Петербурге им не пришлось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здно, чем никогда, — сказал Сибирцев. — Зато теперь нас водой не разол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бирцев был похож на типичного студента-революционера: всегда в косоворотке и студенческой фуражке. Ему мешала близорукость, и он носил пенсне. Когда протирал стекла, то опускал глаза. Черты лица были удивительно правильные, выражение лица задумчивое. Впрочем, эта задумчивость возникла еще в юношеские годы, как и у брата Игоря, унаследовавшего эту черту от матери Антонины Владимировны. Мать любила своих сыновей, воспитывая их в революционном духе, звала к борьбе с царским реж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знаний вы не сумеете завоевать сердец тех, кого следует направить по революционному пути, — говорила она. — Не бойтесь жандармов, но будьте осмотрительны. Я хочу, чтобы вы выросли борцами за народ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волод Сибирцев обрадовался приходу Лазо. Он относился к нему с подчеркнутым уважением, ценя в нем военные и организаторские способности, возлагал на него большие надежды и не сомневался, что Лазо бесспорно выполнит любое задание партии. Казалось, Лазо родился для революционной работы, но в условиях подполья тяготился конспирацией и своим нелегальным 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поговорим о всякой всячине, а уж потом о деле, — предложил Сибирцев, неожиданно обратившись на «ты»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е ли о деле, а уж потом о всякой вся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должен прийти товарищ, приехавший из Москвы с директивой ЦК, и наша беседа будет происходить в твоем прису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разу преобра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а Москва, а помнит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нибудь слышал о Кодряну? — спросил Сиби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ив Федор Иванович! Где же он сейчас, м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бирцев снял пенсне, стал протирать стекла носовым платком, глядя близорукими глазами на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летом, — сказал он глухим голосом, — когда ты находился в тайге, гарнизоны двух фортов Кронштадта Красная горка и Серая лошадь подняли мятеж. Нити мятежа вели к штабу фронта, мятежниками командовали бывшие офицеры, они же их подстрекали. Но Петроград, как понимаешь, не Владивосток, и мятеж был подавлен. Не обошлось, конечно, без жертв. И в этом бою погиб Федя Кодр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твернулся. По его вздрогнувшим плечам Сибирцев понял, что с командующим. «Когда у человека личное горе, то самое лучшее — выплакать его, — подумал он, — легче станет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за два с лишним года потерял немало друзей. Нелегко сходился Сергей с людьми, не со всеми он вступал в дружбу, но уж если верил человеку, то крепко и безгранично. «Революция требует жертв, — думал он, — я ведь сам говорил об этом партизанам, но почему гибнут именно мои друзья? Погибла Лебедева, погибли Кларк и Бронников, погиб Таубе, Миша Попов, погибли братья Балябины и Богомягков. И вот теперь, оказывается, погиб и Кодряну. Мучительно переживать смерть близких, родных по партии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шестнадцатилетняя девушка с длинными светло-русыми косами и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Сева, он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нял, о ком идет речь, и украдкой вытер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и на пороге остановился высокий человек в новой шубе с бобровым воротником, держа в руках шляпу. Он был похож на столичного актера, и только руки выдавали его — на пальцах были узлы, которые обычно образуются у стар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я Илларионович Сухотин! Я приехал сюда с целью открыть банкирскую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словный к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бирцев встал, крепко пожал руку гост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Наш командующий —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еоргиевич по-военному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ставлял себе вас уже пожилым. Вы откуда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ессараб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Лазо… — несколько раз повторил Сухотин, — право, не догадываюсь, какой вы национ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дав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Фрун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унзе» по-молдавски «лист», — сказал Лазо. — На моей родине это распространенная фамилия. Во многих наших песнях неизменно фигурирует лист: зеленый, дубовый, осенний, виногра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хло экзотикой, — пошутил Сибирцев. — Может быть, займем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тин снял шубу и, бросив ее на спинку стула,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стыдно ходить в таком роскошном арм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т душ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намерены здесь пробыть, Илья Илларионович? — спросил Сиби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еренесем вашу информацию на общегородскую партийную конфер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согласился Сух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легальной общегородской партийной конференции, проходившей в строжайшей конспирации, обсудили причины неудавшегося мятежа Гай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удался мятеж? — спросил у делегатов Сибирцев и тут же ответил: — Потому, что фельдшера подвели «союзники»: американцы и японцы. Они заверили «демократический» блок, созданный из эсеров и меньшевиков, в том, что сохранят нейтралитет, но нарушили его. Из этого следует сделать вывод. Японцы и американцы, для которых Приморье огромный кладезь богатств, не покинут наш край, пока мы сами их не вытурим. В то же время мятеж, в котором приняла участие кучка рабочих и крестьян, поверивших эсерам и меньшевикам, произвел сильное впечатление на трудящихся. Все убедились в том, что не только рабочие, но и интеллигенция недовольна режимом Розанова. На днях мне пришлось беседовать с Лазо. Он спросил: «Как только мы свалим розановскую власть, то сразу перейдем на советскую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быть не может, — раздались отдельные голоса делег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командующий, к чести его, не отстаивает такую точку зрения, — продолжал Сибирцев, — он лишь задал вопрос. Дальневосточный комитет партии считает, что власть в нашем крае должна сперва перейти в руки объединенного революционного комитета. Подготовка к восстанию должна вестись под флагом земской управы. Раньше чем начать восстание, мы проведем генеральную репетицию в виде однодневной забастовки, но главную роль сыграют наши партизанские отряды, находящиеся в тайге. С этой целью комитет партии постановил создать военный отдел и назначил его руководителем Серге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ста встал делегат Эгершельда — портового района города — и, не прося у председательствующего слова, перебил Сиби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нам земство. В России советская власть, а мы что — маленькие? Разве в октябре семнадцатого года большевики блокировались с земцами? Товарищ Сибирцев что-то напутал, не верю, чтобы Дальневосточный комитет стоял на такой точке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споры: одни считали, что прав комитет партии, другие поддерживали мнение представителя Эгерше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оварищи! — старался успокоить делегатов председатель конференции. — Слово имеет представитель Москвы, товарищ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тин говорил медленно, но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оварищ из Эгершельда задал такой вопрос Сибирцеву, вполне уместно, но его сравнение неудачно. В октябре семнадцатого года большевики, опираясь на миллионные массы солдат, рабочих и крестьян, подняли восстание против меньшевиков, эсеров и контрреволюционной военщины. Перед нами в те дни был один враг — отечественная контрреволюция. Здесь же, в Приморье, иная картина. Во всем крае интервенты. Они сильно вооружены, на рейде стоят их корабли. Если бы Дальневосточный комитет знал, что интервенты не посмеют вмешаться и помочь белогвардейцам, то он тотчас бы назначил вооруженное восстание. Начать же борьбу с интервентами грозит тем, что Советская республика будет вовлечена в войну на Дальнем Востоке. Это опасно. Лучше готовиться к перевороту под демократическими лозунгами, временно передать власть земской управе, а уж потом установить полностью советскую власть, ибо Дальний Восток — неотъемлемая составная часть наше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лья, — спросил делегат Эгершельда, — это ваше личное мнение или директива Моск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альный Комитет рекомендует такую форму, учитывая местные обстоятельства, но дело самих делегатов решить этот вопрос.</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орка, в которой поселился Анатолий Гуран, не имела окна, и даже днем в ней приходилось сидеть при каганце. В маленькой печурке горели дрова. Каморка была наиболее безопасной квартирой Лазо, а его новый паспорт и внешний вид не давали повода к подозрению. В ватных штанах и телогрейке, выпачканных мукой, Лазо держал себя нарочито грубовато. Из-под ушанки выглядывал смолистый чуб, на ногах тяжелые нечище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очью к нему постучались. «Нагрянули», — безошибочно реш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тебе света божьего не взвидеть, — грубо закричал он, — всю водку вылакал, колбасу сожрал, а теперь спать не даешь. Пошел вон, Ванька! Ей-богу, морду раскв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повт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ткрыл дверь и в темноте различил несколько фиг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он, Ванька, — снова заорал он, — дай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чиркнул спичкой, подняв ее вверх. Лазо увидел людей в офицерской форме и поспешил засветить каг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ругаешься? — спросил офицер, протиснувшись в каморку. Вместе с ним ввалился холод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ругаться, ваше благородие, — с возмущением ответил Лазо, — вместе покупали водку и колбасу, а мой дружок один сожрал. Остался я сегодня с пустым брюхом… Ох, и сволочь В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Русский человек — и без паспорта? Все коммунистов ищете? Чтоб им божьего света не взвидеть. Из-за них рабочего человека ночью б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тал шарить в карманах штанов, хотя знал, что он лежит в ватнике. Достав измятую бумажку, он подал ее офицеру. Тот прочитал и приказал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скать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это комната, ваше благородие? Собачья конура, мож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 тюфяк! — приказа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неуклюже поднял тюфяк и перевер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ые, ваше благородие. Эх, кабы одна полная четвертушка… Б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ез водки жи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это жизнь, ваше благородие? Одно, можно сказать, св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в каморке подходил к концу. Неожиданно взгляд офицера упал на книгу, лежавшую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нял ее и нехотя протянул офицеру. Тот прочита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рево,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ла без присмотра, а кто ей хозяин — не знаю. Я и взял. — В эту минуту Лазо вспомнил безугловскую манеру говорить и добавил: — Почто хозяину в большом убытке быть? Если надо — возьмите, только оставьте несколько листков на ку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ырвал последние две странички, бросил их Лазо, махнул на него рукой и протиснулся через узкую двер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трразведчики ушли, Лазо лег на грязный тюфяк и с сожалением подумал о потере ценной для него книги. Это был «Курс высшей математики» Поссе. Сергей Георгиевич на досуг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леутской улице в приемной адвоката Владимира Николаевича Ягодкина собрались несколько посетителей. Рядом со штабс-капитаном, у которого под широким лбом горели проницательные глаза, сидел немолодых лет человек в мундире инспектора училищ. При резком повороте головы пенсне на переносице дрожало, и он хватал его руками, опасаясь, как бы оно не упало. В кресле развалился, вытянув длинные ноги, сухопарый мужчина в косоворотке под черным пидж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друг с другом не разговаривал. Штабс-капитан мял в руках газету, сухопарый внимательно читал какой-то акт. То один, то другой бросали нетерпеливые взгляды на дверь, за которой находился адвокат. Наконец дверь отворилась, и на пороге показалась миловидная барышня в ярко-зеленой вязаной кофточке. Держа в руках блокнот и карандаш,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удейки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с-капитан встал со стула и звякнул шп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к Владимиру Никола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крылся за дверью. Адвокат сидел за столом в коричневом костюме с красной искрой, тщательно выбритый, с опущенной головой. Перед ним возвышались тома «Свода законов Российской империи» и разные справочники. На подставке чернильного прибора из черного мрамора с синими прожилками лежали отточенные цветные каран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произнес настороженно штабс-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грассируя, ответил адвокат. — Какое у вас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екомендовала вас баронесса фон Шт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господин Суде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офицеров на Русском острове сильное брожение. Многие готовы бежать в тайгу, навстречу партизанам, навстречу войскам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у них наши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надо. Но лучше листовок агитируют розановские контрразведчики. Они так свирепствуют, что все сыты по горло интерв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отрите на то, чтобы я явился на Русский остров и выступил перед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двокат Ягод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едставитель Военно-революцион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иколаевич подума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в приемной высо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его Румянцев. Для этого детины нужно достать офицерскую форму, а документами мы его сами снаб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инести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отдадите барышне Ан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ие вопросы? — спросил Суде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ский комитет создан? — поинтересовался Ягод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фицеров вошло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достаточно. Провер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чувствуют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опросов у меня нет, жду вас во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с-капитан протянул руку и попрощался. Проходя через приемную, он украдкой взглянул на Румянцева, чтобы представить себе его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юта вызвала посетителя в мундире инспектора учил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екомендовала вас баронесса фон Шт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беседа на тему о подготовке шрифта к изданию нелегальной газеты «Коммунист», о бумаге, об «американке», на которой будет печататься газ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рием посетителей, Владимир Николаевич попрощался с Анютой и направился на Китайскую улицу к Нине Пригожиной, чтобы переодеться грузчиком и уйти в свою камор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и дни Лазо записал в свою записную книжечку, которую хранил у Пригожиной:</w:t>
      </w:r>
    </w:p>
    <w:p>
      <w:pPr>
        <w:pStyle w:val="Cite"/>
        <w:rPr>
          <w:rFonts w:ascii="Times New Roman" w:hAnsi="Times New Roman" w:cs="Times New Roman"/>
          <w:color w:val="auto"/>
          <w:sz w:val="20"/>
          <w:szCs w:val="20"/>
        </w:rPr>
      </w:pPr>
      <w:r>
        <w:rPr>
          <w:rFonts w:cs="Times New Roman" w:ascii="Times New Roman" w:hAnsi="Times New Roman"/>
          <w:color w:val="auto"/>
        </w:rPr>
        <w:t>«Сейчас самое напряженное время подготовки восстания, когда приходится работать круглые сутки, вырывая случайные свободные часы для сна. И все же не чувствуется усталость. Работа захватывает, иногда даже неудобно отдохнуть, когда знаешь, что еще кое-что нужно сделать, к кому-то надо сходить. Товарищи по квартире, у которых мы работаем, удивляются такой работоспособности и не раз говорили об этом. Они привыкли в определенные часы ложиться и вставать, они привыкли к определенным часам работы, они никогда не испытывали, наверное, того подъема сил, который дает работа, и с этой точкой зрения подходят ко мне. Не раз днем, не раз поздней ночью я садился в стороне, чтобы уйти в себя и обмозговать, осмыслить ход той работы, которая лежала на руках, всевозможные повороты, зигзаги и толчки, которые могут встретиться на пути. Я не знаю, как лучше передать ощущение этих минут. Я бы сказал, где найден закон, который говорит, что человек должен спать восемь часов, который отрицает возможность сделать завтра в два раза больше, чем было сделано вчера. Но есть другой закон, много раз подтвержденный жизнью, о том, что в работе и в борьбе крепнет и раст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ркулов передал Лазо письмо. Оно было старательно написано карандашом на плотной бумаге:</w:t>
      </w:r>
    </w:p>
    <w:p>
      <w:pPr>
        <w:pStyle w:val="Cite"/>
        <w:rPr>
          <w:rFonts w:ascii="Times New Roman" w:hAnsi="Times New Roman" w:cs="Times New Roman"/>
          <w:color w:val="auto"/>
        </w:rPr>
      </w:pPr>
      <w:r>
        <w:rPr>
          <w:rFonts w:cs="Times New Roman" w:ascii="Times New Roman" w:hAnsi="Times New Roman"/>
          <w:color w:val="auto"/>
        </w:rPr>
        <w:t>«Главкому от командира Сергеевского отряда.</w:t>
      </w:r>
    </w:p>
    <w:p>
      <w:pPr>
        <w:pStyle w:val="Cite"/>
        <w:rPr>
          <w:rFonts w:ascii="Times New Roman" w:hAnsi="Times New Roman" w:cs="Times New Roman"/>
          <w:color w:val="auto"/>
        </w:rPr>
      </w:pPr>
      <w:r>
        <w:rPr>
          <w:rFonts w:cs="Times New Roman" w:ascii="Times New Roman" w:hAnsi="Times New Roman"/>
          <w:color w:val="auto"/>
        </w:rPr>
        <w:t>По твоему приказу, Сергей Георгич, мы открыли партизанские действия против врага, о чем и доношу. Подрывники взорвали депо с паровозом, взято в плен 12 казаков (11 пеших и 1 конный) с винтовками, взят обоз Иманской сотни — 6 подвод с лошадьми, убит командир сотни и поселковый атаман. В деревне Матвеевке противник нас обогнал. Здесь у нас была перестрелка около часа. Численность противника была до 300 человек.</w:t>
      </w:r>
    </w:p>
    <w:p>
      <w:pPr>
        <w:pStyle w:val="Cite"/>
        <w:rPr>
          <w:rFonts w:ascii="Times New Roman" w:hAnsi="Times New Roman" w:cs="Times New Roman"/>
          <w:color w:val="auto"/>
        </w:rPr>
      </w:pPr>
      <w:r>
        <w:rPr>
          <w:rFonts w:cs="Times New Roman" w:ascii="Times New Roman" w:hAnsi="Times New Roman"/>
          <w:color w:val="auto"/>
        </w:rPr>
        <w:t>Я с партизанами отошел на край деревни и с полудня до вечера был в деревне. Противником деревня была взята, и находился он в ней до середины дня. Здесь я имел с ним перепалку. В Ракитнинской волости несколько раз сталкивался с противником. Сделал засаду с 7 бойцами в деревне Боголюбовке. Нами убито 3 и 8 ранено из казачьей сотни. В числе убитых командир сотни сотник Добровольский. В деревне Орехово я наскочил на засаду противника. Ехавшие в дозоре Полтинин и Ещенко убиты. Белые подпустили их вплотную. Полтинин выхватил наган и сделал два выстрела в офицера. Бандиты дали залп из засады и убили моих бойцов. Своей смертью Ещенко и Полтинин спасли отряд. В тумане, который был в то утро, мы также наскочили бы на них. Вчера я прибыл из Успенки. Занята она была мною, как только вышли японцы. Намерен скоро выйти на дорогу с отрядом Глазкова, с которым уже условился. Сделаем набег. В деревне Степановке мною раскрыто гнездо шпионажа. Шпионы расстреляны. Посылай все имеющиеся у тебя новости.</w:t>
      </w:r>
    </w:p>
    <w:p>
      <w:pPr>
        <w:pStyle w:val="Cite"/>
        <w:rPr>
          <w:rFonts w:ascii="Times New Roman" w:hAnsi="Times New Roman" w:cs="Times New Roman"/>
          <w:color w:val="auto"/>
        </w:rPr>
      </w:pPr>
      <w:r>
        <w:rPr>
          <w:rFonts w:cs="Times New Roman" w:ascii="Times New Roman" w:hAnsi="Times New Roman"/>
          <w:color w:val="auto"/>
        </w:rPr>
        <w:t>Теперь хочу добавить от себя, Сергей Георгич. Был тут слушок, что ты дюже больной на ноги и ходишь, как дите. Был бы тут Дарасунский колодец — мигом бы выздоровел. Всем ребятам дал наказ искать тут такую воду, что поднимает человека на ноги. Как найдем — вышлем тебе цельный бачок. Еще хочу доложить, что 22 партизана подали в партию и мы их приняли. Ждем твоего сигнала, чтобы двинуться через Сучан на Владивосток и закончить на окияне наш поход. Сказывают, что от Колчака один кол остался. Вот оно и подходит, наше время.</w:t>
      </w:r>
    </w:p>
    <w:p>
      <w:pPr>
        <w:pStyle w:val="Cite"/>
        <w:rPr>
          <w:rFonts w:ascii="Times New Roman" w:hAnsi="Times New Roman" w:cs="Times New Roman"/>
          <w:color w:val="auto"/>
        </w:rPr>
      </w:pPr>
      <w:r>
        <w:rPr>
          <w:rFonts w:cs="Times New Roman" w:ascii="Times New Roman" w:hAnsi="Times New Roman"/>
          <w:color w:val="auto"/>
        </w:rPr>
        <w:t>А еще хочу доложить, что в Хмельницкой я дознался про геройскую смерть Миши Попова. Заехал он с Байбородовым в деревню, а беляки с японцами открыли огонь. Байбородова убили, а Мишу поймали и пытали, как у дьявола в аду. Сказывали местные бабы, что он не убивался, не плакал, не просил пощады, а молчал, будто заковали ему губы. Как вспомню про Мишу, так мороз по коже пробирает. Много горевал ты, Сергей Георгич, когда убили Бориса Павловича, когда закапывали Игнашина. И теперь тебе обратно горевать.</w:t>
      </w:r>
    </w:p>
    <w:p>
      <w:pPr>
        <w:pStyle w:val="Cite"/>
        <w:rPr>
          <w:rFonts w:ascii="Times New Roman" w:hAnsi="Times New Roman" w:cs="Times New Roman"/>
          <w:color w:val="auto"/>
        </w:rPr>
      </w:pPr>
      <w:r>
        <w:rPr>
          <w:rFonts w:cs="Times New Roman" w:ascii="Times New Roman" w:hAnsi="Times New Roman"/>
          <w:color w:val="auto"/>
        </w:rPr>
        <w:t>Ежели Олюшка с тобой — поцелуй ее и дите. Остаюсь навеки преданный тебе</w:t>
      </w:r>
    </w:p>
    <w:p>
      <w:pPr>
        <w:pStyle w:val="CiteAuthor"/>
        <w:rPr>
          <w:rFonts w:ascii="Times New Roman" w:hAnsi="Times New Roman" w:cs="Times New Roman"/>
          <w:color w:val="auto"/>
          <w:sz w:val="20"/>
          <w:szCs w:val="20"/>
        </w:rPr>
      </w:pPr>
      <w:r>
        <w:rPr>
          <w:rFonts w:cs="Times New Roman" w:ascii="Times New Roman" w:hAnsi="Times New Roman"/>
          <w:color w:val="auto"/>
        </w:rPr>
        <w:t>Степан Безуг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шла приписка:</w:t>
      </w:r>
    </w:p>
    <w:p>
      <w:pPr>
        <w:pStyle w:val="Cite"/>
        <w:rPr>
          <w:rFonts w:ascii="Times New Roman" w:hAnsi="Times New Roman" w:cs="Times New Roman"/>
          <w:color w:val="auto"/>
          <w:sz w:val="20"/>
          <w:szCs w:val="20"/>
        </w:rPr>
      </w:pPr>
      <w:r>
        <w:rPr>
          <w:rFonts w:cs="Times New Roman" w:ascii="Times New Roman" w:hAnsi="Times New Roman"/>
          <w:color w:val="auto"/>
        </w:rPr>
        <w:t>«Писано в тайге под диктовку командира отряда. Писал Василий Перед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и ночь, то облава. Тюрьмы переполнены до отказа. Арестовывали по малейшему подоз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оберегал себя, но именно сейчас работа с каждым днем становилась все напряженней. Адвокат Ягодкин ежедневно принимал посетителей, давал им указания, руководил через них тайными солдатскими комитетами в розановских частях, потом он уходил к Нине Пригожиной со связкой книг под видом учителя Козленко, приехавшего из Шкотова, а ночью спал в каморке с паспортом грузчика Анатолия Гурана. Чем труднее было работать, тем больше Лазо проявлял энергии, словно неиссякаемые запасы ее были припрятаны в его организме. Он приобрел еще несколько паспортов и удостоверений, менял комнаты, я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черов Лазо, придя к Пригожиной, был по-обычному весел. Она теперь не сомневалась, что и фамилия у Толи вымышленная, но ее это не тревожило. Он нравился ей своим заразительным жизнелюбием, преданностью Ольге, о которой вспоминал всякий раз, когда оставался ночевать. И на этот раз он положил на подоконник стопку школьных учебников и тетрадей, перевязанных веревочкой, а под подушку большой револьвер «смит-вессон». У Нины под матрацем лежал в чехле костюм грузчика. Все было заранее обдумано — вещи тщательно разл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написал письмо Ольге и пожаловался на вас, — с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лохого я вам сделала, Т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я жаловался на себя. Уж слишком я в большом долгу перед вами. Сперва мы с Ольгой стесняли вас, теперь я один напрашиваюсь частенько на ночлег. А ведь вам грозит большая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ть не хо-чу, — ответила Нина, делая вид, что затыкает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ас арестуют, будут пы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у, но никого не вы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иночка, я поручу вам одно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жина настор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выйдет газета «Коммунист». Можете ли вы спрятать часть тиража в американском Красном Кресте, а выдавать газету по условному коду? Придет кто-нибудь и скажет: «Можно ли нашей организации получить пятнадцать бинтов?» Вы спросите: «Есть ли у вас бумага и шпагат?» Вам ответят: «Мне дал дядя Толя». И все! После этих фраз вы должны вы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газет, — догадалась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у как, беретесь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гово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дверь сильн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быстро разделся, повесил на гвоздь штаны и лег в постель Пригожиной, нащупав под подушкой револьвер. Нина видела, как он прятал револьвер, но не выразила ни удивления, ни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ночка, — хладнокровно сказал Лазо, — выдержите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и пошла открывать дверь. В комнату донеслась брань, по которой Лазо узнал контрразведчиков. «Лучше бы я ночевал в своей каморке»,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валились два офицера и солдаты. Офицеры изрядно выпили и с трудом стояли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проживает? — крикнул один из офицеров. Он шатался из стороны в сторону, но старался держаться воин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жащая американского Красного Креста, вот мое удостоверение, — спокойно ответила Пригожина и решила их припугнуть: — Знает ли американский консул, что вы явились ко мне с обы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адам, — извиняясь, ответил офицер, — мы только хотели узнать, кто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очует мой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лежал в постели и молчал, но в этом молчании таилось огромное волнение за судьбу Пригожиной, которую он подвергал испытанию и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есть? — спросил офицер у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нялся с постели и, не смущаясь своим видом перед Ниной, подошел к стене, снял с гвоздя штаны и подал их 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верьте! — сказал он, сохраняя хладнокровие. — Я сроду не держал оружия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асунул руку в карманы брюк, пошарил и бросил их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мадам, — сказал он, улыбнувшись, и с цинизмом добавил: — Желаю продолжать чудесное времяпрепров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 ответила ему Пригожина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Лазо надел костюм Анатолия Гурана, попрощался с Ниной и отправился на квартиру Ягодкина. В коридоре у Пригожиной остался куль муки, давно привезенный к ней Меркуловым. Если бы Лазо остановили на улице, то он сказал бы: «Отнес мадам муку, может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ря дул студеный ветер. На рейде застыли на якорях броненосцы и крейсеры, и на них развевались чужеземные фла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оро, голубчики, проводим, мы вас без сожаления в далекий рейс», — думал Лазо, шагая вразвалк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еддверии нового, двадцатого года приморским большевикам было чему радоваться — разложение в белых войсках достигло предела. Солдатские комитеты и либерально настроенные офицеры выполняли приказы Военно-революционного штаба за подписью «Сергей». Чем сильнее расшатывалась дисциплина в розановских полках, тем больше свирепствовали японцы, решившие любой ценой захватить Приморье с его несметными богатствами. В Свиягине на станции висел плакат с надписью:</w:t>
      </w:r>
    </w:p>
    <w:p>
      <w:pPr>
        <w:pStyle w:val="Cite"/>
        <w:rPr>
          <w:rFonts w:ascii="Times New Roman" w:hAnsi="Times New Roman" w:cs="Times New Roman"/>
          <w:color w:val="auto"/>
          <w:sz w:val="20"/>
          <w:szCs w:val="20"/>
        </w:rPr>
      </w:pPr>
      <w:r>
        <w:rPr>
          <w:rFonts w:cs="Times New Roman" w:ascii="Times New Roman" w:hAnsi="Times New Roman"/>
          <w:color w:val="auto"/>
        </w:rPr>
        <w:t>«Русский гражданин, проходя мимо японцев, обязательно должен приветствовать их под козырек, либо снять перед ними головной у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ж повелось исстари: в ночь под Новый год забывать горести и думать лишь о хоро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не аскеты, — заявил Всеволод Сибирцев, — мы тоже встретим Новый год, но без музыки и шума, зато в тесном кругу, вспомним безвременно погибших друзей, поговорим о наших делах, поднимем бокалы за светлую судьбу советского человека и тихо споем наши революционн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Нового года Сергей Георгиевич послал Пригожиной газеты, и та, тщательно выполняя указания Лазо, выдавала «Коммунист» незнакомым приветлив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день декабря город зашевелился как муравейник. Все суетились, спешили, забыв о том, что идет война, что на рейде стоят чужие корабли, которые могут в любую минуту направить жерла пушек на город. Все готовились к новогодней встре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чью подпольный комитет партии и активисты собрались на конспиративной квартире на Первой Речке. Лазо в письме к Ольге Андреевне потом писал:</w:t>
      </w:r>
    </w:p>
    <w:p>
      <w:pPr>
        <w:pStyle w:val="Cite"/>
        <w:rPr>
          <w:rFonts w:ascii="Times New Roman" w:hAnsi="Times New Roman" w:cs="Times New Roman"/>
          <w:color w:val="auto"/>
          <w:sz w:val="20"/>
          <w:szCs w:val="20"/>
        </w:rPr>
      </w:pPr>
      <w:r>
        <w:rPr>
          <w:rFonts w:cs="Times New Roman" w:ascii="Times New Roman" w:hAnsi="Times New Roman"/>
          <w:color w:val="auto"/>
        </w:rPr>
        <w:t>«Сидели до утра. Настроение было хорошее, хотя многим было тяжело за те потери, которые мы понесли за последний год. Эта смесь неподдельного веселья с сознанием тяжести борьбы еще глубже сплотила всех. Я уверен, что не только я один, но и все мы унесли с этого вечера много хорошего, много сил и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дя с вечеринки, Лазо направился на квартиру адвоката Ягодкина. Анюта встретила его особенно приветливо и поздравила с Новым г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ожидает штабс-капитан Судейкин,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его вызывал н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явился по неотлож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просите его ко мне через десять минут, я быстро пере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йкин, как обычно, был скуп на слова. Он даже позабыл поздравить Владимира Николаевича с наступившим Новым годом, но это не помешало адвокату слушать его с неослабевающи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взволнован, Владимир Николаевич, начал Судейкин, — и, возможно, буду говорить путано, но мне кажется, что моя информация очень ва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как можете, — сказал Лазо, удивляясь волнению штабс-капитана, —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оятно, знаете, что у генерала Оой есть связной офицер для сношений с генералом Розановым. Это майор Андо. Напыщенный офицер, упрямый осел и провокатор. Так вот этот самый тип явился к Розанову и сказал: «Господин генерал, большевики готовятся захватить в городе власть. Вам об этом что-нибудь известно?» — «Мне докладывала контрразведка», — ответил Роз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 этом узнал Розанов? — переб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мущенно ответил Судейкин, — возможно, что в нашей агентуре есть провок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поднялся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знали о разговоре Андо с Роз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лов поручика Смыслова, моего приятеля, члена комитета. Но вы выслушайте меня… Так вот Розанов и говорит Андо: «Я уже принял меры предосторожности». — «Какие?» — «Я приказал всем семьям офицеров погрузиться на пароход». — «Это все, что вы могли придумать?» — «Да!» — «Я смею, генерал, — заявил Андо, — сделать вам предложение от командующего императорской японской армией в Приморье. Если в город войдут партизаны, то начнется страшная резня. Они не пощадят офицеров». — «Что же предлагает генерал Оой?» — спросил Розанов. «Создать офицерский корпус. Сам генерал Оой берет этот корпус под свое покровительство. На солдат надея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ыслушав Судейкина,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значен командиром этого корпуса? — неожиданно спросил он у штабс-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ют подполковника Изв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такой? Контр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умный штабной офицер, одинокий человек, говорят, что его жена и двое детей погибли в железнодорожной катастр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ый — этого мало, — возразил Лазо, — а вот как он относится к большевикам? Сочувствуе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сказ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тесь ли вы выполнить одно серьезное поручение? — спросил Лазо, внимательно оглядывая Судей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удейкин, если бы вы были коммунистом, то вам приказали бы в порядке партийной дисциплины. Но вы просто честный русский патриот и помогаете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йкину, по-видимому, понравились слова Лазо, и он ответил,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вы предложили подполковнику Извольскому свидание 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идайте Извольского с глазу на глаз и скажите ему, что Лазо хочет его видеть, что он гарантирует ему жизнь. Условия встречи такие. Вас с Извольским у гостиницы «Версаль» будет ждать автомобиль. На нем вы доедете до Гнилого Угла. Там вас встретит тот самый товарищ, которому вы достали форму капитана. Вы останетесь, а капитан завяжет глаза Извольскому и увезет его за город, где его будет ждать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вантюрный план, Владимир Николаевич, — не выдержал Суде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вантюрный, а разумный. Без конспирации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с-капитан долго раз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тесь? — поторопил ег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шесть вечера у «Версаля» вас ждет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ская вода отливала сталью. На бульварах трепыхали на ветру кое-где оставшиеся на деревьях ржав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окутала весь город. Ни в военном порту, ни на Дальневосточном заводе, ни на Эгершельде не слышно скрипа лебедок, людских голосов, стука колес. Все вымерло. Затих и торговый порт. Изредка промчится извозчичья пролетка, и снова воцаритс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ретьего января 1920 года ни один рабочий не пришел в мастерские, ни один служащий не вышел на работу. На магазинах замки, кинотеатры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Извольский сидел в офицерской школе на Русском острове и обдумывал положение, в какое он попал. Это был кадровый офицер, медленно продвигавшийся по ступенькам служебной лестницы, серьезный и вдумчивый человек. «Я не монархист, верил сначала эсерам, потом меньшевикам, но убедился, что и они политические дельцы», — говорил он своим близк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общая забастовка в городе смутила его. В последнее время он пришел к выводу, что Семенов, Калмыков и Розанов бессовестно продают Приморье японцам. Он знал о недовольстве Розановым даже в офицерской среде и не верил в жизнеспособность корпуса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мучительно думал над тем, как ему отказаться от нового назначения, но его отвлек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господин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штабс-капитан Суде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к вам обратиться по личному делу? — спросил он и тут же добавил: — Это даже не личное, а общее дело. Я знаю, что ждет меня, когда передам вам одно приглашение, но я взялся за эту трудную миссию… Понимаете ли, подполковник, я люблю Россию, люблю ее так, как может любить русский патриот. Мне все в ней дорого… И потому я решаюсь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Судейкина была настолько отрывочной и путаной, что Извольский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те же наконец, чег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руководителей большевистского движения на Дальнем Востоке предлагает вам сегодня встрет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путали меня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говорю. Вас хочет видеть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л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йкин уловил в интонации подполковника интерес к предло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офицера,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му слову я теперь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ово честного русского патр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вы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фицер тридцать пятого полка, штабс-капитан Суде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ш командир? — решил проверить Изв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рам Петрович Шегид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аш Лазо сюда, что ли,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треча должна состояться следующим образом. — И Судейкин, изложив план Ягодкина, добавил: — Верьте мне, что ни один волос не упадет с ваше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был озадачен. На протяжении года вся контрразведка искала Лазо, оценив его голову в баснословную сумму, а он, Извольский, может с ним встретиться где-то за городом и говорить с ним с глазу на глаз. Это чертовски соблазнительно! Но, может быть, штабс-капитан — провок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ну, — решил он, — если это провокация, то у меня будет оправдание: дескать, хотел прославиться и захватить Лазо в свои руки. Если же это правда, то любопытно повидат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мы встретимся с вами? — спроси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ь у «Верс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Извольский нетерпеливо поглядывал на часы, боясь опоздать, но по дороге к гостинице решил, что сделал ошибку, согласившись встретиться с Лазо. Судейкин не вызывал у него доверия, и ему казалось, что вместо встречи с партизанским командиром его ожидает ловушка, из которой он не выберется. Подходя к «Версалю», он увидел автомобиль и сидевшего в нем Судейкина. «Глупо думать, — твердо решил он в эту минуту, — семью я потерял, все, что у меня было, осталось позади, а после моей смерти даже некому будет вспомнить меня добр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умело вел автомобиль по темным улицам — рабочие электростанции тоже бастовали, и город был погружен во мрак. В Гнилом Углу автомобиль остановился, и к нему подоше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табс-капитан Судейкин?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умянцев. Условия Владимира Николаевича известны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подполковник? — спросил Румянцев у Изв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неохотно ответил Извольский и съежился не то от холода, не то от нервной др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йкин вышел из автомобиля и уступил место Румянцеву, который достал из кармана мягкий шарф и завязал Извольском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а привезли на квартиру Ягодкина. В приемной ему развязали глаза и проводили в кабинет адвоката. На столе стояла большая керосиновая лампа, а за столом сидел в полувоенном костюме Лазо. Окна были занавешены тяжелыми ш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еоргиевич поднялся с кресла и пошел навстречу под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ражданин Извольский! Я очень рад, что в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глухо ответил подполковник. — С кем имею честь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азо, — вежливо поклонился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бс-капитан Судейкин сказал, что меня увезут за город. Но ведь я нахожусь в городской обстановке… Неужели вы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адобности лгать, — ответил Сергей Георгиевич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пожал ее, но в том, как он холодно это сделал, Лазо почувствовал недоверие к себе со стороны под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к столу, — пригласил Лазо, не отрывая взгляда от Извольского. Выждав, когда гость сел в кресло, Лазо тоже сел и продолжал: — При вас револьвер, но я надеюсь на ваше благородство. Я вас сюда не заманил, а честно пригласил для делового разговора. Вам гарантирована неприкосновенность, можете в этом не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господин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имя и отчество Сергей Георгиевич. А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Леонид Ильич, я сперва задам вам нескольк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могу —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ершенно естественно. Вопрос первый: сформирован ли офицерский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праве разглашать военные сек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ам помогу. Корпус не сформирован, и вряд ли эта затея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ы не намерены проливать свою кровь за Розанова и интервентов. Те, кто имеют средства, готовы к отплытию, а менее состоятельные — таких очень много! — готовы вернуться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знал, что это правда, и не захотел кривить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формировать корпус все ж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ваше, Леонид Ильич, вам поручено — с вас и спросят. Постарайтесь, однако, не формировать. Второй вопрос: известно ли вам, что Никольск-Уссурийский уже занят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таб Розанова скрыл это от вас и от всех офицеров. Когда вернетесь к себе — пр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 — тяжело вздохнул Изв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авы, Леонид Ильич, это вам не легко, а рабочим, крестьянам и интеллигенции Приморья даже радостно, но они боятся улыбаться в присутствии контр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встречный вопрос, Сергей Георгиевич, — перебил подполковник. — Правда ли то, что вы бывший офицер цар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 этом грех?! Я окончил Алексеевское училище ускоренным выпуском и был назначен командиром взвода в пятнадцатый стрелковый запасный полк, квартировавший в Краснояр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ш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ын бессарабского мелкопоместного дворянина. Но какое это имеет значение? Честно служить народу, партии большевиков можно независимо от звания. Скажите правду, вы любите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сказал Лазо, прищурив глаза, — русские чиновники и помещики тоже любили ее. И я люблю. Но какую Россию вы лю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 которую я знал до войны,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 вами не согласен, Леонид Ильич. Кого вы любили? Купцов-толстосумов? Им вы нужны как покорный слуга. Чем больше вы им прислуживаете, тем больше они из вас выж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задумался. Он вовсе не был подготовлен к такому разговору. Лазо не выпытывал никаких секретных сведений, не предлагал вступить в тайную организацию. Он и сам не раз задумывался над «проклятыми» вопросами, но где ему, штабисту, было беседовать на такие темы с офицерами? Вот почему беседа с Лазо все больше заинтересовы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выходит, что всю русскую интеллигенцию эксплуатировали? — спросил он, недоум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а развивалась в зверски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еще можно согласиться, — признался Изв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согласитесь и с тем, что власть Романовых угнетала свою интеллигенцию более грубо и жестоко, чем европейская буржуа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живленнее говорил Лазо, тем мрачнее становился Извольский, чувствуя превосходство человека, которого белогвардейские газеты называли не иначе как «красный бандит» и «изверг». Закрыв лицо руками, он погрузился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молчите? — спросил Лазо. — Какую Россию вы любите? Ту, которую проклинал Кондратий Рылеев за то, что она, гремя цепями, молилась за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оторвал руки и т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у, которую интервенты обещают Семенову, Розанову и Калмы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но вы растравили мое сердце. Хочется по-настоящему работать для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м не дает? Я вот вспоминаю сейчас генерала Таубе… — с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был у нас начальником штаба в Иркутске. Какой благородный и честный человек! А негодяй Гайда погубил его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убе погиб? — вскрикнул Изв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го сгноили в тюрьме за то, что он, любя Россию, служил верой и правдой большевикам. А разве вы ег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родственник, — произнес Изв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м гордиться, Леонид Ильич. Это был настоящий русский патриот. Как же вы можете работать с пьяницей Розановым, продающим свое отечество иностр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порывист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 вас задерживать. Подумайте над моим пред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А теперь, Леонид Ильич, вас отвезут обратно тем же путем к «Версалю» и, уж простите, опять завяжу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уловимому для Извольского сигналу в кабинет вошел Румянцев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одполковник, автомобиль п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ий отряд Ивана Шевчука вышел из тайги и направился к Красной Речке, что невдалеке от Хабаровска. С отрядом шел Павел Постышев. Веселого мало: атаман Семенов лютует в Забайкалье, головорез Калмыков еще не добит, по всему Приамурью яп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ная разведка в Хабаровск возвратилась с радостной вестью. В городе, правда, японцы, но они красных не трогают. Из Владивостока получен приказ Лазо — преследовать атамана Калмыкова, отступающего вдоль реки Ус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яде зашевелились. Таежная жизнь приелась до тош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огоня. Калмыковские части, разбросанные мелкими отрядами, не ожидали удара в спину и стали сдаваться, но самого Калмыкова никак не удавалось поймать. Сдавшихся выстроили в один ряд, а уссурийские казаки, обходя, присматривались ко всем. Калмыкова среди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ываться далеко от Хабаровска партизаны не хотели и повернули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кое дело, — оправдывался Шевчук перед Постышевым. — В городе ревком, рабочая власть, надо ей подс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м и японская дивизия, — напомнил ему Пост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Як сбуцнемся, то от них останутся рожки да ножки. Опять же к городу идут отряды Бойко-Павлова и Кочнева. Як сгрудимся — японцам нас н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 же лучше идти на Владивосток? В дороге будем бить калмыковцев да и Лазо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равда, тоже много дряни, но идти далеко, а до Хабаровска рукой подать. В отряде много городских, тянет их посмотреть на жинок и де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ышев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вошел в город. Впереди несли знамя. За знаменосцем верхом на добротном коне Иван Шевчук. Через плечо красная лента. Сам молодой, румяный, кудлатый. В правой руке папаха. Бойцы шли сомкнутым строем, строго печата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ь один собьется, — предупредил Шевчук, — выгоню из отряда. Если встретится жинка — отдать честь и топать дальше. Вечером дадим отпуска на побывку. Пусть видят советские люди, пусть видят японцы, кто такие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жане встретили отряд с обнаженными головами, восторгаясь своими защитниками. А защитники шли по четверо в ряд, в тулупах, армяках и полушубках с берданами, винчестерами, маузерами, кольтами, наганами, обвешанные гранатами. Шли г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стился отряд на окраине в деревянных казармах. С отрядом и Постышев. Добравшись до нар, он с трудом снял с себя валенки, растер отекш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шев здесь? — раздался в дверях голос адъютанта Шевч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ветил Паве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ышев перемотал портянки, всунул ноги в валенки и покорно пошел. В отряде знали, что он из каких-то больших комиссаров, которого крепко уважает сам Шевчук. Их подкупала его безропотность и скромность: никогда не жаловался на трудности, голодный паек, жил со всеми наравне, не пожелав выделять себя как представителя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ук встретил его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ороду не ходи — не совсем безопасно. Надо было бы узнать, что во Владивостоке, а поднять сейчас отряд на такой поход трудно. Дошел до меня слушок, будто Лазо собирается говорить с японцами. Ежели какие переговоры, то почему без нас?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азо знаю, — не задумываясь ответил Постышев. — Это наш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тебе, Павло Петрович, а все же собирайся в дорогу до Лазо и разузнай у него, что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еоргиевич встретился с Постышевым на квартире у Пригожиной. С минуту они безмолвно смотрели друг на друга, потом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кутск за горами, но мы туда вернемся, — уверенно произнес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 тоже твердо ответил Постышев, — но крови прольем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или долго, обстоятельно. Лазо разъяснил Постышеву положение в горо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цы отплыли, — сказал в заключение Сергей Георгиевич. — Белочехи уже не сила, а с японцами надо лавировать. Как соберем все силы в один кулак, так мы из Владивостока, а вы из Хабаровска возьмем их в тиски. Я прошу тебя передать привет Шевчуку и Бойко-Павлову и сказать им, что только крепкая дисциплина поможет нам выдворить врагов с нашей земл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тке 55 сосредоточивались по приказанию Лазо воинские части, покинувшие Розанова. Первыми пришли артиллеристы. Прапорщик Амурской батареи Горбов, избранный артиллеристами командиром, приказал замаскировать орудия и явился в земскую управу, чтобы доложить о своем подчинении Военно-революционному шт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счезновении батареи сообщили Розанову. Генерал схватил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звольский? — закричал он. — Что это делается? Соедините меня с 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хорошо знал своего генерала. Тот кричал не потому, что был зол на Извольского, а потому, что им овладел очередной приступ страха. В такие минуты срочно вызывали штабного доктора. Он вбегал без стука к Розанову и, подавая порошки, успок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е, генерал, сразу два и улыбнитесь! Иначе вашему сердцу грозит опасность — оно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глотал порошки, но страх долго не проходил. На этот раз он в конце концов успокоился, но новое сообщение снова взволновало его. Широко раскрыв глаза, он слушал подполковника Изв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сформировать офицерский корпус н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ы неохотно запис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иберализм вы разводите? Офицерам надо не предлагать, а при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ышли из пови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моих частях анархия, б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и поддались большевистской аг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у батарейцев последовала рота тридцать пятого полка. Она сошла с парохода «Печенга», забрала оружие, обмундирование и, пройдя строем через город, тоже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а измена? — вскричал генерал. — Вызвать командира моей лич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стоял навытяжку. Он считал, что приказ генерала относится не к нему, а к адъютанту, но того не было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стоите как истукан? — вскипел генерал. — Я приказал вам вызвать командира моей лич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а обиды переполнилась до отказа. Извольский вышел из кабинета, надел в приемной шинель и, не глядя на адъютанта, поспешно покинул здание штаба. Он шел пешком на Русский остров, обдумывая, как арестовать Розанова и отвезти его к Лазо. В эту минуту он был готов на все. «Скорей на остров, — торопил он самого себя, — сейчас же начну формирование корпуса и уведу его к партизанам. Оставлю эту жирную свинью в одиночестве. Вот будут смеяться: генерал без армии!» Этот план так понравился Извольскому, что он не шел, а бежал, не замечая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подполковник! — услышал Извольский почти над самым ухом и остановился. Перед ним стоял штабс-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е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вас такой растеря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ится подлость, и я не знаю, как ее предотв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доверитьс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приказал ледоколу разрушить сообщение между Русским островом и городом. Вы понимает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анов хочет изолировать офицеров от влияния большевиков, — решил Извольский, — но ему это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шим на ледокол! — предложил он Судей-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ледокола, собравшаяся на палубе, внимательно слушала под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учено сформировать корпус, но кто-то точит за моей спиной нож. Нас хотят отрезать от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каз самого генерала, — перебил помощник капитана лед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очевидно, что кто-то спекулирует именем генерала. Я беру на себя ответственность и приказываю команде ледокола выполнять только мои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звольского не ускользнуло, что Судейкин все время перешептывается с мат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шептались? — спросил он у штабс-капитана, когда они сошли с лед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было передать матросам, что вы наш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ому понравилось, что Судейкин сказал о нем «наш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это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жал Судейкину руку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со мной на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колы они нагнали человека в шинели без погон. Он вошел в здание раньше Извольского и Судейкина и направился к часовому, но штабс-капитан, узнав Ягодкина, подбежал к нем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бернулся, и Судейкин убедился, что перед ним действительно адвокат Ягод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метнул строгий взгляд на Судейкина, и тот, поняв, сразу умолк. В это время подошел Изв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десь делаете,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поговорить с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ради, не делайте этого, — взмолился Извольский. — Здесь отчаянные головорезы, и они способны на все. Пойдем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комнату, отведенную Извольскому. Судейкин не удивился тому, что подполковник знает Ягодкина, но не понимал, почему тот назвал его друг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подождать несколько минут, — сказал Извольский. — Мне нужно отдать распоряжение, чтобы немедленно созвали все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корпусом?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явил Розанову, что сформировать корпус невозможно, — ответил подполковник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го ухода Судейк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верите в то, что сумеете убедить все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один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 все поймете. Узнайте, собрались ли уже офицеры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йкин вышел и вскоре возв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у негде упаст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меня туда! — по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на второй этаж и вошли в просторный, но неуютный зал. Сергей Георгиевич быстро окинул взглядом офицеров — Извольского среди них не было. Медлить Лазо не хотелось, и он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ращаюсь к вам. За кого вы? Русские люди, русская молодежь, за кого вы? Вот я к вам пришел один, невооруженный. Вы можете взять меня заложником, можете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ы такой? — крикнули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Лазо.</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В зале наступила тишина. И в тишине раздался писклявый голосок какого-т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Il faut égorger ce type-là!</w:t>
      </w:r>
      <w:r>
        <w:rPr>
          <w:rStyle w:val="FootnoteCharacters"/>
          <w:rStyle w:val="FootnoteAnchor"/>
          <w:rFonts w:cs="Times New Roman" w:ascii="Times New Roman" w:hAnsi="Times New Roman"/>
          <w:color w:val="auto"/>
          <w:sz w:val="20"/>
          <w:szCs w:val="20"/>
          <w:lang w:val="fr-FR"/>
        </w:rPr>
        <w:footnoteReference w:id="17"/>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Лазо усмехну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Lieutenant, vous parlez mal le français. Vous avez voulu dire: tuer et vous avez dit égorger</w:t>
      </w:r>
      <w:r>
        <w:rPr>
          <w:rStyle w:val="FootnoteCharacters"/>
          <w:rStyle w:val="FootnoteAnchor"/>
          <w:rFonts w:cs="Times New Roman" w:ascii="Times New Roman" w:hAnsi="Times New Roman"/>
          <w:color w:val="auto"/>
          <w:sz w:val="20"/>
          <w:szCs w:val="20"/>
          <w:lang w:val="fr-FR"/>
        </w:rPr>
        <w:footnoteReference w:id="18"/>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Уж лучше говорите по-русски. Это ведь наш, родно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еоргиевич узнал по голосу Извольского, и это придало ему больше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восток, — продолжал он, — этот чудесный русский город — последний на вашей дороге! Вам некуда отступать. Дальше — чужая страна, чужая земля… И солнце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ли большевики стали такими патриотами? — перебил его солидный капитан с бородой. — Кто, как не они, надругались над русско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капитан! — ответил Лазо. — Мы русскую душу не продавали, мы ее не меняли на золото и заморские пушки… Мы не наемными, а собственными руками защищаем нашу землю. Мы грудью нашей, мы жизнью нашей будем бороться за родину против иноземного нашествия. Вот за эту русскую землю, на которой я сейчас стою, мы умрем, но не отдадим ее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умолк. Молчали полторы тысячи офицеров. Извольский протиснулся к Судейкину и взял его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ег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Судейкин понял, что Ягодкин и Лазо одно и то же лицо. Схватив «адвоката» за руку, он потащил его к выходу. У дверей Лазо обернулся и возвратился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звольский, — громко крикнул он, — Военно-революционный штаб ждет вас и все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вернулся и быстро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одном вымороженном небе горели ясн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олотом Роге бесшумно грузились на океанский пароход «Орел» гардемарины и личная охрана Розанова. Черный, острый форштевень корабля, чуть накренившегося одним бортом, врезался, как гигантская секира, в синий лед. Матросы в черных бушлатах деловито суетились на палубе, белая кормовая стрела поднимала полевую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нарушил шум мотоцикла. Водитель его промчался к Гнилому Углу. Вскоре оттуда показались в высоких меховых шапках, в защитных шинелях и перчатках с раструбами американские солдаты. Они шли неровным строем, держа под мышкой автоматические ружья. Американцы и канадцы по указанию из Вашингтона уезжали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енерал Розанов сидел в каюте </w:t>
      </w:r>
      <w:r>
        <w:rPr>
          <w:rFonts w:cs="Times New Roman" w:ascii="Times New Roman" w:hAnsi="Times New Roman"/>
          <w:color w:val="auto"/>
          <w:sz w:val="20"/>
          <w:szCs w:val="20"/>
          <w:lang w:val="ru-RU"/>
        </w:rPr>
        <w:t>командира</w:t>
      </w:r>
      <w:r>
        <w:rPr>
          <w:rFonts w:cs="Times New Roman" w:ascii="Times New Roman" w:hAnsi="Times New Roman"/>
          <w:color w:val="auto"/>
          <w:sz w:val="20"/>
          <w:szCs w:val="20"/>
        </w:rPr>
        <w:t xml:space="preserve"> японского корабля «Асахи» и пил вино. Здесь ему было неудобно кричать и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спал. Никто из жителей не догадывался, что именно в ночь на 31 января из города исчезнет Розанов со своей контрразведкой, что американские корабли снимутся с якорей и уйдут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те 55 сосредоточились воинские части, перешедшие на сторону большевиков, а к городу с трех сторон подходили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ленгинской улице, в маленьком особнячке, где ранее помещался профсоюз водников, разместился штаб Военного совета. На столе перед Лазо — исчерченный цветными карандашами план города. Красные стрелы, направленные с севера, вонзались в порт. На столе телефон. Накануне преданные большевикам монтеры подключили его к сети и установили на щитке станционной телефонистки сигнал — он означал, что этот номер надо соединя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сказал он, позвонил в трамвайный парк и попросил Болды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говорит Сергей. Начнит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му сигналу трамвайные вагоны с пулеметами, установленными у открытых окон, двинулись к городу. Они мчались по путям, минуя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льский, сформировав отряд в тысячу офицеров, покинул Русский остров, перешел по льду Амурский залив и направился к Эгерше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ные железнодорожники, наступавшие из района Гнилого Угла, заняли телеграф, банки и государственные уч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й Речки шли моторизованные части и военные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единого выстрела власть в городе перешла к земской управе, где скрытно работали большевики. И только в крепости засели офицеры, не пожелавшие пойти с Изволь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рея Горбова, оставшаяся на высотке, открыла огонь по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тесь! — кричали офицеры из отряда Изв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ажденные ответили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турм! — приказал Извольский. — За свободную Россию! За нашу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сразила его в сердц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городом поднялось холодное солнце. По улицам неслась песня:</w:t>
      </w:r>
    </w:p>
    <w:p>
      <w:pPr>
        <w:pStyle w:val="Poem"/>
        <w:rPr>
          <w:rFonts w:ascii="Times New Roman" w:hAnsi="Times New Roman" w:cs="Times New Roman"/>
          <w:color w:val="auto"/>
        </w:rPr>
      </w:pPr>
      <w:r>
        <w:rPr>
          <w:rFonts w:cs="Times New Roman" w:ascii="Times New Roman" w:hAnsi="Times New Roman"/>
          <w:color w:val="auto"/>
        </w:rPr>
        <w:t>Смело мы в бой пойдем</w:t>
      </w:r>
    </w:p>
    <w:p>
      <w:pPr>
        <w:pStyle w:val="Poem"/>
        <w:rPr>
          <w:rFonts w:ascii="Times New Roman" w:hAnsi="Times New Roman" w:cs="Times New Roman"/>
          <w:color w:val="auto"/>
        </w:rPr>
      </w:pPr>
      <w:r>
        <w:rPr>
          <w:rFonts w:cs="Times New Roman" w:ascii="Times New Roman" w:hAnsi="Times New Roman"/>
          <w:color w:val="auto"/>
        </w:rPr>
        <w:t>За власть Советов!</w:t>
      </w:r>
    </w:p>
    <w:p>
      <w:pPr>
        <w:pStyle w:val="Poem"/>
        <w:rPr>
          <w:rFonts w:ascii="Times New Roman" w:hAnsi="Times New Roman" w:cs="Times New Roman"/>
          <w:color w:val="auto"/>
        </w:rPr>
      </w:pPr>
      <w:r>
        <w:rPr>
          <w:rFonts w:cs="Times New Roman" w:ascii="Times New Roman" w:hAnsi="Times New Roman"/>
          <w:color w:val="auto"/>
        </w:rPr>
        <w:t>И как один умрем</w:t>
      </w:r>
    </w:p>
    <w:p>
      <w:pPr>
        <w:pStyle w:val="Poem"/>
        <w:rPr>
          <w:rFonts w:ascii="Times New Roman" w:hAnsi="Times New Roman" w:cs="Times New Roman"/>
          <w:color w:val="auto"/>
          <w:sz w:val="20"/>
          <w:szCs w:val="20"/>
        </w:rPr>
      </w:pPr>
      <w:r>
        <w:rPr>
          <w:rFonts w:cs="Times New Roman" w:ascii="Times New Roman" w:hAnsi="Times New Roman"/>
          <w:color w:val="auto"/>
        </w:rPr>
        <w:t>В борьбе за э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шли из Уссурийской тайги партизаны. Впереди ехали командиры: Безуглов, Машков, Петров-Тетерин, Шевченко, Глазков, Авр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енели боевые зна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адвоката» Ягодкина так и осталась нелегальной квартирой Лазо. Из Гордеевки приехала Ольга Андреевна с дочкой. Перед отъездом Меланья Сидоровна сказа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ебя носит туда и обратно? Себя мучишь и дите м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в Гордеевку не вернусь, — ответ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яделся кт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а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анья Сидоровна отвернулась. Ольга Андреевна поняла свою ошибку — ее слова растревожили незажившую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о Владивосток, Ольга первым делом явилась к Пригожиной. Та душевно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опять запропастился, — пожаловалась Нина, — вы знаете, мне даже пришлось однажды выдать его за своего жениха, когда нагрянули контр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иночка, большое вам спасибо, что уберегли его. А теперь я могу вам сказать его настоящее имя: Серге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 эту минуту в комнате разорвалась бомба, то Пригожина не так удивилась бы, как словам Ольги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Ниночка? — спросила она, глядя на обомлевшую Приго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Лазо ваш муж? — с трудом выговорила Нина. — Неужели Толя, которого я скрывала, который так запросто приходил ко мне и называл меня не иначе как Ниночка, Сергей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дреевна молча улыбалась и кивала головой, укачивая раскричавшуюся А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ко мне не придет, — добавила с грустью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его редко вижу, — призналась Ольга, — он теперь работает двадцать пять часов в сутки и крадет лишний час у наступающ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те, Оленька, разве я его мало журила за бессонные ночи? Господи! Значит, Анатолий Козленко, Анатолий Гуран и Сергей Лазо — одно и то же лицо? Ну кто бы мог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же воскресенье Сергей Георгиевич пришел к Пригожиной. Он обнял ее и крепко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одная,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жи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стыдно? Взрослая, а глаза на мокр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Красный Крест, Ниночка, убрался восвояси, — с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алею, но придется иска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вы будете в Военном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правда, Толя?.. Извините, не Толя, а Сережа… И не Сережа, а Серге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ин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тился с ней, оставив ее совершенно растрог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легальное собрание городского партийного актива приняло решение — создать Военный совет из трех человек: Сергея Лазо, Всеволода Сибирцева и Алексея Луцкого. Председателем совета был избран Лазо, ему же была вручена власть председателя Примор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морозный, туманный фев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абаровска удрал последний атаман — Калмыков. Ограбив перед бегством банки и захватив тридцать шесть пудов золота, он скрылся по реке Уссури в Маньчжурию. Японцы, уйдя из Забайкалья, Читы и Благовещенска, стянули свои войска в Приморье. Они не собирались эвакуироваться под предлогом защиты своих подданных и лишь радовались тому, что американские корабли покинули Владивостокский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ать в открытую борьбу с японцами Приморское правительство воздерживалось — силы были неравные. Оставалось дожидаться прихода частей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Лазо решил выехать в районы расположения партизанских отрядов. На станции Владивосток стоял под парами поезд. Сергей Георгиевич подъехал на автомобиле к вокзалу и прошел на перрон. Его вагон стоял на том самом месте, где год назад он прощался с генералом Рождественским в присутствии контрразведчиков Корнеева и Лим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анции дал отправление, и машинист без гудка пустил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Раздольная к вагону подошли два японских офицера. Перед ними тотчас вырос Машков, назначенный Лазо комендантом поезда. Виктор Иванович успел во Владивостоке достать новый бушлат, тельняшку и бескозырку, пришив к ней свою стару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 разрешайте нам фойти фагон? — спросил один из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ещено! — ответил Машков и положил руку на деревянную кобуру маузера. — Здесь едут представители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проферя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клонив чуть набок голову, спросил Машков и шутливо погрози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ереглянулись и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рибыл в вагон Безуглов, вызванный Лазо. После бегства розановских офицеров партизанские части покинули город. Покинул Владивосток и отряд Без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цы бывают в отряде? — спроси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ю от них нет, Сергей Георгич, но дальше часовых они никак не могут пролезть. — Степан Агафонович почесал темя. — Я бы их пугнул, да боюсь — можешь осе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о голосу почувствовал, что предупреждение Лаз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же! — сказал он, пытаясь успокоить Лазо. — Но только народ уж очень осерчал. Своих, говорят, прогнали, а самураев б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гафонович, я еду в Никольск, а оттуда в Гродеково к Шевченко. Тебе приказываю собрать бойцов, передать им мой привет и сказать, что время работает на нас. Советская Россия укрепится и заставит японцев убраться из Приморья. А пока надо крепить дисциплину. На днях отряд будет переименован в номерную воинскую часть. Бойцы получат обмундирование. Яс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товарищ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больше не г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нас — каким ты был, таким и остался. Шевченко низко кланяйся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из вагона, Безуглов поманил пальцем Машков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 его! Тут, видишь, полным-полно… Недо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грозил кулаком, спрыгнул с верхней ступеньки на путь и поспешил к казаку, державшему за узду безугловского коня. Легким движением Степан вскочил в седло. Конь, распушив пышный хвост, выгнул шею колесом и застучал звонкими подковами о булыжную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чью Лазо отправил Военному совету телеграмму:</w:t>
      </w:r>
    </w:p>
    <w:p>
      <w:pPr>
        <w:pStyle w:val="Cite"/>
        <w:rPr>
          <w:rFonts w:ascii="Times New Roman" w:hAnsi="Times New Roman" w:cs="Times New Roman"/>
          <w:color w:val="auto"/>
          <w:sz w:val="20"/>
          <w:szCs w:val="20"/>
        </w:rPr>
      </w:pPr>
      <w:r>
        <w:rPr>
          <w:rFonts w:cs="Times New Roman" w:ascii="Times New Roman" w:hAnsi="Times New Roman"/>
          <w:color w:val="auto"/>
        </w:rPr>
        <w:t>«Подготовьте приказ о переименовании Сергеевского отряда в 1-й Дальневосточный полк. Командир Безуглов. Необходимо снабдить полк небольшим типографским станком («американкой» или «бостонкой»), шрифтом, наборщиком, достаточным количеством письменных принадлежностей, а также обмундированием, медикаментами, картами, палат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Никольска Лазо сообщил:</w:t>
      </w:r>
    </w:p>
    <w:p>
      <w:pPr>
        <w:pStyle w:val="Cite"/>
        <w:rPr>
          <w:rFonts w:ascii="Times New Roman" w:hAnsi="Times New Roman" w:cs="Times New Roman"/>
          <w:color w:val="auto"/>
        </w:rPr>
      </w:pPr>
      <w:r>
        <w:rPr>
          <w:rFonts w:cs="Times New Roman" w:ascii="Times New Roman" w:hAnsi="Times New Roman"/>
          <w:color w:val="auto"/>
        </w:rPr>
        <w:t>«Попали на заседание военревштаба совместно с нашим командным составом. Заседание произвело на нас хорошее впечатление своим деловым характером и отсутствием многословия. При нас был скоро разрешен ряд вопросов, после чего мною был сделан краткий доклад. На другой день утром состоялось общее собрание 33-го стрелкового полка, а днем собрание Дальневосточного кавалерийского полка и партизанского отряда. Слабым местом никольцев, безусловно, является то, что среди гарнизона почти не ведется политико-воспитательная работа. Это положение можно облегчить, командировав сюда работников из Владивостока.</w:t>
      </w:r>
    </w:p>
    <w:p>
      <w:pPr>
        <w:pStyle w:val="Cite"/>
        <w:rPr>
          <w:rFonts w:ascii="Times New Roman" w:hAnsi="Times New Roman" w:cs="Times New Roman"/>
          <w:color w:val="auto"/>
        </w:rPr>
      </w:pPr>
      <w:r>
        <w:rPr>
          <w:rFonts w:cs="Times New Roman" w:ascii="Times New Roman" w:hAnsi="Times New Roman"/>
          <w:color w:val="auto"/>
        </w:rPr>
        <w:t>На собрании командиров и представителей от частей мною был сделан подробный доклад. Собрание носило очень оживленный характер. Общее впечатление хорошее. Части настроены революционно. Высший командный состав весь назначен заново. Из среднего комсостава половина осталась на местах, другая — вновь назначена.</w:t>
      </w:r>
    </w:p>
    <w:p>
      <w:pPr>
        <w:pStyle w:val="Cite"/>
        <w:rPr>
          <w:rFonts w:ascii="Times New Roman" w:hAnsi="Times New Roman" w:cs="Times New Roman"/>
          <w:color w:val="auto"/>
          <w:sz w:val="20"/>
          <w:szCs w:val="20"/>
        </w:rPr>
      </w:pPr>
      <w:r>
        <w:rPr>
          <w:rFonts w:cs="Times New Roman" w:ascii="Times New Roman" w:hAnsi="Times New Roman"/>
          <w:color w:val="auto"/>
        </w:rPr>
        <w:t>В плохом состоянии партизаны, они до сих пор полностью не вооружены и не обмунд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Лазо в Цимухинский отряд вызвал ликование. Шевченко, обхватив Сергея Георгиевича, целовал, как отец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 бо не можу… Любый мий, дорогий!.. Знову ты с нами. Тут треба порядок заводить. Самураи хотят вагоны увезти в Маньчжурию. Я, як дипломат, заявив: «Що наше — то наше, а що ваше — то ваше. И не зачипайте Гаврилу Шевченку, бо вин як вдаре, то от вас одно мокрое место залишится». Злякались и 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о от души смеялся над «дипломатией» Шевченко и тут же объяснил, что в Гродеково в помощь ему будет назначен начальник гарнизона. В тот же день он сообщил Сибирцеву и Луцкому:</w:t>
      </w:r>
    </w:p>
    <w:p>
      <w:pPr>
        <w:pStyle w:val="Cite"/>
        <w:rPr>
          <w:rFonts w:ascii="Times New Roman" w:hAnsi="Times New Roman" w:cs="Times New Roman"/>
          <w:color w:val="auto"/>
          <w:sz w:val="20"/>
          <w:szCs w:val="20"/>
        </w:rPr>
      </w:pPr>
      <w:r>
        <w:rPr>
          <w:rFonts w:cs="Times New Roman" w:ascii="Times New Roman" w:hAnsi="Times New Roman"/>
          <w:color w:val="auto"/>
        </w:rPr>
        <w:t>«Сегодня видел Шевченко. Совместно с ним и членами ревштаба выяснил положение в Гродекове. Все станицы выносят решения о признании новой, революционной власти. В ближайшие дни состоится войсковой съезд уссурийского казачьего войска. Луцкому присутствовать на этом с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к Лазо пришел начальник станции. Это был старый железнодорожник, хозяйственный и расчетливый человек. Поглаживая пальцами седые усы, он казался Лазо почему-то хитрым, но слова его были убед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что всякое дело любит одного хозяина. Все тут распоряжаются: и комендант, и ревштаб, и командир партизанского отряда, и гражданские власти. А японцам это на руку. «Хозяина нет, — думают они, — так мы сами похозяйничаем». И приказывают мне подавать порожняк, сами что-то грузят, а станцию назначения дают в Маньчжурии. Видали жуликов! Я им еще ни одного вагона не дал, но бороться дальше нет 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ухода начальника станции Лазо написал обстоятельное письмо Военному совету.</w:t>
      </w:r>
    </w:p>
    <w:p>
      <w:pPr>
        <w:pStyle w:val="Cite"/>
        <w:rPr>
          <w:rFonts w:ascii="Times New Roman" w:hAnsi="Times New Roman" w:cs="Times New Roman"/>
          <w:color w:val="auto"/>
        </w:rPr>
      </w:pPr>
      <w:r>
        <w:rPr>
          <w:rFonts w:cs="Times New Roman" w:ascii="Times New Roman" w:hAnsi="Times New Roman"/>
          <w:color w:val="auto"/>
        </w:rPr>
        <w:t>«Необходимо, — писал он, — в спешном порядке издать приказ о невмешательстве военных властей в железнодорожные дела. Все требования на подвижной состав должны подаваться через комендантов. Имея в виду чисто стратегическое положение Гродекова, я думаю назначить коменданта, который пользовался бы правами начальника гарнизона. Это должен быть человек решительный, способный и в случае появления неприятеля предпринять необходимые меры.</w:t>
      </w:r>
    </w:p>
    <w:p>
      <w:pPr>
        <w:pStyle w:val="Cite"/>
        <w:rPr>
          <w:rFonts w:ascii="Times New Roman" w:hAnsi="Times New Roman" w:cs="Times New Roman"/>
          <w:color w:val="auto"/>
          <w:sz w:val="20"/>
          <w:szCs w:val="20"/>
        </w:rPr>
      </w:pPr>
      <w:r>
        <w:rPr>
          <w:rFonts w:cs="Times New Roman" w:ascii="Times New Roman" w:hAnsi="Times New Roman"/>
          <w:color w:val="auto"/>
        </w:rPr>
        <w:t>Несколько слов о японцах. У партизан установились с ними дружественные отношения, они угощают друг друга табаком, даже ходят под руку. Японцы украшают себя красными ленточками, и были случаи, когда японские солдаты срывали с себя погоны и топтали их. Это говорит о том, что японские солдаты сочувствуют нам, но при этом нельзя забывать о б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воего рождения Лазо встретил в Хабаровске в хлопотах по организации комитета партии. В этот день ему подарили книгу Ленина «Шаг вперед, два шага назад», и он с чувством невыразимой благодарности принял этот подарок, вспомнив, как в детстве мать преподнесла ему книгу Тимирязева «Жизнь рас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рисон покинул Владивосток вместе с экспедиционным корпусом. Перед отъездом он вызвал к себе Лимонов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ю из Приморья, но вернусь. На этой земле осталась часть моего капитала. Мое принадлежит мне: на Филиппинах, в Сиаме, на Цейлоне, а теперь в Приморье. Вы мне пригодитесь. Вот вам конверт, в нем вы найдете солидную сумму долларов. Ехать за границу я вам не рекомен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онов подобострастно принял конверт и положи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расписку, — предложил Морри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расписку, он бережно спрятал ее в бумажни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ы поклонялись двум богам: мне и японскому полковнику Катамуро. Корнеев погиб по своей глупости, но вам, я надеюсь, удастся убрать опасного большевика Лазо. Искать меня вам не нужно, когда надо будет — вас разыщут и передадут м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господин Морри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американский резидент протянул руку Лимонову, и тот слегка пожал ее, испытывая неловкость, что у него были потные руки, зато Моррисон без смущения достал носовой платок и вытер св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онов шел, придерживая карман, в котором лежали деньги. Ему казалось, что они разливают тепло по всему телу. Хотелось поскорее уединиться и пересчитать зеленые бумажки с портретом Вашингтона. Он вбежал в уборную, закрылся и, достав конверт с долларами, стал их считать, прикидывая в уме сумму по последнему ку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узнал о том, что «Орел» уже отошел, и город занят революционными войсками. Контрразведчик сорвал с себя погоны и вышел из дому. Проходя по Селенгинской улице, где размещался Военный совет, он столкнулся с группой лиц. Кто-то из них произнес: «Я еду с Лазо». — «Выдумываешь?» — сказал другой. «Не веришь, спроси у него». Лимонов присмотрелся и узнал в группе того, кого он уже видел раз на вокзале в обществе генерала Рождеств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Лимонов стал заходить в Военный совет, ища встречи с Лазо, но ему это никак не удавалось. Тогда он обратился к секретарю Пригожиной, и т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азо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рнется через месяц. Какое у вас дел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е, — мы с ним однополчане по Краснояр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наведывайтесь! — пригласила Приго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во Владивостоке не было такого теплого апреля, как в двадцатом году. На рейде все еще маячили японские корабли, но море и город нарядились в праздничные платья. Изумрудно-голубая вода играла ослепительными блестками яркого солнца, а город, украшенный кумачовыми флагами, жил радостной, полнокров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льварах и улицах множество взрослых и детей. На лицах беззаботные улыбки, все веселы, и никто не хочет вспоминать черные дни розановского разг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30625" cy="6144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730625" cy="61448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го апреля в Народном доме было особенно шумно. Здесь собрался городской Совет рабочих и красноармейских депутатов. Бурно встречали делегаты членов Совета. На минуту стих шум, и председатель, воспользовавшись этой пауз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от Коммунистической партии имеет товарищ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вышел, сопровождаемый аплодисментами, председатель Военного совета в скромной гимнастерке. Небольшие усы оттеняли тщательно выбритое лицо. Лишь близкие друзья знали, что Лазо болен и нуждается в длительном отдыхе. Возвратившийся во Владивосток доктор Сенкевич уговаривал Сергея Георгиевича серьезно полечиться, но Лазо неизменно отвечал: «Через недельку налажу дела, и тогда, Казимир Станиславович, я в вашем распоряжении». Но проходили недели, а Лазо не начинал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вучал негромко, но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кровавой борьбы мы снова собрались здесь, во Владивостоке, у этого окна Советской России, на берегах Великого океана, в этом центре интервенции на Дальнем Востоке. Собрался Совет, и этот факт громче многих слов говорит нам о мощи Советской России. И не слова приветствия, а какие-то другие слова нужно сказать на этом заседании. Вокруг нас — штыки иностранных интервентов, и из-за этого мы не можем установить полностью советскую власть. И то, что нас объединяет, то, что дает выход нашим силам, что разрешает это запутанное положение, — это борьба. Все силы, все средства отдадим борьбе. Пусть мы временно отказываемся от проведения полностью советской политики, но зато готовы к борьбе. Мы не идем ни на одну уступку, ни на один компромисс. Борьба требует от нас строгой, суровой дисциплины, сплочения наших революцион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Байкалом, Советы, разрушив старое, победили. Они могут перейти к мирной, созидательной работе. Мы же здесь победы еще не одержали, хотя и перед нами стоят задачи советского строительства. Мы должны помнить, что Советы не только созидатели нового, но они и могильщики старого, умирающего строя. И эта работа могильщика здесь не закончена. В борьбе за восстановление Советов во Владивостоке и во всем крае пролито много крови, но рано или поздно советская власть восторжествует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что наши революционные войска чувствуют и думают так же, как мы. Они сплотились вокруг большевистских организаций и готовы выступить по их первому призыву. Ни одна войсковая часть не предпримет самостоятельного выступления. Каждый партизан, солдат, каждый матрос до тех пор не уйдет со службы, не оставит своего оружия, пока иностранная интервенция не будет прекращена и мы не воссоединимся с Советской Россией. Слишком много пролито крови, слишком много несчастий сулит новая борьба всему населению, и на войну мы первые не пойдем. Но если нас вызовут, если на нас нападут, то мы ответим бор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 за волною бьет революционная стихия и подтачивает твердыню капитала. Много башен, много стен рухнуло, а другие уже подточены… Не будем унывать, не будем смущаться тем, что за той победной волной, которая привела нас сюда, на заседание Владивостокского Совета, что за ней наступят черные дни. Будем смотреть жизни открыто в глаза. Нам нечего терять, кроме цепей. И как ни черны те тучи, которые нависли над нами, не им принадлежит победа, а нам. Мы побе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ошел с трибуны. В едином порыве все встали, и волна рукоплесканий понеслась к президиуму, где сидели представители Владивостокского комитета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г подумать, что в Народном доме прозвучала лебединая песня Серге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Лазо с Ольгой Андреевной возвращались в одну из своих многочисленных ком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ночуем сегодн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Адочкой, она на Светланке, — ответила Ольг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Лазо, простившись с женой и дочуркой, ушел в Воен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третили Сибирцев и Лу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сь, Сергей, — сказал Сибирцев. — С раннего утра японцы уже бесчинствуют. Они заняли вокзал, Народный дом, сожгли здание редакции… Подбираются к штабу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гали из Корейской слободки, — добавил Луцкий, — там настоящий погром, жгут дома, убивают кор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енном совете было людно и шумно. Один за другим приходили представители частей, рабочих организаций и рассказывали о бесчинствах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сти наши войска из Владивостока! — приказал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утомимой энергией он принялся за работу, давая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ить переброску комитета партии в Хабар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ть по Уссури на Амур военное снаряжение, обмундирование и медик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зти восемнадцать вагонов серебра в Благовеще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збежание кровопролития всем коммунистам покинуть город. Остаются лишь Военный совет и те, кто может уйти в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часом самураи наглели. Они срывали с учреждений красные флаги, арестовывали всякого, кто вызывал у них малейшее подозрение, расстреливали на месте. Розановские головорезы могли бы позавидовать японским офицерам — это было похоже на семеновский разгул в Забайкалье. Сотни горожан пали в первый же д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фронтовой комитет партии обратился к населению с воззванием:</w:t>
      </w:r>
    </w:p>
    <w:p>
      <w:pPr>
        <w:pStyle w:val="Cite"/>
        <w:rPr>
          <w:rFonts w:ascii="Times New Roman" w:hAnsi="Times New Roman" w:cs="Times New Roman"/>
          <w:color w:val="auto"/>
        </w:rPr>
      </w:pPr>
      <w:r>
        <w:rPr>
          <w:rFonts w:cs="Times New Roman" w:ascii="Times New Roman" w:hAnsi="Times New Roman"/>
          <w:color w:val="auto"/>
        </w:rPr>
        <w:t>«Настал решительный и трудный момент для Приморского края, когда японское военное командование, пользуясь миролюбивым направлением нашей политики, ночной порой, по-разбойничьи напало на наши красные войска и вытеснило их из Владивостока, Никольска-Уссурийского, Спасска, Хабаровска и других пунктов края.</w:t>
      </w:r>
    </w:p>
    <w:p>
      <w:pPr>
        <w:pStyle w:val="Cite"/>
        <w:rPr>
          <w:rFonts w:ascii="Times New Roman" w:hAnsi="Times New Roman" w:cs="Times New Roman"/>
          <w:color w:val="auto"/>
        </w:rPr>
      </w:pPr>
      <w:r>
        <w:rPr>
          <w:rFonts w:cs="Times New Roman" w:ascii="Times New Roman" w:hAnsi="Times New Roman"/>
          <w:color w:val="auto"/>
        </w:rPr>
        <w:t>Вы, товарищи красноармейцы и партизаны, должны помнить, что являетесь защитниками трудового населения края, и на вашей совести будет лежать все то, что проделают японцы. Недалеко то прошлое, когда они вместе с калмыковцами хозяйничали в крае, и все помнят и даже видят следы их работы — сожженные деревни и сотни расстрелянных.</w:t>
      </w:r>
    </w:p>
    <w:p>
      <w:pPr>
        <w:pStyle w:val="Cite"/>
        <w:rPr>
          <w:rFonts w:ascii="Times New Roman" w:hAnsi="Times New Roman" w:cs="Times New Roman"/>
          <w:color w:val="auto"/>
        </w:rPr>
      </w:pPr>
      <w:r>
        <w:rPr>
          <w:rFonts w:cs="Times New Roman" w:ascii="Times New Roman" w:hAnsi="Times New Roman"/>
          <w:color w:val="auto"/>
        </w:rPr>
        <w:t>Партия коммунистов-большевиков, как верный часовой стоящая на страже революции и прав трудящихся, назначает со своей стороны политических уполномоченных ко всем ответственным военным руководителям, которым поручается следить за выполнением своих обязанностей как командным составом, так и рядовыми бойцами.</w:t>
      </w:r>
    </w:p>
    <w:p>
      <w:pPr>
        <w:pStyle w:val="Cite"/>
        <w:rPr>
          <w:rFonts w:ascii="Times New Roman" w:hAnsi="Times New Roman" w:cs="Times New Roman"/>
          <w:color w:val="auto"/>
        </w:rPr>
      </w:pPr>
      <w:r>
        <w:rPr>
          <w:rFonts w:cs="Times New Roman" w:ascii="Times New Roman" w:hAnsi="Times New Roman"/>
          <w:color w:val="auto"/>
        </w:rPr>
        <w:t>Все на помощь армии, помогайте все, кто чем может!</w:t>
      </w:r>
    </w:p>
    <w:p>
      <w:pPr>
        <w:pStyle w:val="Cite"/>
        <w:rPr>
          <w:rFonts w:ascii="Times New Roman" w:hAnsi="Times New Roman" w:cs="Times New Roman"/>
          <w:color w:val="auto"/>
          <w:sz w:val="20"/>
          <w:szCs w:val="20"/>
        </w:rPr>
      </w:pPr>
      <w:r>
        <w:rPr>
          <w:rFonts w:cs="Times New Roman" w:ascii="Times New Roman" w:hAnsi="Times New Roman"/>
          <w:color w:val="auto"/>
        </w:rPr>
        <w:t>Только целость армии даст нам спасение от позора и ра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Хабаровске оживились японцы. Все началось с того, что полк повел наступление на партизанские казармы. Постышев, находившийся в тот час у Шевчука, предложил поднять по тревоге бойцов и за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Иван Павлович, чтобы ни единого выстрела, — посоветовал он, — иначе самураи разыграют этот спектакль по нотам. Предупреди ребят: без приказа не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ую такую политику они планируют? — спросил Шев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бы только зацепиться. Любую нашу оплошность расценят как нарушение договоренности и откроют такой огонь, что все сгорим, как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кация не удалась. В казармах наступила тишина, будто партизаны покинули их и ушли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штаб пришли японские офицеры с под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такой радости? — спросил Шевчук. — У нас самих барахла вот сколько! — и провел ребром ладони под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 гнетущая обстановка. По улицам маршировали роты то в одну сторону, то в другую. Постышев позвонил в штаб японских войск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обираетесь покину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итро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ические занятия, и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ышева трудно было обмануть. За долгое время работы на Дальнем Востоке он изучил повадки врага, знал: в одной клетке не ужиться змее и кролику. Предчувствие его не обма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пятое апреля двадцатого года связь с Владивостоком прервалась. Наутро город закачало от орудийной и пулеметной стрельбы. Из окон со звоном вылетали стекла. Стреляли по школам, рабочим лачугам, по крестьянам, приехавшим из ближайших сел, стреляли по штабу, находившемуся в здании бывшего кадетского корпуса. В одной из служебных комнат поселился Постышев с женой, а она была на снос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час Павел Петрович с отрядом вооруженных матросов находились на Муравьево-Амурской улице в исполкоме. Разведчики бросились на улицу. Только через час из троих вернулся один и доложил: «Город в руках японских солдат. Убитых на улице много. Установить связь со штабом не удалось — 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размышлений и споров решили в сумерках всем отрядом пробиться к штабу — там все же безопасней. Постышев нервничал, но никто не знал причины. Разве расскажешь, что жена осталась одна в квартире, без врачебной помощи, что ей не то что бежать, а идти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мнело, Постышев вывел отряд, охранявший исполком, на улицу и стал пробираться. Над зданием кадетского корпуса то разгоралось, то тускнело зарево пожара. Постышев подумал. «Не то корпус горит, не то военные склады». Вести малочисленный отряд было небезопасно — в неравной схватке никто не остался бы в живых. И Постыше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штаба всем не дойти. Уходите на другую сторону Амура. Постараюсь добраться один, найду жену, и тоже пойдем за А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казалось, горели военные склады. Штаб отстреливался, проникновение в здание грозило гибелью. Весенняя ночь опустилась над городом, звезды в темном небе горели светлячками, казалось, их собрали в лесах и сильной рукой взметнули в надземную высь, откуда они забавно ми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Постышев пробрался в здание Красного Креста. Из подвала доносился плач. При свете тусклого каганца различил раскачивающиеся тени. Задевая людей, спотыкался на каждом шагу, извинялся, но никто не обращал на него внимания. И вдруг шепот — не галлюцинация ли? — трев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енька, я здесь! Что там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ышев присел на ящик. Силы оставляли его — весь день без маковой росинки во рту. Поспать бы три-четыре часа — силы восстановятся. Задумался и склонил голову на плечо жены. Не успел задремать, как кто-то тряхнул его сильно. Он поднял голову. Перед ним стоял в белом халате маленький, упитанный человек с колючими усиками и большими оттопыренным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стышев! Я старший врач и прошу вас немедленно покинуть подвал и вообще это здание. Здесь Красный Крест. Если японские солдаты ворвутся сюда и обнаружат вас, то они перестреляют всех женщин. Уходите, ради бога, поскорей. У меня еще забота с ранеными солдатами, перешедшими на нашу сторону из колчаковской армии. Они лежат на втором этаже, и всех их ожидает печальная участь. Уходите! Я очень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врач выглядел жалким трусом. Руки у него дрожали, и все его оплывшее тело тряслось, как сту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его гоните? — вмешалась женщина, укутанная теплым полушалком. — Никуда он не пойдет и останется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ышев с трудом поднялся, помог жене, и оба они безмолвно направились к выходу. Они прошли через двор, поднялись в свою квартиру на третий этаж, забаррикадировали дверь и лег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хонько утром проберемся к Амуру и перейдем на другую сторону. Лед на реке еще крепкий, выдержи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один Павел Петрович. Жена не сомкнула глаз, прислушиваясь к шорохам. Стрельба утихла, голоса на улице замерли. Ночь тянулась бесконечно долго, казалось, утро никогда не наступит. Но едва забрезжил рассвет, как Постышева пружиной снесло с кровати. Он выглянул в окно и ужаснулся: дом окружен японскими солдатами. Екнуло сердце, — по-видимому, не выбраться ему с женой, а на милость врагу он не сдастся. Одна мысль обгоняла другую, они переплетались, мешали принять то решение, которое могло спасти жизнь. «Буду бороться, — решил он наконец про себя, — но если окажусь побежденным, то первую пулю пущу жене, а вторую себе. И так, чтобы никому из нас не м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раздались шаги, слышно было, как стучали железные подковки на сапогах о каменные ступени. В дверь постучали, потом забарабанили кулаками. Постышев с женой притаились. И снова стук подковок — непрошеные гости спустились по лестнице. Прошло несколько минут, и снова стук подковок, и стук в дверь, и удары ломом. Спасенье пришло неожиданно: с улицы кто-то закричал гортанным голосом. Японцев ветром сдуло со двора, а во дворе уже суетились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 — крикнул Постышев и, схватив жену за руку, потащил на улицу. — Скорей в лазарет Красного К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т был объят огнем. Если не спасти раненых, они сгорят. Именно в эту минуту пришло правильное решение, а вместе с ним и прилив сил. Павел Петрович схватил с тумбочки марлю и перевязал свой левый глаз. Потом он разорвал полотенце пополам, вычертил красным карандашом крест и обвязал рукава жене 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таскать кровати с ранеными на улицу! — строго приказал он суетившимся санитарам и ня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несли. Несли мимо японских солдат, белогвардейских офицеров, шли, надрываясь от тяжести, спотыкались, но никому не пришло в голову остановить их. Оставив раненых в безопасном месте, Постышев с женой юркнули в подворотню и через дворы добрались до А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сь к маме, — попросил он, не в силах смотреть на жену, выбившуюся из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шептала она, — умру с тобой, но в город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Постышев, вспоминая эти тяжелые минуты, никогда не жалел, что пришлось обмануть жену. «Иначе нельзя было. Мною владело непреодолимое желание спасти две жизни: жены и будущ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ертельно голоден, — неожиданно произнес он. — Не дойду до реки. Умоляю тебя, постучись в любой дом, попрос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корно пошла. Постышев посмотрел ей вслед, шепча доброе напутствие, потом спустился по крутому обрыву, взошел на лед и, проваливаясь в маленьких прорубях, с трудом добрался до другого берега, где нашел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ладивостоком опустился вечер. Лимонов неугомонно шмыгал по комнатам Военного совета, но Лазо он не встречал. В сутолоке никто не поинтересовался спросить у него, кто он и зачем пришел. Устав от тщетных поисков, Лимонов направился в ресторан «Золотой Рог» и у входа неожиданно столкнулся с тем, кого так заинтересованно искал. Навстречу ему шел Лазо в сопровождении Сибирцева и Луцкого. Лимонов незаметно последовал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 товарищами свернули на Полтавскую улицу и вошли в дом, где помещался один из отделов Военного совета — следственная комиссия, ведавшая внутренней охраной и пограничными пун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ременив, Лимонов открыл дверь. Стоявший на посту солдат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реследуют японцы. Спряч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вход воспрещен, — ответ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онов бросился бежать в японское консульство. Он долго звонил. Наконец ему открыли. На пороге стоял швейцар в лив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рочно нужен полковник Ката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йцар захлопнул перед ни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онов остался на улице. «Из-за этого идиота я все прозеваю», — нервничал он и снова позвонил, но за дверью было тихо. Он собрался уйти, но дверь отворилась. Вышел маленький яп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по-русски? — спросил Л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о в моих руках. Мне нужен полковник Катамуро. Где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здесь, — живо ответил японец и скрылся в одной из ком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 консульства остановился грузовой автомобиль. Из кабины вышел Ката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 бросился к нему Лимонов, — надо спешить… Я знаю, где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муро ловко вскочил в кузов, где сидели вооруженные солдаты, успев крикнуть Лим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остановился на углу, и Катамуро в сопровождении Лимонова и японских солдат направился в следственную комиссию. Их остановил часовой. Стоявший рядом караульный начальник попросил японцев подождать и поспешил к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азо, — доложил он, — к нам явились японцы. Что прикаже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вошли. Лимонов, приблизившись к Лазо, моргнул Ката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сдать оружие! — приказ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ибирцев и Луцкий сняли с себя кобуры и отдали их Ката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просил полковник у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одный командир первой роты тридцать пят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часто бывали в Военном совете, господин Коз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итический уполномоченный тридцать пят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па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инал в ресторане «Золотой Рог». Выйдя оттуда, я попал под обстрел. Зная, что здесь русский караул, я заше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казу командующего генерала Оой вы все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о, Сибирцева и Луцкого вывели на улицу и усадили в кузов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черная, непрогляд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ту на кораблях били склянки — двенадцать часов. С моря налетел страшный порыв ветра. Молния рассекла небо, озарила мохнатые тучи. Как орудийный выстрел, загрохотал гром. Брызну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Лазо никто не видал…</w:t>
      </w:r>
    </w:p>
    <w:p>
      <w:pPr>
        <w:pStyle w:val="Level1"/>
        <w:spacing w:before="288" w:after="288"/>
        <w:rPr>
          <w:rFonts w:ascii="Times New Roman" w:hAnsi="Times New Roman" w:cs="Times New Roman"/>
          <w:color w:val="auto"/>
          <w:sz w:val="20"/>
          <w:szCs w:val="20"/>
        </w:rPr>
      </w:pPr>
      <w:r>
        <w:rPr>
          <w:rFonts w:cs="Times New Roman" w:ascii="Times New Roman" w:hAnsi="Times New Roman"/>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шевой кофейне на окраине Харбина одиноко сидел за столиком плохо одетый человек неопределенного возраста: лицо молодое, но седой как л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фейню вошли два советских железнодорожника. Хозяин, увидев гостей, вышел из-за стойки и сам принял у них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господа-товарищи, говорите по-русски. Я все отлично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в, железнодорожники собрались уйти, но к ним без приглашения подсел се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ратцы, из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часа, — шутливо сказал один из железнодорожников. — А вы дав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рали, папаша? Красных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цы,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обернулся и, убедившись, что никто не подслушивает, продолжа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невровый машинист депо станции Муравьево-Аму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сюда попали,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есник я вам, а не папаша. Не смотрите, что я весь седой, — он провел рукой по волосам, — и похож на оборванца. В такой робе я и на паровоз не приходил, а теперь — нужда. Дайте, братцы, закурить! — Он повременил и, как бы подыскивая слова, продолжал: — В прошлом году, в апреле, когда у нас на станции хозяйничали японцы, поставили мы с помощником паровоз под воду, а сами — в холодок. Старый я приморец, но в апреле такой жары не помню. Смотрим — идет из Владивостока пассажирский поезд, а сзади у него японская почтовая теплушка болтается. Остановился поезд, японцы спрыгнули, с ними заклятый враг есаул Бочкарев. Отцепили они теплушку и вытащили из нее мешки. А поезд пошел дальше. «Патроны, думаю, привезли». Японцы увидели мой паровоз — и к нему. Испугались мы с помощником, отбежали в сторону и спрятались на путях за порожняком. Приволокли японцы мешки к паровозу и бросили, а в мешках кто-то ворочается. Развязали японцы один мешок, а в нем Лазо! Наш приморский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умолк, словно вторично переживал ужас вид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дальше, папаша,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ли они его на паровоз и суют в раскаленную топку, а он, должно быть, сильный, — уперся и не дается. Но их много, а он один. Вдруг до меня донесся такой крик, что кровь застыла в жилах. Мы — бежать. Японцы начали стрелять. Помощника моего тут же убили, а я убежал. Мне казалось, что они меня повсюду преследуют. Так я до Харбина добрался. По ночам потом бредил. А меня за сумасшедшего считали. Пытался домой пробраться — не удалось. Но я никому ничего не рассказывал, а сегодня в первый раз увидел русских людей с нашей стороны. Я долго не протяну, здоровье у меня совсем расстроилось. Вы там передайте, как погиб Лазо. Я своими глазами видел…</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Седой поник головой. Из глаз его катились слезы.</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В. Муратов.</w:t>
      </w:r>
      <w:r>
        <w:rPr>
          <w:rFonts w:cs="Times New Roman" w:ascii="Times New Roman" w:hAnsi="Times New Roman"/>
          <w:color w:val="auto"/>
          <w:sz w:val="18"/>
          <w:szCs w:val="18"/>
        </w:rPr>
        <w:t xml:space="preserve"> Жизнь как молния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1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1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2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2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2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3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3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ырнадцатая (4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пилог (4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Фабиан Абрамович Гарин</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КОМАНДУЮЩИЙ ФРОНТ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А. Митроф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В. Н. Кошел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Е. А. Плато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0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5.06.88 г. Подписано в печать 28.06.89 г.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книжн.-журн. Гарнитура литературная Печать офсетная. Усл. п. л. 25,2. Усл. кр.-отт. 25,62. Уч.-изд. л. 25,59 Типаж 100000 экз. Заказ 3416 Цена 2 р. Изд. № 1/е-3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Знак Почета» Издательство ДОСААФ СССР. 129110, Москва, Олимпийский просп.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типография издательства Куйбышевского обкома КПСС. 443086, Куйбышев, просп. К. Маркса, 20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Доброе утро! </w:t>
      </w:r>
      <w:r>
        <w:rPr>
          <w:rFonts w:cs="Times New Roman" w:ascii="Times New Roman" w:hAnsi="Times New Roman"/>
          <w:i/>
          <w:iCs/>
          <w:sz w:val="18"/>
          <w:szCs w:val="18"/>
        </w:rPr>
        <w:t>(молд.)</w:t>
      </w:r>
    </w:p>
  </w:footnote>
  <w:footnote w:id="3">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Гайдуком гулял я в кодрах,</w:t>
      </w:r>
    </w:p>
    <w:p>
      <w:pPr>
        <w:pStyle w:val="Footnote"/>
        <w:ind w:left="0" w:right="0" w:firstLine="288"/>
        <w:rPr>
          <w:rFonts w:ascii="Times New Roman" w:hAnsi="Times New Roman" w:cs="Times New Roman"/>
          <w:sz w:val="18"/>
          <w:szCs w:val="18"/>
        </w:rPr>
      </w:pPr>
      <w:r>
        <w:rPr>
          <w:rFonts w:cs="Times New Roman" w:ascii="Times New Roman" w:hAnsi="Times New Roman"/>
          <w:sz w:val="18"/>
          <w:szCs w:val="18"/>
        </w:rPr>
        <w:tab/>
        <w:t>Убивал бояр я подлых…</w:t>
      </w:r>
    </w:p>
    <w:p>
      <w:pPr>
        <w:pStyle w:val="Normal"/>
        <w:ind w:left="0" w:right="0" w:firstLine="288"/>
        <w:jc w:val="both"/>
        <w:rPr>
          <w:rFonts w:ascii="Times New Roman" w:hAnsi="Times New Roman" w:cs="Times New Roman"/>
          <w:sz w:val="18"/>
          <w:szCs w:val="18"/>
        </w:rPr>
      </w:pPr>
      <w:r>
        <w:rPr>
          <w:rFonts w:cs="Times New Roman" w:ascii="Times New Roman" w:hAnsi="Times New Roman"/>
          <w:sz w:val="18"/>
          <w:szCs w:val="18"/>
        </w:rPr>
        <w:tab/>
        <w:t>     А встречался мне бедняк,</w:t>
      </w:r>
    </w:p>
    <w:p>
      <w:pPr>
        <w:pStyle w:val="Normal"/>
        <w:ind w:left="0" w:right="0" w:firstLine="288"/>
        <w:jc w:val="both"/>
        <w:rPr>
          <w:rFonts w:ascii="Times New Roman" w:hAnsi="Times New Roman" w:cs="Times New Roman"/>
          <w:sz w:val="18"/>
          <w:szCs w:val="18"/>
        </w:rPr>
      </w:pPr>
      <w:r>
        <w:rPr>
          <w:rFonts w:cs="Times New Roman" w:ascii="Times New Roman" w:hAnsi="Times New Roman"/>
          <w:sz w:val="18"/>
          <w:szCs w:val="18"/>
        </w:rPr>
        <w:tab/>
        <w:t>     Клал я в сторону дубину,</w:t>
      </w:r>
    </w:p>
    <w:p>
      <w:pPr>
        <w:pStyle w:val="Normal"/>
        <w:ind w:left="0" w:right="0" w:firstLine="288"/>
        <w:jc w:val="both"/>
        <w:rPr>
          <w:rFonts w:ascii="Times New Roman" w:hAnsi="Times New Roman" w:cs="Times New Roman"/>
          <w:sz w:val="18"/>
          <w:szCs w:val="18"/>
        </w:rPr>
      </w:pPr>
      <w:r>
        <w:rPr>
          <w:rFonts w:cs="Times New Roman" w:ascii="Times New Roman" w:hAnsi="Times New Roman"/>
          <w:sz w:val="18"/>
          <w:szCs w:val="18"/>
        </w:rPr>
        <w:tab/>
        <w:t>     Бедняку давал одежду.</w:t>
      </w:r>
    </w:p>
    <w:p>
      <w:pPr>
        <w:pStyle w:val="Footnote"/>
        <w:ind w:left="0" w:right="0" w:firstLine="288"/>
        <w:jc w:val="both"/>
        <w:rPr/>
      </w:pPr>
      <w:r>
        <w:rPr>
          <w:rFonts w:cs="Times New Roman" w:ascii="Times New Roman" w:hAnsi="Times New Roman"/>
          <w:sz w:val="18"/>
          <w:szCs w:val="18"/>
        </w:rPr>
        <w:tab/>
        <w:t>     И в дорогу денег тоже.</w:t>
      </w:r>
    </w:p>
  </w:footnote>
  <w:footnote w:id="4">
    <w:p>
      <w:pPr>
        <w:pStyle w:val="Footnote"/>
        <w:rPr/>
      </w:pPr>
      <w:r>
        <w:rPr>
          <w:rStyle w:val="FootnoteCharacters"/>
        </w:rPr>
        <w:footnoteRef/>
      </w:r>
      <w:r>
        <w:rPr>
          <w:rFonts w:cs="Times New Roman" w:ascii="Times New Roman" w:hAnsi="Times New Roman"/>
          <w:sz w:val="18"/>
          <w:szCs w:val="18"/>
        </w:rPr>
        <w:tab/>
        <w:t xml:space="preserve">Какой дикобраз! </w:t>
      </w:r>
      <w:r>
        <w:rPr>
          <w:rFonts w:cs="Times New Roman" w:ascii="Times New Roman" w:hAnsi="Times New Roman"/>
          <w:i/>
          <w:iCs/>
          <w:sz w:val="18"/>
          <w:szCs w:val="18"/>
        </w:rPr>
        <w:t>(франц.)</w:t>
      </w:r>
    </w:p>
  </w:footnote>
  <w:footnote w:id="5">
    <w:p>
      <w:pPr>
        <w:pStyle w:val="Footnote"/>
        <w:rPr/>
      </w:pPr>
      <w:r>
        <w:rPr>
          <w:rStyle w:val="FootnoteCharacters"/>
        </w:rPr>
        <w:footnoteRef/>
      </w:r>
      <w:r>
        <w:rPr>
          <w:rFonts w:cs="Times New Roman" w:ascii="Times New Roman" w:hAnsi="Times New Roman"/>
          <w:sz w:val="18"/>
          <w:szCs w:val="18"/>
        </w:rPr>
        <w:tab/>
        <w:t xml:space="preserve">Здравствуйте, господа! </w:t>
      </w:r>
      <w:r>
        <w:rPr>
          <w:rFonts w:cs="Times New Roman" w:ascii="Times New Roman" w:hAnsi="Times New Roman"/>
          <w:i/>
          <w:iCs/>
          <w:sz w:val="18"/>
          <w:szCs w:val="18"/>
        </w:rPr>
        <w:t>(франц.)</w:t>
      </w:r>
    </w:p>
  </w:footnote>
  <w:footnote w:id="6">
    <w:p>
      <w:pPr>
        <w:pStyle w:val="Footnote"/>
        <w:rPr/>
      </w:pPr>
      <w:r>
        <w:rPr>
          <w:rStyle w:val="FootnoteCharacters"/>
        </w:rPr>
        <w:footnoteRef/>
      </w:r>
      <w:r>
        <w:rPr>
          <w:rFonts w:cs="Times New Roman" w:ascii="Times New Roman" w:hAnsi="Times New Roman"/>
          <w:sz w:val="18"/>
          <w:szCs w:val="18"/>
        </w:rPr>
        <w:tab/>
        <w:t xml:space="preserve">Как видите, мы обошлись без переводчика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7">
    <w:p>
      <w:pPr>
        <w:pStyle w:val="Footnote"/>
        <w:rPr/>
      </w:pPr>
      <w:r>
        <w:rPr>
          <w:rStyle w:val="FootnoteCharacters"/>
        </w:rPr>
        <w:footnoteRef/>
      </w:r>
      <w:r>
        <w:rPr>
          <w:rFonts w:cs="Times New Roman" w:ascii="Times New Roman" w:hAnsi="Times New Roman"/>
          <w:sz w:val="18"/>
          <w:szCs w:val="18"/>
        </w:rPr>
        <w:tab/>
        <w:t xml:space="preserve">Где-то теперь наш командир? </w:t>
      </w:r>
      <w:r>
        <w:rPr>
          <w:rFonts w:cs="Times New Roman" w:ascii="Times New Roman" w:hAnsi="Times New Roman"/>
          <w:i/>
          <w:iCs/>
          <w:sz w:val="18"/>
          <w:szCs w:val="18"/>
        </w:rPr>
        <w:t>(рум.)</w:t>
      </w:r>
    </w:p>
  </w:footnote>
  <w:footnote w:id="8">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Какой командир? Жиану?</w:t>
      </w:r>
    </w:p>
    <w:p>
      <w:pPr>
        <w:pStyle w:val="Normal"/>
        <w:ind w:left="0" w:right="0" w:firstLine="432"/>
        <w:jc w:val="both"/>
        <w:rPr>
          <w:rFonts w:ascii="Times New Roman" w:hAnsi="Times New Roman" w:cs="Times New Roman"/>
          <w:sz w:val="18"/>
          <w:szCs w:val="18"/>
        </w:rPr>
      </w:pPr>
      <w:r>
        <w:rPr>
          <w:rFonts w:cs="Times New Roman" w:ascii="Times New Roman" w:hAnsi="Times New Roman"/>
          <w:sz w:val="18"/>
          <w:szCs w:val="18"/>
        </w:rPr>
        <w:tab/>
        <w:t>— Кому нужен этот дурак? Я про Залку.</w:t>
      </w:r>
    </w:p>
    <w:p>
      <w:pPr>
        <w:pStyle w:val="Normal"/>
        <w:ind w:left="0" w:right="0" w:firstLine="432"/>
        <w:jc w:val="both"/>
        <w:rPr>
          <w:rFonts w:ascii="Times New Roman" w:hAnsi="Times New Roman" w:cs="Times New Roman"/>
          <w:sz w:val="18"/>
          <w:szCs w:val="18"/>
        </w:rPr>
      </w:pPr>
      <w:r>
        <w:rPr>
          <w:rFonts w:cs="Times New Roman" w:ascii="Times New Roman" w:hAnsi="Times New Roman"/>
          <w:sz w:val="18"/>
          <w:szCs w:val="18"/>
        </w:rPr>
        <w:tab/>
        <w:t>— Его дружок Ласло Доби говорил, будто Залка уехал в Москву к самому Ленину.</w:t>
      </w:r>
    </w:p>
    <w:p>
      <w:pPr>
        <w:pStyle w:val="Normal"/>
        <w:ind w:left="0" w:right="0" w:firstLine="432"/>
        <w:jc w:val="both"/>
        <w:rPr>
          <w:rFonts w:ascii="Times New Roman" w:hAnsi="Times New Roman" w:cs="Times New Roman"/>
          <w:sz w:val="18"/>
          <w:szCs w:val="18"/>
        </w:rPr>
      </w:pPr>
      <w:r>
        <w:rPr>
          <w:rFonts w:cs="Times New Roman" w:ascii="Times New Roman" w:hAnsi="Times New Roman"/>
          <w:sz w:val="18"/>
          <w:szCs w:val="18"/>
        </w:rPr>
        <w:tab/>
        <w:t>— Не верю.</w:t>
      </w:r>
    </w:p>
    <w:p>
      <w:pPr>
        <w:pStyle w:val="Footnote"/>
        <w:ind w:left="0" w:right="0" w:firstLine="432"/>
        <w:jc w:val="both"/>
        <w:rPr/>
      </w:pPr>
      <w:r>
        <w:rPr>
          <w:rFonts w:cs="Times New Roman" w:ascii="Times New Roman" w:hAnsi="Times New Roman"/>
          <w:sz w:val="18"/>
          <w:szCs w:val="18"/>
        </w:rPr>
        <w:tab/>
        <w:t xml:space="preserve">— А я верю. Он никого не боится, куда хочешь поедет </w:t>
      </w:r>
      <w:r>
        <w:rPr>
          <w:rFonts w:cs="Times New Roman" w:ascii="Times New Roman" w:hAnsi="Times New Roman"/>
          <w:i/>
          <w:iCs/>
          <w:sz w:val="18"/>
          <w:szCs w:val="18"/>
        </w:rPr>
        <w:t>(рум.)</w:t>
      </w:r>
      <w:r>
        <w:rPr>
          <w:rFonts w:cs="Times New Roman" w:ascii="Times New Roman" w:hAnsi="Times New Roman"/>
          <w:sz w:val="18"/>
          <w:szCs w:val="18"/>
        </w:rPr>
        <w:t>.</w:t>
      </w:r>
    </w:p>
  </w:footnote>
  <w:footnote w:id="9">
    <w:p>
      <w:pPr>
        <w:pStyle w:val="Footnote"/>
        <w:rPr/>
      </w:pPr>
      <w:r>
        <w:rPr>
          <w:rStyle w:val="FootnoteCharacters"/>
        </w:rPr>
        <w:footnoteRef/>
      </w:r>
      <w:r>
        <w:rPr>
          <w:rFonts w:cs="Times New Roman" w:ascii="Times New Roman" w:hAnsi="Times New Roman"/>
          <w:sz w:val="18"/>
          <w:szCs w:val="18"/>
        </w:rPr>
        <w:tab/>
        <w:t xml:space="preserve">Пять голов </w:t>
      </w:r>
      <w:r>
        <w:rPr>
          <w:rFonts w:cs="Times New Roman" w:ascii="Times New Roman" w:hAnsi="Times New Roman"/>
          <w:i/>
          <w:iCs/>
          <w:sz w:val="18"/>
          <w:szCs w:val="18"/>
        </w:rPr>
        <w:t>(бурят.)</w:t>
      </w:r>
      <w:r>
        <w:rPr>
          <w:rFonts w:cs="Times New Roman" w:ascii="Times New Roman" w:hAnsi="Times New Roman"/>
          <w:sz w:val="18"/>
          <w:szCs w:val="18"/>
        </w:rPr>
        <w:t>.</w:t>
      </w:r>
    </w:p>
  </w:footnote>
  <w:footnote w:id="10">
    <w:p>
      <w:pPr>
        <w:pStyle w:val="Footnote"/>
        <w:rPr/>
      </w:pPr>
      <w:r>
        <w:rPr>
          <w:rStyle w:val="FootnoteCharacters"/>
        </w:rPr>
        <w:footnoteRef/>
      </w:r>
      <w:r>
        <w:rPr>
          <w:rFonts w:cs="Times New Roman" w:ascii="Times New Roman" w:hAnsi="Times New Roman"/>
          <w:sz w:val="18"/>
          <w:szCs w:val="18"/>
        </w:rPr>
        <w:tab/>
        <w:t>Извините! Я с большим удовольствием сразился бы с вами в шахматы. Разрешите представиться: инженер, потерявший свой рудник в Донецком бассейне. Еду искать счастья во Владивосток.</w:t>
      </w:r>
    </w:p>
  </w:footnote>
  <w:footnote w:id="11">
    <w:p>
      <w:pPr>
        <w:pStyle w:val="Footnote"/>
        <w:rPr/>
      </w:pPr>
      <w:r>
        <w:rPr>
          <w:rStyle w:val="FootnoteCharacters"/>
        </w:rPr>
        <w:footnoteRef/>
      </w:r>
      <w:r>
        <w:rPr>
          <w:rFonts w:cs="Times New Roman" w:ascii="Times New Roman" w:hAnsi="Times New Roman"/>
          <w:sz w:val="18"/>
          <w:szCs w:val="18"/>
        </w:rPr>
        <w:tab/>
        <w:t>Чудесно!</w:t>
      </w:r>
    </w:p>
  </w:footnote>
  <w:footnote w:id="12">
    <w:p>
      <w:pPr>
        <w:pStyle w:val="Footnote"/>
        <w:rPr/>
      </w:pPr>
      <w:r>
        <w:rPr>
          <w:rStyle w:val="FootnoteCharacters"/>
        </w:rPr>
        <w:footnoteRef/>
      </w:r>
      <w:r>
        <w:rPr>
          <w:rFonts w:cs="Times New Roman" w:ascii="Times New Roman" w:hAnsi="Times New Roman"/>
          <w:sz w:val="18"/>
          <w:szCs w:val="18"/>
        </w:rPr>
        <w:tab/>
        <w:t>Вы прекрасно владеете языком, как природный француз. Очень рад знакомству!</w:t>
      </w:r>
    </w:p>
  </w:footnote>
  <w:footnote w:id="13">
    <w:p>
      <w:pPr>
        <w:pStyle w:val="Footnote"/>
        <w:rPr/>
      </w:pPr>
      <w:r>
        <w:rPr>
          <w:rStyle w:val="FootnoteCharacters"/>
        </w:rPr>
        <w:footnoteRef/>
      </w:r>
      <w:r>
        <w:rPr>
          <w:rFonts w:cs="Times New Roman" w:ascii="Times New Roman" w:hAnsi="Times New Roman"/>
          <w:sz w:val="18"/>
          <w:szCs w:val="18"/>
        </w:rPr>
        <w:tab/>
        <w:t>Прощайте, мой друг.</w:t>
      </w:r>
    </w:p>
  </w:footnote>
  <w:footnote w:id="14">
    <w:p>
      <w:pPr>
        <w:pStyle w:val="Footnote"/>
        <w:rPr/>
      </w:pPr>
      <w:r>
        <w:rPr>
          <w:rStyle w:val="FootnoteCharacters"/>
        </w:rPr>
        <w:footnoteRef/>
      </w:r>
      <w:r>
        <w:rPr>
          <w:rFonts w:cs="Times New Roman" w:ascii="Times New Roman" w:hAnsi="Times New Roman"/>
          <w:sz w:val="18"/>
          <w:szCs w:val="18"/>
        </w:rPr>
        <w:tab/>
        <w:t>Спасибо за доставленное удовольствие.</w:t>
      </w:r>
    </w:p>
  </w:footnote>
  <w:footnote w:id="15">
    <w:p>
      <w:pPr>
        <w:pStyle w:val="Footnote"/>
        <w:rPr/>
      </w:pPr>
      <w:r>
        <w:rPr>
          <w:rStyle w:val="FootnoteCharacters"/>
        </w:rPr>
        <w:footnoteRef/>
      </w:r>
      <w:r>
        <w:rPr>
          <w:rFonts w:cs="Times New Roman" w:ascii="Times New Roman" w:hAnsi="Times New Roman"/>
          <w:sz w:val="18"/>
          <w:szCs w:val="18"/>
        </w:rPr>
        <w:tab/>
        <w:t>Студенческая песня «Посему возрадуемся, доколе мы молоды».</w:t>
      </w:r>
    </w:p>
  </w:footnote>
  <w:footnote w:id="16">
    <w:p>
      <w:pPr>
        <w:pStyle w:val="Footnote"/>
        <w:rPr/>
      </w:pPr>
      <w:r>
        <w:rPr>
          <w:rStyle w:val="FootnoteCharacters"/>
        </w:rPr>
        <w:footnoteRef/>
      </w:r>
      <w:r>
        <w:rPr>
          <w:rFonts w:cs="Times New Roman" w:ascii="Times New Roman" w:hAnsi="Times New Roman"/>
          <w:sz w:val="18"/>
          <w:szCs w:val="18"/>
        </w:rPr>
        <w:tab/>
        <w:t>Н. ст. — новый стиль.</w:t>
      </w:r>
    </w:p>
  </w:footnote>
  <w:footnote w:id="17">
    <w:p>
      <w:pPr>
        <w:pStyle w:val="Footnote"/>
        <w:rPr/>
      </w:pPr>
      <w:r>
        <w:rPr>
          <w:rStyle w:val="FootnoteCharacters"/>
        </w:rPr>
        <w:footnoteRef/>
      </w:r>
      <w:r>
        <w:rPr>
          <w:rFonts w:cs="Times New Roman" w:ascii="Times New Roman" w:hAnsi="Times New Roman"/>
          <w:sz w:val="18"/>
          <w:szCs w:val="18"/>
        </w:rPr>
        <w:tab/>
        <w:t xml:space="preserve">Этого типа надо заколоть! </w:t>
      </w:r>
      <w:r>
        <w:rPr>
          <w:rFonts w:cs="Times New Roman" w:ascii="Times New Roman" w:hAnsi="Times New Roman"/>
          <w:i/>
          <w:iCs/>
          <w:sz w:val="18"/>
          <w:szCs w:val="18"/>
        </w:rPr>
        <w:t>(франц.)</w:t>
      </w:r>
    </w:p>
  </w:footnote>
  <w:footnote w:id="18">
    <w:p>
      <w:pPr>
        <w:pStyle w:val="Footnote"/>
        <w:rPr/>
      </w:pPr>
      <w:r>
        <w:rPr>
          <w:rStyle w:val="FootnoteCharacters"/>
        </w:rPr>
        <w:footnoteRef/>
      </w:r>
      <w:r>
        <w:rPr>
          <w:rFonts w:cs="Times New Roman" w:ascii="Times New Roman" w:hAnsi="Times New Roman"/>
          <w:sz w:val="18"/>
          <w:szCs w:val="18"/>
        </w:rPr>
        <w:tab/>
        <w:t xml:space="preserve">Поручик, вы плохо владеете французским языком. Вы хотели сказать: убить, а сказали — заколоть </w:t>
      </w:r>
      <w:r>
        <w:rPr>
          <w:rFonts w:cs="Times New Roman" w:ascii="Times New Roman" w:hAnsi="Times New Roman"/>
          <w:i/>
          <w:iCs/>
          <w:sz w:val="18"/>
          <w:szCs w:val="18"/>
        </w:rPr>
        <w:t>(франц.)</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10-16T04:44:59Z</dcterms:modified>
  <cp:revision>97</cp:revision>
  <dc:subject/>
  <dc:title/>
</cp:coreProperties>
</file>