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51447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2" r="-24" b="-42"/>
                    <a:stretch>
                      <a:fillRect/>
                    </a:stretch>
                  </pic:blipFill>
                  <pic:spPr bwMode="auto">
                    <a:xfrm>
                      <a:off x="0" y="0"/>
                      <a:ext cx="1514475" cy="865505"/>
                    </a:xfrm>
                    <a:prstGeom prst="rect">
                      <a:avLst/>
                    </a:prstGeom>
                  </pic:spPr>
                </pic:pic>
              </a:graphicData>
            </a:graphic>
          </wp:inline>
        </w:drawing>
      </w:r>
    </w:p>
    <w:p>
      <w:pPr>
        <w:pStyle w:val="Normal"/>
        <w:ind w:left="0" w:right="0" w:firstLine="432"/>
        <w:jc w:val="center"/>
        <w:rPr>
          <w:rFonts w:ascii="Times New Roman" w:hAnsi="Times New Roman" w:cs="Times New Roman"/>
          <w:color w:val="auto"/>
        </w:rPr>
      </w:pPr>
      <w:r>
        <w:rPr>
          <w:rFonts w:cs="Times New Roman" w:ascii="Times New Roman" w:hAnsi="Times New Roman"/>
          <w:color w:val="auto"/>
        </w:rPr>
      </w:r>
    </w:p>
    <w:p>
      <w:pPr>
        <w:pStyle w:val="SubTitle1"/>
        <w:rPr>
          <w:rFonts w:ascii="Times New Roman" w:hAnsi="Times New Roman" w:cs="Times New Roman"/>
          <w:color w:val="auto"/>
        </w:rPr>
      </w:pPr>
      <w:r>
        <w:rPr>
          <w:rFonts w:cs="Times New Roman" w:ascii="Times New Roman" w:hAnsi="Times New Roman"/>
          <w:color w:val="auto"/>
        </w:rPr>
        <w:t>БИБЛИОТЕКА КИТАЙСКОЙ ЛИТЕРАТУРЫ</w:t>
      </w:r>
    </w:p>
    <w:p>
      <w:pPr>
        <w:pStyle w:val="Normal"/>
        <w:shd w:fill="FFFFFF" w:val="clear"/>
        <w:ind w:left="0" w:right="0" w:firstLine="432"/>
        <w:jc w:val="center"/>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РЕДАКЦИОННАЯ КОЛЛЕГИЯ:</w:t>
      </w:r>
    </w:p>
    <w:p>
      <w:pPr>
        <w:pStyle w:val="Normal"/>
        <w:shd w:fill="FFFFFF" w:val="clear"/>
        <w:ind w:left="0" w:right="0" w:firstLine="432"/>
        <w:jc w:val="center"/>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Г. С. ГОЦ</w:t>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Л. П. ДЕЛЮСИН</w:t>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Д. Ф. МАМЛЕЕВ</w:t>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Т. П. РЕДЬКО</w:t>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Б. Л. РИФТИН</w:t>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Е. А. СЕРЕБРЯКОВ</w:t>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В. Ф. СОРОКИН</w:t>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М. Л. ТИТАРЕНКО</w:t>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Н. Т. ФЕДОРЕНКО</w:t>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t>Л. Е. ЧЕРКАССКИЙ</w:t>
      </w:r>
    </w:p>
    <w:p>
      <w:pPr>
        <w:pStyle w:val="Normal"/>
        <w:shd w:fill="FFFFFF" w:val="clear"/>
        <w:ind w:left="0" w:right="0" w:firstLine="432"/>
        <w:jc w:val="center"/>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286385"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44" r="-126" b="-144"/>
                    <a:stretch>
                      <a:fillRect/>
                    </a:stretch>
                  </pic:blipFill>
                  <pic:spPr bwMode="auto">
                    <a:xfrm>
                      <a:off x="0" y="0"/>
                      <a:ext cx="286385" cy="245745"/>
                    </a:xfrm>
                    <a:prstGeom prst="rect">
                      <a:avLst/>
                    </a:prstGeom>
                  </pic:spPr>
                </pic:pic>
              </a:graphicData>
            </a:graphic>
          </wp:inline>
        </w:drawing>
      </w:r>
    </w:p>
    <w:p>
      <w:pPr>
        <w:pStyle w:val="SubTitle1"/>
        <w:rPr>
          <w:rFonts w:ascii="Times New Roman" w:hAnsi="Times New Roman" w:cs="Times New Roman"/>
          <w:i/>
          <w:i/>
          <w:iCs/>
          <w:color w:val="auto"/>
        </w:rPr>
      </w:pPr>
      <w:r>
        <w:rPr>
          <w:rFonts w:cs="Times New Roman" w:ascii="Times New Roman" w:hAnsi="Times New Roman"/>
          <w:i/>
          <w:iCs/>
          <w:color w:val="auto"/>
        </w:rPr>
        <w:t>Москва</w:t>
      </w:r>
    </w:p>
    <w:p>
      <w:pPr>
        <w:pStyle w:val="SubTitle1"/>
        <w:rPr>
          <w:rFonts w:ascii="Times New Roman" w:hAnsi="Times New Roman" w:cs="Times New Roman"/>
          <w:i/>
          <w:i/>
          <w:iCs/>
          <w:color w:val="auto"/>
        </w:rPr>
      </w:pPr>
      <w:r>
        <w:rPr>
          <w:rFonts w:cs="Times New Roman" w:ascii="Times New Roman" w:hAnsi="Times New Roman"/>
          <w:i/>
          <w:iCs/>
          <w:color w:val="auto"/>
        </w:rPr>
        <w:t>«Художественная литература»</w:t>
      </w:r>
    </w:p>
    <w:p>
      <w:pPr>
        <w:pStyle w:val="SubTitle1"/>
        <w:rPr>
          <w:rFonts w:ascii="Times New Roman" w:hAnsi="Times New Roman" w:cs="Times New Roman"/>
          <w:i/>
          <w:i/>
          <w:iCs/>
          <w:color w:val="auto"/>
        </w:rPr>
      </w:pPr>
      <w:r>
        <w:rPr>
          <w:rFonts w:cs="Times New Roman" w:ascii="Times New Roman" w:hAnsi="Times New Roman"/>
          <w:i/>
          <w:iCs/>
          <w:color w:val="auto"/>
        </w:rPr>
        <w:t>1988</w:t>
      </w:r>
    </w:p>
    <w:p>
      <w:pPr>
        <w:pStyle w:val="Normal"/>
        <w:shd w:fill="FFFFFF" w:val="clear"/>
        <w:ind w:left="0" w:right="0" w:firstLine="432"/>
        <w:jc w:val="center"/>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SubTitle1"/>
        <w:rPr>
          <w:rFonts w:ascii="Times New Roman" w:hAnsi="Times New Roman" w:cs="Times New Roman"/>
          <w:color w:val="auto"/>
          <w:sz w:val="40"/>
          <w:szCs w:val="40"/>
        </w:rPr>
      </w:pPr>
      <w:r>
        <w:rPr>
          <w:rFonts w:cs="Times New Roman" w:ascii="Times New Roman" w:hAnsi="Times New Roman"/>
          <w:color w:val="auto"/>
          <w:sz w:val="40"/>
          <w:szCs w:val="40"/>
        </w:rPr>
        <w:t>УДИВИТЕЛЬНЫЕ ИСТОРИИ НАШЕГО ВРЕМЕНИ И ДРЕВНОСТИ</w:t>
      </w:r>
    </w:p>
    <w:p>
      <w:pPr>
        <w:pStyle w:val="Normal"/>
        <w:shd w:fill="FFFFFF" w:val="clear"/>
        <w:ind w:left="0" w:right="0" w:firstLine="432"/>
        <w:jc w:val="center"/>
        <w:rPr>
          <w:rFonts w:ascii="Times New Roman" w:hAnsi="Times New Roman" w:eastAsia="Times New Roman" w:cs="Times New Roman"/>
          <w:color w:val="auto"/>
          <w:sz w:val="42"/>
          <w:szCs w:val="42"/>
          <w:lang w:val="ru-RU"/>
        </w:rPr>
      </w:pPr>
      <w:r>
        <w:rPr>
          <w:rFonts w:eastAsia="Times New Roman" w:cs="Times New Roman" w:ascii="Times New Roman" w:hAnsi="Times New Roman"/>
          <w:color w:val="auto"/>
          <w:sz w:val="42"/>
          <w:szCs w:val="42"/>
          <w:lang w:val="ru-RU"/>
        </w:rPr>
      </w:r>
    </w:p>
    <w:p>
      <w:pPr>
        <w:pStyle w:val="SubTitle1"/>
        <w:rPr>
          <w:rFonts w:ascii="Times New Roman" w:hAnsi="Times New Roman" w:eastAsia="Times New Roman" w:cs="Times New Roman"/>
          <w:color w:val="auto"/>
          <w:sz w:val="24"/>
          <w:szCs w:val="24"/>
        </w:rPr>
      </w:pPr>
      <w:r>
        <w:rPr>
          <w:rFonts w:cs="Times New Roman" w:ascii="Times New Roman" w:hAnsi="Times New Roman"/>
          <w:color w:val="auto"/>
        </w:rPr>
        <w:drawing>
          <wp:inline distT="0" distB="0" distL="0" distR="0">
            <wp:extent cx="88392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40" r="-41" b="-40"/>
                    <a:stretch>
                      <a:fillRect/>
                    </a:stretch>
                  </pic:blipFill>
                  <pic:spPr bwMode="auto">
                    <a:xfrm>
                      <a:off x="0" y="0"/>
                      <a:ext cx="883920" cy="90170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SubTitle1"/>
        <w:rPr/>
      </w:pPr>
      <w:r>
        <w:rPr>
          <w:rFonts w:cs="Times New Roman" w:ascii="Times New Roman" w:hAnsi="Times New Roman"/>
          <w:i/>
          <w:iCs/>
          <w:color w:val="auto"/>
        </w:rPr>
        <w:t>Перевод с китайского</w:t>
      </w:r>
    </w:p>
    <w:p>
      <w:pPr>
        <w:pStyle w:val="Normal"/>
        <w:shd w:fill="FFFFFF" w:val="clear"/>
        <w:ind w:left="0" w:right="0" w:firstLine="432"/>
        <w:jc w:val="center"/>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273685" cy="25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1" t="-141" r="-131" b="-141"/>
                    <a:stretch>
                      <a:fillRect/>
                    </a:stretch>
                  </pic:blipFill>
                  <pic:spPr bwMode="auto">
                    <a:xfrm>
                      <a:off x="0" y="0"/>
                      <a:ext cx="273685" cy="252730"/>
                    </a:xfrm>
                    <a:prstGeom prst="rect">
                      <a:avLst/>
                    </a:prstGeom>
                  </pic:spPr>
                </pic:pic>
              </a:graphicData>
            </a:graphic>
          </wp:inline>
        </w:drawing>
      </w:r>
    </w:p>
    <w:p>
      <w:pPr>
        <w:pStyle w:val="SubTitle1"/>
        <w:rPr>
          <w:rFonts w:ascii="Times New Roman" w:hAnsi="Times New Roman" w:cs="Times New Roman"/>
          <w:i/>
          <w:i/>
          <w:iCs/>
          <w:color w:val="auto"/>
        </w:rPr>
      </w:pPr>
      <w:r>
        <w:rPr>
          <w:rFonts w:cs="Times New Roman" w:ascii="Times New Roman" w:hAnsi="Times New Roman"/>
          <w:i/>
          <w:iCs/>
          <w:color w:val="auto"/>
        </w:rPr>
        <w:t>Москва</w:t>
      </w:r>
    </w:p>
    <w:p>
      <w:pPr>
        <w:pStyle w:val="SubTitle1"/>
        <w:rPr>
          <w:rFonts w:ascii="Times New Roman" w:hAnsi="Times New Roman" w:cs="Times New Roman"/>
          <w:i/>
          <w:i/>
          <w:iCs/>
          <w:color w:val="auto"/>
        </w:rPr>
      </w:pPr>
      <w:r>
        <w:rPr>
          <w:rFonts w:cs="Times New Roman" w:ascii="Times New Roman" w:hAnsi="Times New Roman"/>
          <w:i/>
          <w:iCs/>
          <w:color w:val="auto"/>
        </w:rPr>
        <w:t>«Художественная литература»</w:t>
      </w:r>
    </w:p>
    <w:p>
      <w:pPr>
        <w:pStyle w:val="SubTitle1"/>
        <w:rPr>
          <w:rFonts w:ascii="Times New Roman" w:hAnsi="Times New Roman" w:cs="Times New Roman"/>
          <w:i/>
          <w:i/>
          <w:iCs/>
          <w:color w:val="auto"/>
        </w:rPr>
      </w:pPr>
      <w:r>
        <w:rPr>
          <w:rFonts w:cs="Times New Roman" w:ascii="Times New Roman" w:hAnsi="Times New Roman"/>
          <w:i/>
          <w:iCs/>
          <w:color w:val="auto"/>
        </w:rPr>
        <w:t>1988</w:t>
      </w:r>
      <w:r>
        <w:br w:type="page"/>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ББК </w:t>
      </w:r>
      <w:r>
        <w:rPr>
          <w:rFonts w:eastAsia="Times New Roman" w:cs="Times New Roman" w:ascii="Times New Roman" w:hAnsi="Times New Roman"/>
          <w:color w:val="auto"/>
          <w:sz w:val="18"/>
          <w:szCs w:val="18"/>
        </w:rPr>
        <w:t xml:space="preserve">84. </w:t>
      </w:r>
      <w:r>
        <w:rPr>
          <w:rFonts w:eastAsia="Times New Roman" w:cs="Times New Roman" w:ascii="Times New Roman" w:hAnsi="Times New Roman"/>
          <w:color w:val="auto"/>
          <w:sz w:val="18"/>
          <w:szCs w:val="18"/>
          <w:lang w:val="ru-RU"/>
        </w:rPr>
        <w:t>5Кит</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У30</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Составление и вступительная статья</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И. Э. ЦИПЕРОВИЧ</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Перевод стихов под редакцией</w:t>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lang w:val="ru-RU"/>
        </w:rPr>
      </w:pPr>
      <w:r>
        <w:rPr>
          <w:rFonts w:eastAsia="Times New Roman" w:cs="Times New Roman" w:ascii="Times New Roman" w:hAnsi="Times New Roman"/>
          <w:b w:val="false"/>
          <w:bCs w:val="false"/>
          <w:color w:val="auto"/>
          <w:sz w:val="18"/>
          <w:szCs w:val="18"/>
          <w:lang w:val="ru-RU"/>
        </w:rPr>
        <w:t>Л. Н. МЕНЬШИКОВА</w:t>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lang w:val="ru-RU"/>
        </w:rPr>
      </w:pPr>
      <w:r>
        <w:rPr>
          <w:rFonts w:eastAsia="Times New Roman" w:cs="Times New Roman" w:ascii="Times New Roman" w:hAnsi="Times New Roman"/>
          <w:b w:val="false"/>
          <w:bCs w:val="false"/>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Комментарии</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В. А. ВЕЛЬГУСА и И. Э. ЦИПЕРОВИЧ</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Оформление художника Ю. Ф. КОПЫЛОВА</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pPr>
      <w:r>
        <w:rPr>
          <w:rFonts w:eastAsia="Times New Roman" w:cs="Times New Roman" w:ascii="Times New Roman" w:hAnsi="Times New Roman"/>
          <w:b/>
          <w:bCs/>
          <w:color w:val="auto"/>
          <w:sz w:val="18"/>
          <w:szCs w:val="18"/>
          <w:lang w:val="ru-RU"/>
        </w:rPr>
        <w:t>Удивительные истории нашего времени и древности.</w:t>
      </w:r>
      <w:r>
        <w:rPr>
          <w:rFonts w:eastAsia="Times New Roman" w:cs="Times New Roman" w:ascii="Times New Roman" w:hAnsi="Times New Roman"/>
          <w:b w:val="false"/>
          <w:bCs w:val="false"/>
          <w:color w:val="auto"/>
          <w:sz w:val="18"/>
          <w:szCs w:val="18"/>
          <w:lang w:val="ru-RU"/>
        </w:rPr>
        <w:t xml:space="preserve"> / </w:t>
      </w:r>
      <w:r>
        <w:rPr>
          <w:rFonts w:eastAsia="Times New Roman" w:cs="Times New Roman" w:ascii="Times New Roman" w:hAnsi="Times New Roman"/>
          <w:color w:val="auto"/>
          <w:sz w:val="18"/>
          <w:szCs w:val="18"/>
          <w:lang w:val="ru-RU"/>
        </w:rPr>
        <w:t>Пер. с кит. и коммент. В. А. Вельгуса и И. Э. Циперович.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М.: Худож. Лит., </w:t>
      </w:r>
      <w:r>
        <w:rPr>
          <w:rFonts w:eastAsia="Times New Roman" w:cs="Times New Roman" w:ascii="Times New Roman" w:hAnsi="Times New Roman"/>
          <w:color w:val="auto"/>
          <w:sz w:val="18"/>
          <w:szCs w:val="18"/>
        </w:rPr>
        <w:t xml:space="preserve">1988. — 479 </w:t>
      </w:r>
      <w:r>
        <w:rPr>
          <w:rFonts w:eastAsia="Times New Roman" w:cs="Times New Roman" w:ascii="Times New Roman" w:hAnsi="Times New Roman"/>
          <w:color w:val="auto"/>
          <w:sz w:val="18"/>
          <w:szCs w:val="18"/>
          <w:lang w:val="ru-RU"/>
        </w:rPr>
        <w:t>с. (Б-ка китайской лит-ры.)</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В сборник средневековых китайских повестей вошли наиболее увлекательные и остросюжетные повести </w:t>
      </w:r>
      <w:r>
        <w:rPr>
          <w:rFonts w:eastAsia="Times New Roman" w:cs="Times New Roman" w:ascii="Times New Roman" w:hAnsi="Times New Roman"/>
          <w:color w:val="auto"/>
          <w:sz w:val="18"/>
          <w:szCs w:val="18"/>
        </w:rPr>
        <w:t xml:space="preserve">XVI—XVII </w:t>
      </w:r>
      <w:r>
        <w:rPr>
          <w:rFonts w:eastAsia="Times New Roman" w:cs="Times New Roman" w:ascii="Times New Roman" w:hAnsi="Times New Roman"/>
          <w:color w:val="auto"/>
          <w:sz w:val="18"/>
          <w:szCs w:val="18"/>
          <w:lang w:val="ru-RU"/>
        </w:rPr>
        <w:t>вв.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ериода, который по праву считается «золотым веком» в истории развития китайской городской повести. Созданные безымянными писателями в манере популярных в свое время рассказов уличных сказителей-профессионалов, повести эти правдиво изображают различные стороны китайского средневекового быта, нравы и психологию людей, живших в те далекие от нас времена.</w:t>
      </w:r>
    </w:p>
    <w:p>
      <w:pPr>
        <w:pStyle w:val="Normal"/>
        <w:shd w:fill="FFFFFF" w:val="clear"/>
        <w:ind w:left="0" w:right="0" w:firstLine="432"/>
        <w:jc w:val="both"/>
        <w:rPr>
          <w:rFonts w:ascii="Times New Roman" w:hAnsi="Times New Roman" w:eastAsia="Times New Roman" w:cs="Times New Roman"/>
          <w:b/>
          <w:b/>
          <w:bCs/>
          <w:color w:val="auto"/>
          <w:sz w:val="18"/>
          <w:szCs w:val="18"/>
          <w:lang w:val="ru-RU"/>
        </w:rPr>
      </w:pPr>
      <w:r>
        <w:rPr>
          <w:rFonts w:eastAsia="Times New Roman" w:cs="Times New Roman" w:ascii="Times New Roman" w:hAnsi="Times New Roman"/>
          <w:b/>
          <w:bCs/>
          <w:color w:val="auto"/>
          <w:sz w:val="18"/>
          <w:szCs w:val="18"/>
          <w:lang w:val="ru-RU"/>
        </w:rPr>
      </w:r>
    </w:p>
    <w:p>
      <w:pPr>
        <w:pStyle w:val="Normal"/>
        <w:shd w:fill="FFFFFF" w:val="clear"/>
        <w:ind w:left="0" w:right="0" w:firstLine="432"/>
        <w:jc w:val="both"/>
        <w:rPr>
          <w:rFonts w:ascii="Times New Roman" w:hAnsi="Times New Roman" w:eastAsia="Times New Roman" w:cs="Times New Roman"/>
          <w:b/>
          <w:b/>
          <w:bCs/>
          <w:color w:val="auto"/>
          <w:sz w:val="18"/>
          <w:szCs w:val="18"/>
          <w:lang w:val="ru-RU"/>
        </w:rPr>
      </w:pPr>
      <w:r>
        <w:rPr>
          <w:rFonts w:eastAsia="Times New Roman" w:cs="Times New Roman" w:ascii="Times New Roman" w:hAnsi="Times New Roman"/>
          <w:b/>
          <w:bCs/>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остав, вступительная статья, комментарии, художественное оформление.</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Издательство «Художественная литература». </w:t>
      </w:r>
      <w:r>
        <w:rPr>
          <w:rFonts w:eastAsia="Times New Roman" w:cs="Times New Roman" w:ascii="Times New Roman" w:hAnsi="Times New Roman"/>
          <w:color w:val="auto"/>
          <w:sz w:val="18"/>
          <w:szCs w:val="18"/>
        </w:rPr>
        <w:t xml:space="preserve">1988 </w:t>
      </w:r>
      <w:r>
        <w:rPr>
          <w:rFonts w:eastAsia="Times New Roman" w:cs="Times New Roman" w:ascii="Times New Roman" w:hAnsi="Times New Roman"/>
          <w:color w:val="auto"/>
          <w:sz w:val="18"/>
          <w:szCs w:val="18"/>
          <w:lang w:val="ru-RU"/>
        </w:rPr>
        <w:t>г.</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ISBN 5-280-00367-0</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r>
        <w:br w:type="page"/>
      </w:r>
    </w:p>
    <w:p>
      <w:pPr>
        <w:pStyle w:val="Normal"/>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4"/>
          <w:szCs w:val="24"/>
        </w:rPr>
        <w:drawing>
          <wp:inline distT="0" distB="0" distL="0" distR="0">
            <wp:extent cx="3419475"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7" r="-11" b="-137"/>
                    <a:stretch>
                      <a:fillRect/>
                    </a:stretch>
                  </pic:blipFill>
                  <pic:spPr bwMode="auto">
                    <a:xfrm>
                      <a:off x="0" y="0"/>
                      <a:ext cx="3419475" cy="25908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pPr>
      <w:r>
        <w:rPr>
          <w:rFonts w:eastAsia="Times New Roman" w:cs="Times New Roman" w:ascii="Times New Roman" w:hAnsi="Times New Roman"/>
          <w:color w:val="auto"/>
          <w:lang w:val="ru-RU"/>
        </w:rPr>
        <w:t xml:space="preserve">КИТАЙСКАЯ НАРОДНАЯ ПОВЕСТЬ </w:t>
      </w:r>
      <w:r>
        <w:rPr>
          <w:rFonts w:eastAsia="Times New Roman" w:cs="Times New Roman" w:ascii="Times New Roman" w:hAnsi="Times New Roman"/>
          <w:color w:val="auto"/>
        </w:rPr>
        <w:t>XVI</w:t>
      </w:r>
      <w:r>
        <w:rPr>
          <w:rFonts w:cs="Times New Roman" w:ascii="Times New Roman" w:hAnsi="Times New Roman"/>
          <w:color w:val="auto"/>
        </w:rPr>
        <w:t xml:space="preserve">—XVII </w:t>
      </w:r>
      <w:r>
        <w:rPr>
          <w:rFonts w:eastAsia="Times New Roman" w:cs="Times New Roman" w:ascii="Times New Roman" w:hAnsi="Times New Roman"/>
          <w:color w:val="auto"/>
          <w:lang w:val="ru-RU"/>
        </w:rPr>
        <w:t>ВЕКОВ</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В литературе разных стран, имеющих многовековую историю, определенные исторические периоды, как правило, отмечены расцветом одного, а то и нескольких жанров, которые составляют лицо соответствующей эпохи и входят затем в сокровищницу мировой культуры. Для китайской литературы </w:t>
      </w:r>
      <w:r>
        <w:rPr>
          <w:rFonts w:eastAsia="Times New Roman" w:cs="Times New Roman" w:ascii="Times New Roman" w:hAnsi="Times New Roman"/>
          <w:color w:val="auto"/>
          <w:sz w:val="18"/>
          <w:szCs w:val="18"/>
        </w:rPr>
        <w:t xml:space="preserve">XVI—XVII </w:t>
      </w:r>
      <w:r>
        <w:rPr>
          <w:rFonts w:eastAsia="Times New Roman" w:cs="Times New Roman" w:ascii="Times New Roman" w:hAnsi="Times New Roman"/>
          <w:color w:val="auto"/>
          <w:sz w:val="18"/>
          <w:szCs w:val="18"/>
          <w:lang w:val="ru-RU"/>
        </w:rPr>
        <w:t>веков такими жанрами стали повесть, роман и драма.</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Китайские народные повести этого периода своими истоками восходят к устному народному творчеств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рассказам сказителей, образно названным Лу Синем «литературой колодцев и рынка». Написанные не на классическом литературном языке вэньянь, а на языке, близком к разговорному, обращенные к средним и низшим слоям городского населения и потому отвечающие их ощущению жизни, повести эти создавались литераторами в манере, присущей хуабэням (в переводе: основа для сказа; представляла собой запись сказа со слов исполняющего его рассказчика либо текст, по которому он вел свой сказ), и потому получили в китайском литературоведении название «подражание хуабэням».</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Отдельные упоминания о народных сказителях мы находим уже в источниках </w:t>
      </w:r>
      <w:r>
        <w:rPr>
          <w:rFonts w:eastAsia="Times New Roman" w:cs="Times New Roman" w:ascii="Times New Roman" w:hAnsi="Times New Roman"/>
          <w:color w:val="auto"/>
          <w:sz w:val="18"/>
          <w:szCs w:val="18"/>
        </w:rPr>
        <w:t xml:space="preserve">VIII—IX </w:t>
      </w:r>
      <w:r>
        <w:rPr>
          <w:rFonts w:eastAsia="Times New Roman" w:cs="Times New Roman" w:ascii="Times New Roman" w:hAnsi="Times New Roman"/>
          <w:color w:val="auto"/>
          <w:sz w:val="18"/>
          <w:szCs w:val="18"/>
          <w:lang w:val="ru-RU"/>
        </w:rPr>
        <w:t xml:space="preserve">веков, однако подлинный расцвет их творчества относится к эпохе Сун </w:t>
      </w:r>
      <w:r>
        <w:rPr>
          <w:rFonts w:eastAsia="Times New Roman" w:cs="Times New Roman" w:ascii="Times New Roman" w:hAnsi="Times New Roman"/>
          <w:color w:val="auto"/>
          <w:sz w:val="18"/>
          <w:szCs w:val="18"/>
        </w:rPr>
        <w:t xml:space="preserve">(X—XIII </w:t>
      </w:r>
      <w:r>
        <w:rPr>
          <w:rFonts w:eastAsia="Times New Roman" w:cs="Times New Roman" w:ascii="Times New Roman" w:hAnsi="Times New Roman"/>
          <w:color w:val="auto"/>
          <w:sz w:val="18"/>
          <w:szCs w:val="18"/>
          <w:lang w:val="ru-RU"/>
        </w:rPr>
        <w:t xml:space="preserve">вв.)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ериоду, когда ремесла и торговля, достигнув небывалого размаха, вызвали бурный рост городов и вовлекли в их кипучую жизнь огромные массы простого народа.</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В те времена не только в столицах сунского Кита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айфэне и Хан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о и в других крупных городах существовали так называемые «черепичные навес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пециальные места для публичных представлений. Жизнь на таких площадях, где полно было винных лавок и торговых рядов, бурлила днем и ночью. Кукольники и песенники, фокусники и актеры, прыгуны с шестом и борц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се имели специально отведенное для своих представлений место. Имели свои места и рассказчики. Одни из них пересказывали буддийские сутры, други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любовные и фантастические истории, треть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сторические сказы о героическом прошлом китайского народа: легендарных сражениях и известных полководцах. Чаще всего пересказывались сюжеты, взятые из книг, однако порой творцами своих историй являлись и сами рассказчики. Чтобы не оказаться хуже собратьев по ремеслу и не лишиться заработка, народные сказители вынуждены были постоянно оттачивать свое мастерство, делать повествование все более увлекательным, эмоциональным, захватывающим. Горожане любили в свободное время послушать рассказы об известных в народе героях или поучительные случаи из повседневной жизни ремесленников, торговцев, слуг, монахов. Все это было близко им по духу и не могло не задеть за живое. Популярность сказителей в ту пору была столь велика, что имена наиболее талантливых уже упоминаются в источниках, описывающих жизнь Кайфэна и Ханчжоу в сунский период.</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Однако к концу </w:t>
      </w:r>
      <w:r>
        <w:rPr>
          <w:rFonts w:eastAsia="Times New Roman" w:cs="Times New Roman" w:ascii="Times New Roman" w:hAnsi="Times New Roman"/>
          <w:color w:val="auto"/>
          <w:sz w:val="18"/>
          <w:szCs w:val="18"/>
        </w:rPr>
        <w:t xml:space="preserve">XIII </w:t>
      </w:r>
      <w:r>
        <w:rPr>
          <w:rFonts w:eastAsia="Times New Roman" w:cs="Times New Roman" w:ascii="Times New Roman" w:hAnsi="Times New Roman"/>
          <w:color w:val="auto"/>
          <w:sz w:val="18"/>
          <w:szCs w:val="18"/>
          <w:lang w:val="ru-RU"/>
        </w:rPr>
        <w:t xml:space="preserve">века деятельность народных сказителей постепенно сходит на нет. Причиной тому, с одной стороны, стали политические события в стране, приведшие почти к столетнему господству в Китае монгольской династии Юань </w:t>
      </w:r>
      <w:r>
        <w:rPr>
          <w:rFonts w:eastAsia="Times New Roman" w:cs="Times New Roman" w:ascii="Times New Roman" w:hAnsi="Times New Roman"/>
          <w:color w:val="auto"/>
          <w:sz w:val="18"/>
          <w:szCs w:val="18"/>
        </w:rPr>
        <w:t xml:space="preserve">(1271—1368), </w:t>
      </w:r>
      <w:r>
        <w:rPr>
          <w:rFonts w:eastAsia="Times New Roman" w:cs="Times New Roman" w:ascii="Times New Roman" w:hAnsi="Times New Roman"/>
          <w:color w:val="auto"/>
          <w:sz w:val="18"/>
          <w:szCs w:val="18"/>
          <w:lang w:val="ru-RU"/>
        </w:rPr>
        <w:t xml:space="preserve">а с друго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решительное неприятие ортодоксальными литературными кругами устного народного творчества. Утерянными оказались и сунские хуабэни.</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И все же этому жанру художественной прозы не суждено было кануть в Лету. Он возрождается в </w:t>
      </w:r>
      <w:r>
        <w:rPr>
          <w:rFonts w:eastAsia="Times New Roman" w:cs="Times New Roman" w:ascii="Times New Roman" w:hAnsi="Times New Roman"/>
          <w:color w:val="auto"/>
          <w:sz w:val="18"/>
          <w:szCs w:val="18"/>
        </w:rPr>
        <w:t xml:space="preserve">XVI—XVII </w:t>
      </w:r>
      <w:r>
        <w:rPr>
          <w:rFonts w:eastAsia="Times New Roman" w:cs="Times New Roman" w:ascii="Times New Roman" w:hAnsi="Times New Roman"/>
          <w:color w:val="auto"/>
          <w:sz w:val="18"/>
          <w:szCs w:val="18"/>
          <w:lang w:val="ru-RU"/>
        </w:rPr>
        <w:t xml:space="preserve">веках, в конце династии Мин </w:t>
      </w:r>
      <w:r>
        <w:rPr>
          <w:rFonts w:eastAsia="Times New Roman" w:cs="Times New Roman" w:ascii="Times New Roman" w:hAnsi="Times New Roman"/>
          <w:color w:val="auto"/>
          <w:sz w:val="18"/>
          <w:szCs w:val="18"/>
        </w:rPr>
        <w:t xml:space="preserve">(1368—1644), </w:t>
      </w:r>
      <w:r>
        <w:rPr>
          <w:rFonts w:eastAsia="Times New Roman" w:cs="Times New Roman" w:ascii="Times New Roman" w:hAnsi="Times New Roman"/>
          <w:color w:val="auto"/>
          <w:sz w:val="18"/>
          <w:szCs w:val="18"/>
          <w:lang w:val="ru-RU"/>
        </w:rPr>
        <w:t>но уже не в виде фольклора, а в виде авторской письменной литературы. И это было не случайным явлением, а закономерным процессом в истории китайской литературы, подготовленным всей экономической, политической и духовной жизнью страны.</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В </w:t>
      </w:r>
      <w:r>
        <w:rPr>
          <w:rFonts w:eastAsia="Times New Roman" w:cs="Times New Roman" w:ascii="Times New Roman" w:hAnsi="Times New Roman"/>
          <w:color w:val="auto"/>
          <w:sz w:val="18"/>
          <w:szCs w:val="18"/>
        </w:rPr>
        <w:t xml:space="preserve">XV—XVI </w:t>
      </w:r>
      <w:r>
        <w:rPr>
          <w:rFonts w:eastAsia="Times New Roman" w:cs="Times New Roman" w:ascii="Times New Roman" w:hAnsi="Times New Roman"/>
          <w:color w:val="auto"/>
          <w:sz w:val="18"/>
          <w:szCs w:val="18"/>
          <w:lang w:val="ru-RU"/>
        </w:rPr>
        <w:t xml:space="preserve">веках Китай представлял собой мощную феодальную империю. Позади остались хозяйственная разруха и экономический застой, вызванные монгольским нашествием. Бурный рост производительных сил, расцвет ремесел и мануфактуры, а также начавшееся знакомство Китая с европейской наукой дали мощный толчок развитию науки и техник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 минский Китай прославился трудами крупнейших ученых-энциклопедистов в области астрономии, математики, естествознания, медицины.</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Однако в стране было неспокойно. В условиях крайнего феодального абсолютизма подъем экономики не мог не привести к обострению противоречий между различными классами и группировками.</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Задавленные налоговым гнетом и непосильным трудом, зависимые крестьяне и ремесленники бегут от своих господ, оказываются вне закона и нищенствуют. Мелкие земельные собственники и арендаторы, лишенные земли, безнаказанно отнятой у них помещиками и прочими власть имущими людьми, покидают насиженные места и устремляются в города, где ищут способ заработать на жизнь. Но даже самые крупные город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а Китай в эпоху Мин насчитывал их более тридцат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не были настолько экономически развиты, чтобы прокормить весь этот нищий сельский люд. И вот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дни остаются в городе и продают себя в рабство, другие устремляются в горы, чтобы распахать там клочок земли, третьи, нищенствуя, бродят по стране. То тут, то там вспыхивают крестьянские восстания, которые в </w:t>
      </w:r>
      <w:r>
        <w:rPr>
          <w:rFonts w:eastAsia="Times New Roman" w:cs="Times New Roman" w:ascii="Times New Roman" w:hAnsi="Times New Roman"/>
          <w:color w:val="auto"/>
          <w:sz w:val="18"/>
          <w:szCs w:val="18"/>
        </w:rPr>
        <w:t xml:space="preserve">1628 </w:t>
      </w:r>
      <w:r>
        <w:rPr>
          <w:rFonts w:eastAsia="Times New Roman" w:cs="Times New Roman" w:ascii="Times New Roman" w:hAnsi="Times New Roman"/>
          <w:color w:val="auto"/>
          <w:sz w:val="18"/>
          <w:szCs w:val="18"/>
          <w:lang w:val="ru-RU"/>
        </w:rPr>
        <w:t>году выливаются в мощную крестьянскую войну, возглавленную Ли Цзычэном.</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Особенно обостряется к концу династии Мин борьба внутри различных группировок господствующего класса; стремятся добиться бо́льших свобод для своей предпринимательской деятельности и объединяются в политические партии владельцы частных мануфактур и ремесленных мастерских, крупные и средние торговцы. Растет возмущение правящей кликой и среди прогрессивной части китайской интеллигенции.</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Бурной, протекающей в постоянной борьбе группировок и течений, была и литературная жизнь конца периода Мин. Спорили в основном сторонники движения «за возрождение древности» и вдохновители движения «против возрождения древности». Критикуя «возрожденцев», уверявших, что «проза должна быть такой, как при Цинь и Хань </w:t>
      </w:r>
      <w:r>
        <w:rPr>
          <w:rFonts w:eastAsia="Times New Roman" w:cs="Times New Roman" w:ascii="Times New Roman" w:hAnsi="Times New Roman"/>
          <w:color w:val="auto"/>
          <w:sz w:val="18"/>
          <w:szCs w:val="18"/>
        </w:rPr>
        <w:t xml:space="preserve">(III </w:t>
      </w:r>
      <w:r>
        <w:rPr>
          <w:rFonts w:eastAsia="Times New Roman" w:cs="Times New Roman" w:ascii="Times New Roman" w:hAnsi="Times New Roman"/>
          <w:color w:val="auto"/>
          <w:sz w:val="18"/>
          <w:szCs w:val="18"/>
          <w:lang w:val="ru-RU"/>
        </w:rPr>
        <w:t>в. до н. э. —</w:t>
      </w:r>
      <w:r>
        <w:rPr>
          <w:rFonts w:eastAsia="Times New Roman" w:cs="Times New Roman" w:ascii="Times New Roman" w:hAnsi="Times New Roman"/>
          <w:color w:val="auto"/>
          <w:sz w:val="18"/>
          <w:szCs w:val="18"/>
        </w:rPr>
        <w:t xml:space="preserve"> III </w:t>
      </w:r>
      <w:r>
        <w:rPr>
          <w:rFonts w:eastAsia="Times New Roman" w:cs="Times New Roman" w:ascii="Times New Roman" w:hAnsi="Times New Roman"/>
          <w:color w:val="auto"/>
          <w:sz w:val="18"/>
          <w:szCs w:val="18"/>
          <w:lang w:val="ru-RU"/>
        </w:rPr>
        <w:t xml:space="preserve">в. н. э.), поэзи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ак в период расцвета Тан» </w:t>
      </w:r>
      <w:r>
        <w:rPr>
          <w:rFonts w:eastAsia="Times New Roman" w:cs="Times New Roman" w:ascii="Times New Roman" w:hAnsi="Times New Roman"/>
          <w:color w:val="auto"/>
          <w:sz w:val="18"/>
          <w:szCs w:val="18"/>
        </w:rPr>
        <w:t xml:space="preserve">(VIII—IX </w:t>
      </w:r>
      <w:r>
        <w:rPr>
          <w:rFonts w:eastAsia="Times New Roman" w:cs="Times New Roman" w:ascii="Times New Roman" w:hAnsi="Times New Roman"/>
          <w:color w:val="auto"/>
          <w:sz w:val="18"/>
          <w:szCs w:val="18"/>
          <w:lang w:val="ru-RU"/>
        </w:rPr>
        <w:t xml:space="preserve">вв.), передовые литераторы отвергали эпигонство и призывали к содержательности литературы, большей простоте языка и авторской индивидуальности. Возрастает интерес писателей к драме, роману, повест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менно эта увлекательная и доступная по языку литература как нельзя лучше отвечала духовным запросам ремесленников, крестьян, торговцев, мелкого чиновничеств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людей, составлявших основную массу населения Китая. Ли Чжи, Юань Хундао, Фэн Мэнлун, Лин Мэнчу и их сторонники открыто выступают в защиту народных жанров, которые ортодоксальная китайская литературная критика и правящие круги никогда не признавали за литературу.</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Это отнюдь не означает, что в этот период наметился упадок в художественной прозе, которая создавалась в традиционной манере, на старом, трудно воспринимаемом на слух литературном языке вэньянь и испокон веков предназначалась для образованных людей. Как раз наоборот: огромное количество сочинений высокой проз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сторические повествования, философские и критические трактаты, доклады, эпитафии, эссе, новеллы и многое другое было создано именно в этот период. Но и в этих произведениях наметились качественные изменения в сторону их демократизации.</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Что касается народной повести, то ее развитие было столь стремительным, что конец </w:t>
      </w:r>
      <w:r>
        <w:rPr>
          <w:rFonts w:eastAsia="Times New Roman" w:cs="Times New Roman" w:ascii="Times New Roman" w:hAnsi="Times New Roman"/>
          <w:color w:val="auto"/>
          <w:sz w:val="18"/>
          <w:szCs w:val="18"/>
        </w:rPr>
        <w:t xml:space="preserve">XVI </w:t>
      </w:r>
      <w:r>
        <w:rPr>
          <w:rFonts w:eastAsia="Times New Roman" w:cs="Times New Roman" w:ascii="Times New Roman" w:hAnsi="Times New Roman"/>
          <w:color w:val="auto"/>
          <w:sz w:val="18"/>
          <w:szCs w:val="18"/>
          <w:lang w:val="ru-RU"/>
        </w:rPr>
        <w:t xml:space="preserve">и первую половину </w:t>
      </w:r>
      <w:r>
        <w:rPr>
          <w:rFonts w:eastAsia="Times New Roman" w:cs="Times New Roman" w:ascii="Times New Roman" w:hAnsi="Times New Roman"/>
          <w:color w:val="auto"/>
          <w:sz w:val="18"/>
          <w:szCs w:val="18"/>
        </w:rPr>
        <w:t xml:space="preserve">XVII </w:t>
      </w:r>
      <w:r>
        <w:rPr>
          <w:rFonts w:eastAsia="Times New Roman" w:cs="Times New Roman" w:ascii="Times New Roman" w:hAnsi="Times New Roman"/>
          <w:color w:val="auto"/>
          <w:sz w:val="18"/>
          <w:szCs w:val="18"/>
          <w:lang w:val="ru-RU"/>
        </w:rPr>
        <w:t xml:space="preserve">века по праву называют в Китае «золотым веком» этого жанра. Писатели и общественные деятели того времени прилагают огромные усилия, разыскивая и собирая по стране старинные песенные сочинения, либретто драм, хуабэни рассказчиков. Найденные произведения ими же литературно редактируются; известные литераторы сами пишут повести в манере старинных хуабэней. Новые повести, написанные в подражание хуабэням, вместе с найденными и отредактированными старинными хуабэнями рассказчиков собираются в сборники и издаются. Выдающаяся роль во всем этом принадлежит двум крупнейшим писателям той эпох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розаикам, драматургам и издателям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Фэн Мэнлуну </w:t>
      </w:r>
      <w:r>
        <w:rPr>
          <w:rFonts w:eastAsia="Times New Roman" w:cs="Times New Roman" w:ascii="Times New Roman" w:hAnsi="Times New Roman"/>
          <w:color w:val="auto"/>
          <w:sz w:val="18"/>
          <w:szCs w:val="18"/>
        </w:rPr>
        <w:t xml:space="preserve">(1574—1646) </w:t>
      </w:r>
      <w:r>
        <w:rPr>
          <w:rFonts w:eastAsia="Times New Roman" w:cs="Times New Roman" w:ascii="Times New Roman" w:hAnsi="Times New Roman"/>
          <w:color w:val="auto"/>
          <w:sz w:val="18"/>
          <w:szCs w:val="18"/>
          <w:lang w:val="ru-RU"/>
        </w:rPr>
        <w:t xml:space="preserve">и Лин Мэнчу </w:t>
      </w:r>
      <w:r>
        <w:rPr>
          <w:rFonts w:eastAsia="Times New Roman" w:cs="Times New Roman" w:ascii="Times New Roman" w:hAnsi="Times New Roman"/>
          <w:color w:val="auto"/>
          <w:sz w:val="18"/>
          <w:szCs w:val="18"/>
        </w:rPr>
        <w:t xml:space="preserve">(1580—1647). </w:t>
      </w:r>
      <w:r>
        <w:rPr>
          <w:rFonts w:eastAsia="Times New Roman" w:cs="Times New Roman" w:ascii="Times New Roman" w:hAnsi="Times New Roman"/>
          <w:color w:val="auto"/>
          <w:sz w:val="18"/>
          <w:szCs w:val="18"/>
          <w:lang w:val="ru-RU"/>
        </w:rPr>
        <w:t xml:space="preserve">Первый из них был уроженцем провинции Цзянсу, второ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Чжэцз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 это не случайно: развитые в экономическом и культурном отношении, провинции эти с давних времен были местами, где сосредоточивалась большая часть китайской прогрессивной интеллигенции. Реализации их усилий в распространении народной литературы во многом способствовало хорошо поставленное книгопечатание, одним из крупнейших центров которого с </w:t>
      </w:r>
      <w:r>
        <w:rPr>
          <w:rFonts w:eastAsia="Times New Roman" w:cs="Times New Roman" w:ascii="Times New Roman" w:hAnsi="Times New Roman"/>
          <w:color w:val="auto"/>
          <w:sz w:val="18"/>
          <w:szCs w:val="18"/>
        </w:rPr>
        <w:t xml:space="preserve">XIII </w:t>
      </w:r>
      <w:r>
        <w:rPr>
          <w:rFonts w:eastAsia="Times New Roman" w:cs="Times New Roman" w:ascii="Times New Roman" w:hAnsi="Times New Roman"/>
          <w:color w:val="auto"/>
          <w:sz w:val="18"/>
          <w:szCs w:val="18"/>
          <w:lang w:val="ru-RU"/>
        </w:rPr>
        <w:t xml:space="preserve">века был город Су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родина Фэн Мэнлуна. О размахе книгопечатания в Сучжоу можно судить хотя бы по факту, приводимому японским исследователем минской повести Оки Ясуси: представители разных поколений только одной семьи Е держали там шесть печатень, издававших произведения народной литературы. В них было напечатано десять наименований такой литературы, в том числе повесть самого Фэн Мэнлуна, сборник собранных и отредактированных им повестей, а также конфуцианский канон «Четверокнижие» и словарь учебно-энциклопедического характера, подготовленные к изданию Фэн Мэнлуном.</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Надо сказать, что издание повестей хуабэнь предпринималось еще в </w:t>
      </w:r>
      <w:r>
        <w:rPr>
          <w:rFonts w:eastAsia="Times New Roman" w:cs="Times New Roman" w:ascii="Times New Roman" w:hAnsi="Times New Roman"/>
          <w:color w:val="auto"/>
          <w:sz w:val="18"/>
          <w:szCs w:val="18"/>
        </w:rPr>
        <w:t xml:space="preserve">XV—XVI </w:t>
      </w:r>
      <w:r>
        <w:rPr>
          <w:rFonts w:eastAsia="Times New Roman" w:cs="Times New Roman" w:ascii="Times New Roman" w:hAnsi="Times New Roman"/>
          <w:color w:val="auto"/>
          <w:sz w:val="18"/>
          <w:szCs w:val="18"/>
          <w:lang w:val="ru-RU"/>
        </w:rPr>
        <w:t xml:space="preserve">веках. В этот период было издано два сборника: «Хуабэни из собрания Хун Бяня» и «Столичное издание популярных повестей», дошедшие до нас и содержащие в общей сложности тридцать четыре повести, записанные, по всей видимости, в </w:t>
      </w:r>
      <w:r>
        <w:rPr>
          <w:rFonts w:eastAsia="Times New Roman" w:cs="Times New Roman" w:ascii="Times New Roman" w:hAnsi="Times New Roman"/>
          <w:color w:val="auto"/>
          <w:sz w:val="18"/>
          <w:szCs w:val="18"/>
        </w:rPr>
        <w:t xml:space="preserve">XIII </w:t>
      </w:r>
      <w:r>
        <w:rPr>
          <w:rFonts w:eastAsia="Times New Roman" w:cs="Times New Roman" w:ascii="Times New Roman" w:hAnsi="Times New Roman"/>
          <w:color w:val="auto"/>
          <w:sz w:val="18"/>
          <w:szCs w:val="18"/>
          <w:lang w:val="ru-RU"/>
        </w:rPr>
        <w:t>веке или несколько позднее.</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Прошло не более ста лет, и китайский рынок буквально наводнили произведения этого жанра. Так, в период между </w:t>
      </w:r>
      <w:r>
        <w:rPr>
          <w:rFonts w:eastAsia="Times New Roman" w:cs="Times New Roman" w:ascii="Times New Roman" w:hAnsi="Times New Roman"/>
          <w:color w:val="auto"/>
          <w:sz w:val="18"/>
          <w:szCs w:val="18"/>
        </w:rPr>
        <w:t xml:space="preserve">1621 </w:t>
      </w:r>
      <w:r>
        <w:rPr>
          <w:rFonts w:eastAsia="Times New Roman" w:cs="Times New Roman" w:ascii="Times New Roman" w:hAnsi="Times New Roman"/>
          <w:color w:val="auto"/>
          <w:sz w:val="18"/>
          <w:szCs w:val="18"/>
          <w:lang w:val="ru-RU"/>
        </w:rPr>
        <w:t xml:space="preserve">и </w:t>
      </w:r>
      <w:r>
        <w:rPr>
          <w:rFonts w:eastAsia="Times New Roman" w:cs="Times New Roman" w:ascii="Times New Roman" w:hAnsi="Times New Roman"/>
          <w:color w:val="auto"/>
          <w:sz w:val="18"/>
          <w:szCs w:val="18"/>
        </w:rPr>
        <w:t xml:space="preserve">1644 </w:t>
      </w:r>
      <w:r>
        <w:rPr>
          <w:rFonts w:eastAsia="Times New Roman" w:cs="Times New Roman" w:ascii="Times New Roman" w:hAnsi="Times New Roman"/>
          <w:color w:val="auto"/>
          <w:sz w:val="18"/>
          <w:szCs w:val="18"/>
          <w:lang w:val="ru-RU"/>
        </w:rPr>
        <w:t>годами вышло семь собраний народных повестей. Шесть из них были подготовлены к изданию Фэн Мэнлуном и Лин Мэнчу. Это так называемое «Троеслови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три сборника Фэн Мэнлуна, куда вошли повести анонимных минских писателей, а также собранные и литературно обработанные Фэн Мэнлуном старинные повести: «Слово назидательное, мир наставляющее» (впоследствии опубликованное под его первоначальным названием «Повести о древнем и современном»), «Слово простое, мир предостерегающее» и «Слово бессмертное, мир пробуждающее»; два сборника повестей, написанных самим Лин Мэнч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разительное», и собрание повестей анонимного автора «Камень закивал головой», снабженное предисловием Фэн Мэнлуна. Всего в этих шести собраниях до нас дошло двести двадцать две повести, которые и составили золотой фонд произведений данного жанра. В этот же период публикуется сборник «Удивительные истории нашего времени и древности» («Цзинь гу цигуань»), куда составитель включил сорок повестей из «Троесловия» и «Поразительного».</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Народные повести становятся не только популярными, но и определяют дальнейшую судьбу прозы. Положение в китайской литературе </w:t>
      </w:r>
      <w:r>
        <w:rPr>
          <w:rFonts w:eastAsia="Times New Roman" w:cs="Times New Roman" w:ascii="Times New Roman" w:hAnsi="Times New Roman"/>
          <w:color w:val="auto"/>
          <w:sz w:val="18"/>
          <w:szCs w:val="18"/>
        </w:rPr>
        <w:t xml:space="preserve">XVI—XVII </w:t>
      </w:r>
      <w:r>
        <w:rPr>
          <w:rFonts w:eastAsia="Times New Roman" w:cs="Times New Roman" w:ascii="Times New Roman" w:hAnsi="Times New Roman"/>
          <w:color w:val="auto"/>
          <w:sz w:val="18"/>
          <w:szCs w:val="18"/>
          <w:lang w:val="ru-RU"/>
        </w:rPr>
        <w:t xml:space="preserve">веков можно сравнить с явлением, которое в </w:t>
      </w:r>
      <w:r>
        <w:rPr>
          <w:rFonts w:eastAsia="Times New Roman" w:cs="Times New Roman" w:ascii="Times New Roman" w:hAnsi="Times New Roman"/>
          <w:color w:val="auto"/>
          <w:sz w:val="18"/>
          <w:szCs w:val="18"/>
        </w:rPr>
        <w:t xml:space="preserve">XIX </w:t>
      </w:r>
      <w:r>
        <w:rPr>
          <w:rFonts w:eastAsia="Times New Roman" w:cs="Times New Roman" w:ascii="Times New Roman" w:hAnsi="Times New Roman"/>
          <w:color w:val="auto"/>
          <w:sz w:val="18"/>
          <w:szCs w:val="18"/>
          <w:lang w:val="ru-RU"/>
        </w:rPr>
        <w:t>веке наблюдалось в России, когда, по меткому наблюдению В. Г. Белинского, вся русская литература превратилась в повесть и роман. «Вследствие каких же причин произошло это явлени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прашивает русский критик.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то, какой гений, какой могущественный талант произвел это новое направление?.. На этот раз нет виновного: причина в духе времени, во всеобщем и, можно сказать, всемирном направлении»</w:t>
      </w:r>
      <w:r>
        <w:rPr>
          <w:rStyle w:val="FootnoteCharacters"/>
          <w:rStyle w:val="FootnoteAnchor"/>
          <w:rFonts w:eastAsia="Times New Roman" w:cs="Times New Roman" w:ascii="Times New Roman" w:hAnsi="Times New Roman"/>
          <w:color w:val="auto"/>
          <w:sz w:val="18"/>
          <w:szCs w:val="18"/>
          <w:lang w:val="ru-RU"/>
        </w:rPr>
        <w:footnoteReference w:id="2"/>
      </w:r>
      <w:r>
        <w:rPr>
          <w:rFonts w:eastAsia="Times New Roman" w:cs="Times New Roman" w:ascii="Times New Roman" w:hAnsi="Times New Roman"/>
          <w:color w:val="auto"/>
          <w:sz w:val="18"/>
          <w:szCs w:val="18"/>
        </w:rPr>
        <w:t>.</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Судьба названных сборников была весьма драматична. Уже к концу </w:t>
      </w:r>
      <w:r>
        <w:rPr>
          <w:rFonts w:eastAsia="Times New Roman" w:cs="Times New Roman" w:ascii="Times New Roman" w:hAnsi="Times New Roman"/>
          <w:color w:val="auto"/>
          <w:sz w:val="18"/>
          <w:szCs w:val="18"/>
        </w:rPr>
        <w:t xml:space="preserve">XIX — </w:t>
      </w:r>
      <w:r>
        <w:rPr>
          <w:rFonts w:eastAsia="Times New Roman" w:cs="Times New Roman" w:ascii="Times New Roman" w:hAnsi="Times New Roman"/>
          <w:color w:val="auto"/>
          <w:sz w:val="18"/>
          <w:szCs w:val="18"/>
          <w:lang w:val="ru-RU"/>
        </w:rPr>
        <w:t xml:space="preserve">началу </w:t>
      </w:r>
      <w:r>
        <w:rPr>
          <w:rFonts w:eastAsia="Times New Roman" w:cs="Times New Roman" w:ascii="Times New Roman" w:hAnsi="Times New Roman"/>
          <w:color w:val="auto"/>
          <w:sz w:val="18"/>
          <w:szCs w:val="18"/>
        </w:rPr>
        <w:t xml:space="preserve">XX </w:t>
      </w:r>
      <w:r>
        <w:rPr>
          <w:rFonts w:eastAsia="Times New Roman" w:cs="Times New Roman" w:ascii="Times New Roman" w:hAnsi="Times New Roman"/>
          <w:color w:val="auto"/>
          <w:sz w:val="18"/>
          <w:szCs w:val="18"/>
          <w:lang w:val="ru-RU"/>
        </w:rPr>
        <w:t xml:space="preserve">века они становятся библиографической редкостью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некоторые из них уцелели частично, другие пропали полностью, оригинальные экземпляры иных оказались в Японии. Даже маститые исследователи китайской литературы ничего не знали о них вплоть до начала </w:t>
      </w:r>
      <w:r>
        <w:rPr>
          <w:rFonts w:eastAsia="Times New Roman" w:cs="Times New Roman" w:ascii="Times New Roman" w:hAnsi="Times New Roman"/>
          <w:color w:val="auto"/>
          <w:sz w:val="18"/>
          <w:szCs w:val="18"/>
        </w:rPr>
        <w:t xml:space="preserve">XX </w:t>
      </w:r>
      <w:r>
        <w:rPr>
          <w:rFonts w:eastAsia="Times New Roman" w:cs="Times New Roman" w:ascii="Times New Roman" w:hAnsi="Times New Roman"/>
          <w:color w:val="auto"/>
          <w:sz w:val="18"/>
          <w:szCs w:val="18"/>
          <w:lang w:val="ru-RU"/>
        </w:rPr>
        <w:t xml:space="preserve">века. Так, известный специалист по истории китайских романов и повестей Сунь Кайди свидетельствует, что узнал о существовании «Троесловия» и «Поразительного» только из «Краткой истории китайской прозы сяошо» Лу Синя (то есть не ранее </w:t>
      </w:r>
      <w:r>
        <w:rPr>
          <w:rFonts w:eastAsia="Times New Roman" w:cs="Times New Roman" w:ascii="Times New Roman" w:hAnsi="Times New Roman"/>
          <w:color w:val="auto"/>
          <w:sz w:val="18"/>
          <w:szCs w:val="18"/>
        </w:rPr>
        <w:t xml:space="preserve">1923 </w:t>
      </w:r>
      <w:r>
        <w:rPr>
          <w:rFonts w:eastAsia="Times New Roman" w:cs="Times New Roman" w:ascii="Times New Roman" w:hAnsi="Times New Roman"/>
          <w:color w:val="auto"/>
          <w:sz w:val="18"/>
          <w:szCs w:val="18"/>
          <w:lang w:val="ru-RU"/>
        </w:rPr>
        <w:t>г.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i/>
          <w:iCs/>
          <w:color w:val="auto"/>
          <w:sz w:val="18"/>
          <w:szCs w:val="18"/>
          <w:lang w:val="ru-RU"/>
        </w:rPr>
        <w:t xml:space="preserve">И. Ц.), </w:t>
      </w:r>
      <w:r>
        <w:rPr>
          <w:rFonts w:eastAsia="Times New Roman" w:cs="Times New Roman" w:ascii="Times New Roman" w:hAnsi="Times New Roman"/>
          <w:color w:val="auto"/>
          <w:sz w:val="18"/>
          <w:szCs w:val="18"/>
          <w:lang w:val="ru-RU"/>
        </w:rPr>
        <w:t xml:space="preserve">а узнав, потратил не менее пяти лет, чтобы разыскать и познакомиться со всеми пятью собраниями. Единственным сохранившимся и имевшим широкое хождение во все последующие века собранием минских повестей оставались «Удивительные истории нашего времени и древности». Именно по этому памятнику вплоть до 50-х годов нашего века знакомились с народными повестями </w:t>
      </w:r>
      <w:r>
        <w:rPr>
          <w:rFonts w:eastAsia="Times New Roman" w:cs="Times New Roman" w:ascii="Times New Roman" w:hAnsi="Times New Roman"/>
          <w:color w:val="auto"/>
          <w:sz w:val="18"/>
          <w:szCs w:val="18"/>
        </w:rPr>
        <w:t xml:space="preserve">XVI—XVII </w:t>
      </w:r>
      <w:r>
        <w:rPr>
          <w:rFonts w:eastAsia="Times New Roman" w:cs="Times New Roman" w:ascii="Times New Roman" w:hAnsi="Times New Roman"/>
          <w:color w:val="auto"/>
          <w:sz w:val="18"/>
          <w:szCs w:val="18"/>
          <w:lang w:val="ru-RU"/>
        </w:rPr>
        <w:t>веков как в самом Китае, так и за его пределами. Даже в Японии, где в отдельных государственных и частных коллекциях имелось несколько уникальных экземпляров «Троесловия» и «Поразительного», знакомство читающей публики с повестями всегда шло только через «Удивительные истории...».</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Столичное издание популярных повестей» было обнаружено и опубликовано только в </w:t>
      </w:r>
      <w:r>
        <w:rPr>
          <w:rFonts w:eastAsia="Times New Roman" w:cs="Times New Roman" w:ascii="Times New Roman" w:hAnsi="Times New Roman"/>
          <w:color w:val="auto"/>
          <w:sz w:val="18"/>
          <w:szCs w:val="18"/>
        </w:rPr>
        <w:t xml:space="preserve">1915 </w:t>
      </w:r>
      <w:r>
        <w:rPr>
          <w:rFonts w:eastAsia="Times New Roman" w:cs="Times New Roman" w:ascii="Times New Roman" w:hAnsi="Times New Roman"/>
          <w:color w:val="auto"/>
          <w:sz w:val="18"/>
          <w:szCs w:val="18"/>
          <w:lang w:val="ru-RU"/>
        </w:rPr>
        <w:t xml:space="preserve">году; «Повести о древнем и современном» переизданы на основании оригинала, хранящегося в Японии, лишь в </w:t>
      </w:r>
      <w:r>
        <w:rPr>
          <w:rFonts w:eastAsia="Times New Roman" w:cs="Times New Roman" w:ascii="Times New Roman" w:hAnsi="Times New Roman"/>
          <w:color w:val="auto"/>
          <w:sz w:val="18"/>
          <w:szCs w:val="18"/>
        </w:rPr>
        <w:t xml:space="preserve">1947 </w:t>
      </w:r>
      <w:r>
        <w:rPr>
          <w:rFonts w:eastAsia="Times New Roman" w:cs="Times New Roman" w:ascii="Times New Roman" w:hAnsi="Times New Roman"/>
          <w:color w:val="auto"/>
          <w:sz w:val="18"/>
          <w:szCs w:val="18"/>
          <w:lang w:val="ru-RU"/>
        </w:rPr>
        <w:t xml:space="preserve">году, а полный свод «Троесловия» Фэн Мэнлуна, оба сборника повестей «Поразительного» Лин Мэнчу, собрание «Камень закивал головой» стали доступны благодаря их переизданию в конце 50-х годов. Горькая судьба этих собрани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ледствие не только политических потрясений в Китае в период маньчжурской династии, но и постоянных запретов и изъятий из обращения произведений подобной литературы.</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В конце 70-х годов в Китайской Народной Республике интерес к изучению старинной отечественной литературы вновь возрастает, и одно за другим начинают появляться исследования по различным аспектам истории и жанровых особенностей минских народных повестей, а также справочные материалы в помощь их изучающим.</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Знакомство с минскими повестями в других странах прежде всего началось в Японии, где еще в </w:t>
      </w:r>
      <w:r>
        <w:rPr>
          <w:rFonts w:eastAsia="Times New Roman" w:cs="Times New Roman" w:ascii="Times New Roman" w:hAnsi="Times New Roman"/>
          <w:color w:val="auto"/>
          <w:sz w:val="18"/>
          <w:szCs w:val="18"/>
        </w:rPr>
        <w:t xml:space="preserve">XVII </w:t>
      </w:r>
      <w:r>
        <w:rPr>
          <w:rFonts w:eastAsia="Times New Roman" w:cs="Times New Roman" w:ascii="Times New Roman" w:hAnsi="Times New Roman"/>
          <w:color w:val="auto"/>
          <w:sz w:val="18"/>
          <w:szCs w:val="18"/>
          <w:lang w:val="ru-RU"/>
        </w:rPr>
        <w:t xml:space="preserve">веке их переводили на японский язык, черпая материал, разумеется, из «Удивительных историй...», которые, как уже отмечалось, вплоть до </w:t>
      </w:r>
      <w:r>
        <w:rPr>
          <w:rFonts w:eastAsia="Times New Roman" w:cs="Times New Roman" w:ascii="Times New Roman" w:hAnsi="Times New Roman"/>
          <w:color w:val="auto"/>
          <w:sz w:val="18"/>
          <w:szCs w:val="18"/>
        </w:rPr>
        <w:t xml:space="preserve">XX </w:t>
      </w:r>
      <w:r>
        <w:rPr>
          <w:rFonts w:eastAsia="Times New Roman" w:cs="Times New Roman" w:ascii="Times New Roman" w:hAnsi="Times New Roman"/>
          <w:color w:val="auto"/>
          <w:sz w:val="18"/>
          <w:szCs w:val="18"/>
          <w:lang w:val="ru-RU"/>
        </w:rPr>
        <w:t>века оставались единственным сохранившимся собранием этого жанра, через который шло знакомство с повестями как в самом Китае, так и за его пределами.</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Запад познакомился с китайскими повестями через их переводы еще в </w:t>
      </w:r>
      <w:r>
        <w:rPr>
          <w:rFonts w:eastAsia="Times New Roman" w:cs="Times New Roman" w:ascii="Times New Roman" w:hAnsi="Times New Roman"/>
          <w:color w:val="auto"/>
          <w:sz w:val="18"/>
          <w:szCs w:val="18"/>
        </w:rPr>
        <w:t xml:space="preserve">XVIII </w:t>
      </w:r>
      <w:r>
        <w:rPr>
          <w:rFonts w:eastAsia="Times New Roman" w:cs="Times New Roman" w:ascii="Times New Roman" w:hAnsi="Times New Roman"/>
          <w:color w:val="auto"/>
          <w:sz w:val="18"/>
          <w:szCs w:val="18"/>
          <w:lang w:val="ru-RU"/>
        </w:rPr>
        <w:t xml:space="preserve">веке. Большая часть ранних европейских переводов минских повестей являлась скорее простым пересказом их содержания. В </w:t>
      </w:r>
      <w:r>
        <w:rPr>
          <w:rFonts w:eastAsia="Times New Roman" w:cs="Times New Roman" w:ascii="Times New Roman" w:hAnsi="Times New Roman"/>
          <w:color w:val="auto"/>
          <w:sz w:val="18"/>
          <w:szCs w:val="18"/>
        </w:rPr>
        <w:t>20—</w:t>
      </w:r>
      <w:r>
        <w:rPr>
          <w:rFonts w:eastAsia="Times New Roman" w:cs="Times New Roman" w:ascii="Times New Roman" w:hAnsi="Times New Roman"/>
          <w:color w:val="auto"/>
          <w:sz w:val="18"/>
          <w:szCs w:val="18"/>
          <w:lang w:val="ru-RU"/>
        </w:rPr>
        <w:t xml:space="preserve">50-е годы </w:t>
      </w:r>
      <w:r>
        <w:rPr>
          <w:rFonts w:eastAsia="Times New Roman" w:cs="Times New Roman" w:ascii="Times New Roman" w:hAnsi="Times New Roman"/>
          <w:color w:val="auto"/>
          <w:sz w:val="18"/>
          <w:szCs w:val="18"/>
        </w:rPr>
        <w:t xml:space="preserve">XX </w:t>
      </w:r>
      <w:r>
        <w:rPr>
          <w:rFonts w:eastAsia="Times New Roman" w:cs="Times New Roman" w:ascii="Times New Roman" w:hAnsi="Times New Roman"/>
          <w:color w:val="auto"/>
          <w:sz w:val="18"/>
          <w:szCs w:val="18"/>
          <w:lang w:val="ru-RU"/>
        </w:rPr>
        <w:t>века появляются сборники переводов китайских повестей на западноевропейские языки, а примерно с конца 50-х годов переводчиками памятников средневековой китайской литературы выступают их исследователи, что не замедлило сказаться на полноте и качестве переводов.</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Наибольшее количество минских повестей переведено на русский язык, причем первые переводы появляются в русской периодической печати в начале века. В </w:t>
      </w:r>
      <w:r>
        <w:rPr>
          <w:rFonts w:eastAsia="Times New Roman" w:cs="Times New Roman" w:ascii="Times New Roman" w:hAnsi="Times New Roman"/>
          <w:color w:val="auto"/>
          <w:sz w:val="18"/>
          <w:szCs w:val="18"/>
        </w:rPr>
        <w:t xml:space="preserve">1954 </w:t>
      </w:r>
      <w:r>
        <w:rPr>
          <w:rFonts w:eastAsia="Times New Roman" w:cs="Times New Roman" w:ascii="Times New Roman" w:hAnsi="Times New Roman"/>
          <w:color w:val="auto"/>
          <w:sz w:val="18"/>
          <w:szCs w:val="18"/>
          <w:lang w:val="ru-RU"/>
        </w:rPr>
        <w:t xml:space="preserve">году выходит первый сборник переводов минских повестей, а с </w:t>
      </w:r>
      <w:r>
        <w:rPr>
          <w:rFonts w:eastAsia="Times New Roman" w:cs="Times New Roman" w:ascii="Times New Roman" w:hAnsi="Times New Roman"/>
          <w:color w:val="auto"/>
          <w:sz w:val="18"/>
          <w:szCs w:val="18"/>
        </w:rPr>
        <w:t xml:space="preserve">1962 </w:t>
      </w:r>
      <w:r>
        <w:rPr>
          <w:rFonts w:eastAsia="Times New Roman" w:cs="Times New Roman" w:ascii="Times New Roman" w:hAnsi="Times New Roman"/>
          <w:color w:val="auto"/>
          <w:sz w:val="18"/>
          <w:szCs w:val="18"/>
          <w:lang w:val="ru-RU"/>
        </w:rPr>
        <w:t>года один за другим на русском языке издаются сборники, куда входят избранные повести из «Троесловия» и «Поразительного», переведенные с сохранением стиля и колорита оригинала и широко прокомментированные.</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В сборник, который читатель держит в руках, вошло одиннадцать повестей из «Удивительных историй нашего времени и древности», изданных между </w:t>
      </w:r>
      <w:r>
        <w:rPr>
          <w:rFonts w:eastAsia="Times New Roman" w:cs="Times New Roman" w:ascii="Times New Roman" w:hAnsi="Times New Roman"/>
          <w:color w:val="auto"/>
          <w:sz w:val="18"/>
          <w:szCs w:val="18"/>
        </w:rPr>
        <w:t xml:space="preserve">1632 </w:t>
      </w:r>
      <w:r>
        <w:rPr>
          <w:rFonts w:eastAsia="Times New Roman" w:cs="Times New Roman" w:ascii="Times New Roman" w:hAnsi="Times New Roman"/>
          <w:color w:val="auto"/>
          <w:sz w:val="18"/>
          <w:szCs w:val="18"/>
          <w:lang w:val="ru-RU"/>
        </w:rPr>
        <w:t xml:space="preserve">и </w:t>
      </w:r>
      <w:r>
        <w:rPr>
          <w:rFonts w:eastAsia="Times New Roman" w:cs="Times New Roman" w:ascii="Times New Roman" w:hAnsi="Times New Roman"/>
          <w:color w:val="auto"/>
          <w:sz w:val="18"/>
          <w:szCs w:val="18"/>
        </w:rPr>
        <w:t xml:space="preserve">1644 </w:t>
      </w:r>
      <w:r>
        <w:rPr>
          <w:rFonts w:eastAsia="Times New Roman" w:cs="Times New Roman" w:ascii="Times New Roman" w:hAnsi="Times New Roman"/>
          <w:color w:val="auto"/>
          <w:sz w:val="18"/>
          <w:szCs w:val="18"/>
          <w:lang w:val="ru-RU"/>
        </w:rPr>
        <w:t xml:space="preserve">годами. Повести эти действительно </w:t>
      </w:r>
      <w:r>
        <w:rPr>
          <w:rFonts w:eastAsia="Times New Roman" w:cs="Times New Roman" w:ascii="Times New Roman" w:hAnsi="Times New Roman"/>
          <w:i/>
          <w:iCs/>
          <w:color w:val="auto"/>
          <w:sz w:val="18"/>
          <w:szCs w:val="18"/>
          <w:lang w:val="ru-RU"/>
        </w:rPr>
        <w:t xml:space="preserve">удивительные </w:t>
      </w:r>
      <w:r>
        <w:rPr>
          <w:rFonts w:eastAsia="Times New Roman" w:cs="Times New Roman" w:ascii="Times New Roman" w:hAnsi="Times New Roman"/>
          <w:color w:val="auto"/>
          <w:sz w:val="18"/>
          <w:szCs w:val="18"/>
          <w:lang w:val="ru-RU"/>
        </w:rPr>
        <w:t xml:space="preserve">и совершенно своеобразные как по своим истокам и литературной обработке, так по содержанию и языку. Перед нам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новый и особый жанр художественной прозы, сохранивший следы устного сказа, специфику содержания и формы хуабэнь. Сказать точно, когда появились первые подражательные повести, достаточно трудно. Несомненно одно: значительная часть известных нам повестей этого рода относится именно к концу </w:t>
      </w:r>
      <w:r>
        <w:rPr>
          <w:rFonts w:eastAsia="Times New Roman" w:cs="Times New Roman" w:ascii="Times New Roman" w:hAnsi="Times New Roman"/>
          <w:color w:val="auto"/>
          <w:sz w:val="18"/>
          <w:szCs w:val="18"/>
        </w:rPr>
        <w:t xml:space="preserve">XVI — </w:t>
      </w:r>
      <w:r>
        <w:rPr>
          <w:rFonts w:eastAsia="Times New Roman" w:cs="Times New Roman" w:ascii="Times New Roman" w:hAnsi="Times New Roman"/>
          <w:color w:val="auto"/>
          <w:sz w:val="18"/>
          <w:szCs w:val="18"/>
          <w:lang w:val="ru-RU"/>
        </w:rPr>
        <w:t xml:space="preserve">середине </w:t>
      </w:r>
      <w:r>
        <w:rPr>
          <w:rFonts w:eastAsia="Times New Roman" w:cs="Times New Roman" w:ascii="Times New Roman" w:hAnsi="Times New Roman"/>
          <w:color w:val="auto"/>
          <w:sz w:val="18"/>
          <w:szCs w:val="18"/>
        </w:rPr>
        <w:t xml:space="preserve">XVII </w:t>
      </w:r>
      <w:r>
        <w:rPr>
          <w:rFonts w:eastAsia="Times New Roman" w:cs="Times New Roman" w:ascii="Times New Roman" w:hAnsi="Times New Roman"/>
          <w:color w:val="auto"/>
          <w:sz w:val="18"/>
          <w:szCs w:val="18"/>
          <w:lang w:val="ru-RU"/>
        </w:rPr>
        <w:t xml:space="preserve">века. Датировка минских повестей, их истоки, определение возможного их авторств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роблема весьма сложная, которой уже долгие годы занимаются историки китайской литературы и в самом Китае, и в других странах. При изучении той или иной повести исследователям не всегда удается определит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хуабэнь это или подражание хуабэни, столь мало порой они отличаются по своим формальным признакам, а иногда и по художественным достоинствам. Рассматривая с этой точки зрения состав «Троесловия», большая часть исследователей склоняется к мнению, что из </w:t>
      </w:r>
      <w:r>
        <w:rPr>
          <w:rFonts w:eastAsia="Times New Roman" w:cs="Times New Roman" w:ascii="Times New Roman" w:hAnsi="Times New Roman"/>
          <w:color w:val="auto"/>
          <w:sz w:val="18"/>
          <w:szCs w:val="18"/>
        </w:rPr>
        <w:t xml:space="preserve">120 </w:t>
      </w:r>
      <w:r>
        <w:rPr>
          <w:rFonts w:eastAsia="Times New Roman" w:cs="Times New Roman" w:ascii="Times New Roman" w:hAnsi="Times New Roman"/>
          <w:color w:val="auto"/>
          <w:sz w:val="18"/>
          <w:szCs w:val="18"/>
          <w:lang w:val="ru-RU"/>
        </w:rPr>
        <w:t xml:space="preserve">повестей, в него вошедших, старинными можно считать лишь </w:t>
      </w:r>
      <w:r>
        <w:rPr>
          <w:rFonts w:eastAsia="Times New Roman" w:cs="Times New Roman" w:ascii="Times New Roman" w:hAnsi="Times New Roman"/>
          <w:color w:val="auto"/>
          <w:sz w:val="18"/>
          <w:szCs w:val="18"/>
        </w:rPr>
        <w:t xml:space="preserve">45, </w:t>
      </w:r>
      <w:r>
        <w:rPr>
          <w:rFonts w:eastAsia="Times New Roman" w:cs="Times New Roman" w:ascii="Times New Roman" w:hAnsi="Times New Roman"/>
          <w:color w:val="auto"/>
          <w:sz w:val="18"/>
          <w:szCs w:val="18"/>
          <w:lang w:val="ru-RU"/>
        </w:rPr>
        <w:t>остальные, скорее всего, написаны минскими авторами, оставшимися анонимными. Повесть «Старый сюцай воздает за добро трем поколениям одной семьи» принадлежит перу самого Фэн Мэнлуна; ему же, по-видимому, принадлежат в этом собрании и еще несколько повестей.</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Авторы подражательных повестей, следуя тематике хуабэней и их стилю, сохраняли в своих творениях основные формальные признаки прототипа: близкий к разговорному язык; обрамление рассказа стихами и вкрапление стихов в текст; предпосылка основной истории пролога-рассказа; авторские отступления, в которых писатель высказывает свое отношение к происходящему и призывает читателя или слушателя оценить его и сделать для себя вывод.</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Однако наиболее важным признаком все же являлся язык произведения. О том, насколько серьезное внимание уделялось языку повести, его доступности широкому кругу читателей, образно говорит Фэн Мэнлун в предисловии к своему первому собранию — «Повести о древнем и современном»: «Писатели периода Тан в большинстве своем тщательно выбирали слова для своих новелл, дабы угодить сердцу высокообразованного читателя; при Сун же повествователи проникали в простонародное, дабы угодить уху простолюдина. Однако высокообразованных сердец в Поднебесной мало, а ушей простолюдинов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много. Поэтому повестей, обращенных на избрание слов, мало, а повестей, проникающих в простонародное, много».</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В минских повестях, так же как и в их ранних прототипах, ярко выражена назидательная сторона. Уже сами названия собрани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лово назидательное, мир наставляющее», «Слово простое, мир предостерегающее», «Слово бессмертное, мир пробуждающе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говорят за себя. Наставить людей на путь добра, пробудить стремление следовать давно забытым нормам конфуцианской морали: преданности государю, сыновней почтительности, целомудрию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от нравственные цели этих повестей. Назидательные по своему характеру, они должны были оказать благотворное влияние на воспитание умов. «Хорошее в них увлечет и убедит, дурно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ристыдит и наведет страх»,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ъяснял цель «Удивительных историй...» неизвестный нам автор предисловия к ним. Этому подчинены целые тирады авторских отступлений, вводные части и концовки повестей, где в прозе или в стихах преподносится вытекающая из повествования мораль.</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И все же не дидактичности, как это может показаться с первого взгляда, подчинена каждая повесть. Как и устный сказ, литературная повесть призвана привлечь читателя близостью жизненной правде и живой занимательностью повествования. Не потому ли в повестях, как правило, рассказывается о делах жизни обыденной, обо всем, что близко и понятно людям, вызывает в них живой интерес, а героями повестей выступают люди самых различных сословий, начиная от мелких торговцев, монахов, гетер и кончая видными государственными деятелями и сановниками. Важно, что в повестях делается попытка раскрыть внутренний мир человека, дать психологическую мотивировку его поступков. Этой задаче посвящена, например, чуть ли не вся повесть «Старый сюцай воздает за добро трем поколениям одной семьи», где правдиво и остроумно излагаются причины, заставляющие образованного человека отказаться от незначительной должности.</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Герои должны были быть интересны читателю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от почему во многих рассказах повествуется об известных в народе героях древности, знаменитых поэтах и писателях, прославившихся своей справедливостью чиновниках. Характерное для авторов повестей стремление локализовать своих персонажей, «привязать» их к определенному месту и времени объяснялось не только традициями китайской прозы, всегда тяготевшей к факту, но опять-таки желанием завладеть сердцами читателей, убедить их в достоверности повествования, а следовательно, сделать свой рассказ более доходчивым и интересным.</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По содержанию минские народные повести следуют основным тематическим группам устного сказа: повесть любовная (чисто эротическая или любовно-романтически-бытовая); повесть историко-биографическая; повесть о легендарной дружбе древних; повесть, близкая к детективу; повесть чисто бытовая, рисующая события повседневные, персонаже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полне заурядных.</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Жизненная правда, разнообразие сюжетов и героев, увлекательность повествования, гуманный настрой и легкий язык минских повестей дали основание некоторым западным исследователям усмотреть нечто общее между китайскими повестями из «Троесловия» и «Поразительного» и повестями Джованни Боккаччо. В этой связи небезынтересно заметить, что одно из собраний переводов минских повестей вышло в Лейпциге в </w:t>
      </w:r>
      <w:r>
        <w:rPr>
          <w:rFonts w:eastAsia="Times New Roman" w:cs="Times New Roman" w:ascii="Times New Roman" w:hAnsi="Times New Roman"/>
          <w:color w:val="auto"/>
          <w:sz w:val="18"/>
          <w:szCs w:val="18"/>
        </w:rPr>
        <w:t xml:space="preserve">1957 </w:t>
      </w:r>
      <w:r>
        <w:rPr>
          <w:rFonts w:eastAsia="Times New Roman" w:cs="Times New Roman" w:ascii="Times New Roman" w:hAnsi="Times New Roman"/>
          <w:color w:val="auto"/>
          <w:sz w:val="18"/>
          <w:szCs w:val="18"/>
          <w:lang w:val="ru-RU"/>
        </w:rPr>
        <w:t>году под названием «Китайский Декамерон». Подобное сравнение не лишено определенных оснований. Вспомним, что говорит автор в своем небольшом вступлении к «Декамерону»: «В этих повестях встретятся как занятные, так равно и плачевные любовные похождения и другого рода злоключения, имевшие место и в древности, и в наше время. Читательницы получат удовольстви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толь забавны приключения, о коих здесь идет речь, и в то же время извлекут для себя полезный урок. Они узнают, чего им надлежит избегать, а к чему стремиться. И я надеюсь, что на душе у них станет легче»</w:t>
      </w:r>
      <w:r>
        <w:rPr>
          <w:rStyle w:val="FootnoteCharacters"/>
          <w:rStyle w:val="FootnoteAnchor"/>
          <w:rFonts w:eastAsia="Times New Roman" w:cs="Times New Roman" w:ascii="Times New Roman" w:hAnsi="Times New Roman"/>
          <w:color w:val="auto"/>
          <w:sz w:val="18"/>
          <w:szCs w:val="18"/>
          <w:lang w:val="ru-RU"/>
        </w:rPr>
        <w:footnoteReference w:id="3"/>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Что это так и в нашем случа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читатель убедится, раскрыв настоящий сборник.</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Разумеется, включенные в сборник повести не равноценны по своим художественным достоинствам, но ведь и нет литературы, а в ней жанра, состоящего сплошь из шедевров. Каждая из повестей хороша по-своему. И все же, думается, читатель отметит жизненную и полную удивительных совпадений повесть «Цзян Сингэ вновь видит жемчужную рубашку», равно как другую любовную повесть, герой которо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звестный художник, каллиграф и поэт Тан Инь </w:t>
      </w:r>
      <w:r>
        <w:rPr>
          <w:rFonts w:eastAsia="Times New Roman" w:cs="Times New Roman" w:ascii="Times New Roman" w:hAnsi="Times New Roman"/>
          <w:color w:val="auto"/>
          <w:sz w:val="18"/>
          <w:szCs w:val="18"/>
        </w:rPr>
        <w:t xml:space="preserve">(1470—1523) </w:t>
      </w:r>
      <w:r>
        <w:rPr>
          <w:rFonts w:eastAsia="Times New Roman" w:cs="Times New Roman" w:ascii="Times New Roman" w:hAnsi="Times New Roman"/>
          <w:color w:val="auto"/>
          <w:sz w:val="18"/>
          <w:szCs w:val="18"/>
          <w:lang w:val="ru-RU"/>
        </w:rPr>
        <w:t>прославился как яркий персонаж, впутанный в целую серию романтических приключений.</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Не оставит его равнодушным и трагическая судьба государственного деятеля, ученого и патриота Шэнь Ляня </w:t>
      </w:r>
      <w:r>
        <w:rPr>
          <w:rFonts w:eastAsia="Times New Roman" w:cs="Times New Roman" w:ascii="Times New Roman" w:hAnsi="Times New Roman"/>
          <w:color w:val="auto"/>
          <w:sz w:val="18"/>
          <w:szCs w:val="18"/>
        </w:rPr>
        <w:t xml:space="preserve">(1507—1557), </w:t>
      </w:r>
      <w:r>
        <w:rPr>
          <w:rFonts w:eastAsia="Times New Roman" w:cs="Times New Roman" w:ascii="Times New Roman" w:hAnsi="Times New Roman"/>
          <w:color w:val="auto"/>
          <w:sz w:val="18"/>
          <w:szCs w:val="18"/>
          <w:lang w:val="ru-RU"/>
        </w:rPr>
        <w:t xml:space="preserve">с такой подробностью описанная в повести «Шэнь Сяося неожиданно видит доклады Чжугэ Ляна». Какой бы страшной и удивительной ни показалась читателю история Шэнь Ляня, переданная в рассказе, она очень близка к биографическим сведениям, которые приводятся о нем в официальных источниках. В равной мере это относится и к увлекательному рассказу, передающему эпизод из жизни прославленного поэта Ли Бо </w:t>
      </w:r>
      <w:r>
        <w:rPr>
          <w:rFonts w:eastAsia="Times New Roman" w:cs="Times New Roman" w:ascii="Times New Roman" w:hAnsi="Times New Roman"/>
          <w:color w:val="auto"/>
          <w:sz w:val="18"/>
          <w:szCs w:val="18"/>
        </w:rPr>
        <w:t xml:space="preserve">(701—762), </w:t>
      </w:r>
      <w:r>
        <w:rPr>
          <w:rFonts w:eastAsia="Times New Roman" w:cs="Times New Roman" w:ascii="Times New Roman" w:hAnsi="Times New Roman"/>
          <w:color w:val="auto"/>
          <w:sz w:val="18"/>
          <w:szCs w:val="18"/>
          <w:lang w:val="ru-RU"/>
        </w:rPr>
        <w:t xml:space="preserve">где правдиво описываются нравы при дворе императора, подчеркивается роль Китая в развитии торговых и других взаимоотношений с иноземцами в </w:t>
      </w:r>
      <w:r>
        <w:rPr>
          <w:rFonts w:eastAsia="Times New Roman" w:cs="Times New Roman" w:ascii="Times New Roman" w:hAnsi="Times New Roman"/>
          <w:color w:val="auto"/>
          <w:sz w:val="18"/>
          <w:szCs w:val="18"/>
        </w:rPr>
        <w:t xml:space="preserve">VII—VIII </w:t>
      </w:r>
      <w:r>
        <w:rPr>
          <w:rFonts w:eastAsia="Times New Roman" w:cs="Times New Roman" w:ascii="Times New Roman" w:hAnsi="Times New Roman"/>
          <w:color w:val="auto"/>
          <w:sz w:val="18"/>
          <w:szCs w:val="18"/>
          <w:lang w:val="ru-RU"/>
        </w:rPr>
        <w:t xml:space="preserve">веках («Ли-небожитель, пьяный, пишет письмо, устрашившее варваров»), и к повествованию об известном своим бескорыстием и добрым отношением к людям чиновнике Ли Мяне </w:t>
      </w:r>
      <w:r>
        <w:rPr>
          <w:rFonts w:eastAsia="Times New Roman" w:cs="Times New Roman" w:ascii="Times New Roman" w:hAnsi="Times New Roman"/>
          <w:color w:val="auto"/>
          <w:sz w:val="18"/>
          <w:szCs w:val="18"/>
        </w:rPr>
        <w:t xml:space="preserve">(VIII </w:t>
      </w:r>
      <w:r>
        <w:rPr>
          <w:rFonts w:eastAsia="Times New Roman" w:cs="Times New Roman" w:ascii="Times New Roman" w:hAnsi="Times New Roman"/>
          <w:color w:val="auto"/>
          <w:sz w:val="18"/>
          <w:szCs w:val="18"/>
          <w:lang w:val="ru-RU"/>
        </w:rPr>
        <w:t>в.), лишенном в результате очередного на него доноса должности и обреченном с семьей жить в нужде («Ли Мянь в крайней беде встречает благородного рыцаря»).</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Вряд ли не тронет читателя рассказ «Юй Боя, скорбя о друге, разбивает цитру», поэтичность которого создается и включением в него большого количества стихов, и, главным образом, вплетением музыки в историю высокой дружбы.</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Впрочем, доверимся повестям и предоставим читателю возможность самому разобраться в истинных достоинствах произведений, призванных, «развлекая, поучать». Так или иначе, но любая из перечисленных повестей, как и все прочие из этого собрания, исключительно правдиво отражает психологию, религиозные верования, быт и нравы создавшего эту литературу народа и потому может служить прекрасным источником для познания культуры Китая разных эпох. Ведь ни одна историческая работа, ни один энциклопедический справочник, какого бы совершенства полноты они ни достигали, не смогут дать столь живого и образного представления о специфике национальной культуры, как литература художественная, и в первую очередь повесть, роман, драма.</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И. Циперович</w:t>
      </w:r>
    </w:p>
    <w:p>
      <w:pPr>
        <w:pStyle w:val="Normal"/>
        <w:ind w:left="0" w:right="0" w:firstLine="432"/>
        <w:jc w:val="both"/>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r>
    </w:p>
    <w:p>
      <w:pPr>
        <w:pStyle w:val="SubTitle1"/>
        <w:rPr>
          <w:rFonts w:ascii="Times New Roman" w:hAnsi="Times New Roman" w:cs="Times New Roman"/>
          <w:color w:val="auto"/>
          <w:sz w:val="32"/>
          <w:szCs w:val="32"/>
        </w:rPr>
      </w:pPr>
      <w:r>
        <w:rPr>
          <w:rFonts w:cs="Times New Roman" w:ascii="Times New Roman" w:hAnsi="Times New Roman"/>
          <w:color w:val="auto"/>
        </w:rPr>
        <w:drawing>
          <wp:inline distT="0" distB="0" distL="0" distR="0">
            <wp:extent cx="416560" cy="20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74" r="-86" b="-174"/>
                    <a:stretch>
                      <a:fillRect/>
                    </a:stretch>
                  </pic:blipFill>
                  <pic:spPr bwMode="auto">
                    <a:xfrm>
                      <a:off x="0" y="0"/>
                      <a:ext cx="416560" cy="203835"/>
                    </a:xfrm>
                    <a:prstGeom prst="rect">
                      <a:avLst/>
                    </a:prstGeom>
                  </pic:spPr>
                </pic:pic>
              </a:graphicData>
            </a:graphic>
          </wp:inline>
        </w:drawing>
      </w:r>
      <w:r>
        <w:br w:type="page"/>
      </w:r>
    </w:p>
    <w:p>
      <w:pPr>
        <w:pStyle w:val="Level1"/>
        <w:rPr>
          <w:rFonts w:ascii="Times New Roman" w:hAnsi="Times New Roman" w:cs="Times New Roman"/>
          <w:color w:val="auto"/>
          <w:sz w:val="32"/>
          <w:szCs w:val="32"/>
        </w:rPr>
      </w:pPr>
      <w:r>
        <w:rPr>
          <w:rFonts w:cs="Times New Roman" w:ascii="Times New Roman" w:hAnsi="Times New Roman"/>
          <w:color w:val="auto"/>
          <w:sz w:val="32"/>
          <w:szCs w:val="32"/>
        </w:rPr>
        <w:t>Цзян Сингэ вновь видит жемчужную рубашку</w:t>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517650" cy="145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5" r="-24" b="-25"/>
                    <a:stretch>
                      <a:fillRect/>
                    </a:stretch>
                  </pic:blipFill>
                  <pic:spPr bwMode="auto">
                    <a:xfrm>
                      <a:off x="0" y="0"/>
                      <a:ext cx="1517650" cy="145034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93065" cy="32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111" r="-91" b="-111"/>
                    <a:stretch>
                      <a:fillRect/>
                    </a:stretch>
                  </pic:blipFill>
                  <pic:spPr bwMode="auto">
                    <a:xfrm>
                      <a:off x="0" y="0"/>
                      <a:ext cx="393065" cy="321945"/>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89985" cy="5577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689985" cy="5577205"/>
                    </a:xfrm>
                    <a:prstGeom prst="rect">
                      <a:avLst/>
                    </a:prstGeom>
                  </pic:spPr>
                </pic:pic>
              </a:graphicData>
            </a:graphic>
          </wp:inline>
        </w:drawing>
      </w:r>
      <w:r>
        <w:br w:type="page"/>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43979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8" r="-10" b="-118"/>
                    <a:stretch>
                      <a:fillRect/>
                    </a:stretch>
                  </pic:blipFill>
                  <pic:spPr bwMode="auto">
                    <a:xfrm>
                      <a:off x="0" y="0"/>
                      <a:ext cx="3439795" cy="30480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лужба не так дорога,</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пусть даже платят немало;</w:t>
      </w:r>
    </w:p>
    <w:p>
      <w:pPr>
        <w:pStyle w:val="Poem"/>
        <w:rPr/>
      </w:pPr>
      <w:r>
        <w:rPr>
          <w:rFonts w:eastAsia="Times New Roman" w:cs="Times New Roman" w:ascii="Times New Roman" w:hAnsi="Times New Roman"/>
          <w:i/>
          <w:iCs/>
          <w:color w:val="auto"/>
          <w:lang w:val="ru-RU"/>
        </w:rPr>
        <w:t xml:space="preserve">Возраст за семьдесят лет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cs="Times New Roman" w:ascii="Times New Roman" w:hAnsi="Times New Roman"/>
          <w:color w:val="auto"/>
        </w:rPr>
        <w:t>редчайший удел человека.</w:t>
      </w:r>
    </w:p>
    <w:p>
      <w:pPr>
        <w:pStyle w:val="Poem"/>
        <w:rPr>
          <w:rFonts w:ascii="Times New Roman" w:hAnsi="Times New Roman" w:cs="Times New Roman"/>
          <w:color w:val="auto"/>
        </w:rPr>
      </w:pPr>
      <w:r>
        <w:rPr>
          <w:rFonts w:cs="Times New Roman" w:ascii="Times New Roman" w:hAnsi="Times New Roman"/>
          <w:color w:val="auto"/>
        </w:rPr>
        <w:t>Многие ль вспомнят потом</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о славе твоей мимолетной?!</w:t>
      </w:r>
    </w:p>
    <w:p>
      <w:pPr>
        <w:pStyle w:val="Poem"/>
        <w:rPr/>
      </w:pPr>
      <w:r>
        <w:rPr>
          <w:rFonts w:eastAsia="Times New Roman" w:cs="Times New Roman" w:ascii="Times New Roman" w:hAnsi="Times New Roman"/>
          <w:i/>
          <w:iCs/>
          <w:color w:val="auto"/>
          <w:lang w:val="ru-RU"/>
        </w:rPr>
        <w:t xml:space="preserve">Хлопоты в жизни, дела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cs="Times New Roman" w:ascii="Times New Roman" w:hAnsi="Times New Roman"/>
          <w:color w:val="auto"/>
        </w:rPr>
        <w:t>забавы одни, да и только.</w:t>
      </w:r>
    </w:p>
    <w:p>
      <w:pPr>
        <w:pStyle w:val="Poem"/>
        <w:rPr>
          <w:rFonts w:ascii="Times New Roman" w:hAnsi="Times New Roman" w:cs="Times New Roman"/>
          <w:color w:val="auto"/>
        </w:rPr>
      </w:pPr>
      <w:r>
        <w:rPr>
          <w:rFonts w:cs="Times New Roman" w:ascii="Times New Roman" w:hAnsi="Times New Roman"/>
          <w:color w:val="auto"/>
        </w:rPr>
        <w:t>Годы младые не стоит</w:t>
      </w:r>
    </w:p>
    <w:p>
      <w:pPr>
        <w:pStyle w:val="Poem"/>
        <w:rPr/>
      </w:pPr>
      <w:r>
        <w:rPr>
          <w:rFonts w:cs="Times New Roman" w:ascii="Times New Roman" w:hAnsi="Times New Roman"/>
          <w:i/>
          <w:iCs/>
          <w:color w:val="auto"/>
          <w:lang w:val="ru-RU"/>
        </w:rPr>
        <w:t>      </w:t>
      </w:r>
      <w:r>
        <w:rPr>
          <w:rFonts w:cs="Times New Roman" w:ascii="Times New Roman" w:hAnsi="Times New Roman"/>
          <w:color w:val="auto"/>
        </w:rPr>
        <w:t>растрачивать на безумства.</w:t>
      </w:r>
    </w:p>
    <w:p>
      <w:pPr>
        <w:pStyle w:val="Poem"/>
        <w:rPr>
          <w:rFonts w:ascii="Times New Roman" w:hAnsi="Times New Roman" w:cs="Times New Roman"/>
          <w:color w:val="auto"/>
        </w:rPr>
      </w:pPr>
      <w:r>
        <w:rPr>
          <w:rFonts w:cs="Times New Roman" w:ascii="Times New Roman" w:hAnsi="Times New Roman"/>
          <w:color w:val="auto"/>
        </w:rPr>
        <w:t>Надо ли соблазняться</w:t>
      </w:r>
    </w:p>
    <w:p>
      <w:pPr>
        <w:pStyle w:val="Poem"/>
        <w:rPr/>
      </w:pPr>
      <w:r>
        <w:rPr>
          <w:rFonts w:cs="Times New Roman" w:ascii="Times New Roman" w:hAnsi="Times New Roman"/>
          <w:i/>
          <w:iCs/>
          <w:color w:val="auto"/>
          <w:lang w:val="ru-RU"/>
        </w:rPr>
        <w:t>      </w:t>
      </w:r>
      <w:r>
        <w:rPr>
          <w:rFonts w:cs="Times New Roman" w:ascii="Times New Roman" w:hAnsi="Times New Roman"/>
          <w:color w:val="auto"/>
        </w:rPr>
        <w:t>вином и прелестью женской?</w:t>
      </w:r>
    </w:p>
    <w:p>
      <w:pPr>
        <w:pStyle w:val="Poem"/>
        <w:rPr>
          <w:rFonts w:ascii="Times New Roman" w:hAnsi="Times New Roman" w:cs="Times New Roman"/>
          <w:color w:val="auto"/>
        </w:rPr>
      </w:pPr>
      <w:r>
        <w:rPr>
          <w:rFonts w:cs="Times New Roman" w:ascii="Times New Roman" w:hAnsi="Times New Roman"/>
          <w:color w:val="auto"/>
        </w:rPr>
        <w:t>Прочь от мирской суеты,</w:t>
      </w:r>
    </w:p>
    <w:p>
      <w:pPr>
        <w:pStyle w:val="Poem"/>
        <w:rPr/>
      </w:pPr>
      <w:r>
        <w:rPr>
          <w:rFonts w:cs="Times New Roman" w:ascii="Times New Roman" w:hAnsi="Times New Roman"/>
          <w:i/>
          <w:iCs/>
          <w:color w:val="auto"/>
          <w:lang w:val="ru-RU"/>
        </w:rPr>
        <w:t>      </w:t>
      </w:r>
      <w:r>
        <w:rPr>
          <w:rFonts w:cs="Times New Roman" w:ascii="Times New Roman" w:hAnsi="Times New Roman"/>
          <w:color w:val="auto"/>
        </w:rPr>
        <w:t>от правды ее и неправды;</w:t>
      </w:r>
    </w:p>
    <w:p>
      <w:pPr>
        <w:pStyle w:val="Poem"/>
        <w:rPr>
          <w:rFonts w:ascii="Times New Roman" w:hAnsi="Times New Roman" w:cs="Times New Roman"/>
          <w:color w:val="auto"/>
        </w:rPr>
      </w:pPr>
      <w:r>
        <w:rPr>
          <w:rFonts w:cs="Times New Roman" w:ascii="Times New Roman" w:hAnsi="Times New Roman"/>
          <w:color w:val="auto"/>
        </w:rPr>
        <w:t>С жизни уделом смирясь,</w:t>
      </w:r>
    </w:p>
    <w:p>
      <w:pPr>
        <w:pStyle w:val="Poem"/>
        <w:rPr/>
      </w:pPr>
      <w:r>
        <w:rPr>
          <w:rFonts w:cs="Times New Roman" w:ascii="Times New Roman" w:hAnsi="Times New Roman"/>
          <w:i/>
          <w:iCs/>
          <w:color w:val="auto"/>
          <w:lang w:val="ru-RU"/>
        </w:rPr>
        <w:t>      </w:t>
      </w:r>
      <w:r>
        <w:rPr>
          <w:rFonts w:cs="Times New Roman" w:ascii="Times New Roman" w:hAnsi="Times New Roman"/>
          <w:color w:val="auto"/>
        </w:rPr>
        <w:t>довольствуйся мудрым поко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тихотворение это написано на мотив «Луна над Западной рекой». В нем говорится о том, что надо пытаться удержать достигнутое в жизни, находя радость в сложившейся судьбе, а также избегать четырех вещей: вина, женщин, богатства и тщеслав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не растрачивать на все это духовные силы. Потому что ведь известно: «Удовольствие, за которым погнался, обернется неудовольствием; выгода, которую обрел, обернется потерей». Но из четырех этих зол ни одно так не губительно, как женщины. Верно говорят: «Гла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ваха в любви, желань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хоти источник». Поначалу вас влечет к женщине лишь сердцем, а затем вы теряете и разум. Правда, если случится встретиться где-нибудь с *цветочком или с ивой</w:t>
      </w:r>
      <w:r>
        <w:rPr>
          <w:rStyle w:val="FootnoteCharacters"/>
          <w:rStyle w:val="FootnoteAnchor"/>
          <w:rFonts w:eastAsia="Times New Roman" w:cs="Times New Roman" w:ascii="Times New Roman" w:hAnsi="Times New Roman"/>
          <w:color w:val="auto"/>
          <w:sz w:val="20"/>
          <w:szCs w:val="22"/>
          <w:lang w:val="ru-RU"/>
        </w:rPr>
        <w:footnoteReference w:id="4"/>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в том нет беды. Другое дело, если специально строишь на этот счет планы, нарушаешь приличия, семейные обычаи и ради мига собственного блаженства пренебрегаешь многолетними чувствами других. Подумай, что пришлось бы переживать тебе самому, если бы кто-то стал заигрывать с твоей красавицей женой или с любимой наложницей и в результате добился бы своего. В древних стихах хорошо об этом сказа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i/>
          <w:iCs/>
          <w:color w:val="auto"/>
          <w:lang w:val="ru-RU"/>
        </w:rPr>
        <w:t xml:space="preserve">Бессмысленно обманывать людей </w:t>
      </w:r>
      <w:r>
        <w:rPr>
          <w:rFonts w:cs="Times New Roman" w:ascii="Times New Roman" w:hAnsi="Times New Roman"/>
          <w:color w:val="auto"/>
        </w:rPr>
        <w:t>—</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Пути небес ты этим не изменишь:</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Не покушайся на жену чужую,</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И на твою никто не покусится.</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так, уважаемые, послушайте повесть о жемчужной рубашке. Из этой истории вы увидите, что возмездие неба неминуемо, и рассказ этот да послужит молодым людям хорошим уроко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Рассказ начнем с одного человека, фамилия которого Цзян,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э, молочное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ингэ; был он уроженцем города Цзаоян, что в области Сянъян. Отца его звали Цзян Шицзэ. Еще с юных лет Цзян Шицзэ стал ездить с товарами торговать в Гуандун. Но вот у него умерла жена, и он остался вдвоем с сыном, которому в то время было всего девять лет. Других детей у супругов Цзян не было. Отцу жалко было оставлять сына одного, а отказаться от поездок в Гуандун, бросить дело, которое его кормило, он тоже не мог. Цзян Шицзэ прикидывал и так и этак, думал-думал, но выхода не находил. Оставалось одно: взять девятилетнего ребенка и вместе с ним отправиться в путь. «К тому 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дил Цзян Шицз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альчик чему-то научится, узнает кое-какие секреты торговли». Сингэ хоть был еще мал, но выглядел уже не ребенк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Четкие брови, спокойные очи.</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Белые зубы, алые губы.</w:t>
      </w:r>
    </w:p>
    <w:p>
      <w:pPr>
        <w:pStyle w:val="Poem"/>
        <w:rPr/>
      </w:pPr>
      <w:r>
        <w:rPr>
          <w:rFonts w:cs="Times New Roman" w:ascii="Times New Roman" w:hAnsi="Times New Roman"/>
          <w:i/>
          <w:iCs/>
          <w:color w:val="auto"/>
          <w:lang w:val="ru-RU"/>
        </w:rPr>
        <w:t xml:space="preserve">Вот он идет </w:t>
      </w:r>
      <w:r>
        <w:rPr>
          <w:rFonts w:cs="Times New Roman" w:ascii="Times New Roman" w:hAnsi="Times New Roman"/>
          <w:color w:val="auto"/>
        </w:rPr>
        <w:t xml:space="preserve">— </w:t>
      </w:r>
      <w:r>
        <w:rPr>
          <w:rFonts w:cs="Times New Roman" w:ascii="Times New Roman" w:hAnsi="Times New Roman"/>
          <w:i/>
          <w:iCs/>
          <w:color w:val="auto"/>
          <w:lang w:val="ru-RU"/>
        </w:rPr>
        <w:t>изящен и строен,</w:t>
      </w:r>
    </w:p>
    <w:p>
      <w:pPr>
        <w:pStyle w:val="Poem"/>
        <w:rPr/>
      </w:pPr>
      <w:r>
        <w:rPr>
          <w:rFonts w:cs="Times New Roman" w:ascii="Times New Roman" w:hAnsi="Times New Roman"/>
          <w:i/>
          <w:iCs/>
          <w:color w:val="auto"/>
          <w:lang w:val="ru-RU"/>
        </w:rPr>
        <w:t xml:space="preserve">Заговорил </w:t>
      </w:r>
      <w:r>
        <w:rPr>
          <w:rFonts w:cs="Times New Roman" w:ascii="Times New Roman" w:hAnsi="Times New Roman"/>
          <w:color w:val="auto"/>
        </w:rPr>
        <w:t xml:space="preserve">— </w:t>
      </w:r>
      <w:r>
        <w:rPr>
          <w:rFonts w:cs="Times New Roman" w:ascii="Times New Roman" w:hAnsi="Times New Roman"/>
          <w:i/>
          <w:iCs/>
          <w:color w:val="auto"/>
          <w:lang w:val="ru-RU"/>
        </w:rPr>
        <w:t>умен и находчив.</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Сметливее многих начитанных в книгах,</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Проворен не меньше, чем парень здоровый.</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Все восхищаются: «Ну и красавец!»,</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Каждый завидует, как он хорош.</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Опасаясь, что люди будут ему завидовать, Цзян Шицзэ во вр</w:t>
      </w:r>
      <w:r>
        <w:rPr>
          <w:rFonts w:eastAsia="Times New Roman" w:cs="Times New Roman" w:ascii="Times New Roman" w:hAnsi="Times New Roman"/>
          <w:b w:val="false"/>
          <w:bCs w:val="false"/>
          <w:color w:val="auto"/>
          <w:sz w:val="20"/>
          <w:szCs w:val="22"/>
          <w:lang w:val="ru-RU"/>
        </w:rPr>
        <w:t xml:space="preserve">емя путешествия никому не говорил, что Сингэ </w:t>
      </w:r>
      <w:r>
        <w:rPr>
          <w:rFonts w:eastAsia="Times New Roman" w:cs="Times New Roman" w:ascii="Times New Roman" w:hAnsi="Times New Roman"/>
          <w:b w:val="false"/>
          <w:bCs w:val="false"/>
          <w:color w:val="auto"/>
          <w:sz w:val="20"/>
          <w:szCs w:val="22"/>
        </w:rPr>
        <w:t xml:space="preserve">— </w:t>
      </w:r>
      <w:r>
        <w:rPr>
          <w:rFonts w:eastAsia="Times New Roman" w:cs="Times New Roman" w:ascii="Times New Roman" w:hAnsi="Times New Roman"/>
          <w:b w:val="false"/>
          <w:bCs w:val="false"/>
          <w:color w:val="auto"/>
          <w:sz w:val="20"/>
          <w:szCs w:val="22"/>
          <w:lang w:val="ru-RU"/>
        </w:rPr>
        <w:t>его родной сын, а выдавал мальчика за моло</w:t>
      </w:r>
      <w:r>
        <w:rPr>
          <w:rFonts w:eastAsia="Times New Roman" w:cs="Times New Roman" w:ascii="Times New Roman" w:hAnsi="Times New Roman"/>
          <w:color w:val="auto"/>
          <w:sz w:val="20"/>
          <w:szCs w:val="22"/>
          <w:lang w:val="ru-RU"/>
        </w:rPr>
        <w:t>дого Ло, племянника жены. Следует сказать, что семья Ло тоже занималась торговлей, совершая поездки в Гуандун. Но если Цзян Шицзэ первым в своей семье взялся за это дело, то в семье Ло этим занимались уже целых три поколения. Поэтому там, в Гуандуне, и хозяева торговых подворий, и посредники в делах на протяжении многих лет были знакомы с людьми из семьи Ло и считали их чуть ли не родственниками. Кстати, и самого Цзян Шицзэ ввел в это дело Ло, отец его жены, некогда взяв его мальчиком с собой в путешествие. Но в последнее время семье Ло пришлось вести тяжбы по несправедливым обвинениям; тяжбы эти окончились для Ло неудачно, семья обеднела, и вот уже который год никто из них не ездил торговать в Гуандун. Не удивительно, что и посредники в делах, и люди на торговых подворьях всякий раз, встречая Цзян Шицзэ, расспрашивали его о семье Ло. Когда же они узнавали, что мальчик, с которым он приехал, из семьи Ло, да еще видели, какой ребенок красивый и умный, все, конечно, очень радовались. При этом они думали о том, что их деды и отцы дружили с семьей Ло, а ныне вот появился мальчик, принадлежащий уже к четвертому поколению 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не будем отвлекатьс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Итак, Сингэ несколько раз ездил с отцом торговать. Сообразительный мальчик быстро изучил все тонкости и ходы в торговле, все прекрасно понимал, и отец его был этим безмерно доволен. Когда Сингэ минуло семнадцать лет, отец вдруг заболел и умер. Хорошо еще, что это случилось дома, на родине, и Цзян Шицзэ не стал бродячей душой где-то в чужом краю. Сингэ долго плакал и рыдал. Но что было делать: пришлось утереть слезы и заняться всем тем, что связано с церемонией похорон и трауром по родителю. Он обрядил отца, как полагается в подобных случаях, уложил его в гроб и, само собой разумеется, заказал заупокойную молитву. </w:t>
      </w: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Сорок девять дней прибывали в дом родственники почтить память умершего и выразить соболезнование Сингэ. Явился и господин Ван, земляк и будущий тесть Сингэ. Помогая при обряде и прислуживая Вану, родственники и друзья Сингэ, разумеется, рассказывали ему, как и что. Разговор зашел и о Сингэ, о том, что он хоть и молод, но серьезен и обстоятелен, что вот сумел сам все подготовить и устроить как положено для совершения траурного обряда. Слово за слово, и кто-то из присутствующих сказал, обращаясь к Ва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важаемый господин Ван, ваша дочь уже взрослая. *Почему бы не поженить их теперь же, учитывая сложившиеся обстоятельства? И ему будет легче, и ей хорош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н с этим предложением не согласился и вскоре, распрощавшись, ушел. Когда и обряд самих похорон был завершен, родственники Сингэ завели разговор о женитьбе с Сингэ. Поначалу он отказался, но после того как с ним поговорили об этом и раз, и другой, подумал, что вот он остался теперь в доме один, рядом никого нет... и решил согласиться. Попросили пойти к Вану ту самую женщину, которая в свое время была свахой у семей Цзян и Ло. Ван отказал и 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ужно подготовить хоть какое-то приданое: сразу ведь этого не сделаешь! Кроме того, и года после похорон еще не прош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оложено так! Дождемся конца *малого траура, тогда и поговор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ваха передала все это Сингэ, и тот, понимая, что Ван прав, не стал настаива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ремя летело словно стре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заметно прошел год. Сингэ совершил жертвоприношения перед *поминальной табличкой отца, снял с себя грубую пеньковую траурную одежду и снова попросил сваху пойти к Вану. На этот раз согласие было получено, и через несколько дней после совершения всех положенных предсвадебных обрядов молодую ввели в дом Сингэ. Все в общем было как в том стихотворении на мотив «Луна над Западной рек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Траурный занавес переменили на *красный,</w:t>
      </w:r>
    </w:p>
    <w:p>
      <w:pPr>
        <w:pStyle w:val="Poem"/>
        <w:rPr/>
      </w:pPr>
      <w:r>
        <w:rPr>
          <w:rFonts w:eastAsia="Times New Roman" w:cs="Times New Roman" w:ascii="Times New Roman" w:hAnsi="Times New Roman"/>
          <w:i/>
          <w:iCs/>
          <w:color w:val="auto"/>
          <w:lang w:val="ru-RU"/>
        </w:rPr>
        <w:t xml:space="preserve">Пеньковое платье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на пестрый наряд.</w:t>
      </w:r>
    </w:p>
    <w:p>
      <w:pPr>
        <w:pStyle w:val="Poem"/>
        <w:rPr>
          <w:rFonts w:ascii="Times New Roman" w:hAnsi="Times New Roman" w:cs="Times New Roman"/>
          <w:color w:val="auto"/>
        </w:rPr>
      </w:pPr>
      <w:r>
        <w:rPr>
          <w:rFonts w:cs="Times New Roman" w:ascii="Times New Roman" w:hAnsi="Times New Roman"/>
          <w:color w:val="auto"/>
        </w:rPr>
        <w:t>Празднично убран дом.</w:t>
      </w:r>
    </w:p>
    <w:p>
      <w:pPr>
        <w:pStyle w:val="Poem"/>
        <w:rPr>
          <w:rFonts w:ascii="Times New Roman" w:hAnsi="Times New Roman" w:cs="Times New Roman"/>
          <w:color w:val="auto"/>
        </w:rPr>
      </w:pPr>
      <w:r>
        <w:rPr>
          <w:rFonts w:cs="Times New Roman" w:ascii="Times New Roman" w:hAnsi="Times New Roman"/>
          <w:color w:val="auto"/>
        </w:rPr>
        <w:t>Свечи ярко сияют.</w:t>
      </w:r>
    </w:p>
    <w:p>
      <w:pPr>
        <w:pStyle w:val="Poem"/>
        <w:rPr>
          <w:rFonts w:ascii="Times New Roman" w:hAnsi="Times New Roman" w:cs="Times New Roman"/>
          <w:color w:val="auto"/>
        </w:rPr>
      </w:pPr>
      <w:r>
        <w:rPr>
          <w:rFonts w:cs="Times New Roman" w:ascii="Times New Roman" w:hAnsi="Times New Roman"/>
          <w:color w:val="auto"/>
        </w:rPr>
        <w:t>К торжественному пиру все готово,</w:t>
      </w:r>
    </w:p>
    <w:p>
      <w:pPr>
        <w:pStyle w:val="Poem"/>
        <w:rPr>
          <w:rFonts w:ascii="Times New Roman" w:hAnsi="Times New Roman" w:cs="Times New Roman"/>
          <w:color w:val="auto"/>
        </w:rPr>
      </w:pPr>
      <w:r>
        <w:rPr>
          <w:rFonts w:cs="Times New Roman" w:ascii="Times New Roman" w:hAnsi="Times New Roman"/>
          <w:color w:val="auto"/>
        </w:rPr>
        <w:t>И *брачные чаши их ждут.</w:t>
      </w:r>
    </w:p>
    <w:p>
      <w:pPr>
        <w:pStyle w:val="Poem"/>
        <w:rPr>
          <w:rFonts w:ascii="Times New Roman" w:hAnsi="Times New Roman" w:cs="Times New Roman"/>
          <w:color w:val="auto"/>
        </w:rPr>
      </w:pPr>
      <w:r>
        <w:rPr>
          <w:rFonts w:cs="Times New Roman" w:ascii="Times New Roman" w:hAnsi="Times New Roman"/>
          <w:color w:val="auto"/>
        </w:rPr>
        <w:t>Ничто приданого богатство</w:t>
      </w:r>
    </w:p>
    <w:p>
      <w:pPr>
        <w:pStyle w:val="Poem"/>
        <w:rPr>
          <w:rFonts w:ascii="Times New Roman" w:hAnsi="Times New Roman" w:cs="Times New Roman"/>
          <w:color w:val="auto"/>
        </w:rPr>
      </w:pPr>
      <w:r>
        <w:rPr>
          <w:rFonts w:cs="Times New Roman" w:ascii="Times New Roman" w:hAnsi="Times New Roman"/>
          <w:color w:val="auto"/>
        </w:rPr>
        <w:t>В сравнении с изяществом и красотой невесты.</w:t>
      </w:r>
    </w:p>
    <w:p>
      <w:pPr>
        <w:pStyle w:val="Poem"/>
        <w:rPr>
          <w:rFonts w:ascii="Times New Roman" w:hAnsi="Times New Roman" w:cs="Times New Roman"/>
          <w:color w:val="auto"/>
        </w:rPr>
      </w:pPr>
      <w:r>
        <w:rPr>
          <w:rFonts w:cs="Times New Roman" w:ascii="Times New Roman" w:hAnsi="Times New Roman"/>
          <w:color w:val="auto"/>
        </w:rPr>
        <w:t>Радостна будет брачная ночь,</w:t>
      </w:r>
    </w:p>
    <w:p>
      <w:pPr>
        <w:pStyle w:val="Poem"/>
        <w:rPr>
          <w:rFonts w:ascii="Times New Roman" w:hAnsi="Times New Roman" w:cs="Times New Roman"/>
          <w:color w:val="auto"/>
        </w:rPr>
      </w:pPr>
      <w:r>
        <w:rPr>
          <w:rFonts w:cs="Times New Roman" w:ascii="Times New Roman" w:hAnsi="Times New Roman"/>
          <w:color w:val="auto"/>
        </w:rPr>
        <w:t>Наутро придут с поздравленьями люд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кажу еще, что новобрачная была третьей и самой младшей дочерью господина Вана, звали ее Саньда или, ласкательно, Саньдаэр. Так как она родилась в *седьмой день седьмого месяца, ее называли также Саньцяо, то есть «Третья-удачливая». Две старшие дочери господина Вана, которых еще раньше выдали замуж, были так хороши собой, что все в городе восхищались их красотой и даже сочинили о них стиш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Женщин немало на свете,</w:t>
      </w:r>
    </w:p>
    <w:p>
      <w:pPr>
        <w:pStyle w:val="Poem"/>
        <w:rPr>
          <w:rFonts w:ascii="Times New Roman" w:hAnsi="Times New Roman" w:cs="Times New Roman"/>
          <w:color w:val="auto"/>
        </w:rPr>
      </w:pPr>
      <w:r>
        <w:rPr>
          <w:rFonts w:cs="Times New Roman" w:ascii="Times New Roman" w:hAnsi="Times New Roman"/>
          <w:color w:val="auto"/>
        </w:rPr>
        <w:t>Но красавиц таких, как дочери Вана,</w:t>
      </w:r>
    </w:p>
    <w:p>
      <w:pPr>
        <w:pStyle w:val="Poem"/>
        <w:rPr>
          <w:rFonts w:ascii="Times New Roman" w:hAnsi="Times New Roman" w:cs="Times New Roman"/>
          <w:color w:val="auto"/>
        </w:rPr>
      </w:pPr>
      <w:r>
        <w:rPr>
          <w:rFonts w:cs="Times New Roman" w:ascii="Times New Roman" w:hAnsi="Times New Roman"/>
          <w:color w:val="auto"/>
        </w:rPr>
        <w:t>Редко найдешь.</w:t>
      </w:r>
    </w:p>
    <w:p>
      <w:pPr>
        <w:pStyle w:val="Poem"/>
        <w:rPr>
          <w:rFonts w:ascii="Times New Roman" w:hAnsi="Times New Roman" w:cs="Times New Roman"/>
          <w:color w:val="auto"/>
        </w:rPr>
      </w:pPr>
      <w:r>
        <w:rPr>
          <w:rFonts w:cs="Times New Roman" w:ascii="Times New Roman" w:hAnsi="Times New Roman"/>
          <w:color w:val="auto"/>
        </w:rPr>
        <w:t>Откажешься стать императорским зятем,</w:t>
      </w:r>
    </w:p>
    <w:p>
      <w:pPr>
        <w:pStyle w:val="Poem"/>
        <w:rPr>
          <w:rFonts w:ascii="Times New Roman" w:hAnsi="Times New Roman" w:cs="Times New Roman"/>
          <w:color w:val="auto"/>
        </w:rPr>
      </w:pPr>
      <w:r>
        <w:rPr>
          <w:rFonts w:cs="Times New Roman" w:ascii="Times New Roman" w:hAnsi="Times New Roman"/>
          <w:color w:val="auto"/>
        </w:rPr>
        <w:t>Коль выпадет счастье</w:t>
      </w:r>
    </w:p>
    <w:p>
      <w:pPr>
        <w:pStyle w:val="Poem"/>
        <w:rPr>
          <w:rFonts w:ascii="Times New Roman" w:hAnsi="Times New Roman" w:cs="Times New Roman"/>
          <w:color w:val="auto"/>
        </w:rPr>
      </w:pPr>
      <w:r>
        <w:rPr>
          <w:rFonts w:cs="Times New Roman" w:ascii="Times New Roman" w:hAnsi="Times New Roman"/>
          <w:color w:val="auto"/>
        </w:rPr>
        <w:t>Жениться на дочери Ва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Поговорка не случайно гласит: «Не повезло в торговл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временно; с женой не повез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от это на всю жизнь». А ведь когда в богатых, знатных семьях собираются просватать сына, то обычно стараются подыскать невесту из семьи с соответствующим положением; бывает и так: позарившись на большое состояние, без всяких раздумий совершают сговор с каким-нибудь богачом. Но вот наступает день, *молодая является в дом жени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ут-то вдруг, бывает, и обнаруживается, что она уродлива; и когда после бракосочетания она вынуждена выйти к родственникам мужа, дабы представиться им, то тестю и теще становится очень не по себе. Муж, конечно, разочарован и тайком начинает искать любовь на стороне. Но, как правило, именно некрасивые жены умеют держать в руках своих мужей. Если будешь обходиться с такой женой так же, как и она с тобой, то начнутся ссоры, а коли сочтешь, что скандалить неловко, и уступишь ей раз-другой, она станет задирать нос да показывать себ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тец Сингэ понимал, что ничего хорошего в подобных браках нет; поэтому, проведав в свое время о том, что дочь у господина Вана девочка хорошая, к тому же еще и недурна собой, он совершил с ним брачный сговор; это было тогда, когда Сингэ и Саньцяо были еще детьми малыми. Теперь, когда Саньцяо вошла в дом Сингэ, он увидел, что его жена действительно хороша соб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зящна, стройна и красива, красивее даже, чем ее старшие сестры. Вот уж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В красоте ей уступит *Си Ши из дворца князя У,</w:t>
      </w:r>
    </w:p>
    <w:p>
      <w:pPr>
        <w:pStyle w:val="Poem"/>
        <w:rPr/>
      </w:pPr>
      <w:r>
        <w:rPr>
          <w:rFonts w:cs="Times New Roman" w:ascii="Times New Roman" w:hAnsi="Times New Roman"/>
          <w:i/>
          <w:iCs/>
          <w:color w:val="auto"/>
          <w:lang w:val="ru-RU"/>
        </w:rPr>
        <w:t xml:space="preserve">*Нань Чживэй из владения Чу </w:t>
      </w:r>
      <w:r>
        <w:rPr>
          <w:rFonts w:cs="Times New Roman" w:ascii="Times New Roman" w:hAnsi="Times New Roman"/>
          <w:color w:val="auto"/>
        </w:rPr>
        <w:t xml:space="preserve">— </w:t>
      </w:r>
      <w:r>
        <w:rPr>
          <w:rFonts w:cs="Times New Roman" w:ascii="Times New Roman" w:hAnsi="Times New Roman"/>
          <w:i/>
          <w:iCs/>
          <w:color w:val="auto"/>
          <w:lang w:val="ru-RU"/>
        </w:rPr>
        <w:t>не столь хороша.</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Как *Гуаньинь она, что смотрит на луну в воде,</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Достойна поклонения и воскурений.</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ингэ и сам был красив, а теперь еще и красавица жена. Это была пара, словно выточенная из нефрита искусным мастером, и любили они друг друга так, как, казалось, не любил друг друга никто из супругов. Через три дня после свадьбы Сингэ и Саньцяо сменили нарядную одежду на скромное платье. Под предлогом, что они все еще в трауре, Сингэ не занимался делами и целые дни, с утра до вечера, сидел дома со своей женой и наслаждался общением с нею. Молодые буквально не отходили друг от друга и были вместе даже в своих снах. Издревле известно: тяжкие дни тянутся долго, радости время быстро летит. Минуло лето, прошла зима. Сингэ и Саньцяо даже не заметили, как кончился период большого траура. Они сняли с себя траурное одеяние и убрали поминальную табличку. Но об этом подробно рассказывать не буд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подумав о том, что прошло уже более трех лет с тех пор, как отец был в Гуандуне, где осталось немало счетов, по которым он в свое время так и не успел получить, Сингэ вечером заговорил об этом с женой и сказал, что собирается съездить в Гуанду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до поех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гласилась она поначалу. Но когда речь зашла о том, как далек туда путь и как трудно будет им перенести разлуку, у Саньцяо невольно потекли слезы. Сингэ самому тоже было тяжко расставаться с женой, поэтому, подавленные горем и печалью, они оставили разговор о его отъезде. И так повторялось не раз.</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ремя текло, дни шли своим чередом, и вот прошло еще два года. Сингэ наконец твердо решил отправиться в путь и тайно от жены, вне дома, потихоньку подготавливал все необходимое. Он уже выбрал *благоприятный день и лишь за пять дней до отъезда признался жене, что решил ех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говорится, «если сиднем сидеть и только есть, то и лес опусте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ей при эт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м ведь с тобой тоже надо позаботиться о том, чтобы семья была как семья и дом как дом. Неужто так и забросить дело, которое кормило меня? Теперь у нас весна, не холодно и не жарко, и если сейчас не поехать, то когда же еще? Самое время отправиться в пу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поняла, что на этот раз ей не удержать мужа, и только спрос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гда же ты рассчитываешь верну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едь и сам не рад, что приходится теперь ехать. Удачно сложатся дела или нет, но через год вернусь. В крайнем случае второй раз съезжу туда и, если нужно будет, тогда уж задержу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будущем году, когда появятся почки на этом дереве, буду ждать твоего возвращ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Саньцяо, указывая на душистый ясень, росший перед домом, и слезы дождем полились у нее из глаз. Сингэ стал рукавом утирать их и сам невольно заплакал. Горюя о предстоящей разлуке, они были так нежны друг с другом, что в двух словах это и не передаш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ступил день отъезда. Всю ночь супруги, роняя слезы и рыдая, проговорили до утра, так и не сомкнув глаз. В пятую *стражу Сингэ поднялся, привел в порядок вещи, а также достал все драгоценности и украшения, которые были в его семье, и передал их жене, чтобы та сохранила. В дорогу Сингэ взял лишь необходимую на дело сумму, долговые записи, одежду и постельные вещи. Все это он уложил и упаковал. С собой он решил взять одного из двух слуг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ого, что помоложе; того, что постарше, он оставлял дома, дабы тот делал покупки и все необходимое по хозяйству. В доме были еще две пожилые кухарки и две молодые служанки. Одну из них звали Цинъюнь, другу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аньсюэ. Обе должны были прислуживать самой Саньцяо и не отлучаться из дом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порядившись обо всем, он сказал на прощание жен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уж потерпи, поживи одна. Только не выглядывай на улицу, чтобы не случилось чего неладного: женщина ты красивая, а молодых легкомысленных людей у нас тут хвата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волнуйся и возвращайся пораньш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в ответ. Расстались они со слезами на глазах. Вот уж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Нет тяжелее, горестней нет</w:t>
      </w:r>
    </w:p>
    <w:p>
      <w:pPr>
        <w:pStyle w:val="Poem"/>
        <w:rPr>
          <w:rFonts w:ascii="Times New Roman" w:hAnsi="Times New Roman" w:cs="Times New Roman"/>
          <w:color w:val="auto"/>
        </w:rPr>
      </w:pPr>
      <w:r>
        <w:rPr>
          <w:rFonts w:cs="Times New Roman" w:ascii="Times New Roman" w:hAnsi="Times New Roman"/>
          <w:color w:val="auto"/>
        </w:rPr>
        <w:t>Разлуки при жизни, прощанья перед смерть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 пути Сингэ только и думал о своей жене и ни на что не обращал внимания. Но вот наконец он добрался до Гуандуна и остановился в гостином дворе. Все, кто его знали, приходили повидать его, и всем он раздавал подарки; надо было ходить и на званые пиры, которые в честь его приезда по очереди устраивали его добрые знаком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что почти три недели у него не было для дела и минуты свободной. Надо сказать, что Сингэ еще дома подорвал свое здоровье, дала себя знать и усталость от дороги, а тут еще жизнь в Гуандуне, когда волей-неволей нарушалась должная мера и своевременность в еде. В результате Сингэ заболел малярией, проболел все лето, а осенью его одолела дизентерия. Каждый день *врач щупал его пульс, назначал лекарства. Поправился Сингэ лишь в конце осени. Все дела во время болезни, разумеется, были заброшены, и стало ясно, что к обещанному сроку ему не успеть вернуться домой. Вот уж, прав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сего-то выгоды с мушиную головку,</w:t>
      </w:r>
    </w:p>
    <w:p>
      <w:pPr>
        <w:pStyle w:val="Poem"/>
        <w:rPr>
          <w:rFonts w:ascii="Times New Roman" w:hAnsi="Times New Roman" w:cs="Times New Roman"/>
          <w:color w:val="auto"/>
        </w:rPr>
      </w:pPr>
      <w:r>
        <w:rPr>
          <w:rFonts w:cs="Times New Roman" w:ascii="Times New Roman" w:hAnsi="Times New Roman"/>
          <w:color w:val="auto"/>
        </w:rPr>
        <w:t>А он оставил дом, от счастия уше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начале Сингэ беспрестанно думал о доме, но со временем постепенно перестал терзать себя мыслью о н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тавим теперь речь о том, как Сингэ жил в Гуандуне, и расскажем о его жен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аньцяо, как и велел ей муж в день отъезда, действительно несколько месяцев подряд не то что в окно не выглядыва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низ не спускалась из своей комнаты. Между тем время мчалось стрелой, и незаметно наступил канун Нового года. В каждом дворе *трещали петарды, пылали сосновые ветки; люди собирались вместе, пили, ели, развлекались, играли в различные игры. Все это навевало на Саньцяо грусть, тоску по мужу, и в эту ночь она чувствовала себя особенно одинок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чь-в-точь как в древних стих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Кончился год, но нет у печали конца,</w:t>
      </w:r>
    </w:p>
    <w:p>
      <w:pPr>
        <w:pStyle w:val="Poem"/>
        <w:rPr>
          <w:rFonts w:ascii="Times New Roman" w:hAnsi="Times New Roman" w:cs="Times New Roman"/>
          <w:color w:val="auto"/>
        </w:rPr>
      </w:pPr>
      <w:r>
        <w:rPr>
          <w:rFonts w:cs="Times New Roman" w:ascii="Times New Roman" w:hAnsi="Times New Roman"/>
          <w:color w:val="auto"/>
        </w:rPr>
        <w:t>Весна возвратилась, но тот, кого ждешь, не вернулся.</w:t>
      </w:r>
    </w:p>
    <w:p>
      <w:pPr>
        <w:pStyle w:val="Poem"/>
        <w:rPr/>
      </w:pPr>
      <w:r>
        <w:rPr>
          <w:rFonts w:cs="Times New Roman" w:ascii="Times New Roman" w:hAnsi="Times New Roman"/>
          <w:i/>
          <w:iCs/>
          <w:color w:val="auto"/>
          <w:lang w:val="ru-RU"/>
        </w:rPr>
        <w:t xml:space="preserve">Утро пришло </w:t>
      </w:r>
      <w:r>
        <w:rPr>
          <w:rFonts w:cs="Times New Roman" w:ascii="Times New Roman" w:hAnsi="Times New Roman"/>
          <w:color w:val="auto"/>
        </w:rPr>
        <w:t xml:space="preserve">— </w:t>
      </w:r>
      <w:r>
        <w:rPr>
          <w:rFonts w:cs="Times New Roman" w:ascii="Times New Roman" w:hAnsi="Times New Roman"/>
          <w:i/>
          <w:iCs/>
          <w:color w:val="auto"/>
          <w:lang w:val="ru-RU"/>
        </w:rPr>
        <w:t>грусть и тоска все сильнее,</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Желания нет новый наряд примерять.</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ледующий де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ервый день первого меся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ыл Новый год, и обе служанки, Цинъюнь и Нуаньсюэ, стали уговаривать хозяйку пойти в передний дом и поглядеть, что делается на улице. Следует сказать, что дом Сингэ состоял из двух отдельных, соединенных между собой строений. Одно выходило прямо на улицу, другое стояло в глубине и служило спальным помещением. Саньцяо обычно все время проводила во втором доме, и вот, поддавшись уговорам служанок, она наконец впервые решилась пойти в передний дом. Приказав открыть окно и опустить занавеску, она села у окна и вместе со служанками стала смотреть на улицу сквозь занавеску. Что творилось на улице в этот день: оживление, шум, толче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олько тут народу, а вот гадателя не вид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а 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то позвала бы его погадать, что с муж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бавила о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годня Новый год, всем хочется поразвлечься да погулять. Кто в такой день выйдет гад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на это Цинъю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атушка, мы с Цинъюнь берем это на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мешалась в разговор Нуаньсю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учаюсь, не позднее чем через пять дней гадатель будет у ва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тром в четвертый день Нового года после завтрака Нуаньсюэ приспичило выбежать во двор, и вдруг она услышала *звук ударов по медной пластине. Стремглав бросившись за ворота, она окликнула слепца-гадателя, попросила его подождать, а сама побежала наверх сообщить о нем хозяйк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веди его, пусть посидит внизу в гостиной за ширм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порядилась Саньця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знав, сколько стоит гадание, Саньцяо помолилась и спустилась вниз послушать, что ей скажет слепец. Гадатель расположил все, что нужно для гадания, и спросил, что здесь хотят узн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лышав необычное оживление в доме, прибежали из кухни и обе кухарк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адание касается человека, который в отъезд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дна из них за хозяй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ена хочет знать о муже, не так 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менно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м отвечали женщи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ут гадатель произне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ыне зеленый дракон управляет миром, и в действии сейчас символ богатства. Если жена вопрошает о муже, то человек этот уже на полпути домой. Везет он с собой сундуки золота и ценностей, и никаких у него нет тревог и волнений. Зеленый дракон соответствует древу, а древо в расцвете весной; стало быть, где-то в начале весны человек ваш уже отправился в путь и в конце этого или в начале будущего месяца должен вернуться, да еще с огромным богатств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приказала слуге дать слепому три *фэня серебром и проводить его, а сама, безмерно счастливая, поднялась к себе наверх. Вот уж действительно, понадеяться, что мож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Утолить жажду, глядя на сливы,</w:t>
      </w:r>
    </w:p>
    <w:p>
      <w:pPr>
        <w:pStyle w:val="Poem"/>
        <w:rPr>
          <w:rFonts w:ascii="Times New Roman" w:hAnsi="Times New Roman" w:cs="Times New Roman"/>
          <w:color w:val="auto"/>
        </w:rPr>
      </w:pPr>
      <w:r>
        <w:rPr>
          <w:rFonts w:cs="Times New Roman" w:ascii="Times New Roman" w:hAnsi="Times New Roman"/>
          <w:color w:val="auto"/>
        </w:rPr>
        <w:t>Умерить голод, рисуя лепеш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бычно на что человек не надеется, о том он мало и думает; но стоит появиться надежд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тчас рождаются бесплодные мысли, бредовые мечты, и каждая минута ожидания становится непереносим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того что наговорил гадатель, Саньцяо только и думала о возвращении мужа. С этих пор она стала часто ходить в передние покои и выглядывать на улицу из-за занавес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ел второй месяц, на душистом ясене уже появились почки, а о Сингэ все еще ничего не было слышно. Помня обещание мужа, Саньцяо начала тревожиться и теперь уже по нескольку раз в день смотрела на улицу. И видимо, так уж должно было случиться, что она увидела молодого и красивого человек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i/>
          <w:iCs/>
          <w:color w:val="auto"/>
          <w:lang w:val="ru-RU"/>
        </w:rPr>
        <w:t xml:space="preserve">Коль суждено </w:t>
      </w:r>
      <w:r>
        <w:rPr>
          <w:rFonts w:cs="Times New Roman" w:ascii="Times New Roman" w:hAnsi="Times New Roman"/>
          <w:color w:val="auto"/>
        </w:rPr>
        <w:t xml:space="preserve">— </w:t>
      </w:r>
      <w:r>
        <w:rPr>
          <w:rFonts w:cs="Times New Roman" w:ascii="Times New Roman" w:hAnsi="Times New Roman"/>
          <w:i/>
          <w:iCs/>
          <w:color w:val="auto"/>
          <w:lang w:val="ru-RU"/>
        </w:rPr>
        <w:t>друг друга встретят,</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Хоть сотни *ли их разделяют;</w:t>
      </w:r>
    </w:p>
    <w:p>
      <w:pPr>
        <w:pStyle w:val="Poem"/>
        <w:rPr/>
      </w:pPr>
      <w:r>
        <w:rPr>
          <w:rFonts w:cs="Times New Roman" w:ascii="Times New Roman" w:hAnsi="Times New Roman"/>
          <w:i/>
          <w:iCs/>
          <w:color w:val="auto"/>
          <w:lang w:val="ru-RU"/>
        </w:rPr>
        <w:t xml:space="preserve">А не судьба </w:t>
      </w:r>
      <w:r>
        <w:rPr>
          <w:rFonts w:cs="Times New Roman" w:ascii="Times New Roman" w:hAnsi="Times New Roman"/>
          <w:color w:val="auto"/>
        </w:rPr>
        <w:t xml:space="preserve">— </w:t>
      </w:r>
      <w:r>
        <w:rPr>
          <w:rFonts w:cs="Times New Roman" w:ascii="Times New Roman" w:hAnsi="Times New Roman"/>
          <w:i/>
          <w:iCs/>
          <w:color w:val="auto"/>
          <w:lang w:val="ru-RU"/>
        </w:rPr>
        <w:t>так рядом будут</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И то друг с другом не столкнутся.</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то же он, этот молодой и красивый человек? Оказывается, он не местный, а уроженец области Хуэйчжоу, уезда Синьань. Фамилия 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энь,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ан. Молочное имя его было Дасигэ, но потом он сменил его на Далан. Хотя по красоте он и уступал *Сун Юю и Пань Аню, но в свои двадцать четыре года был очень собой недурен. Далан, как и Сингэ, тоже был круглым сиротой. Собрав в свое время несколько тысяч для торговли, Далан стал ездить в Сянъян закупать рис, бобы и прочее. Бывал он в Сянъяне обычно каждый год и останавливался в Цзаояне, за городом. И вот однажды направился он в город на Большую базарную улицу к некоему господину Вану, владельцу закладной лавки, чтобы узнать, нет ли каких вестей из дому. Лавка эта находилась как раз напротив дома Сингэ. Таким образом Далан и оказался там. Вы спросите, как он был одет? В простом из белого шелка халате, на голове плетеная шапка, какие носят в Сучжоу, словом, точь-в-точь как одевался Сингэ. Увидев из окна Далана, Саньцяо издали приняла его за мужа. Она тотчас откинула занавес и, не отрывая глаз, стала смотреть на приближавшуюся фигуру. Далан, поравнявшись с домом Сингэ, заметил наверху в окне молодую красивую женщину, которая не сводила с него глаз. Он решил, что произвел впечатление, и бросил на красавицу многозначительный взгляд. Как было им знать, что каждый из них ошибал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Саньцяо поняла, что обозналась, лицо ее от стыда залилось краской. Она тут же закрыла окно, опустила занавеску и побежала в задний дом. Долго еще, сидя у себя, она чувствовала, как сильно бьется ее сердц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касается Далана, то прекрасные женские глаза просто-напросто захватили всю его душу. Вернувшись в гостиницу, он не переставал думать о красавиц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Жена моя, конечно, тоже хороша собой, но с этой женщиной ей не сравни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ал он про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аписать бы ей записку. Но вот через кого передать? Все отдал бы, только бы она согласилась провести со мной хоть одну ночь. Тогда считал бы, что не зря прожил на свете». Молодой человек все вздыхал и вздыхал и вдруг вспомнил, что совсем рядом с Большой базарной улицей, в Восточном переулке, живет некая старушка Сюэ, которая торгует жемчугом. Как-то раз Далану довелось иметь с ней дело, и он помнил, что бабка эта находчивая и поговорить умеет. «Да и ходит она изо дня в день то к одним, то к друг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нечно, должна знать всех в округ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одумал Далан и решил с ней посоветов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жет, и сумеет она что-нибудь придум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ю ночь Далан переворачивался с боку на бок, едва дождавшись утра. Чуть свет он поднялся, умылся холодной водой, причесался и тотчас поспешил в город, захватив с собой сто *ланов серебром и два больших слитка золота. Не зря говоря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i/>
          <w:iCs/>
          <w:color w:val="auto"/>
          <w:lang w:val="ru-RU"/>
        </w:rPr>
        <w:t xml:space="preserve">Хочешь добиться чего-то при жизни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Нужно ль тянуть до смертного часа?</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бравшись до города, Далан направился на Большую базарную улицу, свернул в Восточный переулок и стал стучать в ворота, где жила старуха Сюэ. Та, еще не причесанная, сидела в это время во дворе и отбирала жемчуг для продаж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т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она, пряча жемчуг.</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з Хуэйчжоу, Чэ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ого ей было достаточно, чтобы понять, кто пришел, и она тут же бросилась открывать ворот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даже не успела причесаться. В таком виде не смею должным образом приветствовать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а она и спроси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вы что так рано? Есть дело како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специально по делу и пришел. Боялся, что не застану, если явлюсь поз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Дал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ужели хотите оказать услугу покупкой жемчуга или каких-нибудь украшени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жемчуг купить хочу, и еще дело одно, большое, выгодное, предлож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я, старая, только этим и занимаюсь и ничем друг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здесь нам можно поговорить откровен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уха закрыла ворота, провела Далана в маленькую гостиную и предложила ему сес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прикажете, господин Чэн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Убедившись, что они одни, Далан *вытащил из рукава сверток, развернул его и выложил на стол серебр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десь сто ланов, прошу вас принять, тогда я и осмелюсь все объясн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понимая, в чем дело, старуха отказывалась взять деньг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жет быть, вы находите, что этого ма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просил Далан и выложил на стол еще два блестящих слитка золо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десь еще десять ланов. Прошу все это приня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стаив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Если, матушка, вы и теперь откажетесь, значит, просто не хотите мне помочь. Ведь это я пришел к вам с просьбой, а не вы ко мне! А пришел потому, что крупное дело, которое я задумал, без вас не получится. Не договорим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ставите себе это золото и серебро и делайте с ними что хотите. Требовать деньги обратно не стану. Будут у нас когда-нибудь потом еще де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третимся. А вообще-то, полагаю, вы знаете, я не из мелочны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скажи, читатель, существовала ли на свете когда-нибудь хоть одна такая бабка-посредница, которая не была бы жадна до денег?! При виде этакого количества золота и серебра у старухи, как говорится, душа загорелась огнем жадности. Она вся просия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обессудьте, я в жизни и гроша не брала, если не знала, за что мне платят. Но раз уж вы так хотите, хорошо, я пока оставлю это у себя; не смогу быть полез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разу же все вер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а она, расплывшись в улыбке, и со слов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 извините, что осмеливаю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ернула золото и серебро в сверток и унесла к себ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решаюсь пока благодарить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вернувш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объясните же, зачем я вам понадоби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не срочно нужно обрести спасающую душу драгоценн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Дал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е нигде нет, кроме как в одном доме на Большой базарной улице. Вот я и хотел бы просить вас пойти туда поговорить, чтобы мне ее одолжи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и чудес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а старуха, рассмеявш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живу в этом переулке уже больше двадцати лет и никогда не слыхала, чтобы здесь, у нас, на Большой базарной улице, у кого-то была какая-то душеспасительная драгоценность. Ну, лад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била она сама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скажите же, господин Чэнь, в чьем доме эта вещ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живет в том большом двухэтажном доме, что напротив закладной лавки моего земляка Ва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в ответ Дал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дом здешнего человека по имени Цзян Синг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в, ответи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м он уже больше года как в отъезде по торговым делам, и в доме теперь только его же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жную мне драгоценность я как раз и хотел попросить в долг у этой женщ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Далан и, придвинув стул поближе к старухе, выложил ей все, что у него было на душ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слушав Далана, старуха по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это невозмож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Цзян Сингэ взял эту женщину в жены четыре года назад, и они, словно рыба и вода, и минуты не могли прожить друг без друга. С тех пор как он уехал, она даже вниз не спускае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ак ему верна. А вот сам Синг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еловек со странностями: чуть ч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мотришь, рассердился. Поэтому я никогда и порога их дома не переступала и даже не знаю, какое у нее лиц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зкое или круглое. Как же смогу я взять на себя такое поручение?! Видно малая доля счастья суждена мне в жиз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могу я принять ваш подарок, — заключила старух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Далан стал перед ней на колени. Старуха протянула руки, чтобы поднять его, но он схватил ее за рукава и так прижал к стулу, что она и пошевельнуться не смог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ся моя жизнь теперь зависит только от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змолился Дал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должны что-нибудь придумать, чтобы эта женщина стала мо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им вы сохраните мне остаток моей жизни. Когда дело сладится, я дам вам еще сто ланов, а если откажетесь помоч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кончу с соб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уха не знала, что дел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адно, лад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верди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сломаете все мои кости. Отпустите меня, пожалуйста, тогда поговор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лько теперь Далан поднялся и, поклонившись ей, произне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что же вы придумали, говорите скор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таком деле нужно действовать не торопясь. Важно, чтобы все получилось как надо, а о том, сколько потребуется на это времени, говорить не приходится. Если вы будете настаивать на каких-то сроках, мне придется отказа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Раз вы обещаете мне удачу, то днем ли раньше, днем ли поз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так уж важно. Но скажите, что же вы все-таки придума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тра с утра, после завтрака, но не раньше и не позже, встретимся с вами в лавке у господина Вана. Захватите с собой побольше денег. Когда придете, скажете, что ищете меня по делу, а там увидите... Считайте, что вам повезло, если моим ногам удастся войти в дом семьи Цзян. Но только после эт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должны будете сразу вернуться к себе, во всяком случае, уж не задерживаться возле их дома, иначе там могут что-нибудь заподозрить, и вы все этим испортите. Если окажется, что есть хоть какая-то надежда, я сама приду к вам и сообщ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корно повиную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Далан и, зычным голосом поприветствовав Сюэ на прощанье, радостный, удалился. Вот уж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Еще *Сян Юй не уничтожен,</w:t>
      </w:r>
    </w:p>
    <w:p>
      <w:pPr>
        <w:pStyle w:val="Poem"/>
        <w:rPr>
          <w:rFonts w:ascii="Times New Roman" w:hAnsi="Times New Roman" w:cs="Times New Roman"/>
          <w:color w:val="auto"/>
        </w:rPr>
      </w:pPr>
      <w:r>
        <w:rPr>
          <w:rFonts w:cs="Times New Roman" w:ascii="Times New Roman" w:hAnsi="Times New Roman"/>
          <w:color w:val="auto"/>
        </w:rPr>
        <w:t>Еще Лю Бан не сел на трон.</w:t>
      </w:r>
    </w:p>
    <w:p>
      <w:pPr>
        <w:pStyle w:val="Poem"/>
        <w:rPr>
          <w:rFonts w:ascii="Times New Roman" w:hAnsi="Times New Roman" w:cs="Times New Roman"/>
          <w:color w:val="auto"/>
        </w:rPr>
      </w:pPr>
      <w:r>
        <w:rPr>
          <w:rFonts w:cs="Times New Roman" w:ascii="Times New Roman" w:hAnsi="Times New Roman"/>
          <w:color w:val="auto"/>
        </w:rPr>
        <w:t>А выстроен уже помост.</w:t>
      </w:r>
    </w:p>
    <w:p>
      <w:pPr>
        <w:pStyle w:val="Poem"/>
        <w:rPr>
          <w:rFonts w:ascii="Times New Roman" w:hAnsi="Times New Roman" w:cs="Times New Roman"/>
          <w:color w:val="auto"/>
        </w:rPr>
      </w:pPr>
      <w:r>
        <w:rPr>
          <w:rFonts w:cs="Times New Roman" w:ascii="Times New Roman" w:hAnsi="Times New Roman"/>
          <w:color w:val="auto"/>
        </w:rPr>
        <w:t>Уже назначен полководец.</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ее утро Далан принарядился, уложил в большой кожаный короб около четырехсот ланов серебром и позвал молодого слугу. Тот взвалил короб на плечо, и они вдвоем направились на Большую базарную улицу, в закладную лавку господина Вана. Подойдя к лавке, Далан заметил, что окна в доме напротив плотно закрыты, и понял, что красавицы сейчас там нет. Поприветствовав приказчика, Далан попросил у него скамейку, сел перед входом и стал поглядывать в сторону Восточного переулка. Через некоторое время он увидел старуху Сюэ, которая направлялась к лавке, держа в руках коробку из тонкого плетеного бамбу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у тебя там в короб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Далан старуху, когда та подош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емчуг и разные украшения. Вас, может быть, это интересу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я как раз хотел купить что-нибудь в этом род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уха прошла в лавку, поприветствовала приказчика и, извинившись перед ним за беспокойство, раскрыла свою коробку. Там лежало пакетов десять жемчуга и несколько небольших шкатулок с головными украшениями из искусственных цветов и перьев зимородка. Сделаны они были очень красиво и переливались разными яркими цветами. Далан отобрал несколько связок самого крупного белого жемчуга, несколько женских наколок для волос и серьг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это все я возь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старух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ли надо, бери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та, многозначительно глядя в лицо Дала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только стоит все это очень дорого. Боюсь, не захотите потрати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бавила о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лан понял намек. Он раскрыл свой короб, выложил на прилавок целую кучу сияющего белизной серебра и умышленно громко бросил старух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ужто с этакой-то суммой мне не купить твоих безделуше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м временем у лавки собралось около десятка праздношатающихся людей, живших поблизости. Все они молча стояли, наблюдая за происходящей сцен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старая, пошути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Далану Сю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не ли сомневаться в ваших возможностях?! А с деньгами вы бы поаккуратней! Уберите их, а мне отсчитайте столько, сколько эти вещи стоят, по справедливост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таруха запрашивала много, он давал ей мало, и в цене они разошлись так далеко, как небо с землей. Запрашивающая сторона не желала уступать, а Далан держал вещи, не выпуская их из рук, но и не набавляя ничего. Он нарочно вышел из лавки на улицу и стал одно за другим перебирать украшения и рассматривать их на свет: про одно скажет, что настоящее, другое назовет подделкой. Прикидывал на вес в руках то то, то э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се среди белого дня, на виду у всех. Уже чуть ли не весь город собрался у лавки. Вещи были такие красивые, что вызывали возгласы восхищения у окружающи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окупае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ак покупай, а 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задержива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голосила тут старух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нечно, покупа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Дала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ер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Из-за цены возникший спор и крик</w:t>
      </w:r>
    </w:p>
    <w:p>
      <w:pPr>
        <w:pStyle w:val="Poem"/>
        <w:rPr>
          <w:rFonts w:ascii="Times New Roman" w:hAnsi="Times New Roman" w:cs="Times New Roman"/>
          <w:color w:val="auto"/>
        </w:rPr>
      </w:pPr>
      <w:r>
        <w:rPr>
          <w:rFonts w:cs="Times New Roman" w:ascii="Times New Roman" w:hAnsi="Times New Roman"/>
          <w:color w:val="auto"/>
        </w:rPr>
        <w:t>Встревожил ту, что словно яшма иль цвето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ум и гам у ворот невольно заставили Саньцяо пройти в передний дом. Она открыла окно и стала подглядывать на улицу. Жемчуг и другие украшения, которые так и сияли, очень ей понравились. Видя, что старуха спорит с покупателем и что они никак не сойдутся в цене, Саньцяо приказала служанке позвать старуху, чтобы поглядеть на ее вещ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ъюнь тут же вышла на улиц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зяйка наша приглашает т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старухе, дернув ее за рука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это ваша хозяй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та, делая вид, что не знает, кто ее зов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з семьи Цзян, в доме напроти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Цинъю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старуха выхватила вещи из рук Далана и торопливо стала укладывать их в короб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у меня, старой, времени зря с тобой валанд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а она при эт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адно, прибавлю еще немного, покупа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Дал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отд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 ту цену, что ты назначаешь, я давно бы их прода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этими словами она заперла коробку с драгоценностями и пошла за служанк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йте я понес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ложила Цинъю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над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старуха и, даже не повернув головы в сторону Далана, прямехонько направилась к дому напроти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лан, довольный в душе, тоже собрал свое серебро и, распрощавшись с приказчиком, пошел обратно в гостиницу. Вот уж о ком можно сказ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Очи видят стяг, возвестивший победу,</w:t>
      </w:r>
    </w:p>
    <w:p>
      <w:pPr>
        <w:pStyle w:val="Poem"/>
        <w:rPr>
          <w:rFonts w:ascii="Times New Roman" w:hAnsi="Times New Roman" w:cs="Times New Roman"/>
          <w:color w:val="auto"/>
        </w:rPr>
      </w:pPr>
      <w:r>
        <w:rPr>
          <w:rFonts w:cs="Times New Roman" w:ascii="Times New Roman" w:hAnsi="Times New Roman"/>
          <w:color w:val="auto"/>
        </w:rPr>
        <w:t>Уши слышат столь долгожданную вес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так, Цинъюнь повела старуху наверх к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оистину божествен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а старуха, увидев 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удивительно, что Далан сошел с ума. Будь я мужчиной, тоже поволочилась бы за н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вно я, старая, наслышана о вас, о вашей добродетельности; жаль только, не было случая познакомиться и поклониться в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Сюэ, обращаясь к хозяйк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величать вас, матуш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Фамилия моя Сюэ, живу я тут, в переулке, и мы, можно сказать, сосед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только что отказались продать свои вещи. Почему э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бы я не желала продать их, мне незачем было бы их и вынос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лыбаясь, ответи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смешно ска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а она, — тот приезжий торговец только выглядит таким представительным и образованным человеком, а в вещах ну нисколечко не разбирае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этими словами она раскрыла коробку, вынула оттуда несколько наколок и серег и передала их хозяйк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посмотрите. Одна работа чего стоит! А цена, которую он предлагал, это же просто безобразие! Разве хозяин, у которого я беру эти вещи на продажу, поверил бы, что я понесла такой убыт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тем старуха вынула несколько связок жемчуг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этот первосортный жемчуг! Да такие, как этот покупатель, ничего подобного и во сне не видыва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поинтересовалась, сколько старуха просит за украшения и за сколько покупатель соглашался взять и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действительно, маловато он давал за 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а Саньцяо, услышав ответ старух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 конечно, в подобных делах разбираются лучше женщины из богатых семейств. Куда там мужчинам до 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а старух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велела служанкам подать ча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беспокойт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казывалась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 меня есть одно важное дело, и я, собственно, и шла-то туда, да вот встретила этого торговца, и проморочил он меня целых полдня. Действительно, «договариваться купить или прод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время терять». А вот коробку мою хочу просить разрешения оставить пока у вас. Я скоро вернусь за н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уха направилась к выходу, и Саньцяо велела служанке проводить 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крашения, которые увидела Саньцяо, очень понравились ей, и она с нетерпением ждала возвращения старухи, чтобы договориться о цене. Но та целых пять дней не появлялась. На шестой день после обеда вдруг разразился ливень. Через некоторое время раздался стук в ворота. Саньцяо велела служанке открыть и посмотреть, кто там. Это оказалась старуха Сюэ, вся промокшая, с дырявым зонтом в руке. Со слов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В погожий час сидишь, не вылезая;</w:t>
      </w:r>
    </w:p>
    <w:p>
      <w:pPr>
        <w:pStyle w:val="Poem"/>
        <w:rPr/>
      </w:pPr>
      <w:r>
        <w:rPr>
          <w:rFonts w:eastAsia="Times New Roman" w:cs="Times New Roman" w:ascii="Times New Roman" w:hAnsi="Times New Roman"/>
          <w:i/>
          <w:iCs/>
          <w:color w:val="auto"/>
          <w:lang w:val="ru-RU"/>
        </w:rPr>
        <w:t xml:space="preserve">Польется дождик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 xml:space="preserve">выйдешь за ворота! </w:t>
      </w:r>
      <w:r>
        <w:rPr>
          <w:rFonts w:cs="Times New Roman" w:ascii="Times New Roman" w:hAnsi="Times New Roman"/>
          <w:color w:val="auto"/>
        </w:rPr>
        <w:t>—</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hanging="0"/>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поставила зонт возле лестницы, поднялась наверх, поздоровалась с Саньцяо, кланяясь, как подобает, и извини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зяюшка, я ведь в тот день не сдержала слова, так и не верну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де же вы пропадали все эти д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пешно отвечая на приветствие, спроси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чь моя, благодарение небу, родила мне внука, и я отправилась к ней. Провела там несколько дней и только сегодня вернулась. В пути меня застиг дождь, пришлось завернуть к знакомым одолжить зонтик, а он оказался дырявым. Ну и везет же мн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сколько у вас дет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интересовалась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ин сын, уже женат, и дочерей четверо. Вот внук родился у самой младшей, а выдали мы ее *второй женой за господина Чжу из Хуэйчжоу. Он держит соляную лавку у нас тут, возле Северных воро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вы, матушка, совсем не цените своих дочерей. Разве здесь, в нашем краю, мало мужчин, которые имеют по одной жене? И не жаль вам было отдавать собственную дочь за человека из другого, далекого кра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ете, женщине куда выгодней выходить замуж за торгового человека из чужих кра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а в ответ старуха и продолжа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к примеру, первая-то его жена у него дома, на родине, а моя дочь хоть и является второй женой, но живет здесь при лавке как полноправная хозяйка. И слуги в ее распоряжении, и пользуется она теми же благами и правами, какие имеет старшая жена. Всякий раз, когда я бываю у них, ее муж встречает меня с большим почтением, относится ко мне словно к старшей в семье. А теперь, когда родился внук, будет и того лучш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чит, вам повезло, удачно выда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а Саньця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м временем Цинъюнь подала ча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сегодня день такой дождливый да и дел у меня никаких 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говорила старуха, попивая ча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хотела бы попросить вас дозволить мне взглянуть на ваши украшения, чтобы хоть запомнить, как некоторые из них сделан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не смейтесь, пожалуйс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а 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меня они все очень простой работ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достала ключ, открыла сундук и стала вынимать из него головные наколки, шпильки, булавки, ожерелья и проче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знаете, после таких драгоценностей, что́ могут стоить мои в ваших глаз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лядя на все это, восхищалась Сюэ.</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вы! Я как раз хотела осведомиться о цене некоторых из ваших вещ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подобных делах вы ведь сами прекрасно разбираетесь, и мне, старой, не к чему зря молоть язык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убрала свои вещи, затем принесла коробку старух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кройте, матушка, и проверь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Саньцяо, поставив коробку на стол и передав старухе ключ от не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уж слишком щепетиль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на это старуха, открыла коробку и стала одну за другой вынимать оттуда вещи. Саньцяо рассматривала их и оценивала. Цены, которые она называла, были в общем вполне подходящими, и торговаться старуха не ста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ли так, я не останусь в обид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достно заяви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даже чуть меньше заработаю, зато получу удовольствие, имея дело с таким покупател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вот что, мне не набрать сразу всей сумм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зналась 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йчас я могу предложить вам лишь половину, а когда муж вернется, тотчас рассчитаюсь. Он через день-другой должен верну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беда, если и попозже отдадите. Но коли я уступаю в цене, то уж прошу уплатить серебром качественны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об этом не беспокойт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Саньцяо, убирая отобранные украшения и жемчуг, и тут же приказала служанке подать вино. Услышав это, старуха заяв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и так обеспокоила вас, надоела. Смею ли еще доставлять хлопот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раз очень хорошо, что вы зашли; я ведь целыми днями сижу без дела, вот и побеседуем. И если не сочтете, что принимаю вас без должного внимания, то приходите почащ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лагодарю вас, не заслужила я такого милостивого отношения с вашей сторо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о как у вас здесь тихо, спокойно! А у меня так шумно, так шум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то невыносим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м же у вас там дома занимаю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интересовалась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вот принимаем всяких торговцев жемчугом и драгоценностями. То вина им подай, то отвара... и до того все это хлопотно. До смерти надоело! Хорошо еще, что мне приходится ходить по делам в разные места и я мало бываю дома. Крутись я с утра до ночи на нашем пятачке, так меня уж давно доконал бы этот шу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ведь живете неподалеку от нас. Когда будет невмоготу, приходите, потолку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ложи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решусь так часто тревожить ва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вы, матушк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Пока они разговаривали, служанки поставили на стол две рюмки, положили две пары *палочек и расставили закуски к вину: два блюда куриных, два из солонины, два рыбных, несколько блюд из зеле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го шестнадц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чем же такое богатое угоще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это приготовлено из того, что нашлось в доме. Уж не обессудь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этими словами Саньцяо налила вина, встала и подошла к старухе. Та, в свою очередь, поднявшись, поднесла вина хозяйке, после чего обе се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выпить, оказывается, могла, и немало. А в старуху вино лилось ну прямо как в винный жбан. Пока ели да пили, они все больше и больше нравились друг другу, и обе только и сожалели, что не довелось им раньше встретиться. Просидели они за вином почти до самого вечера. К этому времени дождь прекратился, и старуха стала прощаться. Тогда Саньцяо достала большие серебряные чары и уговорила старуху выпить еще. После этого они поужина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матушка, посидите еще немножк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йчас я приготовлю ту сумму, которая у меня есть, захватите ее с соб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дно у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не стоит вам беспокоиться. Разве обязательно сейчас? Завтра утром зайду за деньгами. И коробку свою тоже не стану бр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улице скользко, идти труд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уду вас завтра жд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на прощанье Саньця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уха спустилась вниз, взяла зонт и ушла. Да,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Лишь бабки-сводницы язык</w:t>
      </w:r>
    </w:p>
    <w:p>
      <w:pPr>
        <w:pStyle w:val="Poem"/>
        <w:rPr>
          <w:rFonts w:ascii="Times New Roman" w:hAnsi="Times New Roman" w:cs="Times New Roman"/>
          <w:color w:val="auto"/>
        </w:rPr>
      </w:pPr>
      <w:r>
        <w:rPr>
          <w:rFonts w:cs="Times New Roman" w:ascii="Times New Roman" w:hAnsi="Times New Roman"/>
          <w:color w:val="auto"/>
        </w:rPr>
        <w:t>Мог обмануть столько людей на све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о вернемся к Далану. Прождал он у себя несколько дней, а известий от старухи так никаких и не получил. И вот в тот день, когда полил дождь, он решил, что старуха наверняка должна быть дома, и, шагая по лужам и грязи, поплелся в город, надеясь что-нибудь разузнать о своих делах. Но дома старухи не оказалось. Он зашел в винную лавку, закусил, выпил несколько </w:t>
      </w:r>
      <w:r>
        <w:rPr>
          <w:rFonts w:eastAsia="Times New Roman" w:cs="Times New Roman" w:ascii="Times New Roman" w:hAnsi="Times New Roman"/>
          <w:color w:val="auto"/>
          <w:sz w:val="20"/>
          <w:szCs w:val="20"/>
          <w:lang w:val="ru-RU"/>
        </w:rPr>
        <w:t>чарок и снова отправился к Сюэ. Ему сказали, что она еще не вернулась. Время было позднее, и Далан уже собрался было в обратный путь, но тут заметил, как из-за угла появилась старуха. Она шла, вся раскрасневшаяся, ноги у нее заплетались. Далан направился ей навстреч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к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лонившись ей, спросил Далан.</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но, рано ещ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а та, отмахиваясь от не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только посеяла семя, и нет еще ростка. Вот лет через пять-шесть расцветут цветы, пойдут плоды, тогда и попробуешь. А пока нечего тут вертеться да выведыв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а о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знаешь, не из тех, кто занимается всякими там чужими делишка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идя, что старуха пьяна, Далану ничего не оставалось, как вернуться к себ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 следующий день старуха купила фрукты, свежую курицу, рыбу, мясо, многое другое и пригласила повара, чтобы тот приготовил все как полагается. Когда все блюда были готовы, она уложила их в два *короба, купила жбан хорошего крепкого вина, попросила соседского парня взять коробы на *коромысло, и они вместе направились к дому Сингэ.</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ньцяо ждала старуху с утра, а та все не шла. Тогда Саньцяо велела Цинъюнь пойти за ворота поглядеть. Цинъюнь вышла на улицу как раз в тот момент, когда Сюэ подходила к их дому. Старуха велела парню занести короба в дом, оставить их внизу, а самому отправляться обратно. Тем временем Цинъюнь уже доложила о ней хозяйк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пустившись вниз, Саньцяо встретила старуху как дорогую гостью и повела ее наверх. Старуха долго благодарила, приветствовала хозяйку дома, а затем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меня, у старой, сегодня случайно оказалось простенькое вино, и я захватила его с собой, чтобы за чаркой с вами развлечь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ходит, я ввожу вас еще и в расходы! Не следовало бы мне принимать все э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Саньця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ут старуха попросила служанок занести наверх короба и вино, и они расставили все блюда на стол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 слишком вы роскошествуе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мы, бедные люди, можем приготовить хороше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аясь, ответила стару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собственно, не больше, чем угостить ча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Цинъюнь отправилась за чарками и палочками, а Нуаньсюэ разожгла маленькую печурку, и *вино тут же было подогрет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годня хоть скромно, но угощаю я, старая, поэтому прошу вас занять почетное место гост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нечно, вам пришлось из-за меня похлопотать, но все-таки ведь это вы у меня в доме. Как я могу допустить тако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и долго препирались, и Сюэ в конце концов пришлось занять место гост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Это была уже их третья встреча, и потому они стали ближе друг другу, чувствовали себя свободне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это хозяин ваш все не возвращае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ивая вино, спросила стару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е и времени-то многовато прошло, как он уех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а о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как это он решился оставить вас?</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что вернется через год, а вот почему-то задержа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мне, хоть груды золота, хоть горы нефрита сулит торговля, не стоит она того, чтобы оставлять такую вот, как цветок, как яшма, жену. А вообщ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а стару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кто разъезжает по торговым делам, тот в чужих краях живет словно дома, а дом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вно в гостях. Вот, к примеру, мой четвертый зять, господин Чжу: женился на моей дочери, и вечером-то они счастливы, и утром радостны, а о доме он и думать не думает. Съездит раз в три или в четыре года домой к старшей жене, побудет там месяц-другой и возвращается обратно. Она у него там, словно вдова, страдает от одиночества. И разве знает она, как он живет на сторон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мой муж не та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что вы, я ведь просто так говор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равдывалась стару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е посмею я сравнивать небо с земл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бе женщины долго сидели за вином, загадывали друг другу загадки, играли в кости и расстались совсем пьяны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 третий день старуха Сюэ с тем же соседским парнем зашла забрать короба, посуду и заодно взяла половину денег за украшения, проданные Саньцяо. Саньцяо уговорила ее остаться позавтрака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 тех пор старуха Сюэ часто захаживала к Саньцяо. Всякий раз она справлялась, нет ли известий от Сингэ. Было ясно, что причина ее прихо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елание получить остальную сумму, однако вслух она об этом не говорила. У старухи был хорошо подвешен язык, она умела сообразить, где что сказать, что ответить, и, прикидываясь не то глуповатой, не то простоватой, постоянно острила и шутила со служанками. Поэтому в доме Цзян ее полюбили. Дошло до того, что если она день не заходила, Саньцяо начинала скучать, чувствовать себя одинокой. Она велела слуге узнать, где живет Сюэ, и нет-нет да посылала за ней. Так она стала привязываться к старухе все сильнее и сильне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 свете есть четыре сорта людей, с которыми не стоит иметь дела: свяжешься с ни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отом уж и отказать им неудобно. Что это за люди? Странствующие монахи-бродяги, нищие, бездельники и посредницы-сводни. Первые тр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еще полбеды, а вот посредницы-свод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е бывают вхожи то в одни дома, то в другие, и женщины, когда им скучно, в девяти случаях из десяти сами приглашают их к себе. И вот бабка Сю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ущество далеко не из добродетельны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адкими речами да ласковыми словами вкралась в доверие к Саньцяо, и они стали лучшими друзьями, так что Саньцяо и часа не могла прожить без старухи. Вот уж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i/>
          <w:iCs/>
          <w:color w:val="auto"/>
          <w:lang w:val="ru-RU"/>
        </w:rPr>
        <w:t xml:space="preserve">Когда рисуешь тигра ты </w:t>
      </w:r>
      <w:r>
        <w:rPr>
          <w:rFonts w:cs="Times New Roman" w:ascii="Times New Roman" w:hAnsi="Times New Roman"/>
          <w:color w:val="auto"/>
        </w:rPr>
        <w:t>—</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Что там, под шкурой, не покажешь;</w:t>
      </w:r>
    </w:p>
    <w:p>
      <w:pPr>
        <w:pStyle w:val="Poem"/>
        <w:rPr/>
      </w:pPr>
      <w:r>
        <w:rPr>
          <w:rFonts w:cs="Times New Roman" w:ascii="Times New Roman" w:hAnsi="Times New Roman"/>
          <w:i/>
          <w:iCs/>
          <w:color w:val="auto"/>
          <w:lang w:val="ru-RU"/>
        </w:rPr>
        <w:t xml:space="preserve">Когда знакомишься с людьми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Лицо ты видишь, а не сердце.</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о сказать, что за это время Далан не раз наведывался к Сюэ, пытаясь узнать, как идут его дела, но та только и твердила, что еще ран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 середине пятого месяца началась жара, дни становились все более знойными. Как-то раз, беседуя с Саньцяо, старуха заговорила о тесноте в своем доме, о том, что дом ее обращен окнами на восток, поэтому летом у нее невыносимо, не то что в доме 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ом высоком, просторном и прохладн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сможете оставить домашних, приходите сюда ночевать, это было бы только хорош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ложи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о-то хорошо, да боюсь, как бы ваш хозяин не верну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старух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даже он и вернется, то уж, наверное, не среди ноч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если я вам не буду в тяг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я обычно с людьми легко уживаю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сегодня же вечером перенесу сюда постель и буду ночевать у вас. Не возражае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тель и все прочее у нас есть, так что переносить ничего не надо. Сходите только домой и предупредите своих. А вообще, лучше всего, живите здесь все лет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уха, не долго думая, пошла предупредить домашних и вернулась, захватив с собой только туалетную шкатул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вы что, матуш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мутилась 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ужто у нас здесь не нашлось бы гребенки?! Зачем было такие вещи брать с собо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старая, больше всего в жизни боюсь мыть лицо из одного таза с другими и причесываться чужим гребешк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нечно же, лично у вас есть и прекрасные гребенки, и прочее, но я бы не посмела до них дотронуться, а пользоваться вещами других женщин вашего дома мне бы не хотелось. Поэтому-то я и принесла все свое. Только скажите, в какой комнате мне посели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казывая на небольшую плетеную тахту возле своей постели, Саньцяо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уже заранее приготовила вам место, чтобы мы были ближе друг к другу. Если ночью вдруг не будет спаться, сможем поболт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ими словами она достала зеленый полог из тонкого шелка, чтобы старуха повесила его себе над тахтой. Затем они выпили вина и лег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отъезда мужа в комнате Саньцяо всегда ночевали две ее служанки, но теперь она отправила их спать в соседнюю комнат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их пор старуха днем, как всегда, ходила по своим делам, вечером же, на ночь, возвращалась к Саньцяо. И не раз, а довольно часто она прихватывала с собой вина, угощала хозяйку, и они весело проводили время. Кровать Саньцяо и тахта старухи Сюэ стояли углом друг к другу, и спали они, собственно, голова к голове, хотя и разделенные пологом. Ночью они заводили разговор: одна спросит, другая ответит, и говорили они о чем угодно, даже о самых непристойных слухах, которые ходили по городу. Частенько, притворяясь совсем пьяной или охваченной безумием, старуха рассказывала о том, какие у нее были в молодости, тайком от мужа, любовные похождения. Делалось это с расчетом возбудить в Саньцяо соответствующие весенние чувства. Рассказы старухи доводили Саньцяо до того, что ее прекрасное нежное лицо то бледнело, то заливалось краской. Старуха поняла, что добилась своего, но как заговорить о порученном ей деле, все еще не знал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ремя летело быстро, и вот наступил седьмой день седьмого меся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нь рождения Саньцяо. Старуха с раннего утра приготовила два короба яств в подарок Саньцяо. Поблагодарив ее, та стала уговаривать ее поесть вместе лапш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годня у меня много дел, тороплю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казалась Сю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 вечером будем вместе с вами наблюдать, как *Пастух встречается с Ткачих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ими словами она попрощалась и только вышла из ворот, как тут же натолкнулась на Далана. Разговаривать здесь было неудобно, и поэтому они свернули в тихий переулоче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атушка, ну и тянешь же 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прекнул ее Далан, нахмурив бров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ла весна, настало лето, теперь уж осень, а ты все твердишь свое: «рано» да «рано». А ведь день для меня словно год. Пройдет еще несколько дней, вернется ее муж, тогда вообще всему конец. Ты меня просто живьем на тот свет отправляешь! Но ничего, я и с того света до тебя доберу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грозил Дал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не выходи ты из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рвала его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ы очень удачно мне попался, я ведь как раз собиралась найти тебя. Получится что или не получи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исит от сегодняшнего вечера, но только ты должен делать все так, как я тебе прикаж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ъяснив ему, как и что, старуха под конец добав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олько делай все тихо, бесшум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наче подведешь ме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ликолепный план! Великолепны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цал Далан, кивая головой в знак соглас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се получится, щедро отблагодар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радостный, он удалился. Вот уж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color w:val="auto"/>
        </w:rPr>
        <w:t>*</w:t>
      </w:r>
      <w:r>
        <w:rPr>
          <w:rFonts w:cs="Times New Roman" w:ascii="Times New Roman" w:hAnsi="Times New Roman"/>
          <w:color w:val="auto"/>
          <w:lang w:val="ru-RU"/>
        </w:rPr>
        <w:t>Разложены украденные яшма, благовонья:</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Продумано все, чтобы встречи любовной доби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так, старуха Сюэ договорилась с Даланом, что в этот вечер они попытаются добиться успеха. Во второй половине дня заморосил дождь, и когда наступил вечер, ни луны, ни звезд не было видно. Далан в темноте следовал за старухой. Подойдя к дому Саньцяо, ока велела ему притаиться, а сама стала стучать в ворота. Цинъюнь зажгла *бумажный фонарик, вышла во двор и открыла ворота. Тут старуха умышленно стала шарить в рукава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онила где-то *полотенц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И, обращаясь к служанке, попроси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ченька, уж потрудись, поищи-ка, пожалуйс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ъюнь пошла с фонариком вперед, а старуха, улучив момент, махнула рукой Далану, и тот проскользнул в ворота. Она провела его в дом, спрятала внизу, в проеме за лестницей, и тут закрич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шла, нашла! Не ищ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хорошо, а то свеча у меня как раз догоре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ей служан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йду возьму другую, чтобы посветить в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нуж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хорошо знаю, как у вас тут прой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двоем с Цинъюнь они заперли внизу дверь и ощупью поднялись навер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это вы потеряли? — спроси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эту вещич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а старуха, показывая полотенц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хоть ничего не стоит, зато это подарок от одного продавца из Пекина, а ведь, как говорится, «легок пух, привезенный в подарок издалека, да дорого внимань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 не старый ли ваш дружок подарил вам его на памя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шути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недалеки от ист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лыбаясь, ответила старух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от вечер они смеялись, шутили, пили ви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нас так много закусок и вина. Не дать ли чего-нибудь кухарк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ложи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им тоже будет весело, пусть и у них будет праздник.</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аньцяо тут же велела служанке отнести вниз, на кухню, четыре блюда закусок и два *чайника вина. Кухарки с пожилым слугой выпили, и вскоре все трое разошл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ждый к себе отдых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вином, во время разговора, старуха спрос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это господин ваш все не возвращ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уж полтора года прош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астух и Ткачиха и те раз в год встречаются, а вы, получается, уже на полгода больше ждете. Впрочем, известно ведь, что «чин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ервая фигура, за ни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ъезжающий торговец». Так есть ли такой край, где бы они не нашли себе *«ветерок, цветы, снег и луну», когда оказываются вдали от дом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ньцяо вздохнула, склонила голову, но ничего не отв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й, кажется, я лишнее сболтну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а стару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годня ночь встречи Пастуха и Ткачихи, надо пить и веселиться, а не заводить разговор о том, что расстраивает челове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этими словами старуха налила вина и поднесла его Саньця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бе уже сильно захмелели, когда старуха налила вина и поднесла прислуживавшим за столом Цинъюнь и Нуаньсюэ.</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пейте за радостную встречу Пастуха и Ткачих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а им стару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пейте побольше: потом выйдете замуж за любимого и любящего вас человека и будете с ним неразлучн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едлагала она так настойчиво, что служанкам, хоть они того и не хотели, пришлось выпить. Пить они не привыкли и потому сразу опьянели. Тогда Саньцяо приказала им запереть входные двери на втором этаже и отправляться спать, а сама продолжала пить со старухо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аруха пила и не переставая говорила то о том, то о се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лько вам было лет, когда вы вышли замуж?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она, между прочим, Саньця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мнадц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т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дно вы лишились девственности. Можно сказать, не пострадали. А вот со мной это случилось уже в тринадцать лет.</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это вы так рано вышли замуж?</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шла-то я, когда мне было восемнадц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стару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откровенно говоря, задолго до того соблазнил меня сын соседей, у которых я училась шитью. Увлекла меня его красота, я и поддалась. Сначала было очень больно, но после двух-трех встреч я познала удовольствие. А у вас тоже так бы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она хозяйк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ньцяо в ответ лишь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 этом деле, пожалуй, лучше и не понимать всей прелести: поймешь, потом не брос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акое с тобой творится, что места не находишь. Днем еще куда ни шло, а ночь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то невыносим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оятно, когда вы жили у своих родных дома, многих повстречали люд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а Саньця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как же вам удалось выйти замуж и утаить, что вы не невинный цветок?</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дите ли, мать моя кое о чем догадывалась и, чтобы избежать позора, научила меня, как притвориться девственницей. Вот и удалось скрыть правд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пока вы не были замужем, вам, наверное, приходилось часто спать и од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Саньця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приходилось. Но помню, когда брат уезжал куда-нибудь, я спала с его жено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ой же, собственно, интерес спать с женщино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ут старуха подсела к Саньцяо и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не знаете, милая; если обе женщины понимающие, то это так же приятно и это тоже, как говорится, «укрощает огон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ерю! Врете 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а Саньцяо, хлопая старуху по плеч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юэ, видя, что страсти у Саньцяо разгораются, нарочно стала подливать масла в огон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е вот, старой, пятьдесят два года уже, и то ночью часто, бывает, глупости всякие лезут в голову, да так, что просто не сдержать себя. А вы ведь молодая... Хорошо, что вы из скромных.</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ужели вы все еще знаетесь с мужчинами когда, как вы говорите, вам бывает трудно удерж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у что вы! Увядший цветок, засохшая ветка и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у я теперь нуж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на это старуха и продолжа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уж ладно, не буду скрывать от вас, милая: я знаю способ, как самой находить удовольств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а крайний случа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равду вы говорите! Что это еще за способ?</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ответ на это старуха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Ладно! Погодя ляжем сп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объясню.</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это время залетевшая бабочка стала кружиться возле светильника, и старуха хлопнула по ней с расчетом, чтобы погас свет.</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а она, когда стало тем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йду схожу за огн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направилась к входной двери на второй этаж и сняла запор. К тому времени Далан уже сам потихоньку пробрался наверх и давно стоял возле входа. Пока все шло как было задумано. Открыв дверь, она вернулась назад.</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х, забыла лучину захват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ромко сказала старуха, ведя за собой Далана. Уложив его в спальне на свою тахту, Сюэ спустилась вниз, а возвратясь, заяв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е поздно, на кухне все огни загасили. Как бы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ривыкла спать при свете. Ночью, когда темно, мне страш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тогда я, старая, лягу с вами. Как вы?</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аньцяо, которой очень хотелось расспросить ее о способе на крайний случай, ответ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гда вы ложитесь первая, — сказа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я запру входные двери наверх и верну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разделась и лег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ожитесь и вы поскор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йчас и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старуха, а сама тем временем подняла Далана с тахты и подтолкнула его, уже раздетого, к постели Саньця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снувшись голого тела, Саньцяо проговор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матушка, хоть и в летах, но, оказывается, такая гладка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лан, разумеется, молча залез под одея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выпила лишнего, и глаза у нее уже слипались. К тому же старуха так раздразнила ее разговорами, разожгла в ней чувства, что она была сама не своя... И потому свершилось то, чего хотел Дала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Одна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молода и полна чувств весенних,</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жила, как затворница в доме, скучая;</w:t>
      </w:r>
    </w:p>
    <w:p>
      <w:pPr>
        <w:pStyle w:val="Poem"/>
        <w:rPr/>
      </w:pPr>
      <w:r>
        <w:rPr>
          <w:rFonts w:eastAsia="Times New Roman" w:cs="Times New Roman" w:ascii="Times New Roman" w:hAnsi="Times New Roman"/>
          <w:i/>
          <w:iCs/>
          <w:color w:val="auto"/>
          <w:lang w:val="ru-RU"/>
        </w:rPr>
        <w:t xml:space="preserve">Другой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гость заезжий из дальних краев,</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мыслью о встрече любовной томился.</w:t>
      </w:r>
    </w:p>
    <w:p>
      <w:pPr>
        <w:pStyle w:val="Poem"/>
        <w:rPr/>
      </w:pPr>
      <w:r>
        <w:rPr>
          <w:rFonts w:eastAsia="Times New Roman" w:cs="Times New Roman" w:ascii="Times New Roman" w:hAnsi="Times New Roman"/>
          <w:i/>
          <w:iCs/>
          <w:color w:val="auto"/>
          <w:lang w:val="ru-RU"/>
        </w:rPr>
        <w:t xml:space="preserve">Одна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уже долго ждала и терпела</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и, словно *Вэньцзюнь, повстречала Сянжу;</w:t>
      </w:r>
    </w:p>
    <w:p>
      <w:pPr>
        <w:pStyle w:val="Poem"/>
        <w:rPr/>
      </w:pPr>
      <w:r>
        <w:rPr>
          <w:rFonts w:eastAsia="Times New Roman" w:cs="Times New Roman" w:ascii="Times New Roman" w:hAnsi="Times New Roman"/>
          <w:i/>
          <w:iCs/>
          <w:color w:val="auto"/>
          <w:lang w:val="ru-RU"/>
        </w:rPr>
        <w:t xml:space="preserve">Другой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уж давно помышлял о красотке</w:t>
      </w:r>
    </w:p>
    <w:p>
      <w:pPr>
        <w:pStyle w:val="Poem"/>
        <w:rPr/>
      </w:pPr>
      <w:r>
        <w:rPr>
          <w:rFonts w:cs="Times New Roman" w:ascii="Times New Roman" w:hAnsi="Times New Roman"/>
          <w:color w:val="auto"/>
        </w:rPr>
        <w:t>      </w:t>
      </w:r>
      <w:r>
        <w:rPr>
          <w:rFonts w:cs="Times New Roman" w:ascii="Times New Roman" w:hAnsi="Times New Roman"/>
          <w:color w:val="auto"/>
        </w:rPr>
        <w:t>и обнял свою *Цзяолянь, как Бичжэн.</w:t>
      </w:r>
    </w:p>
    <w:p>
      <w:pPr>
        <w:pStyle w:val="Poem"/>
        <w:rPr>
          <w:rFonts w:ascii="Times New Roman" w:hAnsi="Times New Roman" w:cs="Times New Roman"/>
          <w:color w:val="auto"/>
        </w:rPr>
      </w:pPr>
      <w:r>
        <w:rPr>
          <w:rFonts w:cs="Times New Roman" w:ascii="Times New Roman" w:hAnsi="Times New Roman"/>
          <w:color w:val="auto"/>
        </w:rPr>
        <w:t>И счастливы, будто в долгую засуху</w:t>
      </w:r>
    </w:p>
    <w:p>
      <w:pPr>
        <w:pStyle w:val="Poem"/>
        <w:rPr/>
      </w:pPr>
      <w:r>
        <w:rPr>
          <w:rFonts w:cs="Times New Roman" w:ascii="Times New Roman" w:hAnsi="Times New Roman"/>
          <w:color w:val="auto"/>
        </w:rPr>
        <w:t>      </w:t>
      </w:r>
      <w:r>
        <w:rPr>
          <w:rFonts w:cs="Times New Roman" w:ascii="Times New Roman" w:hAnsi="Times New Roman"/>
          <w:color w:val="auto"/>
        </w:rPr>
        <w:t>сладкий пролился дождь;</w:t>
      </w:r>
    </w:p>
    <w:p>
      <w:pPr>
        <w:pStyle w:val="Poem"/>
        <w:rPr>
          <w:rFonts w:ascii="Times New Roman" w:hAnsi="Times New Roman" w:cs="Times New Roman"/>
          <w:color w:val="auto"/>
        </w:rPr>
      </w:pPr>
      <w:r>
        <w:rPr>
          <w:rFonts w:cs="Times New Roman" w:ascii="Times New Roman" w:hAnsi="Times New Roman"/>
          <w:color w:val="auto"/>
        </w:rPr>
        <w:t>Их встреча похожа на встречу друзей</w:t>
      </w:r>
    </w:p>
    <w:p>
      <w:pPr>
        <w:pStyle w:val="Poem"/>
        <w:rPr/>
      </w:pPr>
      <w:r>
        <w:rPr>
          <w:rFonts w:cs="Times New Roman" w:ascii="Times New Roman" w:hAnsi="Times New Roman"/>
          <w:color w:val="auto"/>
        </w:rPr>
        <w:t>      </w:t>
      </w:r>
      <w:r>
        <w:rPr>
          <w:rFonts w:cs="Times New Roman" w:ascii="Times New Roman" w:hAnsi="Times New Roman"/>
          <w:color w:val="auto"/>
        </w:rPr>
        <w:t>далеко, на чужб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лан, этот бывалый человек, изведавший сладость любовных встреч, знал все тонкости в подобных делах и довел Саньцяо до того, что у нее буквально «душа рассталась с телом». И только когда, как говорится, «прекратилась буря и тучи рассеялись», Саньцяо наконец спрос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ты так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лан подробно рассказал ей, как случайно ее увидел, как она понравилась ему и он не мог оставить мысли о ней, как умолял старуху что-либо придум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от теперь, когда свершилось то, чего я хотел больше всего в жизни, я могу *умереть с закрытыми глаз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к кровати подошла сама Сюэ.</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просто я не осмелилась бы решиться на так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обращаясь к 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не было жаль смотреть, как в одиночестве уходят ваши молодые годы; да и господина Чэня я хотела спасти. Можно сказать, что я тут ни при ч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уж, по-видимому, было суждено вам обо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случилось, то случило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как быть, если муж узна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б этом знаем лишь я да вы. А кроме служанок, кто еще может проболтаться? Поэтому надо сделать так, чтобы Цинъюнь и Нуаньсюэ не смели распускать язык... Положитесь на ме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стречаться будете каждую ноч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а стар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будет гладко. Но уж вспоминайте иногда и меня, стару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здумывать Саньцяо уже не приходилось. Всю ночь они предавались бурным страстям. Уже светало, а им все еще было не расстаться. Тут старуха стала торопить Далана, заставила его подняться и выпроводил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 тех пор не было ночи, чтобы молодые люди не встречались. Далан то один приходил к ней в дом, то со старухой. Что касается обеих служанок, то старуха сумела и сладкими речами задурить им голову, и запугать угрозами. Саньцяо по совету старухи дарила им то одни, то другие платья, а когда приходил Далан, он обычно давал им на сладости какую-нибудь мелочь серебром. Словом, втроем они так сумели прибрать к рукам Цинъюнь и Нуаньсюэ, что те, довольные, стали заодно с хозяйкой. Поэтому, приходил ли Далан </w:t>
      </w:r>
      <w:r>
        <w:rPr>
          <w:rFonts w:eastAsia="Times New Roman" w:cs="Times New Roman" w:ascii="Times New Roman" w:hAnsi="Times New Roman"/>
          <w:color w:val="auto"/>
          <w:sz w:val="20"/>
          <w:szCs w:val="20"/>
          <w:lang w:val="ru-RU"/>
        </w:rPr>
        <w:t>вечером, уходил ли утром, никто ему не чинил препятствий: одна из служанок всегда встречала и провожала его.</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Саньцяо и Далана влекло друг к другу, и они любили друг друга больше, чем муж и жена. Далану очень хотелось быть еще ближе любимой женщине, поэтому он часто заказывал для Саньцяо красивые платья, дарил ей украшения и вернул старухе деньги, которые осталась должна ей Саньцяо. Старухе же в знак благодарности он подарил еще сто лан серебром. В целом Далан отдал Сюэ около тысячи ланов, а Саньця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анов тридцать различными подарками. Именно на такую богатую прибыль и рассчитывала старуха, соглашаясь быть сводней и посредницей между ни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оставим все эт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Еще древние говорили: «Не бывает на свете пира, который бы не кончился», и, казало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Едва прошел веселый *праздник фонарей,</w:t>
      </w:r>
    </w:p>
    <w:p>
      <w:pPr>
        <w:pStyle w:val="Poem"/>
        <w:rPr>
          <w:rFonts w:ascii="Times New Roman" w:hAnsi="Times New Roman" w:cs="Times New Roman"/>
          <w:color w:val="auto"/>
        </w:rPr>
      </w:pPr>
      <w:r>
        <w:rPr>
          <w:rFonts w:cs="Times New Roman" w:ascii="Times New Roman" w:hAnsi="Times New Roman"/>
          <w:color w:val="auto"/>
        </w:rPr>
        <w:t>А уж настал *день поминанья предк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алан стал подумывать о том, что давно забросил дела и пора бы ему возвратиться домой. И вот как-то ночью он поделился этим с Саньцяо. Но настолько были сильны их чувства, так их влекло друг к другу, что расстаться они были не в состоянии. Саньцяо шла даже на то, чтобы собрать вещи, сбежать с милым куда угодно и стать его жено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это не годи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говорил Далан. — О наших отношениях до малейших подробностей знает старуха Сюэ. Кроме того, и хозяин гостиного двора, почтенный Люй, мог что-то заподозрить, видя, как я каждый вечер отправляюсь в город. Да и джонка, на которой нам пришлось бы ехать, как всегда, будет набита торговцами из разных крае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разве удастся уехать незамеченными? А Цинъюнь и Нуаньсюэ? Мы ведь не можем взять их с собой. А когда вернется твой муж и обо всем узнает, вряд ли он оставит так это дело. Прошу тебя, потерпи: в следующем году в эту пору я снова буду здесь, найду укромный уголок, сообщу тебе и мы тайком уедем. Тут уж ни боги, ни дьявол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то ничего не узнает. Так будет верне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А если все-таки вдруг случится, что ты в будущем году не приедешь, тогда к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Саньця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алан поклялся, что непременно вернет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ладно, раз ты мне искренне пред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Саньця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тоже буду тебе верна. Только прошу, когда вернешься домой, напиши мне письмо и, как только представится случай, попроси доставить его старухе Сюэ, чтоб я не тревож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беспокойся, я и сам хотел так поступи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сколько дней спустя Далан подрядил джонку, погрузил в нее закупленное зерно и пришел к Саньцяо простить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эту ночь они были особенно нежны друг с другом, и предстоящая разлука казалась им невыносимой. Поговорят они, поговорят и заплачут, потом безудержно предаются любви. Ночью они так и не сомкнули глаз. В пятую стражу оба поднялись. Саньцяо достала из сундука дорогую вещь, которую называли «жемчужная рубашка», и поднесла ее Далан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а рубашка передавалась из поколения в поколение в семье моего муж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она е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знойные дни, когда надеваешь ее, ощущаешь приятную прохладу. Сейчас, когда с каждым днем становится жарче, она тебе как раз пригодится. Дарю ее тебе на память, и, когда наденешь ее, пусть тебе кажется, что это я прильнула к твоей груд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алан разрыдался. Он и слова не мог произнести в ответ и сидел поникший. Тут Саньцяо собственноручно надела на Далана рубашку, приказала служанке открыть ворота и сама вышла проводить его до ворот. Они расстались, без конца прося друг друга беречь себ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ихи говоря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Когда-то, роняя слезы,</w:t>
      </w:r>
    </w:p>
    <w:p>
      <w:pPr>
        <w:pStyle w:val="Poem"/>
        <w:rPr/>
      </w:pPr>
      <w:r>
        <w:rPr>
          <w:rFonts w:cs="Times New Roman" w:ascii="Times New Roman" w:hAnsi="Times New Roman"/>
          <w:color w:val="auto"/>
          <w:szCs w:val="22"/>
        </w:rPr>
        <w:t>      </w:t>
      </w:r>
      <w:r>
        <w:rPr>
          <w:rFonts w:cs="Times New Roman" w:ascii="Times New Roman" w:hAnsi="Times New Roman"/>
          <w:color w:val="auto"/>
        </w:rPr>
        <w:t>супруга она провожала;</w:t>
      </w:r>
    </w:p>
    <w:p>
      <w:pPr>
        <w:pStyle w:val="Poem"/>
        <w:rPr>
          <w:rFonts w:ascii="Times New Roman" w:hAnsi="Times New Roman" w:cs="Times New Roman"/>
          <w:color w:val="auto"/>
        </w:rPr>
      </w:pPr>
      <w:r>
        <w:rPr>
          <w:rFonts w:cs="Times New Roman" w:ascii="Times New Roman" w:hAnsi="Times New Roman"/>
          <w:color w:val="auto"/>
        </w:rPr>
        <w:t>А нынче, рыдая, расстаться</w:t>
      </w:r>
    </w:p>
    <w:p>
      <w:pPr>
        <w:pStyle w:val="Poem"/>
        <w:rPr/>
      </w:pPr>
      <w:r>
        <w:rPr>
          <w:rFonts w:cs="Times New Roman" w:ascii="Times New Roman" w:hAnsi="Times New Roman"/>
          <w:color w:val="auto"/>
          <w:szCs w:val="22"/>
        </w:rPr>
        <w:t>      </w:t>
      </w:r>
      <w:r>
        <w:rPr>
          <w:rFonts w:cs="Times New Roman" w:ascii="Times New Roman" w:hAnsi="Times New Roman"/>
          <w:color w:val="auto"/>
        </w:rPr>
        <w:t>с новым любимым не может.</w:t>
      </w:r>
    </w:p>
    <w:p>
      <w:pPr>
        <w:pStyle w:val="Poem"/>
        <w:rPr>
          <w:rFonts w:ascii="Times New Roman" w:hAnsi="Times New Roman" w:cs="Times New Roman"/>
          <w:color w:val="auto"/>
        </w:rPr>
      </w:pPr>
      <w:r>
        <w:rPr>
          <w:rFonts w:cs="Times New Roman" w:ascii="Times New Roman" w:hAnsi="Times New Roman"/>
          <w:color w:val="auto"/>
        </w:rPr>
        <w:t>Изменчивы женские чувства,</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словно текучие воды:</w:t>
      </w:r>
    </w:p>
    <w:p>
      <w:pPr>
        <w:pStyle w:val="Poem"/>
        <w:rPr/>
      </w:pPr>
      <w:r>
        <w:rPr>
          <w:rFonts w:eastAsia="Times New Roman" w:cs="Times New Roman" w:ascii="Times New Roman" w:hAnsi="Times New Roman"/>
          <w:i/>
          <w:iCs/>
          <w:color w:val="auto"/>
          <w:lang w:val="ru-RU"/>
        </w:rPr>
        <w:t xml:space="preserve">Сегодня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с дивною птицей,</w:t>
      </w:r>
    </w:p>
    <w:p>
      <w:pPr>
        <w:pStyle w:val="Poem"/>
        <w:rPr/>
      </w:pPr>
      <w:r>
        <w:rPr>
          <w:rFonts w:cs="Times New Roman" w:ascii="Times New Roman" w:hAnsi="Times New Roman"/>
          <w:i/>
          <w:iCs/>
          <w:color w:val="auto"/>
          <w:szCs w:val="22"/>
          <w:lang w:val="ru-RU"/>
        </w:rPr>
        <w:t>      </w:t>
      </w:r>
      <w:r>
        <w:rPr>
          <w:rFonts w:eastAsia="Times New Roman" w:cs="Times New Roman" w:ascii="Times New Roman" w:hAnsi="Times New Roman"/>
          <w:i/>
          <w:iCs/>
          <w:color w:val="auto"/>
          <w:lang w:val="ru-RU"/>
        </w:rPr>
        <w:t xml:space="preserve">с птахой залетною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завтра.</w:t>
      </w:r>
    </w:p>
    <w:p>
      <w:pPr>
        <w:pStyle w:val="Normal"/>
        <w:shd w:fill="FFFFFF" w:val="clear"/>
        <w:ind w:left="0" w:right="0" w:firstLine="432"/>
        <w:jc w:val="both"/>
        <w:rPr>
          <w:rFonts w:ascii="Times New Roman" w:hAnsi="Times New Roman" w:eastAsia="Times New Roman" w:cs="Times New Roman"/>
          <w:i/>
          <w:i/>
          <w:iCs/>
          <w:color w:val="auto"/>
          <w:sz w:val="20"/>
          <w:szCs w:val="20"/>
          <w:lang w:val="ru-RU"/>
        </w:rPr>
      </w:pPr>
      <w:r>
        <w:rPr>
          <w:rFonts w:eastAsia="Times New Roman" w:cs="Times New Roman" w:ascii="Times New Roman" w:hAnsi="Times New Roman"/>
          <w:i/>
          <w:iCs/>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поведем наш рассказ дальше. Далан каждый день теперь надевал эту жемчужную рубашку, да и вообще ни на минуту с ней не расставался: даже ночью, когда ложился спать, держал ее при себе в спальном мешк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 попутным ветром через каких-то два месяца Далан уже добрался до города Фэнцяо, что в области Сучжоу. Фэнцяо был центром, где сосредоточивалась торговля деревом, зерном и многими другими товарами. Чтобы сбыть свой товар, он, разумеется, остановился в одном из торговых подворьев, куда обычно заезжали торговцы зерном и где они хранили свою клад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оставим подробности по этому поводу.</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Однажды, на пиру у своего земляка, Далан встретил торговца из Сянъяна. Непринужденный в своих манерах, красивый молодой человек был не кем иным, как Сингэ. Оказывается, Сингэ закупил в Гуандуне жемчуг, панцири черепах, сапановое и орлиное дерево и вместе с попутчиками выехал из Гуандуна; все, с кем он ехал, собирались сбыть свой товар в Сучжоу. Сингэ давно уже слышал, что «р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а небесах, а на земл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 Хан», и знал к тому же, что это большие портовые города. Не мудрено, что ему очень хотелось побывать там, продать товар, и уж тогда возвращаться домой. В Сучжоу он прибыл еще в минувшем году, в десятом месяце. Поскольку некогда в торговых делах он скрыл свою настоящую фамилию и все называли его молодым господином Ло, то при встрече с Сингэ у Далана не возникло никаких подозрений. Сингэ и Далан были ровесниками, оба были схожи и по внешнему виду, и в манерах. Случайно познакомившись, они разговорились и прониклись взаимной симпатией. Узнав, где кто остановился, они потом довольно часто навещали друг друга и вскоре стали друзья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кончив с делами и получив все, что ему полагалось по счетам, Сингэ собрался уезжать и зашел к Далану проститься. Далан подал вино, угощение; они сидели и вели дружескую, откровенную беседу. Был уже конец пятого месяца, дни стояли жаркие, оба за вином скинули с себя верхнюю одежду, и тут Сингэ увидел на Далане свою жемчужную рубашку. Крайне удивленный, он не осмелился сказать, что рубашка эта его, и только заметил, какая она, мол, красива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скольку молодые люди стали друзьями, то Далан решился спроси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вашем городе, на Большой базарной улице, живет некто Цзян Сингэ. Знаете ли вы его, брат Л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ингэ, уже настороженный,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давно не был дома, но помню, что там есть такой человек; правда, сам я с ним не знаком. А почему вы спрашиваете о нем, брат Чэн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буду скрывать от вас, я в некотором отношении с ним связ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Далан и рассказал Сингэ всю историю его любовных отношений с Саньцяо. При этом он дотронулся рукой до жемчужной рубашки и, глядя на нее, прослези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то она подарила ее мне. Прошу вас, раз вы возвращаетесь туда, сделайте мне одолж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дайте письмо, которое я написал. Завтра я его принес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жалуйста, пожалуйс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твечал Сингэ, а сам про себя подумал: «Бывают же такие невероятные вещи! Но доказательст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мчужная рубашка. Значит, это не пустая болтовня». В груди у него словно иглами закололо; под каким-то предлогом он отказался пить, быстро поднялся, простился и ушел. Вернувшись к себе, он не переставал обо всем этом думать, и чем больше думал, тем сильнее выходил из себя. Как хотелось ему овладеть магическим способом сокращать расстояния, чтобы в мгновение ока очутиться дома. В ту же ночь он собрался, а рано утром был на джонке.</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Когда они готовы были уже отчалить, Сингэ увидел, как вдоль берега, запыхавшись, бежит человек. Это был Далан. Он передал Сингэ огромный пакет-письмо и настойчиво просил во что бы то ни стало его доставить. От злости лицо Сингэ стало землистым, сказать он ничего не мог, не мог ответить, умереть не мог, и жить не хотелось. Только когда Далан ушел, Сингэ взглянул на пакет. «Прошу доставить матушке Сюэ. Восточный переулок. Большая базарная улиц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было написано на пакете. Ярость охватила Сингэ. Он разорвал пак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нутри оказалось длинное шелковое полотенце нежно-розового цвета и картонная коробка, в которой лежала шпилька для волос из чисто-белого нефрита с украшением в виде головы феникса. В самом письме говорилось: «Эти две ничтожные вещицы прошу вас, матушка, передать любимой госпоже Саньцяо, лично ей, в знак того, что помню ее и что встреча наша непременно состоится будущей весной. Прошу ее беречь себя, очень прошу». Вне себя от </w:t>
      </w:r>
      <w:r>
        <w:rPr>
          <w:rFonts w:eastAsia="Times New Roman" w:cs="Times New Roman" w:ascii="Times New Roman" w:hAnsi="Times New Roman"/>
          <w:color w:val="auto"/>
          <w:sz w:val="20"/>
          <w:szCs w:val="22"/>
          <w:lang w:val="ru-RU"/>
        </w:rPr>
        <w:t>злости, Сингэ разодрал на мелкие клочки письмо и бросил их в воду, а шпильку с такой силой швырнул на палубу, что она разломалась пополам. Но тут он спохватился: «Какой же я дурак! Надо все это оставить как доказательство». Он поднял шпильку, завернул ее вместе с полотенцем в один пакет, и пакет припрятал. Затем он стал торопить лодочников, чтобы они отчаливал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скоре он оказался в родном городе. Когда он увидел ворота своего дома, невольно слезы потекли у него из глаз. «Как мы любили друг друга тог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он. — И надо было мне из-за ничтожной, величиной с мушиную головку, выгоды, на которую я позарился, оставить молодую жену одну-одинешеньку, чтобы получился такой вот позор. Но сожалеть об этом теперь уже позд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о сказать, что в пути Сингэ не терпелось поскорей добраться домой, а теперь, когда он оказался здесь, возле дома, так ему стало горестно, так тяжко, что он едва передвигал ноги. Однако, переступив порог своего дома, он взял себя в руки и, сдерживая гнев, через силу поздоровался с женой. Больше Сингэ ни слова не произнес, а Саньцяо, чувствуя за собой вину и краснея от стыда, не решилась подойти к мужу и заговорить с ним, проявить должную приветливость. Когда весь багаж был перенесен в дом, Сингэ сказал, что идет навестить тестя и тещу, а сам отправился обратно на джонку и там переночев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утром он вернулся дом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ать и отец твои больны, и очень тяже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общил он 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чера мне пришлось там остаться, и я провел возле них всю ночь. Они только и думают что о тебе и хотели бы с тобой повидаться. Я уже нанял паланкин, он у вор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что побыстрее собирайся и поезжай, я отправлюсь вслед за тоб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охваченная тревогой и подозревая что-то недоброе после ночи, когда муж не вернулся домой, услышав теперь, что отец и мать больны, конечно, поверила в это и всполошилась. Второпях она передала мужу ключи от сундуков, велела одной из кухарок быстро собраться, чтобы сопровождать ее, а сама направилась к паланкину. Тем временем Сингэ задержал кухарку, вытащил из рукава письмо и сказал ей, чтобы она передала его господину Ва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только отдашь письмо, сразу же возвращайся с паланкин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бавил он, вручая письм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приехала к своим родителям, нашла их обоих в добром здравии и не на шутку перепугалась. Отец ее, господин Ван, увидев дочь, которая вдруг ни с того ни с сего приехала к ним домой, тоже всполошился. Распечатав письмо, которое ему передала кухарка, он увидел, что это отпускная. В ней было написа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Cite"/>
        <w:rPr/>
      </w:pPr>
      <w:r>
        <w:rPr>
          <w:rFonts w:eastAsia="Times New Roman" w:cs="Times New Roman" w:ascii="Times New Roman" w:hAnsi="Times New Roman"/>
          <w:i/>
          <w:iCs/>
          <w:color w:val="auto"/>
          <w:lang w:val="ru-RU"/>
        </w:rPr>
        <w:t xml:space="preserve">«Составитель настоящей отпускной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Цзян Дэ родом из Цзаояна, области Сянъян. В свое время был совершен сговор о том, что он берет в жены девицу из семьи Ван. Однако, уже живя в доме мужа, эта женщина совершила немало проступков, которые входят в *семь статей, дающих повод для развода. Память о прежних супружеских чувствах удерживает от того, чтобы назвать эти проступки. Посему дается согласие на возвращение ее в свой прежний род, а также на вторичное ее замужество по вашему усмотрению.</w:t>
      </w:r>
    </w:p>
    <w:p>
      <w:pPr>
        <w:pStyle w:val="Cite"/>
        <w:rPr>
          <w:rFonts w:ascii="Times New Roman" w:hAnsi="Times New Roman" w:cs="Times New Roman"/>
          <w:color w:val="auto"/>
        </w:rPr>
      </w:pPr>
      <w:r>
        <w:rPr>
          <w:rFonts w:cs="Times New Roman" w:ascii="Times New Roman" w:hAnsi="Times New Roman"/>
          <w:color w:val="auto"/>
        </w:rPr>
        <w:t>Настоящая отпускная является подлинной. *Второй год правления под девизом «Чэн-хуа», такой-то месяц, день. Отпечаток руки в качестве свидетельст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месте с письмом в пакете находился еще и сверток, в котором лежали розовое шелковое полотенце и поломанная головная шпилька из чистого белого нефрита. Увидев все это, Ван, встревоженный, призвал дочь и стал допытываться, что произошло. Когда Саньцяо узнала, что муж отказался от нее, она горько заплакала, но так ничего отцу и не объяснила. Разгневанный, Ван тут же направился к зятю. Сингэ встретил его поклоном, Ван ответил на приветств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рогой зя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з промедлений начал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чь моя была чиста и невинна, когда вошла в твой дом. Какой же проступок она совершила, что ты от нее отказываешься? Ты должен мне объясн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мне об этом говорить неудоб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Синг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те вашу дочь и узнае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она только плачет и рта не желает раскрыв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мне и приходится переживать и думать невесть что! Ведь дочь моя с детства была ум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могла она пойти на прелюбодеяние или кражу; а если и допустила какую малую оплошность, то уж ради меня, старика, простил бы ее. Ведь сговор о браке был совершен, когда вам обоим было лет восемь, а после свадьбы вы жили мирно, спокойно, </w:t>
      </w:r>
      <w:r>
        <w:rPr>
          <w:rFonts w:eastAsia="Times New Roman" w:cs="Times New Roman" w:ascii="Times New Roman" w:hAnsi="Times New Roman"/>
          <w:color w:val="auto"/>
          <w:sz w:val="20"/>
          <w:szCs w:val="20"/>
          <w:lang w:val="ru-RU"/>
        </w:rPr>
        <w:t xml:space="preserve">ни разу не поссорились. Теперь ты только вернулся из поездки, не прожил и двух дн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же неладное ты заметил? Если ты так жестоко поступаешь, то станешь посмешищем, люди будут говорить о тебе, что ты не знаешь чувства жалости и чувства долг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важаемый тесть, я не осмелюсь много говор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 Сингэ,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жу только, что у меня еще от далеких предков осталась жемчужная рубашка, которую я просил вашу дочь сохранить. Спросите у нее, есть сейчас эта рубашка в доме или нет. Если есть, то все в порядке, и разговору конец. Если нет, тогда извините, не обессудьт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ан тут же отправился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уж твой только спрашивает о какой-то жемчужной рубаш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дочер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дала ты ее кому-то, что л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няв, что речь идет о самой ее сокровенной тайне, Саньцяо от стыда залилась краской. Сказать в ответ ей было нечего, и она так разрыдалась, что старик Ван растерялся, не зная, как ему поступи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тань ты без конца реве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говаривала ее м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чше расскажи всю правду, как она есть, чтобы мы с отцом знали, в чем дело, и могли за тебя хоть слово сказа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Саньцяо упорно молчала и продолжала рыдать. Наконец Ван, отчаявшись, передал бумагу о разводе, полотенце и шпильку жене, велел ей успокоить дочь и постараться выведать у нее, что же произошло, а сам так расстроился, что решил уйти из дому и пошел к соседям, чтобы хоть как-то отвлечься от мрачных мысл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ньцяо все плакала, глаза ее распухли от слез. Мать, боясь, как бы дочь совсем не извелась, всячески утешала ее, потом отправилась на кухню согреть вина, надеясь хоть вином отвлечь ее от тяжелых мыслей.</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Тем временем Саньцяо сидела у себя в комнате одна. Она все думала и думала и никак не могла понять, каким образом история с жемчужной рубашкой дошла до Сингэ. Не могла она также понять, что это за полотенце и шпилька. «Пожалуй, — наконец решила о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ломанная шпилька означает разбитое счастье, а полотенц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мек на то, чтобы я повесилась. Во имя нашей былой супружеской любви он не пожелал об этом говорить прямо, хотел сберечь мою честь. 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а она мысленно рассужд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четыре года любви и, увы, такой конец! В этом виновата я сам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енебрегла чувствами мужа, изменила ему. Теперь, если я даже и останусь жить на свете, не видать мне счастливых дней. Действительно, уж лучше повеситься, по крайней мере со всем будет покончено». Придя к этой мысли, она снова расплакалась. И вот она взяла табуретку, положила на нее первое, что попалось под руку, чтобы стать повыше, и закинула на балку то самое полотенц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авалось только сунуть голову в петлю. Но, видимо, не суждено было тому случиться. Дверь в комнату Саньцяо не была запертой, и как раз в этот момент ее мать вернулась из кухни, держа в руках чайник с подогретым вином. Увидев, что надумала дочь, она настолько растерялась, что бросилась к ней прямо с чайником в руках, обхватила дочь свободной рукой, пытаясь удержать ее, при этом задела за табуретку и опрокинула ее. Обе женщины повалились на пол. Тут же лежал чайник, из которого лилось вино. Поднявшись, мать стала поднимать дочь, приговарива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ишло ж тебе в голову этакое! Всего-то тебе каких-то двадцать л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жно сказать, бутон, еще полностью не распустившийся! Как же ты решилась на подобную глупо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а о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уж-то твой, может, еще и одумается. Ну а если даже и окончательно решил отказаться от тебя, так что?! Неужто тебя, такую красивую, никто другой не возьмет! Ничего, выйдешь еще замуж и будешь счастлива. Так что не расстраивайся, живи себе спокой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Ван вернулся домой и узнал, что Саньцяо пыталась покончить с собой, он тоже сказал ей несколько слов в утешение, а жене наказал не спускать с дочери глаз.</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ошло какое-то время, предпринять Саньцяо ничего не могла и наконец оставила мысль о смерти. Поисти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pPr>
      <w:r>
        <w:rPr>
          <w:rFonts w:eastAsia="Times New Roman" w:cs="Times New Roman" w:ascii="Times New Roman" w:hAnsi="Times New Roman"/>
          <w:i/>
          <w:iCs/>
          <w:color w:val="auto"/>
          <w:lang w:val="ru-RU"/>
        </w:rPr>
        <w:t xml:space="preserve">Жена и муж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совсем как птицы,</w:t>
      </w:r>
    </w:p>
    <w:p>
      <w:pPr>
        <w:pStyle w:val="Poem"/>
        <w:rPr/>
      </w:pPr>
      <w:r>
        <w:rPr>
          <w:rFonts w:cs="Times New Roman" w:ascii="Times New Roman" w:hAnsi="Times New Roman"/>
          <w:color w:val="auto"/>
        </w:rPr>
        <w:t>      </w:t>
      </w:r>
      <w:r>
        <w:rPr>
          <w:rFonts w:cs="Times New Roman" w:ascii="Times New Roman" w:hAnsi="Times New Roman"/>
          <w:color w:val="auto"/>
        </w:rPr>
        <w:t>живут в одном лесу;</w:t>
      </w:r>
    </w:p>
    <w:p>
      <w:pPr>
        <w:pStyle w:val="Poem"/>
        <w:rPr>
          <w:rFonts w:ascii="Times New Roman" w:hAnsi="Times New Roman" w:cs="Times New Roman"/>
          <w:color w:val="auto"/>
        </w:rPr>
      </w:pPr>
      <w:r>
        <w:rPr>
          <w:rFonts w:cs="Times New Roman" w:ascii="Times New Roman" w:hAnsi="Times New Roman"/>
          <w:color w:val="auto"/>
        </w:rPr>
        <w:t>Но вот *великий срок приходит, —</w:t>
      </w:r>
    </w:p>
    <w:p>
      <w:pPr>
        <w:pStyle w:val="Poem"/>
        <w:rPr/>
      </w:pPr>
      <w:r>
        <w:rPr>
          <w:rFonts w:cs="Times New Roman" w:ascii="Times New Roman" w:hAnsi="Times New Roman"/>
          <w:color w:val="auto"/>
        </w:rPr>
        <w:t>      </w:t>
      </w:r>
      <w:r>
        <w:rPr>
          <w:rFonts w:cs="Times New Roman" w:ascii="Times New Roman" w:hAnsi="Times New Roman"/>
          <w:color w:val="auto"/>
        </w:rPr>
        <w:t>тогда им врозь лете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А теперь вернемся к Сингэ. После ухода тестя он связал Цинъюнь и Нуаньсюэ и стал допрашивать обеих </w:t>
      </w:r>
      <w:r>
        <w:rPr>
          <w:rFonts w:eastAsia="Times New Roman" w:cs="Times New Roman" w:ascii="Times New Roman" w:hAnsi="Times New Roman"/>
          <w:color w:val="auto"/>
          <w:sz w:val="20"/>
          <w:szCs w:val="22"/>
          <w:lang w:val="ru-RU"/>
        </w:rPr>
        <w:t>служанок. Сначала они отпирались, но, когда он начал их бить, не выдержали и выложили все начистоту. Узнав, что историю с Даланом подстроила старуха Сюэ и что все это дело только ее рук, Сингэ на следующее же утро собрал десяток молодцов и направился с ними к ее дому. Там они разнесли у нее все в пух и прах, разве что только дом не сломали. Сама Сюэ, сознавая свою вину, заранее скрылась, и никто из людей не посмел сказать и слова в ее защит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озвратясь к себе, он велел привести посредницу и продал ей обеих служанок. Каждый из шестнадцати сундуков с вещами и драгоценностя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льших и малы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торые стояли наверху в доме, он опечатал двумя полосами бумаги и больше к ним не прикасался. Почему? Да потому, что Сингэ очень любил жену, и хоть отказался от нее, но на душе у него было тяжело. Глядя на вещи, как известно, вспоминаешь человека. Так мог ли он раскрывать сундуки и заглядывать в них?</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еперь рассказ пойдет еще об одном челове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некоем У Цзе, *цзиньши из Нанкина. Получив назначение на должность начальника уезда Чаоянсянь в провинции Гуандун, он отправился туда водным путем и проезжал через область Сянъян. Жена у него осталась дома, и он решил подобрать себе молодую наложницу. На пути к месту службы он встречал немало молодых женщин, но ни одна не пришлась ему по душе. Как-то он прослышал о дочери старика Вана из Цзаояна: говорили, что она хороша собой и славится красотой на весь уезд. Он пригласил сваху и в качестве сговорного подарка дал ей пятьдесят ланов золота. Ван был этому рад, но, боясь, как бы его прежний зять не стал протестовать, сам пошел к Сингэ и рассказал ему о сватовстве. У того никаких возражений не было. В день свадьбы Саньцяо Сингэ нанял людей, которые перенесли все шестнадцать сундуков на джонку У Цзе. Опечатанные бумагой сундуки, до которых Сингэ так и не дотронулся, были отданы вместе с ключами к ним. Все это отдавалось Саньцяо в качестве приданого, и ей, конечно, было не по себе. Когда стало известно, как поступил Сингэ, одни хвалили его, говорили, что он великодушен; другие смеялись над ним, называли дураком; иные поносили его за бесхарактерность. Вот уж поистине, «сколько людей, столько и мнени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не будем отвлекаться и вернемся теперь к Дала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быв свой товар в Сучжоу, Далан приехал к себе домой, в Синьань, и все его мысли только и были что о Саньцяо. Утром ли, вечером ли, глядя на жемчужную рубашку, он постоянно вздыхал. Жена его, госпожа Пин, недоумевая, откуда взялась эта рубашка, и заподозрив что-то неладное, однажды, когда муж спал, тайком унесла ее и спрятала на чердаке. Утром Далан хотел надеть рубашку, ее не оказалось, и он стал требовать ее у жены. Та ни в чем не признавалась. Далан рассвирепел, перевернул вверх дном сундуки и короба, обшарил все углы и, нигде не найдя ее, набросился на жену с руганью. Госпожа Пин разрыдалась, началась перебранка, и они ссорились несколько дней подряд. В полном смятении чувств Далан наспех собрал деньги, взял с собой молодого слугу, сел на джонку и направился обратно в Сянъян. Случилось так, что, когда они подъезжали уже к самому Цзаояну, на джонку напала шайка разбойников. Лодку ограбили, все деньги, которые он вез с собой, украли, слугу убили. Далан благодаря своей сообразительности и ловкости успел спрятаться на корме за рулем и тем спас себе жизнь. Понимая, что домой ему теперь нельзя возвращаться, он решил, что поселится в прежней гостинице, свидится с Саньцяо, одолжит у нее какую-то сумму, а когда наладит дело, вернет свой долг. Тяжело вздохнув, он оставил джонку и сошел на берег.</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казавшись за городом, Далан добрался до гостиницы и поведал хозяину, господину Люю, обо всем, что с ним приключилось. При этом он признался, что собирается попросить старуху Сюэ, которая торгует жемчугом, одолжить у одного его знакомого кое-какую сумму для де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вы не знае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ему на это старик Лю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а старуха совратила жену Цзян Сингэ, подстроила там грязное дело. В прошлом году, когда Сингэ вернулся из поездки, он стал требовать у жены какую-то «жемчужную рубашку». А жена, оказывается, подарила эту рубашку любовнику и ей нечего было сказать в свое оправдание. Сингэ тотчас же отказался от жены и отправил ее обратно к родным, а теперь она в качестве второй жены вышла за господина У Цзе из Нанкина. Сингэ разнес дом старухи Сюэ, да так, что целой черепицы на нем не осталось. Продолжать здесь жить </w:t>
      </w:r>
      <w:r>
        <w:rPr>
          <w:rFonts w:eastAsia="Times New Roman" w:cs="Times New Roman" w:ascii="Times New Roman" w:hAnsi="Times New Roman"/>
          <w:color w:val="auto"/>
          <w:sz w:val="20"/>
          <w:szCs w:val="20"/>
          <w:lang w:val="ru-RU"/>
        </w:rPr>
        <w:t>старуха, конечно, не могла и переехала в соседний уезд.</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Услышав такое, Далан был потрясен, словно холодной водой его окатили. Всю ночь его бросало то в жар, то в холод, и он заболел. Причиной болезни была удрученность и тоска по любимой, а также отча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ереутомление и неожиданное потрясение. Более двух месяцев пролежал он в посте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уге хозяина даже надоело за ним ухаживать. Доведенный до отчаяния, Далан собрался с духом и написал письмо домой. Пригласив хозяина, он попросил, чтобы тот при первой возможности переслал его письмо жене, и добавил, что просит в письме прислать ему денег на дорогу и приехать кого-нибудь из близких, чтобы присмотреть за ним в пути. Это было именно то, чего хотел сам хозяин гостиницы. В гостинице как раз очень кстати остановился посыльный, направлявшийся с документами в Хуэйнин. Расстояния он преодолевал быстро, пользуясь услугами водных и сухопутных почтовых станций, поэтому старик Люй передал ему письмо Далана, дал за него некоторую сумму посыльному и попросил, чтобы тот заодно доставил это послание по адресу. Известно, чт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pPr>
      <w:r>
        <w:rPr>
          <w:rFonts w:eastAsia="Times New Roman" w:cs="Times New Roman" w:ascii="Times New Roman" w:hAnsi="Times New Roman"/>
          <w:i/>
          <w:iCs/>
          <w:color w:val="auto"/>
          <w:lang w:val="ru-RU"/>
        </w:rPr>
        <w:t xml:space="preserve">Когда идешь по делам своим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бродишь, сколько хочешь,</w:t>
      </w:r>
    </w:p>
    <w:p>
      <w:pPr>
        <w:pStyle w:val="Poem"/>
        <w:rPr/>
      </w:pPr>
      <w:r>
        <w:rPr>
          <w:rFonts w:eastAsia="Times New Roman" w:cs="Times New Roman" w:ascii="Times New Roman" w:hAnsi="Times New Roman"/>
          <w:i/>
          <w:iCs/>
          <w:color w:val="auto"/>
          <w:lang w:val="ru-RU"/>
        </w:rPr>
        <w:t xml:space="preserve">А коль по службе нарочным послан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мчишься, как комет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 прошло и нескольких дней, как посыльный был уже в уезде Синьань. Разузнав, где находится дом Далана, он доставил письмо и тут же помчался дальше. И во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сего лишь было</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что письмо к жене,</w:t>
      </w:r>
    </w:p>
    <w:p>
      <w:pPr>
        <w:pStyle w:val="Poem"/>
        <w:rPr/>
      </w:pPr>
      <w:r>
        <w:rPr>
          <w:rFonts w:eastAsia="Times New Roman" w:cs="Times New Roman" w:ascii="Times New Roman" w:hAnsi="Times New Roman"/>
          <w:i/>
          <w:iCs/>
          <w:color w:val="auto"/>
          <w:lang w:val="ru-RU"/>
        </w:rPr>
        <w:t xml:space="preserve">А вышло так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что вдруг сыграли свадьб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спожа Пин вскрыла письмо и узнала почерк мужа. В письме говорило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Cite"/>
        <w:rPr>
          <w:rFonts w:ascii="Times New Roman" w:hAnsi="Times New Roman" w:cs="Times New Roman"/>
          <w:color w:val="auto"/>
        </w:rPr>
      </w:pPr>
      <w:r>
        <w:rPr>
          <w:rFonts w:cs="Times New Roman" w:ascii="Times New Roman" w:hAnsi="Times New Roman"/>
          <w:color w:val="auto"/>
        </w:rPr>
        <w:t>«Милая жена, госпожа Пин! Тебе кланяется Далан. После того как я уехал из дому, на меня в Сянъяне напали бандиты, ограбили меня и убили слугу. Сам я от потрясений заболел и вот уже больше двух месяцев лежу все в той же гостинице у господина Люя. Когда это письмо дойдет до тебя, прошу направить ко мне надежного человека, дабы он побыстрее приехал присмотреть за мной, и передай с ним побольше денег на дорогу. Пишу кое-как, лежа на подушк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спожа Пин раздумывала над письмом, не зная, верить ли тому, что в нем говорило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последний раз, когда он вернулся домой, он, видите ли, потерпел убыток на целую тысячу ланов серебром. А эта жемчужная рубашка? Наверняка ведь досталась ему каким-то нечестным путем. Теперь убеждает, что его ограбили, и просит прислать побольше денег на дорогу. Боюсь, врет он все!» Еще поразмыслив, она рассудила: «Он просит надежного, близкого человека побыстрей явиться ухаживать за ним, значит, действительно тяжело болен, и вполне вероятно, что все это правда. Но кого же послать?» Чем больше она думала, тем сильнее овладевало ею беспокойство. Она рассказала обо всем своему отцу, господину Пину, решила собрать все ценности, какие были в доме, взять с собой слугу Чэнь Вана и его жену, а также попросила отца поехать вместе с ней. Наконец была нанята лодка, и она отправилась к мужу в Сянъян. Но едва они добрались до Цзинкоу, как у старого господина Пина начался удушающий кашель, и его пришлось отправить домой. Сама госпожа Пин вместе с Чэнь Ваном и его женой продолжала путь дальше.</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В конце концов они добрались до Цзаояна и там разузнали, где подворье господина Люя. Оказалось, Далан еще десять дней тому назад скончался. Лежал он в простеньком гробу, на который пожертвовал какую-то сумму Люй. Госпожа Пин, рыдая, упала на землю и долго не могла прийти в себя. Она надела грубую траурную одежду, стала уговаривать господина Люя открыть гроб, чтобы взглянуть на мужа, и собиралась, как подобает, уложить его тело в другой, хороший гроб, но Люй ни за что не соглашался. Пин оставалось только купить материал и сделать наружный гроб. Затем она пригласила монахов, было совершено молебствие о спасении души усопшего и сожжено огромное количество *бумажных денег. Старик Люй, получивший от Пин в благодарность за все его хлопоты двадцать ланов серебром, разрешал ей делать, что она хочет, </w:t>
      </w:r>
      <w:r>
        <w:rPr>
          <w:rFonts w:eastAsia="Times New Roman" w:cs="Times New Roman" w:ascii="Times New Roman" w:hAnsi="Times New Roman"/>
          <w:color w:val="auto"/>
          <w:sz w:val="20"/>
          <w:szCs w:val="22"/>
          <w:lang w:val="ru-RU"/>
        </w:rPr>
        <w:t>и без единого слова упрека переносил шум и суматоху в дом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Прошло больше месяца. Госпожа Пин решила выбрать благоприятный день и отправиться с гробом на родину. Между тем старик Люй задумывался над тем, не удержать ли здесь эту женщину: молода, недурна соб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ряд ли до конца своей жизни будет вдовствовать, да и деньги у нее кой-какие водятся, а сын его, *Люй Второй, еще не женат. Так почему бы не совершить благое дело, устраивающее обе стороны? Он купил вина, пригласил Чэнь Вана и попросил, чтобы его жена попробовала поговорить с госпожой об этом; разумеется, Люй пообещал щедро его отблагодарить. Жена Чэнь Вана была женщиной глупой, деликатностью не отличалась и потому без всяких обиняков сказала обо всем своей госпоже. Пин вышла из себя. Ругая старуху, она несколько раз ударила ее по щеке, при этом недобрыми словами понося и самого хозяина гостиницы. Получив по носу этакий щелчок, старик Люй обозлился, но сказать ничего не посмел. Вот уж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Бараньих пампушек поесть не поел,</w:t>
      </w:r>
    </w:p>
    <w:p>
      <w:pPr>
        <w:pStyle w:val="Poem"/>
        <w:rPr>
          <w:rFonts w:ascii="Times New Roman" w:hAnsi="Times New Roman" w:cs="Times New Roman"/>
          <w:color w:val="auto"/>
        </w:rPr>
      </w:pPr>
      <w:r>
        <w:rPr>
          <w:rFonts w:cs="Times New Roman" w:ascii="Times New Roman" w:hAnsi="Times New Roman"/>
          <w:color w:val="auto"/>
        </w:rPr>
        <w:t>Только вонью бараньей насквозь пропитал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После этого случая Люй стал подговаривать Чэнь Вана сбежать от хозяйки. Чэнь Ван поразмыслил, что хорошего ему теперь уже не видать, посовещался с женой, и, действуя вдво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на в доме, другой вовне, они сумели прибрать к рукам все деньги и драгоценности хозяйки, после чего однажды ночью сбежали. А Люй, прекрасно знавший подоплеку этого дела, обвинил во всем госпожу Пин, говоря, что не следовало ей брать с собой таких негодяев, что, мол, хорошо еще, что обокрали одну ее, а не многих других. Тут же Люй заявил, что гроб в гостинице мешает ему, и попросил поскорее его убрать. Помимо прочего, он стал торопить госпожу Пин с отъездом, объясняя это тем, что она молодая вдова и жить здесь ей не особенно приличествует. Старик до того допекал Пин, что ей пришлось снять отдельный домик. Она наняла людей, и гроб перенесли туда. О том, как она при всем этом убивалась, излишне и говор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соседству с Пин жила некая Чжан Седьмая. Женщина она была общительная и, когда слышала, как госпожа Пин плачет, нередко приходила утешать 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ин время от времени просила ее то продать, то заложить что-нибудь из вещей и была очень благодарна соседке за заботы.</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е прошло и нескольких месяцев, как вся одежда оказалась заложенной. Тогда Пин подумала о том, что раз она с детства хорошо вышивает, то могла бы для начала найти какую-нибудь состоятельную семью, где стала бы учить вышивани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ее пока прокормит, а дальше видно будет. Как-то она поделилась своими мыслями с Чжан Седьм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не не очень удобно говорить вам то, что я собираюсь ска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а ей Чжан Седьм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Богатые семь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те места, куда следует ходить молодой женщине. И вообще, кто умер, тот умер, а кто жив, тому все-таки надо жить. У вас ведь все еще впереди, — продолжала Чжан Седьм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ак неужели же всю оставшуюся жизнь быть вышивальщицей? Да и репутация за этой профессией не больно-то хорошая: люди к вышивальщицам относятся с пренебрежением. И еще од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ак быть с гробом? Без конца снимать помещение для гроб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выход.</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я обо всем этом сама дума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а П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не знаю, что и предприня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ть у меня одно соображ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Чжан Седьм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не обижайтесь на мои слова. Вы здесь за тысячу ли от родных мест, одна, без денег, и думать о том, чтобы увезти гроб на роди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устая мечта. Я уж не говорю о том, что и одеться-то вам почти не во что, да и питаться неч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долго не продержишься. А если какое-то время и продержитесь так вот, соблюдая вдовство, какая в том польза? Вот мне и кажется, не лучше ли, пока вы молоды и красивы, найти себе хорошего человека и последовать за ним, как жена за мужем? Появятся у вас кой-какие деньги в виде свадебных даров, купите клочок земли, похороните мужа да и себе жизнь обеспечите. И получится тогда, что и мертвый не в обиде, и живому не в чем себя упрекну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спожа Пин понимала, что Чжан Седьмая прав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 пусть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в немного, со вздохом произнесла П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я продам себя ради того, чтобы похоронить мужа, люди надо мной не станут смея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действительно решитесь на это, то у меня как раз есть на примете подходящий человек. Ему примерно столько же лет, сколько и вам, выглядит он привлекательно, к тому же очень бога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если богат, вряд ли захочет взять себе в жены женщину, которая уже была замуж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П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тоже женится вторич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а Чжан Седьм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говорил мне, что ему не важно, была или не была женщина замужем, лишь бы была красивой. А вы, с вашей внешностью, не можете ему не понравитьс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казывается, это Цзян Сингэ просил Чжан Седьмую подыскать ему жену. И так как его первая супруг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аньця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ыла необыкновенная красавица, он непременно хотел найти подобную ей. Что касается госпожи Пин, хоть она и уступала в красоте Саньцяо, но ловкостью, сообразительностью и трезвостью ума превосходила первую жену Сингэ.</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же день после этого разговора Чжан Седьмая отправилась в город и рассказала Сингэ о госпоже Пин. Когда Сингэ узнал, что эта женщина к тому же, как и он, из низовья Янцзы, он остался очень доволен. Пин отказалась от каких-либо денежных свадебных даров и только высказала пожелание, чтобы была куплена земля, на которой она могла бы похоронить мужа. Не один раз пришлось Чжан Седьмой ходить то от Сингэ к госпоже Пин, то от нее к нему, пока в конце концов обе стороны не пришли к полному согласи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не будем многословны. Скажем только, что госпожа Пин предала земле гроб с телом мужа, совершила жертвоприношение и долго плакала возле могилы. Вслед за этим, само собой разумеется, все траурное в доме было убрано, и Пин сняла траурное одеяние. К определенному сроку Сингэ прислал госпоже Пин одежду и украшения, а также выкупил из закладной лавки все, что она в свое время заложила. В вечер, когда состоялось бракосочетание, как положено, играла музыка, брачные покои были празднично украшены, всюду горели свечи.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Справляли свадьбу оба не впервые,</w:t>
      </w:r>
    </w:p>
    <w:p>
      <w:pPr>
        <w:pStyle w:val="Poem"/>
        <w:rPr>
          <w:rFonts w:ascii="Times New Roman" w:hAnsi="Times New Roman" w:cs="Times New Roman"/>
          <w:color w:val="auto"/>
        </w:rPr>
      </w:pPr>
      <w:r>
        <w:rPr>
          <w:rFonts w:cs="Times New Roman" w:ascii="Times New Roman" w:hAnsi="Times New Roman"/>
          <w:color w:val="auto"/>
        </w:rPr>
        <w:t>Но каждый счастлив был как в первый раз.</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дя, как скромно и с каким достоинством держит себя Пин, Сингэ питал к ней большое уважение. Однажды, вернувшись откуда-то домой, Сингэ застал жену за тем, что она укладывала сундуки. И вдруг среди вещей он увидел свою жемчужную рубашк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w:t>
      </w:r>
      <w:r>
        <w:rPr>
          <w:rFonts w:eastAsia="Times New Roman" w:cs="Times New Roman" w:ascii="Times New Roman" w:hAnsi="Times New Roman"/>
          <w:color w:val="auto"/>
          <w:sz w:val="20"/>
          <w:szCs w:val="22"/>
          <w:lang w:val="ru-RU"/>
        </w:rPr>
        <w:t xml:space="preserve"> </w:t>
      </w:r>
      <w:r>
        <w:rPr>
          <w:rFonts w:eastAsia="Times New Roman" w:cs="Times New Roman" w:ascii="Times New Roman" w:hAnsi="Times New Roman"/>
          <w:color w:val="auto"/>
          <w:sz w:val="20"/>
          <w:szCs w:val="22"/>
          <w:lang w:val="ru-RU"/>
        </w:rPr>
        <w:t>Откуда у тебя эта рубашка? — в крайнем недоумении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знаю, какими судьбами она оказалась у муж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твечала Пин и рассказала о том, как однажды, возвратясь из поездки домой, странно вел себя ее бывший муж Далан, как они повздорили и как он, рассердившись, уехал. Затем добавила: — В былые дни, когда мне было особенно трудно, я не раз помышляла о том, чтобы заложить или продать эту рубашку, но так как не знала, откуда она взялась, то и не решалась показывать ее людя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ялась, как бы не вышло чего неладного. Ведь я до сих пор так и не знаю, откуда она у нег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w:t>
      </w:r>
      <w:r>
        <w:rPr>
          <w:rFonts w:eastAsia="Times New Roman" w:cs="Times New Roman" w:ascii="Times New Roman" w:hAnsi="Times New Roman"/>
          <w:color w:val="auto"/>
          <w:sz w:val="20"/>
          <w:szCs w:val="22"/>
          <w:lang w:val="ru-RU"/>
        </w:rPr>
        <w:t xml:space="preserve"> </w:t>
      </w:r>
      <w:r>
        <w:rPr>
          <w:rFonts w:eastAsia="Times New Roman" w:cs="Times New Roman" w:ascii="Times New Roman" w:hAnsi="Times New Roman"/>
          <w:color w:val="auto"/>
          <w:sz w:val="20"/>
          <w:szCs w:val="22"/>
          <w:lang w:val="ru-RU"/>
        </w:rPr>
        <w:t>Твой муж Чэнь Далан, он же Чэнь Шан, не так ли? Без усов, с чистой гладкой кожей на лице, с длинным ногтем на левом мизинц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а П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ингэ даже рот раскрыл от удивления и, сложив перед грудью руки и подняв глаза к небу, произне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ак, то действительно пути небесные всеведущи и справедливы. Страшно даж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ин стала расспрашивать, в чем де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а жемчужная рубашка давно принадлежит моей семье, — отвечал Синг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вой муж совратил мою жену, и она подарила ему эту рубашку на память. Обо всем этом я узнал в Сучжоу, когда встретился там с твоим мужем и увидел на нем свою жемчужную рубашку. Поэтому, возвратясь домой, я отказался от своей жены. И нужно же было так случиться, что твой муж умер на чужбине, а я решил жениться вторично. Но я знал только, что ты жена некоего купца Чэня из Хуэйчжоу, и все. Кто мог подумать, что твой муж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т самый Чэнь Шан! Вот уж, поистине: «Тем же тебе и воздаст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ин похолодела, услышав рассказ Сингэ. С тех пор они еще больше стали любить друг друг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это и есть подлинная история о том, как «Цзян Сингэ снова увидел жемчужную рубашку». Стихи говоря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Очевидно, что небеса</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ни в чем нельзя обмануть:</w:t>
      </w:r>
    </w:p>
    <w:p>
      <w:pPr>
        <w:pStyle w:val="Poem"/>
        <w:rPr/>
      </w:pPr>
      <w:r>
        <w:rPr>
          <w:rFonts w:eastAsia="Times New Roman" w:cs="Times New Roman" w:ascii="Times New Roman" w:hAnsi="Times New Roman"/>
          <w:i/>
          <w:iCs/>
          <w:color w:val="auto"/>
          <w:lang w:val="ru-RU"/>
        </w:rPr>
        <w:t xml:space="preserve">Двое женами обменялись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кому от этого прок?!</w:t>
      </w:r>
    </w:p>
    <w:p>
      <w:pPr>
        <w:pStyle w:val="Poem"/>
        <w:rPr>
          <w:rFonts w:ascii="Times New Roman" w:hAnsi="Times New Roman" w:cs="Times New Roman"/>
          <w:color w:val="auto"/>
        </w:rPr>
      </w:pPr>
      <w:r>
        <w:rPr>
          <w:rFonts w:cs="Times New Roman" w:ascii="Times New Roman" w:hAnsi="Times New Roman"/>
          <w:color w:val="auto"/>
        </w:rPr>
        <w:t>Мы увидим, как взятое в долг</w:t>
      </w:r>
    </w:p>
    <w:p>
      <w:pPr>
        <w:pStyle w:val="Poem"/>
        <w:rPr/>
      </w:pPr>
      <w:r>
        <w:rPr>
          <w:rFonts w:cs="Times New Roman" w:ascii="Times New Roman" w:hAnsi="Times New Roman"/>
          <w:color w:val="auto"/>
        </w:rPr>
        <w:t>      </w:t>
      </w:r>
      <w:r>
        <w:rPr>
          <w:rFonts w:cs="Times New Roman" w:ascii="Times New Roman" w:hAnsi="Times New Roman"/>
          <w:color w:val="auto"/>
        </w:rPr>
        <w:t>уплачено за проценты,</w:t>
      </w:r>
    </w:p>
    <w:p>
      <w:pPr>
        <w:pStyle w:val="Poem"/>
        <w:rPr>
          <w:rFonts w:ascii="Times New Roman" w:hAnsi="Times New Roman" w:cs="Times New Roman"/>
          <w:color w:val="auto"/>
        </w:rPr>
      </w:pPr>
      <w:r>
        <w:rPr>
          <w:rFonts w:cs="Times New Roman" w:ascii="Times New Roman" w:hAnsi="Times New Roman"/>
          <w:color w:val="auto"/>
        </w:rPr>
        <w:t>И судьба, дарованная навек,</w:t>
      </w:r>
    </w:p>
    <w:p>
      <w:pPr>
        <w:pStyle w:val="Poem"/>
        <w:rPr/>
      </w:pPr>
      <w:r>
        <w:rPr>
          <w:rFonts w:cs="Times New Roman" w:ascii="Times New Roman" w:hAnsi="Times New Roman"/>
          <w:color w:val="auto"/>
        </w:rPr>
        <w:t>      </w:t>
      </w:r>
      <w:r>
        <w:rPr>
          <w:rFonts w:cs="Times New Roman" w:ascii="Times New Roman" w:hAnsi="Times New Roman"/>
          <w:color w:val="auto"/>
        </w:rPr>
        <w:t>переменилась вмиг.</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тается добавить следующее. Сингэ, у которого была теперь в доме хозяйка, спустя год снова отправился по торговым делам в Гуандун. И видимо, суждено было случиться тому, что случилось. Однажды он продавал жемчуг в городе Хэпу. В одном доме он уже договорился о цене, сделка была совершена, но тут покупатель-старик взял и упрятал самую большую жемчужину и ни за что не хотел в этом признаться. Возмущенный, Сингэ схватил старика за рукав с намерением обыскать его да так резко дернул, что тот повалился наземь, а упав, не произнес ни звука. Сингэ бросился поднимать его, но оказалось, что тот уже мертв. Сбежались родственники старика, соседи. Кто плакал, кто кричал. Сингэ схватили, не желая ничего слушать, жестоко избили и заперли в пустом помещении. В тот же вечер была написана жалоба, а на следующее утро Сингэ поволокли к начальнику уезда на утренний прием. Начальник уезда принял жалобу, но так как в этот день у него были другие дела, то велел преступника запереть, с тем чтобы учинить допрос на следующее утр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кто, как вы думаете, был этот начальник уезда? Это, оказывается, был тот самый У Цзе из Нанкина, который взял себе второй женой Саньцяо. Он прослужил начальником уезда в Чаоянсяне, и высшее начальство, учтя его бескорыстие, перевело его сюда, в Хэпу, где промышляли добычей жемчуга. В тот же день, вечером, когда начальник, у себя дома, при лампе просматривал жалобы, Саньцяо сидела подле него. Случайно она обратила внимание на жалобу некоего Сун Фу об убийстве. Убийцей в документе значился Ло Дэ, торговец из Цзаояна. Ну кто же это мог быть иной, как не Цзян Сингэ! Саньцяо вспомнила об их былой любви, сердце у нее невольно сжалось, и она со слезами обратилась к муж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о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ой родной брат, усыновленный дядей по матери. Подумать только, что на чужбине он мог совершить такое преступление! Очень прошу вас, ради ме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асите его и помогите ему вернуться на роди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м видно будет в ходе допроса. Если он действительно убил человека, трудно мне будет дать ему поблаж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рыдая, опустилась на колени и продолжала мол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адно, успокойся, найду какой-нибудь выход,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У Цз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когда У Цзе собрался выйти на утренний прием, Саньцяо схватила его за рукав и снова, плача, взмоли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брата нельзя будет спасти, я покончу с собой, и больше мы не увидимс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Утренний прием начальник уезда начал именно с жалобы на Сингэ. Братья Сун Фу и Сун Шо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а, плача, просили о том, чтобы убийца понес должное наказание за смерть их отц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споре из-за жемчужины он по злобе побил отца, тот свалился на землю и уме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ложили о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им вас решить это дел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чальник уезда стал допрашивать свидетелей: одни говорили, что старика били и он упал, друг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его просто толкну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ингэ показал следующе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ец жалобщика украл у меня жемчужину, я возмутился, и мы заспорили. Старик, оказывается, плохо держался на ногах, сам упал, ушибся и умер, так что я не винова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олько лет было твоему отц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начальник уезда у Сун Ф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естьдесят сем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ой пожилой человек вполне мог упасть в обморок, и вполне возможно, что его и не би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начальник уез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оба брата упорно настаивали на том, что отец их умер от побое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вы говорите, что его избили до смерти, то надо проверить, есть ли на теле следы побоев или р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на это начальник уезда и распоряди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правьте тело на казенное кладбище, а во второй половине дня совершим официальное *освидетельствование труп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о сказать, что семья Сунов была из богатых, пользующихся хорошей репутацией семей, а сам старик одно время был даже старостой их квартала. Поэтому сыновья его, разумеется, не могли допустить, чтобы отца повезли на казенное кладбище и ковырялись там в его теле. Опустившись на колени, оба они земно кланялись и говори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чень многие видели, каким образом отец скончался. Поэтому просим вас побывать у нас дома и там все расследовать, а официального освидетельствования на кладбище не соверш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ве преступник признается в своей вине, если не будет обнаружено следов увечья?! Да и как я могу без официальной бумаги об освидетельствовании трупа отправить дело начальству на утвержде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братья продолжали молить его, настаивая на сво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желаете освидетельствования трупа, значит, и не надейтесь на продолжение расследования де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гневе воскликнул начальник уез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оба брата, в замешательстве, кланяясь, говори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лагаемся во всем на ваше реше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начальник произне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еловеку уже под семьдесят: в этом возрасте смер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ло вполне естественное. Если только он умер не от побоев, то зря пострадает невинный человек, и это ляжет виной на самого же скончавшегося. А вы, его дети, которые, конечно, хотели, чтобы отец жил подольше, обвинением этим сослужите ему плохую службу, будто скончался он недоброй смертью. Так неужели же вы, его родные сыновья, решитесь пойти на такое?! И еще должен ска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началь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то умер он от побо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ложь. А вот что обвиняемый толкнул твоего отца и он уп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хоже на правду. Но если со всей строгостью не наказать обвиняемого Ло Дэ, то вы будете все-таки в обиде. Так вот, я полагаю, надо заставить обвиняемого надеть на себя грубую пеньковую траурную одежду, совершить обряды, как полагается в подобном случае родному сыну, и все расходы, связанные с похоронами, также возложить на Ло Дэ. Согласны ли вы с таким решени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осмеем не согласиться с вашим распоряжени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и в один голос брать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ингэ был безмерно счастлив, что начальник уезда не прибегнул к пыткам и решил дело таким образом, что он остался незапятнанным. Поэтому и жалобщики, и Синг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земно кланялись и благодарили начальни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раз так, то и никакого официального документа по этому делу составлять не бу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лючил начальник и, обращаясь к Сингэ, добав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бя будут сопровождать служащие *ямэня, и, когда ты все совершишь, как должно, я просто аннулирую жалоб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уж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ласть предержащие очень легко</w:t>
      </w:r>
    </w:p>
    <w:p>
      <w:pPr>
        <w:pStyle w:val="Poem"/>
        <w:rPr/>
      </w:pPr>
      <w:r>
        <w:rPr>
          <w:rFonts w:cs="Times New Roman" w:ascii="Times New Roman" w:hAnsi="Times New Roman"/>
          <w:color w:val="auto"/>
        </w:rPr>
        <w:t>      </w:t>
      </w:r>
      <w:r>
        <w:rPr>
          <w:rFonts w:cs="Times New Roman" w:ascii="Times New Roman" w:hAnsi="Times New Roman"/>
          <w:color w:val="auto"/>
        </w:rPr>
        <w:t>зло нанесут человеку;</w:t>
      </w:r>
    </w:p>
    <w:p>
      <w:pPr>
        <w:pStyle w:val="Poem"/>
        <w:rPr>
          <w:rFonts w:ascii="Times New Roman" w:hAnsi="Times New Roman" w:cs="Times New Roman"/>
          <w:color w:val="auto"/>
        </w:rPr>
      </w:pPr>
      <w:r>
        <w:rPr>
          <w:rFonts w:cs="Times New Roman" w:ascii="Times New Roman" w:hAnsi="Times New Roman"/>
          <w:color w:val="auto"/>
        </w:rPr>
        <w:t>И доброе дело им совершить</w:t>
      </w:r>
    </w:p>
    <w:p>
      <w:pPr>
        <w:pStyle w:val="Poem"/>
        <w:rPr/>
      </w:pPr>
      <w:r>
        <w:rPr>
          <w:rFonts w:cs="Times New Roman" w:ascii="Times New Roman" w:hAnsi="Times New Roman"/>
          <w:color w:val="auto"/>
        </w:rPr>
        <w:t>      </w:t>
      </w:r>
      <w:r>
        <w:rPr>
          <w:rFonts w:cs="Times New Roman" w:ascii="Times New Roman" w:hAnsi="Times New Roman"/>
          <w:color w:val="auto"/>
        </w:rPr>
        <w:t>тоже труда не составит.</w:t>
      </w:r>
    </w:p>
    <w:p>
      <w:pPr>
        <w:pStyle w:val="Poem"/>
        <w:rPr>
          <w:rFonts w:ascii="Times New Roman" w:hAnsi="Times New Roman" w:cs="Times New Roman"/>
          <w:color w:val="auto"/>
        </w:rPr>
      </w:pPr>
      <w:r>
        <w:rPr>
          <w:rFonts w:cs="Times New Roman" w:ascii="Times New Roman" w:hAnsi="Times New Roman"/>
          <w:color w:val="auto"/>
        </w:rPr>
        <w:t>Вот, например, как начальник У Цзе</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дело решил справедливо:</w:t>
      </w:r>
    </w:p>
    <w:p>
      <w:pPr>
        <w:pStyle w:val="Poem"/>
        <w:rPr/>
      </w:pPr>
      <w:r>
        <w:rPr>
          <w:rFonts w:eastAsia="Times New Roman" w:cs="Times New Roman" w:ascii="Times New Roman" w:hAnsi="Times New Roman"/>
          <w:i/>
          <w:iCs/>
          <w:color w:val="auto"/>
          <w:lang w:val="ru-RU"/>
        </w:rPr>
        <w:t xml:space="preserve">Выяснил суть, разобрался во всем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и стороны обе доволь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о сказать, что с того момента, как У Цзе направился в зал присутствия разбирать дело, Саньцяо сидела словно на подстилке из иголок. И как только ей стало известно, что присутствие закончилось, она сразу же пошла навстречу мужу и стала его расспрашивать, как и чт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ло я решил следующим образ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ачал У Цзе и, рассказав Саньцяо, как все было, добав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ди тебя я пощадил Сингэ, даже не наказал его ни единым удар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благодарила и благодарила муж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давно рассталась с брат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под кон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очень хотела бы его повидать, порасспросить об отце и матери. Не сделали бы вы одолжение и не разрешили бы нам как-то встретиться? Это было бы величайшей милостью с вашей сторон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это нетруд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начальник уезд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Читатель! Ведь Сингэ сам отказался от Саньцяо и порвал с ней всякие отношения. Почему же, по-вашему, она так беспокоилась о его судьбе и проявляла такую о нем заботу? Дело в том, что они ведь очень любили друг друга, и Сингэ именно по вине Саньцяо пришлось от нее отказаться, хоть и расставаться с ней ему было очень больно и тяжко. Вот почему в день ее вторичного замужества Сингэ в качестве подарка отправил ей все шестнадцать сундуков с вещами и драгоценностями. Уже одного этого было вполне достаточно, чтобы смягчить ожесточение Саньцяо против Сингэ, если у нее в свое время и возникало подобное чувство. И вот сегодня, когда сама она была знатна и богата, а Сингэ очутился в беде, как же ей было не помочь ему! Это и есть, что называется: «Помнить о добре и отвечать добр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вернемся к Сингэ. Неукоснительно придерживаясь решения, которое вынес начальник уезда, он совершил все положенные обряды, нисколько не жалея на это денег, так что у братьев Сун не оставалось больше повода для претензий или недовольства. После похорон служащие ямэня привели Сингэ к начальнику уезда, чтобы доложить о выполнении вынесенного по делу решения. Начальник уезда пригласил Сингэ на свою жилую половину, провел его в гостиную и предложил сес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важаемый своя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говорил начальник, обращаясь к Синг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этой тяжбе, если бы не ваша сестра, я чуть было не оказался неправым по отношению к ва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ингэ не мог понять, о чем идет речь, и потому не нашелся, что ответить. Через некоторое время, после чая, начальник предложил Сингэ пройти в его кабинет и приказал, чтобы позвали младшую госпожу. Представляете себе эту неожиданную встречу! Настоящий сон! Саньцяо и Сингэ, даже не поприветствовав друг друга и не сказав друг другу ни слова, бросились в объятия и громко разрыдались. Так горько не плачут даже по матери или по отц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у уезда, стоявшему тут же в стороне, стало так жаль молодых людей, что он наконец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будет, хватит вам убиваться! Как я вижу, вы не походите на брата и сестру. Расскажите мне сейчас же всю правду, и я что-нибудь предпри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ингэ и Саньцяо пытались сдержать себя, однако это им не удавалось, и они продолжали рыдать, не выдавая тайны. Начальник уезда снова потребовал разъяснений, и наконец Саньцяо, не выдержав, опустилась перед ним на колен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ничтожная, во всем виновата и заслуживаю тысячи и тысячи смерт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 который перед в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й первый муж.</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ингэ, пристыженный, тоже опустился на колени и подробно рассказал начальнику уезда об их прежней любви, о разводе, о ее вторичном замужестве. И тут они с Саньцяо опять разрыдались и бросились обнимать друг друга. Глядя на них, и сам начальник уезда невольно уронил слез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вы так любите друг друга, как могу я вас разлуч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и продолж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м повезло, что за эти три года у нас так и не было детей, так что вы, Цзян Сингэ, возьмите ее и живите снова вмес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ньцяо и Сингэ без конца били земные поклоны начальнику, словно ставили свечи перед божеств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 уезда тут же приказал подать паланкин для Саньцяо. Затем он позвал людей и велел вынести все шестнадцать сундуков приданого Саньцяо и передать их в распоряжение Сингэ. Помимо того, он распорядился, чтобы один из служащих его канцелярии сопроводил супругов Цзян до границ соседнего уезда. Это был великодушный и поистине добродетельный поступок со стороны начальника У Цзе. 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color w:val="auto"/>
        </w:rPr>
        <w:t>*Жемчуг вернулся в Хэпу,</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вновь засиял нежным блеском;</w:t>
      </w:r>
    </w:p>
    <w:p>
      <w:pPr>
        <w:pStyle w:val="Poem"/>
        <w:rPr/>
      </w:pPr>
      <w:r>
        <w:rPr>
          <w:rFonts w:cs="Times New Roman" w:ascii="Times New Roman" w:hAnsi="Times New Roman"/>
          <w:color w:val="auto"/>
        </w:rPr>
        <w:t>*</w:t>
      </w:r>
      <w:r>
        <w:rPr>
          <w:rFonts w:cs="Times New Roman" w:ascii="Times New Roman" w:hAnsi="Times New Roman"/>
          <w:i/>
          <w:iCs/>
          <w:color w:val="auto"/>
          <w:lang w:val="ru-RU"/>
        </w:rPr>
        <w:t>Встретились снова мечи,</w:t>
      </w:r>
    </w:p>
    <w:p>
      <w:pPr>
        <w:pStyle w:val="Poem"/>
        <w:rPr/>
      </w:pPr>
      <w:r>
        <w:rPr>
          <w:rFonts w:cs="Times New Roman" w:ascii="Times New Roman" w:hAnsi="Times New Roman"/>
          <w:color w:val="auto"/>
        </w:rPr>
        <w:t>      </w:t>
      </w:r>
      <w:r>
        <w:rPr>
          <w:rFonts w:cs="Times New Roman" w:ascii="Times New Roman" w:hAnsi="Times New Roman"/>
          <w:color w:val="auto"/>
        </w:rPr>
        <w:t>мощь проявили былую.</w:t>
      </w:r>
    </w:p>
    <w:p>
      <w:pPr>
        <w:pStyle w:val="Poem"/>
        <w:rPr>
          <w:rFonts w:ascii="Times New Roman" w:hAnsi="Times New Roman" w:cs="Times New Roman"/>
          <w:color w:val="auto"/>
        </w:rPr>
      </w:pPr>
      <w:r>
        <w:rPr>
          <w:rFonts w:cs="Times New Roman" w:ascii="Times New Roman" w:hAnsi="Times New Roman"/>
          <w:color w:val="auto"/>
        </w:rPr>
        <w:t>Добрым поступком У Цзе,</w:t>
      </w:r>
    </w:p>
    <w:p>
      <w:pPr>
        <w:pStyle w:val="Poem"/>
        <w:rPr/>
      </w:pPr>
      <w:r>
        <w:rPr>
          <w:rFonts w:cs="Times New Roman" w:ascii="Times New Roman" w:hAnsi="Times New Roman"/>
          <w:color w:val="auto"/>
        </w:rPr>
        <w:t>      </w:t>
      </w:r>
      <w:r>
        <w:rPr>
          <w:rFonts w:cs="Times New Roman" w:ascii="Times New Roman" w:hAnsi="Times New Roman"/>
          <w:color w:val="auto"/>
        </w:rPr>
        <w:t>право же, нас восхищает.</w:t>
      </w:r>
    </w:p>
    <w:p>
      <w:pPr>
        <w:pStyle w:val="Poem"/>
        <w:rPr>
          <w:rFonts w:ascii="Times New Roman" w:hAnsi="Times New Roman" w:cs="Times New Roman"/>
          <w:color w:val="auto"/>
        </w:rPr>
      </w:pPr>
      <w:r>
        <w:rPr>
          <w:rFonts w:cs="Times New Roman" w:ascii="Times New Roman" w:hAnsi="Times New Roman"/>
          <w:color w:val="auto"/>
        </w:rPr>
        <w:t>Можно ль людьми называть</w:t>
      </w:r>
    </w:p>
    <w:p>
      <w:pPr>
        <w:pStyle w:val="Poem"/>
        <w:rPr/>
      </w:pPr>
      <w:r>
        <w:rPr>
          <w:rFonts w:cs="Times New Roman" w:ascii="Times New Roman" w:hAnsi="Times New Roman"/>
          <w:color w:val="auto"/>
        </w:rPr>
        <w:t>      </w:t>
      </w:r>
      <w:r>
        <w:rPr>
          <w:rFonts w:cs="Times New Roman" w:ascii="Times New Roman" w:hAnsi="Times New Roman"/>
          <w:color w:val="auto"/>
        </w:rPr>
        <w:t>падких до женщин и денег?!</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Цзе постоянно печалился о том, что у него не было сыновей. Но потом, когда его перевели в Пекин, в ведомство гражданских чинов, он нашел там себе другую младшую жену, и она родила ему подряд трех сыновей. Впоследствии все трое, один за другим, выдержали экзамены на высшую ученую степень. Люди говорили, что это было вознаграждением за добро, содеянное в свое время У Цзе. Но это уж мы заглянули вперед.</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ернемся к Сингэ, который увез к себе домой Саньцяо и представил ее госпоже Пин. Если учесть, что Саньцяо была первой женой Сингэ, то ей следовало бы быть старшей. Но так как в свое время Сингэ от нее отказался, а брак с госпожой Пин был совершен по всем должным правилам и с соблюдением всех обрядов, да еще к тому же госпожа Пин была на год старше Саньцяо, то Саньцяо стала теперь младшей женой Сингэ, </w:t>
      </w:r>
      <w:r>
        <w:rPr>
          <w:rFonts w:eastAsia="Times New Roman" w:cs="Times New Roman" w:ascii="Times New Roman" w:hAnsi="Times New Roman"/>
          <w:color w:val="auto"/>
          <w:sz w:val="20"/>
          <w:szCs w:val="20"/>
          <w:lang w:val="ru-RU"/>
        </w:rPr>
        <w:t xml:space="preserve">а госпожа П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шей. Женщины называли друг друга сестрами, и с этих пор муж и обе его жены жили вместе до самой старост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от слова, которые можно привести в подтверждение этой истори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Хотя до конца своих дней</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супругами нежными были,</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Но, право, позорно жене</w:t>
      </w:r>
    </w:p>
    <w:p>
      <w:pPr>
        <w:pStyle w:val="Poem"/>
        <w:rPr/>
      </w:pPr>
      <w:r>
        <w:rPr>
          <w:rFonts w:cs="Times New Roman" w:ascii="Times New Roman" w:hAnsi="Times New Roman"/>
          <w:i/>
          <w:iCs/>
          <w:color w:val="auto"/>
          <w:szCs w:val="22"/>
          <w:lang w:val="ru-RU"/>
        </w:rPr>
        <w:t>      </w:t>
      </w:r>
      <w:r>
        <w:rPr>
          <w:rFonts w:eastAsia="Times New Roman" w:cs="Times New Roman" w:ascii="Times New Roman" w:hAnsi="Times New Roman"/>
          <w:i/>
          <w:iCs/>
          <w:color w:val="auto"/>
          <w:lang w:val="ru-RU"/>
        </w:rPr>
        <w:t>наложницей вдруг оказаться.</w:t>
      </w:r>
    </w:p>
    <w:p>
      <w:pPr>
        <w:pStyle w:val="Poem"/>
        <w:rPr>
          <w:rFonts w:ascii="Times New Roman" w:hAnsi="Times New Roman" w:cs="Times New Roman"/>
          <w:color w:val="auto"/>
        </w:rPr>
      </w:pPr>
      <w:r>
        <w:rPr>
          <w:rFonts w:cs="Times New Roman" w:ascii="Times New Roman" w:hAnsi="Times New Roman"/>
          <w:color w:val="auto"/>
        </w:rPr>
        <w:t>Воздастся за зло иль добро</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лишь так, как положено будет:</w:t>
      </w:r>
    </w:p>
    <w:p>
      <w:pPr>
        <w:pStyle w:val="Poem"/>
        <w:rPr/>
      </w:pPr>
      <w:r>
        <w:rPr>
          <w:rFonts w:eastAsia="Times New Roman" w:cs="Times New Roman" w:ascii="Times New Roman" w:hAnsi="Times New Roman"/>
          <w:i/>
          <w:iCs/>
          <w:color w:val="auto"/>
          <w:lang w:val="ru-RU"/>
        </w:rPr>
        <w:t xml:space="preserve">От нас ведь вершок до него </w:t>
      </w:r>
      <w:r>
        <w:rPr>
          <w:rFonts w:cs="Times New Roman" w:ascii="Times New Roman" w:hAnsi="Times New Roman"/>
          <w:color w:val="auto"/>
        </w:rPr>
        <w:t>—</w:t>
      </w:r>
    </w:p>
    <w:p>
      <w:pPr>
        <w:pStyle w:val="Poem"/>
        <w:rPr/>
      </w:pPr>
      <w:r>
        <w:rPr>
          <w:rFonts w:cs="Times New Roman" w:ascii="Times New Roman" w:hAnsi="Times New Roman"/>
          <w:color w:val="auto"/>
          <w:szCs w:val="22"/>
        </w:rPr>
        <w:t>      </w:t>
      </w:r>
      <w:r>
        <w:rPr>
          <w:rFonts w:cs="Times New Roman" w:ascii="Times New Roman" w:hAnsi="Times New Roman"/>
          <w:color w:val="auto"/>
        </w:rPr>
        <w:t>до чистого, синего неба.</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447675" cy="283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 t="-126" r="-80" b="-126"/>
                    <a:stretch>
                      <a:fillRect/>
                    </a:stretch>
                  </pic:blipFill>
                  <pic:spPr bwMode="auto">
                    <a:xfrm>
                      <a:off x="0" y="0"/>
                      <a:ext cx="447675" cy="283210"/>
                    </a:xfrm>
                    <a:prstGeom prst="rect">
                      <a:avLst/>
                    </a:prstGeom>
                  </pic:spPr>
                </pic:pic>
              </a:graphicData>
            </a:graphic>
          </wp:inline>
        </w:drawing>
      </w:r>
      <w:r>
        <w:br w:type="page"/>
      </w:r>
    </w:p>
    <w:p>
      <w:pPr>
        <w:pStyle w:val="Level1"/>
        <w:jc w:val="center"/>
        <w:rPr>
          <w:rFonts w:ascii="Times New Roman" w:hAnsi="Times New Roman" w:cs="Times New Roman"/>
          <w:color w:val="auto"/>
        </w:rPr>
      </w:pPr>
      <w:r>
        <w:rPr>
          <w:rFonts w:cs="Times New Roman" w:ascii="Times New Roman" w:hAnsi="Times New Roman"/>
          <w:color w:val="auto"/>
        </w:rPr>
        <w:t>Ли Мянь в крайней беде встречает благородного рыцаря</w:t>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471930" cy="1508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4" r="-24" b="-24"/>
                    <a:stretch>
                      <a:fillRect/>
                    </a:stretch>
                  </pic:blipFill>
                  <pic:spPr bwMode="auto">
                    <a:xfrm>
                      <a:off x="0" y="0"/>
                      <a:ext cx="1471930" cy="150876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432435" cy="288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23" r="-83" b="-123"/>
                    <a:stretch>
                      <a:fillRect/>
                    </a:stretch>
                  </pic:blipFill>
                  <pic:spPr bwMode="auto">
                    <a:xfrm>
                      <a:off x="0" y="0"/>
                      <a:ext cx="432435" cy="288925"/>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59505" cy="5431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659505" cy="5431155"/>
                    </a:xfrm>
                    <a:prstGeom prst="rect">
                      <a:avLst/>
                    </a:prstGeom>
                  </pic:spPr>
                </pic:pic>
              </a:graphicData>
            </a:graphic>
          </wp:inline>
        </w:drawing>
      </w:r>
      <w:r>
        <w:br w:type="page"/>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434080" cy="264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4" r="-10" b="-134"/>
                    <a:stretch>
                      <a:fillRect/>
                    </a:stretch>
                  </pic:blipFill>
                  <pic:spPr bwMode="auto">
                    <a:xfrm>
                      <a:off x="0" y="0"/>
                      <a:ext cx="3434080" cy="26416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ак в шахматах, все сложно в этом мире:</w:t>
      </w:r>
    </w:p>
    <w:p>
      <w:pPr>
        <w:pStyle w:val="Poem"/>
        <w:rPr>
          <w:rFonts w:ascii="Times New Roman" w:hAnsi="Times New Roman" w:cs="Times New Roman"/>
          <w:color w:val="auto"/>
        </w:rPr>
      </w:pPr>
      <w:r>
        <w:rPr>
          <w:rFonts w:cs="Times New Roman" w:ascii="Times New Roman" w:hAnsi="Times New Roman"/>
          <w:color w:val="auto"/>
        </w:rPr>
        <w:t>Кто ход игры предусмотреть сумеет?!</w:t>
      </w:r>
    </w:p>
    <w:p>
      <w:pPr>
        <w:pStyle w:val="Poem"/>
        <w:rPr>
          <w:rFonts w:ascii="Times New Roman" w:hAnsi="Times New Roman" w:cs="Times New Roman"/>
          <w:color w:val="auto"/>
        </w:rPr>
      </w:pPr>
      <w:r>
        <w:rPr>
          <w:rFonts w:cs="Times New Roman" w:ascii="Times New Roman" w:hAnsi="Times New Roman"/>
          <w:color w:val="auto"/>
        </w:rPr>
        <w:t>Но если ты душою прост и честен,</w:t>
      </w:r>
    </w:p>
    <w:p>
      <w:pPr>
        <w:pStyle w:val="Poem"/>
        <w:rPr>
          <w:rFonts w:ascii="Times New Roman" w:hAnsi="Times New Roman" w:cs="Times New Roman"/>
          <w:color w:val="auto"/>
        </w:rPr>
      </w:pPr>
      <w:r>
        <w:rPr>
          <w:rFonts w:cs="Times New Roman" w:ascii="Times New Roman" w:hAnsi="Times New Roman"/>
          <w:color w:val="auto"/>
        </w:rPr>
        <w:t>Добро от зла сумеешь отлич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Жил в *Чанъани при *танском императоре *Сюань-цзуне в годы его правления под девизом *«Тянь-бао» один образованный человек по фамилии Фан, по имени Дэ. Это был высокий, крепкого сложения мужчина лет за тридцать с широким благородным лицом. Семья была бедной, ему самому вечно не везло, и жить приходилось только на то, что выручала своей прялкой его жена, урожденная Бэй. Стояла уже глубокая осень, а Фан Дэ все еще носил на голове рваную косынку и ходил в старом летнем платье, которое совсем обветшало, висело клочьями и скорее походило на дождевик из травы. «Становится все холоднее. Как в таком виде показываться людям на гла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Фан Дэ и, вспомнив, что жена приберегла два куска холста, решил выпросить их у нее себе на плать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Госпожа Бэй была женщиной ограниченной, бессердечной и злой. К тому же еще сварливой и языкастой: язык у нее был острее ножа, за словом она в карман не лез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все у нее был готов ответ, и своими разглагольствованиями она могла мертвого поднять на ноги, а живого вогнать в гроб. Она часто обрушивалась на Фан Дэ за то, что он ни к чему не пригоден, дармоед, мол, сидит у нее на шее. А тому все не везло, сказать в ответ было нечего, приходилось постоянно ей уступать, и постепенно дошло до того, что он стал даже ее побаив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зашел Фан Дэ, жена его как раз размышляла о своей горькой доле, о том, что с таким ничтожеством, как ее муж, не дождаться ей лучших дней, и сетовала на то, что родители так неудачно выдали ее замуж и сгубили ей жизнь. От этих мыслей она пришла в дурное расположение духа, а тут еще Фан Дэ со своей просьб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акий верзила, а заработать ничего сам не может, живет за счет женщ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веденная из себя, набросилась она на муж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оказывается, я еще и одевать его должна! Да как у тебя, бесстыжего, язык повернулся выговорить этако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побагровел. Но выхода не было, пришлось стерпеть обид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жа, я всегда был тебе глубоко признателен за то, что ты делае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миренно отвеч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я беден и ничего собой не представляю, но ведь настанут и хорошие дни; если ты одолжишь мне это полотно, то потом, когда я получу должность и разбогатею, я щедро отблагодарю тебя за твою доброт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твои-то годы да еще с такой вот рожей! Где уж тебе разбогате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ахала на него руками же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ве что с неба посыпятся деньги или ограбишь кого! Уже столько лет дурачишь меня этими сладкими речами, что больше я тебе не верю. А на полотно не рассчитывай: из этих двух кусков я себе сошью платье на зи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так, Фан Дэ ничего не получил. Мало того, ему пришлось еще выслушать столько неприятных слов, что он готов был сам обрушиться с бранью на жену. Однако, зная, какой у нее язык и какая глотка, побоялся, как бы не услышали соседи, а потому не стал с ней спорить, сделав вид, что ничего не произошло. Как говорится, «злись, да помалкивай», и Фан Дэ, с обидой в душе, ушел из дому, надеясь занять немного денег у родных или знакомых.</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Долго ходил он по городу, но денег так и не раздобыл. Даже погода в этот день была против него: как назло, вдруг поднялся ветер, полил дождь. Ветер трепал его лохмотья, и они шуршали, как падающая листва, а все тело от холода покрылось гусиной кожей. Впереди был старый храм, и Фан Дэ побежал к нему, чтобы укрыться там от непогоды. Храм этот назывался Буддийский храм заоблачного сияния. Оказавшись в воротах храма и оглядевшись, он заметил, что на пороге, под навесом левой галереи, сидит какой-то высокий мужчина. В зале храма монах нараспев читал молитвы. Фан Дэ присел возле правой галереи и уставился на небо. Дождь понемногу стихал. «Надо ид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сам себ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го и гляди, снова припустит». Он уже поднялся и собрался было выйти на улицу, но, обернувшись, вдруг заметил на стене изображение птицы: крылья, туловище, лапы, хвос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се было выведено, не хватало только головы. И есть же на свете такие безмозглые люди: сам ходит голодный, холодный, о себе не может позаботиться, а увиде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стене нарисована птица, позабыл обо всем и давай разглядывать рисунок и рассуждать про себя: «Странно, я не раз слышал, что, когда рисуют птицу, начинают с головы. Отчего же здесь ее рисовали не так, как обычно? И почему не дорисовали ее до конца?» Раздумывая над этим, Фан Дэ продолжал разглядывать рисунок и ему даже стало казаться, что птица изображена весьма удачно. «Хоть я и профан в этом дел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рассуждать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подрисовать голову птице не сложно. Почему бы мне и не закончить этот рисун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шил он и тут же пошел в зал, попросил у монаха кисть и, напитав ее тушью, подрисовал птице голову. Вышло, в общем, не так уж плохо. «Учись я этому делу, из меня бы вышел худож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вольный собой, подумал Фан Дэ.</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о сказать, что едва Фан Дэ взялся за кисть, как мужчина, которого он заметил на левой галерее, подошел и стал наблюдать за ним. И вот теперь, окинув Фан Дэ с ног до головы внимательным взглядом, незнакомец, приветливо улыбаясь, обратился к н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юцай, разрешите поговорить с вам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вы так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ленно спросил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что вы хотите мне сказ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расспрашивайте меня, сюцай. Следуйте за мной, и вы не прогадает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Фан Дэ, который именно в этот день оказался в очень тяжелом положении, обрадовался, когда услышал, что ему сулят какую-то выгоду. Он тут же вернул монаху кисть, оправил платье и последовал за незнакомцем. Дождь к тому времени прекратился, ветер стих; правда, на улице еще было мокро и грязно, но Фан Дэ это ничуть не тревожило. Выйдя из храма, они пошли прямо через ворота Шэнпинмэнь и вскоре оказались в районе Лэююань. Это было пустынное и безлюдное место. Возле маленьких боковых ворот одного дома спутник Фан Дэ остановился и трижды постучал. Вскоре какой-то человек открыл ворота и вышел им навстречу. Это тоже был здоровый высокий мужчина. Увидев Фан Дэ, он просиял, подошел к нему и стал его приветствовать. «Что это за лю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т и другой и зачем я им понадоби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доумевал Фан Дэ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й это д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жалуйста, пройдите, и вы все узнае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и ем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Фан Дэ прошел вперед, за ним заперли ворота и повели за собой. Фан Дэ огляделся: это был запущенный сад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ругом высокий бурьян да густые заросли терновника. Петляя по извилистым тропинкам сада, они дошли до старой полуразрушенной беседки. Оттуда навстречу им вышли человек пятнадц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как на подбор рослые детины со свирепыми лицами и здоровенными ручищами. Увидев Фан Дэ, они радостно заулыбались: «Просим, сюцай, проходит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транные они какие-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мышлял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нтересно, о чем они хотят говорить со мн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провели в беседку. Когда обычная при встрече гостя церемония приветствий была закончена, Фан Дэ усадили на скамейку и осведомились о его фамили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я фамилия Фан. Но скажите, о чем вы хотели поговорить со мн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тану скрывать от вас правд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 тот, что привел сюда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я и мои собрать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рыцари рек и озер, и занимаемся мы делом, которое не требует капитала. Все мы тут только смелые и отважные люди, и вот недавно дело обернулось так, что мы чуть не поплатились жизнью. Мы решили обратиться с мольбою к небу, чтобы оно ниспослало нам сметливого и мудрого удальца, которого мы могли бы признать нашим старшим братом и которому во всем стали бы подчиняться. Птица без головы на стене в Буддийском храме заоблачного сия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наша просьба к небу и наша клятва. Этим изображением мы хотели сказать, что есть у нас и крылья и оперение, а головы не хватает. Если нам суждено процветание, то небо пошлет нам смелого молодца, который дорисует нашу птицу, и мы поклялись пригласить его и признать своим атаманом. Прождали мы не один день, но такой человек не являлся. И вот наконец небо услышало нашу просьбу и, к нашей радости, послало нам вас. Глядя на вас, вашу величественную осанку, сразу можно понять, что 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 в котором непременно должны сочетаться и ум и отвага. Поистине, само небо велит вам быть атаманом! С этого дня мы будем у вас в полном подчинении, и все теперь у нас пойдет спокойно и хорошо. Что вы на это скаже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он под конец и крикнул сво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ну-ка, поскорей зарежьте барана, и мы принесем жертву небу и земл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рое или четверо молодцов выбежали из беседки и помчались в глубь сад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Так вот они кто! Это, оказывается, шайка бандит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душевным трепетом подумал про себя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как же я, честный человек, возьмусь за такое?..» И он ответ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бы вы, храбрые люди, поручили мне какое другое дело, я бы согласился, а такого я не посмею взять на себ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почему 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один голос спросили люд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образованный человек и все-таки надеюсь когда-нибудь выбиться в лю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же я могу пойти на такое противозаконное де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ошибаетесь, уважаемы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ему един из молодц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еперь, когда первым министром стал *Ян Гочжун, звания и титулы продаются, и сделаться крупным чиновником можно, только если у вас есть деньги, а коли их нет, то даже такому таланту, как *Ли Бо, приходится терпеть всякие несправедлив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едь не удалось же ему сдать экзамены, и не знай он языка варваров, пожалуй, так до сих пор и оставался бы простым сюцаем без степени. А вы, сюцай, не в обиду будь вам сказано, не очень-то похожи на состоятельного человека. На что же вы надеетесь? Уж лучше присоединяйтесь к н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крайней мере вино будете пить кубками, мяса поедите вдоволь, приоденетесь, как положено, и серебро будете перебирать крупными слитками. К тому же мы вас назначаем нашим атаманом, так что жизнь вас ждет веселая и беззаботная. А потом, если нам повезет и вы захотите обосноваться где-нибудь в горном стане и объявить себя князем или властелин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ля ваш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глубоко вздохнул, но ничего не ответ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 если вы окончательно отказывает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тот же разбой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смеем вас принуждать. Но только прийти к нам можно было, а вот уйти... Не хотите оставаться с н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дется расстаться с жизнью. Не пеняйте на н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андиты, все, сколько их было, выхватили из-за голенищ ножи. У Фан Дэ от страха душа ушла в пятки, он отскочил назад и закрич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тойте, господа! Давайте поговор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огласен или не согласе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но слов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стаивали банди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чем еще разговарива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 таком глухом месте, как это, и не подчиниться 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чит, ни за грош отдать свою жиз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про себя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кто даже знать ни о чем не будет. Лучше соглашусь, а завтра удеру и донесу в *ямэнь». Придя к такому решению, он заяв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важаемые, я очень вам благодарен за расположение ко мне, но я ведь трусоват. Боюсь, с таким делом мне не справи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яки, лиха беда начало, а потом и сам черт не бра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ж,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дется подчиниться. Я остаюсь с в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збойники обрадовались, спрятали ножи за голенищ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еперь м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на семья и будем называть друг друга братья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дин из них, обращаясь к Фан Дэ, и тут же распорядился: — Принесите платье для старшего брата, и мы совершим поклонение небу и земл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поднесли парчовое платье, новую шапку и новые сапоги. Он переоделся и совершенно преобрази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такому, как наш старший брат, не то что атаманом, впору самим императором бы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дались вокруг возгласы восхищени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 древних времен существует поговорка: «Соблазна 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будет и в душе смятенья». И вот теперь, когда Фан Дэ, образованный человек, который был беден и которому в жизни не доводилось носить такого парадного платья, переоделся во все новое, роскошное и блестящее, отношение его к происходящему несколько изменилось. Он стал раздумывать над тем, о чем ему только что говорил бандит, и, взвесив каждый его довод, в конце концов решил, что, пожалуй, тот был прав.</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Действительно, теперь, при министре Ян Гочжуне, повсюду подкуп и взятки, и невесть сколько ученых и высокоодаренных людей не у дел, — думал он. — Где уж такому заурядному человеку, как я, рассчитывать на должность? А если мне не удастся стать чиновником, то всю жизнь и проживу в нищете... так уж лучше воспользоваться тем, что предлагают эти люди... Да и вот еще что, — вспомнил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 такую холодную осень, как эта, я все еще хожу в каком-то летнем рванье. Просил у жены холста на плать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получил, обратился к родным да знакомы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 один не помог. Скорее у этих разбойников найдешь дружелюбие и душевное благородство: видят меня в первый раз, а уж так разодели да еще сделали главарем. Ладно, останусь-ка с ними, уж как-нибудь... Хоть конец дней своих проведу в довольстве и радости! Нет, нельзя! Нельз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охватился он тут 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го доброго, схватят, тогда и жизни конец!»</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мнения терзали Фан Дэ, от бесконечных мыслей голова шла кругом, но прийти к какому-нибудь решению он так и не мог.</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ем временем люди суетил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страивали жертвенный стол, притащили свинью, барана. Когда все было готово, все восемнадцать, в том числе и сам Фан Дэ, разом опустились на колени, возожгли фимиам, произнесли клятву, а затем в знак верности помазали себе губы жертвенной кровью. Когда обряд жертвоприношения небу и земле был завершен, бандиты побратались с Фан Дэ и каждый сообщил ему свою фамилию и имя. Вскоре принесли вино и закуски и попросили Фан Дэ занять почетное место. Стол ломился от лакомых яств, изысканных вин, и каждый ел и пил вволю.</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Заметим здесь, что Фан Дэ всю свою жизнь довольствовался самой грубой и невкусной пищей, да и такая бывала не всегда. Случалось, конечно, что ему перепадало немного вина и мяса, но вдоволь выпить или поесть не доводилось. Теперь, когда он мог есть и пить сколько ему было угодно, он был на седьмом небе от счастья. Но этого мало, ему еще каждый по очереди подносил чарку, за ним ухаживали, то и дело величали старшим братом и оказывали столько почета и уважения! Фан Дэ сиял. И если раньше он еще сомневался, как ему поступить, то теперь бесповоротно решил остаться с этими людьми. «Кто его зна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ожет быть, мне самою судьбою предназначено какое-то везенье, и с помощью этих людей я совершу что-нибудь великое. А если нет, то, на худой конец, схожу с ними раз-другой на дело, раздобуду деньжонок, и на этом конец. Думаю, что никто не узнает... Потом подкуплю Ян Гочжуна, стану чиновник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оже недурно! А если не повезет... ну что ж, к тому времени я уже достаточно </w:t>
      </w:r>
      <w:r>
        <w:rPr>
          <w:rFonts w:eastAsia="Times New Roman" w:cs="Times New Roman" w:ascii="Times New Roman" w:hAnsi="Times New Roman"/>
          <w:color w:val="auto"/>
          <w:sz w:val="20"/>
          <w:szCs w:val="20"/>
          <w:lang w:val="ru-RU"/>
        </w:rPr>
        <w:t xml:space="preserve">отведаю счастья, и пусть меня убивают, пусть четвертую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охотно приму любую кару. Лучше так, чем всю жизнь нищенствовать и помереть от голода и холода». Стихи говорят по этому поводу следующе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очь холодна,</w:t>
      </w:r>
    </w:p>
    <w:p>
      <w:pPr>
        <w:pStyle w:val="Poem"/>
        <w:rPr/>
      </w:pPr>
      <w:r>
        <w:rPr>
          <w:rFonts w:cs="Times New Roman" w:ascii="Times New Roman" w:hAnsi="Times New Roman"/>
          <w:color w:val="auto"/>
        </w:rPr>
        <w:t>      </w:t>
      </w:r>
      <w:r>
        <w:rPr>
          <w:rFonts w:cs="Times New Roman" w:ascii="Times New Roman" w:hAnsi="Times New Roman"/>
          <w:color w:val="auto"/>
        </w:rPr>
        <w:t>ветер и ливень шумят;</w:t>
      </w:r>
    </w:p>
    <w:p>
      <w:pPr>
        <w:pStyle w:val="Poem"/>
        <w:rPr>
          <w:rFonts w:ascii="Times New Roman" w:hAnsi="Times New Roman" w:cs="Times New Roman"/>
          <w:color w:val="auto"/>
        </w:rPr>
      </w:pPr>
      <w:r>
        <w:rPr>
          <w:rFonts w:cs="Times New Roman" w:ascii="Times New Roman" w:hAnsi="Times New Roman"/>
          <w:color w:val="auto"/>
        </w:rPr>
        <w:t>Утлый челнок</w:t>
      </w:r>
    </w:p>
    <w:p>
      <w:pPr>
        <w:pStyle w:val="Poem"/>
        <w:rPr/>
      </w:pPr>
      <w:r>
        <w:rPr>
          <w:rFonts w:cs="Times New Roman" w:ascii="Times New Roman" w:hAnsi="Times New Roman"/>
          <w:color w:val="auto"/>
        </w:rPr>
        <w:t>      </w:t>
      </w:r>
      <w:r>
        <w:rPr>
          <w:rFonts w:cs="Times New Roman" w:ascii="Times New Roman" w:hAnsi="Times New Roman"/>
          <w:color w:val="auto"/>
        </w:rPr>
        <w:t>прямо несется на мель.</w:t>
      </w:r>
    </w:p>
    <w:p>
      <w:pPr>
        <w:pStyle w:val="Poem"/>
        <w:rPr>
          <w:rFonts w:ascii="Times New Roman" w:hAnsi="Times New Roman" w:cs="Times New Roman"/>
          <w:color w:val="auto"/>
        </w:rPr>
      </w:pPr>
      <w:r>
        <w:rPr>
          <w:rFonts w:cs="Times New Roman" w:ascii="Times New Roman" w:hAnsi="Times New Roman"/>
          <w:color w:val="auto"/>
        </w:rPr>
        <w:t>Как же мне быть:</w:t>
      </w:r>
    </w:p>
    <w:p>
      <w:pPr>
        <w:pStyle w:val="Poem"/>
        <w:rPr/>
      </w:pPr>
      <w:r>
        <w:rPr>
          <w:rFonts w:cs="Times New Roman" w:ascii="Times New Roman" w:hAnsi="Times New Roman"/>
          <w:color w:val="auto"/>
        </w:rPr>
        <w:t>      </w:t>
      </w:r>
      <w:r>
        <w:rPr>
          <w:rFonts w:cs="Times New Roman" w:ascii="Times New Roman" w:hAnsi="Times New Roman"/>
          <w:color w:val="auto"/>
        </w:rPr>
        <w:t>злобы валов избегу,</w:t>
      </w:r>
    </w:p>
    <w:p>
      <w:pPr>
        <w:pStyle w:val="Poem"/>
        <w:rPr>
          <w:rFonts w:ascii="Times New Roman" w:hAnsi="Times New Roman" w:cs="Times New Roman"/>
          <w:color w:val="auto"/>
        </w:rPr>
      </w:pPr>
      <w:r>
        <w:rPr>
          <w:rFonts w:cs="Times New Roman" w:ascii="Times New Roman" w:hAnsi="Times New Roman"/>
          <w:color w:val="auto"/>
        </w:rPr>
        <w:t>Холод и голод</w:t>
      </w:r>
    </w:p>
    <w:p>
      <w:pPr>
        <w:pStyle w:val="Poem"/>
        <w:rPr/>
      </w:pPr>
      <w:r>
        <w:rPr>
          <w:rFonts w:cs="Times New Roman" w:ascii="Times New Roman" w:hAnsi="Times New Roman"/>
          <w:color w:val="auto"/>
        </w:rPr>
        <w:t>      </w:t>
      </w:r>
      <w:r>
        <w:rPr>
          <w:rFonts w:cs="Times New Roman" w:ascii="Times New Roman" w:hAnsi="Times New Roman"/>
          <w:color w:val="auto"/>
        </w:rPr>
        <w:t>тотчас настигнут ме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ир затянулся до глубоких сумерек.</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годня наш старший брат присоединился к на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дин из шай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бы нам не иметь от этого нынче же выгоды?</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дин голос поддержали его остальные. Кого бы лучше навестить на этот раз?</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 всей столице нет человека богаче, чем Ван Юаньбао, что живет за воротами Яньпинмэ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Фан Дэ.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оме того, это за городом, нет там ни стражников, ни караульных; а все пути и дорожки туда мне хорошо знакомы. Один этот дом стоит десяти. Как вы полагает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кроем, брат наш, что этот человек давно у нас на примете, — обрадованные, ответили они Фан Дэ.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до сих пор все как-то было не с руки. Очень хорошо, что и вы о нем подум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наши мысли совпадаю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 пиршеством тут же было покончено. Разбойники достали серу, селитру, факелы, оружие, прочие вещи, и все, как один, начали одеваться, чтобы идти на дел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олосы стянуты белой повязкой,</w:t>
      </w:r>
    </w:p>
    <w:p>
      <w:pPr>
        <w:pStyle w:val="Poem"/>
        <w:rPr/>
      </w:pPr>
      <w:r>
        <w:rPr>
          <w:rFonts w:eastAsia="Times New Roman" w:cs="Times New Roman" w:ascii="Times New Roman" w:hAnsi="Times New Roman"/>
          <w:i/>
          <w:iCs/>
          <w:color w:val="auto"/>
          <w:lang w:val="ru-RU"/>
        </w:rPr>
        <w:t xml:space="preserve">На ногах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сапоги.</w:t>
      </w:r>
    </w:p>
    <w:p>
      <w:pPr>
        <w:pStyle w:val="Poem"/>
        <w:rPr>
          <w:rFonts w:ascii="Times New Roman" w:hAnsi="Times New Roman" w:cs="Times New Roman"/>
          <w:color w:val="auto"/>
        </w:rPr>
      </w:pPr>
      <w:r>
        <w:rPr>
          <w:rFonts w:cs="Times New Roman" w:ascii="Times New Roman" w:hAnsi="Times New Roman"/>
          <w:color w:val="auto"/>
        </w:rPr>
        <w:t>Лица намазаны черным и красным,</w:t>
      </w:r>
    </w:p>
    <w:p>
      <w:pPr>
        <w:pStyle w:val="Poem"/>
        <w:rPr/>
      </w:pPr>
      <w:r>
        <w:rPr>
          <w:rFonts w:eastAsia="Times New Roman" w:cs="Times New Roman" w:ascii="Times New Roman" w:hAnsi="Times New Roman"/>
          <w:i/>
          <w:iCs/>
          <w:color w:val="auto"/>
          <w:lang w:val="ru-RU"/>
        </w:rPr>
        <w:t xml:space="preserve">В руках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топоры и ножи.</w:t>
      </w:r>
    </w:p>
    <w:p>
      <w:pPr>
        <w:pStyle w:val="Poem"/>
        <w:rPr/>
      </w:pPr>
      <w:r>
        <w:rPr>
          <w:rFonts w:eastAsia="Times New Roman" w:cs="Times New Roman" w:ascii="Times New Roman" w:hAnsi="Times New Roman"/>
          <w:i/>
          <w:iCs/>
          <w:color w:val="auto"/>
          <w:lang w:val="ru-RU"/>
        </w:rPr>
        <w:t xml:space="preserve">Штаны чуть пониже колен </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Поясом стянуты туго;</w:t>
      </w:r>
    </w:p>
    <w:p>
      <w:pPr>
        <w:pStyle w:val="Poem"/>
        <w:rPr/>
      </w:pPr>
      <w:r>
        <w:rPr>
          <w:rFonts w:eastAsia="Times New Roman" w:cs="Times New Roman" w:ascii="Times New Roman" w:hAnsi="Times New Roman"/>
          <w:i/>
          <w:iCs/>
          <w:color w:val="auto"/>
          <w:lang w:val="ru-RU"/>
        </w:rPr>
        <w:t xml:space="preserve">Короткие тесные куртки </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Мышцы играют под ними.</w:t>
      </w:r>
    </w:p>
    <w:p>
      <w:pPr>
        <w:pStyle w:val="Poem"/>
        <w:rPr>
          <w:rFonts w:ascii="Times New Roman" w:hAnsi="Times New Roman" w:cs="Times New Roman"/>
          <w:color w:val="auto"/>
        </w:rPr>
      </w:pPr>
      <w:r>
        <w:rPr>
          <w:rFonts w:cs="Times New Roman" w:ascii="Times New Roman" w:hAnsi="Times New Roman"/>
          <w:color w:val="auto"/>
        </w:rPr>
        <w:t>Словно дьяволов свора на землю сошла,</w:t>
      </w:r>
    </w:p>
    <w:p>
      <w:pPr>
        <w:pStyle w:val="Poem"/>
        <w:rPr>
          <w:rFonts w:ascii="Times New Roman" w:hAnsi="Times New Roman" w:cs="Times New Roman"/>
          <w:color w:val="auto"/>
        </w:rPr>
      </w:pPr>
      <w:r>
        <w:rPr>
          <w:rFonts w:cs="Times New Roman" w:ascii="Times New Roman" w:hAnsi="Times New Roman"/>
          <w:color w:val="auto"/>
        </w:rPr>
        <w:t>Словно сбежались в лесу леопарды и тигр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все было подготовлено, разбойники дождались, пока совсем стемнеет, вышли из сада, заперли за собой ворота и, как шквал, понеслись к Яньпинмэнь. До ворот было всего шесть-семь *ли, и бандиты вскоре оказались у цел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Следует заметить, что Ван Юаньбао был старшим братом Ван Хуна, губернатора столичного округа. Богатство Ван Юаньбао могло сравниться с государственной казной, а его имя было известно всей стране; в свое время богача принимал сам император Сюань-цзун. И вот случилось так, что за три дня до того, как эта шайка решила его ограбить, в дом богача пробрались воры и унесли с собой немало ценностей. Ван Юаньбао поставил об этом в известность Ван Хуна. Тот приказал сыщикам найти и задержать преступников, а брату для охраны послал тридцать дюжих и отважных молодцов. Так что Фан Дэ и его людям не повез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попали в заранее расставленный капка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дойдя к дому Ван Юаньбао, бандиты зажгли факелы. Вокруг стало светло как днем. С занесенными над головой ножами они ринулись к воротам, выломали их и ворвались во двор. Стражники и все, кто был в доме, проснулись. Перепуганные люди стали бить в гонг, подняли крик и, вооружившись палками, бросились ловить грабителей. На шум и крики со всех сторон на помощь сбежались соседи. Испугавшись такой толпы, бандиты подожгли дом и стали пробиваться к воротам. Тогда часть слуг и стражников бросилась тушить огонь, остальные кинулись вслед за разбойниками и окружили их. Те отчаянно дрались, ранили нескольких стражников, но устоять перед противником, который превосходил их числом, не смогли. Кончилось тем, что одних бандитов сбили с ног и тут же схватили, другим удалось бежать. В числе захваченных оказался и Фан Дэ. Пойманных связали и утром отправили в ямэнь губернатора столичного округ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Ван Хун распорядился, чтобы дознание вел начальник уголовного следствия столичного уезда. Пост этот тогда занимал Ли Мянь, человек знатного происхождения, связанный родством с членами императорской семьи. Ли Мянь отличался справедливостью, честностью, талантом в управлении, и все его силы и стремления были направлены на то, чтобы в стране всегда царил порядок и народ жил спокойно. Но бывшие тогда у власти министры, Ли Линьфу, а затем Ян Гочжун, всячески вредили стране и народу, не терпели умных, незаурядных людей, поэтому Ли Мяню приходилось </w:t>
      </w:r>
      <w:r>
        <w:rPr>
          <w:rFonts w:eastAsia="Times New Roman" w:cs="Times New Roman" w:ascii="Times New Roman" w:hAnsi="Times New Roman"/>
          <w:color w:val="auto"/>
          <w:sz w:val="20"/>
          <w:szCs w:val="22"/>
          <w:lang w:val="ru-RU"/>
        </w:rPr>
        <w:t>занимать только низшие чиновные должности, и его способности и таланты не находили себе достойного применени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кромная и незаметная должность начальника уголовного следствия была в то же время очень ответственной и важной. Начальник уголовного следствия лично вел дознание о разбоях, грабежах, и вообще все уголовные дела, как правило, поступали к нему. Люди, занимавшие этот пост, обычно были жестокими чиновниками и часто прибегали к самым страшным и изощренным пыткам, вроде тех, которые в свое время вводили *Чжоу Син, *Лай Цзинчэнь, *Со Юаньли. Пытками и истязаниями эти безжалостные чиновники хотели, с одной стороны, внушить людям страх, а с друг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звать к себе уважение. Часто начальники уголовного следствия вели дела по поручению высшего начальства или людей власть имущих и, чтобы добиться нужных им показаний, каждый раз применяли жестокие пытки, меньше всего думая о том, где правда, где ложь. Будь ты бесстрашным молодцом, будь у тебя жилы из стали и тело из железа, все равно, раз попал к ним в лапы, душу твою вгонят в пятки и вытравят из тебя всю смелость и отвагу. Не счесть, сколько честных и благородных людей, справедливых и верных долгу чиновников ни за что ни про что отправили они на тот свет! Только один Ли Мянь отличался в этом отношении от своих собратьев. Он придерживался справедливости и человечности, никогда не прибегал к жестоким пыткам; пытаясь вынести решение, он изучал самую суть вопроса, и потому никогда не было за ним несправедливо решенных де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Рано утром, когда в ямэне только началось присутствие, к Ли Мяню по приказу губернатора привели более десяти бандитов и человек пять-шесть раненых охранников; они опустились перед начальником на колени; тут же положили отнятое у разбойников оружие. Ли Мянь обвел всех взглядом и заметил, что среди разбойников один выделяется величественной и весьма благородной внешностью. «Такой мужчина! Неужели и он разбой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одумал Ли Мянь, и у него невольно зародилась жалость к этому человеку. Начав с караульных и стражников из дома Ван Юаньбао, которых Ли Мянь опросил по поводу обстоятельств бандитского налета, он затем обратился к разбойник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знал фамилию и имя каждого и стал их допрашива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 пыткам прибегать не пришло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йманные на месте преступления бандиты признались во всем и даже выдали свое логово. Ли Мянь тут же послал людей с приказом схватить и арестовать остальны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очередь дошла до Фан Дэ, тот на коленях подполз к столу начальника и со слезами на глазах стал рассказыв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с детства учился, изучал *классические книги, и вовсе я не разбойник. Живу я бедно... Вчера нужда заставила меня пойти по знакомым и родственникам одалживать деньги. И вот, когда я скрывался от дождя в Буддийском храме заоблачного сияния, меня заманили к себе разбойники и угрозами заставили вступить в их шайку. Мне волей-неволей пришлось согласи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Фан Дэ подробно рассказал о том, как он подрисовал голову птице и что произошло пото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Ли Мянь, который с первого взгляда сочувственно отнесся к Фан Дэ, теперь, после его искреннего признания, проникся к нему жалостью и был склонен отпустить его. Но он подумал: «Все они в равной степени виновны, отпустить его одн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чит вызвать справедливые упреки. К тому же дело это поручено мне губернатором, и если я так поступлю, что доложу тогда начальству? Нет, придется действовать инач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шил он и тут же умышленно стал распекать бандитов, приказал, чтобы на каждого надели *кангу, всех отвели в тюрьму и держали там до тех пор, пока не будут пойманы и допрошены остальные из этой банды. Раненых охранников он отпустил, приказав оказать им помощь, а отличившихся стражников занес в список для представления к награде. Покончив со всем этим, он вызвал к себе в ямэнь тюремщика Ван Та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метим здесь, что Ван Тай когда-то навлек на себя гнев начальника, на него состряпали дело, и он был приговорен к смерти; только благодаря Ли Мяню, который расследовал его дело, Ван Тай был освобожден и остался служить при ямэне. Признательный Ли Мяню, он всегда с большим усердием выполнял любые его поручения, поэтому Ли Мянь назначил его старшим надзирател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Ван Тай явился, Ли Мянь сказал 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реди разбойников, которых сейчас привели, есть некий Фан Дэ. Внешность у него благородная, говорит он честно, искренне. Он произвел на меня впечатление достойного человека, которому просто не пред</w:t>
      </w:r>
      <w:r>
        <w:rPr>
          <w:rFonts w:eastAsia="Times New Roman" w:cs="Times New Roman" w:ascii="Times New Roman" w:hAnsi="Times New Roman"/>
          <w:color w:val="auto"/>
          <w:sz w:val="20"/>
          <w:szCs w:val="20"/>
          <w:lang w:val="ru-RU"/>
        </w:rPr>
        <w:t xml:space="preserve">ставился случай выдвинуться. Я намерен был его освободить, но у всех на глазах неудобно было это сделать. Поручаю это теб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учи подходящий момент и дай ему возможность беж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 этом Ли Мянь вынул слиток серебра в три *лана, велел Ван Таю передать его Фан Дэ и предупредить того, чтобы он бежал куда-нибудь подальше, иначе в этих краях его снова схватят.</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смелюсь не выполнить вашего распоряжен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Ван Т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юсь только, что этим подведу остальных надзирателей. Как тут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гда отпустишь его, переберешься с женой и детьми ко мне и спрячешься у меня в ямэне, а в донесении я свалю все на тебя. Тогда другие не будут за это в ответе. Ты останешься со мной и служить будешь лично мне. Это, пожалуй, лучше, чем находиться здесь на таком незавидном посту. Как на это посмотриш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господин возьмет меня к себе в услужение, то лучшего я и желать не мог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Ван Тай и, спрятав серебро, поспешил в тюрьму. Там он сказал надзирателю:</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ступников, которых сейчас доставили к нам, не пытали, так что сил у них хватает. А ждать от этих верзил можно чего угодно, поэтому нельзя держать их вмест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дзиратели тут же развели арестованных по разным камерам. Ван Тай сам повел Фан Дэ и поместил его в наиболее отдаленной и безлюдной части тюрьмы. Тут он рассказал Фан Дэ о добром намерении начальника и отдал ему серебро. Фан Дэ был тронут до глубины душ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дайте, пожалуйста, начальнику мою искреннюю признательно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Ван Т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заверьте его, что если я не смогу отплатить ему за добро в этой жизни, то после смерти превращусь хоть в коня, хоть в пса, но буду служить ему, чтобы отблагодарить за вс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е начальник спасает тебя, рассчитывая на какую-то благодарность? Он делает это, следуя собственным добрым побуждения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 Ван Т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елось бы тольк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бы ты после этого случая бросил подобные дела и стал порядочным человеком, иначе добродетельный поступок начальника пропадет даро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лагодарю вас за наставл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Фан Дэ,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пременно последую ем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ечером Ван Тай наблюдал за тем, как надзиратели разводили преступников по камерам. Начали они с Фан Дэ, затем по очереди развели и приковали к постелям всех остальных и ушли. Улучив момент, когда надзиратели суетились, каждый занятый каким-то своим делом, Ван Тай вернулся в камеру Фан Дэ, освободил его от оков, снял с него кангу, надел на Фан Дэ свою старую куртку и шапку и повел его за собой к выходу. К счастью, по дороге им никто не встретился, и, быстро открыв ворота, Ван Тай выпустил Фан Дэ из тюрьм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уть ли не бегом, не разбирая дороги, мчался Фан Дэ по улицам. Домой заходить он не решился. Вскоре Фан Дэ оказался за городом и шел дальше всю ночь.</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Начальник спас мне жиз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куда же мне теперь направиться?» Тут он вспомнил об *Ань Лушане, который пользовался большой благосклонностью и доверием императора и держал двери своего дома широко открытыми для смелых и талантливых людей. «Почему бы не попытаться найти прибежище у него?» И Фан Дэ направился прямо в *Фанья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м очень кстати он встретил своего старого друга Янь Чжуана, который служил секретарем правителя округа. Янь Чжуан представил его Ань Лушаню. Надо сказать, что Ань Лушань уже давно замышлял серьезное дело против царствовавшего дома и охотно принимал всяких беглецов и недовольных. Он обратил внимание на внушительную внешность Фан Дэ, поговорил с ним, рассуждения и высказывания Фан Дэ пришлись ему по душе, и он оставил его у себя. Прожив там несколько дней, Фан Дэ тайно послал людей за женой, и она приехала в Фаньян. Поисти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Наконец он сквозь сети прорвался</w:t>
      </w:r>
    </w:p>
    <w:p>
      <w:pPr>
        <w:pStyle w:val="Poem"/>
        <w:rPr/>
      </w:pPr>
      <w:r>
        <w:rPr>
          <w:rFonts w:cs="Times New Roman" w:ascii="Times New Roman" w:hAnsi="Times New Roman"/>
          <w:i/>
          <w:iCs/>
          <w:color w:val="auto"/>
          <w:lang w:val="ru-RU"/>
        </w:rPr>
        <w:t>      </w:t>
      </w:r>
      <w:r>
        <w:rPr>
          <w:rFonts w:eastAsia="Times New Roman" w:cs="Times New Roman" w:ascii="Times New Roman" w:hAnsi="Times New Roman"/>
          <w:i/>
          <w:iCs/>
          <w:color w:val="auto"/>
          <w:lang w:val="ru-RU"/>
        </w:rPr>
        <w:t xml:space="preserve">и ушел от всего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от небес,</w:t>
      </w:r>
    </w:p>
    <w:p>
      <w:pPr>
        <w:pStyle w:val="Poem"/>
        <w:rPr/>
      </w:pPr>
      <w:r>
        <w:rPr>
          <w:rFonts w:cs="Times New Roman" w:ascii="Times New Roman" w:hAnsi="Times New Roman"/>
          <w:color w:val="auto"/>
        </w:rPr>
        <w:t>            </w:t>
      </w:r>
      <w:r>
        <w:rPr>
          <w:rFonts w:cs="Times New Roman" w:ascii="Times New Roman" w:hAnsi="Times New Roman"/>
          <w:color w:val="auto"/>
        </w:rPr>
        <w:t>от земли, от тяжелых цепей,</w:t>
      </w:r>
    </w:p>
    <w:p>
      <w:pPr>
        <w:pStyle w:val="Poem"/>
        <w:rPr/>
      </w:pPr>
      <w:r>
        <w:rPr>
          <w:rFonts w:cs="Times New Roman" w:ascii="Times New Roman" w:hAnsi="Times New Roman"/>
          <w:color w:val="auto"/>
        </w:rPr>
        <w:t>                  </w:t>
      </w:r>
      <w:r>
        <w:rPr>
          <w:rFonts w:cs="Times New Roman" w:ascii="Times New Roman" w:hAnsi="Times New Roman"/>
          <w:color w:val="auto"/>
        </w:rPr>
        <w:t>печали, лишений, забот.</w:t>
      </w:r>
    </w:p>
    <w:p>
      <w:pPr>
        <w:pStyle w:val="Poem"/>
        <w:rPr>
          <w:rFonts w:ascii="Times New Roman" w:hAnsi="Times New Roman" w:cs="Times New Roman"/>
          <w:color w:val="auto"/>
        </w:rPr>
      </w:pPr>
      <w:r>
        <w:rPr>
          <w:rFonts w:cs="Times New Roman" w:ascii="Times New Roman" w:hAnsi="Times New Roman"/>
          <w:color w:val="auto"/>
        </w:rPr>
        <w:t>В достатке живя, на покое,</w:t>
      </w:r>
    </w:p>
    <w:p>
      <w:pPr>
        <w:pStyle w:val="Poem"/>
        <w:rPr/>
      </w:pPr>
      <w:r>
        <w:rPr>
          <w:rFonts w:cs="Times New Roman" w:ascii="Times New Roman" w:hAnsi="Times New Roman"/>
          <w:color w:val="auto"/>
        </w:rPr>
        <w:t>      </w:t>
      </w:r>
      <w:r>
        <w:rPr>
          <w:rFonts w:cs="Times New Roman" w:ascii="Times New Roman" w:hAnsi="Times New Roman"/>
          <w:color w:val="auto"/>
        </w:rPr>
        <w:t>он доволен сегодняшним днем</w:t>
      </w:r>
    </w:p>
    <w:p>
      <w:pPr>
        <w:pStyle w:val="Poem"/>
        <w:rPr/>
      </w:pPr>
      <w:r>
        <w:rPr>
          <w:rFonts w:cs="Times New Roman" w:ascii="Times New Roman" w:hAnsi="Times New Roman"/>
          <w:color w:val="auto"/>
        </w:rPr>
        <w:t>            </w:t>
      </w:r>
      <w:r>
        <w:rPr>
          <w:rFonts w:cs="Times New Roman" w:ascii="Times New Roman" w:hAnsi="Times New Roman"/>
          <w:color w:val="auto"/>
        </w:rPr>
        <w:t>и только при случае вспомнит</w:t>
      </w:r>
    </w:p>
    <w:p>
      <w:pPr>
        <w:pStyle w:val="Poem"/>
        <w:rPr/>
      </w:pPr>
      <w:r>
        <w:rPr>
          <w:rFonts w:cs="Times New Roman" w:ascii="Times New Roman" w:hAnsi="Times New Roman"/>
          <w:color w:val="auto"/>
        </w:rPr>
        <w:t>                  </w:t>
      </w:r>
      <w:r>
        <w:rPr>
          <w:rFonts w:cs="Times New Roman" w:ascii="Times New Roman" w:hAnsi="Times New Roman"/>
          <w:color w:val="auto"/>
        </w:rPr>
        <w:t>о прошлой жизни сво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Но вернемся к Ван Таю. В тот вечер, когда Ван Тай освободил Фан Дэ, он, сославшись на дела, которые якобы ожидали его дома, и, распорядившись, чтобы как следует присматривали за арестованными, отдал над</w:t>
      </w:r>
      <w:r>
        <w:rPr>
          <w:rFonts w:eastAsia="Times New Roman" w:cs="Times New Roman" w:ascii="Times New Roman" w:hAnsi="Times New Roman"/>
          <w:color w:val="auto"/>
          <w:sz w:val="20"/>
          <w:szCs w:val="22"/>
          <w:lang w:val="ru-RU"/>
        </w:rPr>
        <w:t>зирателям ключи и ушел из тюрьмы. Дома он собрал свои пожитки и в ту же ночь вместе женой переехал в ямэнь к Ли Мян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ее утро, когда надзиратели выводили арестованных во двор, они обнаружили, что канга Фан Дэ валяется на полу, и не могли понять, когда он успел удр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крепко его заковали!.. Как этот бандит сумел высвободиться из канги и убеж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з конца повторяли насмерть перепуганные надзират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ть-то за него нам придется. И все-таки как же ему удалось отсюда выбратьс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тали осматривать кругом стены, пол, но нигде ничего не обнаружи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 кирпича, ни даже какого-нибудь осколоч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ерзавец этак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угались о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ще врал вчера начальнику, что это его первое дело, а сам, оказывается, из бывалых да умелы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йду сообщу старшему надзирателю, пусть доложит начальству, чтобы немедленно послали людей на розыс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дин из тюремщиков и бегом бросился к дому Ван Тая. Но двери оказались запертыми, сколько он ни барабан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безрезультатно. На стук, посмотреть, в чем дело, вышел сосед Ван Та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и всю эту ночь без конца возил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верное, перееха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тарший надзиратель не говорил, что собирается переселяться. Не должно этого бы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сомнился надзирател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же он может не слышать шум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сосед.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пит же мертвым сно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дзиратель решил, что сосед прав. Тогда он приналег плечом на дверь, и дверь сразу же поддала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казывается, она просто была подперта изнутри палкой. В комнате Ван Тая стояло только несколько громоздких вещей, и ни живой души в ней, конечно, не был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транно! Почему же и он исчез?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доумевал надзирате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от сбежавший арестан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 не его ли рук это дело? Ладно, черт с ним, он или не он. Но свалить надо будет все на н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зиратель закрыл дверь и, не возвращаясь в тюрьму, направился прямо в ямэнь к начальнику. Ли Мянь как раз в это время вел утреннее присутствие. Когда надзиратель доложил о случившемся, начальник сделал вид, что крайне пораже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сегда считал Ван Тая осторожным человек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икогда не думал, что он решится за взятку отпустить такого важного преступника. Полагаю, что он скрывается где-нибудь поблизости. Ищите повсюду! Найде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удете награжде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зиратель поклонился и выше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Мянь составил донесение и послал его в область Ван Хуну. А тот написал императору донесение, в котором обвинил Ли Мяня в нерадении по отношению к своим служебным обязанностям, в том, что он по халатности не принял надлежащих мер предосторожности. В результате Ли Мяня лишили должности, чина, и он был низведен в простолюдины. Одновременно вывесили указ о повсеместном розыске Фан Дэ и Ван Тая. Не медля, Ли Мянь *сдал дела и грамоту, собрал вещи и отправился на родину. Ван Тая он повез с собой, спрятав его среди женщ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Если б не ради того,</w:t>
      </w:r>
    </w:p>
    <w:p>
      <w:pPr>
        <w:pStyle w:val="Poem"/>
        <w:rPr/>
      </w:pPr>
      <w:r>
        <w:rPr>
          <w:rFonts w:cs="Times New Roman" w:ascii="Times New Roman" w:hAnsi="Times New Roman"/>
          <w:color w:val="auto"/>
          <w:szCs w:val="20"/>
        </w:rPr>
        <w:t>      </w:t>
      </w:r>
      <w:r>
        <w:rPr>
          <w:rFonts w:cs="Times New Roman" w:ascii="Times New Roman" w:hAnsi="Times New Roman"/>
          <w:color w:val="auto"/>
        </w:rPr>
        <w:t>чтоб в беде человеку помочь,</w:t>
      </w:r>
    </w:p>
    <w:p>
      <w:pPr>
        <w:pStyle w:val="Poem"/>
        <w:rPr>
          <w:rFonts w:ascii="Times New Roman" w:hAnsi="Times New Roman" w:cs="Times New Roman"/>
          <w:color w:val="auto"/>
        </w:rPr>
      </w:pPr>
      <w:r>
        <w:rPr>
          <w:rFonts w:cs="Times New Roman" w:ascii="Times New Roman" w:hAnsi="Times New Roman"/>
          <w:color w:val="auto"/>
        </w:rPr>
        <w:t>Мог бы устроить побег</w:t>
      </w:r>
    </w:p>
    <w:p>
      <w:pPr>
        <w:pStyle w:val="Poem"/>
        <w:rPr/>
      </w:pPr>
      <w:r>
        <w:rPr>
          <w:rFonts w:cs="Times New Roman" w:ascii="Times New Roman" w:hAnsi="Times New Roman"/>
          <w:color w:val="auto"/>
          <w:szCs w:val="20"/>
        </w:rPr>
        <w:t>      </w:t>
      </w:r>
      <w:r>
        <w:rPr>
          <w:rFonts w:cs="Times New Roman" w:ascii="Times New Roman" w:hAnsi="Times New Roman"/>
          <w:color w:val="auto"/>
        </w:rPr>
        <w:t>тому, кто свершил преступлень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о заметить, что семья Ли Мяня жила бедно. За годы своей службы Ли Мянь никогда ни у кого не взял ни гроша, и поэтому теперь, покидая ямэнь, он оставался таким же бедняком, как и прежд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звратившись на родину, он сам со своими слугами обрабатывал землю и этим кормился. Два с чем-то года Ли Мянь провел в деревне. С каждым днем жить становилось все труднее. В конце концов он простился с женой, взял с собой Ван Тая и еще двоих слуг и отправился в путь, с тем чтобы разыскать и навестить старых друз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 Дунду он поехал прямо в Хэбэй и там узнал, что его старый приятель Янь Гаоцин недавно получил должность правителя области Чаншань. Ли Мянь направился прямо туда, чтобы нанести ему визит. Он уже добрался до Босяни, местности, которая находилась в двухстах с чем-то ли от Чаншани и, когда проезжал по городу, навстречу ему попалась какая-то процессия. Впереди шли служащие ямэня с белыми палками в руках, освобождая дорогу следующему за ними чиновни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дет начальник уезда, а ну-ка, слезайте с лошад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ричали они Ли Мяню и его спутникам.</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Ли Мянь спешился и стал в стороне. Между тем Ван Тай еще издали обратил внимание на начальника уез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ехал верхом на белом коне, над головой колыхался черный зонт, вид у начальника был величественный, внешность благородная, внушительная. Ван Таю показалось невероятным: начальник был очень похож на того самого разбойника Фан Дэ, которого он выпустил из тюрьмы.</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он тут же к Ли Мян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т начальник уезда ни дать ни взять Фан Дэ, которого мы тогда выпустили из тюрьм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и Мяню лицо начальника уезда тоже показалось знакомым, и, когда Ван Тай сказал ему об этом, он сразу все вспомни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йствительно, похож на не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гласился Ли М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едь говор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он, обрадованн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это талантливый и выдающийся человек, которому просто не повезло в жизни. Так оно и оказалось. Непонятно только, как ему удалось получить должнос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и Мянь хотел было подойти к начальнику уезда и расспросить его, но подумал: «Если это действительно Фан Дэ, то решит, что я разузнал, что он здесь на должности и приехал сюда в расчете на благодарность. Нет, лучше не надо». Ли Мянь предупредил Ван Тая, чтобы тот молчал, а сам отвернулся, дожидаясь, пока начальник проедет мимо. Между тем, поравнявшись с ними, начальник сразу признал в человеке, стоящем спиной к дороге, Ли Мяня; заметил и находившегося рядом Ван Тая. Радость и удивление изобразились на его лице. Приказав свите остановиться, он спрыгнул с коня и подошел к Ли Мяню.</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лагодетел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он к Ли Мян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же вы не захотели окликнуть меня и даже отвернулись? Ведь я чуть было не проехал мим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 знал, что вы зде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поклоном ответил Ли М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ялся, что отвлеку начальника от важного дела, и потому не решился подойт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что 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Фан Дэ.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Я рад, что мой благодетель приехал сюда, мне просто повезло... Прошу вас ко мне в ямэ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идим, поговори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и Мянь устал с дороги и, поскольку приглашение Фан Дэ казалось ему вполне искренним,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очень любезны. Я, конечно, с удовольствием зайду к вам поговор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ев на коня, он поехал рядом с Фан Дэ. За ними следовали Ван Тай и слуги Ли Мяня. Вскоре они подъехали к ямэню, сошли возле самых ворот, и Фан Дэ пригласил Ли Мяня пройти во внутренние покои. Свернув налево, они оказались в кабинете. Тут Фан Дэ отослал сопровождавших его слуг, оставив при себе лишь управляющего Чэнь Яня, которому велел находиться у входа, и распорядился, чтобы приготовили торжественный обед. Всех четырех коней Ли Мяня он велел поставить в стойло и задать им корм, Ван Таю и другим слугам приказал внести багаж. Кроме того, Фан Дэ распорядился, чтобы двое людей из ямэня были отданы в услужение Ли Мяню. Эти двое были Лу Синь и Чжи Чэн. Обоих Фан Дэ купил во время пребывания на должности в этом уезде.</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Почему же Фан Дэ не пожелал, чтобы слуги вошли в кабинет? Дело в том, что в уезде он выдавал себя за родственника министра Фан Сюаньлина и хвастал перед другими своей родословной; никто в этих краях подлинной его биографии не знал, все верили ему и очень уважали. И вот нынче, когда произошла эта встреча и предстояла беседа с Ли Мянем, Фан Дэ опасался, что в разговоре речь может зайти об истории с разбойничьей шайкой, и не хотел, конечно, чтобы другие об этом услышали. Он понимал, что если люди узнают о его прошлом, начнут об этом болтать, станут издеваться над ни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огда прощай должность. Потому-то он и удалил слуг.</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Покои, в которых оказался Ли Мянь, состояли из трех комнат, обращенных на юг; по бокам к ним прилегали два флигеля. Комнаты были просторными, с большими светлыми окнами. Здесь обычно начальник отдыхал, проводил свой досуг, и потому все было обставлено умело, со вкусом: аккуратные и опрятные столики и диваны, чистая, изящная утварь, красивые безделушки, на полк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ниги; дворик благоухал цвета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так, Фан Дэ, Ли Мянь и Ван Тай вошли в кабинет. Фан Дэ взял кресло, поставил его в центре комнаты на почетном месте, предложил Ли Мяню сесть, а сам опустился перед ним на колени. Ли Мянь поспешил поднять ег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вы? Зачем такие торжественные церемони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был преступником, которого ожидала смертная каз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Фан Дэ.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благодетель, спасли меня, даже денег дали на дорогу, я очутился здесь и своим нынешним положением обязан вам. Вы мой второй отец, вы дали мне новую жизнь, и вы должны разрешить мне земно поклониться ва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и Мянь был человеком прямым, в котором всегда преобладало чувство справедливости и долга, и, понимая, что Фан Дэ прав, принял от него два земных поклона. Затем Фан Дэ поблагодарил Ван Тая и провел гостей в боковой флигель. На ходу он предупреждал Ван Та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мои служащие будут расспрашивать вас о чем-нибудь, не говорите им о том, что было когда-т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тоило предупреждать, я сам это прекрасно поним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Ван Та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ан Дэ усадил Ли Мяня на почетное место, а сам взял кресло и сел в стороне, как подобает хозяин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денно и нощно с благодарностью думал о вас, о том, что вы спасли ме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говори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не довелось мне отблагодарить вас. Никак не ожидал, что небо дарует мне эту встреч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случайно попали в бе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ему Ли М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и если я вам чем-то помог, в этом нет особой добродете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то выказал таким образом добрые чувств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ольте осведомиться, какое высокое назначение вы теперь получили, что путь ваш лежит через наш уезд?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Фан Дэ, предлагая гостю ча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е того как я отпустил вас, губернатор столичного округа обвинил меня в нерадивом отношении к службе, и меня отставили от должности. Я вернулся на родину, но дома мне было тоскливо, не по себе, и я решил поездить по стране, полюбоваться природой, чтобы немного развеяться. Сейчас я направляюсь в Чаншань, хочу проведать своего старого друга господина Яня, ныне начальника обла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и оказался в ваших краях. Да, не ожидал я, что встречусь с вами, не думал, что вы уже получили должность. Очень рад за вас.</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вы из-за меня лишились должности и чина, а я, недостойный, оказался здесь, на служебном посту. Мне, право, просто очень стыдно перед вам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древности случалось, что ради справедливости люди жертвовали даже своей собственной семьей, а о каких-то чинах и должностях стоит ли говорить! Но только расскажи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Ли М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 вы потом направились после всей этой истории и как случилось, что получили должность начальника в этом уезд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гда вы освободили меня, я бежал в Фаньян. Там, на мое счастье, я встретил одного старого знакомого, который представил меня губернатору Ань Лушаню. Ань Лушань принял меня и очень благосклонно отнесся ко мне. Через полгода я получил назначение в этот уезд на должность начальника по уголовным делам, а недавно скончался начальник уезда, и меня рекомендовали на его пост. Я стыжусь своей бесталанности и терзаюсь тем, что незаслуженно удостоился чести править народом и этой землей, поэтому прошу вас, друг мой, не откажите мне в наставлениях и советах.</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Хотя Ли Мянь давно уже не служил, но до него доходили слухи о бунтарских помыслах Ань Лушаня. Услышав, что Фан Дэ получил должность благодаря рекомендации Ань Лушаня, и подумав о том, что впоследствии этот человек может оказаться в числе изменников государю, Ли Мянь решил предостеречь Фан Дэ на будущее, тем более что Фан Дэ просил у него советов и указани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олучить чин и должно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этом, собственно никаких особенных трудностей нет, — начал Ли М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нужно суметь оправдать доверие правительства и не причинять вреда народу. Даже когда решается вопрос о жизни и смерти, когда дело сулит почести и завидные государственные чины или же грозит публичной казнью и плах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бы там ни было, человек должен оставаться верным своим принципам. Ни в коем случае не следует поддаваться соблазну, которым вас могут искушать недостойные люди, и зариться на мелкие выгоды. И если вы измените долгу и чести, то пусть вы и станете пользоваться какими-то благами, все равно люди последующих поколений будут вспоминать о вас с презрительной усмешкой. А если вы будете тверды в своих честных убеждениях, то вам не то что начальником этого уезда, но и министром можно ста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ши золотые слова я всю жизнь буду хранить в памя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 Фан Дэ и благодарил Ли Мяня за совет.</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Т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спросит, другой ответи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говорили, хорошо понимая друг друга. Но вскоре пришел Лу Синь, доложил, что все уже готово, и попросил их к столу. Фан Дэ поднялся и повел Ли Мяня во внутренние поко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Стол был накрыт, как подоб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для хозяина </w:t>
      </w:r>
      <w:r>
        <w:rPr>
          <w:rFonts w:eastAsia="Times New Roman" w:cs="Times New Roman" w:ascii="Times New Roman" w:hAnsi="Times New Roman"/>
          <w:color w:val="auto"/>
          <w:sz w:val="20"/>
          <w:szCs w:val="22"/>
          <w:lang w:val="ru-RU"/>
        </w:rPr>
        <w:t>и почетного гостя. Но Фан Дэ велел отодвинуть приготовленный ему прибор.</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дя, что Фан Дэ хочет сесть скромно в стороне, Ли Мянь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ставите меня в неловкое положение. Прошу вас занять подобающее вам мест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же сидеть возле вас считаю слишком большой дерзостью с моей стороны и позволить себе окончательно выйти за рамки приличия не сме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с вами стали друзьями, к чему же излишняя скромность и церемон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Ли Мянь и велел поставить прибор хозяина на прежнее место. Фан Дэ не стал спорить. Слуги поднесли гостю и хозяину вино. Тут пришли музыканты, заиграла музыка. Стол был роскошно убран, уставлен самыми разными угощения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Хоть и не было тут</w:t>
      </w:r>
    </w:p>
    <w:p>
      <w:pPr>
        <w:pStyle w:val="Poem"/>
        <w:rPr/>
      </w:pPr>
      <w:r>
        <w:rPr>
          <w:rFonts w:cs="Times New Roman" w:ascii="Times New Roman" w:hAnsi="Times New Roman"/>
          <w:color w:val="auto"/>
        </w:rPr>
        <w:t>      </w:t>
      </w:r>
      <w:r>
        <w:rPr>
          <w:rFonts w:cs="Times New Roman" w:ascii="Times New Roman" w:hAnsi="Times New Roman"/>
          <w:color w:val="auto"/>
        </w:rPr>
        <w:t>зажаренных фениксов и драконов,</w:t>
      </w:r>
    </w:p>
    <w:p>
      <w:pPr>
        <w:pStyle w:val="Poem"/>
        <w:rPr>
          <w:rFonts w:ascii="Times New Roman" w:hAnsi="Times New Roman" w:cs="Times New Roman"/>
          <w:color w:val="auto"/>
        </w:rPr>
      </w:pPr>
      <w:r>
        <w:rPr>
          <w:rFonts w:cs="Times New Roman" w:ascii="Times New Roman" w:hAnsi="Times New Roman"/>
          <w:color w:val="auto"/>
        </w:rPr>
        <w:t>Но было полно</w:t>
      </w:r>
    </w:p>
    <w:p>
      <w:pPr>
        <w:pStyle w:val="Poem"/>
        <w:rPr/>
      </w:pPr>
      <w:r>
        <w:rPr>
          <w:rFonts w:cs="Times New Roman" w:ascii="Times New Roman" w:hAnsi="Times New Roman"/>
          <w:color w:val="auto"/>
        </w:rPr>
        <w:t>      </w:t>
      </w:r>
      <w:r>
        <w:rPr>
          <w:rFonts w:cs="Times New Roman" w:ascii="Times New Roman" w:hAnsi="Times New Roman"/>
          <w:color w:val="auto"/>
        </w:rPr>
        <w:t>редчайших даров лесов и мор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озяин и гость, довольные обществом друг друга, вволю пили, и лишь поздно ночью закончился пир. Не стоит говорить, что в это же время угощали Ван Тая и других сопровождавших Ли Мяня слуг.</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время пиршества Фан Дэ и Ли Мянь прониклись друг к другу таким глубоким чувством дружбы, что рука об руку возвратились в кабинет. Фан Дэ велел Лу Синю принести для гостя постель, которая предназначалась для начальства, когда оно здесь останавливалось, и сам стал стелить Ли Мян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это дело прислуг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тановил его Ли М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чем же вы утруждаете себ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оказали мне такое благодеяние, что если я всю свою жизнь буду служить при вас конюхом или простым слугой, и то не смогу хоть в какой-то малой мере отблагодарить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ве желание хоть как-то выразить свои чувства можно считать беспокойств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все было устроено, Фан Дэ велел слугам принести лежанку для него самого и поставить ее рядом с постелью Ли Мян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Искренность, с которой говорил Фан Дэ, не позволяла Ли Мяню усомниться в том, что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 благородный, верный чести и долгу, и он проникся к нему еще большим уважением. Уже зажгли светильники, а они все еще сидели вдвоем, изливая в откровенной беседе свои чувства. Они говорили о своих стремлениях и цели своей жизни, во всем между ними было полное понимание, и теперь они стали задушевными друзьями, которые только сожалели о том, что не встретились раньше. Спать они легли лишь глубокой ночь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сослуживцы Фан Дэ, узнав о приезде почетного гостя, явились с визитом. После того как пришедшие поздоровались с Ли Мянем и представились ему, Фан Дэ представил Ли Мя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мой благодетель. В свое время он удостоил меня чести, рекомендовал на должность, и я очень обязан е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елая угодить начальнику уезда, каждый из местных чиновников устраивал пир и приглашал к себе начальника и его гостя. Но не будем об этом распространя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тех пор как Ли Мянь остановился у Фан Дэ, они целые дни проводили за вином и беседой. Фан Дэ забросил дела и даже не появлялся в присутственном зале ямэня. Внимание, которое он оказывал Ли Мяню, его предупредительность превосходили все, что мог проявить самый почтительный сын в отношении родителей. Ли Мяню от всего этого даже стало как-то неловко, и дней через десять он начал поговаривать об отъезде. Но Фан Дэ ни за что не хотел его отпуск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оказались здесь, нам представился такой удачный случай побыть вместе. Какой же резон уезж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живите здесь хотя бы месяц-другой, а там я предоставлю в ваше распоряжение погонщиков и лошадей, и вас проводят до самого мест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идя ваше доброе отношение ко мне, мне, конечно, тяжело было говорить вам об отъезд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Ли М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ы ведь хозяин целого уезда, а с тех пор как я приехал сюда, вы забросили все свои дела, и если ваше начальство узнает об этом, будет не очень удобно. К тому же я уже решил ехать, и мне не хотелось бы менять свои пла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понял, что удержать его не удаст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раз вы твердо решили ехать, мне, конечно, неловко насильно удерживать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только кто знает, когда еще нам доведется свидеться, поэтому разрешите мне попотчевать вас завтра на прощание чаркой вина. Весь завтрашний день мы проведем вместе, а послезавтра утром вы уедете. Как вы отнесетесь к это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раз вы удостаиваете меня такой любезности, я, конечно, задержусь на де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вольный, что ему удалось уговорить Ли Мяня, Фан Дэ позвал Лу Синя и вместе с ним направился домой, чтобы приготовить дорогому гостю подарок к его отъезду. И вот из-за этого-то, надо сказать, Ли Мянь чуть было не поплатился жизнь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Беда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это то, в чем заложено счастье,</w:t>
      </w:r>
    </w:p>
    <w:p>
      <w:pPr>
        <w:pStyle w:val="Poem"/>
        <w:rPr/>
      </w:pPr>
      <w:r>
        <w:rPr>
          <w:rFonts w:cs="Times New Roman" w:ascii="Times New Roman" w:hAnsi="Times New Roman"/>
          <w:color w:val="auto"/>
        </w:rPr>
        <w:t>      </w:t>
      </w:r>
      <w:r>
        <w:rPr>
          <w:rFonts w:cs="Times New Roman" w:ascii="Times New Roman" w:hAnsi="Times New Roman"/>
          <w:color w:val="auto"/>
        </w:rPr>
        <w:t>а в счастье таится беда;</w:t>
      </w:r>
    </w:p>
    <w:p>
      <w:pPr>
        <w:pStyle w:val="Poem"/>
        <w:rPr>
          <w:rFonts w:ascii="Times New Roman" w:hAnsi="Times New Roman" w:cs="Times New Roman"/>
          <w:color w:val="auto"/>
        </w:rPr>
      </w:pPr>
      <w:r>
        <w:rPr>
          <w:rFonts w:cs="Times New Roman" w:ascii="Times New Roman" w:hAnsi="Times New Roman"/>
          <w:color w:val="auto"/>
        </w:rPr>
        <w:t>Вот почему все беспечные люди</w:t>
      </w:r>
    </w:p>
    <w:p>
      <w:pPr>
        <w:pStyle w:val="Poem"/>
        <w:rPr/>
      </w:pPr>
      <w:r>
        <w:rPr>
          <w:rFonts w:cs="Times New Roman" w:ascii="Times New Roman" w:hAnsi="Times New Roman"/>
          <w:color w:val="auto"/>
        </w:rPr>
        <w:t>      </w:t>
      </w:r>
      <w:r>
        <w:rPr>
          <w:rFonts w:cs="Times New Roman" w:ascii="Times New Roman" w:hAnsi="Times New Roman"/>
          <w:color w:val="auto"/>
        </w:rPr>
        <w:t>спокойны, не знают хлопо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расскажем все по порядку, и речь теперь поведем о жене Фан Дэ, урожденной госпоже Бэ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вое время, когда Фан Дэ был неудачником, она так привыкла всем распоряжаться, что и теперь, когда он стал важным чиновником, хотела, чтобы во всех делах ее слово было решающим. И сейчас, когда ее муж увел с собой двух домашних слуг и десять дней подряд где-то пропадал, она решила, что он тайком от нее занимается невесть какими делами, и была возмущена до преде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она увидела Фан Дэ, первым ее побуждением было устроить скандал, но она решила, что сначала надо выведать, что произош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ие у тебя там дела, что ты так долго не показыва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она мужа, притворно расплывшись в улыбк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не говори! Мой благодетель оказался зд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чуть было не прозевал его. Хорошо, что глаз у меня острый... Я пригласил его в ямэнь и все эти дни провел с ним. Сейчас пришел с тобой посоветоваться: надо что-нибудь приготовить ему в подаро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каком благодетеле ты говориш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й! Как ты могла забы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это тот самый начальник уголовного следствия, господин Ли, который тогда спас мне жизнь. Я-то убежал, а он, оказывается, из-за меня потерял чин и должность. Сейчас он направляется в Чаншань к правителю области, а здесь проездом. Старший надзиратель Ван Тай тоже при н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х, вот это кто!.. И много ты собираешься дарить 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мой благодетель, мой второй отец, вторая мать, подарок должен быть щедры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сяти кусков шелка хвати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громко расхохота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и шутница ты! Моему-то благодетелю! Твоих десяти кусков шелка в подарок его слуге и то будет ма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Глупости! Ты вот начальник уезда, но твоим собственным слугам ни разу не выпадало счастье получить в подарок десять кусков шелка, а тут, извольте, какому-то слуге проезжего просител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целых десять кусков! Нет уж, шелк мне самой нужен, ничего из этого не выйдет... Прибавлю еще десять кусков, и пусть он побыстрей убирает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можно быть такой бездуш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мутился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едь он спас мне жизнь, мало т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л мне денег на дорогу, а сам потерял должность и чин. Что двадцать кусков шелка по сравнению со всем эт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ена Фан Дэ была женщиной скаредной, ей и с двадцатью кусками было жаль расставаться. Только потому, что Ли Мянь спас ее мужа, она великодушно согласилась отдать их и то считала это невесть какой жертвой, а ему, видите ли, все было ма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а сто кусков хват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она умышлен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а кусков хватит только на подарок Ван Таю, — ответил Фан Дэ.</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то кусков Ван Таю! Сколько же тогда нужно Ли Мян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а жена Фан Дэ и уже с явным раздражением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если Ван Таю сто, то в подарок начальнику уголовного следствия надо по крайней мере пятьсот куско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этого будет ма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 Фан Дэ.</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енщина разозлилась не на шут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так, может быть, дашь тысяч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это еще куда ни ш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ышать такое было сверх ее 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и ну! Да ты рехну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опила она и плюнула мужу в лиц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вно ли ты стал начальником и много ль принес мне в дом добра, чтобы так его разбазаривать?! Да если ты даже меня самое продашь, и то не наберешь и половины!.. Где нам взять столько шелку, чтобы одаривать люд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жа, можно ведь поговорить по-хорошему, посоветоваться. Зачем зли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Фан Дэ, видя, что жена окончательно выходит из себ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чем тут советов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ич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Есть у т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ди и дари! Меня нечего спрашив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раз ничего нет, придется взять из каз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бормотал Фан Дэ.</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хо-хо! Ишь какой храбрый! Каз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государственные деньги. Как смеешь ты брать их для себя лично?! А если вдруг нагрянет ревизия, что тогда ответиш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смути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конечно, пра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едь благодетель наш скоро уезжает... Как же бы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уселся в стороне и задумал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у жены Фан Дэ, которая поняла, что муж во что бы то ни стало решил преподнести Ли Мяню дорогой подарок, сердце разрывалось на части. Пожалуй, если бы от нее кусок мяса отрезали, и то не было бы ей так больно. И недобрая мысль пришла ей на у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й же ты мужч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росила она муж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Если ты подобные дела не можешь решить, то где тебе быть большим начальником! Вот ч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знаю хороший выход: потрудишься раз, зато уж навсегда избавишься от забо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решил, что жена придумала что-то дельное, и поспешил спрос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е ты предлагаеш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ть такое старинное изречение: «За великие благодеяния не благодаря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вот тебе мой совет: сегодня же ночью подкараулить его, прикончить, и дело с конц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рянь ты этак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агровея от ярости, закричал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едь это из-за тебя я тогда чуть не расстался с жизнью: просил у тебя матер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дала, пошел по знакомы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анили в шайку. Если бы не этот мой благодетель, который, рискуя потерять должность, выпустил меня из тюрьмы, разве сейчас мы сидели бы здесь с тобой? Вместо того чтобы посоветовать мне сделать какое-нибудь доброе дело, наущаешь на злодейство и подстрекаешь убить моего благодетеля!.. Да как же ты можешь! Какое же у тебя сердц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дя, что Фан Дэ все больше и больше распаляется, женщина приветливо заулыбалась и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а я ведь из хороших побуждений. Чего ты рассвирепел? Выслушай меня: права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огласись, 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надо, что тут особенно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говори, в чем твоя правот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от ты до сих пор обижен на меня за то, что я тогда не дала тебе материи. Но поразмысли сам: семнадцати лет я пошла за тебя, и с тех пор изо дня в день все, что нужно, в дом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у есть ли хоть что-нибудь, что бы не делалось именно благодаря мне? Так неужели я пожалела бы для тебя каких-то двух кусков материи? Разве в этом дело? Я слышала, что некогда был такой *Су Цинь. Когда ему не везло, домашние умышленно обращались с ним худо, чтобы подзадорить его; и в конце концов именно благодаря этому он потом добился поста министра. Вот я тогда и понадеялась на этот пример и решила таким же путем подзадорить тебя. Но тебе уж слишком не везло... Ты угодил к разбойникам, а ни воли, ни решительности Су Циня у тебя не бы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ты и остался у бандитов, пошел с ними безобразничать. И если получил по заслугам, то во всем сам и виноват. При чем тут я?! И потом, неужели ты думаешь, что твой Ли Мянь из одного благородства и человечности отпустил теб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хочешь сказать, что это не та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енщина рассмея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х, что толку, что голова у тебя на плечах, если ты даже таких вещей не можешь понять. Ведь все эти чиновники по уголовным делам, как правило, люди жадные и жестокие. Попадись к ним в руки их лучшие друзья и ближайшие родственники, они и их не пощадят. С какой стати было такому чиновнику жалеть тебя, постороннего человека, добровольно жертвовать своей должностью и за здорово живешь освобождать важного преступника?! Просто когда он узнал, что ты главарь шайки, решил, что наверняка у вас запрятано добро и что у тебя найдется чем отблагодарить, если он тебя отпустит. Он дал бы подчиненным, преподнес начальству, и хорошим считался бы на своем посту, и в карман себе кое-что положил бы. Иначе с чего ради стал бы он из всей шайки отпускать тебя одного? Разве мог он предположить, что ты последний бедняк, что впервые пошел на такое дело, что удерешь и больше не покажешься ему на глаза и что он сам лишится должности? А нынче разузнал, что ты здесь началь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тут как ту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только 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го быть не может. Он отпустил меня из добрых побуждений, ничего другого в мыслях у него не было. Ехал он сейчас в Чаншань, а не ко мне, и встретился здесь со мной случайно. И то, когда заметил меня, отвернулся, не пожелал подой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хотел отвлекать меня от дел. Нет, не явился он сюда специально, чтобы найти меня, и не нужно такими подозрениями порочить хороших люд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здохнула женщ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ведь он врал, когда говорил, что направляется в Чаншань. Как же ты мог этому поверить? Достаточно того, что он взял с собой Ван Тая. Этим одним он выдал себя с голово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w:t>
      </w:r>
      <w:r>
        <w:rPr>
          <w:rFonts w:eastAsia="Times New Roman" w:cs="Times New Roman" w:ascii="Times New Roman" w:hAnsi="Times New Roman"/>
          <w:color w:val="auto"/>
          <w:sz w:val="20"/>
          <w:szCs w:val="22"/>
          <w:lang w:val="ru-RU"/>
        </w:rPr>
        <w:t xml:space="preserve"> </w:t>
      </w:r>
      <w:r>
        <w:rPr>
          <w:rFonts w:eastAsia="Times New Roman" w:cs="Times New Roman" w:ascii="Times New Roman" w:hAnsi="Times New Roman"/>
          <w:color w:val="auto"/>
          <w:sz w:val="20"/>
          <w:szCs w:val="22"/>
          <w:lang w:val="ru-RU"/>
        </w:rPr>
        <w:t>И что с того, что он взял с собой Ван Т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доумевал Фан Дэ.</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и болван же ты! Если Ли Мянь знаком с губернатором Янем, то, может быть, и вправду едет навестить его. Ну, а этот Ван Тай, тюремщик столичного округ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н что, по-твоему, тоже старый друг губернатора Яня и едет к нему в гости? Вот они вместе и отправились! А в том, что Ли Мянь отвернулся, как раз и был коварный расч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мотреть, подойдешь ты к нему или нет. Если бы он действительно направлялся в Чаншань, разве согласился жить здесь так дол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он и не соглаша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я его просил остаться и в конце концов уговор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здесь он хитр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то хотел испытать, искренне твое отношение к нему или н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вообще был человеком нерешительным, и слова жены зародили в нем сомнение. Он тяжело вздохнул, но не проронил ни слов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бы там ни было, а за это добро не отблагодари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вердила свое жена Фан Дэ.</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то знач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отблагодариш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 то и значит: мало ему преподнесе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н разозлится, возьмет да и выложит все дело, где надо. Прощай тогда твоя должность. Да что там должность... Схватят, как беглеца-разбойника, так, пожалуй, и с жизнью придется распрощаться! А щедро отблагодари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делает правилом: так и будет от одного раза до другого приходить и требовать свое. Конечно, если ты собираешься всякий раз преподносить ему дорогие подарки, все будет в порядке, но если хоть в чем-то не угодишь ему, он опять-таки выдаст тебя, и тоже от ответа тебе будет не уйти. Разве не ясно, что надо положить этому конец? Исстари говорят: «Силен тот, кто первым бьет». Если сейчас ты не поступишь так, как я советую, придет вре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слова мои сбудутся. Только жалеть-то будет уже позд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слушал жену, молча кивая головой: теперь он уже был иначе настроен. Но, еще и еще раз поразмыслив,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это я сам хотел отблагодарить его за добро, которое он для меня сделал, а он и словом ни разу об этом не обмолвился. Думаю, что не это у него на ум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говорил, потому что не видел пока, чтобы ты собирался расщедри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усмешкой ответила женщ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беспокойся, придет вре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заговорит. И еще должна тебе сказать: теперь, после его визита к тебе, что бы там ни бы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равно карьере твоей уже конец.</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поч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се видели, как тепло, как сердечно ты отнесся к Ли Мяню, когда он сюда приехал. А поче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икто в ямэне не знает, и, разумеется, люди начнут расспрашивать об этом слуг Ли Мяня. Ну а т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акая нужда тебя выгораживать? Ясно, расскажут все, как было. Вот и подумай: языки у людей ох какие злые; как узнают в ямэне, что их начальник в прошлом был разбойником, то уж, конечно, о таком чрезвычайном происшествии пойдут сплетни. Твои сослуживцы, может быть, и не посмеют в лицо насмехаться над тобой, но с тебя-то вполне хватит пересудов за твоей спи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ж из-за одного стыда ты не сможешь здесь оставаться доле. Но это еще полбеды. Раз Ли Мянь и губернатор 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большие друзья, то когда Ли Мянь будет у него, разумеется, поделится с ним и расскажет ему о тебе. А я слышала, что старик 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 с большими причудами, и кто знает, что ему взбредет в голову, тем более что ты его подчиненный. Ну а если разнесется слух по всей провинции Хэбэй, тогда уж беги отсюда без оглядки. Опять станешь нищим, так и проживешь в бедности остаток своих дней. Чем ждать, пока тебя опозорит губернатор Янь, лучше действовать первы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с самого начала и сам опасался, как бы слуги Ли Мяня не проговорились, потому тайком и предупреждал Ван Тая. Ну а когда жена наговорила ему таких страстей, страх и вовсе обуял его. О благодарности за добро, которое ему сделали, он теперь и не помышля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хорошо, что ты подумала обо всем эт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же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наче я бы сам погубил себя. Но только вот что: все в ямэне знают, что он здесь гостит, и если назавтра он вдруг исчезнет, это ведь вызовет у людей подозрение. Да и труп нелегко будет упрят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как раз ерунда. Немного погодя ты пойдешь к нему, с собой возьмешь только нескольких верных людей, а остальных ушлешь. Напоишь его и его слуг, а ночью поручишь кому-нибудь убить их и поджечь кабинет. Утром ты найдешь их останки, поплачешь для приличия и положишь их в гроб. Все будут думать, что они погибли при пожаре. Какие могут быть у людей еще подозрен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ликолепно придума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достно воскликнул Фан Дэ. Он хотел было встать и уйти, но жена удержала его. Она знала слабохарактерность мужа: чего доброго, засидится с Ли Мянем, заговорится с ним, симпатии к Ли Мяню снова возьмут верх, и он еще передума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ще рано, посиди, пойдешь поз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послушался и остался.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 пасти свирепого тигра клыки</w:t>
      </w:r>
    </w:p>
    <w:p>
      <w:pPr>
        <w:pStyle w:val="Poem"/>
        <w:rPr>
          <w:rFonts w:ascii="Times New Roman" w:hAnsi="Times New Roman" w:cs="Times New Roman"/>
          <w:color w:val="auto"/>
        </w:rPr>
      </w:pPr>
      <w:r>
        <w:rPr>
          <w:rFonts w:cs="Times New Roman" w:ascii="Times New Roman" w:hAnsi="Times New Roman"/>
          <w:color w:val="auto"/>
        </w:rPr>
        <w:t>И жало в хвосте у осы</w:t>
      </w:r>
    </w:p>
    <w:p>
      <w:pPr>
        <w:pStyle w:val="Poem"/>
        <w:rPr>
          <w:rFonts w:ascii="Times New Roman" w:hAnsi="Times New Roman" w:cs="Times New Roman"/>
          <w:color w:val="auto"/>
        </w:rPr>
      </w:pPr>
      <w:r>
        <w:rPr>
          <w:rFonts w:cs="Times New Roman" w:ascii="Times New Roman" w:hAnsi="Times New Roman"/>
          <w:color w:val="auto"/>
        </w:rPr>
        <w:t>Не так опасны и ядовиты,</w:t>
      </w:r>
    </w:p>
    <w:p>
      <w:pPr>
        <w:pStyle w:val="Poem"/>
        <w:rPr>
          <w:rFonts w:ascii="Times New Roman" w:hAnsi="Times New Roman" w:cs="Times New Roman"/>
          <w:color w:val="auto"/>
        </w:rPr>
      </w:pPr>
      <w:r>
        <w:rPr>
          <w:rFonts w:cs="Times New Roman" w:ascii="Times New Roman" w:hAnsi="Times New Roman"/>
          <w:color w:val="auto"/>
        </w:rPr>
        <w:t>Как злое сердце же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Исстари говорят: «У стен есть уши, и за окном найдется человек». Супруги говорили у себя в комнате, и, когда жена Фан Дэ без конца спорила с мужем о том, сколько материи дать Ли Мяню, а кончила тем, что стала подговаривать его на убийство, ей и в голову не приходило, что их могут подслушать, тем более здесь, в их покоях, куда, она знала, никто из посторонних не заходит. Поэтому она дала волю языку, восстанавливая мужа против его благодетеля. Но случилось так, что слуга Лу Синь, который пришел сюда вместе с Фан Дэ, выходя из помещения, услышал доносившийся из комнаты начальника раздраженный голос госпожи Бэй. Лу Синь приник к стене и стал подслушивать. Все, о чем они спорили, их ругань и, наконец, разговор о том, чтобы поджечь каби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это он слышал до мельчайших подробностей и был потрясе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от, оказывается, кем был мой хозяин в прошлом! Господин, который гостит у нас, спас его, а</w:t>
      </w:r>
      <w:r>
        <w:rPr>
          <w:rFonts w:eastAsia="Times New Roman" w:cs="Times New Roman" w:ascii="Times New Roman" w:hAnsi="Times New Roman"/>
          <w:color w:val="auto"/>
          <w:sz w:val="20"/>
          <w:szCs w:val="22"/>
        </w:rPr>
        <w:t xml:space="preserve"> он </w:t>
      </w:r>
      <w:r>
        <w:rPr>
          <w:rFonts w:eastAsia="Times New Roman" w:cs="Times New Roman" w:ascii="Times New Roman" w:hAnsi="Times New Roman"/>
          <w:color w:val="auto"/>
          <w:sz w:val="20"/>
          <w:szCs w:val="22"/>
          <w:lang w:val="ru-RU"/>
        </w:rPr>
        <w:t>теперь хочет отплатить ему злом за добро. Да где же такое слыха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мущался Лу С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Если он может допустить такое по отношению к своему благодетелю, чего ждать от него нам, слугам?! Приведись сделать что не так, живо расправи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бьет не задумываясь. Какая польза служить таким подлым и жестоким людям!» Затем он подумал: «Говорят, спасти жизнь челове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учше, чем воздвигнуть семиэтажную пагоду Будде. Спасу 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крайней мере за мной будет хоть какое-то доброе дело. Но если я предупрежу их, чтобы они отсюда бежали, — продолжал размышлять Лу С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ряд ли меня пощадят, значит, надо будет и самому отсюда убираться». Лу Синь тут же взял деньги, какие оказались под рукой, спрятал их понадежнее и, улучив удобный момент, потихоньку, никем не замеченный, выскользнул из покоев начальника и прямым путем побежал в кабинет. Возле флигеля он увидел Чжи Чэна. Слуга сидел на пороге и заваривал чай, обмахиваясь веером. Не желая вспугнуть его, Лу Синь зашел в кабинет с другой сторо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 Ван Тая, ни кого другого там не было. Возле стола сидел один Ли Мянь и рассматривал книги. Лу Синь подошел к столу и прошепт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дин, вас ждет беда. Бегите отсюда скорей! Не медли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Мянь не на шутку перепуга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куда грозит мне бе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зволнованно спросил о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у Синь отвел его в сторону и подробно рассказал ему все, что только что услыш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знал, что вы ни в чем не повинны, что пострадаете ни за ч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бавил он в заключ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тому я и пришел предупредить вас. Если вы сейчас же не уйдете, беды вам не минов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всего, что рассказал Лу Синь, Ли Мянь, не переставая дрожать от страха так, будто его опустили в ведро с ледяной водой, благодарил Лу Си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бы не вы, не ваши благородные побуждения, я погиб бы... За ваше благодеяние и милость я не останусь неблагодарным. Вот уж не ожидал, что он окажется таким предател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вас, тише, а то услышит Чжи Чэн, выдаст нас, и тогда не уберечься ни вам, ни м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ептал Лу Синь взволнованно, кланяясь без конца в ответ.</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я не могу со спокойной душой уй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Ли М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дь если я уйду, я подвед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меня нет ни жены, ни семьи, и, когда вы уйдете, я тоже подамся отсюда куда-нибудь подальше. Пусть это вас не беспокоит.</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 так, почему бы вам не отправиться со мной в Чаншан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вы согласны оставить меня при себе, то я охотно буду вам служи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Зачем говорить так! Ведь 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мой спаситель. Но вот бе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н Тай и оба мои слуги ушли покупать туфли. Как же нам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ождите, я сейчас пойду разыщу их.</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и кони мои стоят в стойле на заднем двор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терянно продолжал Ли М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с этим поступи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оже придется подожд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подговорю конюха привести коней сю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Лу Синь и поспешно вышел из кабинета. Во дворе он оглянулся, чтобы взглянуть на Чжи Чэна, но того на прежнем месте не оказалось. Тогда Лу Синь зашел посмотреть, нет ли его в комнате во флигел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ам его не было. На самом деле Чжи Чэн отлучился по нужде, а Лу Синь, решив, что тот их подслушал и пошел доносить Фан Дэ, всполошился и побежал обратно к Ли Мяню.</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н, беда! Наверное, Чжи Чэн подслушал нас и пошел донести хозяину. Скорей уходите! Ждать Ван Тая мы уже не мож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и Мяня охватил такой страх, что он слова не мог выговорить. Бросив все свои пожитки, он в чем был, шатаясь, выбежал из кабинета и последовал за Лу Син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и появлении Ли Мяня сидевшие у ворот служащие ямэня встали. Ли Мянь торопливо прошел мимо них и оказался за воротами. На его счастье, тут же, у восточного прохода, стояли привязанными три коня, которых держали здесь наготове, на случай если они понадобятся начальств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у Синь быстро смекнул, как этим воспольз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иво, подавай господину лошад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он конюх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н едет с визит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нюх тотчас подвел им двух коней. Он не посмел ослушаться: перед ним стоял почетный гость начальника уезда да и сам доверенный слуга начальника Лу Синь отдал ему приказание. Только успели они сесть на коней, как прямо перед ними вырос Ван Та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очень кстати вернулись, Ван Т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ему Лу Си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ропитесь присоедини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н Ли едет с визит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 Синь тут же приказал подать еще одного коня, и они все вместе выехали за ворота ямэня. Конюх, разумеется, неотступно следовал за ними. Лу Синь и тут сумел его одурачить, бросив ему на ход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н Ли завтра с утра уезжает в область, и начальник хотел, чтобы ты сегодня вечером почистил его лошадей, так что скоро тебя позовут. Можешь не сопровождать нас.</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нюх поверил и остано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лагодарю, что предупреди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в отв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и уже проехали мост и свернули на запад, когда навстречу им попались возвращавшиеся слуги Ли Мян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 это едет господин наш?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и он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и сам не зн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Ван Та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едуйте быстрей за мной, нечего болт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им Ли Мян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и Мянь и Лу Синь подстегнули коней. Ван Тай был в недоумении, не понимая, почему его хозяин так спешит и куда едет с визитом, но ему ничего не оставалось, как тоже подхлестнуть коня. Слуги, не щадя себя, бежали за ними вдогонку. У западных ворот Ли Мянь и его спутники увидели трех всадников, гуськом въезжавших в город. В одном из них Лу Синь еще издали узнал управляющего Чэнь Яня. С ним ехал писарь канцелярии и кто-то третий, незнакомый Лу Синю. Чэнь Янь и писарь при виде Ли Мяня поспешили сойти с коней, чтобы приветствовать ег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говорка гласит: «В минуту опасности быстро находишься», и Лу Синь, обращаясь к Ли Мяню, громко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н Ли, ведь вашим управляющим не на чем ехать, можно было бы взять коней у Чэнь Я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и Мянь поня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было бы очень кста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 он, останавливая ко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гда Лу Синь обратился к Чэнь Яню:</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н Ли едет с визитом. Дай-ка твоих коней для его управляющих. Мы ненадолго, скоро вернем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энь Янь и писарь были рады случаю угодить Ли Мяню. Ведь он мог потом замолвить за них доброе словечко перед начальник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господину Ли нужно, пожалуйс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и они в один голос.</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Через минуту-другую подбежали следовавшие за Ли Мянем слуг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и едва переводили дыхание, пот градом катился с них. Двое из группы Чэнь Яня поспешили передать им плетки и поводья. Слуги вскочили на лошадей и вслед за Ли Мянем и остальными выехали из города. Тут только люди отпустили поводья, и двадцать копыт, поднимая пыль, зацокали по проезжей дороге и понеслись по направлению к Чаншани. Вот уж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Сломана клетка из яшмы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и феникс в небо взлетел,</w:t>
      </w:r>
    </w:p>
    <w:p>
      <w:pPr>
        <w:pStyle w:val="Poem"/>
        <w:rPr/>
      </w:pPr>
      <w:r>
        <w:rPr>
          <w:rFonts w:cs="Times New Roman" w:ascii="Times New Roman" w:hAnsi="Times New Roman"/>
          <w:i/>
          <w:iCs/>
          <w:color w:val="auto"/>
          <w:lang w:val="ru-RU"/>
        </w:rPr>
        <w:t xml:space="preserve">Разорвана цепь золотая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eastAsia="Times New Roman" w:cs="Times New Roman" w:ascii="Times New Roman" w:hAnsi="Times New Roman"/>
          <w:i/>
          <w:iCs/>
          <w:color w:val="auto"/>
          <w:lang w:val="ru-RU"/>
        </w:rPr>
        <w:t>и в море унесся дракон.</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тавим теперь Ли Мяня и его спутников и скажем о Чжи Чэне, который сходил в уборную, вернулся, заварил чай и понес его в кабинет. Однако Ли Мяня там не оказалось. Чжи Чэн обошел все комнаты, но Ли Мяня и след просты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Два дня уже сидит здесь, не выход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скучило, наверное, пошел прогуля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шил Чжи Чэн. Прождал он почти целую *стражу, но Ли Мянь все не возвращался. Выйдя на улицу взглянуть, нет ли его где-нибудь поблизости, Чжи Чэн у ворот столкнулся с Фан Дэ. Надо сказать, что Фан Дэ, которого задержала жена, просидел с ней довольно долго и теперь, очень кстати встретив Чжи Чэна, спросил у н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бе не попадался Лу Си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не видел 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т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верное, пошел пройтись с господином 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показалось это странным. Он собрался было послать Чжи Чэна на розыски Лу Синя, но как раз в это время к ним подошел Чэнь Я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видел ли господина 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к нему Фан Дэ.</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что встретил его и Лу Синя возле западных вор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Чэнь 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у Синь говорил, что они собрались к кому-то в гости, я даже дал управляющим господина Ли своих коней. Они поехали впятером, неслись как вихрь. Не знаю, что у них за спешное и важное де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догадался, что Лу Синь выболтал Ли Мяню его тайну, и если бы мог, закричал от досады. Никого ни о чем больше не расспрашивая, он пошел снова в свои покои и рассказал обо всем жене. Та перепуга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удо! Худо!.. Теперь беда не заставит себя долго жд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читала о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дя волнение жены, Фан Дэ совсем растеря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то будем делать, если он не появится? Это ты вс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плела невесть что, теперь вот и получило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прекал он же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адно, не волнуйся. Исстари говорят: «Начал де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води до конца». Что случилось, то случилось, толковать тут не о чем. Думаю, что далеко они не ушли. Пошли-ка надежных людей, пусть они их нагонят, нападут на них под видом бандитов, и дело с конц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вызвал Чэнь Яня к себе, выложил ему свой план и стал с ним договарива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такое дело, знаете, нам не с ру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Чэнь Янь, выслушав начальни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служивая вам, мы можем куда-нибудь сбегать, а пускаться на мошеннические проделки, с тем чтобы убить челове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их вещей мы никогда себе не позволяли. Но пусть я и пошел бы на это, а вдруг случится так, что кто-нибудь придет ему на помощь и меня схватят, тогда уж не он, а я погибну. Я предложу вам другое. И людей не надо будет посылать, и беглецы не уйду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обрадова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говори, что ты придум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есяц назад по соседству со мной поселился один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 Чэнь 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и фамилии своей, ни имени он никому не называет, ничем определенным не занимается, каждый день куда-то уходит и возвращается домой пьяным. Прошлое его показалось мне подозрительным, повед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загадочным, и я решил проследить за ним. И вот однажды я увидел, как один удалец, парадно одетый, подъехал к его дому на лошади. Несколько людей сопровождали его. Вся эта компания прошла к нему в дом, и там три дня подряд они пили. Я пытался выведать у слуг, что за человек их хозяин и что за люди приезжали к нему в гости, но никто упорно не хотел говорить. И только один шепотом рассказал мне следующее: «Человек эт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благородный *рыцарь; он может послать по воздуху свой меч и снять любому голову, он умеет летать и за одно мгновение способен преодолеть сотни ли. К тому же человек он в высшей степени справедливый. В свое время в городе Чанъань, мстя за кого-то, он среди бела </w:t>
      </w:r>
      <w:r>
        <w:rPr>
          <w:rFonts w:eastAsia="Times New Roman" w:cs="Times New Roman" w:ascii="Times New Roman" w:hAnsi="Times New Roman"/>
          <w:color w:val="auto"/>
          <w:sz w:val="20"/>
          <w:szCs w:val="20"/>
          <w:lang w:val="ru-RU"/>
        </w:rPr>
        <w:t>дня убил человека и теперь тут скрывается». Вы могли бы явиться к нему с подарк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Чэнь 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ть, что Ли Мянь хочет вас погубить, и просить его отомстить за вас. Если только он согласится, дело будет сдела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Жена Фан Дэ, которая слышала весь разговор из-за ширмы, воскл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ликолепный план! Иди, немедленно проси ег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лько же нужно будет дать в качестве подар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Фан Дэ.</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благородный человек. Он дорожит чувствами, а не вещ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Чэнь 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ехсот ланов золотом будет вполне достаточ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Жена Фан Дэ настаивала на том, чтобы поступить именно так, как советует Чэнь Янь, и тут же приготовила триста ланов. День уже клонился к вечеру, когда Фан Дэ, переодетый в простое платье, пешком, стараясь остаться никем не замеченным, в сопровождении Чэнь Яня и Чжи Чэна, направился к дому Чэнь Яня. Наконец они очутились в безлюдном переулке, где было всего пять-шесть домов. Вокруг стояла полная тишина. Чэнь Янь провел Фан Дэ к себе в дом, усадил, зажег светильник, а сам пошел к выходу и стал ждать. Вскоре он увидел, что сосед возвращается, на этот раз тоже вдребезги пьяный. Чэнь Янь поспешил доложить об этом Фан Дэ.</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готовьтесь к разговору. А лучше всего станьте перед ним на колени и проси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под конец.</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ан Дэ кивнул головой в знак согласия. Они вместе подошли к соседнему дому и тихонько два раза постуч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зде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ышалось в ответ, и дверь открылас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ник нашего уезда с визитом к вам, благородный рыцар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им голосом доложил Чэнь Ян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у меня здесь никакого благородного рыцар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хозяин, собираясь захлопнуть двер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той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ановил его Чэнь 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 кое-что вам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ать я хочу. Какие там разговор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бурчал тот в отв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ите поговорить, приходите завтр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только на минут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мешался Фан Дэ.</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если на самом деле так надо поговорить, проходит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се трое вошли. Хозяин прикрыл за ними дверь и провел их в маленькую гостиную. Здесь Фан Дэ опустился перед незнакомцем на колен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 знал, что вы, благородный рыцарь, соблаговолили посетить наш скромный уезд, и виноват, что не встретил вас; но после того, что сегодня мне выпало счастье повидаться с вами, я могу спокойно прожить всю оставшуюся жизн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же хозяин всего уез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нимая Фан Дэ с колен, сказал незнаком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е подобает вам становиться на колени? Ведь этим вы роняете свое достоинство. Тем более что я вовсе не какой-нибудь там рыцарь, так что вы просто ошиблис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специально явился с визитом к благородному рыцарю, и никакой ошибки здесь н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Фан Дэ и тут же велел Чэнь Яню и Чжи Чэну поднести незнакомцу подарок.</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скромное подношение пусть будет вам на вино, благородный рыцар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тем временем Фан Дэ.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у принять благосклон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т в ответ расхохотал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едь бродяга бездомный, без роду, без племен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у меня никаких необычайных способностей и талантов, не заслуживаю я того, чтобы меня величали рыцарем, и подарки эти ни к чему. Прошу, возьмите их сейчас же назад.</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ан Дэ снова согнулся в поклон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й подарок, конечно, скроме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подношу я его от искреннего сердца и потому прошу вас приня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вы склоняетесь перед простолюдином, преподносите ему щедрые дары, в чем де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человек.</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мите, пожалуйста, тогда мы поговори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ь я и беден, но клянусь, не беру от людей ничего, если не знаю, с какой целью мне преподносят. Объясните, в чем де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аче ни за что не возьм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ан Дэ залился притворными слезами и, земно кланяясь, стал рассказ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давно уже терплю обиду, и ныне враг мой совсем рядом, а я не могу ему отомстить. Мне говорили о вас как о справедливом и отважном человеке, который своей храбростью превосходит *Не Чжэна и *Цзин Кэ. Поэтому я и решился обратиться к вам. Прошу вас, сжальтесь надо мной, ведь я так несправедливо обижен. Помогите уничтожить негодяя, и я вовек не забуду вашего благодеяни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человек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Я ведь говорил, что вы ошиблись. Мне ль помогать другим в серьезных делах, когда я сам себе заработать на жизнь не умею... Тем более замышлять убийст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дь это не шутка! Если только нас сейчас подслушают, мне будет несдобровать. Так что, прошу вас, уходите скор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 этом человек повернулся и сам направился к выходу. Фан Дэ схватил его за рукав.</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слышал, что вы человек справедливый, что в вас живет дух древних рыцарей, что вы всегда боретесь против злодеев и угнетателей, помогаете несчастным и обиженны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Фан Дэ.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от ко мне не хотите проявить сочувствия, хотя обида мне нанесена величайшая. Видимо, так мне и не придется отомстить моему враг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лючил Фан Дэ и опять пустил слез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лядя на Фан Дэ, человек решил, что тот говорит правду,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вами действительно поступили несправедлив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бы это не было величайшей несправедливостью, я не осмелился бы обратиться к ва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Раз так, садитесь и расскажите подробно, кто вас обидел, как все это случилось и где сейчас ваш обидчик. Можно будет что-нибудь сдел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делаю, а н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н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энь Янь и Чжи Чэн остались стоять в стороне, а незнакомец и Фан Дэ сели друг против друга, и Фан Дэ стал сочинять историю:</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 свое время Ли Мянь ни за что ни про что обвинил меня в разбое, нещадно бил, пытал и посадил в тюрьму. Не раз он посылал ко мне тюремщика Ван Тая, чтобы тот прикончил меня, но так замысел его и не уда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каждый раз кто-нибудь мешал. На мое счастье, чиновник, сменивший Ли Мяня, толком расследовал мое дело, я был освобожден и получил должность в этом уезде. Но на днях Ли Мянь вместе с Ван Таем явился сюда, стал мне угрожать и вытянул из меня тысячу ланов золотом. Но и этого ему показалось ма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одговорил моего слугу убить меня. Но дело у них сорвалось, и они оба бежали. Сейчас Ли Мянь направился в Чанша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чет подговорить там губернатора Яня, чтобы тот разделался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к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негодовании закричал человек, выслушав рассказ Фан Дэ, в котором тот нагородил бог весть сколько жестоких поступков Ли Мя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ая подлость! Нет, уж тут сидеть сложа руки я не могу!.. Пожалуйста, возвращайтесь домой, я все беру на себя. Нынче же ночью я отправлюсь в Чаншань, разыщу этого негодяя и отомщу за вас. В полночь я буду в ямэне и отчитаюсь перед вам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чень признателен вам за ваше искреннее сочувств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Фан Дэ.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у ждать вас, а когда дело сделается, особо щедро вас отблагодарю.</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ю свою жизнь я бросался на помощь с обнаженным мечом, если видел, что совершается несправедливость. Полагаете, что я рассчитываю на ваш щедрый подарок?! И этот ваш сегодняшний подарок я тоже не при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щенный, сказал ему на это в ответ человек и, не успев еще договорить, с быстротою ветра и с легкостью птицы устремился к выходу и в мгновение исчез.</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ан Дэ, Чжи Чэн и Чэнь Янь застыли, уставившись в одну точку и раскрыв рты от удив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йствительно, необыкновенный челове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дин голос восклицали он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ан Дэ приказал слугам взять обратно деньги, решив, что поднесет их рыцарю, когда тот вернется. Стихи по этому поводу говоря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Он ударом меча</w:t>
      </w:r>
    </w:p>
    <w:p>
      <w:pPr>
        <w:pStyle w:val="Poem"/>
        <w:rPr/>
      </w:pPr>
      <w:r>
        <w:rPr>
          <w:rFonts w:cs="Times New Roman" w:ascii="Times New Roman" w:hAnsi="Times New Roman"/>
          <w:color w:val="auto"/>
          <w:szCs w:val="22"/>
        </w:rPr>
        <w:t>      </w:t>
      </w:r>
      <w:r>
        <w:rPr>
          <w:rFonts w:cs="Times New Roman" w:ascii="Times New Roman" w:hAnsi="Times New Roman"/>
          <w:color w:val="auto"/>
        </w:rPr>
        <w:t>готов отомстить за зло;</w:t>
      </w:r>
    </w:p>
    <w:p>
      <w:pPr>
        <w:pStyle w:val="Poem"/>
        <w:rPr>
          <w:rFonts w:ascii="Times New Roman" w:hAnsi="Times New Roman" w:cs="Times New Roman"/>
          <w:color w:val="auto"/>
        </w:rPr>
      </w:pPr>
      <w:r>
        <w:rPr>
          <w:rFonts w:cs="Times New Roman" w:ascii="Times New Roman" w:hAnsi="Times New Roman"/>
          <w:color w:val="auto"/>
        </w:rPr>
        <w:t>Справедливость ценя,</w:t>
      </w:r>
    </w:p>
    <w:p>
      <w:pPr>
        <w:pStyle w:val="Poem"/>
        <w:rPr/>
      </w:pPr>
      <w:r>
        <w:rPr>
          <w:rFonts w:cs="Times New Roman" w:ascii="Times New Roman" w:hAnsi="Times New Roman"/>
          <w:color w:val="auto"/>
          <w:szCs w:val="22"/>
        </w:rPr>
        <w:t>      </w:t>
      </w:r>
      <w:r>
        <w:rPr>
          <w:rFonts w:cs="Times New Roman" w:ascii="Times New Roman" w:hAnsi="Times New Roman"/>
          <w:color w:val="auto"/>
        </w:rPr>
        <w:t>о деньгах не думает он.</w:t>
      </w:r>
    </w:p>
    <w:p>
      <w:pPr>
        <w:pStyle w:val="Poem"/>
        <w:rPr>
          <w:rFonts w:ascii="Times New Roman" w:hAnsi="Times New Roman" w:cs="Times New Roman"/>
          <w:color w:val="auto"/>
        </w:rPr>
      </w:pPr>
      <w:r>
        <w:rPr>
          <w:rFonts w:cs="Times New Roman" w:ascii="Times New Roman" w:hAnsi="Times New Roman"/>
          <w:color w:val="auto"/>
        </w:rPr>
        <w:t>Кто бы мог ожидать:</w:t>
      </w:r>
    </w:p>
    <w:p>
      <w:pPr>
        <w:pStyle w:val="Poem"/>
        <w:rPr/>
      </w:pPr>
      <w:r>
        <w:rPr>
          <w:rFonts w:cs="Times New Roman" w:ascii="Times New Roman" w:hAnsi="Times New Roman"/>
          <w:color w:val="auto"/>
          <w:szCs w:val="22"/>
        </w:rPr>
        <w:t>      </w:t>
      </w:r>
      <w:r>
        <w:rPr>
          <w:rFonts w:cs="Times New Roman" w:ascii="Times New Roman" w:hAnsi="Times New Roman"/>
          <w:color w:val="auto"/>
        </w:rPr>
        <w:t>ведь изменника злой язык</w:t>
      </w:r>
    </w:p>
    <w:p>
      <w:pPr>
        <w:pStyle w:val="Poem"/>
        <w:rPr>
          <w:rFonts w:ascii="Times New Roman" w:hAnsi="Times New Roman" w:cs="Times New Roman"/>
          <w:color w:val="auto"/>
        </w:rPr>
      </w:pPr>
      <w:r>
        <w:rPr>
          <w:rFonts w:cs="Times New Roman" w:ascii="Times New Roman" w:hAnsi="Times New Roman"/>
          <w:color w:val="auto"/>
        </w:rPr>
        <w:t>Чуть не ввел в заблужденье</w:t>
      </w:r>
    </w:p>
    <w:p>
      <w:pPr>
        <w:pStyle w:val="Poem"/>
        <w:rPr/>
      </w:pPr>
      <w:r>
        <w:rPr>
          <w:rFonts w:cs="Times New Roman" w:ascii="Times New Roman" w:hAnsi="Times New Roman"/>
          <w:color w:val="auto"/>
          <w:szCs w:val="22"/>
        </w:rPr>
        <w:t>      </w:t>
      </w:r>
      <w:r>
        <w:rPr>
          <w:rFonts w:cs="Times New Roman" w:ascii="Times New Roman" w:hAnsi="Times New Roman"/>
          <w:color w:val="auto"/>
        </w:rPr>
        <w:t>отважное сердце ег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вернемся снова к Ли Мяню.</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ан Тай и оба слуги Ли Мяня не могли понять, почему их хозяин покинул город, так и не заехав ни к кому с визитом, и почему несется во весь дух. Ведь они, не переводя дыхания, проскакали более тридцати ли, уже наступали сумерки, но не похоже было, чтобы Ли Мянь собирался останавливаться где-нибудь на ночлег.</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Это была ночь тринадцатого числа</w:t>
      </w:r>
      <w:r>
        <w:rPr>
          <w:rFonts w:eastAsia="Times New Roman" w:cs="Times New Roman" w:ascii="Times New Roman" w:hAnsi="Times New Roman"/>
          <w:color w:val="auto"/>
          <w:sz w:val="20"/>
          <w:szCs w:val="20"/>
          <w:lang w:val="en-US"/>
        </w:rPr>
        <w:t>:</w:t>
      </w:r>
      <w:r>
        <w:rPr>
          <w:rFonts w:eastAsia="Times New Roman" w:cs="Times New Roman" w:ascii="Times New Roman" w:hAnsi="Times New Roman"/>
          <w:color w:val="auto"/>
          <w:sz w:val="20"/>
          <w:szCs w:val="20"/>
          <w:lang w:val="ru-RU"/>
        </w:rPr>
        <w:t xml:space="preserve"> светлый диск луны давно уже сиял на небе. При свете луны, не обращая никакого внимания на то, хороша дорога или нет, Ли Мянь, не щадя себя, мчался вперед, опасаясь, что </w:t>
      </w:r>
      <w:r>
        <w:rPr>
          <w:rFonts w:eastAsia="Times New Roman" w:cs="Times New Roman" w:ascii="Times New Roman" w:hAnsi="Times New Roman"/>
          <w:color w:val="auto"/>
          <w:sz w:val="20"/>
          <w:szCs w:val="22"/>
          <w:lang w:val="ru-RU"/>
        </w:rPr>
        <w:t>его настигнет погоня. В пути он не проронил ни слова и только подстегивал ко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ступила уже вторая стража. Позади осталось более шестидесяти ли, когда они въехали в какое-то селение уезда Цзинсинсянь. Уже и люди утомились, и кони выбились из 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отъехали уже далеко, думаю, теперь все будет в поряд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Лу Синь к Ли Мян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вайте переночуем здесь, а завтра утром поедем дальш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Мянь согласился, и они отправились искать ночлега. Стояла уже глубокая ночь, ворота всюду были на запоре, и остановиться было негде. Лишь на самой окраине селения им удалось найти постоялый двор. Все спешились, вошли во двор, расседлали коней, завели их в стойла и задали им кор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зяин, отведи нам чистое помещение, чтобы мы могли отдохну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Лу Синь слуг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правде говоря, у нас тут все комнаты чистые, но свободна сейчас только од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тот. И, засветив огонь, ввел их в комнату. Ли Мянь, еле дыша, сразу повалился на скамейку. Только тут Ван Тай не выдержал и наконец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дин, осмелюсь спросить, что случилось? Ведь начальник уезда так сердечно уговаривал нас остаться, завтра он дал бы коней, выделил сопровождающих, и мы преспокойно уехали бы. Разве было бы плохо?! Так нет, мы словно беглецы какие-то: бросили вещи, всю ночь скакали до потери сил. Да и управляющий начальника Лу Синь едет с нам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тебе зн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здохнув, ответил Ли М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бы не Лу Синь, все мы погибли бы и тела наши валялись бы неизвестно где. Мы, можно сказать, вырвались из самой пасти тигра. Благодарение богу, что живы остались. Не до вещей и не до усталост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это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доумевал Ван Та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Мянь собрался было объяснить, в чем дело, но в это время в комнату вошел хозяин постоялого двора. Обеспокоенный тем, что пятеро молодцов приехали глубокой ночью, верхами, без всякого багажа, он заподозрил, уж не разбойники ли это, и решил зайти к ним расспросить, кто они так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м вы занимаетесь? И откуда едете, что так поздно явились сю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он новых постояльце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очень длинная истор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Ли М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сядьте, и я вам подробно объясню. — И, переполненный невысказанной обидой, Ли Мянь поведал хозяину, как в свое время Фан Дэ был разбойником и совершил преступление, как он, Ли Мянь, пожалел Фан Дэ, который показался ему образованным человеком, и велел Ван Таю тайком выпустить его из тюрьмы, как лишился из-за этого должности и как случайно встретил Фан Дэ в этих краях. Рассказал о том, как Фан Дэ гостеприимно его принял, как вдруг сегодня днем случайно выяснилось, что по наущению жены Фан Дэ решил убить его, и как благодаря Лу Синю он узнал об этом и беж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овом, подробно по порядку рассказал обо вс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шая его, хозяин постоялого двора то и дело сокрушенно вздыхал, а Ван Тай во весь голос клял и ругал Фан Дэ.</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важаемы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Ван Тай к хозяину постоялого двора, когда Ли Мянь кончил свой рассказ.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дин утомился, велите, чтобы поскорей принесли вина и что-нибудь поесть. Мы поспим немного и снова двинемся в пу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лько хозяин вышел, как из-под кровати вдруг выскочил какой-то здоровенный мужчина в легкой, плотно прилегающей одежде, с кинжалом в руке. Вид у него был грозный, устрашающий. У Ли Мяня и других от страха чуть душа не покинула те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ыцарь, пощадите! Пощадите! — закричали они, пав ниц перед н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угайтесь! Я должен вам кое-что ска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молвил человек, беря Ли Мяня за руки и поднимая его с коле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борник справедливости, заступник обиженных, я освобождаю землю от бесчестных и неблагодарных. Фан Дэ только что наврал мне, что вы возвели на него напраслину, задумали погубить его, и просил меня расправиться с вами. Мог ли я знать, что у этого мерзавца волчье сердце и собачья душа, что он лишен благородства и не помнит добра! Хорошо, что вы только что рассказали все хозяину, а то я по ошибке чуть было не убил достойного челове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лагодарю вас, благородный человек, что вы сохранили мне жизнь, — говорил Ли Мянь, земно кланяя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надо, не благодари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человек, поднимая Ли Мяня с коле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ненадолго оставлю вас, а позже вернус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н вышел из комнаты, поднялся на крышу и тотчас с легкостью птицы взлетел. Мгновень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его не было видно. Ли Мянь и его слуги стояли в оцепенении от удивления и страха, никто не знал, зачем он еще вернется. Опасаясь, нет ли во всем этом злого умысла, они не решались лечь спать; к еде, которую им принесли, не притронулись. Вот что об этом можно сказать в стих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Бежали со страхом в душе,</w:t>
      </w:r>
    </w:p>
    <w:p>
      <w:pPr>
        <w:pStyle w:val="Poem"/>
        <w:rPr/>
      </w:pPr>
      <w:r>
        <w:rPr>
          <w:rFonts w:cs="Times New Roman" w:ascii="Times New Roman" w:hAnsi="Times New Roman"/>
          <w:color w:val="auto"/>
        </w:rPr>
        <w:t>      </w:t>
      </w:r>
      <w:r>
        <w:rPr>
          <w:rFonts w:cs="Times New Roman" w:ascii="Times New Roman" w:hAnsi="Times New Roman"/>
          <w:color w:val="auto"/>
        </w:rPr>
        <w:t>долгий проделали путь,</w:t>
      </w:r>
    </w:p>
    <w:p>
      <w:pPr>
        <w:pStyle w:val="Poem"/>
        <w:rPr>
          <w:rFonts w:ascii="Times New Roman" w:hAnsi="Times New Roman" w:cs="Times New Roman"/>
          <w:color w:val="auto"/>
        </w:rPr>
      </w:pPr>
      <w:r>
        <w:rPr>
          <w:rFonts w:cs="Times New Roman" w:ascii="Times New Roman" w:hAnsi="Times New Roman"/>
          <w:color w:val="auto"/>
        </w:rPr>
        <w:t>Как вдруг из-под ложа</w:t>
      </w:r>
    </w:p>
    <w:p>
      <w:pPr>
        <w:pStyle w:val="Poem"/>
        <w:rPr/>
      </w:pPr>
      <w:r>
        <w:rPr>
          <w:rFonts w:cs="Times New Roman" w:ascii="Times New Roman" w:hAnsi="Times New Roman"/>
          <w:color w:val="auto"/>
        </w:rPr>
        <w:t>      </w:t>
      </w:r>
      <w:r>
        <w:rPr>
          <w:rFonts w:cs="Times New Roman" w:ascii="Times New Roman" w:hAnsi="Times New Roman"/>
          <w:color w:val="auto"/>
        </w:rPr>
        <w:t>вороненый клинок показался.</w:t>
      </w:r>
    </w:p>
    <w:p>
      <w:pPr>
        <w:pStyle w:val="Poem"/>
        <w:rPr>
          <w:rFonts w:ascii="Times New Roman" w:hAnsi="Times New Roman" w:cs="Times New Roman"/>
          <w:color w:val="auto"/>
        </w:rPr>
      </w:pPr>
      <w:r>
        <w:rPr>
          <w:rFonts w:cs="Times New Roman" w:ascii="Times New Roman" w:hAnsi="Times New Roman"/>
          <w:color w:val="auto"/>
        </w:rPr>
        <w:t>Когда ж рассказали</w:t>
      </w:r>
    </w:p>
    <w:p>
      <w:pPr>
        <w:pStyle w:val="Poem"/>
        <w:rPr/>
      </w:pPr>
      <w:r>
        <w:rPr>
          <w:rFonts w:cs="Times New Roman" w:ascii="Times New Roman" w:hAnsi="Times New Roman"/>
          <w:color w:val="auto"/>
        </w:rPr>
        <w:t>      </w:t>
      </w:r>
      <w:r>
        <w:rPr>
          <w:rFonts w:cs="Times New Roman" w:ascii="Times New Roman" w:hAnsi="Times New Roman"/>
          <w:color w:val="auto"/>
        </w:rPr>
        <w:t>подробности этого дела,</w:t>
      </w:r>
    </w:p>
    <w:p>
      <w:pPr>
        <w:pStyle w:val="Poem"/>
        <w:rPr>
          <w:rFonts w:ascii="Times New Roman" w:hAnsi="Times New Roman" w:cs="Times New Roman"/>
          <w:color w:val="auto"/>
        </w:rPr>
      </w:pPr>
      <w:r>
        <w:rPr>
          <w:rFonts w:cs="Times New Roman" w:ascii="Times New Roman" w:hAnsi="Times New Roman"/>
          <w:color w:val="auto"/>
        </w:rPr>
        <w:t>Как будто от сна пробудился</w:t>
      </w:r>
    </w:p>
    <w:p>
      <w:pPr>
        <w:pStyle w:val="Poem"/>
        <w:rPr/>
      </w:pPr>
      <w:r>
        <w:rPr>
          <w:rFonts w:cs="Times New Roman" w:ascii="Times New Roman" w:hAnsi="Times New Roman"/>
          <w:color w:val="auto"/>
        </w:rPr>
        <w:t>      </w:t>
      </w:r>
      <w:r>
        <w:rPr>
          <w:rFonts w:cs="Times New Roman" w:ascii="Times New Roman" w:hAnsi="Times New Roman"/>
          <w:color w:val="auto"/>
        </w:rPr>
        <w:t>таинственный незнакомец.</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обратимся снова к жене Фан Дэ. Когда Фан Дэ возвратился и она узнала, что дело сделано, да еще и подарок не тронут, она так и сияла от радости. Тут же был накрыт стол, зажжены свечи, и муж с женой стали ждать возвращения рыцаря. Чэнь Янь тоже остался у них. В третью стражу они вдруг услышали страшный крик вспуганных птиц перед домом, шуршание падающих с деревьев листьев, и тут же в дверях появился какой-то человек. Фан Дэ поднял на него глаза и узнал в нем того самого рыцаря. Но теперь тот скорее походил на какое-то божество, чем на его недавнего знакомца. Страх и радость охватили Фан Дэ. Он пошел рыцарю навстречу, а тот без всяких принятых при встрече учтивостей и церемоний, со свирепым видом широкими шагами решительно прошел в комнату и сел посред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н Дэ и его жена опустились перед ним на колени и стали благодарить его. Они собрались было расспросить его о деле, как тот, разъяренный, резким движением выхватил кинжал и, тыча пальцем в Фан Дэ, обрушился на н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ерзавец! Начальник 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вой благодетель, он спас тебе жизнь, а ты не то что не подумал отблагодарить его, а еще решил отплатить ему злом за добро, поверив навету жены. Раскаяться должен был, раз уж твои планы провалились и он сбежал. Куда там! Пустился врать, подговаривая меня убить человека. Да если бы господин Ли не рассказал своей истории хозяину гостиницы, я был бы обесчещен. Казнить тебя надо, неблагодарного, лютой казнью, чтобы хоть как-то избавить себя от кошмара несправедливос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не успел Фан Дэ пошевельнуться, как голова его уже лежала на полу. Жена Фан Дэ съежилась от ужаса. У этой сварливой и языкастой бабы от страха перекосился рот, она даже губами не могла пошевел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рянь ты этак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бросился на нее рыцар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место того чтобы советовать мужу сделать добро, подговаривала его погубить вашего благодетеля. Посмотреть бы, из чего у тебя сердце и пече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инком он свалил женщину на пол, одной ногой наступил ей на волосы, другой придавил ноги к пол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щади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опила жена Фан Д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когда больше не буд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ажная тварь! Я простил бы тебя, только ты-то людям не прощае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рыцарь и вонзил кинжал ей в грудь... Он отсек ей голову, положил ее вместе с головой Фан Дэ в кожаный мешок, вытер от крови руки, спрятал кинжал, взвалил мешок на плечи, вышел во двор, перелез через стену и исчез.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При словах таких справедливость</w:t>
      </w:r>
    </w:p>
    <w:p>
      <w:pPr>
        <w:pStyle w:val="Poem"/>
        <w:rPr/>
      </w:pPr>
      <w:r>
        <w:rPr>
          <w:rFonts w:cs="Times New Roman" w:ascii="Times New Roman" w:hAnsi="Times New Roman"/>
          <w:color w:val="auto"/>
        </w:rPr>
        <w:t>      </w:t>
      </w:r>
      <w:r>
        <w:rPr>
          <w:rFonts w:cs="Times New Roman" w:ascii="Times New Roman" w:hAnsi="Times New Roman"/>
          <w:color w:val="auto"/>
        </w:rPr>
        <w:t>обнимала небо и землю;</w:t>
      </w:r>
    </w:p>
    <w:p>
      <w:pPr>
        <w:pStyle w:val="Poem"/>
        <w:rPr>
          <w:rFonts w:ascii="Times New Roman" w:hAnsi="Times New Roman" w:cs="Times New Roman"/>
          <w:color w:val="auto"/>
        </w:rPr>
      </w:pPr>
      <w:r>
        <w:rPr>
          <w:rFonts w:cs="Times New Roman" w:ascii="Times New Roman" w:hAnsi="Times New Roman"/>
          <w:color w:val="auto"/>
        </w:rPr>
        <w:t>А расскажешь об этом, отвага</w:t>
      </w:r>
    </w:p>
    <w:p>
      <w:pPr>
        <w:pStyle w:val="Poem"/>
        <w:rPr/>
      </w:pPr>
      <w:r>
        <w:rPr>
          <w:rFonts w:cs="Times New Roman" w:ascii="Times New Roman" w:hAnsi="Times New Roman"/>
          <w:color w:val="auto"/>
        </w:rPr>
        <w:t>      </w:t>
      </w:r>
      <w:r>
        <w:rPr>
          <w:rFonts w:cs="Times New Roman" w:ascii="Times New Roman" w:hAnsi="Times New Roman"/>
          <w:color w:val="auto"/>
        </w:rPr>
        <w:t>пробудится в чертях и дух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Мянь и его люди всю ночь не спали, ждали, что будет. В пятую стражу на небе вдруг появился яркий луч, который тотчас золотистым снопом влетел в комнат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испуге они повскакали с мест. Перед ними стоял тот самый рыцар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их негодяев я прикончил. Вот здесь их голо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бросив на пол мешок и вывалив из него две голов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дость и страх охватили Ли Мяня, он повалился наземь и, кланяясь, говор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ого благородства еще не знали века! Прошу вас назвать мне вашу фамилию и имя, надеюсь, что когда-нибудь смогу вас отблагодар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ыцарь засмея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у меня ни фамилии, ни имени, и не нужно мне никакой благодарности. Вылез я тут у вас из-под кровати, поэтому, если еще доведется встретиться, то так и называйте меня «Рыцарь из-под кроват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Говоря так, он вынул из-за пазухи пакет с каким-то порошком и, взяв порошок на кончик ногтя, посыпал им отрубленные головы. Затем он поклонился, вскочил на окно и взлетел на крышу. Никто даже остановить его не успел: миг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он исчез. Ли Мянь растерянно смотрел на две головы, валявшиеся на полу, не зная, как ему с ними быть. Но, к его великому удивлению, головы стали постепенно уменьшаться, и скоро на том месте, где они лежали, осталась лишь лужица. Ли Мянь облегченно вздохну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тром Лу Синь расплатился с хозяином постоялого двора, и, оседлав коней, все двинулись в дорогу. Два дня они еще провели в пути и наконец добрались до Чаншан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Мянь явился прямо в ямэнь к губернатору Яню. Тот встретил приятеля с радостной улыбкой и оставил его отдыхать у себя. Губернатора удивило, что друг его приехал без всяких вещей, и когда он сказал об этом Ли Мяню, тот поведал ему обо всем, что с ним приключилось. Губернатор был поражен тем, что ему довелось услыш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два дня к губернатору Яню пришло донесение из Босяни об убийстве начальника уезда и его жены.</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до сказать, что в ту ночь Чэнь Янь, Чжи Чэн и некоторые другие слуги видели, как рыцарь расправляется с их начальником, но в страхе все они, как крысы, разбежались кто куда и только утром решились вновь показаться в ямэне. К своему ужасу, на месте преступления они обнаружили в луже крови два обезглавленных трупа... Посуда и все, что было на столе, оставалось нетронутым. В ямэне все без конца охали и плакали, а когда о случившемся доложили начальнику канцелярии и начальнику по уголовным делам, те не на шутку перепугались, тут же поехали освидетельствовать трупы и учинять допросы. Чэнь Яню пришлось подробно рассказать о том, как Фан Дэ решил уничтожить Ли Мяня и как просил человека убить его. Тогда начальники созвали людей, велели им вооружиться, заставили Чэнь Яня быть проводником и направились схватить убийцу. Весь город был взволнован этим происшествием, и народ толпой следовал за ними. Оказавшись в безлюдном переулке, где жил рыцарь, они ворвались в его дом, но нашли одни пустые комнаты, и тени человеческой там не было. Начальники стали советоваться, как им теперь писать донесение. Им уже было известно, что Ли М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руг губернатора Яня, и потому излагать дело так, как оно было в действительности, они сочли неудобны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нь падала на Ли Мяня. С другой стороны, для них стало ясно, каким неблагодарным человеком был их начальник уезда. Поэтому, умолчав об истинных обстоятельствах убийства, они сообщили лишь, что в ту ночь бандит забрался в дом к начальнику уезда, убил его и его жену, унес их головы и что разыскать убийцу не удалось. Затем они распорядились о похорон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убернатор Янь, согласно донесению, в свою очередь написал донесение вышестоящему начальству. Надо сказать, что в то время вся провинция Хэбэй находилась под властью Ань Лушаня. Узнав, что убили Фан Дэ и таким образом лишили его одного из доверенных лиц, Ань Лушань в ответ прислал распоряжение во что бы то ни стало найти убийцу. Когда Ли Мяню стало это известно, он побоялся, что его могут впутать в это дело, простился с губернатором Янем и вернулся к себе на родину в Чанъань. А тут как раз случилось так, что в то время Ван Хуна посадили в тюрьму и всем, кто по его донесению в свое время был лишен должности, вернули их посты. Ли Мянь снова был назначен на прежнюю должность начальника уголовного следствия, а потом не прошло и полгода, как он получил повышение и стал цензор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проезжая по одной из улиц Чанъани, Ли Мянь заметил человека в желтой куртке верхом на белом коне. Двое слуг-иноземцев следовали за ним. Человек перебирался на другую сторону перекрестка. Не считаясь с тем, что идет процессия начальника, он пытался прорваться прямо через строй свиты Ли Мяня. Окрики служителей ямэня на него не действовали. Присмотревшись к этому человеку, Ли Мянь узнал в нем рыцаря, отомстившего за него Фан Дэ. Ли Мянь тут же спрыгнул с коня, поклонился своему благодетелю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лагородный рыцарь, как поживаете в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Вы еще помните ме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лыбаясь, проговорил то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нно и нощно вспоминаю о вас. Как мог я вас не призн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казал Ли Мянь и тут же предлож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зайти ко мне в ямэнь посиде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другой раз непременно нанесу вам визит, а сегодня никак не могу. 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бави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не пренебрежете, может быть, поедем вместе ко мне. Как вы на это посмотри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Мянь охотно принял приглашение, и они поехали ряд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ереулке Цинъюаньфан они спешились, вошли в небольшие ворота какого-то дома, прошли еще несколько ворот, и вдруг перед ними вырос огромный особняк и ряд высоких зданий, вздымавшихся к самому небу. Слуг в усадьбе были целые сотн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Действительно, необыкновенный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про себя Ли Мянь. Рыцарь пригласил его войти в зал; они снова приветствовали друг друга и сели, как подобает гостю и хозяи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был накрыт стол, по богатству и роскоши превосходивший столы князей. Тут же позвали девиц, которые стали играть на музыкальных инструментах, и все это были ясноокие и сверкавшие белизною зубов красавиц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не обижаться, что на столе скромное угощение, недостойное вас, знатного челове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рыцарь, потчуя Ли Мя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Мянь еще и еще благодарил его; за столом они говорили о героях и храбрых мужах древности и нынешних времен и лишь поздно вечером разошл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Ли Мянь приготовил подарки и опять явился с визитом к рыцарю, но на этот раз дом был пуст, и никто не знал, куда переехал его владелец. Вздыхая, Ли Мянь отправился к себ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последствии Ли Мянь дослужился до поста советника при дворе, и ему был пожалован титул князя удела Цяньго. Ван Тай и Лу Синь благодаря Ли Мяню тоже получили небольшие должнос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тихах говорит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сегда старайтесь распознать,</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что есть добро, а что </w:t>
      </w:r>
      <w:r>
        <w:rPr>
          <w:rFonts w:cs="Times New Roman" w:ascii="Times New Roman" w:hAnsi="Times New Roman"/>
          <w:color w:val="auto"/>
        </w:rPr>
        <w:t xml:space="preserve">— </w:t>
      </w:r>
      <w:r>
        <w:rPr>
          <w:rFonts w:cs="Times New Roman" w:ascii="Times New Roman" w:hAnsi="Times New Roman"/>
          <w:i/>
          <w:iCs/>
          <w:color w:val="auto"/>
          <w:lang w:val="ru-RU"/>
        </w:rPr>
        <w:t>злодейство;</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Нет хуже, злом воздать тому,</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кто сделал для тебя добро.</w:t>
      </w:r>
    </w:p>
    <w:p>
      <w:pPr>
        <w:pStyle w:val="Poem"/>
        <w:rPr/>
      </w:pPr>
      <w:r>
        <w:rPr>
          <w:rFonts w:eastAsia="Times New Roman" w:cs="Times New Roman" w:ascii="Times New Roman" w:hAnsi="Times New Roman"/>
          <w:i/>
          <w:iCs/>
          <w:color w:val="auto"/>
          <w:lang w:val="ru-RU"/>
        </w:rPr>
        <w:t xml:space="preserve">Где рыцарей набрать с мечом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таких, как тот «из-под кровати»,</w:t>
      </w:r>
    </w:p>
    <w:p>
      <w:pPr>
        <w:pStyle w:val="Poem"/>
        <w:rPr>
          <w:rFonts w:ascii="Times New Roman" w:hAnsi="Times New Roman" w:cs="Times New Roman"/>
          <w:color w:val="auto"/>
        </w:rPr>
      </w:pPr>
      <w:r>
        <w:rPr>
          <w:rFonts w:cs="Times New Roman" w:ascii="Times New Roman" w:hAnsi="Times New Roman"/>
          <w:color w:val="auto"/>
        </w:rPr>
        <w:t>Чтобы смести со всей земли</w:t>
      </w:r>
    </w:p>
    <w:p>
      <w:pPr>
        <w:pStyle w:val="Poem"/>
        <w:rPr/>
      </w:pPr>
      <w:r>
        <w:rPr>
          <w:rFonts w:cs="Times New Roman" w:ascii="Times New Roman" w:hAnsi="Times New Roman"/>
          <w:color w:val="auto"/>
        </w:rPr>
        <w:t>      </w:t>
      </w:r>
      <w:r>
        <w:rPr>
          <w:rFonts w:cs="Times New Roman" w:ascii="Times New Roman" w:hAnsi="Times New Roman"/>
          <w:color w:val="auto"/>
        </w:rPr>
        <w:t>людишек злых, несправедливых!</w:t>
      </w:r>
    </w:p>
    <w:p>
      <w:pPr>
        <w:pStyle w:val="Normal"/>
        <w:shd w:fill="FFFFFF" w:val="clear"/>
        <w:ind w:left="0" w:right="0" w:firstLine="432"/>
        <w:jc w:val="center"/>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1145" cy="271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1" t="-131" r="-131" b="-131"/>
                    <a:stretch>
                      <a:fillRect/>
                    </a:stretch>
                  </pic:blipFill>
                  <pic:spPr bwMode="auto">
                    <a:xfrm>
                      <a:off x="0" y="0"/>
                      <a:ext cx="271145" cy="27114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Старый сюцай воздает за добро трем поколениям одной семьи</w:t>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lang w:val="ru-RU"/>
        </w:rPr>
      </w:pPr>
      <w:r>
        <w:rPr>
          <w:rFonts w:cs="Times New Roman" w:ascii="Times New Roman" w:hAnsi="Times New Roman"/>
          <w:color w:val="auto"/>
        </w:rPr>
        <w:drawing>
          <wp:inline distT="0" distB="0" distL="0" distR="0">
            <wp:extent cx="1496060" cy="147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4" r="-24" b="-24"/>
                    <a:stretch>
                      <a:fillRect/>
                    </a:stretch>
                  </pic:blipFill>
                  <pic:spPr bwMode="auto">
                    <a:xfrm>
                      <a:off x="0" y="0"/>
                      <a:ext cx="1496060" cy="1477645"/>
                    </a:xfrm>
                    <a:prstGeom prst="rect">
                      <a:avLst/>
                    </a:prstGeom>
                  </pic:spPr>
                </pic:pic>
              </a:graphicData>
            </a:graphic>
          </wp:inline>
        </w:drawing>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432435" cy="310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116" r="-83" b="-116"/>
                    <a:stretch>
                      <a:fillRect/>
                    </a:stretch>
                  </pic:blipFill>
                  <pic:spPr bwMode="auto">
                    <a:xfrm>
                      <a:off x="0" y="0"/>
                      <a:ext cx="432435" cy="310515"/>
                    </a:xfrm>
                    <a:prstGeom prst="rect">
                      <a:avLst/>
                    </a:prstGeom>
                  </pic:spPr>
                </pic:pic>
              </a:graphicData>
            </a:graphic>
          </wp:inline>
        </w:drawing>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41395" cy="5273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3541395" cy="5273040"/>
                    </a:xfrm>
                    <a:prstGeom prst="rect">
                      <a:avLst/>
                    </a:prstGeom>
                  </pic:spPr>
                </pic:pic>
              </a:graphicData>
            </a:graphic>
          </wp:inline>
        </w:drawing>
      </w:r>
      <w:r>
        <w:br w:type="page"/>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419475" cy="240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48" r="-11" b="-148"/>
                    <a:stretch>
                      <a:fillRect/>
                    </a:stretch>
                  </pic:blipFill>
                  <pic:spPr bwMode="auto">
                    <a:xfrm>
                      <a:off x="0" y="0"/>
                      <a:ext cx="3419475" cy="24066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уплю быка себе,</w:t>
      </w:r>
    </w:p>
    <w:p>
      <w:pPr>
        <w:pStyle w:val="Poem"/>
        <w:rPr/>
      </w:pPr>
      <w:r>
        <w:rPr>
          <w:rFonts w:cs="Times New Roman" w:ascii="Times New Roman" w:hAnsi="Times New Roman"/>
          <w:color w:val="auto"/>
        </w:rPr>
        <w:t>      </w:t>
      </w:r>
      <w:r>
        <w:rPr>
          <w:rFonts w:cs="Times New Roman" w:ascii="Times New Roman" w:hAnsi="Times New Roman"/>
          <w:color w:val="auto"/>
        </w:rPr>
        <w:t>пахать начну учиться</w:t>
      </w:r>
    </w:p>
    <w:p>
      <w:pPr>
        <w:pStyle w:val="Poem"/>
        <w:rPr>
          <w:rFonts w:ascii="Times New Roman" w:hAnsi="Times New Roman" w:cs="Times New Roman"/>
          <w:color w:val="auto"/>
        </w:rPr>
      </w:pPr>
      <w:r>
        <w:rPr>
          <w:rFonts w:cs="Times New Roman" w:ascii="Times New Roman" w:hAnsi="Times New Roman"/>
          <w:color w:val="auto"/>
        </w:rPr>
        <w:t>И хижину построю</w:t>
      </w:r>
    </w:p>
    <w:p>
      <w:pPr>
        <w:pStyle w:val="Poem"/>
        <w:rPr/>
      </w:pPr>
      <w:r>
        <w:rPr>
          <w:rFonts w:cs="Times New Roman" w:ascii="Times New Roman" w:hAnsi="Times New Roman"/>
          <w:color w:val="auto"/>
        </w:rPr>
        <w:t>      </w:t>
      </w:r>
      <w:r>
        <w:rPr>
          <w:rFonts w:cs="Times New Roman" w:ascii="Times New Roman" w:hAnsi="Times New Roman"/>
          <w:color w:val="auto"/>
        </w:rPr>
        <w:t>в лесу, у ручейка.</w:t>
      </w:r>
    </w:p>
    <w:p>
      <w:pPr>
        <w:pStyle w:val="Poem"/>
        <w:rPr>
          <w:rFonts w:ascii="Times New Roman" w:hAnsi="Times New Roman" w:cs="Times New Roman"/>
          <w:color w:val="auto"/>
        </w:rPr>
      </w:pPr>
      <w:r>
        <w:rPr>
          <w:rFonts w:cs="Times New Roman" w:ascii="Times New Roman" w:hAnsi="Times New Roman"/>
          <w:color w:val="auto"/>
        </w:rPr>
        <w:t>Уж стар я нынче стал,</w:t>
      </w:r>
    </w:p>
    <w:p>
      <w:pPr>
        <w:pStyle w:val="Poem"/>
        <w:rPr/>
      </w:pPr>
      <w:r>
        <w:rPr>
          <w:rFonts w:cs="Times New Roman" w:ascii="Times New Roman" w:hAnsi="Times New Roman"/>
          <w:color w:val="auto"/>
        </w:rPr>
        <w:t>      </w:t>
      </w:r>
      <w:r>
        <w:rPr>
          <w:rFonts w:cs="Times New Roman" w:ascii="Times New Roman" w:hAnsi="Times New Roman"/>
          <w:color w:val="auto"/>
        </w:rPr>
        <w:t>жить много ли придется?</w:t>
      </w:r>
    </w:p>
    <w:p>
      <w:pPr>
        <w:pStyle w:val="Poem"/>
        <w:rPr>
          <w:rFonts w:ascii="Times New Roman" w:hAnsi="Times New Roman" w:cs="Times New Roman"/>
          <w:color w:val="auto"/>
        </w:rPr>
      </w:pPr>
      <w:r>
        <w:rPr>
          <w:rFonts w:cs="Times New Roman" w:ascii="Times New Roman" w:hAnsi="Times New Roman"/>
          <w:color w:val="auto"/>
        </w:rPr>
        <w:t>Оставшиеся годы</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пускай пройдут в горах.</w:t>
      </w:r>
    </w:p>
    <w:p>
      <w:pPr>
        <w:pStyle w:val="Poem"/>
        <w:rPr/>
      </w:pPr>
      <w:r>
        <w:rPr>
          <w:rFonts w:eastAsia="Times New Roman" w:cs="Times New Roman" w:ascii="Times New Roman" w:hAnsi="Times New Roman"/>
          <w:i/>
          <w:iCs/>
          <w:color w:val="auto"/>
          <w:lang w:val="ru-RU"/>
        </w:rPr>
        <w:t xml:space="preserve">Богатство и чины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лишь суета пустая,</w:t>
      </w:r>
    </w:p>
    <w:p>
      <w:pPr>
        <w:pStyle w:val="Poem"/>
        <w:rPr/>
      </w:pPr>
      <w:r>
        <w:rPr>
          <w:rFonts w:eastAsia="Times New Roman" w:cs="Times New Roman" w:ascii="Times New Roman" w:hAnsi="Times New Roman"/>
          <w:i/>
          <w:iCs/>
          <w:color w:val="auto"/>
          <w:lang w:val="ru-RU"/>
        </w:rPr>
        <w:t xml:space="preserve">В одном блаженство есть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в поэзии, в вине.</w:t>
      </w:r>
    </w:p>
    <w:p>
      <w:pPr>
        <w:pStyle w:val="Poem"/>
        <w:rPr>
          <w:rFonts w:ascii="Times New Roman" w:hAnsi="Times New Roman" w:cs="Times New Roman"/>
          <w:color w:val="auto"/>
        </w:rPr>
      </w:pPr>
      <w:r>
        <w:rPr>
          <w:rFonts w:cs="Times New Roman" w:ascii="Times New Roman" w:hAnsi="Times New Roman"/>
          <w:color w:val="auto"/>
        </w:rPr>
        <w:t>На все растет цена,</w:t>
      </w:r>
    </w:p>
    <w:p>
      <w:pPr>
        <w:pStyle w:val="Poem"/>
        <w:rPr/>
      </w:pPr>
      <w:r>
        <w:rPr>
          <w:rFonts w:cs="Times New Roman" w:ascii="Times New Roman" w:hAnsi="Times New Roman"/>
          <w:color w:val="auto"/>
        </w:rPr>
        <w:t>      </w:t>
      </w:r>
      <w:r>
        <w:rPr>
          <w:rFonts w:cs="Times New Roman" w:ascii="Times New Roman" w:hAnsi="Times New Roman"/>
          <w:color w:val="auto"/>
        </w:rPr>
        <w:t>все нынче дорожает,</w:t>
      </w:r>
    </w:p>
    <w:p>
      <w:pPr>
        <w:pStyle w:val="Poem"/>
        <w:rPr>
          <w:rFonts w:ascii="Times New Roman" w:hAnsi="Times New Roman" w:cs="Times New Roman"/>
          <w:color w:val="auto"/>
        </w:rPr>
      </w:pPr>
      <w:r>
        <w:rPr>
          <w:rFonts w:cs="Times New Roman" w:ascii="Times New Roman" w:hAnsi="Times New Roman"/>
          <w:color w:val="auto"/>
        </w:rPr>
        <w:t>И только знанья старцев</w:t>
      </w:r>
    </w:p>
    <w:p>
      <w:pPr>
        <w:pStyle w:val="Poem"/>
        <w:rPr/>
      </w:pPr>
      <w:r>
        <w:rPr>
          <w:rFonts w:cs="Times New Roman" w:ascii="Times New Roman" w:hAnsi="Times New Roman"/>
          <w:color w:val="auto"/>
        </w:rPr>
        <w:t>      </w:t>
      </w:r>
      <w:r>
        <w:rPr>
          <w:rFonts w:cs="Times New Roman" w:ascii="Times New Roman" w:hAnsi="Times New Roman"/>
          <w:color w:val="auto"/>
        </w:rPr>
        <w:t>не стоят ни грош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Эти стихи написал один умный человек. Но по поводу последних строк: «И только знанья старцев не стоят ни грош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едует еще потолковать.</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Рано ли удается человеку служебная карьера или позд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висит, как правило, от того, что ему написано на роду. Если один начинает преуспевать рано, а другой добивается своего поздно, это еще не значит, что первый достигнет в жизни многого, а второй не выдвинется потом. Глупо зазнаваться лишь потому, что ты молод, и неразумно махнуть на себя рукой только из-за того, что ты стар.</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льзя судить о том, молод человек или стар, исходя только из его возраста. Вот, скажем, *Гань Ло: в двенадцать лет он стал министром, а в тринадцать умер. Значит, двенадцать лет для него были порой седины, беззубого рта, старческой сутулости, и в двенадцать лет его уже, собственно, нельзя было считать молодым; а после того его жизнь очень скоро оборвалась. Или возьмем *Люй Шана: тому было восемьдесят лет, когда его, удящего рыбу на берегу реки Вэй, увидел Вэнь-ван, увез в собственной колеснице и возвел в ранг своего наставника. После смерти Вэнь-вана, при У-ван, Люй Шан стал военным советником, помог У-вану одолеть *Чжоу Синя, основать династию Чжоу, которая царствовала восемьсот лет, и был награжден уделом в княжестве *Ци. Править уделом он послал своего сына, а сам остался при дворе государя и умер в сто двадцать лет. Кто мог предположить, что восьмидесятилетнему рыбаку суждено будет сотворить столько великих дел и прожить так долго! Выходит, что в восемьдесят лет Люй Шан, собственно, был в поре юнца, начинающего по-взрослому зачесывать волосы и носить шапку совершеннолетия, в поре, когда юноша держит первые экзамены в училище и становится *сюцаем, в поре молодого жениха. И, конечно, его нельзя было называть стариком даже в его восемьдесят лет.</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Но люди над всем этим не задумываются и обычно считаются только с теми, кто богат и знатен сегодня. Повстречают юнца из знатных и богатых и давай льстить ему, заискивать перед ним, а к пожилому неудачнику относятся неуважительно. Это и называется «судить поверхностно и мало понимать». К примеру, крестьяне, бывает, сажают ранний рис, а быв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дний, и никогда нельзя заранее знать, какой из них даст лучший урожай. Не случайно древние говорил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Персик и слива</w:t>
      </w:r>
    </w:p>
    <w:p>
      <w:pPr>
        <w:pStyle w:val="Poem"/>
        <w:rPr/>
      </w:pPr>
      <w:r>
        <w:rPr>
          <w:rFonts w:cs="Times New Roman" w:ascii="Times New Roman" w:hAnsi="Times New Roman"/>
          <w:color w:val="auto"/>
        </w:rPr>
        <w:t>      </w:t>
      </w:r>
      <w:r>
        <w:rPr>
          <w:rFonts w:cs="Times New Roman" w:ascii="Times New Roman" w:hAnsi="Times New Roman"/>
          <w:color w:val="auto"/>
        </w:rPr>
        <w:t>в соседнем саду</w:t>
      </w:r>
    </w:p>
    <w:p>
      <w:pPr>
        <w:pStyle w:val="Poem"/>
        <w:rPr>
          <w:rFonts w:ascii="Times New Roman" w:hAnsi="Times New Roman" w:cs="Times New Roman"/>
          <w:color w:val="auto"/>
        </w:rPr>
      </w:pPr>
      <w:r>
        <w:rPr>
          <w:rFonts w:cs="Times New Roman" w:ascii="Times New Roman" w:hAnsi="Times New Roman"/>
          <w:color w:val="auto"/>
        </w:rPr>
        <w:t>Дали цвет рано,</w:t>
      </w:r>
    </w:p>
    <w:p>
      <w:pPr>
        <w:pStyle w:val="Poem"/>
        <w:rPr/>
      </w:pPr>
      <w:r>
        <w:rPr>
          <w:rFonts w:cs="Times New Roman" w:ascii="Times New Roman" w:hAnsi="Times New Roman"/>
          <w:color w:val="auto"/>
        </w:rPr>
        <w:t>      </w:t>
      </w:r>
      <w:r>
        <w:rPr>
          <w:rFonts w:cs="Times New Roman" w:ascii="Times New Roman" w:hAnsi="Times New Roman"/>
          <w:color w:val="auto"/>
        </w:rPr>
        <w:t>но рано увяли;</w:t>
      </w:r>
    </w:p>
    <w:p>
      <w:pPr>
        <w:pStyle w:val="Poem"/>
        <w:rPr>
          <w:rFonts w:ascii="Times New Roman" w:hAnsi="Times New Roman" w:cs="Times New Roman"/>
          <w:color w:val="auto"/>
        </w:rPr>
      </w:pPr>
      <w:r>
        <w:rPr>
          <w:rFonts w:cs="Times New Roman" w:ascii="Times New Roman" w:hAnsi="Times New Roman"/>
          <w:color w:val="auto"/>
        </w:rPr>
        <w:t>Сосна над ручьем</w:t>
      </w:r>
    </w:p>
    <w:p>
      <w:pPr>
        <w:pStyle w:val="Poem"/>
        <w:rPr/>
      </w:pPr>
      <w:r>
        <w:rPr>
          <w:rFonts w:cs="Times New Roman" w:ascii="Times New Roman" w:hAnsi="Times New Roman"/>
          <w:color w:val="auto"/>
        </w:rPr>
        <w:t>      </w:t>
      </w:r>
      <w:r>
        <w:rPr>
          <w:rFonts w:cs="Times New Roman" w:ascii="Times New Roman" w:hAnsi="Times New Roman"/>
          <w:color w:val="auto"/>
        </w:rPr>
        <w:t>в зелени пышной</w:t>
      </w:r>
    </w:p>
    <w:p>
      <w:pPr>
        <w:pStyle w:val="Poem"/>
        <w:rPr>
          <w:rFonts w:ascii="Times New Roman" w:hAnsi="Times New Roman" w:cs="Times New Roman"/>
          <w:color w:val="auto"/>
        </w:rPr>
      </w:pPr>
      <w:r>
        <w:rPr>
          <w:rFonts w:cs="Times New Roman" w:ascii="Times New Roman" w:hAnsi="Times New Roman"/>
          <w:color w:val="auto"/>
        </w:rPr>
        <w:t>До осени поздней</w:t>
      </w:r>
    </w:p>
    <w:p>
      <w:pPr>
        <w:pStyle w:val="Poem"/>
        <w:rPr/>
      </w:pPr>
      <w:r>
        <w:rPr>
          <w:rFonts w:cs="Times New Roman" w:ascii="Times New Roman" w:hAnsi="Times New Roman"/>
          <w:color w:val="auto"/>
        </w:rPr>
        <w:t>      </w:t>
      </w:r>
      <w:r>
        <w:rPr>
          <w:rFonts w:cs="Times New Roman" w:ascii="Times New Roman" w:hAnsi="Times New Roman"/>
          <w:color w:val="auto"/>
        </w:rPr>
        <w:t>хранит красот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Но оставим эти рассуждения и поведем речь вот о чем. При *нашей династии, в годы *«Чжэн-тун», в провинции Гуанси, в области Гуйлиньфу, в уезде Синъаньсянь, жил один сюцай, по фамилии Сяньюй, по имени Тун. В восемь лет он выдержал *экзамен для талантливых отроков, в одиннадцать стал сюцаем уездного государственного училищ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разу же был зачислен на стипендию. По своим знаниям, начитанности и дарованию человек этот мог бы поспорить хоть с самим *Дун Чжуншу и *Сыма Сянжу, так что уж к нему-то действительно применимы были выражения: «хранит в груди десятки тысяч книг» и «кистью сокрушит стотысячное войско». Ну а если говорить о его душевных стремлениях и вере в себя, то они были таковы, что он не видел ничего особенного в *Фэн Цзине или Шан Лу, которые все три экзамена выдерживали первыми, и в этом он, как говорится, поистине «несся на крыльях ветра и туч и высоко парил в облаках». Но получилось так, что хоть и был он безмерно талантлив, а ему все не везло; и хоть воля его была непоколебимой, а судьба складывалась незавидно: каждый раз на областных экзаменах он терпел неудачу, и имя его так и не появлялось в списке выдержавших.</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Когда Сяньюй Туну исполнилось тридцать лет, он мог бы как *гуншэн быть представленным к вступлению на должность. Но такое будущее Сяньюй Туна, человека способного и настойчивого, вовсе не привлекало. Уходить из училища он тоже не хотел. «Для такого нищего сюцая, как я, несколько *ланов стипенди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единственный капитал, на который я могу учи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ужда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Уйти из училищ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лишиться этого дохода. Правда, можно было бы поступить в *Гоцзыцзянь, но для этого нужно еще раздобыть денег на дорогу. К тому ж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Сяньюй Т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держать экзамены в области гораздо легче, чем в Гоцзыцзянь, в столиц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к-то раз он поделился этими соображениями с приятелями, и сюцай, которому вслед за Сяньюй Туном подходила очередь быть представленным к получению должности, стал уговаривать его уступить ему свою очередь, выражая при этом готовность отблагодарить Сяньюй Туна десятью ланами серебр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Совершив сделку, Сяньюй Тун решил, что поступил совсем неглупо. Первый раз это получилось как бы одолжение с его стороны. После второго раза это уже вошло в обыкнов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ждый хотел получить какое-нибудь место и каждый дрался за то, чтобы получить его раньше других. С тех пор как Сяньюй Туну исполнилось тридцать лет, он восемь раз подряд уступал свою очередь на должность и в сорок шесть лет все еще оставался простым сюцаем, неудачником. Одни посмеивались над ним, другие жалели его, третьи уговаривали образумиться и пойти служить. На тех, кто смеялся над ним, он не обращал внимания, сочувствий не принимал, но когда его начинали уговаривать поступить так, как все поступают, он выходил из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уговариваешь меня только потому, что я стар, и думаешь, что мне не выдержать областных экзамен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невно восклицал он в таких случая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ы забываешь, что первые места на экзаменах все-таки принадлежат знающим и опытным. *Лян Хао, например, первым выдержал столичный экзамен на восемьдесят втором году жизни и по крайней мере отстоял честь людей, упорных в своем желании учиться. Если бы я захотел получить какую-нибудь незначительную должность, я мог бы получить ее и в тридцать лет. Стоило только постараться, пролезть к кому следует, найти покровителей, ну и в конце концов, конечно, добился бы какого-нибудь места при начальнике области, а то стал бы и начальником уезда. А действуй я и далее против совести, вполне мог бы и славу себе добыть, и семью обогатить. Но мы живем в такое время, когда высшие экзамен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то все. В наши дни если бы сам </w:t>
      </w: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lang w:val="ru-RU"/>
        </w:rPr>
        <w:t xml:space="preserve">Конфуций провалился на этих экзаменах, никто не стал бы и поминать о его учености и таланте. Зато какой-нибудь мальчишка из деревеньки в три дома вызубрит десяток-другой затасканных сочинений в стиле *«ба гу» да попадется ему еще бестолковый экзаменатор, понаставит в его работе *кругов и точе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ядь, и юнец этот нежданно-негаданно получает степень *цзиньши. Сразу находятся у него ученики, величают его «наставником», сам он позволяет себе болтать о том, рассуждать о сем... Кто посмеет такому молодцу дать тему и еще раз экзаменовать его, коль скоро на нем чиновничья шапка? Но и это не вс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нимался Сяньюй Т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колько несправедливости на самой службе! Коль вступаешь на должность, имея степень цзиньши, то карьера твоя, можно сказать, выкована из меди и вылита из чугуна: что бы ты ни творил, никто не посмеет слова против тебя сказать. А вот когда получаешь должность, не имея этой степени, то с оглядкой переходишь каждый мостик, и все равно начальство к тебе придирается. Или, скажем, областной суд подаст доклад в столицу на какого-нибудь чиновника-цзиньши. Пусть в докладе его изобразят крайне алчным, жестоким, корыстным. И что же? В лучшем случае, чтобы все выглядело справедливо, арестуют его, допросят и в конце конц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вно опасаясь, как бы не перевелись корыстные и жестокие чиновни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ынесут заключение, что чиновник сей, хоть и осквернил свое звание, но, понеже молод и впервые на должности, уповательно, что исправится и вступит на стезю добродетели; а посему, мол, «за халатность» или «за несоответствие» понизить его в должности. Пройдет год-друг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глядишь, а он уж опять на видном месте. Ну а если такой цзиньши наскребет денег и начнет где надо ходатайствовать, то просто переведут его служить в другой город, и дело с концом. Иное дело чиновник, получивший должность как гуншэн: ошибись он на верш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пишут все десять! И если, на твою беду, какой-нибудь влиятельный да со связями цзиньши попадет впросак, все свалят на тебя, и хочешь не хочешь, а придется тебе для господина ученого быть козлом отпущения. Тут столько несправедливости, что, пока не выдержал экзамена на звание цзиньши, и не думай служить. Предпочитаю околеть старым сюцаем: по крайней мере перед владыкой ада можно будет поднять вопль обиды и заручиться успехом в следующем *перерождении. Это лучше, чем мириться с незавидной должностью, терпеть бесконечные обиды и изо дня в день глотать успокоительные пилюл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вот однажды после такой тирады Сяньюй Тун громко проскандировал стих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 древних времен дворцовая знать</w:t>
      </w:r>
    </w:p>
    <w:p>
      <w:pPr>
        <w:pStyle w:val="Poem"/>
        <w:rPr/>
      </w:pPr>
      <w:r>
        <w:rPr>
          <w:rFonts w:cs="Times New Roman" w:ascii="Times New Roman" w:hAnsi="Times New Roman"/>
          <w:color w:val="auto"/>
        </w:rPr>
        <w:t>      </w:t>
      </w:r>
      <w:r>
        <w:rPr>
          <w:rFonts w:cs="Times New Roman" w:ascii="Times New Roman" w:hAnsi="Times New Roman"/>
          <w:color w:val="auto"/>
        </w:rPr>
        <w:t>держала в оковах таланты,</w:t>
      </w:r>
    </w:p>
    <w:p>
      <w:pPr>
        <w:pStyle w:val="Poem"/>
        <w:rPr>
          <w:rFonts w:ascii="Times New Roman" w:hAnsi="Times New Roman" w:cs="Times New Roman"/>
          <w:color w:val="auto"/>
        </w:rPr>
      </w:pPr>
      <w:r>
        <w:rPr>
          <w:rFonts w:cs="Times New Roman" w:ascii="Times New Roman" w:hAnsi="Times New Roman"/>
          <w:color w:val="auto"/>
        </w:rPr>
        <w:t>Ценила лишь тех, кто экзамены сдал,</w:t>
      </w:r>
    </w:p>
    <w:p>
      <w:pPr>
        <w:pStyle w:val="Poem"/>
        <w:rPr/>
      </w:pPr>
      <w:r>
        <w:rPr>
          <w:rFonts w:cs="Times New Roman" w:ascii="Times New Roman" w:hAnsi="Times New Roman"/>
          <w:color w:val="auto"/>
          <w:lang w:val="ru-RU"/>
        </w:rPr>
        <w:t>      </w:t>
      </w:r>
      <w:r>
        <w:rPr>
          <w:rFonts w:cs="Times New Roman" w:ascii="Times New Roman" w:hAnsi="Times New Roman"/>
          <w:color w:val="auto"/>
          <w:lang w:val="ru-RU"/>
        </w:rPr>
        <w:t>способны ли, нет, не смотрела.</w:t>
      </w:r>
    </w:p>
    <w:p>
      <w:pPr>
        <w:pStyle w:val="Poem"/>
        <w:rPr/>
      </w:pPr>
      <w:r>
        <w:rPr>
          <w:rFonts w:cs="Times New Roman" w:ascii="Times New Roman" w:hAnsi="Times New Roman"/>
          <w:color w:val="auto"/>
          <w:lang w:val="ru-RU"/>
        </w:rPr>
        <w:t xml:space="preserve">Давно уже в песне </w:t>
      </w:r>
      <w:r>
        <w:rPr>
          <w:rFonts w:cs="Times New Roman" w:ascii="Times New Roman" w:hAnsi="Times New Roman"/>
          <w:color w:val="auto"/>
        </w:rPr>
        <w:t>*</w:t>
      </w:r>
      <w:r>
        <w:rPr>
          <w:rFonts w:cs="Times New Roman" w:ascii="Times New Roman" w:hAnsi="Times New Roman"/>
          <w:color w:val="auto"/>
          <w:lang w:val="ru-RU"/>
        </w:rPr>
        <w:t>Цзе Юй говорил:</w:t>
      </w:r>
    </w:p>
    <w:p>
      <w:pPr>
        <w:pStyle w:val="Poem"/>
        <w:rPr/>
      </w:pPr>
      <w:r>
        <w:rPr>
          <w:rFonts w:cs="Times New Roman" w:ascii="Times New Roman" w:hAnsi="Times New Roman"/>
          <w:color w:val="auto"/>
        </w:rPr>
        <w:t>      </w:t>
      </w:r>
      <w:r>
        <w:rPr>
          <w:rFonts w:cs="Times New Roman" w:ascii="Times New Roman" w:hAnsi="Times New Roman"/>
          <w:color w:val="auto"/>
        </w:rPr>
        <w:t>путь службы чиновника труден;</w:t>
      </w:r>
    </w:p>
    <w:p>
      <w:pPr>
        <w:pStyle w:val="Poem"/>
        <w:rPr>
          <w:rFonts w:ascii="Times New Roman" w:hAnsi="Times New Roman" w:cs="Times New Roman"/>
          <w:color w:val="auto"/>
        </w:rPr>
      </w:pPr>
      <w:r>
        <w:rPr>
          <w:rFonts w:cs="Times New Roman" w:ascii="Times New Roman" w:hAnsi="Times New Roman"/>
          <w:color w:val="auto"/>
        </w:rPr>
        <w:t>Все знают, *Цзыгао драконов любил,</w:t>
      </w:r>
    </w:p>
    <w:p>
      <w:pPr>
        <w:pStyle w:val="Poem"/>
        <w:rPr/>
      </w:pPr>
      <w:r>
        <w:rPr>
          <w:rFonts w:cs="Times New Roman" w:ascii="Times New Roman" w:hAnsi="Times New Roman"/>
          <w:color w:val="auto"/>
        </w:rPr>
        <w:t>      </w:t>
      </w:r>
      <w:r>
        <w:rPr>
          <w:rFonts w:cs="Times New Roman" w:ascii="Times New Roman" w:hAnsi="Times New Roman"/>
          <w:color w:val="auto"/>
        </w:rPr>
        <w:t>но разве любил настоящих?</w:t>
      </w:r>
    </w:p>
    <w:p>
      <w:pPr>
        <w:pStyle w:val="Poem"/>
        <w:rPr>
          <w:rFonts w:ascii="Times New Roman" w:hAnsi="Times New Roman" w:cs="Times New Roman"/>
          <w:color w:val="auto"/>
        </w:rPr>
      </w:pPr>
      <w:r>
        <w:rPr>
          <w:rFonts w:cs="Times New Roman" w:ascii="Times New Roman" w:hAnsi="Times New Roman"/>
          <w:color w:val="auto"/>
        </w:rPr>
        <w:t>Пусть в списке достойных средь прочих имен</w:t>
      </w:r>
    </w:p>
    <w:p>
      <w:pPr>
        <w:pStyle w:val="Poem"/>
        <w:rPr/>
      </w:pPr>
      <w:r>
        <w:rPr>
          <w:rFonts w:cs="Times New Roman" w:ascii="Times New Roman" w:hAnsi="Times New Roman"/>
          <w:color w:val="auto"/>
          <w:lang w:val="ru-RU"/>
        </w:rPr>
        <w:t>      </w:t>
      </w:r>
      <w:r>
        <w:rPr>
          <w:rFonts w:cs="Times New Roman" w:ascii="Times New Roman" w:hAnsi="Times New Roman"/>
          <w:color w:val="auto"/>
          <w:lang w:val="ru-RU"/>
        </w:rPr>
        <w:t>себя никогда не найду я,</w:t>
      </w:r>
    </w:p>
    <w:p>
      <w:pPr>
        <w:pStyle w:val="Poem"/>
        <w:rPr/>
      </w:pPr>
      <w:r>
        <w:rPr>
          <w:rFonts w:eastAsia="Times New Roman" w:cs="Times New Roman" w:ascii="Times New Roman" w:hAnsi="Times New Roman"/>
          <w:color w:val="auto"/>
          <w:lang w:val="ru-RU"/>
        </w:rPr>
        <w:t>Учиться до старости лет предпочту</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сюцаем простым оставаясь.</w:t>
      </w:r>
    </w:p>
    <w:p>
      <w:pPr>
        <w:pStyle w:val="Poem"/>
        <w:rPr>
          <w:rFonts w:ascii="Times New Roman" w:hAnsi="Times New Roman" w:cs="Times New Roman"/>
          <w:color w:val="auto"/>
        </w:rPr>
      </w:pPr>
      <w:r>
        <w:rPr>
          <w:rFonts w:cs="Times New Roman" w:ascii="Times New Roman" w:hAnsi="Times New Roman"/>
          <w:color w:val="auto"/>
        </w:rPr>
        <w:t>Но камень для туши до дыр протереть</w:t>
      </w:r>
    </w:p>
    <w:p>
      <w:pPr>
        <w:pStyle w:val="Poem"/>
        <w:rPr/>
      </w:pPr>
      <w:r>
        <w:rPr>
          <w:rFonts w:cs="Times New Roman" w:ascii="Times New Roman" w:hAnsi="Times New Roman"/>
          <w:color w:val="auto"/>
          <w:lang w:val="ru-RU"/>
        </w:rPr>
        <w:t>      </w:t>
      </w:r>
      <w:r>
        <w:rPr>
          <w:rFonts w:cs="Times New Roman" w:ascii="Times New Roman" w:hAnsi="Times New Roman"/>
          <w:color w:val="auto"/>
          <w:lang w:val="ru-RU"/>
        </w:rPr>
        <w:t>под силу лишь истинно стойким,</w:t>
      </w:r>
    </w:p>
    <w:p>
      <w:pPr>
        <w:pStyle w:val="Poem"/>
        <w:rPr/>
      </w:pPr>
      <w:r>
        <w:rPr>
          <w:rFonts w:eastAsia="Times New Roman" w:cs="Times New Roman" w:ascii="Times New Roman" w:hAnsi="Times New Roman"/>
          <w:color w:val="auto"/>
          <w:lang w:val="ru-RU"/>
        </w:rPr>
        <w:t>Таким, например</w:t>
      </w:r>
      <w:r>
        <w:rPr>
          <w:rFonts w:cs="Times New Roman" w:ascii="Times New Roman" w:hAnsi="Times New Roman"/>
          <w:color w:val="auto"/>
        </w:rPr>
        <w:t xml:space="preserve">, </w:t>
      </w:r>
      <w:r>
        <w:rPr>
          <w:rFonts w:eastAsia="Times New Roman" w:cs="Times New Roman" w:ascii="Times New Roman" w:hAnsi="Times New Roman"/>
          <w:color w:val="auto"/>
          <w:lang w:val="ru-RU"/>
        </w:rPr>
        <w:t>как князь *Гунсунь Хун,</w:t>
      </w:r>
    </w:p>
    <w:p>
      <w:pPr>
        <w:pStyle w:val="Poem"/>
        <w:rPr/>
      </w:pPr>
      <w:r>
        <w:rPr>
          <w:rFonts w:cs="Times New Roman" w:ascii="Times New Roman" w:hAnsi="Times New Roman"/>
          <w:color w:val="auto"/>
        </w:rPr>
        <w:t>      </w:t>
      </w:r>
      <w:r>
        <w:rPr>
          <w:rFonts w:cs="Times New Roman" w:ascii="Times New Roman" w:hAnsi="Times New Roman"/>
          <w:color w:val="auto"/>
        </w:rPr>
        <w:t>*«Чуньцю» до седин изучавши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до сказать, что Гунсунь Хун до пятидесяти лет изучал «Чуньцю», а в шестьдесят, отвечая самому императору на экзаменах во дворце, первым выдержал испытания. Он дослужился до должности министра, и ему был пожалован титул удельного князя. Сяньюй Тун впоследствии тоже в шестидесятилетнем возрасте выдержал столичные экзамены, и поэтому люди считали, что эти стихи его были пророчески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не будем забегать вперед.</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смотря на то что Сяньюй Тун все больше укреплялся в своем решении, ему по-прежнему не везло: исполнилось уже пятьдесят, а, как говорится, *«Су Цинь все оставался Су Цинем», и ничего он в своей судьбе изменить не мог. Прошло еще несколько лет, и Сяньюй Тун даже на дополнительных экзаменах, то есть на переэкзаменовках, стал терпеть неудачи. Но каждый раз, как только подходил срок экзаменов в области, он первым среди желающих экзаменоваться протискивался в зал, чем вызывал немало насмешек.</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шестой год правления под девизом «Тянь-шунь» Сяньюй Туну было уже пятьдесят семь лет, он поседел, а все еще терся в толпе молодых сюцаев и без устали рассуждал о литературе, толковал на ученые темы. Некоторые вообще считали его ненормальным и избегали встречи с ним, другие видели в нем чудака и насмехались над ни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оставим пока Сяньюй Тун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Начальником уезда Синъаньсянь был в то время уроженец уезда Сяньцзюйсянь, что в области Тайчжоуфу, в провинции Чжэцзян. Фамилия его была Куай, имя Юйши, *второе имя Шуньчжи. Совсем молодым он выдержал столичные экзамены и был известен своими познаниями. Он любил поговорить о литературе, побеседовать на ученые темы, потолковать о древности и о делах современных. Но был у него один недостаток: любил молодых и не терпел стари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 этом никак не мог оставаться беспристрастным. Встречая молодого и способного человека, он всегда хвалил его, а на пожилых и старых людей смотрел словно на падаль, и хоть неизменно величал их «почтенными коллегами», однако в его устах это звучало злой насмешко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этом году накануне областных экзаменов Куай Юйши получил распоряжение от инспектора-экзаменатора провинции самому провести в уезде предварительные отборочные экзамены. Куай Юйши провел экзамены для всех сюцаев, и когда *сочинения с заклеенными фамилиями и именами принесли ему, он, полагаясь на свой собственный опытный глаз в оценке, честно выделил среди всех работ наилучшую.</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этот раз я счел лучшей работой такую, в которой поистине чувствуется *цзянсу-чжэцзянский ду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йне довольный, похвастался он перед сюцая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верен, что тот, кто написал эту работу, пройдет успешно все экзамены и никто из сюцаев всего уезда не сравнится с ни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юцаи почтительно склонили головы, но так же как *никто не знал, кого назначит полководцем ханьский Гао-цзу, так никто из них не знал, кто же этот выдающийся сюцай. А когда начали согласно номерам работ выкликать фамилии, то на первую лучшую экзаменационную работу отозвался и стал пробираться через толпу, как бы вы думали, кт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изенький-низенький,</w:t>
      </w:r>
    </w:p>
    <w:p>
      <w:pPr>
        <w:pStyle w:val="Poem"/>
        <w:rPr>
          <w:rFonts w:ascii="Times New Roman" w:hAnsi="Times New Roman" w:cs="Times New Roman"/>
          <w:color w:val="auto"/>
        </w:rPr>
      </w:pPr>
      <w:r>
        <w:rPr>
          <w:rFonts w:cs="Times New Roman" w:ascii="Times New Roman" w:hAnsi="Times New Roman"/>
          <w:color w:val="auto"/>
        </w:rPr>
        <w:t>Толстенький, кругленький,</w:t>
      </w:r>
    </w:p>
    <w:p>
      <w:pPr>
        <w:pStyle w:val="Poem"/>
        <w:rPr>
          <w:rFonts w:ascii="Times New Roman" w:hAnsi="Times New Roman" w:cs="Times New Roman"/>
          <w:color w:val="auto"/>
        </w:rPr>
      </w:pPr>
      <w:r>
        <w:rPr>
          <w:rFonts w:cs="Times New Roman" w:ascii="Times New Roman" w:hAnsi="Times New Roman"/>
          <w:color w:val="auto"/>
        </w:rPr>
        <w:t>Виски, борода вполовину седы.</w:t>
      </w:r>
    </w:p>
    <w:p>
      <w:pPr>
        <w:pStyle w:val="Poem"/>
        <w:rPr>
          <w:rFonts w:ascii="Times New Roman" w:hAnsi="Times New Roman" w:cs="Times New Roman"/>
          <w:color w:val="auto"/>
        </w:rPr>
      </w:pPr>
      <w:r>
        <w:rPr>
          <w:rFonts w:cs="Times New Roman" w:ascii="Times New Roman" w:hAnsi="Times New Roman"/>
          <w:color w:val="auto"/>
        </w:rPr>
        <w:t>В старой шапке сюцая,</w:t>
      </w:r>
    </w:p>
    <w:p>
      <w:pPr>
        <w:pStyle w:val="Poem"/>
        <w:rPr>
          <w:rFonts w:ascii="Times New Roman" w:hAnsi="Times New Roman" w:cs="Times New Roman"/>
          <w:color w:val="auto"/>
        </w:rPr>
      </w:pPr>
      <w:r>
        <w:rPr>
          <w:rFonts w:cs="Times New Roman" w:ascii="Times New Roman" w:hAnsi="Times New Roman"/>
          <w:color w:val="auto"/>
        </w:rPr>
        <w:t>Халат, весь залатанный,</w:t>
      </w:r>
    </w:p>
    <w:p>
      <w:pPr>
        <w:pStyle w:val="Poem"/>
        <w:rPr>
          <w:rFonts w:ascii="Times New Roman" w:hAnsi="Times New Roman" w:cs="Times New Roman"/>
          <w:color w:val="auto"/>
        </w:rPr>
      </w:pPr>
      <w:r>
        <w:rPr>
          <w:rFonts w:cs="Times New Roman" w:ascii="Times New Roman" w:hAnsi="Times New Roman"/>
          <w:color w:val="auto"/>
        </w:rPr>
        <w:t>Рвется по швам.</w:t>
      </w:r>
    </w:p>
    <w:p>
      <w:pPr>
        <w:pStyle w:val="Poem"/>
        <w:rPr>
          <w:rFonts w:ascii="Times New Roman" w:hAnsi="Times New Roman" w:cs="Times New Roman"/>
          <w:color w:val="auto"/>
        </w:rPr>
      </w:pPr>
      <w:r>
        <w:rPr>
          <w:rFonts w:cs="Times New Roman" w:ascii="Times New Roman" w:hAnsi="Times New Roman"/>
          <w:color w:val="auto"/>
        </w:rPr>
        <w:t>И вот на него все глядят и глядят:</w:t>
      </w:r>
    </w:p>
    <w:p>
      <w:pPr>
        <w:pStyle w:val="Poem"/>
        <w:rPr/>
      </w:pPr>
      <w:r>
        <w:rPr>
          <w:rFonts w:eastAsia="Times New Roman" w:cs="Times New Roman" w:ascii="Times New Roman" w:hAnsi="Times New Roman"/>
          <w:i/>
          <w:iCs/>
          <w:color w:val="auto"/>
          <w:lang w:val="ru-RU"/>
        </w:rPr>
        <w:t xml:space="preserve">Шапку и пояс сменить бы ему </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Точь-в-точь чернолицый толстяк,</w:t>
      </w:r>
    </w:p>
    <w:p>
      <w:pPr>
        <w:pStyle w:val="Poem"/>
        <w:rPr>
          <w:rFonts w:ascii="Times New Roman" w:hAnsi="Times New Roman" w:cs="Times New Roman"/>
          <w:color w:val="auto"/>
        </w:rPr>
      </w:pPr>
      <w:r>
        <w:rPr>
          <w:rFonts w:cs="Times New Roman" w:ascii="Times New Roman" w:hAnsi="Times New Roman"/>
          <w:color w:val="auto"/>
        </w:rPr>
        <w:t>Судья из подземного ада.</w:t>
      </w:r>
    </w:p>
    <w:p>
      <w:pPr>
        <w:pStyle w:val="Poem"/>
        <w:rPr>
          <w:rFonts w:ascii="Times New Roman" w:hAnsi="Times New Roman" w:cs="Times New Roman"/>
          <w:color w:val="auto"/>
        </w:rPr>
      </w:pPr>
      <w:r>
        <w:rPr>
          <w:rFonts w:cs="Times New Roman" w:ascii="Times New Roman" w:hAnsi="Times New Roman"/>
          <w:color w:val="auto"/>
        </w:rPr>
        <w:t>Начальник уезда хвастал не зря</w:t>
      </w:r>
    </w:p>
    <w:p>
      <w:pPr>
        <w:pStyle w:val="Poem"/>
        <w:rPr>
          <w:rFonts w:ascii="Times New Roman" w:hAnsi="Times New Roman" w:cs="Times New Roman"/>
          <w:color w:val="auto"/>
        </w:rPr>
      </w:pPr>
      <w:r>
        <w:rPr>
          <w:rFonts w:cs="Times New Roman" w:ascii="Times New Roman" w:hAnsi="Times New Roman"/>
          <w:color w:val="auto"/>
        </w:rPr>
        <w:t>Уменьем талант отбирать,</w:t>
      </w:r>
    </w:p>
    <w:p>
      <w:pPr>
        <w:pStyle w:val="Poem"/>
        <w:rPr>
          <w:rFonts w:ascii="Times New Roman" w:hAnsi="Times New Roman" w:cs="Times New Roman"/>
          <w:color w:val="auto"/>
        </w:rPr>
      </w:pPr>
      <w:r>
        <w:rPr>
          <w:rFonts w:cs="Times New Roman" w:ascii="Times New Roman" w:hAnsi="Times New Roman"/>
          <w:color w:val="auto"/>
        </w:rPr>
        <w:t>«Коллегой почтенным» придется теперь</w:t>
      </w:r>
    </w:p>
    <w:p>
      <w:pPr>
        <w:pStyle w:val="Poem"/>
        <w:rPr>
          <w:rFonts w:ascii="Times New Roman" w:hAnsi="Times New Roman" w:cs="Times New Roman"/>
          <w:color w:val="auto"/>
        </w:rPr>
      </w:pPr>
      <w:r>
        <w:rPr>
          <w:rFonts w:cs="Times New Roman" w:ascii="Times New Roman" w:hAnsi="Times New Roman"/>
          <w:color w:val="auto"/>
        </w:rPr>
        <w:t>Величать старика толстяка.</w:t>
      </w:r>
    </w:p>
    <w:p>
      <w:pPr>
        <w:pStyle w:val="Poem"/>
        <w:rPr>
          <w:rFonts w:ascii="Times New Roman" w:hAnsi="Times New Roman" w:cs="Times New Roman"/>
          <w:color w:val="auto"/>
        </w:rPr>
      </w:pPr>
      <w:r>
        <w:rPr>
          <w:rFonts w:cs="Times New Roman" w:ascii="Times New Roman" w:hAnsi="Times New Roman"/>
          <w:color w:val="auto"/>
        </w:rPr>
        <w:t>Но зависть отбросьте,</w:t>
      </w:r>
    </w:p>
    <w:p>
      <w:pPr>
        <w:pStyle w:val="Poem"/>
        <w:rPr>
          <w:rFonts w:ascii="Times New Roman" w:hAnsi="Times New Roman" w:cs="Times New Roman"/>
          <w:color w:val="auto"/>
        </w:rPr>
      </w:pPr>
      <w:r>
        <w:rPr>
          <w:rFonts w:cs="Times New Roman" w:ascii="Times New Roman" w:hAnsi="Times New Roman"/>
          <w:color w:val="auto"/>
        </w:rPr>
        <w:t>Зря не вздыхайте:</w:t>
      </w:r>
    </w:p>
    <w:p>
      <w:pPr>
        <w:pStyle w:val="Poem"/>
        <w:rPr/>
      </w:pPr>
      <w:r>
        <w:rPr>
          <w:rFonts w:eastAsia="Times New Roman" w:cs="Times New Roman" w:ascii="Times New Roman" w:hAnsi="Times New Roman"/>
          <w:i/>
          <w:iCs/>
          <w:color w:val="auto"/>
          <w:lang w:val="ru-RU"/>
        </w:rPr>
        <w:t xml:space="preserve">Время придет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каждый из вас</w:t>
      </w:r>
    </w:p>
    <w:p>
      <w:pPr>
        <w:pStyle w:val="Poem"/>
        <w:rPr>
          <w:rFonts w:ascii="Times New Roman" w:hAnsi="Times New Roman" w:cs="Times New Roman"/>
          <w:color w:val="auto"/>
        </w:rPr>
      </w:pPr>
      <w:r>
        <w:rPr>
          <w:rFonts w:cs="Times New Roman" w:ascii="Times New Roman" w:hAnsi="Times New Roman"/>
          <w:color w:val="auto"/>
        </w:rPr>
        <w:t>«Почтенным коллегою» станет.</w:t>
      </w:r>
    </w:p>
    <w:p>
      <w:pPr>
        <w:pStyle w:val="Poem"/>
        <w:rPr>
          <w:rFonts w:ascii="Times New Roman" w:hAnsi="Times New Roman" w:cs="Times New Roman"/>
          <w:color w:val="auto"/>
        </w:rPr>
      </w:pPr>
      <w:r>
        <w:rPr>
          <w:rFonts w:cs="Times New Roman" w:ascii="Times New Roman" w:hAnsi="Times New Roman"/>
          <w:color w:val="auto"/>
        </w:rPr>
        <w:t>Хлопотать, волноваться не нужно:</w:t>
      </w:r>
    </w:p>
    <w:p>
      <w:pPr>
        <w:pStyle w:val="Poem"/>
        <w:rPr/>
      </w:pPr>
      <w:r>
        <w:rPr>
          <w:rFonts w:eastAsia="Times New Roman" w:cs="Times New Roman" w:ascii="Times New Roman" w:hAnsi="Times New Roman"/>
          <w:i/>
          <w:iCs/>
          <w:color w:val="auto"/>
          <w:lang w:val="ru-RU"/>
        </w:rPr>
        <w:t xml:space="preserve">Самыми старшими будете вы </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Ваш. тоже наступит черед.</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Итак, лучше всех выдержавших экзамен оказался не кто иной, как тот самый пятидесятисемилетний чудак по имени Сяньюй Т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мет насмешек и издевок.</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тенный коллега» Сяньюй Тун снова пошел в гор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державшись, громко смеясь, восклицали в один голос все, кто с ним вместе был в экзаменационном зал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аже начальник уезда залился краской и от стыда не мог вымолвить ни слова: сам ошибся при отборе, а теперь перед всеми брать свои слова назад было уже неудобно. С досадой в душе Куай Юйши продолжал снимать наклейки с остальных сочинений и вызывать экзаменовавшихся по именам. К счастью, все остальные выдержавшие экзамен были людьми молодыми, и это немного его успокоило. Отпустив экзаменовавшихся и закончив дела, Куай Юйши, недовольный собой, возвратился домо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днако вернемся к Сяньюй Туну. Заметим, что Сяньюй Тун был выдающимся по таланту сюцаем, и хоть постоянные невезения не сломили его воли, но все же о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Как *Цюй Юань на озере,</w:t>
      </w:r>
    </w:p>
    <w:p>
      <w:pPr>
        <w:pStyle w:val="Poem"/>
        <w:rPr/>
      </w:pPr>
      <w:r>
        <w:rPr>
          <w:rFonts w:cs="Times New Roman" w:ascii="Times New Roman" w:hAnsi="Times New Roman"/>
          <w:color w:val="auto"/>
        </w:rPr>
        <w:t>      </w:t>
      </w:r>
      <w:r>
        <w:rPr>
          <w:rFonts w:cs="Times New Roman" w:ascii="Times New Roman" w:hAnsi="Times New Roman"/>
          <w:color w:val="auto"/>
        </w:rPr>
        <w:t>печали предавался</w:t>
      </w:r>
    </w:p>
    <w:p>
      <w:pPr>
        <w:pStyle w:val="Poem"/>
        <w:rPr>
          <w:rFonts w:ascii="Times New Roman" w:hAnsi="Times New Roman" w:cs="Times New Roman"/>
          <w:color w:val="auto"/>
        </w:rPr>
      </w:pPr>
      <w:r>
        <w:rPr>
          <w:rFonts w:cs="Times New Roman" w:ascii="Times New Roman" w:hAnsi="Times New Roman"/>
          <w:color w:val="auto"/>
        </w:rPr>
        <w:t>И, как Су Цинь,</w:t>
      </w:r>
    </w:p>
    <w:p>
      <w:pPr>
        <w:pStyle w:val="Poem"/>
        <w:rPr/>
      </w:pPr>
      <w:r>
        <w:rPr>
          <w:rFonts w:cs="Times New Roman" w:ascii="Times New Roman" w:hAnsi="Times New Roman"/>
          <w:color w:val="auto"/>
        </w:rPr>
        <w:t>      </w:t>
      </w:r>
      <w:r>
        <w:rPr>
          <w:rFonts w:cs="Times New Roman" w:ascii="Times New Roman" w:hAnsi="Times New Roman"/>
          <w:color w:val="auto"/>
        </w:rPr>
        <w:t>стыдился неудач.</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 тут вдруг нежданно-негаданно он выдержал экзамен первым. Это сразу приподняло его настроение. Если бы экзаменовал сам инспектор-экзаменатор, скорее всего тому не понравилось бы его сочинение, а тут экзамен проводил начальник уезда, и вот выпала удача. Непомерно счастливый, Сяньюй Тун отправился в область сдавать экзамены на степень *цзюйжэ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Его товарищи по училищу готовились, зубрили, и только Сяньюй Тун, прекрасно начитанный и обладающий широкими познаниями, целые дни гулял по городу. Глядя на него, другие сюцаи думали: «Старик, наверно, привез сына или внука на экзамены. Разгуливает себе преспокойно по городу, не ведая никаких забот. Хорошо ему!» Знай они, что он сам сюцай, приехавший сдавать экзамены, наверняка поиздевались бы над стариком.</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День шел за днем, и наконец в седьмой день восьмого месяца на улицах города громко затрубили в трубы, забили в барабан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встречали экзаменаторов, направлявшихся к экзаменационному двору. Разглядывая их, Сяньюй Тун увидел начальника уезда Синъаньсянь, господина Куай Юйши. Оказывается, он был приглашен в качестве одного из помощников главного экзаменатора и должен был ведать группой, экзаменующейся по *«Книге обрядов».</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Я иду по «Книге обрядов», то есть попадаю к господину Куай Юйш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уждал Сяньюй Т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предварительных экзаменах он оценил мое сочинение как лучшее, вероятно, нравится моя манера и стиль. А раз экзаменует он, девять шансов из десяти за то, что меня опять ждет удач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уай Юйши, однако, шел экзаменовать с предвзятой точкой зрения:</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Если я проведу кого-нибудь из молодых, то учеником моим станет человек, у которого все впереди. Такой прослужит чиновником гораздо дольше, чем старый, и мне, как его учителю-экзаменатору, будет на кого в делах опереться. А старых брать ни к че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рассуждал он и затем подумал: «На предварительных экзаменах я, как слепой, по ошибке признал первым «почтенного коллегу» Сяньюй Туна. Самому было стыдно. Пропусти я его и на этот раз, просто будет смех и позор. Хватит! Если увижу, что все три сочинения написаны толково, значит, наверняка это опытный ученый, которому немало лет. Такого пропускать не буду. Отберу только сочинения, где почувствую неопытную руку юнц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овсем складный стиль, робкие суждения, несмелые выводы. Так, конечно, напишут молодые. Не беда, что познания молодого человека будут не самыми обширны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а дойдет дело до следующих экзаменов, можно будет его поднатаскать. По крайней мере хоть отделаюсь от этого Сяньюй Тун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осматривая сочинения, Куай Юйши придерживался именно этого своего решения и отбирал как лучшие не то чтобы блестящие, но и не лишенные дарования работы. Разметив в них крупными кругами и точками неплохие места, он подал сочинения главному экзаменатору, и тот написал на них: «Выдержа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двадцать восьмой день восьмого месяца главный экзаменатор и его помощники собрались в зале Высшей справедливости, где по номерам были найдены оригиналы оцененных работ и на доску заносились имена выдержавших. Лучшим по группе «Книга обрядов» оказался учащийся уезда Синъаньсянь сюцай по фамилии Сяньюй, по имени Ту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пять повезло пятидесятисемилетнему чудак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уай Юйши был ошеломлен. Заметив выражение недовольства на лице своего помощника, главный экзаменатор осведомился, в чем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яньюй Тун слишком уж стар. Если занести его в список среди первых, боюсь, как бы это не вызвало осуждений и недовольства со стороны молодых сюцае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Куай Юйши и добав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хотно поставил бы на первое место по моей группе кого-нибудь другог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главный экзаменатор, указывая на доску, висевшую на стене, заяви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десь сказано, что это зал Высшей справедливости. Посмеем ли мы в зале, который носит такое название, допустить несправедливость из-за каких-то личных чувств приязни или неприязни к людям преклонного возраста! Ведь исстари известно: «Первое место на экзаменах принадлежит опытным и знающим». К тому же если среди первых мы дадим место человеку преклонного возраста, то тем самым поднимем дух учащихся по всей стра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не пожелав заменить Сяньюй Туна никем другим, главный экзаменатор оставил его в числе лучших. Куай Юйши волей-неволей пришлось смирить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исти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Как бы и сколько вы ни старались,</w:t>
      </w:r>
    </w:p>
    <w:p>
      <w:pPr>
        <w:pStyle w:val="Poem"/>
        <w:rPr/>
      </w:pPr>
      <w:r>
        <w:rPr>
          <w:rFonts w:cs="Times New Roman" w:ascii="Times New Roman" w:hAnsi="Times New Roman"/>
          <w:color w:val="auto"/>
        </w:rPr>
        <w:t>      </w:t>
      </w:r>
      <w:r>
        <w:rPr>
          <w:rFonts w:cs="Times New Roman" w:ascii="Times New Roman" w:hAnsi="Times New Roman"/>
          <w:color w:val="auto"/>
        </w:rPr>
        <w:t>что бы ни делали вы,</w:t>
      </w:r>
    </w:p>
    <w:p>
      <w:pPr>
        <w:pStyle w:val="Poem"/>
        <w:rPr>
          <w:rFonts w:ascii="Times New Roman" w:hAnsi="Times New Roman" w:cs="Times New Roman"/>
          <w:color w:val="auto"/>
        </w:rPr>
      </w:pPr>
      <w:r>
        <w:rPr>
          <w:rFonts w:cs="Times New Roman" w:ascii="Times New Roman" w:hAnsi="Times New Roman"/>
          <w:color w:val="auto"/>
        </w:rPr>
        <w:t>Коль уж написано что на роду,</w:t>
      </w:r>
    </w:p>
    <w:p>
      <w:pPr>
        <w:pStyle w:val="Poem"/>
        <w:rPr/>
      </w:pPr>
      <w:r>
        <w:rPr>
          <w:rFonts w:cs="Times New Roman" w:ascii="Times New Roman" w:hAnsi="Times New Roman"/>
          <w:color w:val="auto"/>
        </w:rPr>
        <w:t>      </w:t>
      </w:r>
      <w:r>
        <w:rPr>
          <w:rFonts w:cs="Times New Roman" w:ascii="Times New Roman" w:hAnsi="Times New Roman"/>
          <w:color w:val="auto"/>
        </w:rPr>
        <w:t>того не изменишь никак.</w:t>
      </w:r>
    </w:p>
    <w:p>
      <w:pPr>
        <w:pStyle w:val="Poem"/>
        <w:rPr>
          <w:rFonts w:ascii="Times New Roman" w:hAnsi="Times New Roman" w:cs="Times New Roman"/>
          <w:color w:val="auto"/>
        </w:rPr>
      </w:pPr>
      <w:r>
        <w:rPr>
          <w:rFonts w:cs="Times New Roman" w:ascii="Times New Roman" w:hAnsi="Times New Roman"/>
          <w:color w:val="auto"/>
        </w:rPr>
        <w:t>Пусть и хотелось бы всею душой</w:t>
      </w:r>
    </w:p>
    <w:p>
      <w:pPr>
        <w:pStyle w:val="Poem"/>
        <w:rPr/>
      </w:pPr>
      <w:r>
        <w:rPr>
          <w:rFonts w:cs="Times New Roman" w:ascii="Times New Roman" w:hAnsi="Times New Roman"/>
          <w:color w:val="auto"/>
        </w:rPr>
        <w:t>      </w:t>
      </w:r>
      <w:r>
        <w:rPr>
          <w:rFonts w:cs="Times New Roman" w:ascii="Times New Roman" w:hAnsi="Times New Roman"/>
          <w:color w:val="auto"/>
        </w:rPr>
        <w:t>дорогу дать молодым,</w:t>
      </w:r>
    </w:p>
    <w:p>
      <w:pPr>
        <w:pStyle w:val="Poem"/>
        <w:rPr>
          <w:rFonts w:ascii="Times New Roman" w:hAnsi="Times New Roman" w:cs="Times New Roman"/>
          <w:color w:val="auto"/>
        </w:rPr>
      </w:pPr>
      <w:r>
        <w:rPr>
          <w:rFonts w:cs="Times New Roman" w:ascii="Times New Roman" w:hAnsi="Times New Roman"/>
          <w:color w:val="auto"/>
        </w:rPr>
        <w:t>Волей-неволей пришлось старика</w:t>
      </w:r>
    </w:p>
    <w:p>
      <w:pPr>
        <w:pStyle w:val="Poem"/>
        <w:rPr/>
      </w:pPr>
      <w:r>
        <w:rPr>
          <w:rFonts w:cs="Times New Roman" w:ascii="Times New Roman" w:hAnsi="Times New Roman"/>
          <w:color w:val="auto"/>
        </w:rPr>
        <w:t>      </w:t>
      </w:r>
      <w:r>
        <w:rPr>
          <w:rFonts w:cs="Times New Roman" w:ascii="Times New Roman" w:hAnsi="Times New Roman"/>
          <w:color w:val="auto"/>
        </w:rPr>
        <w:t>средь лучших вновь пропусти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а, но ведь Куай Юйши решил во что бы то ни стало не пропускать «почтенного коллегу» Сяньюй Туна и поэтому выбирал сочинения, которые не отличались совершенством, а Сяньюй Тун был умным и знающим сюцаем, и писал он, конечно, превосходно. Как же могло случиться, что его работа опять была выбрана как лучша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 дело вот в чем. Оказывается, когда Сяньюй Тун увидел среди экзаменаторов Куай Юйши и решил, что наверняка выдержит, он на радостях перехватил *холодного вина и расстроил желудок. Через силу пришел он в экзаменационный зал, и, пока обдумывал и писал сочинение, у него так схватило живот, что он еле дышал. Поэтому, кое-как закончив работу, он сдал ее и ушел. То же было с ним и на второй, и на третий день экзаменов, когда он писал на остальные темы. Во все эти сочинения он не вложил и десятой доли своих знаний и был уверен, что на этот раз, конечно, провалится. Однако, благодаря тому, что Куай Юйши не хотел пропускать работ, написанных безукоризненно, Сяньюй Тун занял первое место по его группе. Видно, в судьбе Сяньюй Туна наступал конец полосе невезений и приходила пора удач. Поэтому необычный отбор сочинений на этих экзаменах был ему только на пользу. Надо сказать, что на этот раз из всех сюцаев уезда Синъаньсянь выдержал областные экзамены только он один. В тот день на общем пиру выдержавших экзамены сюцаев выяснили, кому сколько лет, и Сяньюй Тун был признан «почтенным старейшиной». Каждый экзаменатор с радостью знакомился со своими новыми учениками, приветливо встречал их, и только Куай Юйши визиты Сяньюй Туна не доставляли удовольствия. А Сяньюй Тун, благодарный учителю за то, что тот дважды на экзаменах отметил его как достойного, относился к Куай Юйши с особым уважением. Но чем больше внимания и почтения выражал он своему учителю, тем сильнее это раздражало Куай Юйши, который не проявлял ни малейших забот о Сяньюй Туне в связи с предстоящими экзаменами в столице, не давал ему ни советов, ни указаний.</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На следующий год Сяньюй Т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ему было уже пятьдесят восемь л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держал экзамены в столице на звание цзиньши и не выдержал. Когда после этого он увиделся с Куай Юйши, тот, не говоря ни о чем другом, дал ему один сов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ределиться на должнос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мог ли Сяньюй Тун, который больше сорока лет оставался сюцаем и не желал служить, согласиться на какую-нибудь незначительную должность лишь только потому, что сдал экзамен на звание цзюйжэня? И, возвратясь домой, Сяньюй Тун принялся заниматься с еще большим усердием. Всякий раз, когда ему становилось известно, что где-то собираются на литературный вечер местные сюцаи, он непременно являлся туда с бумагой и письменными принадлежностями, садился и вместе с молодыми людьми писал сочинения. И как бы над ним ни потешались, как бы ни дразнили его и ни пренебрегали им, он никогда не обращал на это внимания. Написав свое сочинение, он непременно просматривал сочинения других и лишь после этого, радостный и счастливый, уходил. Посещать такие вечера вошло у него в обыкновени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ремя летело быстро, три года прошли незаметно, и вот уже подошел срок очередных столичных экзаменов. Сяньюй Туну в ту пору перевалило за шестьдесят, но он был по-прежнему бодр.</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днажды, когда он находился в столице, ему приснился сон, будто он выдержал экзамены и его имя стоит в списке среди первых. Но под именем значилась не группа «Книга обрядов», по которой он обычно экзаменовался, а *«Книга песен». Сяньюй Тун был из тех эрудитов, которые знали отлично любую классическую книгу, притом жажда успеха была в нем слишком велика, чтобы он не поверил в свой сон. И он решил экзаменоваться на этот раз по «Книге песен», а не по «Книге обряд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ежду тем Куай Юйши за безупречное управление уездом получил повышение по службе и должность в столице. На этот раз он опять входил в число экзаменаторов. Перед самыми экзаменами Куай Юйши подумал: «Дважды я допустил ошибку, и первым по моей группе проходил «почтенный коллега» Сяньюй Тун. Теперь он уже совсем стар, и если здесь, в столице, он пройдет у меня, то я опозорен на всю жизнь. Буду просматривать работы не по «Книге обрядов», а по «Книге песен». Тогда, пройдет ли «почтенный коллега» Сяньюй Тун или не пройдет, я к этому не буду иметь никакого отношения».</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И Куай Юйши попросил, чтобы его назначили просматривать работы по «Книге песен». «Пожалуй, на свете найдется не один «почтенный коллега», вроде Сяньюй Ту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мышлял он между т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И если у меня пройдет не он, а какой-нибудь другой старик, получится, что я «от громовержца удрал, а от грома не спасся». Но ничего. Ведь всякий старый опытный ученый отлично знает содержание любой классической книги. А молодежь обычно направляет свои силы только на *«Четверокнижие»; что касается глубины понимания текстов *«Пятикнижия», то тут она слабовата. Я не буду строг в отношении тем, связанных с толкованием положений «Пятикнижия», а буду отбирать именно такие работы, в которых при отсутствии четкого ответа чувствовалось бы определенное дарование. Можно быть уверенным, что написавший такое сочин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ловек молодой».</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И вот Куай Юйши просмотрел экзаменационные работы и подал их главному экзаменатору. Когда составлялись списки выдержавших экзамены, первая работа, сданная по группе «Книга песен», оказалась одиннадцатой среди лучших. Работа эта снова принадлежала сюцаю уезда Синъаньсянь Сяньюй Тун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удаку, которому шел шестьдесят первый год.</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уай Юйши остолбенел от досад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pPr>
      <w:r>
        <w:rPr>
          <w:rFonts w:eastAsia="Times New Roman" w:cs="Times New Roman" w:ascii="Times New Roman" w:hAnsi="Times New Roman"/>
          <w:i/>
          <w:iCs/>
          <w:color w:val="auto"/>
          <w:lang w:val="ru-RU"/>
        </w:rPr>
        <w:t xml:space="preserve">О, если б он мог заранее знать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где счастье его и судьба.</w:t>
      </w:r>
    </w:p>
    <w:p>
      <w:pPr>
        <w:pStyle w:val="Poem"/>
        <w:rPr>
          <w:rFonts w:ascii="Times New Roman" w:hAnsi="Times New Roman" w:cs="Times New Roman"/>
          <w:color w:val="auto"/>
        </w:rPr>
      </w:pPr>
      <w:r>
        <w:rPr>
          <w:rFonts w:cs="Times New Roman" w:ascii="Times New Roman" w:hAnsi="Times New Roman"/>
          <w:color w:val="auto"/>
        </w:rPr>
        <w:t>Не стал бы стараться он так,</w:t>
      </w:r>
    </w:p>
    <w:p>
      <w:pPr>
        <w:pStyle w:val="Poem"/>
        <w:rPr/>
      </w:pPr>
      <w:r>
        <w:rPr>
          <w:rFonts w:cs="Times New Roman" w:ascii="Times New Roman" w:hAnsi="Times New Roman"/>
          <w:color w:val="auto"/>
        </w:rPr>
        <w:t>      </w:t>
      </w:r>
      <w:r>
        <w:rPr>
          <w:rFonts w:cs="Times New Roman" w:ascii="Times New Roman" w:hAnsi="Times New Roman"/>
          <w:color w:val="auto"/>
        </w:rPr>
        <w:t>не стал бы себя утружда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онечно, на свете много однофамильцев, однако в уезде Синъаньсянь нет второго Сяньюй Ту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уждал Куай Юйш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Сяньюй Тун всегда занимался «Книгой обрядов», почему же теперь он вдруг перешел на «Книгу песен»? Ничего не понимаю!»</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дождавшись, когда Сяньюй Тун явился к нему с визитом, он спросил его, почему тот стал экзаменоваться по другой группе. Тогда Сяньюй Тун рассказал ему о своем сн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Значит, самой судьбой вам предназначено быть цзиньш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Куай Юйш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й судьбо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 тех пор между Куай Юйши и Сяньюй Туном, учителем и учеником, установились совсем неплохие отношения. Сяньюй Тун выдержал затем дворцовые экзамены, на которых он снова оказался среди лучших, и получил должность начальника канцелярии в Палате наказаний. Люди возмущались тем, что человеку, выдержавшему экзамен уже в преклонном возрасте, дают такую в общем-то незначительную должность. Но сам Сяньюй Тун остался доволе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сле перевода в столицу Куай Юйши служил в Палате обрядов. Он всегда смело высказывал свое мнение и не боялся осуждать то, что ему казалось неверным и несправедливым. Однажды в своем докладе он выразил неодобрение по адресу члена Придворной Академии Лю Цзи, и тот, найдя предлог придраться к Куай Юйши, засадил его в тюрьму. В ту пору чиновники Палаты наказаний заискивали перед Лю Цзи и потому хотели приговорить Куай Юйши к смерт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на счастье, ниспосланное Куай Юйши самим небом, Сяньюй Тун оказался тут как тут: хлопотал за него у себя в канцелярии, заботился о нем и сделал все, что от него зависело, чтобы Куай Юйши не пришлось испытывать особенных страданий и лишений, пока он сидел в тюрьме. Затем Сяньюй Тун привлек к этому делу и других выдержавших вместе с ним экзамен, и все они стали хлопотать за Куай Юйши. Благодаря этому Куай Юйши отделался сравнительно легко.</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Цветы я думал посадить, цветы не привились. Иву не хотел растить, но ива тень да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ам себе Куай Юйши, очутившись на свобод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бы не этот старый ученик мой, я бы погиб».</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он отправился с визитом к почтенному коллеге Сяньюй Туну, чтобы поблагодарить ег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трижды облагодетельствовали меня, дорогой учител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 ему Сяньюй Т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е удалось оказать вам лишь небольшую услугу и тем самым хоть как-то отблагодарить вас за экзамены. Но то, что вы сделали для меня, и то, что я сделал для ва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бо и земл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тот вечер гость и хозяин весело провели время за вином и беседой. С тех пор Куай Юйши, где бы ни находился, непременно раз, а то и два раза в год посылал кого-нибудь с подарками к Сяньюй Туну осведомиться о здоровье своего ученика; и хотя подарки были скромными, они выражали его чувств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ыстро текло время. Сяньюй Тун по-прежнему служил в Палате наказаний, занимая то один, то другой пост. Прошло шесть лет, и вот наконец он должен был получить назначение на должность правителя област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столице все относились с почтением к его учености и талантам, уважали за честность, а потому в Палате чинов непременно хотели подыскать ему хорошее место. Сам Сяньюй Тун нисколько этим не интересовался. Но однажды из уезда Сяньцзюйсянь, родины Куай Юйши, пришло известие о том, что Куай Цзингун, сын Куай Юйши, поссорился из-за межей кладбищенской земли с одним из местных богачей, неким господином Ча. Случилось так, что как раз в это время от богача сбежал его слуга. Ча обвинил Куай Цзингуна в убийстве слуги и дал делу ход. Куай Цзингун не мог доказать свою невиновность и бежал в провинцию Юньнань, где тогда служил его отец, и там скрывался. Между тем уездные власти рассудили, что раз Куай Цзингун исчез, значит, он виновен в убийстве, и издали приказ об его аресте. Все его домашние были в панике, тем более что арестовали кое-кого из его родн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Узнав, что в Тайчжо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бласти, в ведении которой находился уезд Сяньцзюйсянь, как раз свободна должность правителя, Сяньюй Тун обратился к знакомым, и те стали ходатайствовать, чтобы эту должность предоставили ему. В Палате чинов хорошо знали, что назначение в Тайчжоу не из заманчивых, но раз человек сам просит, зачем ему отказывать? И тут же Сяньюй Тун был представлен к повышению и назначен правителем области Тайчжоу.</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На третий день после прибытия Сяньюй Туна на место назначения господин Ча уже знал, что новый правитель обла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ченик Куай Юйши, знал, что он специально выпросил это назначение, и понимал, что при решении дела начальник будет не на его стороне. Богач стал в ямэне клеветать на нового начальника, но Сяньюй Тун делал вид, что ничего об этом не знает. И даже когда семья Куай подавала ему жалобы, он тоже вел себя так, будто не придает делу ни малейшего значения. А сам тем временем тайно послал людей на поиски беглого слуги из дома Ча, приказав схватить его и доставить к нему в ямэн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ошло месяца два, и слуга был схвачен в Ханчжоу. Сяньюй Тун лично допрашивал его. Тот показал, что просто сбежал от своего хозяина и что все это не имеет никакого отношения к семье Куай. Сяньюй Тун тотчас же велел богачу Ча забрать слугу под расписку. Членов семьи Куай немедленно после этого освободили, а через день-другой Сяньюй Тун сам отправился проверить межи кладбищенских земел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нимая, что дела ему теперь уже не выиграть и что в убытке от тяжбы наверняка будет он сам, Ча попросил знакомых походатайствовать за него перед правителем области, а семье Куай передать, что согласен пойти на мировую. Тем тоже не хотелось судиться и наживать врагов, раз обвинение отпало. Сяньюй Тун разрешил Ча пойти на мировую, наложил на него небольшой штраф и доложил о решении дела по начальству. Обе стороны остались довольны. Поисти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pPr>
      <w:r>
        <w:rPr>
          <w:rFonts w:cs="Times New Roman" w:ascii="Times New Roman" w:hAnsi="Times New Roman"/>
          <w:i/>
          <w:iCs/>
          <w:color w:val="auto"/>
          <w:lang w:val="ru-RU"/>
        </w:rPr>
        <w:t xml:space="preserve">Если умный правитель на месте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То и плутни людей не страшны.</w:t>
      </w:r>
    </w:p>
    <w:p>
      <w:pPr>
        <w:pStyle w:val="Normal"/>
        <w:shd w:fill="FFFFFF" w:val="clear"/>
        <w:ind w:left="0" w:right="0" w:firstLine="432"/>
        <w:jc w:val="both"/>
        <w:rPr>
          <w:rFonts w:ascii="Times New Roman" w:hAnsi="Times New Roman" w:eastAsia="Times New Roman" w:cs="Times New Roman"/>
          <w:i/>
          <w:i/>
          <w:iCs/>
          <w:color w:val="auto"/>
          <w:sz w:val="20"/>
          <w:szCs w:val="20"/>
          <w:lang w:val="ru-RU"/>
        </w:rPr>
      </w:pPr>
      <w:r>
        <w:rPr>
          <w:rFonts w:eastAsia="Times New Roman" w:cs="Times New Roman" w:ascii="Times New Roman" w:hAnsi="Times New Roman"/>
          <w:i/>
          <w:iCs/>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После этого Сяньюй Тун отправил в Юньнань со своим человеком письмо Куай Юйши. Узнав обо всем, тот очень обрадовался и подумал: «Посадишь терн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олучишь терновник, посадишь перс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нь обретешь». Если бы не этот дряхлый ученик мой, нам бы несдоброва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ответном письме, посланном с Куай Цзингуном, он от всей души искренне благодарил Сяньюй Тун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до самых седин пребывал в неизвестности, и мир меня не признав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Сяньюй Тун, когда к нему явился Куай Цзинг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ш отец трижды облагодетельствовал меня, благодаря ему я прошел на экзаменах. Единственно, о чем я все беспокои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то о том, что могу умереть, не успев отблагодарить его за содеянное им добро. Вас нынче оклеветали, и так или иначе вас должны были оправдать, так что я лишь немного помог вам: как говорится, «при ветре раздувал огонь». Это такой пустя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только в самой малой мере отблагодарил вашего отца и еще в большом долгу перед ни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скольку Куай Цзингун вел дома только хозяйственные дела, то Сяньюй Тун посоветовал ему уединиться и взяться за книг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Три года прослужил Сяньюй Тун правителем Тайчжоу. Слава о нем разнеслась далеко за пределы Тайчжоу, и он был повышен в должно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азначен на пост военного инспектора в округ Хуэйнин. Затем он вторично получил повышение и стал главным судьей в провинции Хэнань. Служил он, как всегда, прилежно и ревностно. Ему было уже восемьдесят л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авда, он чувствовал себя куда бодрее иных молоды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гда он снова получил повышение и был назначен губернатором провинции Чжэцзян.</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На шестьдесят втором году жизни я выдержал экзамен на цзиньши, и хоть путь моей учебы был долог и тернист, но зато служебный оказался гладок: пока что все обходилось без волнений и бур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уждал про себя Сяньюй Т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ынче я дослужился до губернатора. Какого же почета и какой славы еще желать? Я всегда честно и усердно относился к службе и не посрамил себя на доверенных мне постах. Было бы вполне разумно, собственно, на этом и остановиться. Но я еще не отблагодарил господина Куая за все то добро, которое он мне сделал. Назначен я теперь как раз в Чжэцзян, на его родину. Кто знает, может, смогу ему быть полезны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выбрав *благоприятный день, он отправился к месту нового назначения. На всем пути его ожидали торжественные и почетные встречи и проводы, но это, разумеется само собой, и об этом говорить нечег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 один день прошел, пока он добрался до *Ханчжо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уай Юйши к тому времени уже дослужился до должности помощника правителя области, но из-за болезни глаз ему пришлось устраниться от дел и вернуться на родину. Узнав, что Сяньюй Тун назначен губернатором в их провинцию, Куай Юйши взял с собой двенадцатилетнего внука и отправился к нему в Ханчжоу с визитом. И хоть Куай Юйши являлся учителем-экзаменатором Сяньюй Туна, но был он моложе его на двадцать с лишним лет. Теперь этот почтенный полуслепой старик в отставке вызывал сочувствие, а Сяньюй Тун в свои восемьдесят лет выглядел бодро, словно молодой, и вступал в должность губернатора. Нет, не возрастом определяются успех и процветание! Куай Юйши часто об этом думал и, как бы в ответ своим собственным мыслям, вздыха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исти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Зачем кипарисам и соснам</w:t>
      </w:r>
    </w:p>
    <w:p>
      <w:pPr>
        <w:pStyle w:val="Poem"/>
        <w:rPr/>
      </w:pPr>
      <w:r>
        <w:rPr>
          <w:rFonts w:cs="Times New Roman" w:ascii="Times New Roman" w:hAnsi="Times New Roman"/>
          <w:color w:val="auto"/>
        </w:rPr>
        <w:t>      </w:t>
      </w:r>
      <w:r>
        <w:rPr>
          <w:rFonts w:cs="Times New Roman" w:ascii="Times New Roman" w:hAnsi="Times New Roman"/>
          <w:color w:val="auto"/>
        </w:rPr>
        <w:t>завидовать персику, сливе?</w:t>
      </w:r>
    </w:p>
    <w:p>
      <w:pPr>
        <w:pStyle w:val="Poem"/>
        <w:rPr/>
      </w:pPr>
      <w:r>
        <w:rPr>
          <w:rFonts w:cs="Times New Roman" w:ascii="Times New Roman" w:hAnsi="Times New Roman"/>
          <w:i/>
          <w:iCs/>
          <w:color w:val="auto"/>
          <w:lang w:val="ru-RU"/>
        </w:rPr>
        <w:t xml:space="preserve">Взгляните в зимнюю пору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eastAsia="Times New Roman" w:cs="Times New Roman" w:ascii="Times New Roman" w:hAnsi="Times New Roman"/>
          <w:i/>
          <w:iCs/>
          <w:color w:val="auto"/>
          <w:lang w:val="ru-RU"/>
        </w:rPr>
        <w:t>что</w:t>
      </w:r>
      <w:r>
        <w:rPr>
          <w:rFonts w:cs="Times New Roman" w:ascii="Times New Roman" w:hAnsi="Times New Roman"/>
          <w:i/>
          <w:iCs/>
          <w:color w:val="auto"/>
          <w:lang w:val="ru-RU"/>
        </w:rPr>
        <w:t>́</w:t>
      </w:r>
      <w:r>
        <w:rPr>
          <w:rFonts w:eastAsia="Times New Roman" w:cs="Times New Roman" w:ascii="Times New Roman" w:hAnsi="Times New Roman"/>
          <w:i/>
          <w:iCs/>
          <w:color w:val="auto"/>
          <w:lang w:val="ru-RU"/>
        </w:rPr>
        <w:t xml:space="preserve"> будет на ветках у них!</w:t>
      </w:r>
    </w:p>
    <w:p>
      <w:pPr>
        <w:pStyle w:val="Normal"/>
        <w:shd w:fill="FFFFFF" w:val="clear"/>
        <w:ind w:left="0" w:right="0" w:firstLine="432"/>
        <w:jc w:val="both"/>
        <w:rPr>
          <w:rFonts w:ascii="Times New Roman" w:hAnsi="Times New Roman" w:eastAsia="Times New Roman" w:cs="Times New Roman"/>
          <w:i/>
          <w:i/>
          <w:iCs/>
          <w:color w:val="auto"/>
          <w:sz w:val="20"/>
          <w:szCs w:val="20"/>
          <w:lang w:val="ru-RU"/>
        </w:rPr>
      </w:pPr>
      <w:r>
        <w:rPr>
          <w:rFonts w:eastAsia="Times New Roman" w:cs="Times New Roman" w:ascii="Times New Roman" w:hAnsi="Times New Roman"/>
          <w:i/>
          <w:iCs/>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ибыв в Ханчжоу, Сяньюй Тун собрался было послать человека проведать о здоровье Куай Юйши, но тут ему доложили, что Куай Юйши сам явился к нему. Сяньюй Тун, крайне обрадованный, поспешил встретить гостя, пригласил его в свои личные покои и приветствовал, как подобает приветствовать учителя. Куай Юйши подозвал внук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лонись господин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мальчик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это? Кем он вам приходи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Сяньюй Тун о мальчик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меня спасли когда-то, потом выручили сына из беды, и благодарность к вам всегда остается при мне. Ныне счастливая звезда опять засияла над нашей провинцией. Я уже стар, болен, и недолго мне жить на свете. Сын учился, но ничего из этого не получилось, и теперь все мои надежды на этого мальчика, моего внука. Зовут его Куай У. Мальчик довольно смышлен, и вот я специально привел его с собой, чтобы просить вас позаботиться о не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Я уже в таком возрасте, что служб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моя тропа, и если я приехал сюда на должность, то только потому, что до сих пор еще не сумел в полной мере отблагодарить вас за вс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Сяньюй Т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раз вы поручаете моим заботам своего мальчика, то случай этот как раз мне теперь и представляется. Будет ли у вас спокойна душа, если внук ваш будет жить здесь, при мне, и заниматься вместе с моими вн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вы сами станете его обучать, я смогу *умереть с закрытыми глаза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оставив двух отроков на услужение внуку, Куай Юйши простился и уше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уай У действительно оказался очень способным мальчиком. Он прилежно учился и так преуспел, что осенью того же года Сяньюй Тун рекомендовал его к очередным экзаменам для талантливых отроков. Куай У, выдержав экзамены, был принят в училище, зачислен на стипендию, но жил и занимался по-прежнему у Сяньюй Туна. Так прошло три года, и Куай У обрел познания, необходимые для прохождения дальнейших экзаменов.</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Ну что ж, этот мальчик уже может держать экзамены, и, если он выдержит, это будет моя благодарность Куай Юйш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как-то себе Сяньюй Ту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 дал юноше триста ланов серебром, как говорится, «на кисти и бумагу» и сам проводил его к деду. Они прибыли в Сяньцзюйсянь три дня спустя после кончины Куай Юйши. Совершив обряд поклонения и оплакав покойного, Сяньюй Тун обратился к Куай Цзингун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наказывал ли учитель чего-нибудь перед кончино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н сказал, что жалеет, что сам выдержал экзамены в молодые годы, а потому любил молодых и не ценил стариков, и что совершенно случайно ему встретился такой высоконравственный ученик, как вы. Говорил, что после вас у него было много молодых учеников, одни более способные, друг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нее, одни вознеслись высоко, другие нет, но ни один из них так не заботился о нем и не помог ему так, как вы. Он завещал нам, чтобы все мы, и сыновья его, и внуки, никогда не относились свысока к людям преклонного возраст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емясь всем трем поколениям вашей семьи воздать за добро, которое мне сделал мой учитель, я именно и хотел, чтобы люди поняли, что поддерживать пожилых тоже стоит и нельзя любить молодых и не ценить стари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яньюй Тун, улыбая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скоре он простился и уеха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ернувшись в Ханчжоу, Сяньюй Тун написал прошение об отставке. Императорским указом ему было разрешено уйти на покой, и он возвратился на родину. Там он жил в тиши и свободное от занятий с внуками время проводил с почтенными старцами за вином и сочинением стих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осемь лет спустя его старший внук Сяньюй Хань среди первых выдержал областные экзамены, и когда прибыл в Пекин на столичные экзамены, то встретил там Куай У, который тоже выдержал у себя в области на цзюйжэня и теперь, как и он, приехал на столичные экзамен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нуки старых друзей, теперь молодые одногодки по экзаменам, стали вместе готовиться к предстоящим испытаниям. И когда был объявлен список выдержавших, оба они поздравляли друг друга с получением звания цзиньш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Да, Сяньюй Тун пятидесяти семи лет выдержал областные экзамены, в шестьдесят один год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личные, прослужил двадцать три года, дошел до высокого ранга, получил немало пожалований и наград и отплатил за добро трем поколениям семьи благодетеля. Уйдя в отставку и возвратясь на родину, ему еще довелось увидеть, как его внук выдержал столичные экзамен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яньюй Тун прожил девяносто семь лет, и последние сорок лет были для него годами процветания и слав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Чжэцзяне и поныне люди охотно учатся и сплошь и рядом до шестидесяти, а то и до семидесяти лет продолжают сидеть за книгами. Поэтому нередко случается, что иные из них достигают успеха уже в почтенные год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последствии кто-то написал об этом стих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тоит ли, жизненных сил не щадя,</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к успеху и славе стремиться:</w:t>
      </w:r>
    </w:p>
    <w:p>
      <w:pPr>
        <w:pStyle w:val="Poem"/>
        <w:rPr/>
      </w:pPr>
      <w:r>
        <w:rPr>
          <w:rFonts w:eastAsia="Times New Roman" w:cs="Times New Roman" w:ascii="Times New Roman" w:hAnsi="Times New Roman"/>
          <w:i/>
          <w:iCs/>
          <w:color w:val="auto"/>
          <w:lang w:val="ru-RU"/>
        </w:rPr>
        <w:t xml:space="preserve">Поздно иль рано их обретешь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только от неба зависит.</w:t>
      </w:r>
    </w:p>
    <w:p>
      <w:pPr>
        <w:pStyle w:val="Poem"/>
        <w:rPr>
          <w:rFonts w:ascii="Times New Roman" w:hAnsi="Times New Roman" w:cs="Times New Roman"/>
          <w:color w:val="auto"/>
        </w:rPr>
      </w:pPr>
      <w:r>
        <w:rPr>
          <w:rFonts w:cs="Times New Roman" w:ascii="Times New Roman" w:hAnsi="Times New Roman"/>
          <w:color w:val="auto"/>
        </w:rPr>
        <w:t>Если б суметь не спеша вызревать,</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как *персик на древе священном,</w:t>
      </w:r>
    </w:p>
    <w:p>
      <w:pPr>
        <w:pStyle w:val="Poem"/>
        <w:rPr/>
      </w:pPr>
      <w:r>
        <w:rPr>
          <w:rFonts w:eastAsia="Times New Roman" w:cs="Times New Roman" w:ascii="Times New Roman" w:hAnsi="Times New Roman"/>
          <w:i/>
          <w:iCs/>
          <w:color w:val="auto"/>
          <w:lang w:val="ru-RU"/>
        </w:rPr>
        <w:t xml:space="preserve">Целых три тысячи лет пусть пройдет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и то не покажется долго!</w:t>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96240" cy="243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48" r="-91" b="-148"/>
                    <a:stretch>
                      <a:fillRect/>
                    </a:stretch>
                  </pic:blipFill>
                  <pic:spPr bwMode="auto">
                    <a:xfrm>
                      <a:off x="0" y="0"/>
                      <a:ext cx="396240" cy="24384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Продавец масла покоряет Царицу цветов</w:t>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lang w:val="ru-RU"/>
        </w:rPr>
      </w:pPr>
      <w:r>
        <w:rPr>
          <w:rFonts w:cs="Times New Roman" w:ascii="Times New Roman" w:hAnsi="Times New Roman"/>
          <w:color w:val="auto"/>
        </w:rPr>
        <w:drawing>
          <wp:inline distT="0" distB="0" distL="0" distR="0">
            <wp:extent cx="1358900" cy="1322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27" r="-26" b="-27"/>
                    <a:stretch>
                      <a:fillRect/>
                    </a:stretch>
                  </pic:blipFill>
                  <pic:spPr bwMode="auto">
                    <a:xfrm>
                      <a:off x="0" y="0"/>
                      <a:ext cx="1358900" cy="1322705"/>
                    </a:xfrm>
                    <a:prstGeom prst="rect">
                      <a:avLst/>
                    </a:prstGeom>
                  </pic:spPr>
                </pic:pic>
              </a:graphicData>
            </a:graphic>
          </wp:inline>
        </w:drawing>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410845" cy="276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7" t="-129" r="-87" b="-129"/>
                    <a:stretch>
                      <a:fillRect/>
                    </a:stretch>
                  </pic:blipFill>
                  <pic:spPr bwMode="auto">
                    <a:xfrm>
                      <a:off x="0" y="0"/>
                      <a:ext cx="410845" cy="27686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29330" cy="536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 r="-10" b="-7"/>
                    <a:stretch>
                      <a:fillRect/>
                    </a:stretch>
                  </pic:blipFill>
                  <pic:spPr bwMode="auto">
                    <a:xfrm>
                      <a:off x="0" y="0"/>
                      <a:ext cx="3529330" cy="5364480"/>
                    </a:xfrm>
                    <a:prstGeom prst="rect">
                      <a:avLst/>
                    </a:prstGeom>
                  </pic:spPr>
                </pic:pic>
              </a:graphicData>
            </a:graphic>
          </wp:inline>
        </w:drawing>
      </w:r>
      <w:r>
        <w:br w:type="page"/>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419475" cy="255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1" r="-11" b="-141"/>
                    <a:stretch>
                      <a:fillRect/>
                    </a:stretch>
                  </pic:blipFill>
                  <pic:spPr bwMode="auto">
                    <a:xfrm>
                      <a:off x="0" y="0"/>
                      <a:ext cx="3419475" cy="25590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Юноши ради любовных услад</w:t>
      </w:r>
    </w:p>
    <w:p>
      <w:pPr>
        <w:pStyle w:val="Poem"/>
        <w:rPr>
          <w:rFonts w:ascii="Times New Roman" w:hAnsi="Times New Roman" w:cs="Times New Roman"/>
          <w:color w:val="auto"/>
        </w:rPr>
      </w:pPr>
      <w:r>
        <w:rPr>
          <w:rFonts w:cs="Times New Roman" w:ascii="Times New Roman" w:hAnsi="Times New Roman"/>
          <w:color w:val="auto"/>
        </w:rPr>
        <w:t>Ссорятся между собой,</w:t>
      </w:r>
    </w:p>
    <w:p>
      <w:pPr>
        <w:pStyle w:val="Poem"/>
        <w:rPr>
          <w:rFonts w:ascii="Times New Roman" w:hAnsi="Times New Roman" w:cs="Times New Roman"/>
          <w:color w:val="auto"/>
        </w:rPr>
      </w:pPr>
      <w:r>
        <w:rPr>
          <w:rFonts w:cs="Times New Roman" w:ascii="Times New Roman" w:hAnsi="Times New Roman"/>
          <w:color w:val="auto"/>
        </w:rPr>
        <w:t>Но в *царстве веселья, словно назло,</w:t>
      </w:r>
    </w:p>
    <w:p>
      <w:pPr>
        <w:pStyle w:val="Poem"/>
        <w:rPr>
          <w:rFonts w:ascii="Times New Roman" w:hAnsi="Times New Roman" w:cs="Times New Roman"/>
          <w:color w:val="auto"/>
        </w:rPr>
      </w:pPr>
      <w:r>
        <w:rPr>
          <w:rFonts w:cs="Times New Roman" w:ascii="Times New Roman" w:hAnsi="Times New Roman"/>
          <w:color w:val="auto"/>
        </w:rPr>
        <w:t>Препоны одна за другой:</w:t>
      </w:r>
    </w:p>
    <w:p>
      <w:pPr>
        <w:pStyle w:val="Poem"/>
        <w:rPr>
          <w:rFonts w:ascii="Times New Roman" w:hAnsi="Times New Roman" w:cs="Times New Roman"/>
          <w:color w:val="auto"/>
        </w:rPr>
      </w:pPr>
      <w:r>
        <w:rPr>
          <w:rFonts w:cs="Times New Roman" w:ascii="Times New Roman" w:hAnsi="Times New Roman"/>
          <w:color w:val="auto"/>
        </w:rPr>
        <w:t>С внешностью скромной,</w:t>
      </w:r>
    </w:p>
    <w:p>
      <w:pPr>
        <w:pStyle w:val="Poem"/>
        <w:rPr>
          <w:rFonts w:ascii="Times New Roman" w:hAnsi="Times New Roman" w:cs="Times New Roman"/>
          <w:color w:val="auto"/>
        </w:rPr>
      </w:pPr>
      <w:r>
        <w:rPr>
          <w:rFonts w:cs="Times New Roman" w:ascii="Times New Roman" w:hAnsi="Times New Roman"/>
          <w:color w:val="auto"/>
        </w:rPr>
        <w:t>Пусть даже с деньгами,</w:t>
      </w:r>
    </w:p>
    <w:p>
      <w:pPr>
        <w:pStyle w:val="Poem"/>
        <w:rPr>
          <w:rFonts w:ascii="Times New Roman" w:hAnsi="Times New Roman" w:cs="Times New Roman"/>
          <w:color w:val="auto"/>
        </w:rPr>
      </w:pPr>
      <w:r>
        <w:rPr>
          <w:rFonts w:cs="Times New Roman" w:ascii="Times New Roman" w:hAnsi="Times New Roman"/>
          <w:color w:val="auto"/>
        </w:rPr>
        <w:t>Знай, что ты будешь немил;</w:t>
      </w:r>
    </w:p>
    <w:p>
      <w:pPr>
        <w:pStyle w:val="Poem"/>
        <w:rPr>
          <w:rFonts w:ascii="Times New Roman" w:hAnsi="Times New Roman" w:cs="Times New Roman"/>
          <w:color w:val="auto"/>
        </w:rPr>
      </w:pPr>
      <w:r>
        <w:rPr>
          <w:rFonts w:cs="Times New Roman" w:ascii="Times New Roman" w:hAnsi="Times New Roman"/>
          <w:color w:val="auto"/>
        </w:rPr>
        <w:t>И с красотою одной, но без денег,</w:t>
      </w:r>
    </w:p>
    <w:p>
      <w:pPr>
        <w:pStyle w:val="Poem"/>
        <w:rPr>
          <w:rFonts w:ascii="Times New Roman" w:hAnsi="Times New Roman" w:cs="Times New Roman"/>
          <w:color w:val="auto"/>
        </w:rPr>
      </w:pPr>
      <w:r>
        <w:rPr>
          <w:rFonts w:cs="Times New Roman" w:ascii="Times New Roman" w:hAnsi="Times New Roman"/>
          <w:color w:val="auto"/>
        </w:rPr>
        <w:t>Напрасно б любви ты просил...</w:t>
      </w:r>
    </w:p>
    <w:p>
      <w:pPr>
        <w:pStyle w:val="Poem"/>
        <w:rPr>
          <w:rFonts w:ascii="Times New Roman" w:hAnsi="Times New Roman" w:cs="Times New Roman"/>
          <w:color w:val="auto"/>
        </w:rPr>
      </w:pPr>
      <w:r>
        <w:rPr>
          <w:rFonts w:cs="Times New Roman" w:ascii="Times New Roman" w:hAnsi="Times New Roman"/>
          <w:color w:val="auto"/>
        </w:rPr>
        <w:t>Пусть ты даже богатством владеешь,</w:t>
      </w:r>
    </w:p>
    <w:p>
      <w:pPr>
        <w:pStyle w:val="Poem"/>
        <w:rPr>
          <w:rFonts w:ascii="Times New Roman" w:hAnsi="Times New Roman" w:cs="Times New Roman"/>
          <w:color w:val="auto"/>
        </w:rPr>
      </w:pPr>
      <w:r>
        <w:rPr>
          <w:rFonts w:cs="Times New Roman" w:ascii="Times New Roman" w:hAnsi="Times New Roman"/>
          <w:color w:val="auto"/>
        </w:rPr>
        <w:t>Пусть на редкость красив,</w:t>
      </w:r>
    </w:p>
    <w:p>
      <w:pPr>
        <w:pStyle w:val="Poem"/>
        <w:rPr>
          <w:rFonts w:ascii="Times New Roman" w:hAnsi="Times New Roman" w:cs="Times New Roman"/>
          <w:color w:val="auto"/>
        </w:rPr>
      </w:pPr>
      <w:r>
        <w:rPr>
          <w:rFonts w:cs="Times New Roman" w:ascii="Times New Roman" w:hAnsi="Times New Roman"/>
          <w:color w:val="auto"/>
        </w:rPr>
        <w:t>Чуток останься к желаньям любимой,</w:t>
      </w:r>
    </w:p>
    <w:p>
      <w:pPr>
        <w:pStyle w:val="Poem"/>
        <w:rPr>
          <w:rFonts w:ascii="Times New Roman" w:hAnsi="Times New Roman" w:cs="Times New Roman"/>
          <w:color w:val="auto"/>
        </w:rPr>
      </w:pPr>
      <w:r>
        <w:rPr>
          <w:rFonts w:cs="Times New Roman" w:ascii="Times New Roman" w:hAnsi="Times New Roman"/>
          <w:color w:val="auto"/>
        </w:rPr>
        <w:t>Капризы девичьи простив.</w:t>
      </w:r>
    </w:p>
    <w:p>
      <w:pPr>
        <w:pStyle w:val="Poem"/>
        <w:rPr>
          <w:rFonts w:ascii="Times New Roman" w:hAnsi="Times New Roman" w:cs="Times New Roman"/>
          <w:color w:val="auto"/>
        </w:rPr>
      </w:pPr>
      <w:r>
        <w:rPr>
          <w:rFonts w:cs="Times New Roman" w:ascii="Times New Roman" w:hAnsi="Times New Roman"/>
          <w:color w:val="auto"/>
        </w:rPr>
        <w:t>Много ль из вас, в любви искушенных,</w:t>
      </w:r>
    </w:p>
    <w:p>
      <w:pPr>
        <w:pStyle w:val="Poem"/>
        <w:rPr>
          <w:rFonts w:ascii="Times New Roman" w:hAnsi="Times New Roman" w:cs="Times New Roman"/>
          <w:color w:val="auto"/>
        </w:rPr>
      </w:pPr>
      <w:r>
        <w:rPr>
          <w:rFonts w:cs="Times New Roman" w:ascii="Times New Roman" w:hAnsi="Times New Roman"/>
          <w:color w:val="auto"/>
        </w:rPr>
        <w:t>Признайтесь честно, друзья,</w:t>
      </w:r>
    </w:p>
    <w:p>
      <w:pPr>
        <w:pStyle w:val="Poem"/>
        <w:rPr>
          <w:rFonts w:ascii="Times New Roman" w:hAnsi="Times New Roman" w:cs="Times New Roman"/>
          <w:color w:val="auto"/>
        </w:rPr>
      </w:pPr>
      <w:r>
        <w:rPr>
          <w:rFonts w:cs="Times New Roman" w:ascii="Times New Roman" w:hAnsi="Times New Roman"/>
          <w:color w:val="auto"/>
        </w:rPr>
        <w:t>Поняли истину эту глубоко,</w:t>
      </w:r>
    </w:p>
    <w:p>
      <w:pPr>
        <w:pStyle w:val="Poem"/>
        <w:rPr>
          <w:rFonts w:ascii="Times New Roman" w:hAnsi="Times New Roman" w:cs="Times New Roman"/>
          <w:color w:val="auto"/>
        </w:rPr>
      </w:pPr>
      <w:r>
        <w:rPr>
          <w:rFonts w:cs="Times New Roman" w:ascii="Times New Roman" w:hAnsi="Times New Roman"/>
          <w:color w:val="auto"/>
        </w:rPr>
        <w:t>Прочувствовав все, как и 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ихотворение это написано на мотив «Луна над Западной рекой» и раскрывает тайну тайн любовной игры.</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Известно ведь: «гетере нравится тот, кто красив, хозяй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ньги милы». Поэтому, если среди посетителей публичного дома появляется человек, красотою подобный *Пань Аню и с богатством несметным *Дэн Туна, то, естественно, мир и любовь окружают его, и он становится владыкою в стане прелестных цветов.</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Все это так, однако необходимо еще и друг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банчэнь. Б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то борта туфли, а чэ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кладка, но «банчэнь» как целое слово означает «поддержать». Любая девица, обладающая хоть какими-то положительными качествами, становится в глазах людей совершенством, если находится человек, который умеет выгодно оттенить эти ее достоинства. Такой человек прибавит, где не хватает, поддержит, где шатко, прикроет недостатки, и, если ко всему этому он окажется еще мил и сдержан в обращении с девицей, будет говорить с ней приветливым голосом, постарается зимой согреть, а летом навеять прохладу, окружить ее тем, что ей приятно, оградить от того, что ей не по душе, и, наконец, всем сердцем будет стремиться проникнуть в ее настроения, постичь ее переживан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такого не полюбить? Вот это и называется «банчэнь». А в царстве «ласкового ветра любви и нежного сияния луны» выгадывает всегда тот, кто умеет угодить. Он некрасив, но в нем находят красоту; он беден, но об этом забывают.</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 примеру, напомним историю *Чжэн Юаньхэ. Когда у него мошна опустела и он стал нищим, выглядел он уже, конечно, не таким, каким был прежде. Как-то в снежный зимний день его случайно увидела Ли Ясянь, и ее охватило чувство жалости. Она одела Юаньхэ в роскошное платье, подносила ему изысканные яства и в конце концов стала его женой. Нечего и говорить, что не деньги и не внешность привлекли е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Юаньхэ был чуток, любезен, понимал человеческую душу, умел предупредить желания другого, угодить, и потому Ясянь очень привязалась к нему. Вспомните хотя бы, как Ясянь во время болезни захотелось бульона из конской требухи и как Юаньхэ убил своего любимого пегого, чтобы сварить и преподнести ей бульон. Одного этого уже было достаточно, чтобы Ясянь всегда помнила о глубине его чувств. Впоследствии Чжэн Юаньхэ первым выдержал *государственные экзамены, а Ясянь был пожалован почетный титул дамы Бяньго. Да! Песни нищих прежде напевал он, но стал доклады, как министр, подавать; кварталы для бродяг сменил на чистые и светлые хоромы. И вот в один прекрасный день они укрылись брачным одеялом, и рассказ о них превратился в красивейшее предание. Поистине:</w:t>
      </w:r>
    </w:p>
    <w:p>
      <w:pPr>
        <w:pStyle w:val="Normal"/>
        <w:shd w:fill="FFFFFF" w:val="clear"/>
        <w:ind w:left="0" w:right="0" w:firstLine="432"/>
        <w:jc w:val="both"/>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Poem"/>
        <w:rPr/>
      </w:pPr>
      <w:r>
        <w:rPr>
          <w:rFonts w:eastAsia="Times New Roman" w:cs="Times New Roman" w:ascii="Times New Roman" w:hAnsi="Times New Roman"/>
          <w:i/>
          <w:iCs/>
          <w:color w:val="auto"/>
          <w:lang w:val="ru-RU"/>
        </w:rPr>
        <w:t xml:space="preserve">Судьба отвернется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золото цвет потеряет,</w:t>
      </w:r>
    </w:p>
    <w:p>
      <w:pPr>
        <w:pStyle w:val="Poem"/>
        <w:rPr/>
      </w:pPr>
      <w:r>
        <w:rPr>
          <w:rFonts w:eastAsia="Times New Roman" w:cs="Times New Roman" w:ascii="Times New Roman" w:hAnsi="Times New Roman"/>
          <w:i/>
          <w:iCs/>
          <w:color w:val="auto"/>
          <w:lang w:val="ru-RU"/>
        </w:rPr>
        <w:t xml:space="preserve">Удача придет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железо и то заблести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Итак, начну рассказ. При великой *сунской династии, с той поры как положил ей начало *Тай-цзу, на протяжении правления семи император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амого Тай-цзу, затем Тай-цзуна, Жэнь-цзуна, Ин-цзуна, Шэнь-цзуна и Чжэ-цзу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йны были забыты, культура расцвела, народ спокойно занимался своим делом и мир царил в стране.</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Но вот на престол вступил *Хуэй-цзун. Полностью доверяясь Цай Цзину, Гао Цю, Ян Цзяню, Чжу Мяню и подобным им коварным царедворцам, он окружил себя ограниченными людьми, предался развлечениям, пренебрегая делами правления, и вызвал сильное недовольство в народе. Этим не замедлили воспользоваться *чжурчжэни, которые с большим войском вторглись в страну и разорили цветущее царство. И лишь после того как чжурчжэни пленили императоров Хуэй-цзуна и Цинь-цзуна, а император *Гао-цзун переправился через реку Янцзы верхом на глиняном коне, обосновался в Ханчжоу и страна разделилась на север и юг,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шь тогда настала передышка. Но сколько горя и лишений перенес народ за эти годы! Действитель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lang w:val="ru-RU"/>
        </w:rPr>
      </w:pPr>
      <w:r>
        <w:rPr>
          <w:rFonts w:cs="Times New Roman" w:ascii="Times New Roman" w:hAnsi="Times New Roman"/>
          <w:color w:val="auto"/>
          <w:lang w:val="ru-RU"/>
        </w:rPr>
        <w:t>Бились за жизнь в гуще пик и мечей,</w:t>
      </w:r>
    </w:p>
    <w:p>
      <w:pPr>
        <w:pStyle w:val="Poem"/>
        <w:rPr>
          <w:rFonts w:ascii="Times New Roman" w:hAnsi="Times New Roman" w:cs="Times New Roman"/>
          <w:color w:val="auto"/>
          <w:lang w:val="ru-RU"/>
        </w:rPr>
      </w:pPr>
      <w:r>
        <w:rPr>
          <w:rFonts w:cs="Times New Roman" w:ascii="Times New Roman" w:hAnsi="Times New Roman"/>
          <w:color w:val="auto"/>
          <w:lang w:val="ru-RU"/>
        </w:rPr>
        <w:t>Не знали, где дом, где семья;</w:t>
      </w:r>
    </w:p>
    <w:p>
      <w:pPr>
        <w:pStyle w:val="Poem"/>
        <w:rPr>
          <w:rFonts w:ascii="Times New Roman" w:hAnsi="Times New Roman" w:cs="Times New Roman"/>
          <w:color w:val="auto"/>
          <w:lang w:val="ru-RU"/>
        </w:rPr>
      </w:pPr>
      <w:r>
        <w:rPr>
          <w:rFonts w:cs="Times New Roman" w:ascii="Times New Roman" w:hAnsi="Times New Roman"/>
          <w:color w:val="auto"/>
          <w:lang w:val="ru-RU"/>
        </w:rPr>
        <w:t>Стали занятьем разбой и грабеж,</w:t>
      </w:r>
    </w:p>
    <w:p>
      <w:pPr>
        <w:pStyle w:val="Poem"/>
        <w:rPr/>
      </w:pPr>
      <w:r>
        <w:rPr>
          <w:rFonts w:eastAsia="Times New Roman" w:cs="Times New Roman" w:ascii="Times New Roman" w:hAnsi="Times New Roman"/>
          <w:color w:val="auto"/>
          <w:lang w:val="ru-RU"/>
        </w:rPr>
        <w:t xml:space="preserve">Игрою потешной </w:t>
      </w:r>
      <w:r>
        <w:rPr>
          <w:rFonts w:cs="Times New Roman" w:ascii="Times New Roman" w:hAnsi="Times New Roman"/>
          <w:color w:val="auto"/>
        </w:rPr>
        <w:t xml:space="preserve">— </w:t>
      </w:r>
      <w:r>
        <w:rPr>
          <w:rFonts w:eastAsia="Times New Roman" w:cs="Times New Roman" w:ascii="Times New Roman" w:hAnsi="Times New Roman"/>
          <w:color w:val="auto"/>
          <w:lang w:val="ru-RU"/>
        </w:rPr>
        <w:t>рез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В ту пору в *Бяньляне, за городом, в селе Аньлоцунь, жил вместе со своей женой один человек, по фамилии Синь, по имени Шань. Муж и жена держали зерновую лавку, где главным образом торговали рисом, но можно было в ней купить и чай, вино, масло, соль, а также другие товары. Жили они в общем безбедно. Супругам перевалило уже за сорок, но у них была лишь одна доч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оцинь. Девочка росла красивой. С семи лет она стала учиться в сельской школе и могла в день запомнить наизусть сотни строк, а в десять лет уже сочиняла стихи и писала ритмической прозой. В предании сохранились ее стихи «Девичьи чувств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 золотого *зацепа</w:t>
      </w:r>
    </w:p>
    <w:p>
      <w:pPr>
        <w:pStyle w:val="Poem"/>
        <w:rPr/>
      </w:pPr>
      <w:r>
        <w:rPr>
          <w:rFonts w:cs="Times New Roman" w:ascii="Times New Roman" w:hAnsi="Times New Roman"/>
          <w:color w:val="auto"/>
        </w:rPr>
        <w:t>      </w:t>
      </w:r>
      <w:r>
        <w:rPr>
          <w:rFonts w:cs="Times New Roman" w:ascii="Times New Roman" w:hAnsi="Times New Roman"/>
          <w:color w:val="auto"/>
        </w:rPr>
        <w:t>занавес бисерный</w:t>
      </w:r>
    </w:p>
    <w:p>
      <w:pPr>
        <w:pStyle w:val="Poem"/>
        <w:rPr/>
      </w:pPr>
      <w:r>
        <w:rPr>
          <w:rFonts w:cs="Times New Roman" w:ascii="Times New Roman" w:hAnsi="Times New Roman"/>
          <w:color w:val="auto"/>
        </w:rPr>
        <w:t>            </w:t>
      </w:r>
      <w:r>
        <w:rPr>
          <w:rFonts w:cs="Times New Roman" w:ascii="Times New Roman" w:hAnsi="Times New Roman"/>
          <w:color w:val="auto"/>
        </w:rPr>
        <w:t>тихо, бесшумно скользит.</w:t>
      </w:r>
    </w:p>
    <w:p>
      <w:pPr>
        <w:pStyle w:val="Poem"/>
        <w:rPr>
          <w:rFonts w:ascii="Times New Roman" w:hAnsi="Times New Roman" w:cs="Times New Roman"/>
          <w:color w:val="auto"/>
        </w:rPr>
      </w:pPr>
      <w:r>
        <w:rPr>
          <w:rFonts w:cs="Times New Roman" w:ascii="Times New Roman" w:hAnsi="Times New Roman"/>
          <w:color w:val="auto"/>
        </w:rPr>
        <w:t>Одинокая девушка</w:t>
      </w:r>
    </w:p>
    <w:p>
      <w:pPr>
        <w:pStyle w:val="Poem"/>
        <w:rPr/>
      </w:pPr>
      <w:r>
        <w:rPr>
          <w:rFonts w:cs="Times New Roman" w:ascii="Times New Roman" w:hAnsi="Times New Roman"/>
          <w:color w:val="auto"/>
        </w:rPr>
        <w:t>      </w:t>
      </w:r>
      <w:r>
        <w:rPr>
          <w:rFonts w:cs="Times New Roman" w:ascii="Times New Roman" w:hAnsi="Times New Roman"/>
          <w:color w:val="auto"/>
        </w:rPr>
        <w:t>в тереме дальнем</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молча в раздумье сидит.</w:t>
      </w:r>
    </w:p>
    <w:p>
      <w:pPr>
        <w:pStyle w:val="Poem"/>
        <w:rPr/>
      </w:pPr>
      <w:r>
        <w:rPr>
          <w:rFonts w:eastAsia="Times New Roman" w:cs="Times New Roman" w:ascii="Times New Roman" w:hAnsi="Times New Roman"/>
          <w:i/>
          <w:iCs/>
          <w:color w:val="auto"/>
          <w:lang w:val="ru-RU"/>
        </w:rPr>
        <w:t xml:space="preserve">Подвинет подушку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и *уточек пару</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словно боится спугнуть.</w:t>
      </w:r>
    </w:p>
    <w:p>
      <w:pPr>
        <w:pStyle w:val="Poem"/>
        <w:rPr/>
      </w:pPr>
      <w:r>
        <w:rPr>
          <w:rFonts w:cs="Times New Roman" w:ascii="Times New Roman" w:hAnsi="Times New Roman"/>
          <w:i/>
          <w:iCs/>
          <w:color w:val="auto"/>
          <w:lang w:val="ru-RU"/>
        </w:rPr>
        <w:t xml:space="preserve">Подправит светильник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eastAsia="Times New Roman" w:cs="Times New Roman" w:ascii="Times New Roman" w:hAnsi="Times New Roman"/>
          <w:i/>
          <w:iCs/>
          <w:color w:val="auto"/>
          <w:lang w:val="ru-RU"/>
        </w:rPr>
        <w:t>и двуглавое пламя</w:t>
      </w:r>
    </w:p>
    <w:p>
      <w:pPr>
        <w:pStyle w:val="Poem"/>
        <w:rPr/>
      </w:pPr>
      <w:r>
        <w:rPr>
          <w:rFonts w:cs="Times New Roman" w:ascii="Times New Roman" w:hAnsi="Times New Roman"/>
          <w:color w:val="auto"/>
        </w:rPr>
        <w:t>            </w:t>
      </w:r>
      <w:r>
        <w:rPr>
          <w:rFonts w:cs="Times New Roman" w:ascii="Times New Roman" w:hAnsi="Times New Roman"/>
          <w:color w:val="auto"/>
        </w:rPr>
        <w:t>жаль ей иглою смахну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 двенадцать лет Яоцинь уже играла на цитре, была искусна в шахматах, рисовании, *каллиграфии; с поразительным умением она владела иглой. И все это давалось ей без большого тру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то она была очень способной и одаренной от природ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как у Синь Шаня не было сыновей, он намеревался взять к себе в дом зятя, на которого мог бы опереться в старости. Но человека, достойного дочери, трудно было найти, и потому хоть многие и приходили к ней свататься, но еще никто не получил соглас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беду, в то время вторглись в страну чжурчжэни и осадили Бяньлян. И хотя повсюду уже стояли наши войска, готовые к сражению, первый министр, желая пойти на мирные переговоры с врагом, запрещал им вступать в бой. В результате противник обнаглел, ворвался в столицу, захватил в плен обоих императоров и увез их. Народ в панике покидал родные места, спасаясь бегств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инь Шань с женой и двенадцатилетней дочерью, закинув узлы и котомки за плечи, бежали вместе с другими; словно собаки, оставшиеся без хозяина, словно рыбы, выскользнувшие из сети, метались в растерянности эти люди. Они все шли и шли, страдая от голода и холода, преодолевая мучительную усталость. Но кто из них знал, куда они спешат, где обретут дом и покой? Вопли, призывы к небу, земле, предкам и все мольбы были лишь о том, чтобы не встретить чжурчжэней. И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Лучше быть в мирную пору щенком,</w:t>
      </w:r>
    </w:p>
    <w:p>
      <w:pPr>
        <w:pStyle w:val="Poem"/>
        <w:rPr>
          <w:rFonts w:ascii="Times New Roman" w:hAnsi="Times New Roman" w:cs="Times New Roman"/>
          <w:color w:val="auto"/>
        </w:rPr>
      </w:pPr>
      <w:r>
        <w:rPr>
          <w:rFonts w:cs="Times New Roman" w:ascii="Times New Roman" w:hAnsi="Times New Roman"/>
          <w:color w:val="auto"/>
        </w:rPr>
        <w:t>Чем в смутное время скитальц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урчжэней по пути они не встретили, но столкнулись с разбитым отрядом правительственных солдат. Увидев беженцев с узлами, солдаты устроили вдоль дороги пожар и подняли крик: «Чжурчжэни! Чжурчжэни!» Яркое пламя и страшные крики в наступивших сумерках навели на беженцев такой страх, что, позабыв друг о друге, они в панике бросились бежать кто куда. Пользуясь переполохом, солдаты принялись грабить беженцев, а если кто-нибудь сопротивлялся, убивали на месте. Это было горем в горе, бедою в бед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вернемся к Яоцинь. Она была сбита с ног солдатами-грабителями и, когда поднялась, не могла найти ни отца, ни матери. Кричать она не решалась и, укрывшись в стороне от дороги в старом склепе, переждала ночь. На рассвете она вышла из своего убежища и увидела лишь следы пожара да валявшиеся повсюду трупы. Вокруг не было ни одной живой душ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Думая об отце и матери, Яоцинь горько рыдала. Она не знала, где их искать, не знала дороги и пошла наобум на юг. Плача и останавливаясь чуть ли не на каждом шагу, она прошла около двух *ли, когда увидела высокое здание. Теперь к терзавшему ее горю добавилось и мучительное чувство голода. «Наверно, есть же там лю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а она и направилась к дому, намереваясь попросить хотя бы попить. Но оказалось, что дом пус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итатели его, как видно, тоже бежали. Яоцинь присела возле стены и снова разрыдала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сстари говорят: «Без случайностей нет и рассказ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менно в это время мимо проходил человек. Это оказался Бу Цяо, сосед Синь Шаня, бездельник, который не желал утруждать себя каким-нибудь определенным занятием. Он был один из тех молодцов, что привыкли есть даровой харч и тратить легко достававшиеся деньги. Однако величали его все не иначе как «уважаемый Бу». Во время нападения солдат он тоже растерял своих попутчиков и шел теперь один. Услышав плач, он решил посмотреть, в чем дело. Яоцинь знала Бу Цяо с детства и теперь, очутившись в беде одна, обрадовалась соседу, как родному. Она тотчас утерла слезы, встала, поздоровалась с ним и спрос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ядюшка Бу! Вы не видели моих родителе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Бу Цяо тем временем раздумывал про себя: «Узлы у меня отняли вчера солдаты, денег на дорогу нет, и надо же, кусок сам идет мне в руки. Да и товар-то из редких, стоит попридерж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ать с отцом не нашли т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вр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так горевали, так горевали... Они пошли дальше, а мне наказали привести тебя к ним, если я тебя встречу. Обещали даже щедро отблагодарить меня за эт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оцинь хоть и была девочкой сообразительной, но сейчас, оказавшись в безвыходном положении, даже не заподозрила ничего дурного, да и вообще бесхитростного и порядочного человека легко обмануть, поэтому Яоцинь, нимало не раздумывая, пошла за Бу Цяо. Вот уж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color w:val="auto"/>
        </w:rPr>
        <w:t xml:space="preserve">Я </w:t>
      </w:r>
      <w:r>
        <w:rPr>
          <w:rFonts w:cs="Times New Roman" w:ascii="Times New Roman" w:hAnsi="Times New Roman"/>
          <w:i/>
          <w:iCs/>
          <w:color w:val="auto"/>
        </w:rPr>
        <w:t>знаю, он мне не попутчик,</w:t>
      </w:r>
    </w:p>
    <w:p>
      <w:pPr>
        <w:pStyle w:val="Poem"/>
        <w:rPr>
          <w:rFonts w:ascii="Times New Roman" w:hAnsi="Times New Roman" w:cs="Times New Roman"/>
          <w:i/>
          <w:i/>
          <w:iCs/>
          <w:color w:val="auto"/>
        </w:rPr>
      </w:pPr>
      <w:r>
        <w:rPr>
          <w:rFonts w:cs="Times New Roman" w:ascii="Times New Roman" w:hAnsi="Times New Roman"/>
          <w:i/>
          <w:iCs/>
          <w:color w:val="auto"/>
        </w:rPr>
        <w:t>Но все же идти надо с ним.</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у Цяо дал Яоцинь немного из того, что у него было с собой съестного,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ать и отец твои еще ночью двинулись дальше. Если мы не нагоним их в пути, то сможем увидеться с ними лишь после того, как переправимся через Янцзы и доберемся до *Цзянькана. В дороге ты зови меня отцом, я же буду выдавать тебя за дочь, иначе могут подумать, что я подбираю потерявшихся детей, а это нехорош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Яоцинь согласилась. И вот, «по суше шагая одною тропою и в лодке одной через реки плывя», они добрались до самого Цзянькана. Но еще на пути туда они узнали, что Учжу, четвертый сын повелителя чжурчжэней, переправляется с армией через Янцзы, и поняли: в Цзянькане будет неспокойно. Узнали они также, что на престол вступил император Гао-цзун, что он остановился в *Ханчжоу и переименовал этот город в Линьань. Поэтому, не задерживаясь в Цзянькане, они водным путем направились в *Жуньчжоу, а оттуда через Сучжоу, Чанчжоу, *Цзясин и Хучжо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Линьань. Прибыв туда, они на время остановились в гостиниц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до сказать, что Бу Цяо таскал свою жертву за собой целых три тысячи ли, пока в конце концов все-таки не добрался с ней до самого города Линьань. В пути он израсходовал то немногое, что имел при себе, пришлось расстаться даже с халатом, чтобы уплатить за гостиницу. Оставался у него теперь только живой това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оцинь, которую надо было как можно скорее сбы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зузнав о том, что некая *Ван Девятая, владелица одного из веселых домов на озере *Сиху, собирается взять к себе на содержание еще одну «приемную дочь», Бу Цяо привел матушку Ван в гостиницу, чтобы показать ей свой товар и договориться о це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оцинь была недурна собой, и Ван Девятая согласилась дать за нее пятьдесят *ланов серебром. Получив деньги сполна, Бу Цяо доставил девочку к не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Бу Цяо был человек смышлены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зяйке заведения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оц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я родная дочь. Лишь нужда заставляет меня отдать ее в ваш дом. Обращайтесь с ней мягко, наставляйте, убеждайте, и она будет во всем послушной. Только не торопитесь, не проявляйте нетерпе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оцинь же он говор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атушка Ван Девят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я близкая родственница, тебя я временно оставляю у нее и приеду за тобой, как только разыщу твоих родител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им образом, ничего не подозревая, Яоцинь охотно отправилась к матушке Ва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Как жаль эту девочку с редким умом,</w:t>
      </w:r>
    </w:p>
    <w:p>
      <w:pPr>
        <w:pStyle w:val="Poem"/>
        <w:rPr>
          <w:rFonts w:ascii="Times New Roman" w:hAnsi="Times New Roman" w:cs="Times New Roman"/>
          <w:color w:val="auto"/>
        </w:rPr>
      </w:pPr>
      <w:r>
        <w:rPr>
          <w:rFonts w:cs="Times New Roman" w:ascii="Times New Roman" w:hAnsi="Times New Roman"/>
          <w:color w:val="auto"/>
        </w:rPr>
        <w:t>Попавшую в сети веселых дом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Яоцинь очутилась в руках Ван, та сразу же с ног до головы одела ее во все новое, поселила в одной из дальних комнат, стала вкусно кормить, поить прекрасным чаем и подбадривать теплыми, ласковыми слов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Яоцинь провела несколько дней, не проявляя ни нетерпения, ни тревоги. Но при этом она не переставала тосковать по родителям и, обеспокоенная тем, что Бу Цяо все не возвращается за ней, как-то, в слезах, спросила Ван Девяту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ему дядюшка Бу не приходит проведать ме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й дядюшка Б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илась В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т самый, что привел меня К в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сказал, что он твой родной от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доумевала В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а ведь его фамилия Бу, а мо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и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ут Яоцинь подробно рассказала о том, как они всей семьей бежали из Бяньляна, как она потеряла родителей, как встретила Бу Цяо, который привез ее в Линьань, как он обещал ей разыскать ее родителей и сказал, что здесь он ее оставляет временно, у родственниц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к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тянула изумленная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ак, значит, ты одинокая, беспомощная девушка, настоящий краб безногий. Ну что ж, расскажу-ка я тебе тогда все, как есть. Этот Бу Цяо продал тебя мне за пятьдесят ланов серебр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се. А у нас тут «дом открытых двер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десь обитают пудреные головки, торгующие своим телом, и этим мы кормимся. У меня несколько девушек, но ни одна из них не отличается особой красотой. Ты же понравилась мне, потому что хороша собой. Я решила взять тебя и буду относиться к тебе, как к родной дочери. Можешь не сомневаться, когда вырастешь, будешь ходить разодетой в шелка, есть лучшие блюда и до конца дней своих проживешь припеваюч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олько теперь Яоцинь поняла, что ее обманули. Она так разрыдалась, что Ван пришлось долго ее успокаивать. После этого разговора матушка Ван дала девочке *новое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эй, так что теперь Яоцинь стали называть *Ван Мэй, а свои в доме называли ее просто *Мэйнян. Ее обучали игре на музыкальных инструментах, пению, танцам, и все это она постигла в совершенстве. В четырнадцать лет она была необычайно красива, и чуть ли не все сыновья линьаньских богачей, плененные ее красотой, приходили с богатыми подарками добиваться знакомства с ней и просить о встрече. Среди почитателей Мэйнян было немало и достойных мужей, ценителей красоты и таланта. Один за другим они приходили, чтобы получить в дар от Мэйнян сочиненный ею стих или пару иероглифов, выведенных ее рукой, и славу о ней вознесли до небес. Теперь ее уже не называли Мэйнян, а величали Царицей цветов. Молодые повесы сочинили даже песенку, восхвалявшую ее достоинст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Среди девиц</w:t>
      </w:r>
    </w:p>
    <w:p>
      <w:pPr>
        <w:pStyle w:val="Poem"/>
        <w:rPr/>
      </w:pPr>
      <w:r>
        <w:rPr>
          <w:rFonts w:cs="Times New Roman" w:ascii="Times New Roman" w:hAnsi="Times New Roman"/>
          <w:color w:val="auto"/>
          <w:szCs w:val="20"/>
        </w:rPr>
        <w:t>      </w:t>
      </w:r>
      <w:r>
        <w:rPr>
          <w:rFonts w:cs="Times New Roman" w:ascii="Times New Roman" w:hAnsi="Times New Roman"/>
          <w:color w:val="auto"/>
        </w:rPr>
        <w:t>кто может с Ван Мэйнян</w:t>
      </w:r>
    </w:p>
    <w:p>
      <w:pPr>
        <w:pStyle w:val="Poem"/>
        <w:rPr/>
      </w:pPr>
      <w:r>
        <w:rPr>
          <w:rFonts w:cs="Times New Roman" w:ascii="Times New Roman" w:hAnsi="Times New Roman"/>
          <w:color w:val="auto"/>
          <w:szCs w:val="20"/>
        </w:rPr>
        <w:t>            </w:t>
      </w:r>
      <w:r>
        <w:rPr>
          <w:rFonts w:cs="Times New Roman" w:ascii="Times New Roman" w:hAnsi="Times New Roman"/>
          <w:color w:val="auto"/>
        </w:rPr>
        <w:t>сравниться красотой!</w:t>
      </w:r>
    </w:p>
    <w:p>
      <w:pPr>
        <w:pStyle w:val="Poem"/>
        <w:rPr>
          <w:rFonts w:ascii="Times New Roman" w:hAnsi="Times New Roman" w:cs="Times New Roman"/>
          <w:color w:val="auto"/>
        </w:rPr>
      </w:pPr>
      <w:r>
        <w:rPr>
          <w:rFonts w:cs="Times New Roman" w:ascii="Times New Roman" w:hAnsi="Times New Roman"/>
          <w:color w:val="auto"/>
        </w:rPr>
        <w:t>Умеет писать,</w:t>
      </w:r>
    </w:p>
    <w:p>
      <w:pPr>
        <w:pStyle w:val="Poem"/>
        <w:rPr/>
      </w:pPr>
      <w:r>
        <w:rPr>
          <w:rFonts w:cs="Times New Roman" w:ascii="Times New Roman" w:hAnsi="Times New Roman"/>
          <w:color w:val="auto"/>
          <w:szCs w:val="20"/>
        </w:rPr>
        <w:t>      </w:t>
      </w:r>
      <w:r>
        <w:rPr>
          <w:rFonts w:cs="Times New Roman" w:ascii="Times New Roman" w:hAnsi="Times New Roman"/>
          <w:color w:val="auto"/>
        </w:rPr>
        <w:t>рисовать</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и стихи сочинять.</w:t>
      </w:r>
    </w:p>
    <w:p>
      <w:pPr>
        <w:pStyle w:val="Poem"/>
        <w:rPr/>
      </w:pPr>
      <w:r>
        <w:rPr>
          <w:rFonts w:eastAsia="Times New Roman" w:cs="Times New Roman" w:ascii="Times New Roman" w:hAnsi="Times New Roman"/>
          <w:i/>
          <w:iCs/>
          <w:color w:val="auto"/>
          <w:lang w:val="ru-RU"/>
        </w:rPr>
        <w:t xml:space="preserve">А петь, играть иль плясать </w:t>
      </w:r>
      <w:r>
        <w:rPr>
          <w:rFonts w:cs="Times New Roman" w:ascii="Times New Roman" w:hAnsi="Times New Roman"/>
          <w:color w:val="auto"/>
        </w:rPr>
        <w:t>—</w:t>
      </w:r>
    </w:p>
    <w:p>
      <w:pPr>
        <w:pStyle w:val="Poem"/>
        <w:rPr/>
      </w:pPr>
      <w:r>
        <w:rPr>
          <w:rFonts w:cs="Times New Roman" w:ascii="Times New Roman" w:hAnsi="Times New Roman"/>
          <w:color w:val="auto"/>
          <w:szCs w:val="20"/>
        </w:rPr>
        <w:t>      </w:t>
      </w:r>
      <w:r>
        <w:rPr>
          <w:rFonts w:cs="Times New Roman" w:ascii="Times New Roman" w:hAnsi="Times New Roman"/>
          <w:color w:val="auto"/>
        </w:rPr>
        <w:t>для нее это легкое дело.</w:t>
      </w:r>
    </w:p>
    <w:p>
      <w:pPr>
        <w:pStyle w:val="Poem"/>
        <w:rPr>
          <w:rFonts w:ascii="Times New Roman" w:hAnsi="Times New Roman" w:cs="Times New Roman"/>
          <w:color w:val="auto"/>
        </w:rPr>
      </w:pPr>
      <w:r>
        <w:rPr>
          <w:rFonts w:cs="Times New Roman" w:ascii="Times New Roman" w:hAnsi="Times New Roman"/>
          <w:color w:val="auto"/>
        </w:rPr>
        <w:t>Часто в Сиху красоте</w:t>
      </w:r>
    </w:p>
    <w:p>
      <w:pPr>
        <w:pStyle w:val="Poem"/>
        <w:rPr/>
      </w:pPr>
      <w:r>
        <w:rPr>
          <w:rFonts w:cs="Times New Roman" w:ascii="Times New Roman" w:hAnsi="Times New Roman"/>
          <w:color w:val="auto"/>
          <w:szCs w:val="20"/>
        </w:rPr>
        <w:t>      </w:t>
      </w:r>
      <w:r>
        <w:rPr>
          <w:rFonts w:cs="Times New Roman" w:ascii="Times New Roman" w:hAnsi="Times New Roman"/>
          <w:color w:val="auto"/>
        </w:rPr>
        <w:t>видят *Си Ши красоту,</w:t>
      </w:r>
    </w:p>
    <w:p>
      <w:pPr>
        <w:pStyle w:val="Poem"/>
        <w:rPr/>
      </w:pPr>
      <w:r>
        <w:rPr>
          <w:rFonts w:cs="Times New Roman" w:ascii="Times New Roman" w:hAnsi="Times New Roman"/>
          <w:color w:val="auto"/>
          <w:szCs w:val="20"/>
        </w:rPr>
        <w:t>            </w:t>
      </w:r>
      <w:r>
        <w:rPr>
          <w:rFonts w:cs="Times New Roman" w:ascii="Times New Roman" w:hAnsi="Times New Roman"/>
          <w:color w:val="auto"/>
        </w:rPr>
        <w:t>но что по сравнению с нею Си Ши!</w:t>
      </w:r>
    </w:p>
    <w:p>
      <w:pPr>
        <w:pStyle w:val="Poem"/>
        <w:rPr>
          <w:rFonts w:ascii="Times New Roman" w:hAnsi="Times New Roman" w:cs="Times New Roman"/>
          <w:color w:val="auto"/>
        </w:rPr>
      </w:pPr>
      <w:r>
        <w:rPr>
          <w:rFonts w:cs="Times New Roman" w:ascii="Times New Roman" w:hAnsi="Times New Roman"/>
          <w:color w:val="auto"/>
        </w:rPr>
        <w:t>Счастливец, который коснется ее,</w:t>
      </w:r>
    </w:p>
    <w:p>
      <w:pPr>
        <w:pStyle w:val="Poem"/>
        <w:rPr/>
      </w:pPr>
      <w:r>
        <w:rPr>
          <w:rFonts w:cs="Times New Roman" w:ascii="Times New Roman" w:hAnsi="Times New Roman"/>
          <w:color w:val="auto"/>
          <w:szCs w:val="20"/>
        </w:rPr>
        <w:t>      </w:t>
      </w:r>
      <w:r>
        <w:rPr>
          <w:rFonts w:cs="Times New Roman" w:ascii="Times New Roman" w:hAnsi="Times New Roman"/>
          <w:color w:val="auto"/>
        </w:rPr>
        <w:t>смерть с улыбкою встретить гот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ава, которую обрела Мэйнян, привела к тому, что о ее *«прическе» стали заговаривать уже тогда, когда девочке исполнилось лишь четырнадцать лет. Но Мэйнян и слушать об этом не хотела, а Ван боялась настаивать: дорожа Мэйнян, словно золотом, она не осмеливалась ей ни в чем перечить и принимала ее отказы как высочайшие повеле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прошел еще год. Мэйнян исполнилось пятнадца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адо сказать, что в самих увеселительных заведениях и у их завсегдатаев сложились определенные взгляды на то, в каком возрасте следует приобщать девицу к таинствам любви: в тринадцать лет считалось слишком рано, и называлось это «узнать цвет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ие случаи бывали главным образом по жадности мамок, которые не жалели девушек, а молодые люди не получали при этом наслаждения и обретали лишь пустую славу; в четырнадцать лет считалось самым подходящим, так как в этом возрасте девушка уже созревала вполне, и называлось это «раскрыть цветок»; в пятнадцать лет это называлось «сорвать цветок», и если вообще девушку пятнадцати лет обычно считали еще не созревшей для брака, то в заведениях говорили, что лучшая пора для нее уже минов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из-за того что Мэйнян в свои пятнадцать лет оставалась еще без «прически», про нее сочинили песен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Ван Мэйнян </w:t>
      </w:r>
      <w:r>
        <w:rPr>
          <w:rFonts w:cs="Times New Roman" w:ascii="Times New Roman" w:hAnsi="Times New Roman"/>
          <w:color w:val="auto"/>
        </w:rPr>
        <w:t>—</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плод пустой!</w:t>
      </w:r>
    </w:p>
    <w:p>
      <w:pPr>
        <w:pStyle w:val="Poem"/>
        <w:rPr>
          <w:rFonts w:ascii="Times New Roman" w:hAnsi="Times New Roman" w:cs="Times New Roman"/>
          <w:color w:val="auto"/>
        </w:rPr>
      </w:pPr>
      <w:r>
        <w:rPr>
          <w:rFonts w:cs="Times New Roman" w:ascii="Times New Roman" w:hAnsi="Times New Roman"/>
          <w:color w:val="auto"/>
        </w:rPr>
        <w:t>Зря цветет</w:t>
      </w:r>
    </w:p>
    <w:p>
      <w:pPr>
        <w:pStyle w:val="Poem"/>
        <w:rPr/>
      </w:pPr>
      <w:r>
        <w:rPr>
          <w:rFonts w:cs="Times New Roman" w:ascii="Times New Roman" w:hAnsi="Times New Roman"/>
          <w:color w:val="auto"/>
          <w:szCs w:val="20"/>
        </w:rPr>
        <w:t>      </w:t>
      </w:r>
      <w:r>
        <w:rPr>
          <w:rFonts w:cs="Times New Roman" w:ascii="Times New Roman" w:hAnsi="Times New Roman"/>
          <w:color w:val="auto"/>
        </w:rPr>
        <w:t>красотой.</w:t>
      </w:r>
    </w:p>
    <w:p>
      <w:pPr>
        <w:pStyle w:val="Poem"/>
        <w:rPr>
          <w:rFonts w:ascii="Times New Roman" w:hAnsi="Times New Roman" w:cs="Times New Roman"/>
          <w:color w:val="auto"/>
        </w:rPr>
      </w:pPr>
      <w:r>
        <w:rPr>
          <w:rFonts w:cs="Times New Roman" w:ascii="Times New Roman" w:hAnsi="Times New Roman"/>
          <w:color w:val="auto"/>
        </w:rPr>
        <w:t>Ей пятнадцать уж лет,</w:t>
      </w:r>
    </w:p>
    <w:p>
      <w:pPr>
        <w:pStyle w:val="Poem"/>
        <w:rPr/>
      </w:pPr>
      <w:r>
        <w:rPr>
          <w:rFonts w:cs="Times New Roman" w:ascii="Times New Roman" w:hAnsi="Times New Roman"/>
          <w:color w:val="auto"/>
          <w:szCs w:val="20"/>
        </w:rPr>
        <w:t>      </w:t>
      </w:r>
      <w:r>
        <w:rPr>
          <w:rFonts w:cs="Times New Roman" w:ascii="Times New Roman" w:hAnsi="Times New Roman"/>
          <w:color w:val="auto"/>
        </w:rPr>
        <w:t>а она недотрога.</w:t>
      </w:r>
    </w:p>
    <w:p>
      <w:pPr>
        <w:pStyle w:val="Poem"/>
        <w:rPr>
          <w:rFonts w:ascii="Times New Roman" w:hAnsi="Times New Roman" w:cs="Times New Roman"/>
          <w:color w:val="auto"/>
        </w:rPr>
      </w:pPr>
      <w:r>
        <w:rPr>
          <w:rFonts w:cs="Times New Roman" w:ascii="Times New Roman" w:hAnsi="Times New Roman"/>
          <w:color w:val="auto"/>
        </w:rPr>
        <w:t>Славу снискала,</w:t>
      </w:r>
    </w:p>
    <w:p>
      <w:pPr>
        <w:pStyle w:val="Poem"/>
        <w:rPr/>
      </w:pPr>
      <w:r>
        <w:rPr>
          <w:rFonts w:cs="Times New Roman" w:ascii="Times New Roman" w:hAnsi="Times New Roman"/>
          <w:color w:val="auto"/>
          <w:szCs w:val="20"/>
        </w:rPr>
        <w:t>      </w:t>
      </w:r>
      <w:r>
        <w:rPr>
          <w:rFonts w:cs="Times New Roman" w:ascii="Times New Roman" w:hAnsi="Times New Roman"/>
          <w:color w:val="auto"/>
        </w:rPr>
        <w:t>а толку-то нет.</w:t>
      </w:r>
    </w:p>
    <w:p>
      <w:pPr>
        <w:pStyle w:val="Poem"/>
        <w:rPr>
          <w:rFonts w:ascii="Times New Roman" w:hAnsi="Times New Roman" w:cs="Times New Roman"/>
          <w:color w:val="auto"/>
        </w:rPr>
      </w:pPr>
      <w:r>
        <w:rPr>
          <w:rFonts w:cs="Times New Roman" w:ascii="Times New Roman" w:hAnsi="Times New Roman"/>
          <w:color w:val="auto"/>
        </w:rPr>
        <w:t>На что ж это, право, похоже?!</w:t>
      </w:r>
    </w:p>
    <w:p>
      <w:pPr>
        <w:pStyle w:val="Poem"/>
        <w:rPr>
          <w:rFonts w:ascii="Times New Roman" w:hAnsi="Times New Roman" w:cs="Times New Roman"/>
          <w:color w:val="auto"/>
        </w:rPr>
      </w:pPr>
      <w:r>
        <w:rPr>
          <w:rFonts w:cs="Times New Roman" w:ascii="Times New Roman" w:hAnsi="Times New Roman"/>
          <w:color w:val="auto"/>
        </w:rPr>
        <w:t>Иль каменной девой</w:t>
      </w:r>
    </w:p>
    <w:p>
      <w:pPr>
        <w:pStyle w:val="Poem"/>
        <w:rPr/>
      </w:pPr>
      <w:r>
        <w:rPr>
          <w:rFonts w:cs="Times New Roman" w:ascii="Times New Roman" w:hAnsi="Times New Roman"/>
          <w:color w:val="auto"/>
          <w:szCs w:val="20"/>
        </w:rPr>
        <w:t>      </w:t>
      </w:r>
      <w:r>
        <w:rPr>
          <w:rFonts w:cs="Times New Roman" w:ascii="Times New Roman" w:hAnsi="Times New Roman"/>
          <w:color w:val="auto"/>
        </w:rPr>
        <w:t>она родилась,</w:t>
      </w:r>
    </w:p>
    <w:p>
      <w:pPr>
        <w:pStyle w:val="Poem"/>
        <w:rPr>
          <w:rFonts w:ascii="Times New Roman" w:hAnsi="Times New Roman" w:cs="Times New Roman"/>
          <w:color w:val="auto"/>
        </w:rPr>
      </w:pPr>
      <w:r>
        <w:rPr>
          <w:rFonts w:cs="Times New Roman" w:ascii="Times New Roman" w:hAnsi="Times New Roman"/>
          <w:color w:val="auto"/>
        </w:rPr>
        <w:t>Или, наверно, двупола:</w:t>
      </w:r>
    </w:p>
    <w:p>
      <w:pPr>
        <w:pStyle w:val="Poem"/>
        <w:rPr>
          <w:rFonts w:ascii="Times New Roman" w:hAnsi="Times New Roman" w:cs="Times New Roman"/>
          <w:color w:val="auto"/>
        </w:rPr>
      </w:pPr>
      <w:r>
        <w:rPr>
          <w:rFonts w:cs="Times New Roman" w:ascii="Times New Roman" w:hAnsi="Times New Roman"/>
          <w:color w:val="auto"/>
        </w:rPr>
        <w:t>Не бойся она</w:t>
      </w:r>
    </w:p>
    <w:p>
      <w:pPr>
        <w:pStyle w:val="Poem"/>
        <w:rPr/>
      </w:pPr>
      <w:r>
        <w:rPr>
          <w:rFonts w:cs="Times New Roman" w:ascii="Times New Roman" w:hAnsi="Times New Roman"/>
          <w:color w:val="auto"/>
          <w:szCs w:val="20"/>
        </w:rPr>
        <w:t>      </w:t>
      </w:r>
      <w:r>
        <w:rPr>
          <w:rFonts w:cs="Times New Roman" w:ascii="Times New Roman" w:hAnsi="Times New Roman"/>
          <w:color w:val="auto"/>
        </w:rPr>
        <w:t>пред людьми осрамиться,</w:t>
      </w:r>
    </w:p>
    <w:p>
      <w:pPr>
        <w:pStyle w:val="Poem"/>
        <w:rPr>
          <w:rFonts w:ascii="Times New Roman" w:hAnsi="Times New Roman" w:cs="Times New Roman"/>
          <w:color w:val="auto"/>
        </w:rPr>
      </w:pPr>
      <w:r>
        <w:rPr>
          <w:rFonts w:cs="Times New Roman" w:ascii="Times New Roman" w:hAnsi="Times New Roman"/>
          <w:color w:val="auto"/>
        </w:rPr>
        <w:t>Разве ждала бы так дол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сенка эта дошла до Ван Девятой. Опасаясь за репутацию заведения, она стала уговаривать Мэйнян принимать гостей, но та упорно отказыва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хотите, чтобы я принимала гост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пусть отец и мать прикажут мне эт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н в душе негодовала, однако обижать Мэйнян не хотела и потому на некоторое время оставила ее в поко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раз один богач, некий Цзинь Второй, изъявил желание отдать двести ланов серебром за «прическу» Мэйнян. Соблазнившись огромной суммой, Ван придумала хитрый пла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л пятнадцатый день восьмого месяца. Цзинь Второй пригласил Мэйнян прокатиться на лодке и полюбоваться приливом на озере. Вместе с ним в лодке оказалось еще несколько человек, «помощников в безделии», посвященных, конечно, в план матушки Ван. За вином мужчины затеяли обычные застольные игры, вовсю ухаживали за Мэйнян и, напоив ее до бесчувствия, доставили домой. Ван сама принялась прислуживать ей. Время года было теплое, одежды на Мэйнян было не так много, и Ван, быстро раздев девушку, предоставила ее Цзиню Второму в полное распоряже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ятую *стражу Мэйнян очнулась. Она поняла, что это мамка подстроила все так, чтобы ее лишили девственности, и с болью в душе стала думать о своей горькой судьбе и о жестокости, которую проявили к ней в тот день. Она встала, оделась, но затем опять легла на бамбуковую лежанку, повернулась к стене и заплакала. А когда Цзинь Второй подошел к ней и стал приставать со своими нежностями, она с такой яростью вцепилась ему в лицо, что расцарапала его в кровь. Тому, конечно, стало не по себе. Едва дождавшись утра, он ушел от Мэйнян, причем так торопился убраться из этого дома, что матушка Ван даже не успела его задержать и только слышала, как он на ходу пробурчал, что уходит.</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бычно, когда девица впервые делала «прическу», мамка и все обитательницы заведения с утра приходили поздравлять счастливца и не один день пировали и распивали вино в честь этого события. Виновник торжества проводил у них по меньшей мере пятнадц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вадцать дней, а то месяц и два. И еще никогда не бывало, чтобы кто-нибудь уходил на следующее же утро, как это случилось с Цзинем Вторы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анно... стран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бормотала Ван и, набросив халат, поднялась навер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я в слезах, Мэйнян по-прежнему лежала. Чтобы вызвать ее на разговор, Ван начала винить себя во всем случившемся. Но Мэйнян упорно молчала, и той пришлось уйт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есь день Мэйнян проплакала; она даже не притронулась ни к еде, ни к чаю. С того времени, ссылаясь на болезнь, она отказывалась спускаться вниз и вообще не желала видеть посетителей. Ван теряла терпение, однако принять жестокие меры не решалась, так как боялась, что Мэйнян со своим характером ожесточится и окончательно отобьется от рук. «Но позволять девице поступать так, как ей вздумается, тоже нельз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ала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то она и здесь, чтобы зарабатывать. А если не будет принимать гостей, то хоть сто лет ее держи, какой толк?»</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есколько дней Ван пребывала в нерешительности и никак не могла придумать, что ей предпринять, пока не вспомнила о своей названой сестре Лю Четвертой. Обе женщины часто ходили друг к другу, и Ван знала, что говорить та мастерица и что Мэйнян любила с ней поболтать. «Почему бы не позвать 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а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потолкует с Мэйнян, и, если Мэйнян одумается, не пожалею, как говорится, жертвенных свечей за успе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она тотчас послала за сестрой. Когда та явилась, Ван усадила ее и рассказала о своих неудача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этом деле ты можешь целиком положиться на ме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ерила ее Лю Четверта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олько тебе это удастся, буду земно тебе кланя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а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пей-ка побольше чайку, а то во рту пересохнет, пока будешь ее уговарив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а ведь глотка мо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море безбрежное, могу хоть до завтра говор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ересохн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пив чаю, матушка Лю направилась к Мэйнян. Двери комнаты оказались запертыми. Лю легонько постучалась и позв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лемяннушка! А племяннушк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Узнав по голосу Лю Четвертую, Мэйнян отворила двери. Женщина вошла и села возле стола. Мэйнян тоже присела. Взглянув на стол, Лю увидела, что на нем разостлан кусок тонкого шелка, а на шел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бросок женского лица, на который еще не положены краск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о нарисовано! Ловкая ру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ала хвалить ее Л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повезло же моей сестрич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йти такую дочь, как ты! И собой хороша, и мастерица на все руки. Да выложи хоть тысячи ланов серебром и город весь обойди, другой такой не найдеш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мейтесь, пожалуйс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тановила ее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жите лучше, какой попутный ветерок занес вас сегодня к нам, тетуш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старая, давно уже собиралась взглянуть на тебя, да все домашние дела мешали. А тут услыша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дравля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ты уже с «прической», ну и решила урвать минутку да и зайти поздравить сестриц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При упоминании о случившемся Мэйнян покраснела </w:t>
      </w:r>
      <w:r>
        <w:rPr>
          <w:rFonts w:eastAsia="Times New Roman" w:cs="Times New Roman" w:ascii="Times New Roman" w:hAnsi="Times New Roman"/>
          <w:color w:val="auto"/>
          <w:sz w:val="20"/>
          <w:szCs w:val="20"/>
          <w:lang w:val="ru-RU"/>
        </w:rPr>
        <w:t>и опустила голову. Понимая, что она стыдится, матушка Лю придвинула стул и, взяв ее за руку,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ченька, ведь женщина не яичко с тонкой скорлупкой, к чему же быть такой неженкой? Если так стыдиться, никогда не заработать много денег.</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на что мне деньг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разила Мэйнян.</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Доченька, милая, тебе самой пусть даже они и не нужны, но разве мамке твоей не хочется возместить все то, что она на тебя затратила? Она ведь взрастила тебя. Исстари известно, что «возле горы кормишься горой, возле вод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дой». У сестрицы немало девок, но разве хоть одна из них стоит пятки твоей? Тыквами огород ее полон, да семенная-то одна ты. И подумай, разве относится она к тебе так, как к другим? Я слыша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а Л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после первого гостя ты никого больше не желаешь принимать. Что же это значит? А если бы и другие вели себя, как ты? Был бы полон дом ваш шелкопрядов, да только кто вас тутовыми листочками-то накормит? Ведь хозяйка о тебе заботится, ну, и ты помоги ей, чтобы хоть девки-то не судили да не рядил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сть себе судят и рядят, мне-то чт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й, не скажи! Если б одни только пересуды, это еще ничего. Но знаешь ли ты, что в наших заведениях существуют определенные порядк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и чт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А то, что для нас девуш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то все. Она нас кормит и поит, одевает и греет. Ты ведь знаешь, для нас взять себе в дом благообразную девицу все равно что для состоятельного человека купить плодородную землю. Пока такая девица еще малолетняя, так и хочется, чтобы каждое дуновение ветерка помогало ей поскорее расти. Когда же она начинает носить прическу, приходит для нас пора урожая с плодоносного поля. Тут уже ждешь, что денежки будут сыпаться тебе в руки, что едва успеешь через черный ход проводить одного гостя, как у парадного будешь встречать нового, что один гость пришлет рис, друг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ова, что весь дом будет полон оживления и заведение станет действительно прославленны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ой стыд!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а Мэйня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Этим я заниматься не буд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ю прикрыла рот рукой и выдавила из себя смешок.</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а, «этим заниматься не бу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дразнила она Мэйня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бы не так. К твоему сведению, распоряжается в доме хозяйка. Что она прикажет, тому и быть. И если иная девица осмелится ее ослушаться, то так плеткой ее отстегает, что та будет ни жива ни мертва. Вот и попробуй пойти не той дорожкой, какою она велит. А ведь сестрица мо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а Л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икогда тебя не обижала. Все жалела тебя, такую красивую и умную, понимала, что ты с детства избалована, да и вообще хотела поберечь твое достоинство и честь. Сейчас она мне много говорила о тебе, сказала, что ты не понимаешь доброго слова и добрых отношений и даже задуматься не хочешь над тем, что пушинка легка, а жернов тяжел. Она очень недовольна и просила меня потолковать с тобой. Если ты будешь продолжать упорствовать и выведешь ее из терпения, она с тобой заговорит по-иному. Начнутся тогда брань, побои... И куда ты от нее денешься? На небо, что ли, улетишь? Ведь лиха беда начало, а уж коль начнут бить, не выдержать тебе таких мучений. Волей-неволей придется смириться и принимать гостей. И тогда не только унизишь себя в глазах посторонних, но твои же подружки будут насмехаться над тобой. На мой взгляд, «упало ведро в колод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 не поднимется», так лучше броситься с улыбкой в объятия мамки твоей, по крайней мере жить будет веселе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из порядочной семь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Мэйня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юда меня привели обманом. И если бы вы, тетушка, помогли мне вернуться к достойному образу жизни, это было бы большей добродетелью, чем воздвигнуть девятиярусную пагоду Будде. А вы хотите, чтобы, с гостем простившись одним, я встречала бы гостя другого и, опершись на ворота, улыбки привета дарила. Нет, я предпочту умереть, чем пойти на тако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Что и говорить! Стремление к порядочной жизн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щь достойная. Но только стремятся и возвращаются к ней по-разном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это по-разно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ась Мэйнян.</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Бывает, стремятся к достойному образу жизни искренне, быв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итворно, лицемерно; бывает, возвращаются к достойной жизни по доброй воле, быв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оневоле; иногда приходят к новой жизни, пользуясь благоприятным случаем, иног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осто потому, что нет иного выхода; бывает, переходят к иной жизни окончательно, быв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ременно. Наберись терпения, дочь моя, и послушай. Я сейчас все тебе объясн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называется искренним возвращением к достойной жизни? Обычно человек с талантом ищет себе в жены красавицу, и красавице нужен в мужья талант, тогда получается прекрасная пара. Но доброе дело не так-то легко делается: обычно ищут-ищут, а обрести желанного не могут. Но вот счастливая случайность сводит наконец достойных друг друга людей. Тот любит, эта льнет, и обойтись друг без друга они не могут. Он желает взять ее в жены, она согласна идти замуж за него. Они словно пара бабочек-шелкопрядов, которые умирают, но не расстаются. Вот в этом случае стремление возвратиться к достойному образу жизни будет называться стремлением искренн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же называется лицемерно, притворно стремиться к достойному образу жизн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Бывает, молодой человек полюбит девицу, а девица его не любит и замуж выходить за него не собирается. Однако при этом она обманывает его, скрывает от него свои истинные намерения, разговорами о свадьбе поддерживает в нем пыл только для того, чтобы он направо и налево тратил на нее деньги, а в последний момент отказывает ему под тем или иным предлогом. И некоторые безумцы, прекрасно зная, что на уме у девицы, все же хотят непременно взять ее в жены и предлагают огромную сумму хозяйке, разжигая в ней жадность. Ну а тогда о согласии девицы думать не приходится. И вот девица нехотя, затаив в душе недовольство, идет в дом мужа. Она умышленно не соблюдает семейных устоев, ведет себя строптиво, разнузданно, бывает, и открыто заводит любовные шашни. Держать ее в доме становится невыносимо, и через полгода, самое большее, через год ее отпускают, и та опять становится гулящей девкой. Для таких девиц стремление к порядочной жиз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вывеска, под которой они могут получать побольше денег и жить в свое удовольствие. Вот это и называется притворным, лицемерным стремлени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же называется возвращаться к достойному образу жизни поневол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Молодой человек любит девицу, а она 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Тогда он насильно принуждает ее покинуть публичный дом и стать его женой. Хозяйка заведения боится неприятностей, дает свое согласие, и девица, не вольная распоряжаться своей судьбой, со слезами идет замуж. А уж как вошла в знатный дом, словно на дно погрузилась морское: порядки домашние строги, голову не поднимешь, и вот она полуналожницей, полуприслугой влачит свою жалкую жизнь. Вот это и называется поневол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же называется по доброй воле, по охо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вица находится как раз в том возрасте, когда ей надо на ком-то остановить свой выбор. Случай сводит ее с человеком мягкого и доброго нрава. У человека этого покладистая *старшая жена, нет детей, и живет он в полном достатке. Девица предполагает, что, попав в дом к такому человеку, она станет матерью и сможет рассчитывать на полноправное положение хозяйки. Она идет за него в надежде на отдых и покой в настоящем, на подобающее положение в будущем. Вот это и есть по доброй вол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же такое перейти к достойному образу жизни, пользуясь благоприятным случае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Девица вдоволь пожила веселой, бездумной жизнью, слава ее в расцвете, и она привлекает множество искателей. Но она решает выбраться из бурного потока и выходит замуж за кого-нибудь из ее поклонни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го, кто больше всего пришелся ей по душе. Таким образом, она своевременно возвращается к честной жизни, чтобы впоследствии люди не относились к ней с презрением. Это и называется отойти от старого и пойти по пути порядочной жизни, пользуясь благоприятным случа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называется перейти к достойному образу жизни по безвыходности положени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Девица и не думала изменять своего образа жизни, но по причине ли судебных преследований, грубого ли насилия или из-за накопившихся долгов, котор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на зна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умеет заплатить, она, долго не раздумывая, ни на что не глядя, выходит замуж при первом же представившемся ей случае, чтобы оградить себя от неприятностей и обрести покой. Вот это и называется по безвыходности положе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означает окончательно перейти к порядочному образу жизн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ветущие годы девицы на исходе, она испытала уже все жизненные бури. И вот ей встречается порядочный одинокий человек. У них находятся общие стремления, и тогда она сворачивает паруса, и дружною четою живут эти двое до глубоких седин. Вот это и называется окончательно перейти к порядочному образу жизн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называется перейти к достойному образу жизни на врем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Опять-таки: он любит, она льнет и тут же решает идти за него. Однако решение это она приняла в порыве чувств, под влиянием момента, не взвесив всего, что ждет ее в замужестве. Она попадает в дом мужа. Но тут или родители не хотят ее терпеть, или старшая жена ревнует, и кончается тем, что после нескольких скандалов ее отправляют назад и забирают внесенный за нее выкуп. Бывает и так, что семья по скудости средств не в состоянии содержать такую женщину, а она не в силах вынести лишений и потому идет искать кратковременных встреч и случайных удач. Вот это значит перейти к достойному образу жизни на вре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ончила матушка Л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я как раз и хотела бы начать достойную жиз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а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же мне бы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оченька, я укажу тебе самый верный путь. </w:t>
      </w:r>
      <w:r>
        <w:rPr>
          <w:rFonts w:eastAsia="Times New Roman" w:cs="Times New Roman" w:ascii="Times New Roman" w:hAnsi="Times New Roman"/>
          <w:color w:val="auto"/>
          <w:sz w:val="20"/>
          <w:szCs w:val="22"/>
        </w:rPr>
        <w:t>.</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научите меня, как мне быть, я до самой смерти не забуду вашей милост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идишь ли, лучше всего, конечно, начинать порядочную жизнь с того, что выйти замуж. Но над твоим телом уже надругались, и выйди ты замуж хоть сегодня вечером, все равно уже не будешь считаться «нетронутым цветком». Случайность там или не случайность, а сюда ты не должна была попадать. Но что поделаешь, коли так сложилась твоя судьба! Кроме того, хозяйка-то твоя в свое время хлопотала, старалась, заботилась о тебе, и теперь, пока ты ей за год-другой не поможешь заработать несколько тысяч, она, конечно, не отпустит тебя. Ну а потом, пусть ты и решила начать достойную жизнь, так надо сначала присмотреть подходящего человека. Не выходить же за первое поганое рыло. А ты вот никого не принимаешь, откуда же тебе знать, за кого стоит идти, за к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т? Допустим, ты будешь и дальше упорствовать в своем нежелании принимать гостей, тогда и хозяйке твоей ничего не останется, как найти человека, который, не жалея денег, дал бы за тебя порядочный выкуп и взял в младшие жены. Это тоже будет переходом к достойному образу жизни. Да человек-то может оказаться стариком, уродом, тупым, невежественным бык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загублена твоя жизнь навек! Чем так, лучше в воду. Но насколько я, старая да глупая, разумею, надо покориться воле матушки и принимать гостей. При твоей красоте не всякий посмеет около тебя увиваться. Искать свиданий с тобой будут потомки князей, сыновья богачей и сановников. Это тебя не унизит, и ты при ласковом ветре, средь нежных цветов, при чистом снеге и ясной луне будешь наслаждаться жизнью, пока молода; кроме того, ты этим поможешь хозяйке и, наконец, сделаешь для себя кое-какие сбережения, чтобы в будущем не зависеть от людей. Пройдет так лет пя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сять, встретишь кого-нибудь, кто придется по сердцу, и тогда, помяни мои слова, я, старая, тебя сосватаю, и ты, как подобает, пойдешь замуж. Тут-то и хозяйка тебя отпустит. Так будет лучше и для тебя, и для н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йнян выслушала ее, улыбнулась, но ничего не сказала. И все же Лю поняла, что «лед трону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ждое мое слово проникнуто желанием сделать тебе добр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встав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ы поступишь так, как советую, потом благодарить будеш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н на протяжении всего разговора стояла за дверью и слышала каждое слово. Когда Мэйнян вышла проводить гостью, она лицом к лицу столкнулась с хозяйкой. Вспыхнув от стыда, Мэйнян отпрянула, а Ван повела сестрицу к себ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и упряма же племянни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Лю, когда они с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так и этак уговаривала 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железо бы, пожалуй, расплавилось. А ты вот что: сейчас же, не теряя времени, найди ей какого-нибудь второго гост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она согласится. Вот тогда я снова зайду поздравить теб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н не переставала благодарить ее, тут же велела подать обед, и, выпив изрядно, они расстал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лодежь района Сиху сложила песенку и об изворотливости матушки Л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Ну, язычок у тебя,</w:t>
      </w:r>
    </w:p>
    <w:p>
      <w:pPr>
        <w:pStyle w:val="Poem"/>
        <w:rPr/>
      </w:pPr>
      <w:r>
        <w:rPr>
          <w:rFonts w:cs="Times New Roman" w:ascii="Times New Roman" w:hAnsi="Times New Roman"/>
          <w:color w:val="auto"/>
          <w:szCs w:val="20"/>
        </w:rPr>
        <w:t>      </w:t>
      </w:r>
      <w:r>
        <w:rPr>
          <w:rFonts w:cs="Times New Roman" w:ascii="Times New Roman" w:hAnsi="Times New Roman"/>
          <w:color w:val="auto"/>
        </w:rPr>
        <w:t>Четвертая матушка Лю,</w:t>
      </w:r>
    </w:p>
    <w:p>
      <w:pPr>
        <w:pStyle w:val="Poem"/>
        <w:rPr>
          <w:rFonts w:ascii="Times New Roman" w:hAnsi="Times New Roman" w:cs="Times New Roman"/>
          <w:color w:val="auto"/>
        </w:rPr>
      </w:pPr>
      <w:r>
        <w:rPr>
          <w:rFonts w:cs="Times New Roman" w:ascii="Times New Roman" w:hAnsi="Times New Roman"/>
          <w:color w:val="auto"/>
        </w:rPr>
        <w:t>Вряд ли даже *Суй Хэ и Лу Цзя</w:t>
      </w:r>
    </w:p>
    <w:p>
      <w:pPr>
        <w:pStyle w:val="Poem"/>
        <w:rPr/>
      </w:pPr>
      <w:r>
        <w:rPr>
          <w:rFonts w:cs="Times New Roman" w:ascii="Times New Roman" w:hAnsi="Times New Roman"/>
          <w:color w:val="auto"/>
          <w:szCs w:val="20"/>
        </w:rPr>
        <w:t>      </w:t>
      </w:r>
      <w:r>
        <w:rPr>
          <w:rFonts w:cs="Times New Roman" w:ascii="Times New Roman" w:hAnsi="Times New Roman"/>
          <w:color w:val="auto"/>
        </w:rPr>
        <w:t>таким обладали талантом.</w:t>
      </w:r>
    </w:p>
    <w:p>
      <w:pPr>
        <w:pStyle w:val="Poem"/>
        <w:rPr>
          <w:rFonts w:ascii="Times New Roman" w:hAnsi="Times New Roman" w:cs="Times New Roman"/>
          <w:color w:val="auto"/>
        </w:rPr>
      </w:pPr>
      <w:r>
        <w:rPr>
          <w:rFonts w:cs="Times New Roman" w:ascii="Times New Roman" w:hAnsi="Times New Roman"/>
          <w:color w:val="auto"/>
        </w:rPr>
        <w:t>Говоришь ли о том,</w:t>
      </w:r>
    </w:p>
    <w:p>
      <w:pPr>
        <w:pStyle w:val="Poem"/>
        <w:rPr/>
      </w:pPr>
      <w:r>
        <w:rPr>
          <w:rFonts w:cs="Times New Roman" w:ascii="Times New Roman" w:hAnsi="Times New Roman"/>
          <w:color w:val="auto"/>
          <w:szCs w:val="20"/>
        </w:rPr>
        <w:t>      </w:t>
      </w:r>
      <w:r>
        <w:rPr>
          <w:rFonts w:cs="Times New Roman" w:ascii="Times New Roman" w:hAnsi="Times New Roman"/>
          <w:color w:val="auto"/>
        </w:rPr>
        <w:t>говоришь ли о сем,</w:t>
      </w:r>
    </w:p>
    <w:p>
      <w:pPr>
        <w:pStyle w:val="Poem"/>
        <w:rPr/>
      </w:pPr>
      <w:r>
        <w:rPr>
          <w:rFonts w:cs="Times New Roman" w:ascii="Times New Roman" w:hAnsi="Times New Roman"/>
          <w:color w:val="auto"/>
          <w:szCs w:val="20"/>
        </w:rPr>
        <w:t>            </w:t>
      </w:r>
      <w:r>
        <w:rPr>
          <w:rFonts w:cs="Times New Roman" w:ascii="Times New Roman" w:hAnsi="Times New Roman"/>
          <w:color w:val="auto"/>
        </w:rPr>
        <w:t>никогда не оставишь прорехи ни в чем.</w:t>
      </w:r>
    </w:p>
    <w:p>
      <w:pPr>
        <w:pStyle w:val="Poem"/>
        <w:rPr>
          <w:rFonts w:ascii="Times New Roman" w:hAnsi="Times New Roman" w:cs="Times New Roman"/>
          <w:color w:val="auto"/>
        </w:rPr>
      </w:pPr>
      <w:r>
        <w:rPr>
          <w:rFonts w:cs="Times New Roman" w:ascii="Times New Roman" w:hAnsi="Times New Roman"/>
          <w:color w:val="auto"/>
        </w:rPr>
        <w:t>От твоих увещаний</w:t>
      </w:r>
    </w:p>
    <w:p>
      <w:pPr>
        <w:pStyle w:val="Poem"/>
        <w:rPr/>
      </w:pPr>
      <w:r>
        <w:rPr>
          <w:rFonts w:cs="Times New Roman" w:ascii="Times New Roman" w:hAnsi="Times New Roman"/>
          <w:color w:val="auto"/>
          <w:szCs w:val="20"/>
        </w:rPr>
        <w:t>      </w:t>
      </w:r>
      <w:r>
        <w:rPr>
          <w:rFonts w:cs="Times New Roman" w:ascii="Times New Roman" w:hAnsi="Times New Roman"/>
          <w:color w:val="auto"/>
        </w:rPr>
        <w:t>очнется и пьяный;</w:t>
      </w:r>
    </w:p>
    <w:p>
      <w:pPr>
        <w:pStyle w:val="Poem"/>
        <w:rPr>
          <w:rFonts w:ascii="Times New Roman" w:hAnsi="Times New Roman" w:cs="Times New Roman"/>
          <w:color w:val="auto"/>
        </w:rPr>
      </w:pPr>
      <w:r>
        <w:rPr>
          <w:rFonts w:cs="Times New Roman" w:ascii="Times New Roman" w:hAnsi="Times New Roman"/>
          <w:color w:val="auto"/>
        </w:rPr>
        <w:t>От твоих заверений</w:t>
      </w:r>
    </w:p>
    <w:p>
      <w:pPr>
        <w:pStyle w:val="Poem"/>
        <w:rPr/>
      </w:pPr>
      <w:r>
        <w:rPr>
          <w:rFonts w:cs="Times New Roman" w:ascii="Times New Roman" w:hAnsi="Times New Roman"/>
          <w:color w:val="auto"/>
          <w:szCs w:val="20"/>
        </w:rPr>
        <w:t>      </w:t>
      </w:r>
      <w:r>
        <w:rPr>
          <w:rFonts w:cs="Times New Roman" w:ascii="Times New Roman" w:hAnsi="Times New Roman"/>
          <w:color w:val="auto"/>
        </w:rPr>
        <w:t>найдет помраченье</w:t>
      </w:r>
    </w:p>
    <w:p>
      <w:pPr>
        <w:pStyle w:val="Poem"/>
        <w:rPr/>
      </w:pPr>
      <w:r>
        <w:rPr>
          <w:rFonts w:cs="Times New Roman" w:ascii="Times New Roman" w:hAnsi="Times New Roman"/>
          <w:color w:val="auto"/>
          <w:szCs w:val="20"/>
        </w:rPr>
        <w:t>            </w:t>
      </w:r>
      <w:r>
        <w:rPr>
          <w:rFonts w:cs="Times New Roman" w:ascii="Times New Roman" w:hAnsi="Times New Roman"/>
          <w:color w:val="auto"/>
        </w:rPr>
        <w:t>даже на тех, кто умен.</w:t>
      </w:r>
    </w:p>
    <w:p>
      <w:pPr>
        <w:pStyle w:val="Poem"/>
        <w:rPr>
          <w:rFonts w:ascii="Times New Roman" w:hAnsi="Times New Roman" w:cs="Times New Roman"/>
          <w:color w:val="auto"/>
        </w:rPr>
      </w:pPr>
      <w:r>
        <w:rPr>
          <w:rFonts w:cs="Times New Roman" w:ascii="Times New Roman" w:hAnsi="Times New Roman"/>
          <w:color w:val="auto"/>
        </w:rPr>
        <w:t>Какая девица!</w:t>
      </w:r>
    </w:p>
    <w:p>
      <w:pPr>
        <w:pStyle w:val="Poem"/>
        <w:rPr/>
      </w:pPr>
      <w:r>
        <w:rPr>
          <w:rFonts w:cs="Times New Roman" w:ascii="Times New Roman" w:hAnsi="Times New Roman"/>
          <w:color w:val="auto"/>
          <w:szCs w:val="20"/>
        </w:rPr>
        <w:t>      </w:t>
      </w:r>
      <w:r>
        <w:rPr>
          <w:rFonts w:cs="Times New Roman" w:ascii="Times New Roman" w:hAnsi="Times New Roman"/>
          <w:color w:val="auto"/>
        </w:rPr>
        <w:t>Как стойка и упорна она,</w:t>
      </w:r>
    </w:p>
    <w:p>
      <w:pPr>
        <w:pStyle w:val="Poem"/>
        <w:rPr>
          <w:rFonts w:ascii="Times New Roman" w:hAnsi="Times New Roman" w:cs="Times New Roman"/>
          <w:color w:val="auto"/>
        </w:rPr>
      </w:pPr>
      <w:r>
        <w:rPr>
          <w:rFonts w:cs="Times New Roman" w:ascii="Times New Roman" w:hAnsi="Times New Roman"/>
          <w:color w:val="auto"/>
        </w:rPr>
        <w:t>Но и ее</w:t>
      </w:r>
    </w:p>
    <w:p>
      <w:pPr>
        <w:pStyle w:val="Poem"/>
        <w:rPr/>
      </w:pPr>
      <w:r>
        <w:rPr>
          <w:rFonts w:cs="Times New Roman" w:ascii="Times New Roman" w:hAnsi="Times New Roman"/>
          <w:color w:val="auto"/>
          <w:szCs w:val="20"/>
        </w:rPr>
        <w:t>      </w:t>
      </w:r>
      <w:r>
        <w:rPr>
          <w:rFonts w:cs="Times New Roman" w:ascii="Times New Roman" w:hAnsi="Times New Roman"/>
          <w:color w:val="auto"/>
        </w:rPr>
        <w:t>языком ты своим опле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вернемся к Мэйнян. Решив, что матушка Лю права, Мэйнян после этого разговора охотно стала принимать тех, кто добивался встречи с ней. Гости один за другим, словно на ярмарку, стали стекаться в дом, и у Мэйнян ни минуты не бывало свободно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еперь она еще больше прославилась, и, чтобы добиться свидания с ней, мужчины платили по десять ланов серебром, и то ссорились и спорили друг с другом. Ван была счастли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уже успела заработать немало денег. Но Мэйнян все никак не удавалось встретить человека, который пришелся бы ей по сердцу. В самом дел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Легче добыть бесценную вещь,</w:t>
      </w:r>
    </w:p>
    <w:p>
      <w:pPr>
        <w:pStyle w:val="Poem"/>
        <w:rPr>
          <w:rFonts w:ascii="Times New Roman" w:hAnsi="Times New Roman" w:cs="Times New Roman"/>
          <w:color w:val="auto"/>
        </w:rPr>
      </w:pPr>
      <w:r>
        <w:rPr>
          <w:rFonts w:cs="Times New Roman" w:ascii="Times New Roman" w:hAnsi="Times New Roman"/>
          <w:color w:val="auto"/>
        </w:rPr>
        <w:t>Чем друга, найти по душ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Поведем теперь рассказ о другом. В Линьани, недалеко от ворот Цинбо, жил некий старец Чжу Шилао. Старик держал лавку и торговал маслом. Года три тому назад он усыновил молодого парня, который, как и Мэйнян, бежал из Бяньляна. Фамилия этого парня была Цинь,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жун. Мать его умерла рано, и отец, Цинь Лян, продал сына, когда тому исполнилось тринадцать лет, Чжу Шилао, а сам пошел в прислужники в буддийский монастырь Тяньчж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Чжу Шилао, оставшийся на старости лет совсем одинок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тей у него не было, жену он недавно потеря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мотрел на Цинь Чжуна, как на родного сына. Приняв мальчика в дом, он дал ему свою фамилию и держал его при лавке, с тем чтобы тот научился торгов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начале они вполне справлялись с делами вдвоем, но потом у старика начала болеть поясница, он почти не мог двигаться, и заниматься лавкой ему стало не по силам. Пришлось нанять приказчика. Приказчика звали Син Цюа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ремя летело стрелой, и незаметно прошло четыре с лишним года. Цинь Чжун стал теперь семнадцатилетним красивым юношей, считался совершеннолетним, но не был еще женат. Надо сказать, что Чжу Шилао держал еще в доме служанку по имени Ланьхуа, которой было уже за двадцать. Цинь Чжун ей приглянулся, и она не раз пыталась завлечь его. Но скромный юноша не поддавался на ее уловки. Ланьхуа была так некрасива и до того неопрятна и грязна, что не вызывала в нем никаких чувств. Поэтому и получилось, чт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С нежной любовью слетал лепесток,</w:t>
      </w:r>
    </w:p>
    <w:p>
      <w:pPr>
        <w:pStyle w:val="Poem"/>
        <w:rPr>
          <w:rFonts w:ascii="Times New Roman" w:hAnsi="Times New Roman" w:cs="Times New Roman"/>
          <w:color w:val="auto"/>
        </w:rPr>
      </w:pPr>
      <w:r>
        <w:rPr>
          <w:rFonts w:cs="Times New Roman" w:ascii="Times New Roman" w:hAnsi="Times New Roman"/>
          <w:color w:val="auto"/>
        </w:rPr>
        <w:t>Но был равнодушен текущий пото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идя, что с молодым хозяином ничего не выходит, служанка избрала себе друг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ала заигрывать с приказчиком. Тому было уже под сорок, жены он не имел, так что стоило ей однажды чуть поманить его, как «дело» сразу пошло на лад. Не раз тайком предавались они любовным утехам, но присутствие Цинь Чжуна мешало им. Тогда они стали думать о том, под каким бы предлогом выжить его из дому. И вот Ланьхуа стала перед Чжу Шилао разыгрывать из себя чистейшую невиннос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 чего же молодой хозяин непорядочно ведет себя. Который уже раз пристает ко м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жаловалась она как-то стари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ак как Чжу Шилао сам, бывало, забавлялся с Ланьхуа, то в нем заговорила ревность. А тут еще приказчик, утаив деньги от выручки и свалив недостачу на Цинь Чжуна, заявил стари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олодой хозяин играет в азартные игры и занимается непутевыми делами. В кассе уже не один раз недоставало денег. И это все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рет оттуда тайк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начале Чжу Шилао не поверил, но жалобы повторялись, а Чжу Шилао был стар, мало в чем разбирался и потому как-то позвал к себе Цинь Чжуна и выбранил ег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Цинь Чжун был умный малый и понимал, что все это козни Син Цюаня и Ланьхуа. «Если я стану оправдываться да объясня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арик не поверит, лишь прослыву подлецом». Но тут в голову пришла мысль, и он сказал Чжу Шила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рговля в лавке идет вяло, и вдвоем там делать нечего. Пусть Син Цюань справляется в лавке, а я пойду продавать масло вразнос. Сколько выручу за день, столько и сдам. Так мы будем зарабатывать вдвое больш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у Шилао готов был согласиться, но Син Цюань снова стал ему наговарив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ете, он будет таскаться с *коромыслом? За эти несколько лет он достаточно наворовал! При этом еще недоволен и в душе таит на вас обиду за то, что до сих пор не соизволили его просватать. Потому он и не хочет помогать вам здесь, в лавке. У него только одно на уме: как бы отделаться от вас, найти себе жену и зажить самостоя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ик тяжело вздохнул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идит неб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всегда относился к нему, как к родному сыну, а у него вон что на уме. Ну что ж, плоть не мо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сильно к себе не приклеишь. Пусть уходи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нчилось тем, что старик дал Цинь Чжуну три лана серебром и отпустил его, разрешив при этом Цинь Чжуну забрать все его летние и зимние платья, а также постель. Старик, нужно сказать, был все-таки добрым человек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понимал, что Чжу Шилао уже не оставит его у себя. Зарыдав, он земно поклонился старику и простился с ним. И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color w:val="auto"/>
        </w:rPr>
        <w:t>*Сяо И был погублен наветом,</w:t>
      </w:r>
    </w:p>
    <w:p>
      <w:pPr>
        <w:pStyle w:val="Poem"/>
        <w:rPr/>
      </w:pPr>
      <w:r>
        <w:rPr>
          <w:rFonts w:eastAsia="Times New Roman" w:cs="Times New Roman" w:ascii="Times New Roman" w:hAnsi="Times New Roman"/>
          <w:i/>
          <w:iCs/>
          <w:color w:val="auto"/>
          <w:lang w:val="ru-RU"/>
        </w:rPr>
        <w:t xml:space="preserve">Неповинный *Шэнь Шэн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клеветою убит;</w:t>
      </w:r>
    </w:p>
    <w:p>
      <w:pPr>
        <w:pStyle w:val="Poem"/>
        <w:rPr>
          <w:rFonts w:ascii="Times New Roman" w:hAnsi="Times New Roman" w:cs="Times New Roman"/>
          <w:color w:val="auto"/>
        </w:rPr>
      </w:pPr>
      <w:r>
        <w:rPr>
          <w:rFonts w:cs="Times New Roman" w:ascii="Times New Roman" w:hAnsi="Times New Roman"/>
          <w:color w:val="auto"/>
        </w:rPr>
        <w:t>Так с родными детьми получилось,</w:t>
      </w:r>
    </w:p>
    <w:p>
      <w:pPr>
        <w:pStyle w:val="Poem"/>
        <w:rPr>
          <w:rFonts w:ascii="Times New Roman" w:hAnsi="Times New Roman" w:cs="Times New Roman"/>
          <w:color w:val="auto"/>
        </w:rPr>
      </w:pPr>
      <w:r>
        <w:rPr>
          <w:rFonts w:cs="Times New Roman" w:ascii="Times New Roman" w:hAnsi="Times New Roman"/>
          <w:color w:val="auto"/>
        </w:rPr>
        <w:t>Что же в том, что обижен приемный был сы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кинув дом Чжу Шилао, Цинь Чжун снял маленькую комнатушку возле моста Чжунъаньцяо, оставил там постель и прочие вещи, купил замок, повесил его на двери и отправился бродить по улицам в надежде, что, может быть, удастся узнать что-нибудь об отце. А следует упомянуть, что Цинь Лян ушел прислужником в храм, не сказав об этом сыну. Цинь Чжун бродил несколько дней подряд, но так ничего и не смог узнать, и поиски пришлось прекрати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За четыре года, проведенных в доме Чжу Шилао, Цинь Чжун, будучи юношей преданным и порядочным, не отложил для себя ни гроша. Все, что у него бы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те три лана серебром, которые ему дал на прощание старик и которых, конечно, не могло хватить на какое-нибудь дело. Он стал думать, за что бы взяться, и, поразмыслив, решил: «Единственное, с чем </w:t>
      </w:r>
      <w:r>
        <w:rPr>
          <w:rFonts w:eastAsia="Times New Roman" w:cs="Times New Roman" w:ascii="Times New Roman" w:hAnsi="Times New Roman"/>
          <w:i w:val="false"/>
          <w:iCs w:val="false"/>
          <w:color w:val="auto"/>
          <w:sz w:val="20"/>
          <w:szCs w:val="22"/>
          <w:lang w:val="ru-RU"/>
        </w:rPr>
        <w:t xml:space="preserve">я </w:t>
      </w:r>
      <w:r>
        <w:rPr>
          <w:rFonts w:eastAsia="Times New Roman" w:cs="Times New Roman" w:ascii="Times New Roman" w:hAnsi="Times New Roman"/>
          <w:color w:val="auto"/>
          <w:sz w:val="20"/>
          <w:szCs w:val="22"/>
          <w:lang w:val="ru-RU"/>
        </w:rPr>
        <w:t xml:space="preserve">хорошо знаком, так это с торговлей маслом; поэтому самым верным буд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ромысло на плечо и ходить продавать масло, тем более что почти во всех лавках меня знают». Он сразу закупил все необходимое для этого дела, а оставшиеся деньги отдал хозяину лавки, в которой собирался брать мас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лавке его знали как порядочного человека, совсем еще молодого, который недавно сам торговал у Чжу Шилао, а теперь оказался вынужденным бродить с ношей по улицам; знали, что из дома Чжу Шилао его выжил приказчик своими интригами, были этим возмущены и желали помочь юноше. Ему отпускали лучшее масло, притом отвешивали всегда с походом. Это давало Цинь Чжуну возможность, в свою очередь, быть уступчивым с покупателями. В конечном счете по сравнению с другими торговцами маслом ему было легче сбывать свой товар, и он ежедневно имел небольшую прибыль. Жил он очень скромно, зря денег не тратил и на свои небольшие сбережения покупал только необходимые вещи и одежд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ердце у него теперь оставалась лишь одна забота, которая не давала ему покоя: как разыскать отц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се эти годы меня называли Чжу Чжун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теперь вряд ли кто-нибудь знает, что моя настоящая фамил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инь, так что если отец станет меня разыскивать, то не найд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он решил снова носить фамилию Цин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Послушай, рассказч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жете 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гда человек высшего общества, с положением желает восстановить свою старую фамилию, то он подает прошение императору или уведомляет об этом Палату обрядов, Государственное училище и другие ведомства, дабы внесли соответствующие исправления в реестры, и всем это становится известно. Но когда восстанавливает свою прежнюю фамилию какой-то продавец масла, как об этом узнают други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И все же Цинь Чжун нашел выход. На бочонках для масла он вывел с одной стороны огромный иероглиф «Цинь», с друг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яньлян», чтобы каждый, кто ни взглянул, сразу узнал, что фамилия продавца Цинь и что родом он из Бяньляна. И действительно, вскоре в Линьани все знали его настоящую фамилию и звали «Цинь, продавец мас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ел второй месяц года, дни были не холодные и не жаркие. Проведав, что в монастыре Чжаоцин собираются проводить девятидневную службу, и решив, что там потребуется много масла, Цинь Чжун отправился туда со своими бочонками. Монахи этого монастыря уже слышали о нем и знали, что масло у него не только дешевле, но и лучше, чем у других, поэтому они и отдали ему предпочтение. Все девять дней Цинь Чжун почти целиком провел в монастыре. Верно говоря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Кто скареден в жизни,</w:t>
      </w:r>
    </w:p>
    <w:p>
      <w:pPr>
        <w:pStyle w:val="Poem"/>
        <w:rPr/>
      </w:pPr>
      <w:r>
        <w:rPr>
          <w:rFonts w:cs="Times New Roman" w:ascii="Times New Roman" w:hAnsi="Times New Roman"/>
          <w:color w:val="auto"/>
          <w:szCs w:val="20"/>
        </w:rPr>
        <w:t>      </w:t>
      </w:r>
      <w:r>
        <w:rPr>
          <w:rFonts w:cs="Times New Roman" w:ascii="Times New Roman" w:hAnsi="Times New Roman"/>
          <w:color w:val="auto"/>
        </w:rPr>
        <w:t>богатства не скопит;</w:t>
      </w:r>
    </w:p>
    <w:p>
      <w:pPr>
        <w:pStyle w:val="Poem"/>
        <w:rPr>
          <w:rFonts w:ascii="Times New Roman" w:hAnsi="Times New Roman" w:cs="Times New Roman"/>
          <w:color w:val="auto"/>
        </w:rPr>
      </w:pPr>
      <w:r>
        <w:rPr>
          <w:rFonts w:cs="Times New Roman" w:ascii="Times New Roman" w:hAnsi="Times New Roman"/>
          <w:color w:val="auto"/>
        </w:rPr>
        <w:t>Кто щедр душою,</w:t>
      </w:r>
    </w:p>
    <w:p>
      <w:pPr>
        <w:pStyle w:val="Poem"/>
        <w:rPr/>
      </w:pPr>
      <w:r>
        <w:rPr>
          <w:rFonts w:cs="Times New Roman" w:ascii="Times New Roman" w:hAnsi="Times New Roman"/>
          <w:color w:val="auto"/>
          <w:szCs w:val="20"/>
        </w:rPr>
        <w:t>      </w:t>
      </w:r>
      <w:r>
        <w:rPr>
          <w:rFonts w:cs="Times New Roman" w:ascii="Times New Roman" w:hAnsi="Times New Roman"/>
          <w:color w:val="auto"/>
        </w:rPr>
        <w:t>в убытке не буд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ли уже девятые сутки моления, когда Цинь Чжун, распродав все масло, с пустыми бочонками на коромысле покинул монастыр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нь выдался солнечный, ясный, гуляющих было что муравьев, и Цинь Чжун, не торопясь, пошел вдоль берега озера. Вдали, где тянулась плотина Шицзин, виднелись персиковые деревья, красневшие в цвету среди зелени ив. С разрисованных лодок, сновавших взад и вперед по озеру, доносились звуки свирели и флейты. Действительно, глядеть на все это можно было без конца и без конца наслаждаться прелестью природы вокруг.</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йдя немного по берегу, Цинь Чжун почувствовал усталость. Он свернул вправо от монастыря, оказался в менее людном месте и, опустив ношу, присел на камень, чтобы дать ногам отдых. В стороне, совсем неподалеку, он увидел какой-то дом, обращенный фасадом к озеру. Ворота были покрыты золотистым лаком. Во дворе за красной изгородью виднелась роща тонкого бамбука. Трудно было судить, каков этот дом внутри, но внешне он выглядел очень опрятны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 дома вышли несколько мужчин, все в *шапках. Их провожала девушка. Дойдя до выхода, мужчины откланялись, и девушка, распрощавшись с ними, исчезл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Пока девушка прощалась, Цинь Чжун не сводил с нее глаз. Лицо ее было нежным и прекрасным, сам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егка и изящна; такой красавицы Цинь Чжун отродясь не видывал. Пораженный, он замер. Скромный юноша не имел представления о веселых заведения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том, какие они бывают и как там себя люди ведут, и потому задумался над тем, кто бы мог здесь жить. В это время из дома вышла женщина средних лет в сопровождении молоденькой служанки. Прислонившись к двери и поглядывая по сторонам, женщина заметила вдруг бочонки Цинь Чжу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й, да ведь масло у нас кончило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охватилась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тут сам торговец. Надо будет взять у н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жанка исчезла, затем вернулась с бутылкой и подошла к Цинь Чжу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ть мас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ась она к не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лько теперь Цинь Чжун опомни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нчило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он и тут же добав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если желаете, я завтра принес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жанка, как видно, умела читать, потому что, увидев на бочонках иероглифы, сказала, обращаясь к хозяйк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 фамилия продав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и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енщина, оказывается, уже слышала от кого-то, что есть продавец масла по фамилии Цинь, очень честный в деле, и потому сказала 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асло нам бывает нужно каждый день. Если согласишься носить, будем твоими постоянными покупателям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делайте одолж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инь 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что прикажете, будет доставле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женщина со служанкой ушл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Интересно, кем приходится эта женщина той молод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Цинь 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ради заработка, а уж просто ради того, чтобы поглядеть на ту девицу, стоит носить им масло каждый де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уже собрался было поднять коромысло и двинуться дальше, но в это время увидел, как двое носильщиков с паланкином, занавешенным голубым шелком, и двое слуг позади чуть ли не бегом примчались к дому. Носильщики остановились и опустили паланкин, а слуги зашли в до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Любопытно! За кем это о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Цинь Чжу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скоре из дома вышли две служанки. Одна несла сверток, завернутый в ярко-красную шерстяную ткань, друг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шкатулку из пятнистого бамбука с инкрустациями. Все это они передали носильщикам, и те уложили вещи под сиденье в паланкине. Затем вышла та, которую Цинь Чжун уже видел, и следом за ней те же двое слуг. Один нес цитру в футляре, друг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сколько свитков и флейту. Красавица села в паланкин, носильщики подняли его и понесли. Служанки и слуги следовали сзад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этот раз Цинь Чжуну удалось хорошо разглядеть девицу, и он стал еще больше недоумевать, кто она и чей это дом. Взяв коромысло с пустыми бочонками, он медленно побрел проч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йдя немного, он увидел возле самого озера какую-то харчевню. Обычно Цинь Чжун не пил, но сегодня, после того как он увидел девицу, на душе у него было радостно и в то же время тоскливо. Поэтому, оставив у входа бочонки с коромыслом, он зашел в харчевню и выбрал небольшой столи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дете гостя или одни будете п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к нему челове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неси хорошего вина. Пить буду один! Свежих фруктов дай немного. Мясного ничего не нуж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когда человек наливал ему вина, Цинь Чжун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за дом там с блестящими, покрытыми золотистым лаком воротам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загородный дом господина Ци. Там живет теперь матушка Ван Девят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то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идел сейчас, как одна девица садилась в паланкин. Кто это така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известная пудреная головка Ван Мэйнян, которую все называют Царицей цветов. Родом она из Бяньляна и заброшена в эти края горькой судьбой. Она прекрасно играет на музыкальных инструментах, хорошо поет, танцует, искусна в каллиграфии, живописи, отлично играет в шахматы. Все, кто бывает у н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юди видные. Чтобы провести с нею ночь, нужно десять ланов чистого серебра, так что тем, кто попроще да победнее, к ней и не подступиться. Вначале она жила недалеко от ворот Юнцзинь, но там было тесно, и господин Ци, который очень дружен с ней, полгода назад отдал в ее распоряжение весь этот дом с сад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Цинь Чжун услышал, что она тоже из Бяньляна, он вспомнил свои родные места, и красавица стала еще милее его сердц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ыпив несколько чарок, он уплатил за вино и пошел дальше, размышляя про себя: «Есть же на свете такие красавицы! И попала вот в веселый дом. Жаль. — Но он тут же усмехнулся: — А если бы не попала, разве тогда мне, продавцу масла, довелось бы ее увидеть?» И чем больше он думал, тем дерзновеннее становились его мысли и желания. «Траве дано расти лишь год, человеку ж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ишь раз! Одну бы ночь провести с такой красавицей, держа ее в своих объятиях! Не пожалел бы жизнь отдать за это». Затем он словно очнулся: «Тьфу! Чего надумал! Таскаюсь весь день с этой ношей, зарабатываю какие-то грош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не ли мечтать о несбыточном! Совсем как жаба в сточной канаве, которой захотелось отведать лебединого мяса. Как же, жди! Так оно тебе в рот и попало! И потом: ведь общается-то она только с богатыми да знатными, так что, если бы даже у меня, простого продавца, завелись большие деньги, все равно она не приняла бы меня». Но тут пришла ему в голову другая мысль: «Говорят, что содержательницам таких домов важно лишь, чтобы деньги были: с деньг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нищий хорош. Так неужели же меня, честного и порядочного продавца, не примут, имей я деньги? Примут! Только как раздобыть их?» И он шел, разговаривая сам с собой, перебирая в уме то одно, то другое и пытаясь разобраться в мыслях, беспорядочно проносившихся у него в голов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 скажете: «Да найдется ли на свете такой чудак?! Какой-то мелкий торговец, у которого всего-навсего было три лана, вздумал за десять ланов повеселиться со знаменитой гетерой. Ведь это же несбыточный сон, и тольк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 но давно ведь известно: «кто стремится, тот добьется». И вот после бесконечных раздумий он все-таки решил: «Начиная с завтрашнего дня, каждый день буду оставлять себе из выручки только необходимую на торговлю сумму, остальные деньги стану откладывать. Если каждый день откладывать по *фэню, за год наберется три лана и шесть *цяней, так что всего за три года можно будет собрать нужную сумму. Если же в день откладывать по два фэня, то понадобится лишь полтора года, а если откладывать побольше, хватит, наверно, и го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змышляя так, он незаметно дошел до дома, снял замок и вошел в комнату. В пути он слишком уж размечтался, и потому, когда увидел свою одинокую постель, ему сразу сделалось тоскливо и грустно. У него даже пропала охота ужинать, и он улегся сп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где ему было уснуть в эту ночь? Он только ворочался с боку на бок и все думал о красавице, которую повстречал днем.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Облик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прелестней луны!</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 xml:space="preserve">Образ </w:t>
      </w:r>
      <w:r>
        <w:rPr>
          <w:rFonts w:cs="Times New Roman" w:ascii="Times New Roman" w:hAnsi="Times New Roman"/>
          <w:color w:val="auto"/>
        </w:rPr>
        <w:t xml:space="preserve">— </w:t>
      </w:r>
      <w:r>
        <w:rPr>
          <w:rFonts w:cs="Times New Roman" w:ascii="Times New Roman" w:hAnsi="Times New Roman"/>
          <w:i/>
          <w:iCs/>
          <w:color w:val="auto"/>
          <w:lang w:val="ru-RU"/>
        </w:rPr>
        <w:t>прекрасней цветка!</w:t>
      </w:r>
    </w:p>
    <w:p>
      <w:pPr>
        <w:pStyle w:val="Poem"/>
        <w:rPr/>
      </w:pPr>
      <w:r>
        <w:rPr>
          <w:rFonts w:eastAsia="Times New Roman" w:cs="Times New Roman" w:ascii="Times New Roman" w:hAnsi="Times New Roman"/>
          <w:i/>
          <w:iCs/>
          <w:color w:val="auto"/>
          <w:lang w:val="ru-RU"/>
        </w:rPr>
        <w:t xml:space="preserve">Сердце и мысли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в смятенье,</w:t>
      </w:r>
    </w:p>
    <w:p>
      <w:pPr>
        <w:pStyle w:val="Poem"/>
        <w:rPr/>
      </w:pPr>
      <w:r>
        <w:rPr>
          <w:rFonts w:cs="Times New Roman" w:ascii="Times New Roman" w:hAnsi="Times New Roman"/>
          <w:color w:val="auto"/>
          <w:szCs w:val="20"/>
        </w:rPr>
        <w:t>      </w:t>
      </w:r>
      <w:r>
        <w:rPr>
          <w:rFonts w:cs="Times New Roman" w:ascii="Times New Roman" w:hAnsi="Times New Roman"/>
          <w:color w:val="auto"/>
        </w:rPr>
        <w:t>покоя лишилась душ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ле дождавшись утра, он встал, наполнил бочонки маслом, позавтракал и, замкнув двери, отправился с ношей прямо к вчерашней заказчиц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вошел в ворота, но дальше идти не посмел и стал смотреть, нет ли кого во дворе. В это время Ван, только недавно вставшая с постели и еще не причесанная, давала распоряжения служанке, которую посылала на базар. Цинь Чжун узнал ее по голосу и крикну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атушка Ва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видев Цинь Чжуна, Ван заулыба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честный человек! Сдержал слов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а она и велела ему войти в д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взяла полную бутыль масла весом более пяти *цзиней и уплатила по обычной цене. Цинь Чжун не торговался, и матушка Ван, довольная,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го масла нам хватит на два дня; приходи через день, тогда я не буду покупать у други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согласился и вышел, досадуя лишь на то, что не удалось ему увидеть Царицу цветов.</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Хорошо, что они будут постоянными покупателя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дин раз не увижу ее, увижу в другой. Не увижу в друг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в третий. Но из-за одной матушки Ван тащиться в такую даль совсем не дело. Тут ведь рядом монастырь Чжаоцин, пойду им предложу. Если из каждой кельи кто-нибудь возьмет масло, этого будет достаточно, чтобы сразу сбыть все, и не придется тогда продавать по пу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Цинь Чжун явился в монастырь и осведомился, не нужно ли там масла, то оказалось, что монахи только что вспоминали о нем: он пришел как раз вовремя. Много ли, мало ли, но каждый взял масла, и Цинь Чжун договорился, что будет приходить через ден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День этот был четный, и с этого дня по нечетным числам Цинь Чжун торговал в другой части города, а по четным направлялся по дороге через ворота Цяньтан и прежде всего шел к матушке Ван в надежде увидеть Царицу цветов. Продажа масла была для него только предлогом. Иной раз удавалось ему повидать Царицу цветов, а иной раз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т. Не увид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значит, зря мечтал, а увид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новую печаль наживет, ибо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И небу, бескрайнему небу,</w:t>
      </w:r>
    </w:p>
    <w:p>
      <w:pPr>
        <w:pStyle w:val="Poem"/>
        <w:rPr/>
      </w:pPr>
      <w:r>
        <w:rPr>
          <w:rFonts w:cs="Times New Roman" w:ascii="Times New Roman" w:hAnsi="Times New Roman"/>
          <w:color w:val="auto"/>
          <w:szCs w:val="20"/>
        </w:rPr>
        <w:t>      </w:t>
      </w:r>
      <w:r>
        <w:rPr>
          <w:rFonts w:cs="Times New Roman" w:ascii="Times New Roman" w:hAnsi="Times New Roman"/>
          <w:color w:val="auto"/>
        </w:rPr>
        <w:t>и давность забывшей земле</w:t>
      </w:r>
    </w:p>
    <w:p>
      <w:pPr>
        <w:pStyle w:val="Poem"/>
        <w:rPr>
          <w:rFonts w:ascii="Times New Roman" w:hAnsi="Times New Roman" w:cs="Times New Roman"/>
          <w:color w:val="auto"/>
        </w:rPr>
      </w:pPr>
      <w:r>
        <w:rPr>
          <w:rFonts w:cs="Times New Roman" w:ascii="Times New Roman" w:hAnsi="Times New Roman"/>
          <w:color w:val="auto"/>
        </w:rPr>
        <w:t>Когда-то иль где-то,</w:t>
      </w:r>
    </w:p>
    <w:p>
      <w:pPr>
        <w:pStyle w:val="Poem"/>
        <w:rPr/>
      </w:pPr>
      <w:r>
        <w:rPr>
          <w:rFonts w:cs="Times New Roman" w:ascii="Times New Roman" w:hAnsi="Times New Roman"/>
          <w:color w:val="auto"/>
          <w:szCs w:val="20"/>
        </w:rPr>
        <w:t>      </w:t>
      </w:r>
      <w:r>
        <w:rPr>
          <w:rFonts w:cs="Times New Roman" w:ascii="Times New Roman" w:hAnsi="Times New Roman"/>
          <w:color w:val="auto"/>
        </w:rPr>
        <w:t>но есть или будет предел.</w:t>
      </w:r>
    </w:p>
    <w:p>
      <w:pPr>
        <w:pStyle w:val="Poem"/>
        <w:rPr>
          <w:rFonts w:ascii="Times New Roman" w:hAnsi="Times New Roman" w:cs="Times New Roman"/>
          <w:color w:val="auto"/>
        </w:rPr>
      </w:pPr>
      <w:r>
        <w:rPr>
          <w:rFonts w:cs="Times New Roman" w:ascii="Times New Roman" w:hAnsi="Times New Roman"/>
          <w:color w:val="auto"/>
        </w:rPr>
        <w:t>А этой безбрежной любви,</w:t>
      </w:r>
    </w:p>
    <w:p>
      <w:pPr>
        <w:pStyle w:val="Poem"/>
        <w:rPr/>
      </w:pPr>
      <w:r>
        <w:rPr>
          <w:rFonts w:cs="Times New Roman" w:ascii="Times New Roman" w:hAnsi="Times New Roman"/>
          <w:color w:val="auto"/>
          <w:szCs w:val="20"/>
        </w:rPr>
        <w:t>      </w:t>
      </w:r>
      <w:r>
        <w:rPr>
          <w:rFonts w:cs="Times New Roman" w:ascii="Times New Roman" w:hAnsi="Times New Roman"/>
          <w:color w:val="auto"/>
        </w:rPr>
        <w:t>этой щемящей тоске</w:t>
      </w:r>
    </w:p>
    <w:p>
      <w:pPr>
        <w:pStyle w:val="Poem"/>
        <w:rPr>
          <w:rFonts w:ascii="Times New Roman" w:hAnsi="Times New Roman" w:cs="Times New Roman"/>
          <w:color w:val="auto"/>
        </w:rPr>
      </w:pPr>
      <w:r>
        <w:rPr>
          <w:rFonts w:cs="Times New Roman" w:ascii="Times New Roman" w:hAnsi="Times New Roman"/>
          <w:color w:val="auto"/>
        </w:rPr>
        <w:t>Печалью вечною жить,</w:t>
      </w:r>
    </w:p>
    <w:p>
      <w:pPr>
        <w:pStyle w:val="Poem"/>
        <w:rPr/>
      </w:pPr>
      <w:r>
        <w:rPr>
          <w:rFonts w:cs="Times New Roman" w:ascii="Times New Roman" w:hAnsi="Times New Roman"/>
          <w:color w:val="auto"/>
          <w:szCs w:val="20"/>
        </w:rPr>
        <w:t>      </w:t>
      </w:r>
      <w:r>
        <w:rPr>
          <w:rFonts w:cs="Times New Roman" w:ascii="Times New Roman" w:hAnsi="Times New Roman"/>
          <w:color w:val="auto"/>
        </w:rPr>
        <w:t>бессмертною болью во м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столько раз уже побывал в доме матушки Ван, что все там, от мала до велика, знали ег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ремя летело быстро. Незаметно прошло больше года. Изо дня в день Цинь Чжун откладывал то три, то два фэня, уж самое мал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ин. Когда набиралось несколько цяней, он выменивал их на более крупные куски серебра, и в конце концов у него накопился их целый узел; сколько там было, он и сам не зн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в нечетный день полил дождь, и Цинь Чжун не пошел торговать. Довольный тем, что ему удалось скопить порядочную сумму, он решил: «День сегодня свободный, надо воспользоваться этим и пойти проверить на весах, сколько же все-таки у меня сереб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зяв зонт, он пошел в лавку напротив, где торговали серебряными изделиями, и попросил весы, чтобы взвесить серебр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колько может быть серебра у какого-то продавца масла, что ему нужны вес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серебряных дел мастер, пренебрежительно взглянув на посетител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ть ему пятилановый безмен, и то, пожалуй, не придется держать за первую петлю».</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Цинь Чжун развязал узе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нем оказалось множество раздробленных мелких кусков серебра и несколько цельных слитков. Когда мастер, человек мелочный и недалекий, увидел столько серебра, его словно подменили. Он вспомнил, что «о людях по виду судить не годится, так же как море ковшом измерять», и засуетился с весами, вытащив целую кучу больших и малых гир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взвесил все, что было в узле, и получилось ни больше ни меньше, как шестнадцать ланов.</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Оставлю три лана на мас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шил Цинь 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тальное пойдет на то, чтобы провести ночь среди *ив и цветов, да и то, пожалуй, будет излишек». Затем он подумал: «Такую мелочь вынимать неприлично; покажешь ее, станут смотреть на тебя искоса. Лучше переплавить все в цельные слитки. Так будет солиднее. Да как раз здесь это и удобно сдела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огда он отвесил десять ланов и попросил переплавить мелкие куски в большой, десятилановый слиток, а один лан и восемь цян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малый слиток. Из остальных четырех ланов и двух цяней он оставил небольшой кусок мастеру за труды, а еще несколько цяней истратил на туфли с окантовкой, носки и шап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выстирал свою одежду, купил ароматный ладан и старательно обкурил ее. В первый же погожий, солнечный день Цинь Чжун тщательно принарядился и выгляде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Человеком хотя небогатым,</w:t>
      </w:r>
    </w:p>
    <w:p>
      <w:pPr>
        <w:pStyle w:val="Poem"/>
        <w:rPr>
          <w:rFonts w:ascii="Times New Roman" w:hAnsi="Times New Roman" w:cs="Times New Roman"/>
          <w:color w:val="auto"/>
        </w:rPr>
      </w:pPr>
      <w:r>
        <w:rPr>
          <w:rFonts w:cs="Times New Roman" w:ascii="Times New Roman" w:hAnsi="Times New Roman"/>
          <w:color w:val="auto"/>
        </w:rPr>
        <w:t>Но милым весьма и изящны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3апрятав в рукав серебро, он запер комнату и отправился к Ван. Настроение у него было приподнятое. Но когда он подошел к дому, в нем заговорила его обычная робос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Я всегда приходил продавц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сегодня вдруг явлюсь «гостем»... И сказать-то им об этом неловк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ка он стоял в нерешительности, ворота вдруг со скрипом распахнулись и показалась матушка В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е ты сегодня не торгуешь, молодой господин Ц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говорила она, увидев Цинь Чжу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так принарядился! Куда же это ты собрался, по каким дела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у пришлось набраться смелости и подойти к ней с приветствием. Ван ответила тем ж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меня, собственно, нет никакого дела, я просто пришел навестить вас.</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о матушка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хозяйка из старых и бывалых, ей достаточно было взглянуть на человека, чтобы понять, в чем дело. Видя, как Цинь Чжун приоделся, да услышав еще, что, мол, пришел «навестить», она подумала: «Ну, конечно, понравилась какая-нибудь из моих девиц и решил позабавиться, а может, и ночь провести. Ну что ж, хоть и не самый он великий из богов, но все же: положишь его денежки в корзи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зеленью станут, бросишь в сум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рабом будут к обеду. Так что заработать у него мелочь на база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же де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заулыбавшись во все лицо, она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ль скоро молодой господин Цинь решил навестить меня, старую, то меня ждет, вероятно, что-то хороше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мне, видите ли, хотелось бы вам кое-что сказать... С моей стороны это будет большой нескромностью, даже как-то неловко начин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Говори, пожалуйста. Что ж тут такого? Но прошу, пройди в гостину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м мы обо всем и потолку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отя Цинь Чжун сотни раз уже бывал в этом доме, но кресло в гостиной еще не было знакомо с его задом, и теперь предстояла их первая встреч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гостиной они сели, и матушка Ван крикнула, чтобы подали ча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которое время служанка принесла на подносе чай. Но когда она увидела, что в гостиной сидит продавец масла Цинь и матушка почему-то принимает его как гостя, она захихик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го тут смешн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крикнула на нее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сти себя не умеешь перед гост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жанка перестала смеяться, подала чай и ушла. Тогда Ван спросила Цинь Чжу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что же ты собирался сказать мне, господин Ци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бственно, ничего другого, как то, что хотел бы пригласить одну из ваших девушек выпить со мной чарку ви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 так и будете пить вино, и больше нич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на это Ван с лукавой усмешк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верно, поразвлечься задумал? А ты ведь человек тихий и скромный. С каких это, скажи, пор появилось у тебя такое игривое настрое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кровенную эту мечту я очень давно уже леле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х девиц моих ты знаешь, интересно, какая же из них тебе пригляну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 о ком другом не думаю, и единственно, с кем хочу побыть вече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с Царицей цвет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шив, что он смеется над ней, Ван сразу же переменила то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понимаешь, что говоришь? Или издеваешься надо мн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знаете, что человек я прямой и говорю то, что дума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м, даже у ночного горшка два ушка, так неужели ты не слышал, сколько я беру за мою Мэйнян? Да тебя со всем твоим скарбом не хватит на то, чтобы провести с ней хотя бы полночи. Уж лучше как-нибудь отведи душу с друг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изобразил притворное изумление на лиц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думал, что вы так любите похваст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се-таки осмелюсь спросить, сколько же тысяч ланов нужно, чтобы провести ночь с Царицей цветов.</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ан снова заулыбала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полагала, что продавец, конечно, шутит, и в ответ сказала 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олько тысяч»? Ну, зачем так много, всего десять ланов чистого серебра, помимо угощения и прочих расходо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как. Ну, это пустя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 Цинь Чжун и, вынув из рукава сверкающий белизной большой слиток серебра, подал его хозяй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т десятилановый слиток прошу вас оставить себ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тем он вынул маленький слит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десь около двух лан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приготовить на них угощение. Помогите мне, а я до конца жизни не забуду этого и не премину потом доказать вам свое почтение и благодарнос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Ван увидела большой слиток, ей стало жаль упускать его из рук, но в то же время она подумала: не минутная ли это блажь, не будет ли этот продавец потом, когда останется без денег, раскаиваться? Поэтому она сочла за благо на всякий случай предупредить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бе, скромному продавц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легко было скопить эти деньги, и нужно трижды подумать, прежде чем решиться на тако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уже решил, и прошу вас об этом не беспокои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Ван спрятала серебро в рукав и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ладно, решил так решил, однако трудностей предстоит еще мно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ы ведь здесь главная, какие же могут быть труд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Цинь Чжу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идишь ли, у моей Мэйнян бывают знатные да богатые люди, и действительно можно сказать, что здесь «виднейших ученых услышишь в веселой беседе и средь массы гостей не найдешь никого без чинов»; а она знает, конечно, что ты мелкий торговец, и навряд ли пожелает принять теб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чень надеюсь, что вы уж как-нибудь постараетесь довести дело до желанного конца, а я этого благодеяния никогда не посмею забы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дя, что Цинь Чжун непоколебим в своем решении, Ван сдвинула брови и задумалась. Но вот какая-то мысль пришла ей на ум, и, засмеявшись, она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придумала, как быть, но все зависит от твоего счастья; получи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хорошо, не получи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вини. Вчера Мэйнян была приглашена почтенным ученым господином Ли к вину и еще не вернулась; сегодня господин Хуан условился с ней о прогулке по озеру; завтра она приглашена уважаемым господином Чжаном и другими любителями возвышенного и прекрасного на вечер стихов; а на послезавтра уже несколько дней назад ее пригласил на обед сын министра, господин Хань. Так вот, загляни после этого. А пока не появляйся у нас с масл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будет лучше. И вот еще ч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помнила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ежда на тебе из простой ткани и ты не походишь на блестящего, богатого посетителя; поэтому, когда придешь к нам в следующий раз, оденься получше, чтобы девицы тебя не узнали. Тогда и мне будет легче что-нибудь придум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онял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Цинь Чжун и откланял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этого разговора Цинь Чжун три дня подряд не ходил торговать маслом. Надев на себя поношенное, но еще совсем приличное шелковое платье, которое он купил в зеленной лавке, Цинь Чжун бродил по городу, подражая манерам ученых и знатных людей. Вот уж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Чтоб в тайны цветников проникнуть,</w:t>
      </w:r>
    </w:p>
    <w:p>
      <w:pPr>
        <w:pStyle w:val="Poem"/>
        <w:rPr>
          <w:rFonts w:ascii="Times New Roman" w:hAnsi="Times New Roman" w:cs="Times New Roman"/>
          <w:color w:val="auto"/>
        </w:rPr>
      </w:pPr>
      <w:r>
        <w:rPr>
          <w:rFonts w:cs="Times New Roman" w:ascii="Times New Roman" w:hAnsi="Times New Roman"/>
          <w:color w:val="auto"/>
        </w:rPr>
        <w:t>Решил манерам должным обучи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о не будем говорить о тех трех днях. На четвертый день, поднявшись чуть свет, Цинь Чжун сразу отправился к матушке Ван. Явился он туда очень ра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орота еще были заперты, и юноша решил прогуляться, а потом прийти опять. В монастырь Чжаоцин он не осмеливался идти в таком виде, боясь осуждения монахов, и потому направился к дамбе Шицзин. Прогуливался он довольно долго, и когда вернулся, то ворота дома были уже открыты. Возле ворот Цинь Чжун увидел паланкин и лошадей, а в подворот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ножество слуг. Цинь Чжун был скромным и к тому же сообразительным человеком: он не стал заходить внутрь, а тихонько подозвал к себе погонщика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ьи это лошади и паланк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из дома почтенного Ханя приехали за молодым господин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понял, что тот ночевал здесь и еще не уехал. Тогда он пошел в харчевню перекусить, посидел там и опять направился к дому. Паланкина уже не было. Когда он вошел в дом, его встретила Ван и тут же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иновата я перед тобой: сегодня Мэйнян опять занята. Только что молодой господин Хань увез ее с собой любоваться ранними цветами *мэй. Он у нас постоянный гость, и я не решилась отказать ему. Но это еще не все. Я слышала, как он говорил, что завтра они собираются поехать в монастырь Линъинь повидать одного мастера шахматной игры и сыграть с ним партию. Кроме того, уже несколько раз приходил договариваться господин Ци. Он хозяин этого дома и сада, так что тоже нельзя отказать. А когда он приезжает, то живет по три, по пять дней кряду, и тогда даже я сама не могу ничего определенного обещать заранее. Послушай, господин Цинь, если ты действительно решил добиться своего, то уж потерпи еще некоторое время. А не то я должна буду вернуть тебе твои подношен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амое гла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чтобы у вас было желание помочь м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инь 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десять тысяч лет согласен ждать, только бы встреча состоя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таком случае я готова взять это на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тветила та и, когда Цинь Чжун простился и собрался уходить, добави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еще что, господин Цинь. Когда соберешься в следующий раз наведаться к нам, не являйся рано, а приходи днем, после полудня, ближе к вечеру, и я всегда тебе точно скажу, будут или не будут гости на следующий день. И вообще, чем позже придешь, тем лучше. Это мои особые соображения, пойми меня правильно и не обижай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вы, что 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инь Чжу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т день Цинь Чжун не торговал. А на следующий день он привел в порядок свою ношу и отправился с ней в другие места. Теперь он уже не ходил с маслом в сторону ворот Цяньтан, к дому матушки Ван Девятой. Туда он являлся только вечером, после работы, тщательно приодетый. Каждый день он справлялся, но Мэйнян все бывала занята. Так он безуспешно проходил туда более месяца. И вот настал пятнадцатый день двенадцатого месяца. После большого снегопада подул западный ветер, и снег обледенел. Был страшный мороз, зато не было гряз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т день Цинь Чжун торговал маслом, а вечером, как обычно, приоделся и пошел в веселый дом. На этот раз хозяйка вышла к нему навстречу, умильно улыбая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годня тебе повез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жется, все девяносто девять «з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единичка, которой недостает, это ч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Цинь Чжу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она сам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е еще дома н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вернется о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егодня она любуется снегом у начальника Военной палаты господина Юя. Угощение устроено прямо в лодке на озере. Господин Ю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семидесятилетний старец, и его пора наслаждаться любовью уже прошла. Он говорил, что с наступлением вечера доставит ее обратно. А ты пока пройди к ней в комнату, согрейся кубком вина и дожидайся ее т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гда прошу вас провести мен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ан повела его лабиринтами коридоров мимо множества комнатушек, пока они наконец не оказались в светлом, просторном помещении из трех комнат. С левой стороны была комната для прислуг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здесь стояли кровать, лежанка и еще какая-то простая мебель; с прав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альня Мэйнян. Двери спальни были заперты на замок. Посередине находилась гостиная. На стене, прямо против входа, висел пейзаж кисти известного художника. На столике для курения фимиамов стояла бронзовая *бошаньская курильница, в которой курились ароматные свечи, а по обе стороны от этого столика стояли еще столики с дорогими безделушками. Множество написанных от руки стихов украшало стены. Цинь Чжун, слабо владевший грамотой, не решался задерживать на них своего взгляд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Если здесь так опрят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редставляю, какой прекрасной должна быть ее спальня. Да, это будет ночь моего полного блаженства, и десять ланов за такую ноч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много, н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н усадила Цинь Чжуна на место гостя, а сама заняла место хозяйки. Через некоторое время служанка внесла лампу, поставила на стол и подала шесть блюд свежих фруктов. Затем она принесла короб с тончайшими яствами и великолепное вино, аромат которого щекотал ноздри. Когда налили вина, Ван подняла чару и стала потчевать гост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всех девиц моих сегодня посетители, и составлять тебе компанию приходится мне самой. Так прошу, дай волю душе и пей без всякого стеснени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Цинь Чжун вообще-то редко пил, к тому же на уме у него было совсем другое, и потому, пригубив несколько раз и чуть отпив, он отставил чарк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наверное, проголодался, поешь немного, а потом еще выпье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хозяйк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лужанка тут же подала белый как снег рис и поставила перед Цинь Чжуном чашку бульона. Ван пить могла много, а потому не приступала к еде и, занимая гостя, продолжала потягивать вино. Цинь Чжун съел чашку риса и положил *палочк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чь-то длинная. Поешь еще немного, — уговаривала его Ва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Цинь Чжун съел еще полчашки. Подошла служанка с фонарем в руках и доложи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да нагрелась, прошу господина гостя мыть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хотя Цинь Чжун, перед тем как прийти сюда, успел помыться, отказаться он не посмел и, помывшись ароматной водой и душистым мылом, оделся и снова вернулся к столу. Ван велела убрать прежние закуски и подать к вину *блюда на угольках.</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 этому времени сумерки уже начали переходить в ночь, в монастыре Чжаоцин отзвонил колокол, а Мэйнян все не возвращала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Ты все веселишься,</w:t>
      </w:r>
    </w:p>
    <w:p>
      <w:pPr>
        <w:pStyle w:val="Poem"/>
        <w:rPr/>
      </w:pPr>
      <w:r>
        <w:rPr>
          <w:rFonts w:cs="Times New Roman" w:ascii="Times New Roman" w:hAnsi="Times New Roman"/>
          <w:color w:val="auto"/>
        </w:rPr>
        <w:t>      </w:t>
      </w:r>
      <w:r>
        <w:rPr>
          <w:rFonts w:cs="Times New Roman" w:ascii="Times New Roman" w:hAnsi="Times New Roman"/>
          <w:color w:val="auto"/>
        </w:rPr>
        <w:t>красавица, где-то,</w:t>
      </w:r>
    </w:p>
    <w:p>
      <w:pPr>
        <w:pStyle w:val="Poem"/>
        <w:rPr>
          <w:rFonts w:ascii="Times New Roman" w:hAnsi="Times New Roman" w:cs="Times New Roman"/>
          <w:color w:val="auto"/>
        </w:rPr>
      </w:pPr>
      <w:r>
        <w:rPr>
          <w:rFonts w:cs="Times New Roman" w:ascii="Times New Roman" w:hAnsi="Times New Roman"/>
          <w:color w:val="auto"/>
        </w:rPr>
        <w:t>А юный влюбленный</w:t>
      </w:r>
    </w:p>
    <w:p>
      <w:pPr>
        <w:pStyle w:val="Poem"/>
        <w:rPr/>
      </w:pPr>
      <w:r>
        <w:rPr>
          <w:rFonts w:cs="Times New Roman" w:ascii="Times New Roman" w:hAnsi="Times New Roman"/>
          <w:color w:val="auto"/>
        </w:rPr>
        <w:t>      </w:t>
      </w:r>
      <w:r>
        <w:rPr>
          <w:rFonts w:cs="Times New Roman" w:ascii="Times New Roman" w:hAnsi="Times New Roman"/>
          <w:color w:val="auto"/>
        </w:rPr>
        <w:t>глаза прогляде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к говорится, «кто ждет, тому не ждется». И Цинь Чжун приуныл.</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Ван, как могла, занимала его болтовней, потчевала, уговаривала пить. И вдруг снаружи донесся шум, послышались оживленные голос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улась Царица цветов. Служанка прибежала доложить об этом. Хозяйка поспешно встала и вышла встретить Мэйнян. Цинь Чжун тоже поднял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ерез некоторое время служанки под руки ввели Мэйнян. Остановившись у двери, она пьяными, помутневшими глазами смотрела на ярко горевшие свечи, на тарелки и чарки, которые так и не были убраны со сто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здесь п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итя мое, это тот молодой господин Цинь, о котором я тебе не раз говорила. Он давно восхищается тобой, поднес подарок, но тебе было все некогда, и он ждет уже больше месяца. К счастью, ты сегодня свободна, вот я и удержала его, чтобы он смог повидаться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то не слышала, чтобы в Линьани говорили о каком-то молодом господине Цин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Мэйня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я не приму ег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а повернулась, чтобы уйти, но Ван, раскинув руки, быстро преградила ей пу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ослушай! Мать не подведет тебя. Молодой господин Ци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орядочный человек, человек искренней душ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стояв немного, Мэйнян вошла в гостиную. Что ей еще оставалось?! Но, едва переступив порог, она подняла взгляд на сидящего гостя и тотчас остановилась: лицо молодого человека показалось ей знакомым. Пьяная, она никак не могла только вспомнить, кто это, и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тушка, этого человека я знаю. Он вовсе не из видных, известных людей. Надо мной будут смеяться, если я проведу с ним вечер.</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чь мо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В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рими его за кого-нибудь другого. Ведь это господин Цинь, владелец той самой лавки возле городских ворот Юнцзинь, в которой торгуют шелком. Когда мы жили там поблизости, ты, вероятно, его встречала, поэтому его лицо тебе и знакомо. Я была тронута искренностью чувств молодого человека и пообещала, что ты примешь его. Отказать теперь уже неловко. Хотя бы из уважения ко мне удели ему вечер. Я же признаю свою вину и завтра принесу тебе извинени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воря это, Ван подталкивала Мэйнян вперед. Мэйнян пришлось подойти и поздороваться с гостем. Сущая правд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Коль сводница рот свой раскроет,</w:t>
      </w:r>
    </w:p>
    <w:p>
      <w:pPr>
        <w:pStyle w:val="Poem"/>
        <w:rPr/>
      </w:pPr>
      <w:r>
        <w:rPr>
          <w:rFonts w:cs="Times New Roman" w:ascii="Times New Roman" w:hAnsi="Times New Roman"/>
          <w:color w:val="auto"/>
        </w:rPr>
        <w:t>      </w:t>
      </w:r>
      <w:r>
        <w:rPr>
          <w:rFonts w:cs="Times New Roman" w:ascii="Times New Roman" w:hAnsi="Times New Roman"/>
          <w:color w:val="auto"/>
        </w:rPr>
        <w:t>в сети ты к ней попадешь;</w:t>
      </w:r>
    </w:p>
    <w:p>
      <w:pPr>
        <w:pStyle w:val="Poem"/>
        <w:rPr>
          <w:rFonts w:ascii="Times New Roman" w:hAnsi="Times New Roman" w:cs="Times New Roman"/>
          <w:color w:val="auto"/>
        </w:rPr>
      </w:pPr>
      <w:r>
        <w:rPr>
          <w:rFonts w:cs="Times New Roman" w:ascii="Times New Roman" w:hAnsi="Times New Roman"/>
          <w:color w:val="auto"/>
        </w:rPr>
        <w:t>Коль сводница руки наложит,</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знай </w:t>
      </w:r>
      <w:r>
        <w:rPr>
          <w:rFonts w:cs="Times New Roman" w:ascii="Times New Roman" w:hAnsi="Times New Roman"/>
          <w:color w:val="auto"/>
        </w:rPr>
        <w:t xml:space="preserve">— </w:t>
      </w:r>
      <w:r>
        <w:rPr>
          <w:rFonts w:cs="Times New Roman" w:ascii="Times New Roman" w:hAnsi="Times New Roman"/>
          <w:i/>
          <w:iCs/>
          <w:color w:val="auto"/>
          <w:lang w:val="ru-RU"/>
        </w:rPr>
        <w:t>никуда не уйдешь.</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И сколько ни бейся, бедняжка,</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как ни хитри, ни мудри,</w:t>
      </w:r>
    </w:p>
    <w:p>
      <w:pPr>
        <w:pStyle w:val="Poem"/>
        <w:rPr/>
      </w:pPr>
      <w:r>
        <w:rPr>
          <w:rFonts w:eastAsia="Times New Roman" w:cs="Times New Roman" w:ascii="Times New Roman" w:hAnsi="Times New Roman"/>
          <w:i/>
          <w:iCs/>
          <w:color w:val="auto"/>
          <w:lang w:val="ru-RU"/>
        </w:rPr>
        <w:t xml:space="preserve">Одно лишь тебе остается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за сводницей следом ид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конечно, слышал весь разговор Ван с Мэйнян, но сделал вид, что ничего не зна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здоровавшись с Цинь Чжуном, Мэйнян села и стала внимательно разглядывать его. Она была очень недовольна, ее одолевали сомнения, и потому она все время молчала. Потом позвала служанку, велела подать горячего вина и наполнила большую чару. Ван думала, что она собирается поднести вино гостю, но Мэйнян залпом выпила всю чару сам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итя мое, ты охмелела уже, поменьше п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а хозяйка, но Мэйнян и слушать ее не хоте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я не охмеле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а она и одну за другой выпила подряд чарок деся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го этого вместе с выпитым за день было для нее больше чем достаточно. Почувствовав, как она отяжелела, Мэйнян приказала служанке открыть спальню и засветить серебряный светильник. Не раздеваясь, не снимая с головы украшений, сбросив с себя лишь башмаки, она повалилась на постел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ведение Мэйнян пришлось не по душе хозяйк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х, и капризная 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а она Цинь Чжу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все потому, что я ее вечно баловала. Не знаю уж, чем она сегодня недовольна, но только вы тут ни при чем и потому не обижайтесь, пожалуйст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вы! Не посме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инь Чжу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ан уговаривала молодого человека выпить еще, но тот решительно отказался. Тогда она провела его в спальн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ьяна. Надо помягче, поласковее с н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епнула она на ухо Цинь Чжуну и затем громко окликнула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чь моя, поднимись, разденься и укладывайся как следует.</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Мэйнян ничего не отвеча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уже спала. Хозяйке оставалось только покинуть спальню. Служанка, убрав со стола, тоже собралась уход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полагайтесь, господин Ц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на проща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неси горячего чаю, если е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просил Цинь Чжу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жанка поставила на стол чайник густо заваренного чая и удалилась в боковую комнату, прикрыв за собой двер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посмотрел на Мэйнян. Она лежала поверх парчового одеяла, повернувшись лицом к стене, и крепко спала. Цинь Чжун подумал о том, что пьяный человек всегда чувствителен к холоду. И тут он заметил на спинке кровати еще одно большое шелковое одеяло и, тихонько сняв его, заботливо укрыл Мэйнян. Затем он поправил светильник, взял чайник с горячим чаем, сбросил туфли и примостился возле Мэйнян, положив на нее правую руку, а левой держа возле себя чайник. Так он лежал, не решаясь сомкнуть глаз. И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Пусть не было бурного ливня страстей,</w:t>
      </w:r>
    </w:p>
    <w:p>
      <w:pPr>
        <w:pStyle w:val="Poem"/>
        <w:rPr>
          <w:rFonts w:ascii="Times New Roman" w:hAnsi="Times New Roman" w:cs="Times New Roman"/>
          <w:color w:val="auto"/>
        </w:rPr>
      </w:pPr>
      <w:r>
        <w:rPr>
          <w:rFonts w:cs="Times New Roman" w:ascii="Times New Roman" w:hAnsi="Times New Roman"/>
          <w:color w:val="auto"/>
        </w:rPr>
        <w:t>Пусть дух не витал в облаках,</w:t>
      </w:r>
    </w:p>
    <w:p>
      <w:pPr>
        <w:pStyle w:val="Poem"/>
        <w:rPr>
          <w:rFonts w:ascii="Times New Roman" w:hAnsi="Times New Roman" w:cs="Times New Roman"/>
          <w:color w:val="auto"/>
        </w:rPr>
      </w:pPr>
      <w:r>
        <w:rPr>
          <w:rFonts w:cs="Times New Roman" w:ascii="Times New Roman" w:hAnsi="Times New Roman"/>
          <w:color w:val="auto"/>
        </w:rPr>
        <w:t>Но дивную яшму он нежно ласкал</w:t>
      </w:r>
    </w:p>
    <w:p>
      <w:pPr>
        <w:pStyle w:val="Poem"/>
        <w:rPr>
          <w:rFonts w:ascii="Times New Roman" w:hAnsi="Times New Roman" w:cs="Times New Roman"/>
          <w:color w:val="auto"/>
        </w:rPr>
      </w:pPr>
      <w:r>
        <w:rPr>
          <w:rFonts w:cs="Times New Roman" w:ascii="Times New Roman" w:hAnsi="Times New Roman"/>
          <w:color w:val="auto"/>
        </w:rPr>
        <w:t>И сладкий вдыхал арома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олночь Мэйнян проснулась от давящей тяжести в груди. Хмель еще не прошел. Она приподнялась, села на постели и, склонив голову, пыталась сдержать приступ тошноты. Цинь Чжун, понимая, что ее тошнит, тотчас приподнялся, поставил в сторонку чайник и стал тереть ей спину. Наконец Мэйнян не выдержала: ее стало рвать. Боясь, что она может запачкать одеяло, Цинь Чжун подставил ей рукав своего халата. Мэйнян не понимала, что происходит. Когда рвота наконец прекратилась, она, не раскрывая глаз, попросила чаю.</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Цинь Чжун встал с постели, осторожно снял с себя халат и положил его на пол. Пощупал чай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оказался еще теплым. Тогда он налил чашку густого ароматного чая и подал Мэйнян. Та выпила залпом две чашки подряд и вроде бы почувствовала облегчение. Но тут же она снова повернулась лицом к стене и, утомленная, мгновенно заснула. Свернув свой халат грязным рукавом внутрь, Цинь Чжун сунул его под кровать и опять лег рядом с Мэйнян, обняв ее одной рук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йнян пробудилась ото сна, только когда уже рассвело. Повернувшись, она увидела, что кто-то лежит возле не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вы так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илась красавиц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оя фамил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инь, — ответил Цинь Чжу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Мэйнян тщетно стала припоминать, что было с нею минувшей ночь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и пьяна же была я вче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а о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не очень, — сказал Цинь Чжу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меня тошни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тогда еще ничего. А мне что-то помнится, что тошнило. Помню еще, — добавила Мэйнян, немного подумав, — что я пила чай. Неужели мне все это приснило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тошни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тогда Цинь Чжун. — Я видел, что вечером вы выпили лишнее, и боялся, что это может с вами случиться. Поэтому я держал возле себя теплый чайник. Когда вас вырвало, вы попросили чаю, я вам налил, и вы были так любезны, что выпили две чашк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где же это вс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испуге спросила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ая гадос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боялся, что запачкается одеяло, и подставил свой рука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и куда же вы все это дева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ернул и убр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аль, испортила вам хала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читаю, что халату моему повез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он тонок в обращении», — подумала про себя Мэйнян, чувствуя уже некоторое расположение к молодому челове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м временем совсем рассвело. Мэйнян поднялась с постели, привела себя в порядок, взглянула на гостя и тут вдруг вспомнила, где она видела этого человека. Не сомневаясь в том, что перед ней продавец масла Цинь, она спросила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вы такой и почему оказались здесь вчера ночью? Прошу вас, скажите мне откровенно, — добавила о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Раз вы удостоили меня этим вопросом, то я не посмею солгать.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инь Чжун, тот самый продавец, который обычно приходил к вам сюда с масл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ут Цинь Чжун подробно поведал ей о том, как увидел ее в первый раз, когда она провожала гостей, как видел ее вторично, когда она садилась в паланкин, как его душой завладело неодолимое влечение к ней, и, наконец, о том, как стал копить деньги на свидание с не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робно рассказав обо всем, он добав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не довелось в милой близости с вами провести эту ночь, я почитаю это счастьем всей моей жизни и вполне этим удовлетворе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йнян была тронута его рассказ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чера я была пьяна и не оказала вам должного приема, — сказ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ы, конечно, сожалеете о том, что зря потратили столько денег.</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ы небесная фея, и беспокоит меня лишь одно: быть может, я не проявил должного внимания, ухаживая за вами. И если только вы не станете осуждать ме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уже беспредельное счастье, ни на что большее я даже надеяться не сме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ы ведь простой торговец. Почему бы не приберечь для семьи то, что вам удается скопить? Ведь такому, как вы, здесь бывать вовсе не следу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одинокий человек, у меня нет ни жены, ни дет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инь Чжу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йнян на минуту задумалась, затем спрос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годня вы уйдете, а в другой раз придете ещ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илая близость прошедшей ночи утешила меня на всю жизнь, и я не смею лелеять в себе безумные мечты.</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Редкий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а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стен, скромен и еще так обходителен, скрывает чужие недостатки и восхваляет чужие достоинства. Из ста, из тысячи не встретишь одного такого! Как жаль, что он человек рынка и лотков. Будь он из тех, что постоянно ходят в халатах и шапках, я согласна была бы вверить ему свою судьбу и служила бы ему всю свою жизн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ем временем служанка принесла воды для умывания, а немного погод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ве чашки имбирного отвара. Цинь Чжун умылся. Причесываться он не стал, так как ночью даже не снимал с себя шапки. Отпив несколько глотков имбирного отвара, он стал проща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годите, не торопит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тановила его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хочу еще кое о чем с вами поговор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олон чувства почтения к вам, Царица цветов, и мне приятен будет каждый лишний миг, который я проведу возле вас. Но человеку следует во всем знать меру. Дерзостью было уже то, что я провел здесь целую ночь. Ведь достаточно узнать об этом кому-нибудь, чтобы на ваше доброе имя сразу легло пятно. Разумнее будет уйти пораньш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йнян кивком головы выслала из комнаты служанку и, как только за ней затворилась дверь, вынула из шкатулки двадцать ланов серебр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чера я была виновата перед в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Мэйнян, протягивая молодому человеку серебр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возьмите эти деньги и вложите их в ваше дело. Только никому об этом не говори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разумеется, отказался принять деньг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лушайте, деньги мне достаются легко. Этой ничтожной суммой я хочу хоть как-то отблагодарить вас за ваше внимание ко мне. Не отказывайтесь, прошу вас. И если вам не хватит на дело, я смогу потом еще вам помочь. А ваше платье я прикажу служанке выстирать и вернуть в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каком-то дрянном платье незачем вам беспокоиться. Я и сам его постираю, а принять ваш щедрый дар не осмелю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а Мэйнян, засовывая серебро ему в рукав и подталкивая к выход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видя, что ему так не уйти, принял серебро, низко поклонился Мэйнян и, захватив с собой свое грязное платье, вышел из комнаты. Когда он проходил по коридору, служанка заметила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атуш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икну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дин Цинь уходи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н, которая в это время была занята туалетом, не выходя из комнаты, окликнула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е это вы так рано уходите, господин Ци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ть кое-какие де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инь 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нибудь в следующий раз приду поблагодарить ва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оставим пока Цинь Чжу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до Мэйнян, то, хотя между ней и Цинь Чжуном в эту ночь ничего не было, искренность его чувств тронула ее. Ей стало жаль, что он ушел. После вчерашнего опьянения ей было нехорошо, и в этот день она осталась отдыхать дома, отказав всем. Ни о ком из своих знакомых она не вспоминала и думала лишь об одном Цинь Чжуне. Есть песенка, которую можно привести здесь в подтвержде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Милый мучитель!</w:t>
      </w:r>
    </w:p>
    <w:p>
      <w:pPr>
        <w:pStyle w:val="Poem"/>
        <w:rPr>
          <w:rFonts w:ascii="Times New Roman" w:hAnsi="Times New Roman" w:cs="Times New Roman"/>
          <w:color w:val="auto"/>
        </w:rPr>
      </w:pPr>
      <w:r>
        <w:rPr>
          <w:rFonts w:cs="Times New Roman" w:ascii="Times New Roman" w:hAnsi="Times New Roman"/>
          <w:color w:val="auto"/>
        </w:rPr>
        <w:t>Гость ты не частый</w:t>
      </w:r>
    </w:p>
    <w:p>
      <w:pPr>
        <w:pStyle w:val="Poem"/>
        <w:rPr/>
      </w:pPr>
      <w:r>
        <w:rPr>
          <w:rFonts w:cs="Times New Roman" w:ascii="Times New Roman" w:hAnsi="Times New Roman"/>
          <w:color w:val="auto"/>
        </w:rPr>
        <w:t>      </w:t>
      </w:r>
      <w:r>
        <w:rPr>
          <w:rFonts w:cs="Times New Roman" w:ascii="Times New Roman" w:hAnsi="Times New Roman"/>
          <w:color w:val="auto"/>
        </w:rPr>
        <w:t>в ярких аллеях цветов.</w:t>
      </w:r>
    </w:p>
    <w:p>
      <w:pPr>
        <w:pStyle w:val="Poem"/>
        <w:rPr>
          <w:rFonts w:ascii="Times New Roman" w:hAnsi="Times New Roman" w:cs="Times New Roman"/>
          <w:color w:val="auto"/>
        </w:rPr>
      </w:pPr>
      <w:r>
        <w:rPr>
          <w:rFonts w:cs="Times New Roman" w:ascii="Times New Roman" w:hAnsi="Times New Roman"/>
          <w:color w:val="auto"/>
        </w:rPr>
        <w:t>Знаю, ты скромный,</w:t>
      </w:r>
    </w:p>
    <w:p>
      <w:pPr>
        <w:pStyle w:val="Poem"/>
        <w:rPr/>
      </w:pPr>
      <w:r>
        <w:rPr>
          <w:rFonts w:cs="Times New Roman" w:ascii="Times New Roman" w:hAnsi="Times New Roman"/>
          <w:color w:val="auto"/>
        </w:rPr>
        <w:t>      </w:t>
      </w:r>
      <w:r>
        <w:rPr>
          <w:rFonts w:cs="Times New Roman" w:ascii="Times New Roman" w:hAnsi="Times New Roman"/>
          <w:color w:val="auto"/>
        </w:rPr>
        <w:t>простой продавец.</w:t>
      </w:r>
    </w:p>
    <w:p>
      <w:pPr>
        <w:pStyle w:val="Poem"/>
        <w:rPr>
          <w:rFonts w:ascii="Times New Roman" w:hAnsi="Times New Roman" w:cs="Times New Roman"/>
          <w:color w:val="auto"/>
        </w:rPr>
      </w:pPr>
      <w:r>
        <w:rPr>
          <w:rFonts w:cs="Times New Roman" w:ascii="Times New Roman" w:hAnsi="Times New Roman"/>
          <w:color w:val="auto"/>
        </w:rPr>
        <w:t>Но ты ласков душой,</w:t>
      </w:r>
    </w:p>
    <w:p>
      <w:pPr>
        <w:pStyle w:val="Poem"/>
        <w:rPr/>
      </w:pPr>
      <w:r>
        <w:rPr>
          <w:rFonts w:cs="Times New Roman" w:ascii="Times New Roman" w:hAnsi="Times New Roman"/>
          <w:color w:val="auto"/>
        </w:rPr>
        <w:t>      </w:t>
      </w:r>
      <w:r>
        <w:rPr>
          <w:rFonts w:cs="Times New Roman" w:ascii="Times New Roman" w:hAnsi="Times New Roman"/>
          <w:color w:val="auto"/>
        </w:rPr>
        <w:t>сердцем чуток своим,</w:t>
      </w:r>
    </w:p>
    <w:p>
      <w:pPr>
        <w:pStyle w:val="Poem"/>
        <w:rPr/>
      </w:pPr>
      <w:r>
        <w:rPr>
          <w:rFonts w:cs="Times New Roman" w:ascii="Times New Roman" w:hAnsi="Times New Roman"/>
          <w:color w:val="auto"/>
        </w:rPr>
        <w:t>            </w:t>
      </w:r>
      <w:r>
        <w:rPr>
          <w:rFonts w:cs="Times New Roman" w:ascii="Times New Roman" w:hAnsi="Times New Roman"/>
          <w:color w:val="auto"/>
        </w:rPr>
        <w:t>так мил и так нежен со мной!</w:t>
      </w:r>
    </w:p>
    <w:p>
      <w:pPr>
        <w:pStyle w:val="Poem"/>
        <w:rPr>
          <w:rFonts w:ascii="Times New Roman" w:hAnsi="Times New Roman" w:cs="Times New Roman"/>
          <w:color w:val="auto"/>
        </w:rPr>
      </w:pPr>
      <w:r>
        <w:rPr>
          <w:rFonts w:cs="Times New Roman" w:ascii="Times New Roman" w:hAnsi="Times New Roman"/>
          <w:color w:val="auto"/>
        </w:rPr>
        <w:t>Нет!</w:t>
      </w:r>
    </w:p>
    <w:p>
      <w:pPr>
        <w:pStyle w:val="Poem"/>
        <w:rPr/>
      </w:pPr>
      <w:r>
        <w:rPr>
          <w:rFonts w:cs="Times New Roman" w:ascii="Times New Roman" w:hAnsi="Times New Roman"/>
          <w:color w:val="auto"/>
        </w:rPr>
        <w:t>      </w:t>
      </w:r>
      <w:r>
        <w:rPr>
          <w:rFonts w:cs="Times New Roman" w:ascii="Times New Roman" w:hAnsi="Times New Roman"/>
          <w:color w:val="auto"/>
        </w:rPr>
        <w:t>Нет в тебе буйного нрава.</w:t>
      </w:r>
    </w:p>
    <w:p>
      <w:pPr>
        <w:pStyle w:val="Poem"/>
        <w:rPr>
          <w:rFonts w:ascii="Times New Roman" w:hAnsi="Times New Roman" w:cs="Times New Roman"/>
          <w:color w:val="auto"/>
        </w:rPr>
      </w:pPr>
      <w:r>
        <w:rPr>
          <w:rFonts w:cs="Times New Roman" w:ascii="Times New Roman" w:hAnsi="Times New Roman"/>
          <w:color w:val="auto"/>
        </w:rPr>
        <w:t>Нет!</w:t>
      </w:r>
    </w:p>
    <w:p>
      <w:pPr>
        <w:pStyle w:val="Poem"/>
        <w:rPr/>
      </w:pPr>
      <w:r>
        <w:rPr>
          <w:rFonts w:cs="Times New Roman" w:ascii="Times New Roman" w:hAnsi="Times New Roman"/>
          <w:color w:val="auto"/>
        </w:rPr>
        <w:t>      </w:t>
      </w:r>
      <w:r>
        <w:rPr>
          <w:rFonts w:cs="Times New Roman" w:ascii="Times New Roman" w:hAnsi="Times New Roman"/>
          <w:color w:val="auto"/>
        </w:rPr>
        <w:t>Нет в тебе черствой души.</w:t>
      </w:r>
    </w:p>
    <w:p>
      <w:pPr>
        <w:pStyle w:val="Poem"/>
        <w:rPr>
          <w:rFonts w:ascii="Times New Roman" w:hAnsi="Times New Roman" w:cs="Times New Roman"/>
          <w:color w:val="auto"/>
        </w:rPr>
      </w:pPr>
      <w:r>
        <w:rPr>
          <w:rFonts w:cs="Times New Roman" w:ascii="Times New Roman" w:hAnsi="Times New Roman"/>
          <w:color w:val="auto"/>
        </w:rPr>
        <w:t>Ах, сколько уж раз</w:t>
      </w:r>
    </w:p>
    <w:p>
      <w:pPr>
        <w:pStyle w:val="Poem"/>
        <w:rPr/>
      </w:pPr>
      <w:r>
        <w:rPr>
          <w:rFonts w:cs="Times New Roman" w:ascii="Times New Roman" w:hAnsi="Times New Roman"/>
          <w:color w:val="auto"/>
        </w:rPr>
        <w:t>      </w:t>
      </w:r>
      <w:r>
        <w:rPr>
          <w:rFonts w:cs="Times New Roman" w:ascii="Times New Roman" w:hAnsi="Times New Roman"/>
          <w:color w:val="auto"/>
        </w:rPr>
        <w:t>от себя эти мысли гнала</w:t>
      </w:r>
    </w:p>
    <w:p>
      <w:pPr>
        <w:pStyle w:val="Poem"/>
        <w:rPr>
          <w:rFonts w:ascii="Times New Roman" w:hAnsi="Times New Roman" w:cs="Times New Roman"/>
          <w:color w:val="auto"/>
        </w:rPr>
      </w:pPr>
      <w:r>
        <w:rPr>
          <w:rFonts w:cs="Times New Roman" w:ascii="Times New Roman" w:hAnsi="Times New Roman"/>
          <w:color w:val="auto"/>
        </w:rPr>
        <w:t>И снова и снова</w:t>
      </w:r>
    </w:p>
    <w:p>
      <w:pPr>
        <w:pStyle w:val="Poem"/>
        <w:rPr/>
      </w:pPr>
      <w:r>
        <w:rPr>
          <w:rFonts w:cs="Times New Roman" w:ascii="Times New Roman" w:hAnsi="Times New Roman"/>
          <w:color w:val="auto"/>
        </w:rPr>
        <w:t>      </w:t>
      </w:r>
      <w:r>
        <w:rPr>
          <w:rFonts w:cs="Times New Roman" w:ascii="Times New Roman" w:hAnsi="Times New Roman"/>
          <w:color w:val="auto"/>
        </w:rPr>
        <w:t>думаю лишь о теб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теперь вернемся к Син Цюаню. Живя в доме Чжу Шилао, он близко сошелся с Ланьхуа, а когда увидел, что болезнь приковала Чжу Шилао к постели, совсем перестал считаться с чем бы то ни было. Чжу Шилао не раз выходил из себя и скандалил с Син Цюанем. Кончилось все это тем, что однажды ночью, сговорившись, Син Цюань и Ланьхуа очистили шкаф, забрали деньги и сбежа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у Шилао узнал об этом только на следующий день. Он попросил соседей помочь ему в беде. Вывесили объявление о краже, несколько дней подряд искали беглецов, но поиски ни к чему не приве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у Шилао теперь глубоко раскаивался, что в свое время, введенный в заблуждение Син Цюанем, прогнал Цинь Чжун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От людей он слышал, что Цинь Чжун снимает комнатку возле моста Чжунъаньцяо и занимается торговлей маслом вразнос. «Хорошо бы вернуть его назад: по крайней мере была бы опора в старости и было бы кому позаботиться обо мне после смер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Чжу Шилао. Боясь, однако, что Цинь Чжун не забыл прежней обиды, он решил попросить соседей, чтобы те уговорили Цинь Чжуна вернуться и сказали ему, что следует помнить добро, а не з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только Цинь Чжун узнал об этом, он сразу же собрал свои вещи и перебрался к Чжу Шилао. При встрече оба разрыдались. Чжу Шилао передал Цинь Чжуну все, что у него осталось из его сбережений, к этому Цинь Чжун добавил свои двадцать с чем-то ланов и, как смог, наладил торговлю маслом в лавке. Теперь он снова носил фамилию Чжу, а не Ци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прошло и месяца, как Чжу Шилао стало совсем плохо. Лечение не помогало, и вскоре он скончался, к великому горю Цинь Чжуна, который бил себя в грудь и плакал так, словно потерял родного отц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довали обряды *уложения в гроб, установления гроба, и через сорок девять дней, как подобает, Цинь Чжун похоронил Чжу Шилао на родовом кладбище семьи Чжу, которое находилось за воротами Цинбо. И не было человека, который не говорил бы о добродетели Цинь Чжу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с похоронами было покончено, Цинь Чжун снова открыл лав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о сказать, что лавка эта существовала очень давно и дела ее всегда шли хорошо. Только при Син Цюане покупателей стало совсем мало, потому что он их обсчитывал и обвешивал. Теперь же, увидев, что в лавке опять торгует молодой Цинь Чжун, все охотно стали покупать у него, и торговля пошла лучше прежнего. Цинь Чжуну одному было уже не справиться, и пришлось искать помощник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днажды некий Цзинь Чжун, занимавшийся делами посредничества, привел к Цинь Чжуну человека лет пятидесяти. Это был тот самый Синь Шань, который в свое время жил в деревне Аньлоцунь, около Бяньляна, затем в годы нашествия бежал оттуда на юг и потерял дочь при нападении солдат. Несколько лет подряд он вместе с женой скитался по стране, и они кое-как перебивались. Когда он узнал, что Линь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ветущий город и многие беженцы устроились именно там, он поехал в Линьань в надежде разыскать дочь. Но тщетно. Все дорожные деньги он издержал и задолжал в гостинице, откуда его уже стали выгонять. Положение было безвыходно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как-то в разговоре с Цзинь Чжуном он узнал, что Цинь Чжун ищет помощника. Синь Шань сам когда-то держал зерновую лавку и был знаком с торговлей маслом. К тому же он слышал, что Цинь Чжун тоже из Бяньляна, следовательно, приходится ему земляком, и потому попросил Цзинь Чжуна представить его молодому хозяи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робно расспросив Синь Шаня и узнав, что он пережил, Цинь Чжун невольно проникся к земляку сочувстви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ж,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вам остановиться не у кого, живите с женою пока у меня как земляки, как родственники; когда разыщем вашу дочь, тогда решим, как быть дальш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ут же он дал Синь Шаню две связки монет, чтобы тот рассчитался в гостинице. Синь Шань привел жену, представил ее Цинь Чжуну. Цинь Чжун приготовил для них комнат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пруги Синь во всем помогали ему: в работе по дому, в делах по торговле, и Цинь Чжун был очень им рад.</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ремя летело стрелой, и незаметно прошло больше года. Цинь Чжун, все еще не женатый, жил в достатке, к тому же был человеком порядочным, и поэтому многие готовы были так просто, без всяких подарков и выкупов, отдать за него своих дочерей. Однако, после того как Цинь Чжуну довелось увидеть красоту Царицы цветов, он и смотреть не хотел на каких-нибудь заурядных девиц и твердо решил, что женится лишь в том случае, если найдет для себя настоящую красавицу. Поэтому дни проходили за днями, а он все еще оставался холостяком. Вот уж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Лишь синее море считает водою,</w:t>
      </w:r>
    </w:p>
    <w:p>
      <w:pPr>
        <w:pStyle w:val="Poem"/>
        <w:rPr/>
      </w:pPr>
      <w:r>
        <w:rPr>
          <w:rFonts w:eastAsia="Times New Roman" w:cs="Times New Roman" w:ascii="Times New Roman" w:hAnsi="Times New Roman"/>
          <w:i/>
          <w:iCs/>
          <w:color w:val="auto"/>
          <w:lang w:val="ru-RU"/>
        </w:rPr>
        <w:t xml:space="preserve">Лишь горы заоблачной выси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горами.</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вернемся теперь к Мэйня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известностью, которую она обрела, находясь в доме Ван Девятой, у нее буквально «день проходил в развлечениях, ночь протекала в веселье», и она действительно знала лишь сласти да лучшие яства, утопала в парче и шелках. Но при всем этом ей часто бывало не по себе, особенно когда молодые повесы давали волю своим капризам и прихотям, устраивали сцены ревности или, когда она не могла прийти в себя после пирушек, открыто изменяли Мэйнян. В такие минуты она всегда вспоминала милого молодого Цинь Чжуна, остро ощущала отсутствие теплой ласки и нежного сочувствия и с тоскою думала о том, что не представляется случай встретиться с ним сно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как видно, сроку «веселой» ее жизни подошел конец и в судьбе ее суждено было настать переменам. Год спустя с ней приключилась вот какая истор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городе Линьани жил молодой человек У Восьмой. Отец его, У Юэ, был правителем области Фучжоу. Этот У Восьмой только что вернулся в Линьань с места службы отца, и теперь у него было полно денег. У Восьмой был любителем выпить, увлекался азартными играми, заглядывал в различные укромные уголки, и потому имя Царицы цветов ему было хорошо известно. Однако встречаться с ней ему не приходилось. Не раз он посылал к ней, приглашая ее провести с ним время, но Мэйнян, которая слышала о нем много дурного, всякий раз отказывала под тем или иным предлогом. У Восьмой нередко и сам с компанией бездельников являлся в дом матушки Ван, но ни разу не удалось ему увидеть Мэйня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днажды в светлый *праздник весны, когда люди семьями отправлялись прибрать и приукрасить могилы, когда «всюду свободный от дела народ зеленую травку топтал», Мэйнян, утомленная каждодневными весенними прогулками, распорядилась отказывать всем посетителям и заперлась у себя в комнате. Она зажгла курильницу с благовониями, разложила перед собой четыре сокровища учены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исть, бумагу, тушь и тушечниц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только взялась было за кисть, как услышала невообразимый гам и переполох в дом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казывается, это У Восьмой со своими слугами-головорезами явился предложить Мэйнян прокатиться по озеру. Когда ему отказа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е в который раз,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учинил погром в гостиной и, опрокидывая и разбивая все на пути, добрался до половины Мэйнян, но дверь ее комнаты была на замк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о сказать, что в веселых домах прибегали иногда к особому приему отказывать посетителям. Девица пряталась у себя в комнате, комнату снаружи закрывали на замок, а гостю говорили, что ее нет дома. С доверчивыми и скромными это вполне удавалось. Но бывалого У Восьмого этой хитростью, конечно, нельзя было провести. Он велел слугам свернуть замок и ударом ноги распахнул дверь. Перед ним была не успевшая спрятаться Мэйнян. Он тут же приказал вытащить ее из комнаты, при этом он неистово ругал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доме от мала до велика все попрятались, так что и тени человеческой нигде не было видно. Ван хотела было подойти к У Восьмому с извинениями и увещеваниями, но, видя, что дело плохо, тоже предпочла скры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ги У Восьмого выволокли Мэйнян из дома и, не считаясь с тем, что ей трудно было быстро идти на ее маленьких *бинтованных ножках и в тесных туфельках, помчались по улице, таща ее за собой. За ними с видом грозного победителя следовал их господ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ги выпустили Мэйнян из рук лишь тогда, когда они домчались до озера и впихнули ее в лод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йнян, двенадцати лет попавшая к матушке Ван и росшая в довольстве и богатстве, Мэйнян, за которой ухаживали, словно за драгоценной жемчужиной, подобных унижений и издевательств еще никогда не претерпевала. Обхватив лицо руками, она горько рыд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с тем же нисколько не смягчившимся выражением лица У Восьмой, словно *Гуань Юй, отправлявшийся на пир в Лукоу, уселся в кресло посредине лодки спиной к Мэйнян, а по сторонам возле него стали слуг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лая дрянь ты этакая, паршивая потаскух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крикивал он, отдав распоряжение отчалив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онимаешь, когда относятся к тебе по-хорошему, когда носятся с тобой... Плеток получишь, если будешь еще реветь! Переста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на Мэйнян эти угрозы не действовали, и она продолжала плак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плыв до середины озера, где на маленьком островке стояла беседка, У Восьмой распорядился, чтобы в беседку принесли короб с яствами, и сам отправился туда, на ходу бросив прислуг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эта дрянь составит мне компанию за вин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йнян, рыдая, схватилась за перила, упорно отказываясь сойти на берег.</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пив без всякого настроения несколько чарок вина, У Восьмой вернулся в лодку и стал приставать к Мэйнян. Та затопала ногами и разрыдалась еще громче. Выведенный из себя, У Восьмой велел сорвать с нее шпильки и прикол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йнян с распущенными волосами кинулась к носу лодки и бросилась бы в воду, если бы ее не успели схват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что! Думаешь запугать ме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рикнул У Восьмой. — Да утопись ты да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ойдешься мне в несколько ланов, и только. Но жизни-то лишать тебя все же грех. Ладно, коли бросишь реветь, отпущу и ничего с тобой не сдела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лышав это, Мэйнян перестала плака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огда У Восьмой приказал направить лодку за ворота Цинбо. Там, выбрав укромное место, он велел слугам снять с Мэйнян туфли и размотать бинты на ног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нажились два *золотых лотоса, два нежных побега бамбук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этого он приказал слугам высадить Мэйнян на берег.</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у, дрянь, раз ты такая прытк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бирайся-ка теперь домой сама: у меня для тебя провожатых 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икнул он ей вслед.</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одку оттолкнули багром, и она снова направилась на середину озера. Вот уж поисти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pPr>
      <w:r>
        <w:rPr>
          <w:rFonts w:cs="Times New Roman" w:ascii="Times New Roman" w:hAnsi="Times New Roman"/>
          <w:color w:val="auto"/>
        </w:rPr>
        <w:t>*</w:t>
      </w:r>
      <w:r>
        <w:rPr>
          <w:rFonts w:eastAsia="Times New Roman" w:cs="Times New Roman" w:ascii="Times New Roman" w:hAnsi="Times New Roman"/>
          <w:i/>
          <w:iCs/>
          <w:color w:val="auto"/>
          <w:lang w:val="ru-RU"/>
        </w:rPr>
        <w:t>Немало таких, кто цитры сжигал</w:t>
      </w:r>
    </w:p>
    <w:p>
      <w:pPr>
        <w:pStyle w:val="Poem"/>
        <w:rPr/>
      </w:pPr>
      <w:r>
        <w:rPr>
          <w:rFonts w:cs="Times New Roman" w:ascii="Times New Roman" w:hAnsi="Times New Roman"/>
          <w:color w:val="auto"/>
          <w:szCs w:val="22"/>
        </w:rPr>
        <w:t>      </w:t>
      </w:r>
      <w:r>
        <w:rPr>
          <w:rFonts w:cs="Times New Roman" w:ascii="Times New Roman" w:hAnsi="Times New Roman"/>
          <w:color w:val="auto"/>
        </w:rPr>
        <w:t>или варил журавлей,</w:t>
      </w:r>
    </w:p>
    <w:p>
      <w:pPr>
        <w:pStyle w:val="Poem"/>
        <w:rPr>
          <w:rFonts w:ascii="Times New Roman" w:hAnsi="Times New Roman" w:cs="Times New Roman"/>
          <w:color w:val="auto"/>
        </w:rPr>
      </w:pPr>
      <w:r>
        <w:rPr>
          <w:rFonts w:cs="Times New Roman" w:ascii="Times New Roman" w:hAnsi="Times New Roman"/>
          <w:color w:val="auto"/>
        </w:rPr>
        <w:t>Но много ль таких, кто женщину милую</w:t>
      </w:r>
    </w:p>
    <w:p>
      <w:pPr>
        <w:pStyle w:val="Poem"/>
        <w:rPr/>
      </w:pPr>
      <w:r>
        <w:rPr>
          <w:rFonts w:cs="Times New Roman" w:ascii="Times New Roman" w:hAnsi="Times New Roman"/>
          <w:color w:val="auto"/>
          <w:szCs w:val="22"/>
        </w:rPr>
        <w:t>      </w:t>
      </w:r>
      <w:r>
        <w:rPr>
          <w:rFonts w:cs="Times New Roman" w:ascii="Times New Roman" w:hAnsi="Times New Roman"/>
          <w:color w:val="auto"/>
        </w:rPr>
        <w:t>искренне пожале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так, Мэйнян осталась одна на берегу. Босая, она не могла сделать и шагу.</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акое унижение! Какое оскорбление! Это при всех моих талантах, при моей-то красо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а Мэйня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се это только из-за того, что я очутилась в этом проклятом заведении. А эти знакомства с родовитыми и знатными людьми... К чему они? Пригодились ли они мне теперь, в минуту беды? Что же мне делать? Пусть я и вернусь сейчас домой, но как буду жить после такого позора? Уж лучше умереть... Но во имя чего? Неужели так бесславно кончить свою жизнь? Ах, до чего ж я дошла! Сейчас любая деревенская женщина лучше меня в сто раз и мне не позавидует. И это все Лю Четвертая со своим языком! Она заманила меня в эту яму, довела до падения, до того, что случилось со мной сегодня. Известно давно, что красавицам горькая доля дана, но уж горше, чем моя, вряд ли кому доставала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ем больше Мэйнян думала, тем тяжелее становилось у нее на сердце, и она громко разрыдала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вот случайность! Как раз в этот день Цинь Чжун поехал за ворота Цинбо на могилу Чжу Шилао совершить поклонение. Назад он пошел пешком, а все, что было доставлено туда для жертвоприношений, отправил домой на лодк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оходя около того места, где У Восьмой высадил Мэйнян, Цинь Чжун услышал плач и пошел посмотреть, в чем дело. Всклокоченные волосы и испачканное лицо не помешали Цинь Чжуну сразу же узнать Мэйнян, ее несравненную, бесподобную красот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арица цветов! Что с вами? Почему вы в таком вид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волнованно спросил Цинь Чжу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слышав сквозь плач знакомый голос, Мэйнян подняла глаза. Перед нею был тот самый любезный и милый Цинь Чжун, о котором она так часто думала. В этот момент он был ей ближе родного, и она излила ему все, что было на сердц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Жалость охватила Цинь Чжуна, и он прослезил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Разорвав пополам свое длинное шелковое полотенце, Цинь Чжун подал его Мэйнян, чтобы та обернула ноги. Он сам вытер ей глаза, поправил волосы и стал утешать ласковыми словами. Когда Мэйнян успокоилась, Цинь Чжун побежал за носильщиками, усадил Мэйнян в паланкин и проводил ее домо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ан тем временем всюду разыскивала Мэйнян, но никто ничего не мог сказать о ней. Она уж не знала, что ей делать, как вдруг Цинь Чжун привел Мэйня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 радости хозяйки нечего и говорить: ведь Цинь Чжун вернул ей не что иное, как утерянную жемчужину! К тому же этот самый Цинь Чжун уже давно не носил масла, многие говорили, что к нему перешла лавка старика Чжу и что с деньгами у него стало довольно свободно. В глазах других он выглядел теперь иначе, поэтому, разумеется, хозяйка встретила Цинь Чжуна приветливо и учтиво, как никогда. Когда же она узнала, почему Мэйнян в таком виде, узнала, что ей пришлось претерпеть и, наконец, чем она обязана Цинь Чжуну, то с низким поклоном поблагодарила его и пригласила к столу. Так как солнце уже склонилось к западу, Цинь Чжун после нескольких чарок поднялся из-за стола и стал прощаться. Ван усиленно уговаривала гостя остаться, а Мэйнян и вовсе не собиралась его отпуска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мне понравились еще тог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о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бы вы только знали, как мне хотелось встретиться с вами. Нет, сегодня я не отпущу вас так просто. Ни за чт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Цинь Чжун был вне себя от радости. В этот вечер Мэйнян ради Цинь Чжуна старалась вложить все свое искусство в пение, танцы и игру, и Цинь Чжун чувствовал себя так, словно очутился в какой-то волшебной стране. У него то руки взлетали в порыве бурно играющих чувств и ноги просились в танец, то словно таяла душа и, опьяненная, уносилась в блаженную даль. Была уже глубокая ночь, когда они с Мэйнян рука об руку удалились в ее поко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то же касается прелестной полноты их чувств в стихии любви, то об этом излишне даже говори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Он молод, силен,</w:t>
      </w:r>
    </w:p>
    <w:p>
      <w:pPr>
        <w:pStyle w:val="Poem"/>
        <w:rPr/>
      </w:pPr>
      <w:r>
        <w:rPr>
          <w:rFonts w:cs="Times New Roman" w:ascii="Times New Roman" w:hAnsi="Times New Roman"/>
          <w:color w:val="auto"/>
          <w:szCs w:val="22"/>
        </w:rPr>
        <w:t>      </w:t>
      </w:r>
      <w:r>
        <w:rPr>
          <w:rFonts w:cs="Times New Roman" w:ascii="Times New Roman" w:hAnsi="Times New Roman"/>
          <w:color w:val="auto"/>
        </w:rPr>
        <w:t>она же искусна в любви.</w:t>
      </w:r>
    </w:p>
    <w:p>
      <w:pPr>
        <w:pStyle w:val="Poem"/>
        <w:rPr>
          <w:rFonts w:ascii="Times New Roman" w:hAnsi="Times New Roman" w:cs="Times New Roman"/>
          <w:color w:val="auto"/>
        </w:rPr>
      </w:pPr>
      <w:r>
        <w:rPr>
          <w:rFonts w:cs="Times New Roman" w:ascii="Times New Roman" w:hAnsi="Times New Roman"/>
          <w:color w:val="auto"/>
        </w:rPr>
        <w:t>Он говорит о трехлетней мечте,</w:t>
      </w:r>
    </w:p>
    <w:p>
      <w:pPr>
        <w:pStyle w:val="Poem"/>
        <w:rPr/>
      </w:pPr>
      <w:r>
        <w:rPr>
          <w:rFonts w:cs="Times New Roman" w:ascii="Times New Roman" w:hAnsi="Times New Roman"/>
          <w:color w:val="auto"/>
          <w:szCs w:val="22"/>
        </w:rPr>
        <w:t>      </w:t>
      </w:r>
      <w:r>
        <w:rPr>
          <w:rFonts w:cs="Times New Roman" w:ascii="Times New Roman" w:hAnsi="Times New Roman"/>
          <w:color w:val="auto"/>
        </w:rPr>
        <w:t>о снах бесконечных,</w:t>
      </w:r>
    </w:p>
    <w:p>
      <w:pPr>
        <w:pStyle w:val="Poem"/>
        <w:rPr/>
      </w:pPr>
      <w:r>
        <w:rPr>
          <w:rFonts w:cs="Times New Roman" w:ascii="Times New Roman" w:hAnsi="Times New Roman"/>
          <w:color w:val="auto"/>
          <w:szCs w:val="22"/>
        </w:rPr>
        <w:t>            </w:t>
      </w:r>
      <w:r>
        <w:rPr>
          <w:rFonts w:cs="Times New Roman" w:ascii="Times New Roman" w:hAnsi="Times New Roman"/>
          <w:color w:val="auto"/>
        </w:rPr>
        <w:t>о страстных душевных порывах.</w:t>
      </w:r>
    </w:p>
    <w:p>
      <w:pPr>
        <w:pStyle w:val="Poem"/>
        <w:rPr>
          <w:rFonts w:ascii="Times New Roman" w:hAnsi="Times New Roman" w:cs="Times New Roman"/>
          <w:color w:val="auto"/>
        </w:rPr>
      </w:pPr>
      <w:r>
        <w:rPr>
          <w:rFonts w:cs="Times New Roman" w:ascii="Times New Roman" w:hAnsi="Times New Roman"/>
          <w:color w:val="auto"/>
        </w:rPr>
        <w:t>Она говорит</w:t>
      </w:r>
    </w:p>
    <w:p>
      <w:pPr>
        <w:pStyle w:val="Poem"/>
        <w:rPr/>
      </w:pPr>
      <w:r>
        <w:rPr>
          <w:rFonts w:cs="Times New Roman" w:ascii="Times New Roman" w:hAnsi="Times New Roman"/>
          <w:color w:val="auto"/>
        </w:rPr>
        <w:t>      </w:t>
      </w:r>
      <w:r>
        <w:rPr>
          <w:rFonts w:cs="Times New Roman" w:ascii="Times New Roman" w:hAnsi="Times New Roman"/>
          <w:color w:val="auto"/>
        </w:rPr>
        <w:t>о давнишней тоске,</w:t>
      </w:r>
    </w:p>
    <w:p>
      <w:pPr>
        <w:pStyle w:val="Poem"/>
        <w:rPr/>
      </w:pPr>
      <w:r>
        <w:rPr>
          <w:rFonts w:cs="Times New Roman" w:ascii="Times New Roman" w:hAnsi="Times New Roman"/>
          <w:color w:val="auto"/>
        </w:rPr>
        <w:t>            </w:t>
      </w:r>
      <w:r>
        <w:rPr>
          <w:rFonts w:cs="Times New Roman" w:ascii="Times New Roman" w:hAnsi="Times New Roman"/>
          <w:color w:val="auto"/>
        </w:rPr>
        <w:t>о счастии в близости тесной.</w:t>
      </w:r>
    </w:p>
    <w:p>
      <w:pPr>
        <w:pStyle w:val="Poem"/>
        <w:rPr>
          <w:rFonts w:ascii="Times New Roman" w:hAnsi="Times New Roman" w:cs="Times New Roman"/>
          <w:color w:val="auto"/>
        </w:rPr>
      </w:pPr>
      <w:r>
        <w:rPr>
          <w:rFonts w:cs="Times New Roman" w:ascii="Times New Roman" w:hAnsi="Times New Roman"/>
          <w:color w:val="auto"/>
        </w:rPr>
        <w:t>Она шепчет о том,</w:t>
      </w:r>
    </w:p>
    <w:p>
      <w:pPr>
        <w:pStyle w:val="Poem"/>
        <w:rPr/>
      </w:pPr>
      <w:r>
        <w:rPr>
          <w:rFonts w:cs="Times New Roman" w:ascii="Times New Roman" w:hAnsi="Times New Roman"/>
          <w:color w:val="auto"/>
        </w:rPr>
        <w:t>      </w:t>
      </w:r>
      <w:r>
        <w:rPr>
          <w:rFonts w:cs="Times New Roman" w:ascii="Times New Roman" w:hAnsi="Times New Roman"/>
          <w:color w:val="auto"/>
        </w:rPr>
        <w:t>что забыть не могла</w:t>
      </w:r>
    </w:p>
    <w:p>
      <w:pPr>
        <w:pStyle w:val="Poem"/>
        <w:rPr/>
      </w:pPr>
      <w:r>
        <w:rPr>
          <w:rFonts w:cs="Times New Roman" w:ascii="Times New Roman" w:hAnsi="Times New Roman"/>
          <w:color w:val="auto"/>
        </w:rPr>
        <w:t>            </w:t>
      </w:r>
      <w:r>
        <w:rPr>
          <w:rFonts w:cs="Times New Roman" w:ascii="Times New Roman" w:hAnsi="Times New Roman"/>
          <w:color w:val="auto"/>
        </w:rPr>
        <w:t>заботы и ласки той ночи далекой,</w:t>
      </w:r>
    </w:p>
    <w:p>
      <w:pPr>
        <w:pStyle w:val="Poem"/>
        <w:rPr>
          <w:rFonts w:ascii="Times New Roman" w:hAnsi="Times New Roman" w:cs="Times New Roman"/>
          <w:color w:val="auto"/>
        </w:rPr>
      </w:pPr>
      <w:r>
        <w:rPr>
          <w:rFonts w:cs="Times New Roman" w:ascii="Times New Roman" w:hAnsi="Times New Roman"/>
          <w:color w:val="auto"/>
        </w:rPr>
        <w:t>Что ныне обязана</w:t>
      </w:r>
    </w:p>
    <w:p>
      <w:pPr>
        <w:pStyle w:val="Poem"/>
        <w:rPr/>
      </w:pPr>
      <w:r>
        <w:rPr>
          <w:rFonts w:cs="Times New Roman" w:ascii="Times New Roman" w:hAnsi="Times New Roman"/>
          <w:color w:val="auto"/>
        </w:rPr>
        <w:t>      </w:t>
      </w:r>
      <w:r>
        <w:rPr>
          <w:rFonts w:cs="Times New Roman" w:ascii="Times New Roman" w:hAnsi="Times New Roman"/>
          <w:color w:val="auto"/>
        </w:rPr>
        <w:t>снова огромной услугой ему.</w:t>
      </w:r>
    </w:p>
    <w:p>
      <w:pPr>
        <w:pStyle w:val="Poem"/>
        <w:rPr>
          <w:rFonts w:ascii="Times New Roman" w:hAnsi="Times New Roman" w:cs="Times New Roman"/>
          <w:color w:val="auto"/>
        </w:rPr>
      </w:pPr>
      <w:r>
        <w:rPr>
          <w:rFonts w:cs="Times New Roman" w:ascii="Times New Roman" w:hAnsi="Times New Roman"/>
          <w:color w:val="auto"/>
        </w:rPr>
        <w:t>А он ей твердит,</w:t>
      </w:r>
    </w:p>
    <w:p>
      <w:pPr>
        <w:pStyle w:val="Poem"/>
        <w:rPr/>
      </w:pPr>
      <w:r>
        <w:rPr>
          <w:rFonts w:cs="Times New Roman" w:ascii="Times New Roman" w:hAnsi="Times New Roman"/>
          <w:color w:val="auto"/>
        </w:rPr>
        <w:t>      </w:t>
      </w:r>
      <w:r>
        <w:rPr>
          <w:rFonts w:cs="Times New Roman" w:ascii="Times New Roman" w:hAnsi="Times New Roman"/>
          <w:color w:val="auto"/>
        </w:rPr>
        <w:t>что сегодня она</w:t>
      </w:r>
    </w:p>
    <w:p>
      <w:pPr>
        <w:pStyle w:val="Poem"/>
        <w:rPr/>
      </w:pPr>
      <w:r>
        <w:rPr>
          <w:rFonts w:cs="Times New Roman" w:ascii="Times New Roman" w:hAnsi="Times New Roman"/>
          <w:color w:val="auto"/>
        </w:rPr>
        <w:t>            </w:t>
      </w:r>
      <w:r>
        <w:rPr>
          <w:rFonts w:cs="Times New Roman" w:ascii="Times New Roman" w:hAnsi="Times New Roman"/>
          <w:color w:val="auto"/>
        </w:rPr>
        <w:t>восполнила счастье той ночи чудесной,</w:t>
      </w:r>
    </w:p>
    <w:p>
      <w:pPr>
        <w:pStyle w:val="Poem"/>
        <w:rPr>
          <w:rFonts w:ascii="Times New Roman" w:hAnsi="Times New Roman" w:cs="Times New Roman"/>
          <w:color w:val="auto"/>
        </w:rPr>
      </w:pPr>
      <w:r>
        <w:rPr>
          <w:rFonts w:cs="Times New Roman" w:ascii="Times New Roman" w:hAnsi="Times New Roman"/>
          <w:color w:val="auto"/>
        </w:rPr>
        <w:t>Что вслед за любовью</w:t>
      </w:r>
    </w:p>
    <w:p>
      <w:pPr>
        <w:pStyle w:val="Poem"/>
        <w:rPr/>
      </w:pPr>
      <w:r>
        <w:rPr>
          <w:rFonts w:cs="Times New Roman" w:ascii="Times New Roman" w:hAnsi="Times New Roman"/>
          <w:color w:val="auto"/>
        </w:rPr>
        <w:t>      </w:t>
      </w:r>
      <w:r>
        <w:rPr>
          <w:rFonts w:cs="Times New Roman" w:ascii="Times New Roman" w:hAnsi="Times New Roman"/>
          <w:color w:val="auto"/>
        </w:rPr>
        <w:t>обязан он ей</w:t>
      </w:r>
    </w:p>
    <w:p>
      <w:pPr>
        <w:pStyle w:val="Poem"/>
        <w:rPr/>
      </w:pPr>
      <w:r>
        <w:rPr>
          <w:rFonts w:cs="Times New Roman" w:ascii="Times New Roman" w:hAnsi="Times New Roman"/>
          <w:color w:val="auto"/>
        </w:rPr>
        <w:t>            </w:t>
      </w:r>
      <w:r>
        <w:rPr>
          <w:rFonts w:cs="Times New Roman" w:ascii="Times New Roman" w:hAnsi="Times New Roman"/>
          <w:color w:val="auto"/>
        </w:rPr>
        <w:t>познаньем еще и блаженства.</w:t>
      </w:r>
    </w:p>
    <w:p>
      <w:pPr>
        <w:pStyle w:val="Normal"/>
        <w:shd w:fill="FFFFFF" w:val="clear"/>
        <w:ind w:left="0" w:right="0" w:firstLine="432"/>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хочу доверить тебе сокровенную тайну души мо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ту же ночь сказала Мэйнян Цинь Чжу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прошу не отказываться, когда узнаешь, в чем де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я могу быть чем-нибудь вам полезен, то ради этого я готов идти в огонь и в воду. Отказываться... Да мыслимо ли эт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хочу, чтобы ты стал моим муж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Мэйня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рассмея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бы вы вздумали выбирать себе мужа из десятка тысяч людей, то и тогда я не оказался бы в их числе. Нет, не смейтесь надо мн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меюсь, ты говоришь? Нет, я сказала это искренне. С пятнадцати лет, когда с помощью матушки Ван Девятой меня напоили и лишили девственности, с тех пор еще я задумала распрощаться с этим недостойным образом жизни, но не смогла остановить свой выбор на ком-нибудь, так как не видела подходящего человека. Выходить же замуж без разбору я не решалась: боялась в этом важном для всей моей жизни деле совершить непоправимую ошибку. Мне, правда, приходилось встречаться со многими, но все это были люди богатые, блестящие, беспутные, любители вина и женщин, люди, которые в погоне за доступным весельем и в поисках праздного смеха искали лишь сладость удовольствия, и никогда не было у них искренних чувств к нежным и слабым созданиям. Я много и долго приглядывалась и лишь в тебе нашла настоящую искренность и благородство души. Ты, как я слышала, еще не женат, и потому, если не побрезгуешь мною, блеклым дешевым цветком, я готова, как говорится, в почтении *«чашу к бровям подымать» до самых глубоких седин. Если же ты не согласишься, то я тут же перед тобой удавлюсь куском шелка, чтобы убедить тебя в моей искренности. И предпочитаю поступить именно так, чем погибать неизвестно во имя чего в руках какого-нибудь нахала и навлекать на себя лишь насмешки люд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последних словах Мэйнян разрыда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вас, не расстраивайт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тешал ее Цинь 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аша нежданная любовь ко м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то, чего бы я мог искать бесконечно и никогда не нашел. Мне ли от этого отказываться? Но при вашей славе, при вашем положении нужны тысячи и тысячи, а я беден, и возможности у меня незначительные. Тут ничего не поделать: силы не повинуются сердц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дело только за этим, то не бе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жу тебе прямо: я всегда думала о том, чтобы начать другую жизнь, и уже давно стала откладывать кое-какие вещи, которые храню у знакомых. Поэтому о выкупе тебе не нужно беспокои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пустим, что так. Но ведь вы привыкли к роскошным тканям и изысканным яствам. И как после всего этого вы сможете жить в моем доме, не представля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согласна есть грубую пищу, ходить в грубой одежде и роптать ни на что не буд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все это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инь 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боюсь, что хозяйка ваша не согласит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знаю, как бы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ерила его Мэйнян и объяснила, как она собирается действов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они проговорили до самого рассве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казалось, что почти у каждого из ее хороших знакомых Мэйнян держала кое-какие вещи. Под предлогом, что они ей теперь понадобились, она постепенно забрала их, договорившись с Цинь Чжуном, что тот будет хранить их у себ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только все вещи были перевезены, Мэйнян отправилась к Лю Четвертой и поведала ей о том, что намерена покончить с настоящим и начать новую жиз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 этом и я когда-то тебе говори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едь ты еще молода... За кого же ты решила идт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 кого, пока не спрашивай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знайте, что я во всем следую вашим наставлениям, что желание это искреннее, серьезное, что я иду по доброй воле, что в новую жизнь я ухожу бесповоротно. Не думайте, что я колеблюсь в своем решении, что пройдет некоторое время и я от него откажусь. Нет, я решила, и это твердо и окончательно. Я знаю, что стоит вам лишь поговорить об этом с хозяйкой, и она даст свое согласие. Мне, правда, нечем почтить вас, но вот эти десять ланов золота позвольте преподнести вам, тетушка, на шпильки. Замолвите за меня словечко перед хозяйкой, а когда все будет улажено, то подарок за сватовство, разумеется, сам соб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виде золота лицо Лю Четвертой расплылось в такую улыбку, что остались только щелки от глаз.</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х, что ты! Да разве я возьму это от тебя? Ведь мы, можно сказать, свои; к тому же это такое благое дело, — лепетала она. — Ну да ладно, оставлю пока у себя, считай, что это золото ты отдала мне на хранение. А в деле твоем можешь положиться на меня. Но только хозяйка-то твоя видит в тебе свое монетное дерево, с которого она трясет деньгу, и уж так просто тебя не отпустит. Как бы она не запросила тысчонку серебра. Интересно, человек-то твой из тех ли, что не поскупится на крупную сумму? Все же мне следовало бы повидать его и договориться с н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зачем вам брать на себя лишние забо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читайте, что я сама внесу деньги за себя, и вс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хозяйка знает, что ты пошла ко м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Л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не зна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гда ты побудь пока у меня, а я отправлюсь поговорить с ней и, как только договорюсь, сразу же верну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решив на этом, Лю Четвертая наняла паланкин и уех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н встретила гостью и провела ее в дом. Лю стала расспрашивать ее о случае с У Восьмым, и та рассказала ей всю историю. Выслушав ее, матушка Лю заговор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 нашем деле можно зарабатывать, если содержать какую-нибудь не особенно шикарную, но и не совсем незаметную девку. Это и спокойней и удобней. Такая примет любого посетителя и ни одного дня не будет сидеть без гостя. А вот возьми Мэйнян: громкая слава превратила ее в лакомый кусочек, упавший на землю, кусочек, на который зарятся даже муравьи, не говоря уже о всякой другой твари. Правда, благодаря этому в доме царит оживление, но ведь в то же время это лишает тебя покоя. Что с того, что за ночь ты берешь по десять ланов, в конечном счете это пустая лишь слава. Ведь когда являются знатные люди да родовитые потомки, смотришь: при них обязательно целая куча «помощников в безделье». Торчат всю ночь напролет, а ты возись с ними. Одна орава их слуг чего стоит! И каждому угоди! Чуть что не так, раздается непристойное слово, а то и поток срамной брани. Да еще тебе и посуду побьют, и мебель поломают. Пожаловаться на них хозяину ведь не пожалуешься и терпишь всякую всячину. К тому же всем этим отшельникам, художникам, поэтам, шахматистам да разной чиновной братии хочешь не хочешь, а несколько дней в месяц задаром удели. А богатая и знатная молодежь? Тот тянет к себе, эт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себе, уступишь Чжану, обидишь Ли, один рад, другой недоволен. Возьми хоть вот историю с этим У Восьмым. Ужасно! Случись бы все по-иному, ведь потеряла бы красавицу со всем вложенным тобой в нее капиталом. Что ж, судиться с этой чиновной знатью станешь, что ли? Вот и приходится терпеть да помалкивать. Хорошо, что нынче тебе повезло, все обошлось, гром тебя миновал. А если, не ровен час, что-нибудь стрясется... До меня, между проч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а, понизив голос, матушка Л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шли слухи, что У Восьмой затаил в душе недоброе и намерен еще устроить тебе скандал. Ты ведь знаешь, что характер у нашей Мэйнян далеко не покладистый: никому не хочет угождать, а это главная причина всех бед.</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именно из-за этого-то я больше всего и беспокою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а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зять хотя бы того же У Восьмого: человек он с именем, с положением, не какой-нибудь там жалкий простолюдин. Так нет, паршивка ни за что не хочет его принимать. Вот и напросилась на скандал. Когда она была помоложе, еще слушалась, а теперь обрела славу, избаловалась бесконечными одобрениями да похвалами от богатых и знатных юнцов, капризной стала, чего ни коснись, везде и во всем сама себе хозяйка. Придет гость, захоч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римет, а не захоч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ее и девятью быками с места не сдвинеш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они становятся такими, как только начинают пользоваться хоть небольшим успех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махнув рукой, Л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я и хочу нынче с тобой посоветоваться. Если найдется человек, который не пожалеет на нее денег, то, думаю, лучше всего продать ее, чтобы начисто отделаться от греха и перестать носить во чреве этот дьявольский плод.</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умная мыс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хватила матушка Л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едь за нее одну можно получить столько, что пять-шесть девок приобретешь. А если подвернется подходящий случа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и все десять. Дело выгодное, отказываться не приходит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уже давно прикидывала все э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зналась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о люди с положением много не даю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ми ищут, где бы выгадать за счет других, а те, которые согласны дать сколько-нибудь, ей не хороши, не нравятся, и она то так ломается, то этак кривляется, не желает идти, да и только. Словом, сестрица, если будет подходящий человек, ты как-нибудь устрой дело, сосватай. И уж займись ею, если она, паршивка, не будет соглашаться. Дрянная девчонка, меня совсем не слушается, только ты можешь уговорить и убедить 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 громко рассмея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как раз и пришла к тебе затем, чтобы сватать 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олько же ты захочешь за то, чтобы отпустить е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то ж, ты ведь человек понимающий и знаешь, что в нашем деле дешево покупают, но дешево не продают, тем более что Мэйнян уже не первый год славится в городе. Ведь нет человека во всей Линьани, который не знал бы, что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арица цветов. Нечего и говорить, что за какие-нибудь триста или четыреста ланов я ей не позволю уйти. Тут без полной тысячи не обойти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пробую поговорить. Если такую сумму согласны будут дать, вернусь потолковать, а если не договорюсь, то уж не приду, не жд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д уходом матушка Лю нарочно поинтересова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где же сегодня Мэйня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не спрашивай. С того самого дня, как ей досталось от У Восьмого, все боится, что он опять явится безобразничать. Целыми днями разъезжает по всем своим знакомым и жалуется на свою судьбу. Позавчера была у Ци, вче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Хуана, а сегодня опять куда-то поех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лишь бы ты, почтенная, решила, а Мэйнян согласится: куда ей деваться? Если будет отказываться, я сумею ее уговорить. Но только смотри: найду человека, чтоб ты тогда не вздумала ломаться и виля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ово сказано, больше не о чем говори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Бросив на прощание провожавшей ее до ворот хозяйке: «Извини, побеспокои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ю Четвертая села в паланкин и уех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уж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Судит о черном, рядит о желтом,</w:t>
      </w:r>
    </w:p>
    <w:p>
      <w:pPr>
        <w:pStyle w:val="Poem"/>
        <w:rPr/>
      </w:pPr>
      <w:r>
        <w:rPr>
          <w:rFonts w:cs="Times New Roman" w:ascii="Times New Roman" w:hAnsi="Times New Roman"/>
          <w:color w:val="auto"/>
        </w:rPr>
        <w:t>      </w:t>
      </w:r>
      <w:r>
        <w:rPr>
          <w:rFonts w:cs="Times New Roman" w:ascii="Times New Roman" w:hAnsi="Times New Roman"/>
          <w:color w:val="auto"/>
        </w:rPr>
        <w:t>словно юбку надевший *Лу Цзя;</w:t>
      </w:r>
    </w:p>
    <w:p>
      <w:pPr>
        <w:pStyle w:val="Poem"/>
        <w:rPr>
          <w:rFonts w:ascii="Times New Roman" w:hAnsi="Times New Roman" w:cs="Times New Roman"/>
          <w:color w:val="auto"/>
        </w:rPr>
      </w:pPr>
      <w:r>
        <w:rPr>
          <w:rFonts w:cs="Times New Roman" w:ascii="Times New Roman" w:hAnsi="Times New Roman"/>
          <w:color w:val="auto"/>
        </w:rPr>
        <w:t>Спорит о том ли, спорит о сем ли,</w:t>
      </w:r>
    </w:p>
    <w:p>
      <w:pPr>
        <w:pStyle w:val="Poem"/>
        <w:rPr/>
      </w:pPr>
      <w:r>
        <w:rPr>
          <w:rFonts w:cs="Times New Roman" w:ascii="Times New Roman" w:hAnsi="Times New Roman"/>
          <w:color w:val="auto"/>
        </w:rPr>
        <w:t>      </w:t>
      </w:r>
      <w:r>
        <w:rPr>
          <w:rFonts w:cs="Times New Roman" w:ascii="Times New Roman" w:hAnsi="Times New Roman"/>
          <w:color w:val="auto"/>
        </w:rPr>
        <w:t>словно женского пола Суй Хэ.</w:t>
      </w:r>
    </w:p>
    <w:p>
      <w:pPr>
        <w:pStyle w:val="Poem"/>
        <w:rPr>
          <w:rFonts w:ascii="Times New Roman" w:hAnsi="Times New Roman" w:cs="Times New Roman"/>
          <w:color w:val="auto"/>
        </w:rPr>
      </w:pPr>
      <w:r>
        <w:rPr>
          <w:rFonts w:cs="Times New Roman" w:ascii="Times New Roman" w:hAnsi="Times New Roman"/>
          <w:color w:val="auto"/>
        </w:rPr>
        <w:t>Были б все бабки так языкасты,</w:t>
      </w:r>
    </w:p>
    <w:p>
      <w:pPr>
        <w:pStyle w:val="Poem"/>
        <w:rPr/>
      </w:pPr>
      <w:r>
        <w:rPr>
          <w:rFonts w:cs="Times New Roman" w:ascii="Times New Roman" w:hAnsi="Times New Roman"/>
          <w:color w:val="auto"/>
        </w:rPr>
        <w:t>      </w:t>
      </w:r>
      <w:r>
        <w:rPr>
          <w:rFonts w:cs="Times New Roman" w:ascii="Times New Roman" w:hAnsi="Times New Roman"/>
          <w:color w:val="auto"/>
        </w:rPr>
        <w:t>как Четвертая матушка Лю,</w:t>
      </w:r>
    </w:p>
    <w:p>
      <w:pPr>
        <w:pStyle w:val="Poem"/>
        <w:rPr>
          <w:rFonts w:ascii="Times New Roman" w:hAnsi="Times New Roman" w:cs="Times New Roman"/>
          <w:color w:val="auto"/>
        </w:rPr>
      </w:pPr>
      <w:r>
        <w:rPr>
          <w:rFonts w:cs="Times New Roman" w:ascii="Times New Roman" w:hAnsi="Times New Roman"/>
          <w:color w:val="auto"/>
        </w:rPr>
        <w:t>Волны катила бы валом громадным</w:t>
      </w:r>
    </w:p>
    <w:p>
      <w:pPr>
        <w:pStyle w:val="Poem"/>
        <w:rPr/>
      </w:pPr>
      <w:r>
        <w:rPr>
          <w:rFonts w:cs="Times New Roman" w:ascii="Times New Roman" w:hAnsi="Times New Roman"/>
          <w:color w:val="auto"/>
        </w:rPr>
        <w:t>      </w:t>
      </w:r>
      <w:r>
        <w:rPr>
          <w:rFonts w:cs="Times New Roman" w:ascii="Times New Roman" w:hAnsi="Times New Roman"/>
          <w:color w:val="auto"/>
        </w:rPr>
        <w:t>в крохотной луже во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звратясь домой, Лю Четвертая все рассказала Мэйня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согласилась, нужно только, чтоб перед нею лежали деньги, и делу кон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лючила о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ньги уже приготовлены. Очень прошу вас, приходите завтра помочь завершить дело. Надо пользоваться моментом, а то потом опять придется возиться и уговарив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условились, обязательно буд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говорившись на этом, Мэйнян простилась с матушкой Лю и уехала домой, где ни словом не обмолвилась о том, что задум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в обеденное время, Лю Четвертая действительно яви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как с тем дел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ее сестриц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можно сказать, что на девять десятых уже все почти улажено. Только вот еще с самой красавицей нашей я не говори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Лю и прошла в комнату к Мэйня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взаимных приветствий и непродолжительной беседы о том о сем матушка Лю спрос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как, человек-то твой был у тебя, нет? Где же то, о чем мы говори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ивнув в сторону кровати, Мэйнян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н в тех сундук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тут же раскрыла подряд шесть сундуков, из которых вынула четырнадцать пятидесятилановых упаковок и различные драгоцен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овом, всего более чем на тысячу ланов. При виде такого богатства у Лю Четвертой слюна по губам потекла и огнем загорелись глаз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овсем еще молодая, а себе на ум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как это она смогла столько накопить? Мои вон ничуть не меньше принимают гостей, но где им до нее! Не то что не умеют разжиться, даже если и заведутся у них какие-нибудь гроши, непременно растратят все на семечки да на конфеты, так что даже бинты для ног и те я им покупай. Везет моей сестрице: досталась ей Мэйнян, и за какой-нибудь год с лишним она заработала уйму денег, а теперь уходит Мэйнян от нее, и она опять получает целое состояние. Легко и просто, никаких забот, словно перекладывает из одной руки в другу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обо всем этом Лю Четвертая думала про себя и вслух не сказала ни сло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йнян, видя, что матушка Лю задумалась, решила, что та выискивает предлог получить за услуги. Тогда она вынула и положила на стол четыре куска сетчатого шелка, две булавки с драгоценными камнями, две нефритовые заколки и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вольте, тетушка, поднести вам это в благодарность за хлопоты о моей судьб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ушка Лю, которой теперь и небо стало мило, и земля хороша, тут же пошла к сестриц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эйнян желает сама откупи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а она сестр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дает ту сумму, о которой мы говорили, ни на грош меньше. Это даже лучше, чем если бы ее стал выкупать какой-нибудь завсегдатай: по крайней мере обойдется без всяких посредников, которым знай только подавай чай да вино, а потом еще не раз и не два благодари их особ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ак только до сознания матушки Ван дошло, что сундуки у Мэйнян полны всякого добра, она переменилась в лице. Самые бессердечные люди на све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хозяйки веселых домов. Они тогда лишь довольны, когда прибирают к рукам все, что каким-либо образом достается девицам. Когда хозяйка узнает, что у одной из деви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 такие бываю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сундуке появились свои сбережения, то, дождавшись, когда «дочь» уйдет, она срывает замок, врывается в ее комнату, переворачивает все вверх дном и обирает ее дочист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Другое дело с Мэйнян. Слава ее приносила ей обширные знакомства среди знати и богачей, а матуш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малый доход, да и нрав у Мэйнян был строптивый, так что Ван не решалась трогать ее. Поэтому за все время хозяйка ни разу и ноги своей не заносила за порог спальни Мэйнян. А Мэйнян вон, оказывается, какими деньгами облад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стри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пешила заговорить Лю Четвертая, заметив мрачное лицо хозяйки и догадавшись, в чем де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брось ты всякие сомнения. Из всего, что имеется у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усть даже кое-что она и утаила от т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ни одного гроша, на который ты могла бы предъявить свои права. Ведь если бы она захотела растратить все, то уже давным-давно растратила бы. Или же, будь она легкомысленной и пожелай своими деньгами помочь какому-нибудь своему дружку-завсегдатаю, ты тоже об этом ничего не знала бы. Как-никак, а все же она разумно поступила, что делала сбережения, тем более что когда девица собирается начать новую жизнь и у нее нет ничего за душой, то ведь не выгонишь же ты ее за ворота с пустыми руками. Наоборот, с ног до головы приоденешь, чтобы на ней все сияло и сверкало, чтобы она человеком вошла в другой дом. А тут, тут уж, конечно, ни твоих забот, ни твоих расходов ни на что не потребуется, раз сама она вон сколько может выложить. И подумать только, ведь всю эту кучу денег ты целиком кладешь к себе в мошну. Пусть даже она уйдет сегодня, так что же? Она тебе больше не дочь, что ли? Если она устроится неплохо, то в праздник ли, по случаю ли какого-нибудь торжества не явится разве почтить тебя? Ведь у нее нет ни отца, ни матери; выйдет замуж, так тебе еще бабкой быть у нее в доме. Уж что-что, а в обиде никак не останеш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ова сестрицы подействовали: видно было, что на душе у Ван полегчало. Она дала свое согласие. Тогда Лю Четвертая тут же пошла за серебром и, пересчитав его, передала хозяйке. Затем она принесла ей драгоценности и стала оценивать каждую вещь в отдельност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умышленно оцениваю эти вещи дешевл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а она при этом, — если вздумаешь продавать их, и здесь выгадаешь не один десяток лан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ая же старая сводница, как и Лю Четвертая, матушка Ван была, однако, из покладистых и соглашалась со всем, что ни говорила ей та. Когда Ван все приняла, Лю велела мужу сестрицы составить брачный договор и передала документ Мэйня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туш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ась к ней Мэйн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ка вы здесь, я хочу проститься со всеми и буду просить вас разрешить мне денек-другой пожить у вас, чтобы тем временем избрать *благоприятный день и начать другую жизнь. Не знаю, согласитесь ли в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 Четвертой и самой хотелось этого: теперь, когда она получила от Мэйнян такие ценные подарки, она опасалась, как бы сестрица ее не передум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ведь это так и должно бы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Мэйнян не стала медлить. Она тут же собрала свои туалетные шкатулки, сундуки, постель и другие вещи, не взяв при этом ничего, что могло бы принадлежать хозяйке. Когда сборы были закончены, она вышла из своей комнаты, простилась с матушкой Ван, которая при расставании даже всплакнула; распрощалась она и со всеми подружками и, приказав людям вынести вещи, с радостным чувством на душе вместе с Лю Четвертой села в паланкин и уех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 Четвертая отвела для Мэйнян тихую, уютную комнатку. Все девицы из дома матушки Лю явились поздравить Мэйнян по случаю такого радостного событ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т вечер и Цинь Чжун, посылавший Синь Шаня за известиями к матушке Ван, знал уже, что Мэйнян откупила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брав благоприятный день, Цинь Чжун с музыкой отправился за невестой. Лю Четвертая, как настоящая сваха, снарядила и проводила Мэйнян. Цинь Чжун с Царицей цветов совершили обряд, как должно, среди украшений торжественных и ярко горящих свечей и были бесконечно счастлив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Пусть ласка любви им знакома,</w:t>
      </w:r>
    </w:p>
    <w:p>
      <w:pPr>
        <w:pStyle w:val="Poem"/>
        <w:rPr/>
      </w:pPr>
      <w:r>
        <w:rPr>
          <w:rFonts w:cs="Times New Roman" w:ascii="Times New Roman" w:hAnsi="Times New Roman"/>
          <w:color w:val="auto"/>
        </w:rPr>
        <w:t>      </w:t>
      </w:r>
      <w:r>
        <w:rPr>
          <w:rFonts w:cs="Times New Roman" w:ascii="Times New Roman" w:hAnsi="Times New Roman"/>
          <w:color w:val="auto"/>
        </w:rPr>
        <w:t>знакома давно им она,</w:t>
      </w:r>
    </w:p>
    <w:p>
      <w:pPr>
        <w:pStyle w:val="Poem"/>
        <w:rPr>
          <w:rFonts w:ascii="Times New Roman" w:hAnsi="Times New Roman" w:cs="Times New Roman"/>
          <w:color w:val="auto"/>
        </w:rPr>
      </w:pPr>
      <w:r>
        <w:rPr>
          <w:rFonts w:cs="Times New Roman" w:ascii="Times New Roman" w:hAnsi="Times New Roman"/>
          <w:color w:val="auto"/>
        </w:rPr>
        <w:t>Но брачная ночь их сегодня</w:t>
      </w:r>
    </w:p>
    <w:p>
      <w:pPr>
        <w:pStyle w:val="Poem"/>
        <w:rPr/>
      </w:pPr>
      <w:r>
        <w:rPr>
          <w:rFonts w:cs="Times New Roman" w:ascii="Times New Roman" w:hAnsi="Times New Roman"/>
          <w:color w:val="auto"/>
        </w:rPr>
        <w:t>      </w:t>
      </w:r>
      <w:r>
        <w:rPr>
          <w:rFonts w:cs="Times New Roman" w:ascii="Times New Roman" w:hAnsi="Times New Roman"/>
          <w:color w:val="auto"/>
        </w:rPr>
        <w:t>новой любовью пол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престарелая чета Синь явилась познакомиться с молодой. Внимательно приглядевшись друг к другу, они впали в крайнее изумление. Начались расспросы, и все трое залились слезами. Только тут Цинь Чжун узнал, что старики Синь приходятся ему тестем и тещей. Он усадил их на почетное место, и молодые супруги земно поклонились им. Соседи и знакомые, кому довелось узнать об этом, поражались удивительной встрече Мэйнян с родителя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от день был устроен пир в честь двойного события в семье. Распивали вино. И лишь вволю насладясь счастливым весельем, приглашенные гости разошлись по дома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ри дня спустя Мэйнян попросила мужа приготовить ценные подарки, чтобы послать их друзьям и знакомым в благодарность за услугу, которую они оказали ей, храня ее вещи, и заодно сообщить им о своем замужестве. И в этом сказалось чувство долга Мэйнян по отношению к людям. Ван Девятая и Лю Четвертая тоже получили подарки и были очень тронут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исполнился месяц их супружеской жизни, Мэйнян раскрыла свои сундуки, которые доверху были наполнены золотом, серебром и не одной сотней кусков шелка да парчи, причем всего добра было более чем на три тысячи ланов. Ключи от сундуков Мэйнян передала Цинь Чжуну, и он постепенно приобрел дом, землю и обзавелся имуществом. Торговля маслом в лавке теперь целиком перешла в ведение Синь Ша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ньше чем за год дом их превратился в цветущий уголок, богатую усадьбу, полную служанок и слуг. Благодарный земным и небесным духам за покровительство и помощь, Цинь Чжун дал себе слово пожертвовать каждому монастырю в округе, каждому храму в городе на каждый зал набор стеариновых и курильных свечей, а также масла для светильников на три месяца. Предварительно подготовив себя постом и воздержанием и совершив омовение, Цинь Чжун сам отправился со свечами и маслом обходить монастыри и храм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 он с монастыря Чжаоцин, затем один за другим посетил монастыри Линъинь, Фасян, Цзинци и, наконец, Тяньчжу. Речь дальше пойдет именно о монастыре Тяньчжу, который был местом стечения молящихся божеству *Гуаньинь и объединял, собственно, три монастыря: Верхний Тяньчжу, Средний Тяньчжу и Нижний Тяньчжу. Каждый из них посещало множество паломников. Дорога к монастырям шла через горную местность, и водного пути к нему не было, поэтому Цинь Чжун велел сопровождающим его людям доставить туда свечи и масло, сам же он отправился в паланк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жде всего он посетил Верхний Тяньчжу. Монахи встретили его и провели в главный зал. Прислужник храма, старец Цинь, зажег стеариновые свечи и поставил свечи курильны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нечно, Цинь Чжун выглядел теперь совсем не так, как некогда. Условия жизни меняют и характер человека, и его внешность. Поэтому не удивительно, что старик Цинь не мог признать в этом рослом и солидном молодом человеке собственного сына. Однако внимание старика привлекло то, что на бочонках с маслом крупными иероглифами было написано «Цинь» и «Бяньлян». И надо же было так случиться, чтобы Цинь Чжун захватил с собой именно эти два бочонка, а не друг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того как Цинь Чжун с молитвенным поклоном поставил свечи, старик Цинь, как водится, принес чай, и настоятель лично поднес чашку гост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вольте спросить вас, благодете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тогда старик Цинь к гост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ему у вас на бочонках эти иероглиф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речи вопрошающего Цинь Чжун услышал бяньлянское произношение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почему ты спрашиваешь, старец? Может быть, ты тоже из Бяньля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менно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стари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как зовут тебя? И почему ты пошел в монастырь? Давно ли зде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ик сказал ему, откуда он, как его зовут, и рассказал о том, что в годы военных бедствий он бежал сюда, что, будучи в безвыходном положении, отдал тринадцатилетнего сына на воспитание в семью Чжу и что с тех пор прошло уже более восьми лет, а он по дряхлости и болезненности своей все никак не мог отлучиться из монастыря, чтобы навести справки о сыне. Тут Цинь Чжун заключил его в объятия и громко зарыд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я и есть Цинь 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жил у Чжу Шилао и занимался торговлей маслом вразнос, и, именно для того чтобы разыскать вас, я написал на бочонках эти иероглифы. И вот где мы встретились! Вот уж действительно самим небом ниспосланная благод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стрече отца с сыном после их восьмилетней разлуки изумлялись все мона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нь Чжун остался ночевать в монастыре, и ночь, которую он провел с отцом, прошла в рассказах и расспрос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переодевшись и приведя себя в порядок, Цинь Чжун отправился в монастыри Средний Тяньчжу и Нижний Тяньчжу. В *молитвенных обращениях, предназначенных для сжигания в этих монастырях, Цинь Чжун принял свою прежнюю фамилию. Совершив поклонение и воскурив свечи, он вернулся в Верхний Тяньчжу. Тут Цинь Чжун стал настоятельно упрашивать отца, чтобы тот оставил монастырь и поселился с ними, где жил бы спокойно, на полном попечении домашни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старый Цинь много лет уже прожил в монастыре, вел монашеский образ жизни, соблюдал посты и строгое воздержание и потому не пожелал пойти с сын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едь восемь лет вы не видели заботы о себе с моей сторо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говаривал его Цинь 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тому же я недавно женился, и нужно же невестке предстать перед в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последним доводом старик Цинь никак не мог не согласи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обратном пути Цинь Чжун следовал пешком за паланкином, который уступил отцу. Дома, одев отца в новое, красивое платье и усадив его посередине зала, Цинь Чжун вместе с Мэйнян преклонили перед ним колена. Явились с приветствиями и Синь Шань с жено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т день было устроено роскошное угощение, но старик Цинь не пожелал нарушить пост и не прикоснулся ни к вину, ни к скоромно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приходили с поздравлениями соседи и знакомые. Во-первых, поздравляли с недавней свадьбой, во-вторых, по поводу полного воссоединения семьи молодой, в-третьих, по поводу встречи отца с сыном и, в-четвертых, с возвращением в род, с тем, что молодой господин Цинь стал снова носить свою прежнюю фамилию, то есть сразу с четырьмя торжественными событиями. И опять пировали подряд несколько дн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ый Цинь не хотел оставаться дома и все думал о привычной для него тишине и покое монастыря. Цинь Чжун не смел перечить воле родителя и переслал в монастырь двести ланов, с тем чтобы отцу построили отдельную келью, и затем проводил его туда. Из месяца в месяц он посылал отцу все необходимое и каждые десять дней лично справлялся о его здоровье. Раз в три месяца Цинь Чжун навещал отца вместе со своей жен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ик Цинь прожил более восьмидесяти лет и спокойно отошел в мир иной. Его похоронили, как он и наказывал, на той самой горе, где стоял монастырь. Что касается Цинь Чжуна и его жены Мэйнян, то они прожили вместе до самой старости. Было у них два сына, оба учились и стали впоследствии известными ученым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И поныне на языке того мира, где можно найти любовные утехи, «молодой господин Цинь» или «продавец мас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лестное выражение, говорящее об умении человека быть обходительным и милым, чутким и предупредительны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ществуют и стихи, подтверждающие эт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Явилась весна.</w:t>
      </w:r>
    </w:p>
    <w:p>
      <w:pPr>
        <w:pStyle w:val="Poem"/>
        <w:rPr/>
      </w:pPr>
      <w:r>
        <w:rPr>
          <w:rFonts w:cs="Times New Roman" w:ascii="Times New Roman" w:hAnsi="Times New Roman"/>
          <w:color w:val="auto"/>
        </w:rPr>
        <w:t>      </w:t>
      </w:r>
      <w:r>
        <w:rPr>
          <w:rFonts w:cs="Times New Roman" w:ascii="Times New Roman" w:hAnsi="Times New Roman"/>
          <w:color w:val="auto"/>
        </w:rPr>
        <w:t>Свежи и ярки повсюду цветы.</w:t>
      </w:r>
    </w:p>
    <w:p>
      <w:pPr>
        <w:pStyle w:val="Poem"/>
        <w:rPr>
          <w:rFonts w:ascii="Times New Roman" w:hAnsi="Times New Roman" w:cs="Times New Roman"/>
          <w:color w:val="auto"/>
        </w:rPr>
      </w:pPr>
      <w:r>
        <w:rPr>
          <w:rFonts w:cs="Times New Roman" w:ascii="Times New Roman" w:hAnsi="Times New Roman"/>
          <w:color w:val="auto"/>
        </w:rPr>
        <w:t>Спешат мотыльки,</w:t>
      </w:r>
    </w:p>
    <w:p>
      <w:pPr>
        <w:pStyle w:val="Poem"/>
        <w:rPr/>
      </w:pPr>
      <w:r>
        <w:rPr>
          <w:rFonts w:cs="Times New Roman" w:ascii="Times New Roman" w:hAnsi="Times New Roman"/>
          <w:color w:val="auto"/>
        </w:rPr>
        <w:t>      </w:t>
      </w:r>
      <w:r>
        <w:rPr>
          <w:rFonts w:cs="Times New Roman" w:ascii="Times New Roman" w:hAnsi="Times New Roman"/>
          <w:color w:val="auto"/>
        </w:rPr>
        <w:t>пчелы одна за другою спешат</w:t>
      </w:r>
    </w:p>
    <w:p>
      <w:pPr>
        <w:pStyle w:val="Poem"/>
        <w:rPr/>
      </w:pPr>
      <w:r>
        <w:rPr>
          <w:rFonts w:cs="Times New Roman" w:ascii="Times New Roman" w:hAnsi="Times New Roman"/>
          <w:color w:val="auto"/>
        </w:rPr>
        <w:t>            </w:t>
      </w:r>
      <w:r>
        <w:rPr>
          <w:rFonts w:cs="Times New Roman" w:ascii="Times New Roman" w:hAnsi="Times New Roman"/>
          <w:color w:val="auto"/>
        </w:rPr>
        <w:t>отведать сладкие соки весны.</w:t>
      </w:r>
    </w:p>
    <w:p>
      <w:pPr>
        <w:pStyle w:val="Poem"/>
        <w:rPr>
          <w:rFonts w:ascii="Times New Roman" w:hAnsi="Times New Roman" w:cs="Times New Roman"/>
          <w:color w:val="auto"/>
        </w:rPr>
      </w:pPr>
      <w:r>
        <w:rPr>
          <w:rFonts w:cs="Times New Roman" w:ascii="Times New Roman" w:hAnsi="Times New Roman"/>
          <w:color w:val="auto"/>
        </w:rPr>
        <w:t>Мне, право, смешно.</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Как сдержать мне улыбку свою?</w:t>
      </w:r>
    </w:p>
    <w:p>
      <w:pPr>
        <w:pStyle w:val="Poem"/>
        <w:rPr/>
      </w:pPr>
      <w:r>
        <w:rPr>
          <w:rFonts w:eastAsia="Times New Roman" w:cs="Times New Roman" w:ascii="Times New Roman" w:hAnsi="Times New Roman"/>
          <w:i/>
          <w:iCs/>
          <w:color w:val="auto"/>
          <w:lang w:val="ru-RU"/>
        </w:rPr>
        <w:t xml:space="preserve">Блестящих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толпа!</w:t>
      </w:r>
    </w:p>
    <w:p>
      <w:pPr>
        <w:pStyle w:val="Poem"/>
        <w:rPr/>
      </w:pPr>
      <w:r>
        <w:rPr>
          <w:rFonts w:cs="Times New Roman" w:ascii="Times New Roman" w:hAnsi="Times New Roman"/>
          <w:color w:val="auto"/>
        </w:rPr>
        <w:t>      </w:t>
      </w:r>
      <w:r>
        <w:rPr>
          <w:rFonts w:cs="Times New Roman" w:ascii="Times New Roman" w:hAnsi="Times New Roman"/>
          <w:color w:val="auto"/>
        </w:rPr>
        <w:t>Но при всем их уменье сердца привлекать</w:t>
      </w:r>
    </w:p>
    <w:p>
      <w:pPr>
        <w:pStyle w:val="Poem"/>
        <w:rPr/>
      </w:pPr>
      <w:r>
        <w:rPr>
          <w:rFonts w:cs="Times New Roman" w:ascii="Times New Roman" w:hAnsi="Times New Roman"/>
          <w:color w:val="auto"/>
        </w:rPr>
        <w:t>            </w:t>
      </w:r>
      <w:r>
        <w:rPr>
          <w:rFonts w:cs="Times New Roman" w:ascii="Times New Roman" w:hAnsi="Times New Roman"/>
          <w:color w:val="auto"/>
        </w:rPr>
        <w:t>не смогли превзойти продавца!</w:t>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98145" cy="191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0" t="-185" r="-90" b="-185"/>
                    <a:stretch>
                      <a:fillRect/>
                    </a:stretch>
                  </pic:blipFill>
                  <pic:spPr bwMode="auto">
                    <a:xfrm>
                      <a:off x="0" y="0"/>
                      <a:ext cx="398145" cy="19177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Лу Нань, любитель поэзии и вина, не посчитался с уездным начальником</w:t>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lang w:val="ru-RU"/>
        </w:rPr>
      </w:pPr>
      <w:r>
        <w:rPr>
          <w:rFonts w:cs="Times New Roman" w:ascii="Times New Roman" w:hAnsi="Times New Roman"/>
          <w:color w:val="auto"/>
        </w:rPr>
        <w:drawing>
          <wp:inline distT="0" distB="0" distL="0" distR="0">
            <wp:extent cx="1462405" cy="145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25" r="-25" b="-25"/>
                    <a:stretch>
                      <a:fillRect/>
                    </a:stretch>
                  </pic:blipFill>
                  <pic:spPr bwMode="auto">
                    <a:xfrm>
                      <a:off x="0" y="0"/>
                      <a:ext cx="1462405" cy="1450340"/>
                    </a:xfrm>
                    <a:prstGeom prst="rect">
                      <a:avLst/>
                    </a:prstGeom>
                  </pic:spPr>
                </pic:pic>
              </a:graphicData>
            </a:graphic>
          </wp:inline>
        </w:drawing>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453390" cy="252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41" r="-79" b="-141"/>
                    <a:stretch>
                      <a:fillRect/>
                    </a:stretch>
                  </pic:blipFill>
                  <pic:spPr bwMode="auto">
                    <a:xfrm>
                      <a:off x="0" y="0"/>
                      <a:ext cx="453390" cy="25273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08070" cy="539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 r="-10" b="-7"/>
                    <a:stretch>
                      <a:fillRect/>
                    </a:stretch>
                  </pic:blipFill>
                  <pic:spPr bwMode="auto">
                    <a:xfrm>
                      <a:off x="0" y="0"/>
                      <a:ext cx="3608070" cy="5394325"/>
                    </a:xfrm>
                    <a:prstGeom prst="rect">
                      <a:avLst/>
                    </a:prstGeom>
                  </pic:spPr>
                </pic:pic>
              </a:graphicData>
            </a:graphic>
          </wp:inline>
        </w:drawing>
      </w:r>
      <w:r>
        <w:br w:type="page"/>
      </w:r>
    </w:p>
    <w:p>
      <w:pPr>
        <w:pStyle w:val="SubTitle1"/>
        <w:rPr>
          <w:rFonts w:ascii="Times New Roman" w:hAnsi="Times New Roman" w:eastAsia="Times New Roman" w:cs="Times New Roman"/>
          <w:i w:val="false"/>
          <w:i w:val="false"/>
          <w:iCs w:val="false"/>
          <w:color w:val="auto"/>
          <w:sz w:val="20"/>
          <w:szCs w:val="20"/>
          <w:lang w:val="ru-RU"/>
        </w:rPr>
      </w:pPr>
      <w:r>
        <w:rPr>
          <w:rFonts w:cs="Times New Roman" w:ascii="Times New Roman" w:hAnsi="Times New Roman"/>
          <w:color w:val="auto"/>
        </w:rPr>
        <w:drawing>
          <wp:inline distT="0" distB="0" distL="0" distR="0">
            <wp:extent cx="3439795" cy="310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16" r="-10" b="-116"/>
                    <a:stretch>
                      <a:fillRect/>
                    </a:stretch>
                  </pic:blipFill>
                  <pic:spPr bwMode="auto">
                    <a:xfrm>
                      <a:off x="0" y="0"/>
                      <a:ext cx="3439795" cy="31051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а берегу восточном *Вэй,</w:t>
      </w:r>
    </w:p>
    <w:p>
      <w:pPr>
        <w:pStyle w:val="Poem"/>
        <w:rPr/>
      </w:pPr>
      <w:r>
        <w:rPr>
          <w:rFonts w:cs="Times New Roman" w:ascii="Times New Roman" w:hAnsi="Times New Roman"/>
          <w:color w:val="auto"/>
        </w:rPr>
        <w:t>      </w:t>
      </w:r>
      <w:r>
        <w:rPr>
          <w:rFonts w:cs="Times New Roman" w:ascii="Times New Roman" w:hAnsi="Times New Roman"/>
          <w:color w:val="auto"/>
        </w:rPr>
        <w:t>там, где хребет Фуцю высокий,</w:t>
      </w:r>
    </w:p>
    <w:p>
      <w:pPr>
        <w:pStyle w:val="Poem"/>
        <w:rPr>
          <w:rFonts w:ascii="Times New Roman" w:hAnsi="Times New Roman" w:cs="Times New Roman"/>
          <w:color w:val="auto"/>
        </w:rPr>
      </w:pPr>
      <w:r>
        <w:rPr>
          <w:rFonts w:cs="Times New Roman" w:ascii="Times New Roman" w:hAnsi="Times New Roman"/>
          <w:color w:val="auto"/>
        </w:rPr>
        <w:t>Где к небу тянется бамбук,</w:t>
      </w:r>
    </w:p>
    <w:p>
      <w:pPr>
        <w:pStyle w:val="Poem"/>
        <w:rPr/>
      </w:pPr>
      <w:r>
        <w:rPr>
          <w:rFonts w:cs="Times New Roman" w:ascii="Times New Roman" w:hAnsi="Times New Roman"/>
          <w:color w:val="auto"/>
        </w:rPr>
        <w:t>      </w:t>
      </w:r>
      <w:r>
        <w:rPr>
          <w:rFonts w:cs="Times New Roman" w:ascii="Times New Roman" w:hAnsi="Times New Roman"/>
          <w:color w:val="auto"/>
        </w:rPr>
        <w:t>живет ученый вдохновенный.</w:t>
      </w:r>
    </w:p>
    <w:p>
      <w:pPr>
        <w:pStyle w:val="Poem"/>
        <w:rPr>
          <w:rFonts w:ascii="Times New Roman" w:hAnsi="Times New Roman" w:cs="Times New Roman"/>
          <w:color w:val="auto"/>
        </w:rPr>
      </w:pPr>
      <w:r>
        <w:rPr>
          <w:rFonts w:cs="Times New Roman" w:ascii="Times New Roman" w:hAnsi="Times New Roman"/>
          <w:color w:val="auto"/>
        </w:rPr>
        <w:t>Блестящий стиль его поэм</w:t>
      </w:r>
    </w:p>
    <w:p>
      <w:pPr>
        <w:pStyle w:val="Poem"/>
        <w:rPr/>
      </w:pPr>
      <w:r>
        <w:rPr>
          <w:rFonts w:cs="Times New Roman" w:ascii="Times New Roman" w:hAnsi="Times New Roman"/>
          <w:color w:val="auto"/>
        </w:rPr>
        <w:t>      </w:t>
      </w:r>
      <w:r>
        <w:rPr>
          <w:rFonts w:cs="Times New Roman" w:ascii="Times New Roman" w:hAnsi="Times New Roman"/>
          <w:color w:val="auto"/>
        </w:rPr>
        <w:t>и *Цзя и *Дуна изумил бы,</w:t>
      </w:r>
    </w:p>
    <w:p>
      <w:pPr>
        <w:pStyle w:val="Poem"/>
        <w:rPr>
          <w:rFonts w:ascii="Times New Roman" w:hAnsi="Times New Roman" w:cs="Times New Roman"/>
          <w:color w:val="auto"/>
        </w:rPr>
      </w:pPr>
      <w:r>
        <w:rPr>
          <w:rFonts w:cs="Times New Roman" w:ascii="Times New Roman" w:hAnsi="Times New Roman"/>
          <w:color w:val="auto"/>
        </w:rPr>
        <w:t>А имя славится его,</w:t>
      </w:r>
    </w:p>
    <w:p>
      <w:pPr>
        <w:pStyle w:val="Poem"/>
        <w:rPr/>
      </w:pPr>
      <w:r>
        <w:rPr>
          <w:rFonts w:cs="Times New Roman" w:ascii="Times New Roman" w:hAnsi="Times New Roman"/>
          <w:color w:val="auto"/>
        </w:rPr>
        <w:t>      </w:t>
      </w:r>
      <w:r>
        <w:rPr>
          <w:rFonts w:cs="Times New Roman" w:ascii="Times New Roman" w:hAnsi="Times New Roman"/>
          <w:color w:val="auto"/>
        </w:rPr>
        <w:t>как *Лю и *Цао славны были.</w:t>
      </w:r>
    </w:p>
    <w:p>
      <w:pPr>
        <w:pStyle w:val="Poem"/>
        <w:rPr>
          <w:rFonts w:ascii="Times New Roman" w:hAnsi="Times New Roman" w:cs="Times New Roman"/>
          <w:color w:val="auto"/>
        </w:rPr>
      </w:pPr>
      <w:r>
        <w:rPr>
          <w:rFonts w:cs="Times New Roman" w:ascii="Times New Roman" w:hAnsi="Times New Roman"/>
          <w:color w:val="auto"/>
        </w:rPr>
        <w:t>Осенним днем гуляет он</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средь синих гор в уединенье,</w:t>
      </w:r>
    </w:p>
    <w:p>
      <w:pPr>
        <w:pStyle w:val="Poem"/>
        <w:rPr/>
      </w:pPr>
      <w:r>
        <w:rPr>
          <w:rFonts w:eastAsia="Times New Roman" w:cs="Times New Roman" w:ascii="Times New Roman" w:hAnsi="Times New Roman"/>
          <w:i/>
          <w:iCs/>
          <w:color w:val="auto"/>
          <w:lang w:val="ru-RU"/>
        </w:rPr>
        <w:t xml:space="preserve">Весною пишет он стихи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порхает *кисть из шерсти зайца.</w:t>
      </w:r>
    </w:p>
    <w:p>
      <w:pPr>
        <w:pStyle w:val="Poem"/>
        <w:rPr>
          <w:rFonts w:ascii="Times New Roman" w:hAnsi="Times New Roman" w:cs="Times New Roman"/>
          <w:color w:val="auto"/>
        </w:rPr>
      </w:pPr>
      <w:r>
        <w:rPr>
          <w:rFonts w:cs="Times New Roman" w:ascii="Times New Roman" w:hAnsi="Times New Roman"/>
          <w:color w:val="auto"/>
        </w:rPr>
        <w:t>Иль, пьяный, опершись на меч,</w:t>
      </w:r>
    </w:p>
    <w:p>
      <w:pPr>
        <w:pStyle w:val="Poem"/>
        <w:rPr/>
      </w:pPr>
      <w:r>
        <w:rPr>
          <w:rFonts w:cs="Times New Roman" w:ascii="Times New Roman" w:hAnsi="Times New Roman"/>
          <w:color w:val="auto"/>
        </w:rPr>
        <w:t>      </w:t>
      </w:r>
      <w:r>
        <w:rPr>
          <w:rFonts w:cs="Times New Roman" w:ascii="Times New Roman" w:hAnsi="Times New Roman"/>
          <w:color w:val="auto"/>
        </w:rPr>
        <w:t>вдруг мыслям озорным смеется.</w:t>
      </w:r>
    </w:p>
    <w:p>
      <w:pPr>
        <w:pStyle w:val="Poem"/>
        <w:rPr>
          <w:rFonts w:ascii="Times New Roman" w:hAnsi="Times New Roman" w:cs="Times New Roman"/>
          <w:color w:val="auto"/>
        </w:rPr>
      </w:pPr>
      <w:r>
        <w:rPr>
          <w:rFonts w:cs="Times New Roman" w:ascii="Times New Roman" w:hAnsi="Times New Roman"/>
          <w:color w:val="auto"/>
        </w:rPr>
        <w:t>Он, словно ветер штормовой,</w:t>
      </w:r>
    </w:p>
    <w:p>
      <w:pPr>
        <w:pStyle w:val="Poem"/>
        <w:rPr/>
      </w:pPr>
      <w:r>
        <w:rPr>
          <w:rFonts w:cs="Times New Roman" w:ascii="Times New Roman" w:hAnsi="Times New Roman"/>
          <w:color w:val="auto"/>
        </w:rPr>
        <w:t>      </w:t>
      </w:r>
      <w:r>
        <w:rPr>
          <w:rFonts w:cs="Times New Roman" w:ascii="Times New Roman" w:hAnsi="Times New Roman"/>
          <w:color w:val="auto"/>
        </w:rPr>
        <w:t>силен душою непокорн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тихи эти принадлежат талантливому поэту *нашей династии, жившему в годы *«Цзя-цзин». Фамилия 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у,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ань, *второе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Шаопянь или ещ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Цзычи. Родина 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езд Сюньсянь, что в округе *Дами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Это был красивый, изящный и редкого благородства человек. К восьми годам он научился писать сочинения, а в деся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же слагал стихи и оды: стоило ему взяться за кисть, как слова тотчас одно за другим тысячами ложились на бумагу, миг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стихи были готовы. Люди называли поэта то «воскресшим *Ли Бо», то «новым *Цао Цзыцзянем». Лу Нань не заботился о мнении света, не знал ни в чем преград. Широкая натура, он всю жизнь любил вино и был в полном смысле слова благородный человек. Поистине, слава о нем разнеслась по всей Поднебесной, а талантом он превзошел всех своих современников.</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 ним знались знаменитые аристократы, влиятельные вельможи, большие ученые и известные богачи. Потомок многих поколений сановников, Лу Нань обладал несметными богатствами и жил по-княжески. Дом его стоял за городом, у подножия горы Фуцю, и был красив и роскошен. Во внутренних покоях жили его наложниц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на лучше другой. Самые красивые и изящные отроки каждый день услаждали слух поэта пением и игрой на струнных инструментах и флейтах. А слуг и домашней челяди было у него не счесть. Вокруг дома был разбит сад в два-три *цина. Пруды и каналы, прорытые повсюду, искусственные горы из каменных глыб придавали еще большую прелесть саду, прозванному Садом вольных песе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веты любят тепло. На севере почти не увидишь красивых растений, разве что в садах богачей и знати найдешь какой-нибудь кустик. В столице и то трудно найти южные цветы, что уж говорить о таком захолустье, как Сюньсянь. Если в садовых беседках местных богачей и попадался цветок-другой, то вряд ли на него стоило смотре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у Нань же непременно хотел и в этом превзойти других: он разослал во все стороны своих людей, которые, не считаясь с ценой, раздобывали прекрасные цветы, редкие растения и камни причудливой формы для искусственных гор в его саду. Сад действительно получился на редкость красивый и прославился на всю округу. Зайдешь, бывало, туда и видиш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Сложены горы из камня причудливой формы,</w:t>
      </w:r>
    </w:p>
    <w:p>
      <w:pPr>
        <w:pStyle w:val="Poem"/>
        <w:rPr/>
      </w:pPr>
      <w:r>
        <w:rPr>
          <w:rFonts w:eastAsia="Times New Roman" w:cs="Times New Roman" w:ascii="Times New Roman" w:hAnsi="Times New Roman"/>
          <w:i/>
          <w:iCs/>
          <w:color w:val="auto"/>
          <w:lang w:val="ru-RU"/>
        </w:rPr>
        <w:t xml:space="preserve">Сад пышно цветет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раскрылись бутоны.</w:t>
      </w:r>
    </w:p>
    <w:p>
      <w:pPr>
        <w:pStyle w:val="Poem"/>
        <w:rPr>
          <w:rFonts w:ascii="Times New Roman" w:hAnsi="Times New Roman" w:cs="Times New Roman"/>
          <w:color w:val="auto"/>
        </w:rPr>
      </w:pPr>
      <w:r>
        <w:rPr>
          <w:rFonts w:cs="Times New Roman" w:ascii="Times New Roman" w:hAnsi="Times New Roman"/>
          <w:color w:val="auto"/>
        </w:rPr>
        <w:t>Терема и башни вздымаются к небу,</w:t>
      </w:r>
    </w:p>
    <w:p>
      <w:pPr>
        <w:pStyle w:val="Poem"/>
        <w:rPr>
          <w:rFonts w:ascii="Times New Roman" w:hAnsi="Times New Roman" w:cs="Times New Roman"/>
          <w:color w:val="auto"/>
        </w:rPr>
      </w:pPr>
      <w:r>
        <w:rPr>
          <w:rFonts w:cs="Times New Roman" w:ascii="Times New Roman" w:hAnsi="Times New Roman"/>
          <w:color w:val="auto"/>
        </w:rPr>
        <w:t>Дворы у домов тихи и безлюдны.</w:t>
      </w:r>
    </w:p>
    <w:p>
      <w:pPr>
        <w:pStyle w:val="Poem"/>
        <w:rPr>
          <w:rFonts w:ascii="Times New Roman" w:hAnsi="Times New Roman" w:cs="Times New Roman"/>
          <w:color w:val="auto"/>
        </w:rPr>
      </w:pPr>
      <w:r>
        <w:rPr>
          <w:rFonts w:cs="Times New Roman" w:ascii="Times New Roman" w:hAnsi="Times New Roman"/>
          <w:color w:val="auto"/>
        </w:rPr>
        <w:t>Сложены горы из камней причудливой формы,</w:t>
      </w:r>
    </w:p>
    <w:p>
      <w:pPr>
        <w:pStyle w:val="Poem"/>
        <w:rPr>
          <w:rFonts w:ascii="Times New Roman" w:hAnsi="Times New Roman" w:cs="Times New Roman"/>
          <w:color w:val="auto"/>
        </w:rPr>
      </w:pPr>
      <w:r>
        <w:rPr>
          <w:rFonts w:cs="Times New Roman" w:ascii="Times New Roman" w:hAnsi="Times New Roman"/>
          <w:color w:val="auto"/>
        </w:rPr>
        <w:t>В саду раскрылись бутоны редчайших цветов.</w:t>
      </w:r>
    </w:p>
    <w:p>
      <w:pPr>
        <w:pStyle w:val="Poem"/>
        <w:rPr/>
      </w:pPr>
      <w:r>
        <w:rPr>
          <w:rFonts w:eastAsia="Times New Roman" w:cs="Times New Roman" w:ascii="Times New Roman" w:hAnsi="Times New Roman"/>
          <w:color w:val="auto"/>
          <w:lang w:val="ru-RU"/>
        </w:rPr>
        <w:t>Сплошною стеною бамбук вкруг речных павильонов</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К террасам открытым сосновые тянутся ветки.</w:t>
      </w:r>
    </w:p>
    <w:p>
      <w:pPr>
        <w:pStyle w:val="Poem"/>
        <w:rPr>
          <w:rFonts w:ascii="Times New Roman" w:hAnsi="Times New Roman" w:cs="Times New Roman"/>
          <w:color w:val="auto"/>
        </w:rPr>
      </w:pPr>
      <w:r>
        <w:rPr>
          <w:rFonts w:cs="Times New Roman" w:ascii="Times New Roman" w:hAnsi="Times New Roman"/>
          <w:color w:val="auto"/>
        </w:rPr>
        <w:t>Озер и прудов необычны изгибы,</w:t>
      </w:r>
    </w:p>
    <w:p>
      <w:pPr>
        <w:pStyle w:val="Poem"/>
        <w:rPr>
          <w:rFonts w:ascii="Times New Roman" w:hAnsi="Times New Roman" w:cs="Times New Roman"/>
          <w:color w:val="auto"/>
        </w:rPr>
      </w:pPr>
      <w:r>
        <w:rPr>
          <w:rFonts w:cs="Times New Roman" w:ascii="Times New Roman" w:hAnsi="Times New Roman"/>
          <w:color w:val="auto"/>
        </w:rPr>
        <w:t>Хрустально сияние волн, набегающих быстро;</w:t>
      </w:r>
    </w:p>
    <w:p>
      <w:pPr>
        <w:pStyle w:val="Poem"/>
        <w:rPr>
          <w:rFonts w:ascii="Times New Roman" w:hAnsi="Times New Roman" w:cs="Times New Roman"/>
          <w:color w:val="auto"/>
        </w:rPr>
      </w:pPr>
      <w:r>
        <w:rPr>
          <w:rFonts w:cs="Times New Roman" w:ascii="Times New Roman" w:hAnsi="Times New Roman"/>
          <w:color w:val="auto"/>
        </w:rPr>
        <w:t>Одна над другою вздымаются скалы,</w:t>
      </w:r>
    </w:p>
    <w:p>
      <w:pPr>
        <w:pStyle w:val="Poem"/>
        <w:rPr>
          <w:rFonts w:ascii="Times New Roman" w:hAnsi="Times New Roman" w:cs="Times New Roman"/>
          <w:color w:val="auto"/>
        </w:rPr>
      </w:pPr>
      <w:r>
        <w:rPr>
          <w:rFonts w:cs="Times New Roman" w:ascii="Times New Roman" w:hAnsi="Times New Roman"/>
          <w:color w:val="auto"/>
        </w:rPr>
        <w:t>По ним изумрудными пятнами стелется мох.</w:t>
      </w:r>
    </w:p>
    <w:p>
      <w:pPr>
        <w:pStyle w:val="Poem"/>
        <w:rPr/>
      </w:pPr>
      <w:r>
        <w:rPr>
          <w:rFonts w:eastAsia="Times New Roman" w:cs="Times New Roman" w:ascii="Times New Roman" w:hAnsi="Times New Roman"/>
          <w:i/>
          <w:iCs/>
          <w:color w:val="auto"/>
          <w:lang w:val="ru-RU"/>
        </w:rPr>
        <w:t xml:space="preserve">Пионы растут вкруг беседок </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Павлины по двое сели;</w:t>
      </w:r>
    </w:p>
    <w:p>
      <w:pPr>
        <w:pStyle w:val="Poem"/>
        <w:rPr/>
      </w:pPr>
      <w:r>
        <w:rPr>
          <w:rFonts w:eastAsia="Times New Roman" w:cs="Times New Roman" w:ascii="Times New Roman" w:hAnsi="Times New Roman"/>
          <w:i/>
          <w:iCs/>
          <w:color w:val="auto"/>
          <w:lang w:val="ru-RU"/>
        </w:rPr>
        <w:t xml:space="preserve">Цветы у оград распустились </w:t>
      </w:r>
      <w:r>
        <w:rPr>
          <w:rFonts w:cs="Times New Roman" w:ascii="Times New Roman" w:hAnsi="Times New Roman"/>
          <w:color w:val="auto"/>
        </w:rPr>
        <w:t>—</w:t>
      </w:r>
    </w:p>
    <w:p>
      <w:pPr>
        <w:pStyle w:val="Poem"/>
        <w:rPr/>
      </w:pPr>
      <w:r>
        <w:rPr>
          <w:rFonts w:cs="Times New Roman" w:ascii="Times New Roman" w:hAnsi="Times New Roman"/>
          <w:color w:val="auto"/>
        </w:rPr>
        <w:t>*</w:t>
      </w:r>
      <w:r>
        <w:rPr>
          <w:rFonts w:eastAsia="Times New Roman" w:cs="Times New Roman" w:ascii="Times New Roman" w:hAnsi="Times New Roman"/>
          <w:i/>
          <w:iCs/>
          <w:color w:val="auto"/>
          <w:lang w:val="ru-RU"/>
        </w:rPr>
        <w:t>Священные птицы танцуют попарно.</w:t>
      </w:r>
    </w:p>
    <w:p>
      <w:pPr>
        <w:pStyle w:val="Poem"/>
        <w:rPr>
          <w:rFonts w:ascii="Times New Roman" w:hAnsi="Times New Roman" w:cs="Times New Roman"/>
          <w:color w:val="auto"/>
        </w:rPr>
      </w:pPr>
      <w:r>
        <w:rPr>
          <w:rFonts w:cs="Times New Roman" w:ascii="Times New Roman" w:hAnsi="Times New Roman"/>
          <w:color w:val="auto"/>
        </w:rPr>
        <w:t>Дорожки средь сосен мелькают,</w:t>
      </w:r>
    </w:p>
    <w:p>
      <w:pPr>
        <w:pStyle w:val="Poem"/>
        <w:rPr>
          <w:rFonts w:ascii="Times New Roman" w:hAnsi="Times New Roman" w:cs="Times New Roman"/>
          <w:color w:val="auto"/>
        </w:rPr>
      </w:pPr>
      <w:r>
        <w:rPr>
          <w:rFonts w:cs="Times New Roman" w:ascii="Times New Roman" w:hAnsi="Times New Roman"/>
          <w:color w:val="auto"/>
        </w:rPr>
        <w:t>Глубоко в зеленой тени перекинулся мостик;</w:t>
      </w:r>
    </w:p>
    <w:p>
      <w:pPr>
        <w:pStyle w:val="Poem"/>
        <w:rPr>
          <w:rFonts w:ascii="Times New Roman" w:hAnsi="Times New Roman" w:cs="Times New Roman"/>
          <w:color w:val="auto"/>
        </w:rPr>
      </w:pPr>
      <w:r>
        <w:rPr>
          <w:rFonts w:cs="Times New Roman" w:ascii="Times New Roman" w:hAnsi="Times New Roman"/>
          <w:color w:val="auto"/>
        </w:rPr>
        <w:t>Кривые тропинки в цветах,</w:t>
      </w:r>
    </w:p>
    <w:p>
      <w:pPr>
        <w:pStyle w:val="Poem"/>
        <w:rPr>
          <w:rFonts w:ascii="Times New Roman" w:hAnsi="Times New Roman" w:cs="Times New Roman"/>
          <w:color w:val="auto"/>
        </w:rPr>
      </w:pPr>
      <w:r>
        <w:rPr>
          <w:rFonts w:cs="Times New Roman" w:ascii="Times New Roman" w:hAnsi="Times New Roman"/>
          <w:color w:val="auto"/>
        </w:rPr>
        <w:t>Над алым ковром лепестков прямые деревья.</w:t>
      </w:r>
    </w:p>
    <w:p>
      <w:pPr>
        <w:pStyle w:val="Poem"/>
        <w:rPr/>
      </w:pPr>
      <w:r>
        <w:rPr>
          <w:rFonts w:eastAsia="Times New Roman" w:cs="Times New Roman" w:ascii="Times New Roman" w:hAnsi="Times New Roman"/>
          <w:i/>
          <w:iCs/>
          <w:color w:val="auto"/>
          <w:lang w:val="ru-RU"/>
        </w:rPr>
        <w:t xml:space="preserve">Дымок потерялся в зелени темной </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Тонкий такой, что почти не видать;</w:t>
      </w:r>
    </w:p>
    <w:p>
      <w:pPr>
        <w:pStyle w:val="Poem"/>
        <w:rPr>
          <w:rFonts w:ascii="Times New Roman" w:hAnsi="Times New Roman" w:cs="Times New Roman"/>
          <w:color w:val="auto"/>
        </w:rPr>
      </w:pPr>
      <w:r>
        <w:rPr>
          <w:rFonts w:cs="Times New Roman" w:ascii="Times New Roman" w:hAnsi="Times New Roman"/>
          <w:color w:val="auto"/>
        </w:rPr>
        <w:t>Дождь окропил синие склоны,</w:t>
      </w:r>
    </w:p>
    <w:p>
      <w:pPr>
        <w:pStyle w:val="Poem"/>
        <w:rPr>
          <w:rFonts w:ascii="Times New Roman" w:hAnsi="Times New Roman" w:cs="Times New Roman"/>
          <w:color w:val="auto"/>
        </w:rPr>
      </w:pPr>
      <w:r>
        <w:rPr>
          <w:rFonts w:cs="Times New Roman" w:ascii="Times New Roman" w:hAnsi="Times New Roman"/>
          <w:color w:val="auto"/>
        </w:rPr>
        <w:t>Словно покрыл их краской густой.</w:t>
      </w:r>
    </w:p>
    <w:p>
      <w:pPr>
        <w:pStyle w:val="Poem"/>
        <w:rPr>
          <w:rFonts w:ascii="Times New Roman" w:hAnsi="Times New Roman" w:cs="Times New Roman"/>
          <w:color w:val="auto"/>
        </w:rPr>
      </w:pPr>
      <w:r>
        <w:rPr>
          <w:rFonts w:cs="Times New Roman" w:ascii="Times New Roman" w:hAnsi="Times New Roman"/>
          <w:color w:val="auto"/>
        </w:rPr>
        <w:t>Челн из магнолии, качаясь, плывет среди лотосов алых;</w:t>
      </w:r>
    </w:p>
    <w:p>
      <w:pPr>
        <w:pStyle w:val="Poem"/>
        <w:rPr>
          <w:rFonts w:ascii="Times New Roman" w:hAnsi="Times New Roman" w:cs="Times New Roman"/>
          <w:color w:val="auto"/>
        </w:rPr>
      </w:pPr>
      <w:r>
        <w:rPr>
          <w:rFonts w:cs="Times New Roman" w:ascii="Times New Roman" w:hAnsi="Times New Roman"/>
          <w:color w:val="auto"/>
        </w:rPr>
        <w:t>Доски качелей взлетают высоко в тени тополевых ветвей.</w:t>
      </w:r>
    </w:p>
    <w:p>
      <w:pPr>
        <w:pStyle w:val="Poem"/>
        <w:rPr>
          <w:rFonts w:ascii="Times New Roman" w:hAnsi="Times New Roman" w:cs="Times New Roman"/>
          <w:color w:val="auto"/>
        </w:rPr>
      </w:pPr>
      <w:r>
        <w:rPr>
          <w:rFonts w:cs="Times New Roman" w:ascii="Times New Roman" w:hAnsi="Times New Roman"/>
          <w:color w:val="auto"/>
        </w:rPr>
        <w:t>Резьба перил, пурпур оград спорят между собою,</w:t>
      </w:r>
    </w:p>
    <w:p>
      <w:pPr>
        <w:pStyle w:val="Poem"/>
        <w:rPr>
          <w:rFonts w:ascii="Times New Roman" w:hAnsi="Times New Roman" w:cs="Times New Roman"/>
          <w:color w:val="auto"/>
        </w:rPr>
      </w:pPr>
      <w:r>
        <w:rPr>
          <w:rFonts w:cs="Times New Roman" w:ascii="Times New Roman" w:hAnsi="Times New Roman"/>
          <w:color w:val="auto"/>
        </w:rPr>
        <w:t>Полог хрустальный, парчовый шатер озаряют друг друг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Лу Нань целые дни проводил в саду, любуясь цветами и птицами, складывая и *скандируя о них стих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м император не проводил времени так беспечно и сладостно. Друзей поэт не отпускал, пока они не отдавались опьяняющей силе вина. Случалось, поэт встречал человека, который разделял его вкусы, душевные стремления и понимал его. Тогда Лу Нань неделями удерживал нового друга у себя. Бывало, случится с кем-нибудь несчастье, сразу бегут к нему, и никто не уходил с пустыми руками. Поэтому к Лу Наню со всех сторон стекались люди: каждый хотел навестить его и выразить ему свое уважение. О его доме, действительно, можно было сказать: «Полно гостей почетных за столом, и чарки не стоят пустым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Лу Нань не сомневался, что с такими знаниями и талантами, как у него, получить чин, а также *синий или бордовый шнур у печати ему будет все равно что былинку поднять. Но на *экзаменах ему не везло: как ни блестящи были его сочинения, они все не приходились по вкусу экзаменаторам. Несколько раз подряд Лу Нань провалился, так и не получив ни чина, ни степени. «Нет сведущих люд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шил он тогда и перестал думать о звании и почестях. Все свое время он стал проводить с поэтами или фехтовальщиками, *даосскими или буддийскими монахами, беседовал о нирване, о фехтовании, играл в кости, пил вино или бродил по горам и рекам, любуясь природ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ебя он назвал «отшельником с горы Фуцю» и написал как-то следующие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змахнувши крылами,</w:t>
      </w:r>
    </w:p>
    <w:p>
      <w:pPr>
        <w:pStyle w:val="Poem"/>
        <w:rPr/>
      </w:pPr>
      <w:r>
        <w:rPr>
          <w:rFonts w:cs="Times New Roman" w:ascii="Times New Roman" w:hAnsi="Times New Roman"/>
          <w:color w:val="auto"/>
          <w:szCs w:val="20"/>
        </w:rPr>
        <w:t>      </w:t>
      </w:r>
      <w:r>
        <w:rPr>
          <w:rFonts w:cs="Times New Roman" w:ascii="Times New Roman" w:hAnsi="Times New Roman"/>
          <w:color w:val="auto"/>
        </w:rPr>
        <w:t>взлетаю в небесную высь;</w:t>
      </w:r>
    </w:p>
    <w:p>
      <w:pPr>
        <w:pStyle w:val="Poem"/>
        <w:rPr>
          <w:rFonts w:ascii="Times New Roman" w:hAnsi="Times New Roman" w:cs="Times New Roman"/>
          <w:color w:val="auto"/>
        </w:rPr>
      </w:pPr>
      <w:r>
        <w:rPr>
          <w:rFonts w:cs="Times New Roman" w:ascii="Times New Roman" w:hAnsi="Times New Roman"/>
          <w:color w:val="auto"/>
        </w:rPr>
        <w:t>Высоко взойдя,</w:t>
      </w:r>
    </w:p>
    <w:p>
      <w:pPr>
        <w:pStyle w:val="Poem"/>
        <w:rPr/>
      </w:pPr>
      <w:r>
        <w:rPr>
          <w:rFonts w:cs="Times New Roman" w:ascii="Times New Roman" w:hAnsi="Times New Roman"/>
          <w:color w:val="auto"/>
          <w:szCs w:val="20"/>
        </w:rPr>
        <w:t>      </w:t>
      </w:r>
      <w:r>
        <w:rPr>
          <w:rFonts w:cs="Times New Roman" w:ascii="Times New Roman" w:hAnsi="Times New Roman"/>
          <w:color w:val="auto"/>
        </w:rPr>
        <w:t>попираю границу небес.</w:t>
      </w:r>
    </w:p>
    <w:p>
      <w:pPr>
        <w:pStyle w:val="Poem"/>
        <w:rPr>
          <w:rFonts w:ascii="Times New Roman" w:hAnsi="Times New Roman" w:cs="Times New Roman"/>
          <w:color w:val="auto"/>
        </w:rPr>
      </w:pPr>
      <w:r>
        <w:rPr>
          <w:rFonts w:cs="Times New Roman" w:ascii="Times New Roman" w:hAnsi="Times New Roman"/>
          <w:color w:val="auto"/>
        </w:rPr>
        <w:t>Алые пятна</w:t>
      </w:r>
    </w:p>
    <w:p>
      <w:pPr>
        <w:pStyle w:val="Poem"/>
        <w:rPr/>
      </w:pPr>
      <w:r>
        <w:rPr>
          <w:rFonts w:cs="Times New Roman" w:ascii="Times New Roman" w:hAnsi="Times New Roman"/>
          <w:color w:val="auto"/>
          <w:szCs w:val="20"/>
        </w:rPr>
        <w:t>      </w:t>
      </w:r>
      <w:r>
        <w:rPr>
          <w:rFonts w:cs="Times New Roman" w:ascii="Times New Roman" w:hAnsi="Times New Roman"/>
          <w:color w:val="auto"/>
        </w:rPr>
        <w:t>сквозят в одеянии гор,</w:t>
      </w:r>
    </w:p>
    <w:p>
      <w:pPr>
        <w:pStyle w:val="Poem"/>
        <w:rPr>
          <w:rFonts w:ascii="Times New Roman" w:hAnsi="Times New Roman" w:cs="Times New Roman"/>
          <w:color w:val="auto"/>
        </w:rPr>
      </w:pPr>
      <w:r>
        <w:rPr>
          <w:rFonts w:cs="Times New Roman" w:ascii="Times New Roman" w:hAnsi="Times New Roman"/>
          <w:color w:val="auto"/>
        </w:rPr>
        <w:t>Ветер протяжный</w:t>
      </w:r>
    </w:p>
    <w:p>
      <w:pPr>
        <w:pStyle w:val="Poem"/>
        <w:rPr/>
      </w:pPr>
      <w:r>
        <w:rPr>
          <w:rFonts w:cs="Times New Roman" w:ascii="Times New Roman" w:hAnsi="Times New Roman"/>
          <w:color w:val="auto"/>
        </w:rPr>
        <w:t>      </w:t>
      </w:r>
      <w:r>
        <w:rPr>
          <w:rFonts w:cs="Times New Roman" w:ascii="Times New Roman" w:hAnsi="Times New Roman"/>
          <w:color w:val="auto"/>
        </w:rPr>
        <w:t>дует в просторах морских.</w:t>
      </w:r>
    </w:p>
    <w:p>
      <w:pPr>
        <w:pStyle w:val="Poem"/>
        <w:rPr>
          <w:rFonts w:ascii="Times New Roman" w:hAnsi="Times New Roman" w:cs="Times New Roman"/>
          <w:color w:val="auto"/>
        </w:rPr>
      </w:pPr>
      <w:r>
        <w:rPr>
          <w:rFonts w:cs="Times New Roman" w:ascii="Times New Roman" w:hAnsi="Times New Roman"/>
          <w:color w:val="auto"/>
        </w:rPr>
        <w:t>Путника повод</w:t>
      </w:r>
    </w:p>
    <w:p>
      <w:pPr>
        <w:pStyle w:val="Poem"/>
        <w:rPr/>
      </w:pPr>
      <w:r>
        <w:rPr>
          <w:rFonts w:cs="Times New Roman" w:ascii="Times New Roman" w:hAnsi="Times New Roman"/>
          <w:color w:val="auto"/>
        </w:rPr>
        <w:t>      </w:t>
      </w:r>
      <w:r>
        <w:rPr>
          <w:rFonts w:cs="Times New Roman" w:ascii="Times New Roman" w:hAnsi="Times New Roman"/>
          <w:color w:val="auto"/>
        </w:rPr>
        <w:t>привязан за яшмовый ствол.</w:t>
      </w:r>
    </w:p>
    <w:p>
      <w:pPr>
        <w:pStyle w:val="Poem"/>
        <w:rPr>
          <w:rFonts w:ascii="Times New Roman" w:hAnsi="Times New Roman" w:cs="Times New Roman"/>
          <w:color w:val="auto"/>
        </w:rPr>
      </w:pPr>
      <w:r>
        <w:rPr>
          <w:rFonts w:cs="Times New Roman" w:ascii="Times New Roman" w:hAnsi="Times New Roman"/>
          <w:color w:val="auto"/>
        </w:rPr>
        <w:t>Завтрак с утра</w:t>
      </w:r>
    </w:p>
    <w:p>
      <w:pPr>
        <w:pStyle w:val="Poem"/>
        <w:rPr/>
      </w:pPr>
      <w:r>
        <w:rPr>
          <w:rFonts w:cs="Times New Roman" w:ascii="Times New Roman" w:hAnsi="Times New Roman"/>
          <w:color w:val="auto"/>
        </w:rPr>
        <w:t>      </w:t>
      </w:r>
      <w:r>
        <w:rPr>
          <w:rFonts w:cs="Times New Roman" w:ascii="Times New Roman" w:hAnsi="Times New Roman"/>
          <w:color w:val="auto"/>
        </w:rPr>
        <w:t>нефритом цветов заменен.</w:t>
      </w:r>
    </w:p>
    <w:p>
      <w:pPr>
        <w:pStyle w:val="Poem"/>
        <w:rPr>
          <w:rFonts w:ascii="Times New Roman" w:hAnsi="Times New Roman" w:cs="Times New Roman"/>
          <w:color w:val="auto"/>
        </w:rPr>
      </w:pPr>
      <w:r>
        <w:rPr>
          <w:rFonts w:cs="Times New Roman" w:ascii="Times New Roman" w:hAnsi="Times New Roman"/>
          <w:color w:val="auto"/>
        </w:rPr>
        <w:t>Наслаждаюсь душою,</w:t>
      </w:r>
    </w:p>
    <w:p>
      <w:pPr>
        <w:pStyle w:val="Poem"/>
        <w:rPr/>
      </w:pPr>
      <w:r>
        <w:rPr>
          <w:rFonts w:cs="Times New Roman" w:ascii="Times New Roman" w:hAnsi="Times New Roman"/>
          <w:color w:val="auto"/>
        </w:rPr>
        <w:t>      </w:t>
      </w:r>
      <w:r>
        <w:rPr>
          <w:rFonts w:cs="Times New Roman" w:ascii="Times New Roman" w:hAnsi="Times New Roman"/>
          <w:color w:val="auto"/>
        </w:rPr>
        <w:t>любуясь природою дивной,</w:t>
      </w:r>
    </w:p>
    <w:p>
      <w:pPr>
        <w:pStyle w:val="Poem"/>
        <w:rPr>
          <w:rFonts w:ascii="Times New Roman" w:hAnsi="Times New Roman" w:cs="Times New Roman"/>
          <w:color w:val="auto"/>
        </w:rPr>
      </w:pPr>
      <w:r>
        <w:rPr>
          <w:rFonts w:cs="Times New Roman" w:ascii="Times New Roman" w:hAnsi="Times New Roman"/>
          <w:color w:val="auto"/>
        </w:rPr>
        <w:t>Щебетанию иволги</w:t>
      </w:r>
    </w:p>
    <w:p>
      <w:pPr>
        <w:pStyle w:val="Poem"/>
        <w:rPr/>
      </w:pPr>
      <w:r>
        <w:rPr>
          <w:rFonts w:cs="Times New Roman" w:ascii="Times New Roman" w:hAnsi="Times New Roman"/>
          <w:color w:val="auto"/>
        </w:rPr>
        <w:t>      </w:t>
      </w:r>
      <w:r>
        <w:rPr>
          <w:rFonts w:cs="Times New Roman" w:ascii="Times New Roman" w:hAnsi="Times New Roman"/>
          <w:color w:val="auto"/>
        </w:rPr>
        <w:t>вторю я свистом тихонько.</w:t>
      </w:r>
    </w:p>
    <w:p>
      <w:pPr>
        <w:pStyle w:val="Poem"/>
        <w:rPr>
          <w:rFonts w:ascii="Times New Roman" w:hAnsi="Times New Roman" w:cs="Times New Roman"/>
          <w:color w:val="auto"/>
        </w:rPr>
      </w:pPr>
      <w:r>
        <w:rPr>
          <w:rFonts w:cs="Times New Roman" w:ascii="Times New Roman" w:hAnsi="Times New Roman"/>
          <w:color w:val="auto"/>
        </w:rPr>
        <w:t>В суетном мире,</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поверьте, все скверна и грязь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Как можно в этом</w:t>
      </w:r>
    </w:p>
    <w:p>
      <w:pPr>
        <w:pStyle w:val="Poem"/>
        <w:rPr/>
      </w:pPr>
      <w:r>
        <w:rPr>
          <w:rFonts w:cs="Times New Roman" w:ascii="Times New Roman" w:hAnsi="Times New Roman"/>
          <w:color w:val="auto"/>
        </w:rPr>
        <w:t>      </w:t>
      </w:r>
      <w:r>
        <w:rPr>
          <w:rFonts w:cs="Times New Roman" w:ascii="Times New Roman" w:hAnsi="Times New Roman"/>
          <w:color w:val="auto"/>
        </w:rPr>
        <w:t>крылья свои замар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не об одном Лу Нане пойдет здесь речь. В то время начальником уезда Сюньсянь был некий Ван Цэнь, получивший звание и степень еще совсем молодым. То был человек гордый и заносчивый, непомерно алчный и жестокий. Он пристрастился к вину, и уж если добирался до чарки, то пил, бывало, всю ночь напролет. С тех пор как он прибыл на службу в уезд, еще не довелось ему встретиться с достойным соперником по выпивк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н Цэнь еще до приезда в эти места слышал о Лу Нане, о его талантах, обширных связях, об уважении, которое все оказывали поэту. Знал он также, что во всей округе не было такого роскошного сада, как у Лу Наня, и что никто не мог перепить поэта. Все это подстрекало начальника уезда во что бы то ни стало сойтись покороче с Лу Нанем. Поэту было послано приглашени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о Лу Нань был человек необычный. Иной *сюцай, чтобы подружиться с начальником уезда, в замочную скважину пролезет: умолит влиятельных людей представить его, будет отбивать начальнику земные поклоны, просить его в наставники и «почтенные учители», то и дело станет посылать ему подарки и подношения, надеясь мелкими знаками внимания заслужить его высокое расположение. Ну, а если начальник уезда сам пожелал повидать его... для такого сюцая это не меньшая честь, чем приглашение ко двору императора; он уж непременно приклеил бы у себя в комнате визитную карточку начальника уезда и хвастался бы ею перед родственниками и друзьями. Так поступали бы, конечно, далеко не все: люди достойные никогда себя не будут так вести, но пренебречь приглашением начальника уез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го еще не бывало! А Лу Нань, хотя начальник раз пять-шесть посылал приглашения, обратил на них не больше внимания, чем на дуновение ветерка. Каждый раз он ссылался на то, что не привык ходить в *ямэнь, никогда не посещал казенных учреждений. Вы спросите: почему? Лу Нань был одарен талантом; по характеру он был благороден и горд; славу и почести ценил не дороже стоптанных башмаков, а богатство и знатность сравнивал с мимолетным облаком. И если какие-нибудь знатные вельможи хотели познакомиться с поэтом, но не приглашали его лично, Лу Нань никогда первым не наносил визита. С какой же стати было ему вдруг являться по приглашению какого-то начальника уезда?! Лу Нань действительно был из тех, кого, как говорится, «сам император служить не заставит себе, и не в силах князья заручиться их дружбой». Но на сей раз Лу Нань столкнулся с мелочным и навязчивым упрямцем. Начальник уезда уже который раз приглашал к себе поэта, а Лу Нань так и не удостоил его своим визитом; другой бы прекратил дальнейшие попытки к сближению, но начальник непременно хотел добиться сво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видев, что Лу Нань не хочет прийти к нему, начальник уезда сам решил нанести ему визит. Но прежде он послал слугу с запиской, чтобы условиться о дне встречи. Слуга тотчас же направился к поэт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меня срочное поручение от начальника уезда к твоему хозяи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слуга к привратнику, протягивая ему запис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вратник, не смея медлить, впустил слугу в сад и повел к хозяи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ыльный огляделся по сторонам. Сверкали воды озер, обрамленные зеленью кустов. За ними синели горы; бамбуки и раскидистые ветви деревьев переплетались друг с другом, то скрывая, то обнажая свою прелесть, а пение птиц услаждало слух. Еще никогда не видавший такой красоты, слуга чувствовал себя словно в раю.</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е удивительно, что мой господин хочет здесь поразвлеч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он про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е прекрасное место! А мне просто повезло, что я попал сюда! Разок взглянуть на такую красоту, и можно смело сказать, что не зря прожил свой век». Они шли извилистыми тропинками среди цветов, мимо множества беседок-террас и наконец дошли до той части сада, которая была сплошь засажена деревьями *мэй. Цветы цвели, и белые лепестки чистым снегом покрывали все вокруг, наполняя воздух нежным ароматом. Среди цветов возвышалась восьмиугольная беседка с красными занавесами из бамбука, лазурной черепицей, разрисованными перекладинами и резными перилами. На доске было крупно написано: Беседка *яшмового сияния. Несколько человек, любуясь цветами, пили вино. Красавицы-служанки в богатых одеждах играли на музыкальных инструментах и пели, отбивая такт в *пайбань. Как не вспомнить стихи ученого *Гао «Цветок мэ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Тем деревьям бессмертья расти</w:t>
      </w:r>
    </w:p>
    <w:p>
      <w:pPr>
        <w:pStyle w:val="Poem"/>
        <w:rPr/>
      </w:pPr>
      <w:r>
        <w:rPr>
          <w:rFonts w:cs="Times New Roman" w:ascii="Times New Roman" w:hAnsi="Times New Roman"/>
          <w:color w:val="auto"/>
          <w:lang w:val="ru-RU"/>
        </w:rPr>
        <w:t>      </w:t>
      </w:r>
      <w:r>
        <w:rPr>
          <w:rFonts w:cs="Times New Roman" w:ascii="Times New Roman" w:hAnsi="Times New Roman"/>
          <w:color w:val="auto"/>
          <w:lang w:val="ru-RU"/>
        </w:rPr>
        <w:t xml:space="preserve">лишь в садах </w:t>
      </w:r>
      <w:r>
        <w:rPr>
          <w:rFonts w:cs="Times New Roman" w:ascii="Times New Roman" w:hAnsi="Times New Roman"/>
          <w:color w:val="auto"/>
        </w:rPr>
        <w:t>*</w:t>
      </w:r>
      <w:r>
        <w:rPr>
          <w:rFonts w:cs="Times New Roman" w:ascii="Times New Roman" w:hAnsi="Times New Roman"/>
          <w:color w:val="auto"/>
          <w:lang w:val="ru-RU"/>
        </w:rPr>
        <w:t>Си ванму подобает.</w:t>
      </w:r>
    </w:p>
    <w:p>
      <w:pPr>
        <w:pStyle w:val="Poem"/>
        <w:rPr>
          <w:rFonts w:ascii="Times New Roman" w:hAnsi="Times New Roman" w:cs="Times New Roman"/>
          <w:color w:val="auto"/>
          <w:lang w:val="ru-RU"/>
        </w:rPr>
      </w:pPr>
      <w:r>
        <w:rPr>
          <w:rFonts w:cs="Times New Roman" w:ascii="Times New Roman" w:hAnsi="Times New Roman"/>
          <w:color w:val="auto"/>
          <w:lang w:val="ru-RU"/>
        </w:rPr>
        <w:t>Кто же здесь-то в долине, в *Цзяннань,</w:t>
      </w:r>
    </w:p>
    <w:p>
      <w:pPr>
        <w:pStyle w:val="Poem"/>
        <w:rPr/>
      </w:pPr>
      <w:r>
        <w:rPr>
          <w:rFonts w:cs="Times New Roman" w:ascii="Times New Roman" w:hAnsi="Times New Roman"/>
          <w:color w:val="auto"/>
        </w:rPr>
        <w:t>      </w:t>
      </w:r>
      <w:r>
        <w:rPr>
          <w:rFonts w:cs="Times New Roman" w:ascii="Times New Roman" w:hAnsi="Times New Roman"/>
          <w:color w:val="auto"/>
        </w:rPr>
        <w:t>насадил их везде и повсюду?</w:t>
      </w:r>
    </w:p>
    <w:p>
      <w:pPr>
        <w:pStyle w:val="Poem"/>
        <w:rPr>
          <w:rFonts w:ascii="Times New Roman" w:hAnsi="Times New Roman" w:cs="Times New Roman"/>
          <w:color w:val="auto"/>
        </w:rPr>
      </w:pPr>
      <w:r>
        <w:rPr>
          <w:rFonts w:cs="Times New Roman" w:ascii="Times New Roman" w:hAnsi="Times New Roman"/>
          <w:color w:val="auto"/>
        </w:rPr>
        <w:t>Там вдали, где заснежены горы,</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отдыхает ученый-отшельник,</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И, купаясь в сиянии лунном,</w:t>
      </w:r>
    </w:p>
    <w:p>
      <w:pPr>
        <w:pStyle w:val="Poem"/>
        <w:rPr/>
      </w:pPr>
      <w:r>
        <w:rPr>
          <w:rFonts w:cs="Times New Roman" w:ascii="Times New Roman" w:hAnsi="Times New Roman"/>
          <w:i/>
          <w:iCs/>
          <w:color w:val="auto"/>
          <w:lang w:val="ru-RU"/>
        </w:rPr>
        <w:t>      </w:t>
      </w:r>
      <w:r>
        <w:rPr>
          <w:rFonts w:eastAsia="Times New Roman" w:cs="Times New Roman" w:ascii="Times New Roman" w:hAnsi="Times New Roman"/>
          <w:i/>
          <w:iCs/>
          <w:color w:val="auto"/>
          <w:lang w:val="ru-RU"/>
        </w:rPr>
        <w:t>в роще тихой красавица бродит.</w:t>
      </w:r>
    </w:p>
    <w:p>
      <w:pPr>
        <w:pStyle w:val="Poem"/>
        <w:rPr>
          <w:rFonts w:ascii="Times New Roman" w:hAnsi="Times New Roman" w:cs="Times New Roman"/>
          <w:color w:val="auto"/>
        </w:rPr>
      </w:pPr>
      <w:r>
        <w:rPr>
          <w:rFonts w:cs="Times New Roman" w:ascii="Times New Roman" w:hAnsi="Times New Roman"/>
          <w:color w:val="auto"/>
        </w:rPr>
        <w:t>Тень редка в бамбуках, чуть прикрытых</w:t>
      </w:r>
    </w:p>
    <w:p>
      <w:pPr>
        <w:pStyle w:val="Poem"/>
        <w:rPr/>
      </w:pPr>
      <w:r>
        <w:rPr>
          <w:rFonts w:cs="Times New Roman" w:ascii="Times New Roman" w:hAnsi="Times New Roman"/>
          <w:color w:val="auto"/>
        </w:rPr>
        <w:t>      </w:t>
      </w:r>
      <w:r>
        <w:rPr>
          <w:rFonts w:cs="Times New Roman" w:ascii="Times New Roman" w:hAnsi="Times New Roman"/>
          <w:color w:val="auto"/>
        </w:rPr>
        <w:t>шелестящей от ветра листвой,</w:t>
      </w:r>
    </w:p>
    <w:p>
      <w:pPr>
        <w:pStyle w:val="Poem"/>
        <w:rPr>
          <w:rFonts w:ascii="Times New Roman" w:hAnsi="Times New Roman" w:cs="Times New Roman"/>
          <w:color w:val="auto"/>
        </w:rPr>
      </w:pPr>
      <w:r>
        <w:rPr>
          <w:rFonts w:cs="Times New Roman" w:ascii="Times New Roman" w:hAnsi="Times New Roman"/>
          <w:color w:val="auto"/>
        </w:rPr>
        <w:t>И весна даже мшистые кочки</w:t>
      </w:r>
    </w:p>
    <w:p>
      <w:pPr>
        <w:pStyle w:val="Poem"/>
        <w:rPr/>
      </w:pPr>
      <w:r>
        <w:rPr>
          <w:rFonts w:cs="Times New Roman" w:ascii="Times New Roman" w:hAnsi="Times New Roman"/>
          <w:color w:val="auto"/>
        </w:rPr>
        <w:t>      </w:t>
      </w:r>
      <w:r>
        <w:rPr>
          <w:rFonts w:cs="Times New Roman" w:ascii="Times New Roman" w:hAnsi="Times New Roman"/>
          <w:color w:val="auto"/>
        </w:rPr>
        <w:t>ароматом цветов напоила.</w:t>
      </w:r>
    </w:p>
    <w:p>
      <w:pPr>
        <w:pStyle w:val="Poem"/>
        <w:rPr>
          <w:rFonts w:ascii="Times New Roman" w:hAnsi="Times New Roman" w:cs="Times New Roman"/>
          <w:color w:val="auto"/>
        </w:rPr>
      </w:pPr>
      <w:r>
        <w:rPr>
          <w:rFonts w:cs="Times New Roman" w:ascii="Times New Roman" w:hAnsi="Times New Roman"/>
          <w:color w:val="auto"/>
        </w:rPr>
        <w:t>Нет *Хэ Яня, и нет больше песен,</w:t>
      </w:r>
    </w:p>
    <w:p>
      <w:pPr>
        <w:pStyle w:val="Poem"/>
        <w:rPr/>
      </w:pPr>
      <w:r>
        <w:rPr>
          <w:rFonts w:cs="Times New Roman" w:ascii="Times New Roman" w:hAnsi="Times New Roman"/>
          <w:color w:val="auto"/>
        </w:rPr>
        <w:t>      </w:t>
      </w:r>
      <w:r>
        <w:rPr>
          <w:rFonts w:cs="Times New Roman" w:ascii="Times New Roman" w:hAnsi="Times New Roman"/>
          <w:color w:val="auto"/>
        </w:rPr>
        <w:t>чтоб воспеть эту прелесть цветенья;</w:t>
      </w:r>
    </w:p>
    <w:p>
      <w:pPr>
        <w:pStyle w:val="Poem"/>
        <w:rPr>
          <w:rFonts w:ascii="Times New Roman" w:hAnsi="Times New Roman" w:cs="Times New Roman"/>
          <w:color w:val="auto"/>
        </w:rPr>
      </w:pPr>
      <w:r>
        <w:rPr>
          <w:rFonts w:cs="Times New Roman" w:ascii="Times New Roman" w:hAnsi="Times New Roman"/>
          <w:color w:val="auto"/>
        </w:rPr>
        <w:t>И как жаль, что от ветров восточных</w:t>
      </w:r>
    </w:p>
    <w:p>
      <w:pPr>
        <w:pStyle w:val="Poem"/>
        <w:rPr/>
      </w:pPr>
      <w:r>
        <w:rPr>
          <w:rFonts w:cs="Times New Roman" w:ascii="Times New Roman" w:hAnsi="Times New Roman"/>
          <w:color w:val="auto"/>
        </w:rPr>
        <w:t>      </w:t>
      </w:r>
      <w:r>
        <w:rPr>
          <w:rFonts w:cs="Times New Roman" w:ascii="Times New Roman" w:hAnsi="Times New Roman"/>
          <w:color w:val="auto"/>
        </w:rPr>
        <w:t>начинают цветы осып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вратник и слуга остановились у входа в беседку. Когда песнь была закончена, Лу Наню подали записку начальника уезда, а затем слуга Ван Цэня долож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й господин велел много кланяться вам и передать, что, поскольку вы не изволили приехать, он сам намерен посетить вас. Он только беспокоится, что может не застать вас дома и тогда опять лишится возможности встретиться с вами. Поэтому господин просит, чтобы вы назначили ему день свидания. Кроме того, мой господин слышал о вашем прекрасном саде и хотел бы воспользоваться случаем погулять и полюбоваться 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му быть, того не минова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ыходит, начальник уезда не только не обиделся на поэта, что тот так и не посетил его, несмотря на бесконечные приглашения, но, больше того, сам решил прийти с визитом. Лу Нань невольно задумался: «Что же, хоть начальник и слывет жадным и ничтожным, но все же он на должности *«отца и матери народа», и, если он сумел сломить свое чванств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уже достойная черта. Откажи я ему и на этот раз, скажут, что я человек мелочный, что нет во мне благородной терпимости. С другой стороны, он из чиновни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вежда, и, уж конечно, в литературе ничего не смыслит; вряд ли понимает он, например, глубину и прелесть поэзии. Можно было бы заговорить с ним о классических книгах, но он с ними, вероятно, незнак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обился нечестным путем звания и степени, о которой мог мечтать лишь во сне, и доволен собою. Если заговорить с ним о философии, о буддизме, то тут уж он совершенно ничего не поймет. А если обо всем этом нельзя с ним говорить, то на что он вообще мне нужен? Лучше уж его не принимать совсем». Долго думал Лу Нань, но так и не мог решить, как ему поступить: и отказать было неудоб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едь начальник так искренне стремился познакомиться с н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принимать не хотело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змышления Лу Наня прервал слуга-подросток, который поднес ему вино. Поэта сразу осенило: «Если он умеет пить, то, пожалуй, не так уж заметно будет его невежеств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меет ли твой господин п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Лу Нань у посыльно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 ви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я жизнь моего хозяина; как же ему не уметь п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олько же он может вып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озьмется, то пьет всю ночь и не остановится, пока не будет пьян. Трудно даже сказать, сколько он может вып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у Нань оживился: «Ну, раз этот болван умеет пить, воспользуемся хоть этим». Поэт велел мальчику-слуге принести визитную карточку и протянул ее посланцу начальника уезд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Раз твой хозяин хочет прийти отвлечься от де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еперь самое подходящее время: мэй сейчас уже в полном цвету. Проси его завтра же прий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риготовлю вино и буду ждать 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лучив ответ, посланец простился и ушел, сопровождаемый привратник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 уезда очень обрадовался приглашению Лу Наня и собрался на следующий день отправиться к поэту любоваться цветением мэй. Но случилось так, что поздно вечером ему вдруг доложили о нежданном приезде нового областного инспектора по судебным делам, и Ван Цэню пришлось среди ночи отправиться в путь, чтобы должным образом встретить инспектора и засвидетельствовать ему свое почтение. К поэту был послан слуга с сообщением о том, что начальник не сможет прий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рнулся домой Ван Цэнь только через несколько дней. К этому времени цветы мэй совсем отцве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Лепестки в беспорядке с цветов опадали,</w:t>
      </w:r>
    </w:p>
    <w:p>
      <w:pPr>
        <w:pStyle w:val="Poem"/>
        <w:rPr/>
      </w:pPr>
      <w:r>
        <w:rPr>
          <w:rFonts w:cs="Times New Roman" w:ascii="Times New Roman" w:hAnsi="Times New Roman"/>
          <w:color w:val="auto"/>
          <w:szCs w:val="20"/>
        </w:rPr>
        <w:t>      </w:t>
      </w:r>
      <w:r>
        <w:rPr>
          <w:rFonts w:cs="Times New Roman" w:ascii="Times New Roman" w:hAnsi="Times New Roman"/>
          <w:color w:val="auto"/>
        </w:rPr>
        <w:t>ароматным ковром устилая ступени,</w:t>
      </w:r>
    </w:p>
    <w:p>
      <w:pPr>
        <w:pStyle w:val="Poem"/>
        <w:rPr>
          <w:rFonts w:ascii="Times New Roman" w:hAnsi="Times New Roman" w:cs="Times New Roman"/>
          <w:color w:val="auto"/>
        </w:rPr>
      </w:pPr>
      <w:r>
        <w:rPr>
          <w:rFonts w:cs="Times New Roman" w:ascii="Times New Roman" w:hAnsi="Times New Roman"/>
          <w:color w:val="auto"/>
        </w:rPr>
        <w:t>И одни за другими, подобные яшме,</w:t>
      </w:r>
    </w:p>
    <w:p>
      <w:pPr>
        <w:pStyle w:val="Poem"/>
        <w:rPr/>
      </w:pPr>
      <w:r>
        <w:rPr>
          <w:rFonts w:cs="Times New Roman" w:ascii="Times New Roman" w:hAnsi="Times New Roman"/>
          <w:color w:val="auto"/>
          <w:szCs w:val="20"/>
        </w:rPr>
        <w:t>      </w:t>
      </w:r>
      <w:r>
        <w:rPr>
          <w:rFonts w:cs="Times New Roman" w:ascii="Times New Roman" w:hAnsi="Times New Roman"/>
          <w:color w:val="auto"/>
        </w:rPr>
        <w:t>вкруг узорных перил в легком вихре порха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 уезда был огорчен, что не сумел побывать у Лу Наня, но надеялся, что теперь поэт сам пригласит его к себе. Однако Лу Нань, решившийся послать приглашение только после долгих колебаний, получив отказ, просто махнул на это рукой и вовсе не думал снова приглашать начальник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заметно подошла середина весны. Начальнику уезда вновь захотелось отправиться к Лу Наню полюбоваться весенним цветением его сада, и он послал человека уведомить об этом поэта. Слуга, переступив ворота дома Лу Наня, увидел роскошный сад: зелень деревьев напоминала затканную парчу, трава стелилась ковром, слышалось пение иволг, щебетание ласточек, повсюду порхали бабочки, суетились пчелы. И вот он очутился на тропинке, проложенной меж персиковых деревьев. Они были усыпаны цветами, точно тысячами кусочков багряной зари. Картина была действительно изумительна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Персики всюду цветут </w:t>
      </w:r>
      <w:r>
        <w:rPr>
          <w:rFonts w:cs="Times New Roman" w:ascii="Times New Roman" w:hAnsi="Times New Roman"/>
          <w:color w:val="auto"/>
        </w:rPr>
        <w:t>—</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весь заалел *Шанлинь,</w:t>
      </w:r>
    </w:p>
    <w:p>
      <w:pPr>
        <w:pStyle w:val="Poem"/>
        <w:rPr/>
      </w:pPr>
      <w:r>
        <w:rPr>
          <w:rFonts w:eastAsia="Times New Roman" w:cs="Times New Roman" w:ascii="Times New Roman" w:hAnsi="Times New Roman"/>
          <w:i/>
          <w:iCs/>
          <w:color w:val="auto"/>
          <w:lang w:val="ru-RU"/>
        </w:rPr>
        <w:t xml:space="preserve">Буйный их цвет озарен </w:t>
      </w:r>
      <w:r>
        <w:rPr>
          <w:rFonts w:cs="Times New Roman" w:ascii="Times New Roman" w:hAnsi="Times New Roman"/>
          <w:color w:val="auto"/>
        </w:rPr>
        <w:t>—</w:t>
      </w:r>
    </w:p>
    <w:p>
      <w:pPr>
        <w:pStyle w:val="Poem"/>
        <w:rPr/>
      </w:pPr>
      <w:r>
        <w:rPr>
          <w:rFonts w:cs="Times New Roman" w:ascii="Times New Roman" w:hAnsi="Times New Roman"/>
          <w:color w:val="auto"/>
          <w:szCs w:val="20"/>
        </w:rPr>
        <w:t>      </w:t>
      </w:r>
      <w:r>
        <w:rPr>
          <w:rFonts w:cs="Times New Roman" w:ascii="Times New Roman" w:hAnsi="Times New Roman"/>
          <w:color w:val="auto"/>
        </w:rPr>
        <w:t>краски стали сочней.</w:t>
      </w:r>
    </w:p>
    <w:p>
      <w:pPr>
        <w:pStyle w:val="Poem"/>
        <w:rPr>
          <w:rFonts w:ascii="Times New Roman" w:hAnsi="Times New Roman" w:cs="Times New Roman"/>
          <w:color w:val="auto"/>
        </w:rPr>
      </w:pPr>
      <w:r>
        <w:rPr>
          <w:rFonts w:cs="Times New Roman" w:ascii="Times New Roman" w:hAnsi="Times New Roman"/>
          <w:color w:val="auto"/>
        </w:rPr>
        <w:t>Бутоны раскрылись в улыбке,</w:t>
      </w:r>
    </w:p>
    <w:p>
      <w:pPr>
        <w:pStyle w:val="Poem"/>
        <w:rPr/>
      </w:pPr>
      <w:r>
        <w:rPr>
          <w:rFonts w:cs="Times New Roman" w:ascii="Times New Roman" w:hAnsi="Times New Roman"/>
          <w:color w:val="auto"/>
          <w:szCs w:val="20"/>
        </w:rPr>
        <w:t>      </w:t>
      </w:r>
      <w:r>
        <w:rPr>
          <w:rFonts w:cs="Times New Roman" w:ascii="Times New Roman" w:hAnsi="Times New Roman"/>
          <w:color w:val="auto"/>
        </w:rPr>
        <w:t>мысли и чувства будя.</w:t>
      </w:r>
    </w:p>
    <w:p>
      <w:pPr>
        <w:pStyle w:val="Poem"/>
        <w:rPr>
          <w:rFonts w:ascii="Times New Roman" w:hAnsi="Times New Roman" w:cs="Times New Roman"/>
          <w:color w:val="auto"/>
        </w:rPr>
      </w:pPr>
      <w:r>
        <w:rPr>
          <w:rFonts w:cs="Times New Roman" w:ascii="Times New Roman" w:hAnsi="Times New Roman"/>
          <w:color w:val="auto"/>
        </w:rPr>
        <w:t>О, как много вестей</w:t>
      </w:r>
    </w:p>
    <w:p>
      <w:pPr>
        <w:pStyle w:val="Poem"/>
        <w:rPr/>
      </w:pPr>
      <w:r>
        <w:rPr>
          <w:rFonts w:cs="Times New Roman" w:ascii="Times New Roman" w:hAnsi="Times New Roman"/>
          <w:color w:val="auto"/>
          <w:szCs w:val="20"/>
        </w:rPr>
        <w:t>      </w:t>
      </w:r>
      <w:r>
        <w:rPr>
          <w:rFonts w:cs="Times New Roman" w:ascii="Times New Roman" w:hAnsi="Times New Roman"/>
          <w:color w:val="auto"/>
        </w:rPr>
        <w:t>рассветный ветер прине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у Нань среди цветов сидел с гостями. Они *били в барабан, громко пели и пили вино. Слуга начальника уезда подал Лу Наню визитную карточку и объяснил цель своего прихо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эт был под хмельком и в добродушном настроени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вращайся и скажи хозяину, что, если он хочет, пусть сейчас и приходит; незачем договариваться о другом дн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не годи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протестовали в один голос г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нас сейчас самый разгар веселья. А он придет, и начнутся вежливости и церемонии: разве мы сможем при нем вволю предаться веселью? Лучше выбрать другой де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правы, пусть тогда приходит завт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гласился поэт и отослал слугу с запиской, в которой приглашал начальника уезда прийти к нему на следующий де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подумать только, как иногда на этом свете все неудачно складывается! Только было собрался начальник уезда отправиться к поэту, как у его жены, которая была на пятом месяце беременности, произошел выкидыш: она упала без чувств и вся залилась кровью. Ван Цэнь от испуга потерял голову. До вина ли ему было? Пришлось снова послать к поэту слугу с извинением. Жена начальника уезда болела долго и стала поправляться только к концу весны. К этому времени в саду поэта расцвели пионы. Они были так прекрасны, что во всем уезде не найти было им равных. Вот стихи о красоте пион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Цветы *Лояна с древности глубокой</w:t>
      </w:r>
    </w:p>
    <w:p>
      <w:pPr>
        <w:pStyle w:val="Poem"/>
        <w:rPr/>
      </w:pPr>
      <w:r>
        <w:rPr>
          <w:rFonts w:cs="Times New Roman" w:ascii="Times New Roman" w:hAnsi="Times New Roman"/>
          <w:color w:val="auto"/>
          <w:szCs w:val="20"/>
        </w:rPr>
        <w:t>      </w:t>
      </w:r>
      <w:r>
        <w:rPr>
          <w:rFonts w:cs="Times New Roman" w:ascii="Times New Roman" w:hAnsi="Times New Roman"/>
          <w:color w:val="auto"/>
        </w:rPr>
        <w:t>на аромат весны оспаривают право.</w:t>
      </w:r>
    </w:p>
    <w:p>
      <w:pPr>
        <w:pStyle w:val="Poem"/>
        <w:rPr>
          <w:rFonts w:ascii="Times New Roman" w:hAnsi="Times New Roman" w:cs="Times New Roman"/>
          <w:color w:val="auto"/>
        </w:rPr>
      </w:pPr>
      <w:r>
        <w:rPr>
          <w:rFonts w:cs="Times New Roman" w:ascii="Times New Roman" w:hAnsi="Times New Roman"/>
          <w:color w:val="auto"/>
        </w:rPr>
        <w:t>И листья, и цветы их так богаты,</w:t>
      </w:r>
    </w:p>
    <w:p>
      <w:pPr>
        <w:pStyle w:val="Poem"/>
        <w:rPr/>
      </w:pPr>
      <w:r>
        <w:rPr>
          <w:rFonts w:cs="Times New Roman" w:ascii="Times New Roman" w:hAnsi="Times New Roman"/>
          <w:color w:val="auto"/>
          <w:szCs w:val="20"/>
        </w:rPr>
        <w:t>      </w:t>
      </w:r>
      <w:r>
        <w:rPr>
          <w:rFonts w:cs="Times New Roman" w:ascii="Times New Roman" w:hAnsi="Times New Roman"/>
          <w:color w:val="auto"/>
        </w:rPr>
        <w:t>что вечно хвалятся своим нарядом пышным.</w:t>
      </w:r>
    </w:p>
    <w:p>
      <w:pPr>
        <w:pStyle w:val="Poem"/>
        <w:rPr>
          <w:rFonts w:ascii="Times New Roman" w:hAnsi="Times New Roman" w:cs="Times New Roman"/>
          <w:color w:val="auto"/>
        </w:rPr>
      </w:pPr>
      <w:r>
        <w:rPr>
          <w:rFonts w:cs="Times New Roman" w:ascii="Times New Roman" w:hAnsi="Times New Roman"/>
          <w:color w:val="auto"/>
        </w:rPr>
        <w:t>С тех самых пор как красота пиона</w:t>
      </w:r>
    </w:p>
    <w:p>
      <w:pPr>
        <w:pStyle w:val="Poem"/>
        <w:rPr/>
      </w:pPr>
      <w:r>
        <w:rPr>
          <w:rFonts w:cs="Times New Roman" w:ascii="Times New Roman" w:hAnsi="Times New Roman"/>
          <w:color w:val="auto"/>
          <w:szCs w:val="20"/>
        </w:rPr>
        <w:t>      </w:t>
      </w:r>
      <w:r>
        <w:rPr>
          <w:rFonts w:cs="Times New Roman" w:ascii="Times New Roman" w:hAnsi="Times New Roman"/>
          <w:color w:val="auto"/>
        </w:rPr>
        <w:t>в «Мелодиях» Ли Бо была воспета</w:t>
      </w:r>
    </w:p>
    <w:p>
      <w:pPr>
        <w:pStyle w:val="Poem"/>
        <w:rPr>
          <w:rFonts w:ascii="Times New Roman" w:hAnsi="Times New Roman" w:cs="Times New Roman"/>
          <w:color w:val="auto"/>
        </w:rPr>
      </w:pPr>
      <w:r>
        <w:rPr>
          <w:rFonts w:cs="Times New Roman" w:ascii="Times New Roman" w:hAnsi="Times New Roman"/>
          <w:color w:val="auto"/>
        </w:rPr>
        <w:t>По нынешнее время все считают</w:t>
      </w:r>
    </w:p>
    <w:p>
      <w:pPr>
        <w:pStyle w:val="Poem"/>
        <w:rPr/>
      </w:pPr>
      <w:r>
        <w:rPr>
          <w:rFonts w:cs="Times New Roman" w:ascii="Times New Roman" w:hAnsi="Times New Roman"/>
          <w:color w:val="auto"/>
          <w:szCs w:val="20"/>
        </w:rPr>
        <w:t>      </w:t>
      </w:r>
      <w:r>
        <w:rPr>
          <w:rFonts w:cs="Times New Roman" w:ascii="Times New Roman" w:hAnsi="Times New Roman"/>
          <w:color w:val="auto"/>
        </w:rPr>
        <w:t>владыкою цветов пион прекрасны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лопоты и возня, связанные с болезнью жены, длились больше двух недель. Начальник уезда пребывал в невеселом расположении духа, забросил служебные дела и, стараясь отвлечься, целые дни пьянствовал. Услышав о том, что в саду Лу Наня распустились пионы, он захотел полюбоваться ими, но, дважды нарушив свое обещание, считал неудобным снова просить приглашения. Поэтому он послал в подарок три *лана на книги и заодно передал о своем желании полюбоваться цвет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у Нань назначил Ван Цэню день, от подарка сразу отказался, но в конце концов вынужден был принять его после настоятельных просьб и бесконечной беготни слуги от Ван Цэня к Лу Наню и обрат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л прекрасный день. Ван Цэнь рассчитывал отправиться к поэту сразу же после окончания приема. Но не успел он покинуть ямэнь, как ему доложили, что один из цензоров Палаты гражданских чинов едет домой навестить родителей и будет проезжать здесь. Какой же чиновник решится не пойти на поклон к такому важному лицу? Ван Цэнь с подарками поспешил навстречу цензору, а затем устроил пиршество в его честь. Начальник уезда думал, что высокий гость задержится у него не больше чем день-другой и он еще успеет посмотреть на пионы Лу Наня. Однако цензор оказался большим любителем природы, попросил начальника уезда показать ему наиболее красивые места и пробыл здесь лишних семь-восемь дней. Когда нежданный гость уехал и начальник уезда снова послал слугу к Лу Наню, чтобы договориться о встрече, пионы уже отцвели, а самого Лу Наня не оказалось дома: два дня тому назад он уехал полюбоваться природой других мес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заметно прошла весна, наступило лето, и подкатилась середина шестого месяца. Узнав, что Лу Нань уже вернулся и проводит дни знойного лета в своем тенистом саду, начальник уезда послал к нему человека с письмом, в котором просил разрешения прийти полюбоваться лотосами. Слуга отдал привратнику Лу Наня письмо от своего хозяина, а сам остался у ворот, дожидаясь ответа. Не прошло и нескольких минут, как привратник верну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й хозяин хочет тебе что-то сказать и велел привести тебя к не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ъявил он слуге и повел его за собой; вскоре они подошли к пруду, сплошь покрытому цветами лотосов. Сам пруд тянулся больше чем на десять *му. Густая листва зеленых акаций и голубоватых ив заслоняла собой солнце; багрянец цветов и зелень листьев окрашивали пруд, который носил название Бирюзового. Хочу привести здесь стихи о прелести лотос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Плывя по волнам, они спорят</w:t>
      </w:r>
    </w:p>
    <w:p>
      <w:pPr>
        <w:pStyle w:val="Poem"/>
        <w:rPr/>
      </w:pPr>
      <w:r>
        <w:rPr>
          <w:rFonts w:cs="Times New Roman" w:ascii="Times New Roman" w:hAnsi="Times New Roman"/>
          <w:color w:val="auto"/>
          <w:szCs w:val="20"/>
        </w:rPr>
        <w:t>      </w:t>
      </w:r>
      <w:r>
        <w:rPr>
          <w:rFonts w:cs="Times New Roman" w:ascii="Times New Roman" w:hAnsi="Times New Roman"/>
          <w:color w:val="auto"/>
        </w:rPr>
        <w:t>с бессмертными свежим нарядом,</w:t>
      </w:r>
    </w:p>
    <w:p>
      <w:pPr>
        <w:pStyle w:val="Poem"/>
        <w:rPr>
          <w:rFonts w:ascii="Times New Roman" w:hAnsi="Times New Roman" w:cs="Times New Roman"/>
          <w:color w:val="auto"/>
        </w:rPr>
      </w:pPr>
      <w:r>
        <w:rPr>
          <w:rFonts w:cs="Times New Roman" w:ascii="Times New Roman" w:hAnsi="Times New Roman"/>
          <w:color w:val="auto"/>
        </w:rPr>
        <w:t>Из само́й сердцевины цветов</w:t>
      </w:r>
    </w:p>
    <w:p>
      <w:pPr>
        <w:pStyle w:val="Poem"/>
        <w:rPr/>
      </w:pPr>
      <w:r>
        <w:rPr>
          <w:rFonts w:cs="Times New Roman" w:ascii="Times New Roman" w:hAnsi="Times New Roman"/>
          <w:color w:val="auto"/>
          <w:szCs w:val="20"/>
        </w:rPr>
        <w:t>      </w:t>
      </w:r>
      <w:r>
        <w:rPr>
          <w:rFonts w:cs="Times New Roman" w:ascii="Times New Roman" w:hAnsi="Times New Roman"/>
          <w:color w:val="auto"/>
        </w:rPr>
        <w:t>исходит запах чудесный.</w:t>
      </w:r>
    </w:p>
    <w:p>
      <w:pPr>
        <w:pStyle w:val="Poem"/>
        <w:rPr>
          <w:rFonts w:ascii="Times New Roman" w:hAnsi="Times New Roman" w:cs="Times New Roman"/>
          <w:color w:val="auto"/>
        </w:rPr>
      </w:pPr>
      <w:r>
        <w:rPr>
          <w:rFonts w:cs="Times New Roman" w:ascii="Times New Roman" w:hAnsi="Times New Roman"/>
          <w:color w:val="auto"/>
        </w:rPr>
        <w:t>О, почему их ду́хи</w:t>
      </w:r>
    </w:p>
    <w:p>
      <w:pPr>
        <w:pStyle w:val="Poem"/>
        <w:rPr/>
      </w:pPr>
      <w:r>
        <w:rPr>
          <w:rFonts w:cs="Times New Roman" w:ascii="Times New Roman" w:hAnsi="Times New Roman"/>
          <w:color w:val="auto"/>
          <w:szCs w:val="20"/>
        </w:rPr>
        <w:t>      </w:t>
      </w:r>
      <w:r>
        <w:rPr>
          <w:rFonts w:cs="Times New Roman" w:ascii="Times New Roman" w:hAnsi="Times New Roman"/>
          <w:color w:val="auto"/>
        </w:rPr>
        <w:t>так безразличны к людям?!</w:t>
      </w:r>
    </w:p>
    <w:p>
      <w:pPr>
        <w:pStyle w:val="Poem"/>
        <w:rPr>
          <w:rFonts w:ascii="Times New Roman" w:hAnsi="Times New Roman" w:cs="Times New Roman"/>
          <w:color w:val="auto"/>
        </w:rPr>
      </w:pPr>
      <w:r>
        <w:rPr>
          <w:rFonts w:cs="Times New Roman" w:ascii="Times New Roman" w:hAnsi="Times New Roman"/>
          <w:color w:val="auto"/>
        </w:rPr>
        <w:t>Красотою своею цветы</w:t>
      </w:r>
    </w:p>
    <w:p>
      <w:pPr>
        <w:pStyle w:val="Poem"/>
        <w:rPr/>
      </w:pPr>
      <w:r>
        <w:rPr>
          <w:rFonts w:cs="Times New Roman" w:ascii="Times New Roman" w:hAnsi="Times New Roman"/>
          <w:color w:val="auto"/>
          <w:szCs w:val="20"/>
        </w:rPr>
        <w:t>      </w:t>
      </w:r>
      <w:r>
        <w:rPr>
          <w:rFonts w:cs="Times New Roman" w:ascii="Times New Roman" w:hAnsi="Times New Roman"/>
          <w:color w:val="auto"/>
        </w:rPr>
        <w:t>нам надрывают душ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ередине пруда была беседка, которая называлась Беседка узорчатых облаков. Мостика не было, и туда подплывали на легкой лодке. Здесь Лу Нань спасался от жары.</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Привратник и слуга уселись в лодочку, взмахнули разукрашенными веслами и через несколько минут были около беседки. Привязав лодку, они сошли на берег. Слуга начальника уезда не мог оторвать взгляда от беседки: балюстрада и решетка ее были сплошь в инкрустациях и резьбе, окна занавешены флером и шелком изумрудного цвета. Воздух был напоен ароматом лотосов, дул легкий ветерок. В воде среди водорослей плескались золотые рыбки; ласточки порхали между балками, где они свили гнезда; чайки кружили над водой; утки парами плавали у берега. В самой беседке была только тростниковая кушетка, циновка из редкого узорчатого бамбука, каменная тахта и бамбуковый стол. В вазах стояли огромные букеты лазоревых лотосов. В курильнице курились самые лучшие благовония. Лу Нань с непокрытой головой и босыми ногами полулежал на тахте. Держа в руках кубок с вином, он читал древнюю книгу. Рядом стоял таз, где во льду охлаждались персики, белоснежные корни лотоса, груши, арбузы и дыни. Здесь же стояли разные закуски к вину. Подле Лу Наня находилось двое слуг: один держал в руках сосуд с вином, другой обмахивал поэта веером. Лу Нань с наслаждением читал книгу, попивая вино. Посланный Ван Цэнем слуга, не осмеливаясь подойти к поэту, стоял в стороне и тихонько вздыхал. «Ведь Лу Н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той смертный, как и все лю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ал он про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ем же объяснить тогда, что он окружен такими благами? Взять хотя бы нашего начальника уез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меет степень *цзиньши, столько трудится, но разве когда-нибудь будет так беспечно ж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и есть посланец начальника уез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рвал размышления слуги Лу Нань, оторвавшись от книги и заметив пришельц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слуг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анный человек твой начальник, — рассуждал вслух Лу Н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сколько раз просил назначить день для визита, не являлся, теперь снова просит разрешения прийти. Что же это он, говорит одно, а делает другое? Как же тогда он ведет дела в уезде? Нет у меня лишнего времени возиться с ним! Хочет прийти, пусть приходит когда вздумается, незачем заранее договарива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й господин велел мне низко поклониться в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слуга к Лу Нан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просил передать, что давно уже наслышан о ваших исключительных талантах и все время мечтал о встрече с вами. Неотложные дела несколько раз подряд мешали ему осуществить это желание и заставляли нарушить свое слово. Поэтому он снова просит вас назначить день. Сделайте это, пожалуйста, чтобы я мог возвратиться к начальнику с каким-то ответ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образительность и убедительные объяснения слуги понравились Лу Нан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раз так, пусть приходит послезавт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гласился поэ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га взял у Лу Наня пригласительную карточку и в сопровождении привратника тем же путем отправился обратно; подъехав к плотине, затененной ивами, слуга сошел на берег и поспешил в ямэнь доложить начальнику уезда о приглашении Лу Нан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 назначенный день начальник уезда, разобрав несколько дел, около полудня отправился в гости. Нужно заметить, что это было в разгар лета. Солнце так пекло, что Ван Цэнь уже с утра мучился от жары. Теперь же, в самый полдень, солнце было как раскаленный шар. От жары у Ван Цэня потемнело в глазах и забилось сердце. На полпути он вдруг почувствовал, что все завертелось перед ним, и он свалился с паланкина. Напуганные слуги подбежали к Ван Цэню, уложили его и понесли домой. Придя в себя, начальник уезда тут же послал одного из своих слуг с извинениями к Лу Наню, а друг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 врачом. Проболел он больше месяца, и за это время в ямэне накопилось порядочно де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жду тем как-то раз, сидя у себя в кабинете и перебирая полученные подарки, Лу Нань обнаружил деньги, присланные начальником уезд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У меня с ним нет никаких отношен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про себя Лу Н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удобно так получать подарки. Надо как-то с этим раздел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в середине восьмого месяца Лу Нань пригласил начальника к себе любоваться луной в *праздник осеннего полнолуния. Приглашение поэта как раз совпало с желанием самого Ван Цэня. Очень довольный, он написал ответную карточку и вручил ее посланцу со следующими словам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дай низкий поклон твоему хозяину и скажи ему, что в назначенный день я непременно приеду к не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Ван Цэня, как начальника конечно, не один Лу Нань звал к себе на праздник. Чуть ли не с десятого числа его стали приглашать местные богачи и чиновники. Разумеется, такой пьяница, как Ван Цэнь, отказаться от приглашений не мог и лишь к четырнадцатому числу сумел побывать почти у всех, кто его зв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чером же четырнадцатого Ван Цэнь, отказавшись от всех приглашений, остался дома, устроил праздничный ужин, вместе с женой пил вино и любовался луной. Луна в эту ночь была необыкновенно красива: еще никогда она не была такой ясной и светлой... Здесь уместно привести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Мир, как из яшмы, в бледном сиянье,</w:t>
      </w:r>
    </w:p>
    <w:p>
      <w:pPr>
        <w:pStyle w:val="Poem"/>
        <w:rPr>
          <w:rFonts w:ascii="Times New Roman" w:hAnsi="Times New Roman" w:cs="Times New Roman"/>
          <w:color w:val="auto"/>
        </w:rPr>
      </w:pPr>
      <w:r>
        <w:rPr>
          <w:rFonts w:cs="Times New Roman" w:ascii="Times New Roman" w:hAnsi="Times New Roman"/>
          <w:color w:val="auto"/>
        </w:rPr>
        <w:t>Волны из золота льются всю ночь.</w:t>
      </w:r>
    </w:p>
    <w:p>
      <w:pPr>
        <w:pStyle w:val="Poem"/>
        <w:rPr>
          <w:rFonts w:ascii="Times New Roman" w:hAnsi="Times New Roman" w:cs="Times New Roman"/>
          <w:color w:val="auto"/>
        </w:rPr>
      </w:pPr>
      <w:r>
        <w:rPr>
          <w:rFonts w:cs="Times New Roman" w:ascii="Times New Roman" w:hAnsi="Times New Roman"/>
          <w:color w:val="auto"/>
        </w:rPr>
        <w:t>И жаль мне тех, кто во все времена</w:t>
      </w:r>
    </w:p>
    <w:p>
      <w:pPr>
        <w:pStyle w:val="Poem"/>
        <w:rPr>
          <w:rFonts w:ascii="Times New Roman" w:hAnsi="Times New Roman" w:cs="Times New Roman"/>
          <w:color w:val="auto"/>
        </w:rPr>
      </w:pPr>
      <w:r>
        <w:rPr>
          <w:rFonts w:cs="Times New Roman" w:ascii="Times New Roman" w:hAnsi="Times New Roman"/>
          <w:color w:val="auto"/>
        </w:rPr>
        <w:t>Тосковал, смотря на ущербный круг.</w:t>
      </w:r>
    </w:p>
    <w:p>
      <w:pPr>
        <w:pStyle w:val="Poem"/>
        <w:rPr>
          <w:rFonts w:ascii="Times New Roman" w:hAnsi="Times New Roman" w:cs="Times New Roman"/>
          <w:color w:val="auto"/>
        </w:rPr>
      </w:pPr>
      <w:r>
        <w:rPr>
          <w:rFonts w:cs="Times New Roman" w:ascii="Times New Roman" w:hAnsi="Times New Roman"/>
          <w:color w:val="auto"/>
        </w:rPr>
        <w:t>Диск одинокий, роса и ветер,</w:t>
      </w:r>
    </w:p>
    <w:p>
      <w:pPr>
        <w:pStyle w:val="Poem"/>
        <w:rPr>
          <w:rFonts w:ascii="Times New Roman" w:hAnsi="Times New Roman" w:cs="Times New Roman"/>
          <w:color w:val="auto"/>
        </w:rPr>
      </w:pPr>
      <w:r>
        <w:rPr>
          <w:rFonts w:cs="Times New Roman" w:ascii="Times New Roman" w:hAnsi="Times New Roman"/>
          <w:color w:val="auto"/>
        </w:rPr>
        <w:t>Осенью веет на реку и гору,</w:t>
      </w:r>
    </w:p>
    <w:p>
      <w:pPr>
        <w:pStyle w:val="Poem"/>
        <w:rPr>
          <w:rFonts w:ascii="Times New Roman" w:hAnsi="Times New Roman" w:cs="Times New Roman"/>
          <w:color w:val="auto"/>
        </w:rPr>
      </w:pPr>
      <w:r>
        <w:rPr>
          <w:rFonts w:cs="Times New Roman" w:ascii="Times New Roman" w:hAnsi="Times New Roman"/>
          <w:color w:val="auto"/>
        </w:rPr>
        <w:t>И кто-то там играет на флейте,</w:t>
      </w:r>
    </w:p>
    <w:p>
      <w:pPr>
        <w:pStyle w:val="Poem"/>
        <w:rPr>
          <w:rFonts w:ascii="Times New Roman" w:hAnsi="Times New Roman" w:cs="Times New Roman"/>
          <w:color w:val="auto"/>
        </w:rPr>
      </w:pPr>
      <w:r>
        <w:rPr>
          <w:rFonts w:cs="Times New Roman" w:ascii="Times New Roman" w:hAnsi="Times New Roman"/>
          <w:color w:val="auto"/>
        </w:rPr>
        <w:t>Опьяненный, у южной башн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Муж и жена целый вечер пили и пошли отдыхать только тогда, когда совсем захмелели. Надо сказать, что начальник уезда только оправился после болезни и еще не совсем окреп; к тому же он несколько дней подряд буквально утопал в вине, ну а где вино, там и женщины. И вот в этот вечер, просидев на открытом воздухе до глубокой ночи, он простудился, снова заболел и, таким образом, опять нарушил свое обещание посетить Лу Наня. Только через несколько дней начальник поправился. Как-то раз, на свободе от служебных дел, он подумал, что теперь цветы коричного дерева в саду у Лу Наня, наверное, уже совсем раскрылись и что хорошо было бы немного поразвлечься. Под,рукой у начальника уезда оказались два кувшина *хуэйшаньского вина, присланные ему в подарок одним торговцем с правобережья Янцзы. Один из этих кувшинов он и послал Лу Наню. Тот очень обрадова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арок ему пришелся по душе. «Какое мне, собственно говоря, дело до его умения управлять уездом и до его литературных способностей?! Судя по подарку, он безусловно знает толк в ви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Лу Нань и тут же послал со слугой записку, в которой просил начальника прийти к нему через день любоваться цветами коричного дере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Прозрачной завесой прохладные тени</w:t>
      </w:r>
    </w:p>
    <w:p>
      <w:pPr>
        <w:pStyle w:val="Poem"/>
        <w:rPr/>
      </w:pPr>
      <w:r>
        <w:rPr>
          <w:rFonts w:cs="Times New Roman" w:ascii="Times New Roman" w:hAnsi="Times New Roman"/>
          <w:color w:val="auto"/>
          <w:szCs w:val="20"/>
        </w:rPr>
        <w:t>      </w:t>
      </w:r>
      <w:r>
        <w:rPr>
          <w:rFonts w:cs="Times New Roman" w:ascii="Times New Roman" w:hAnsi="Times New Roman"/>
          <w:color w:val="auto"/>
        </w:rPr>
        <w:t>ночную луну отделяют,</w:t>
      </w:r>
    </w:p>
    <w:p>
      <w:pPr>
        <w:pStyle w:val="Poem"/>
        <w:rPr>
          <w:rFonts w:ascii="Times New Roman" w:hAnsi="Times New Roman" w:cs="Times New Roman"/>
          <w:color w:val="auto"/>
        </w:rPr>
      </w:pPr>
      <w:r>
        <w:rPr>
          <w:rFonts w:cs="Times New Roman" w:ascii="Times New Roman" w:hAnsi="Times New Roman"/>
          <w:color w:val="auto"/>
        </w:rPr>
        <w:t>В небесных палатах просторные залы,</w:t>
      </w:r>
    </w:p>
    <w:p>
      <w:pPr>
        <w:pStyle w:val="Poem"/>
        <w:rPr/>
      </w:pPr>
      <w:r>
        <w:rPr>
          <w:rFonts w:cs="Times New Roman" w:ascii="Times New Roman" w:hAnsi="Times New Roman"/>
          <w:color w:val="auto"/>
          <w:szCs w:val="20"/>
          <w:lang w:val="ru-RU"/>
        </w:rPr>
        <w:t>      </w:t>
      </w:r>
      <w:r>
        <w:rPr>
          <w:rFonts w:cs="Times New Roman" w:ascii="Times New Roman" w:hAnsi="Times New Roman"/>
          <w:color w:val="auto"/>
          <w:lang w:val="ru-RU"/>
        </w:rPr>
        <w:t>порывами ветер осенний.</w:t>
      </w:r>
    </w:p>
    <w:p>
      <w:pPr>
        <w:pStyle w:val="Poem"/>
        <w:rPr/>
      </w:pPr>
      <w:r>
        <w:rPr>
          <w:rFonts w:cs="Times New Roman" w:ascii="Times New Roman" w:hAnsi="Times New Roman"/>
          <w:color w:val="auto"/>
          <w:lang w:val="ru-RU"/>
        </w:rPr>
        <w:t xml:space="preserve">Зачем </w:t>
      </w:r>
      <w:r>
        <w:rPr>
          <w:rFonts w:cs="Times New Roman" w:ascii="Times New Roman" w:hAnsi="Times New Roman"/>
          <w:color w:val="auto"/>
        </w:rPr>
        <w:t>*</w:t>
      </w:r>
      <w:r>
        <w:rPr>
          <w:rFonts w:cs="Times New Roman" w:ascii="Times New Roman" w:hAnsi="Times New Roman"/>
          <w:color w:val="auto"/>
          <w:lang w:val="ru-RU"/>
        </w:rPr>
        <w:t>Хуайнаньцзы в напевах прекрасных</w:t>
      </w:r>
    </w:p>
    <w:p>
      <w:pPr>
        <w:pStyle w:val="Poem"/>
        <w:rPr/>
      </w:pPr>
      <w:r>
        <w:rPr>
          <w:rFonts w:cs="Times New Roman" w:ascii="Times New Roman" w:hAnsi="Times New Roman"/>
          <w:color w:val="auto"/>
          <w:szCs w:val="20"/>
        </w:rPr>
        <w:t>      </w:t>
      </w:r>
      <w:r>
        <w:rPr>
          <w:rFonts w:cs="Times New Roman" w:ascii="Times New Roman" w:hAnsi="Times New Roman"/>
          <w:color w:val="auto"/>
        </w:rPr>
        <w:t>звал в гости отшельника-друга?</w:t>
      </w:r>
    </w:p>
    <w:p>
      <w:pPr>
        <w:pStyle w:val="Poem"/>
        <w:rPr>
          <w:rFonts w:ascii="Times New Roman" w:hAnsi="Times New Roman" w:cs="Times New Roman"/>
          <w:color w:val="auto"/>
        </w:rPr>
      </w:pPr>
      <w:r>
        <w:rPr>
          <w:rFonts w:cs="Times New Roman" w:ascii="Times New Roman" w:hAnsi="Times New Roman"/>
          <w:color w:val="auto"/>
        </w:rPr>
        <w:t>Чтобы с ним вместе</w:t>
      </w:r>
    </w:p>
    <w:p>
      <w:pPr>
        <w:pStyle w:val="Poem"/>
        <w:rPr/>
      </w:pPr>
      <w:r>
        <w:rPr>
          <w:rFonts w:cs="Times New Roman" w:ascii="Times New Roman" w:hAnsi="Times New Roman"/>
          <w:color w:val="auto"/>
          <w:szCs w:val="20"/>
        </w:rPr>
        <w:t>      </w:t>
      </w:r>
      <w:r>
        <w:rPr>
          <w:rFonts w:cs="Times New Roman" w:ascii="Times New Roman" w:hAnsi="Times New Roman"/>
          <w:color w:val="auto"/>
        </w:rPr>
        <w:t>в чаще надолго ост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древности говорится: «От судьбы не уйдешь». Разве не удивительно, что начальник уезда, «отец и мать народа», не считаясь со своим высоким положением, сам собирался посетить простого ученого? Но, видно, не суждено было им подружиться. Однажды утром в день, когда начальник собирался отправиться к поэту, ему вдруг доложили, что судья Чжао едет с повышением в столицу и сейчас находится уже неподалеку. Когда Ван Цэнь сдавал экзамен на сюцая, Чжао был его экзаменатором. Мог ли Ван Цэнь не оказать ему внимания? Он тотчас вскочил с кровати, умылся, причесался и поспешил в паланкине навстречу господину Чжао, распорядившись, чтобы все было приготовлено для торжественной встречи. Представьте себе свидание любимого учителя с любимым учеником. Разве могли они тут же расстаться! Чжао пробыл у Ван Цэня несколько дней, а тем временем цветы коричного дерева опа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Опали цветы, и тычинки под ветром</w:t>
      </w:r>
    </w:p>
    <w:p>
      <w:pPr>
        <w:pStyle w:val="Poem"/>
        <w:rPr/>
      </w:pPr>
      <w:r>
        <w:rPr>
          <w:rFonts w:cs="Times New Roman" w:ascii="Times New Roman" w:hAnsi="Times New Roman"/>
          <w:color w:val="auto"/>
          <w:szCs w:val="20"/>
        </w:rPr>
        <w:t>      </w:t>
      </w:r>
      <w:r>
        <w:rPr>
          <w:rFonts w:cs="Times New Roman" w:ascii="Times New Roman" w:hAnsi="Times New Roman"/>
          <w:color w:val="auto"/>
        </w:rPr>
        <w:t>кружат, мерцая крупинками злата,</w:t>
      </w:r>
    </w:p>
    <w:p>
      <w:pPr>
        <w:pStyle w:val="Poem"/>
        <w:rPr>
          <w:rFonts w:ascii="Times New Roman" w:hAnsi="Times New Roman" w:cs="Times New Roman"/>
          <w:color w:val="auto"/>
        </w:rPr>
      </w:pPr>
      <w:r>
        <w:rPr>
          <w:rFonts w:cs="Times New Roman" w:ascii="Times New Roman" w:hAnsi="Times New Roman"/>
          <w:color w:val="auto"/>
        </w:rPr>
        <w:t>И опускается тихо на землю,</w:t>
      </w:r>
    </w:p>
    <w:p>
      <w:pPr>
        <w:pStyle w:val="Poem"/>
        <w:rPr/>
      </w:pPr>
      <w:r>
        <w:rPr>
          <w:rFonts w:cs="Times New Roman" w:ascii="Times New Roman" w:hAnsi="Times New Roman"/>
          <w:color w:val="auto"/>
          <w:szCs w:val="20"/>
        </w:rPr>
        <w:t>      </w:t>
      </w:r>
      <w:r>
        <w:rPr>
          <w:rFonts w:cs="Times New Roman" w:ascii="Times New Roman" w:hAnsi="Times New Roman"/>
          <w:color w:val="auto"/>
        </w:rPr>
        <w:t>пьяня ароматом, грусть увядань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о сказать, что Лу Нань был человек твердый и решительный. Он не гнушался низшими и не заискивал перед знатными. Однако, видя, что начальник уезда не раз изъявлял ему свое почтение и, судя по всему, ценил ученых, Лу Нань решил, что не стоит пренебрегать таким человек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ояли последние дни девятого месяца, в саду Лу Наня распустились хризантемы. Три сорта были особенно хороши: «перья аиста», «подстриженный бархат» и *«сиши». Все они были крупные и необычайно красивые, каждый сорт давал цветы самых различных оттенков, поэтому они очень ценились. Есть стихи о хризантем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Они не спорят в весеннем ветре</w:t>
      </w:r>
    </w:p>
    <w:p>
      <w:pPr>
        <w:pStyle w:val="Poem"/>
        <w:rPr/>
      </w:pPr>
      <w:r>
        <w:rPr>
          <w:rFonts w:cs="Times New Roman" w:ascii="Times New Roman" w:hAnsi="Times New Roman"/>
          <w:color w:val="auto"/>
          <w:szCs w:val="20"/>
        </w:rPr>
        <w:t>      </w:t>
      </w:r>
      <w:r>
        <w:rPr>
          <w:rFonts w:cs="Times New Roman" w:ascii="Times New Roman" w:hAnsi="Times New Roman"/>
          <w:color w:val="auto"/>
        </w:rPr>
        <w:t>с ароматом всех цветов.</w:t>
      </w:r>
    </w:p>
    <w:p>
      <w:pPr>
        <w:pStyle w:val="Poem"/>
        <w:rPr>
          <w:rFonts w:ascii="Times New Roman" w:hAnsi="Times New Roman" w:cs="Times New Roman"/>
          <w:color w:val="auto"/>
        </w:rPr>
      </w:pPr>
      <w:r>
        <w:rPr>
          <w:rFonts w:cs="Times New Roman" w:ascii="Times New Roman" w:hAnsi="Times New Roman"/>
          <w:color w:val="auto"/>
        </w:rPr>
        <w:t>Но сладко им, что осенний иней</w:t>
      </w:r>
    </w:p>
    <w:p>
      <w:pPr>
        <w:pStyle w:val="Poem"/>
        <w:rPr/>
      </w:pPr>
      <w:r>
        <w:rPr>
          <w:rFonts w:cs="Times New Roman" w:ascii="Times New Roman" w:hAnsi="Times New Roman"/>
          <w:color w:val="auto"/>
          <w:szCs w:val="20"/>
        </w:rPr>
        <w:t>      </w:t>
      </w:r>
      <w:r>
        <w:rPr>
          <w:rFonts w:cs="Times New Roman" w:ascii="Times New Roman" w:hAnsi="Times New Roman"/>
          <w:color w:val="auto"/>
        </w:rPr>
        <w:t>не сгибает их за оградой.</w:t>
      </w:r>
    </w:p>
    <w:p>
      <w:pPr>
        <w:pStyle w:val="Poem"/>
        <w:rPr>
          <w:rFonts w:ascii="Times New Roman" w:hAnsi="Times New Roman" w:cs="Times New Roman"/>
          <w:color w:val="auto"/>
        </w:rPr>
      </w:pPr>
      <w:r>
        <w:rPr>
          <w:rFonts w:cs="Times New Roman" w:ascii="Times New Roman" w:hAnsi="Times New Roman"/>
          <w:color w:val="auto"/>
        </w:rPr>
        <w:t>В садах и парках листья опали,</w:t>
      </w:r>
    </w:p>
    <w:p>
      <w:pPr>
        <w:pStyle w:val="Poem"/>
        <w:rPr/>
      </w:pPr>
      <w:r>
        <w:rPr>
          <w:rFonts w:cs="Times New Roman" w:ascii="Times New Roman" w:hAnsi="Times New Roman"/>
          <w:color w:val="auto"/>
          <w:szCs w:val="20"/>
        </w:rPr>
        <w:t>      </w:t>
      </w:r>
      <w:r>
        <w:rPr>
          <w:rFonts w:cs="Times New Roman" w:ascii="Times New Roman" w:hAnsi="Times New Roman"/>
          <w:color w:val="auto"/>
        </w:rPr>
        <w:t>и редкими стали тени.</w:t>
      </w:r>
    </w:p>
    <w:p>
      <w:pPr>
        <w:pStyle w:val="Poem"/>
        <w:rPr>
          <w:rFonts w:ascii="Times New Roman" w:hAnsi="Times New Roman" w:cs="Times New Roman"/>
          <w:color w:val="auto"/>
        </w:rPr>
      </w:pPr>
      <w:r>
        <w:rPr>
          <w:rFonts w:cs="Times New Roman" w:ascii="Times New Roman" w:hAnsi="Times New Roman"/>
          <w:color w:val="auto"/>
        </w:rPr>
        <w:t>А эти цветы все цветут, и льются</w:t>
      </w:r>
    </w:p>
    <w:p>
      <w:pPr>
        <w:pStyle w:val="Poem"/>
        <w:rPr/>
      </w:pPr>
      <w:r>
        <w:rPr>
          <w:rFonts w:cs="Times New Roman" w:ascii="Times New Roman" w:hAnsi="Times New Roman"/>
          <w:color w:val="auto"/>
          <w:szCs w:val="20"/>
        </w:rPr>
        <w:t>      </w:t>
      </w:r>
      <w:r>
        <w:rPr>
          <w:rFonts w:cs="Times New Roman" w:ascii="Times New Roman" w:hAnsi="Times New Roman"/>
          <w:color w:val="auto"/>
        </w:rPr>
        <w:t>вечером их аромат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ачальник уезда несколько раз собирался посетить мой сад, но никак не мог до меня добр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поэ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ему бы сейчас не воспользоваться цветением хризантем и не пригласить его полюбоваться ими? Надо же отблагодарить за внимание!» Рассудив так, поэт послал к начальнику слугу с приглашением на другой день посмотреть на хризантемы. Когда слуга пришел в уездное управление, Ван Цэнь разбирал дела. Слуга вошел в зал, стал на колени и, передав начальнику приглашение,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й хозяин низко кланяется вам и велит передать, что он особо просит вас прийти завтра посмотреть на хризантемы, которые сейчас в полном цвет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н Цэнь был не прочь полюбоваться хризантемами, но не решался дать об этом знать Лу Наню, так как несколько раз подряд нарушал обещание. Теперь, получив особое приглашение, он обрадовался, как голодный, которого пригласили на обед.</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клонись своему господину и передай, что с почтением являюсь к нему завтра утр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ма слуга доложил поэт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дин Ван Цэнь вам низко кланяется и просит передать, что придет завтра с самого утр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ачальник уезда сказал «утром» попросту, не имея в виду раннее утро в буквальном смысле слова. А слуга еще переврал, что начальник придет, мол, с самого утра.</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то бы мог предположить, что из-за этого недоразумения начальник уезда смертельно обидится, а Лу Нань будет разорен и окажется на краю гибели! Вот уже поистине: «Вреда иль польз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вой язык причина, сло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сточник счастья иль бед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общение слуги смутило Лу Наня: «Забавный человек этот начальник уезда. Да кто же ранним утром является на пир? Или, может быть, он хочет прийти пораньше, чтобы вволю насладиться прелестью моего сада и провести здесь весь де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тра ранним утром к нам пожалует начальник уезда, надо пораньше приготовить вино и закус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порядился Лу На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жидании такой особы повара хлопотали всю ночь, стараясь, чтобы к прибытию начальника уезда все было готов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тром Лу Нань заявил привратни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сегодня кто-нибудь придет ко мне, отказывай сразу, мне можешь не докладыв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тем Лу Нань написал специальную пригласительную карточку начальнику уезда и послал с ней слугу. Еще до утреннего завтрака все было готово к приему почетного гостя. В саду, в павильоне Радостного пира, был накрыт стол на две персоны с винами и угощениями. Все было сделано с такой пышностью и красотой, что невольно приходили на ум слова: «Одного пира у богача хватило б на полгода бедня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ка в доме Лу Наня шли приготовления к встрече, начальник уезда сидел в ямэне и вел дела. Он собирался, закончив разбор документов и донесений, тотчас же отправиться к Лу Наню. Среди бумаг оказалось донесение уездного полицейского управления. С донесением препровождались в ямэнь девять преступников, обвиняемых в крупных грабежах. Об этом деле секретно сообщали уже и раньше: это была целая шайка, орудовавшая в районе реки Вэйхэ. Было установлено, что наворованного добра у них очень много, а хозяева вещей остались неизвестными. Начальника уезда так раззадорило это дело, что он сразу же приступил к пытк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ин из разбойников, большой хитрец, под пыткой стал рассказывать, где и сколько утаено золота и серебра. Говорил он долго, подробно, и, по его словам, выходило, что припрятано на сотни тысяч ланов. При мысли о наживе начальник уезда забыл о выпивке. Остановив пытку, он приказал сознавшемуся преступнику показать места, где хранится серебро и золото, а надежному человеку с отрядом скороходов из ямэня велел сопровождать его. Остальных разбойников было велено запереть в тюрьму, а обнаруженные при них награбленные вещи сдать в каз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 уезда удалился к себе и стал ожидать известий. Так просидел он до трех часов дня; за это время слуги два раза приносили ему выпить и поесть. Только к трем вернулись люди, отправившиеся на поиски воровского клад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анное дело, все обшарили, везде обыскали, а не нашли ни монет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ложили он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 уезда, рассвирепев, направился снова в зал, велел привести преступников и опять начал их пытать. Надо сказать, что стражники по дороге сами уже успели кулаками и пинками расправиться с грабителем, который водил их за нос. К тому же он уже перенес одну пытку, и ясно, что выдержать новые истязания ему будет не под силу. Поэтому, едва началась пытка, он рухнул замертво. Начальник уезда струсил, видя, что преступник лежит без движения, и приказал тюремщикам привести его в чувство. Возились с ним долго, но толку не добились. Тогда начальник уезда решил схитр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ведите их всех в тюрьму, решение отложим на завт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служники смекнули, в чем дело, и заперли мертвеца в тюрьме вместе с остальными. Никто, конечно, не посмел и заикнуться о том, что преступник был мертв. В тот же вечер было заготовлено свидетельство о болезни арестанта, с тем чтобы на следующий же день труп его можно было вынести из тюрьм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эти события привели начальника уезда в дурное расположение духа, но он вспомнил о приглашении Лу Наня и тотчас отправился к нему. Было уже около пяти часов пополудни, когда начальник уезда со свитой подъехал к дому Лу На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у Нань, ожидавший начальника с самого утра, примерно в одиннадцать часов послал слугу разузнать, в чем дело. Слуга доложил, что начальник уезда разбирает дела в ямэне. Лу Наня это несколько задел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Если он обещал прийти с самого утра, зачем до сих пор сидеть в ямэ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ворчал про себя ученый и снова стал ждать. Ждал он долго, но никаких вестей от начальника не было. В полдень он написал приглашение и снова послал слугу в ямэнь. Поэт был уже раздражен. «Сам винова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зачем было звать его, а теперь придется потерпеть». Недаром говорится: «Кто ждет, тому не терпит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жду тем не только начальник уезда не появлялся, но пропал и слуга с письм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итель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Лу Нань и послал другого слугу узнать, в чем дело. Вскоре слуги вернули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ьник уезда все еще в ямэне, он там пытает кого-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ложил первы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вратник сказал, что начальник сильно разгневан, что нечего мне туда соваться, и не впустил меня. Но, не передав вашего приглашения, я не осмеливался вернуться домо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ообщение это окончательно рассердило Лу Наня. Расспросив слуг поподробнее, он узнал, что начальник уезда пытает грабителей, хочет выведать, где они спрятали награбленное добро. Лу Нань возмутился не на шутку. «Жадина и дурак, оказывается, и больше нич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шил он про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уть было не ошибся в нем. Но хорошо, что так кончилось вс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у Нань тут же приказал убрать со стола лишний прибор, а сам уселся на почетное место, приготовленное для гост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медленно большую чару *горячего вина, надо омыть нутро от всей этой мирской гряз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казал поэ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бы сейчас не прибыл почтенный г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обко заметили слуг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ричал Лу Н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каком это почтенном госте речь? Вино у меня не для этаких жадин и невежд. Кроме того, он уже шесть или семь раз обманывал меня, так что и сегодня, конечно, не прид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дя, что хозяин разгневан, никто из слуг не посмел что-либо сказать. Поэту принесли вино, приблизились служанки, мотивы *гун и шан сменяли друг друга, струнные и духовые инструменты звучали в гармонии. Выпив несколько чарок, Лу Нань подозвал слуг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делай-ка мне массаж! Целый день прождал это ничтожество, сейчас все тело ноет от усталос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казав закрыть ворота сада, Лу Нань снял с себя головной убор, разулся, скинул верхнюю одежду. Слуга массировал его, а певицы тем временем играли и пели. Затем поэт велел подать рог носорога и несколько раз подряд осушил его. На душе у него сразу стало светлей и легче, он беззаботно предался вину и незаметно совсем захмелел. Все изысканные блюда и закуски он велел отдать служанкам, а себе оставил только фрукты к вину, осушил еще несколько кубков и стал, как говорится, «пьян вдребезги». Тогда он облокотился на стол и захрапел. Слуги стояли молча, не осмеливаясь тревожить хозяи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вратник ничего не знал о том, что делалось в саду. Он привык, что хозяин никому не отказывает в приеме и никого не удерживает. Поэтому обычно он держал ворота открытыми, свободно пропуская бесчисленных гостей. Сегодня на приказание хозяина запереть ворота он и внимания не обратил. Кроме того, он знал, что хозяин ждет начальника уезда, значит, все равно ворота пришлось бы открывать. И вот, когда солнце уже стало садиться за гору, привратник увидел приближающийся поезд начальника и поспешил доложить хозяину. Вбежав в павильон, он увидел, что хозяин мертвецки пья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ьник уезда уже подъехал к ворот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испуге воскликнул приврат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же это вы, не дождавшись гостя, так напил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ги растерянно смотрели друг на друга, не зная, что дел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ино и угощение целы, но ведь хозяина не привести в чувство. Что дел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лновались он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до его растормош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оветовал привратник, — пусть хоть пьяный выйдет навстречу. Нельзя же не оказать внимания гостю, которого сам пригласи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ги стали громко звать Лу Наня, но только зря драли глотки: разбудить хозяина так и не удало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в саду послышались голоса; это приближался начальник уезда со своей свитой. Растерявшиеся и перепуганные слуги разбежались и попрятались. В павильоне остался только спящий поэ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из-за этого почтенный гость и гостеприимный хозяин станут врагами на всю жизнь, а прекрасный сад с редчайшими цветами исчезнет, как весенний мимолетный со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Увядать ли цветам иль цвести </w:t>
      </w:r>
      <w:r>
        <w:rPr>
          <w:rFonts w:cs="Times New Roman" w:ascii="Times New Roman" w:hAnsi="Times New Roman"/>
          <w:color w:val="auto"/>
        </w:rPr>
        <w:t>—</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воля небес предрешает,</w:t>
      </w:r>
    </w:p>
    <w:p>
      <w:pPr>
        <w:pStyle w:val="Poem"/>
        <w:rPr/>
      </w:pPr>
      <w:r>
        <w:rPr>
          <w:rFonts w:eastAsia="Times New Roman" w:cs="Times New Roman" w:ascii="Times New Roman" w:hAnsi="Times New Roman"/>
          <w:i/>
          <w:iCs/>
          <w:color w:val="auto"/>
          <w:lang w:val="ru-RU"/>
        </w:rPr>
        <w:t xml:space="preserve">Но беду на себя или счастье </w:t>
      </w:r>
      <w:r>
        <w:rPr>
          <w:rFonts w:cs="Times New Roman" w:ascii="Times New Roman" w:hAnsi="Times New Roman"/>
          <w:color w:val="auto"/>
        </w:rPr>
        <w:t>—</w:t>
      </w:r>
    </w:p>
    <w:p>
      <w:pPr>
        <w:pStyle w:val="Poem"/>
        <w:rPr/>
      </w:pPr>
      <w:r>
        <w:rPr>
          <w:rFonts w:cs="Times New Roman" w:ascii="Times New Roman" w:hAnsi="Times New Roman"/>
          <w:color w:val="auto"/>
          <w:szCs w:val="20"/>
        </w:rPr>
        <w:t>      </w:t>
      </w:r>
      <w:r>
        <w:rPr>
          <w:rFonts w:cs="Times New Roman" w:ascii="Times New Roman" w:hAnsi="Times New Roman"/>
          <w:color w:val="auto"/>
        </w:rPr>
        <w:t>навлекает сам челове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рнемся теперь к начальнику уезда, который сразу же из ямэня направился к Лу Наню. Подъехав к воротам сада, он был крайне удивлен тем, что поэт не только сам не вышел его встретить, но даже не выслал навстречу никого из слуг.</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ть ли кто у вор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ричали наперебой сопровождавшие начальника лю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иво доложите, что пожаловал начальник уез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кто не отвечал. Решив, что привратник пошел доложить хозяину, начальник проворч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вольно вопить, войдем с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внутренних малых воротах бросилась в глаза белая доска с бирюзовой надписью: Сад вольных песен. Ван Цэнь вошел в сад, густо засаженный деревьями. Пошел по извилистой тропинке и увидел арку с надписью: Отрешение от мира. Пройдя арку, он свернул на тропинку в чаще сосен, в конце ее высились причудливые искусственные горы, вдали в тумане виднелись башни и пагоды, повсюду росли цветы; густые бамбуки и деревья окружали сад. Восхищенный прелестью и тишиной, Ван Цэнь подумал: «Да, чувствуется человек высокой души!» Но нигде не было слышно голосов, нигде не было видно Лу Наня, и начальник уезда не знал, как ему поступи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Быть может, он пошел встречать меня по другой дорожке и мы разминул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Ван Цэнь и приказал людям направиться наугад в глубь сад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конец они оказались у большого павильона. Сотни словно инеем покрытых хризантем, тысячи веточек тамариска, поблескивая в вечернем тумане, переплетались между собой; апельсины, отливая золотом, свисали с деревьев. Тысячи розовых и темно-красных лотосов росли в пруду у берега. Различные крас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о яркие, то бледные и светлые, где светло-зеленые, где пунцово-красн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ливались и отражались в воде, а в этом море красок плескались утки различных пород.</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Раз он пригласил меня любоваться хризантемами, наверное, ждет меня в этом павильо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про себя Ван Цэнь и сошел с паланки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глянув в павильон, начальник не заметил никаких приготовлений к встрече гостя; на почетном месте за столом кто-то громко храпел. Человек этот был бос, голова непокрыта. Вокруг не было ни души. Слуги Ван Цэня бросились к спящему с крик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ьник уезда здесь. Вст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смотревшись, Ван Цэнь заметил, что по одежде незнакомец не походил на простолюдина, рядом с ним лежали шапка и домашнее платье учено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их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казал начальник уез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мотрите, кто эт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га, носивший сюда записки Ван Цэня, вгляделся в спящего и сразу признал Лу На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это сам Лу Нань: напился и дрых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ъяснил слуг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 побагрове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в негодяй! Для того и позвал меня, чтобы оскорбить и осрам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страшном гневе воскликнул Ван Цэ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хотел было приказать тут же вытоптать цветы и обломать кусты, но решил, что это недостойно человека его положения, и, разъяренный, поспешил к паланки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м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казал о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сильщики подняли паланкин и понесли; когда процессия выходила из ворот, там по-прежнему никого не было. Вечерело, впереди паланкина зажгли фонари, освещая дорогу. Слуги Ван Цэня только качали головой и перешептывали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ительное дело! Чтобы кандидат на получение чина посмел так пренебречь начальником уез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епот донесся до слуха Ван Цэня и только усилил его ярос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Хоть он и высокий талан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ал начальник уез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се же он мой подчиненный. Сколько я просил его прийти ко мне, а он отказывался. Тогда я пожелал навестить его первым, я посылал ему подарки. Смело могу сказать, что был к нему весьма снисходителен и проявил должное уважение к его таланту. И после всего этого он мог поступить так непочтительно, так меня осрамить. Не то что с начальником уезда, даже с простым смертным нельзя так поступать». Нечего и говорить, что начальник не успокоился и дом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жду тем попрятавшиеся слуги Лу Наня со всех сторон сбежались к павильону. Лу Нань продолжал крепко спать и проснулся лишь вечер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два вы заснули, приехал начальник уез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дин из его слуг, — и, видя, что вы спите, тут же уех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что-нибуд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поэт.</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так испугались, что все разбежались, в общем, мы его и не видел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лич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Лу На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привратнику всыпать тридцать палок за то, что он вовремя не закрыл ворота и позволил этой нечисти явиться сюда и осквернить эту землю! Да прикажите садовнику, чтобы он завтра же с утра наносил воды и хорошенько очистил дорожки, по которым проходил этот начальник.</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тем Лу Нань послал человека в ямэнь, чтобы вернуть Ван Цэню деньги и вино, которые тот присылал в подарок.</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к говорилось, Ван Цэнь вернулся домой в страшном гнев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это ты? Со званого пира, а такой сердит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жен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ан Цэнь рассказал все, как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 напросился, винить нек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а она, узнав, в чем де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дь ты здесь на должности «отца и матери», и что бы ты ни делал, как бы ни поступал, все равно люди обязаны кланяться тебе и почитать тебя. С какой стати нужно было тебе всякий раз унижаться, заискивать да еще самому ходить на поклон к подчиненному. Да пусть он сто раз талант, тебе-то что? Напросился на оскорбление, вот и получи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преки жены лишь подлили масла в огонь. Ван Цэнь долго молча сидел в большом кресле, злобно хмуря бров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Чего зли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же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 древних времен говорится: «Начальник уезда захоч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орит».</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Этих слов было вполне достаточно, чтобы вывести Ван Цэня из оцепенения: в один миг прежние мысли о сочувствии к таланту, об уважении к ученому сменились решением затеять дело и уничтожить человека. Правда, в тот день Ван Цэнь ни с кем не поделился своими мыслями, но в душе у него все кипело: он только и думал, как бы подстроить что-нибудь Лу Наню, как бы сжить его со света. «Теперь только его смерть удовлетворит ме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лобствовал начальник уезд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Так прошла ночь. На следующий день, сразу после утреннего приема в ямэне, он решил посоветоваться обо всем со своим ближайшим помощником, секретарем канцелярии Тань Цзун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им пройдохой, хитрым и опытным приказным крючком. Он всегда был в курсе дел своего начальника и частенько брал для него взятки. Рассказав Тань Цзуню о вчерашнем визите, начальник уезда признался, что намерен отомстить своему обидчику, поэтому думает разузнать о каких-нибудь его проступках, чтобы написать на него донесени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вы решили разделаться с Лу Нан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 Тань Цзу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опрометчиво действовать нельзя. Надо состряпать против него какое-нибудь крупное дело, чтобы он никак не мог отвертеться. Вот тогда можно будет и совсем упечь его на тот свет. Простым донесением вы, пожалуй, не сведете с ним счеты, а, наоборот, еще наживете неприят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э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начальник уезд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Лу На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мой земляк. Я знаю, что он очень богат и что среди его друзей и знакомых немало людей высокопоставленных. Он мнит себя талантом и нередко позволяет себе много вольностей, но его проказы не нарушают законов. Допустим, что мы его арестуем. Но у такого человека, как он, всегда, конечно, найдется сильная рука. Дело дойдет до высших власт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го оправдают и, уж во всяком случае, не вынесут ему смертного приговора. Тогда, озлобленный, жаждущий мести, он сможет доставить вам много неприятносте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конечно, прав. Но не думаю, чтобы за таким распущенным человеком, как Лу Нань, не было каких-нибудь значительных проступков. Пойди-ка разузнай хорошенько. А я уж тогда найду выход.</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уш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Тань Цзун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 успел он выйти, как начальнику уезда принесли подарки, возвращенные Лу Нанем. Задетый за живое и не зная, на ком выместить свою злобу, начальник уезда обрушился на привратник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ты смел принять эти вещ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Ван Цэнь и тут же распорядился, чтобы привратнику дали двадцать палок, а вино и деньги, которые он принес, раздали слугам. Вот уж поисти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Если бы всех убедить людей</w:t>
      </w:r>
    </w:p>
    <w:p>
      <w:pPr>
        <w:pStyle w:val="Poem"/>
        <w:rPr/>
      </w:pPr>
      <w:r>
        <w:rPr>
          <w:rFonts w:cs="Times New Roman" w:ascii="Times New Roman" w:hAnsi="Times New Roman"/>
          <w:color w:val="auto"/>
        </w:rPr>
        <w:t>      </w:t>
      </w:r>
      <w:r>
        <w:rPr>
          <w:rFonts w:cs="Times New Roman" w:ascii="Times New Roman" w:hAnsi="Times New Roman"/>
          <w:color w:val="auto"/>
        </w:rPr>
        <w:t>друг другу не делать зла,</w:t>
      </w:r>
    </w:p>
    <w:p>
      <w:pPr>
        <w:pStyle w:val="Poem"/>
        <w:rPr>
          <w:rFonts w:ascii="Times New Roman" w:hAnsi="Times New Roman" w:cs="Times New Roman"/>
          <w:color w:val="auto"/>
        </w:rPr>
      </w:pPr>
      <w:r>
        <w:rPr>
          <w:rFonts w:cs="Times New Roman" w:ascii="Times New Roman" w:hAnsi="Times New Roman"/>
          <w:color w:val="auto"/>
        </w:rPr>
        <w:t>Тогда бы на целом свете никто</w:t>
      </w:r>
    </w:p>
    <w:p>
      <w:pPr>
        <w:pStyle w:val="Poem"/>
        <w:rPr/>
      </w:pPr>
      <w:r>
        <w:rPr>
          <w:rFonts w:cs="Times New Roman" w:ascii="Times New Roman" w:hAnsi="Times New Roman"/>
          <w:color w:val="auto"/>
        </w:rPr>
        <w:t>      </w:t>
      </w:r>
      <w:r>
        <w:rPr>
          <w:rFonts w:cs="Times New Roman" w:ascii="Times New Roman" w:hAnsi="Times New Roman"/>
          <w:color w:val="auto"/>
        </w:rPr>
        <w:t>зубами не скрежет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полняя поручение начальника, Тань Цзунь повсюду разузнавал и расспрашивал о Лу Нане, ища, нельзя ли к чему придраться. Проходили дни и месяцы, наступила зима, а старания Тань Цзуня пока ни к чему не приводили. Между тем начальник уезда не переставал напоминать ему о Лу Нане, и секретарь находился в затруднени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днажды, когда Тань Цзунь сидел у себя, тоскливо размышляя о том, что, видимо, так и не удастся придраться к поэту, он заметил, что к ямэню бежит какая-то женщина. Это оказалась Цз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ена Ню Чэна, младшего брата его слуги Ню Вэня. Женщина лет тридцати была довольно недурна соб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сячу вам благ!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изнесла женщина, когда подошла к ямэню и увидела Тань Цзу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хорошо, что я вас застала! Господин секретарь, не скажете ли, где наш старший бра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ю Вэнь у главных ворот. Для чего он тебе понадоби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 вашего разрешения, уважаемый секретарь, я сейчас вам все расскажу. Дело в том, что мой муж одолжил у Лу Цая, слуги господина Лу Наня, два лана серебром. За два года, что прошло с тех пор, мой муж выплатил ему кучу денег как проценты. В этом году мой муж батрачил у господина Лу Наня, а там принято в конце года выплачивать вперед половину за будущий год. В тот день, когда Ню Чэн получал жалованье, хозяин его и накормил и напоил, и муж был очень доволен. Не успел он выйти от хозяина, как его остановил Лу Цай и потребовал долг. Муж сказал, что теперь, в канун Нового года, он не может с ним рассчитаться, потому что нам не на что будет справить новогодние праздники. Лу Цай не отставал, и спор перешел в драку. Мой муж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онимаю, это нехорош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угал Лу Цая холуем, и братья Лу Цая за это сильно избили мужа. Домой он пришел избитый, обиженный, злой. После хозяйского угощения он был разгорячен; в драке грудь была нараспашку, и он простыл. В ту же ночь у мужа началась горячка. Вот уже восьмой день он глотка воды не может сделать. Врач сказал, что болезнь очень злая и что вряд ли он поправится. Остается только ждать его смерти. Вот я и пришла посоветоваться со старшим брат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нь Цзунь еле сдержал свою радос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х, вот оно ч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коли все обойдется, так ладно. Но если только с твоим мужем случится что-нибудь, сейчас же мне сообщи. А в том, что обида твоя будет отомщена, положись на меня, мы еще заставим Лу Наня раскошелиться, да так, что тебе до конца дней хватит прожить в достатк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господин секретарь согласится мне помочь, что я могу желать лучш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достно воскликнула женщи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м временем подошел Ню Вэнь. Цзинь рассказала ему все, и они вместе направились домой. Когда они выходили из ворот ямэня, Тань Цзунь прокричал им вдогон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что-нибудь случится, сообщите сразу ж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е прошло и часа, как Цзинь и Ню Вэнь были дома. В комнате царила полная тишина; они подошли к кровати больного и застыли в ужасе</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ю Чэн, вытянувшись, лежал неподвижно. Он был давным-давно уже мертв. Цзинь разрыдалась во весь голос.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Жена и муж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совсем как птицы,</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живут в одном лесу;</w:t>
      </w:r>
    </w:p>
    <w:p>
      <w:pPr>
        <w:pStyle w:val="Poem"/>
        <w:rPr/>
      </w:pPr>
      <w:r>
        <w:rPr>
          <w:rFonts w:eastAsia="Times New Roman" w:cs="Times New Roman" w:ascii="Times New Roman" w:hAnsi="Times New Roman"/>
          <w:i/>
          <w:iCs/>
          <w:color w:val="auto"/>
          <w:lang w:val="ru-RU"/>
        </w:rPr>
        <w:t xml:space="preserve">Но вот </w:t>
      </w:r>
      <w:r>
        <w:rPr>
          <w:rFonts w:eastAsia="Times New Roman" w:cs="Times New Roman" w:ascii="Times New Roman" w:hAnsi="Times New Roman"/>
          <w:color w:val="auto"/>
        </w:rPr>
        <w:t>*</w:t>
      </w:r>
      <w:r>
        <w:rPr>
          <w:rFonts w:eastAsia="Times New Roman" w:cs="Times New Roman" w:ascii="Times New Roman" w:hAnsi="Times New Roman"/>
          <w:i/>
          <w:iCs/>
          <w:color w:val="auto"/>
          <w:lang w:val="ru-RU"/>
        </w:rPr>
        <w:t xml:space="preserve">великий срок приходит </w:t>
      </w:r>
      <w:r>
        <w:rPr>
          <w:rFonts w:cs="Times New Roman" w:ascii="Times New Roman" w:hAnsi="Times New Roman"/>
          <w:color w:val="auto"/>
        </w:rPr>
        <w:t>—</w:t>
      </w:r>
    </w:p>
    <w:p>
      <w:pPr>
        <w:pStyle w:val="Poem"/>
        <w:rPr/>
      </w:pPr>
      <w:r>
        <w:rPr>
          <w:rFonts w:cs="Times New Roman" w:ascii="Times New Roman" w:hAnsi="Times New Roman"/>
          <w:color w:val="auto"/>
          <w:szCs w:val="20"/>
        </w:rPr>
        <w:t>      </w:t>
      </w:r>
      <w:r>
        <w:rPr>
          <w:rFonts w:cs="Times New Roman" w:ascii="Times New Roman" w:hAnsi="Times New Roman"/>
          <w:color w:val="auto"/>
        </w:rPr>
        <w:t>тогда им врозь лете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плач сбежались сосед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ть тольк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читали о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доров был и силен, как тигр, и так внезапно умер. Бедный! Бедны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ватит плак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Ню Вэнь вдов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жде всего надо сообщить о его смерти моему хозяину, а потом уже позаботимся об остальн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инь попросила соседей присмотреть за домом и последовала за Ню Вэн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верное, они пошли жаловаться в ямэ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шили сосе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у нас случилось такое несчастье, надо бы и нам пойти в ямэнь и заявить, чтобы снять с себя ответственнос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судив так, они тотчас отправились в ямэн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Тем временем известие о смерти Ню Чэна обежало всю округу и дошло до Лу Наня. Надо сказать, что Лу Наню уже в день драки доложили о случившемся и рассказали, что Лу Цай тайно занимается ростовщи</w:t>
      </w:r>
      <w:r>
        <w:rPr>
          <w:rFonts w:eastAsia="Times New Roman" w:cs="Times New Roman" w:ascii="Times New Roman" w:hAnsi="Times New Roman"/>
          <w:color w:val="auto"/>
          <w:sz w:val="20"/>
          <w:szCs w:val="20"/>
          <w:lang w:val="ru-RU"/>
        </w:rPr>
        <w:t>чеством, обсчитывает и обдирает людей. Лу Нань, придя в ярость,, тогда же приказал дать Лу Цаю тридцать палок, отобрал у него долговую расписку Ню Чэна и выгнал вон. Расписку поэт собирался вернуть батраку, когда тот придет жаловаться на Лу Цая. Теперь же, узнав о том, что Ню Чэн умер, поэт приказал слугам найти Лу Цая и отвести его в ямэнь. Но Лу Цай, прослышав о смерти Ню Чэна, давно уже скрыл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ежду тем Ню Вэнь и Цзинь, запыхавшись, прибежали в ямэнь и доложили о случившемся Тань Цзуню. Тот обрадовался и прежде всего побежал с докладом к начальнику уезда. Затем он вернулся к родственникам умершего, научил их, что они должны говорить, и тотчас настрочил за них донос.</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у Нань обвинялся в нанесении смертных побоев Ню Чэну за то, что жена Ню Чэна будто бы отказалась сожительствовать с ним. Затем он приказал Ню Вэню и Цзинь *бить в барабан и жаловаться. Ню Вэнь, подчиняясь его распоряжению, повел за собой невестку и, не долго думая, схватил первую попавшуюся палку, стал колотить по барабану и что было мочи орать: «Помогите! Спасит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луги ямэня, предупрежденные Тань Цзунем, не стали им мешать. Услышав барабанный бой, начальник уезда поспешил выйти в присутствие и распорядился, чтобы к нему привели пострадавших. В то время когда он просматривал жалобу, явились со своими показаниями соседи Ню Чэна. Не обращая внимания на их заявления, начальник уезда задал им лишь несколько вопросов для видимости. Не отпуская людей, не вынося никаких решений, он тут же кинул *палочку, приказал взять Лу Наня и доставить его в ямэн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юдей, отправлявшихся к Лу Наню, Тань Цзунь напутствовал следующими словам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ник уезда очень зол на Лу Наня. Поэтому, когда придете к нему, хватайте всех, кто попадется, кроме женщин и детей, и волоките в ямэн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лужители ямэня знали о вражде между начальником уезда и Лу Нанем. К тому же они понимали, что к такому видному и знатному человеку, как Лу Нань, в одиночку или вдвоем не войдешь. Поэтому они собрали всех, кто был в ямэне. Набралось человек пятьдесят, и все они, как разъяренные тигры, помчались к дому Лу На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ояла середина зимы. Дни были короткие, время приближалось к вечеру. Красные облака находили друг на друга, северный ветер пронизывал до костей, было очень холодно. Тань Цзунь, выслуживаясь перед начальником уезда, расщедрился на вино, чтобы «подогреть» служителей ямэ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вот вся ватага во главе с факельщиками подбежала к воротам дома Лу Наня и с криками ринулась в сад. Они хватали всех, кто попадался им на глаза. Слуги Лу Наня, не понимая, в чем дело, метались из стороны в сторону, падали, сбиваемые с ног ворвавшейся толпой. Дети плакали, женщины кричали, не зная, куда спрятать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это время жена Лу Наня со служанками грелась у печки. Услышав страшный шум в саду, она решила, что начался пожар, и приказала служанкам пойти посмотреть, что случилось. Не успели служанки сойти с места, как к дверям подбежал слуг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Хозяйка! Несчастье! В сад ворвалась целая толпа каких-то людей с факелами! </w:t>
      </w:r>
      <w:r>
        <w:rPr>
          <w:rFonts w:eastAsia="Times New Roman" w:cs="Times New Roman" w:ascii="Times New Roman" w:hAnsi="Times New Roman"/>
          <w:color w:val="auto"/>
          <w:sz w:val="20"/>
          <w:szCs w:val="20"/>
        </w:rPr>
        <w:t>.</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Жена Лу Наня решила, что на дом напали грабите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страха у нее зуб на зуб не попад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рей заприте двер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а она служанка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е бросились было к двери, но тут вдруг комната озарилась светом факелов. Служанки, не успев никуда скрыться, подняли крик:</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щадите, атаманы! Пощадит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вы мелете ерунду! Мы по приказу начальника уезда пришли арестовать Лу Наня. Какие там атаман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Жена Лу Наня поняла тогда, что начальник уезда решил отомстить мужу за оскорбление и затеять дело против него. Она стала крича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 вы не грабители, а служители ямэня, то должны знать, как вести себя! Если даже что и стряслось, то это какая-нибудь чепуха, вроде земельных дел, подворных налогов или регистрации брака. Во всяком случае, не страшное преступление. Почему же вместо того, чтобы прийти днем, вы являетесь среди ночи целой толпой с факелами и оружием? Почему, как разбойники, врываетесь в дом, во внутренние покои? Чтобы пограбить заодно, что ли? Посмотрю, что вы скажете завтра в свое оправдание в ямэн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м подавайте Лу Наня, а там можете жалова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и служители и бросились обыскивать комнату. Наконец, набив карманы изящными безделушками и драгоценностями, которые пришлись им по вкусу, они перешли в другое помещение. Женщины от страха попрятались под кровати. Не найдя нигде Лу Наня, посланцы из ямэня, рассчитывая, что хозяин должен быть в садовом павильоне, толпой повалили туд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и не ошиблись. Лу Нань с гостями был там и пил вино, а по бокам актеры развлекали гостей игрой и пением. Слуга, посланный на розыски Лу Цая, докладывал в это время хозяину, что Лу Цай исчез. Вдруг к павильону подбежали двое слуг, крич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зяин, бед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случило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поэт не совсем трезвы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чего не знаем. Целая толпа ворвалась в дом, грабят и хватают всех, кто попадается под руку. Сейчас они в ваших покоях.</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сти Лу Наня испугались, мигом прошел хмел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же это так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тились они и поднялись с мест. Один Лу Нань по-прежнему сидел спокойно, словно не придавал этому никакого значени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друг замелькали огни, и толпа служителей с громкими криками ворвалась в павильон. Актеры, не зная, где спрятаться, в испуге заметались по павильон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смеет безобразничать зде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разъяренный поэ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ять их!</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ник уезда приглашает вас поговор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лышал Лу На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что, пожалуй, нас-то вам не взя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петля веревки легла на шею Лу Нан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ну, поворачивайся живе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и служител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еще ч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тился поэ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чем дело?! Вы думаете, что я пойд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ровенно говор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явил один из служител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ньше тебя, бывало, в ямэнь просишь не допросишься, ну а уж теперь-то мы привед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 этими словами они, таща на аркане, пиная, выволокли Лу Наня из павильона. С Лу Нанем было схвачено человек пятнадцать его слуг. Посланцы из ямэня собирались арестовать даже гостей Лу Наня, но, признав в них известных ученых и молодых людей из знатных семей, не решились их трону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 шумом и гамом служители толпою вывалились из сада и понеслись прямо в ямэнь. Обеспокоенные гости пошли следом, чтобы разузнать, что произошло. Попрятавшиеся слуги стали вылезать из своих укрытий. Жена Лу Наня приказала кое-кому из них взять деньги и отправиться в ямэнь, чтобы навести справк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ем временем начальник уезда в ямэне ожидал своих людей. Ярко горели фонари и факелы, было светло как днем и совершенно тихо. Лу Наня и его слуг втащили прямо в зал. Когда поэт поднял голову и взглянул на начальника уезда, он увидел в лице Ван Цэня столько ненависти и злобы, что ему показалось, будто перед ним сидит сам дьявол, а служители ямэня, выстроившиеся в два ряда по обеим сторонам от своего начальника, ничем не отличались от рогатых чудищ, страшных служителей преисподней. Людей Лу Наня от этой жуткой картины проняла дрожь. Перепуганные, они попадали на колен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 Нань и другие арестованные приведены в ямэ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ложили служители. Здесь же в сторонке склонили колени Ню Вэнь и Цзинь. Один Лу Нань стоял во весь рост. Начальник уезда вперил в него пристальный взгляд и, нагло ухмыляясь,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елика персона! Захолустный выскочка, а так держишь себя перед начальством. Где уж тебе дома достойно вести себ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воя распущенность и бесчинства всем известны. Но за свою дерзость ты когда-нибудь ответишь, а пока просто посиди в тюрьм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у Нань шагнул вперед, выпрямился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гу и в тюрьме посидеть. Только прежде мне должны объяснить, в чем я так провинился, что люди ночью врываются в мой дом и арестовывают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убил честного человека по имени Ню Чэн за то, что его жена не захотела стать твоей любовниц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начальник уез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моему, это достаточно большое преступ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я-то думал, действительно какое-нибудь страшное де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Лу Нань с презрительной улыб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казывается, все дело в Ню Чэне. Выходит, </w:t>
      </w:r>
      <w:r>
        <w:rPr>
          <w:rFonts w:eastAsia="Times New Roman" w:cs="Times New Roman" w:ascii="Times New Roman" w:hAnsi="Times New Roman"/>
          <w:color w:val="auto"/>
          <w:sz w:val="20"/>
          <w:szCs w:val="22"/>
          <w:lang w:val="ru-RU"/>
        </w:rPr>
        <w:t>мне нужно отвечать своей жизнью за его смерть. Стоило из-за этого поднимать столько шума. Ню Чэн работал у меня батраком, подрался с моим слугой Лу Цаем и умер от побоев. Меня это не касается. Да если бы я даже и убил его, за это не карают смертью. Ты сводишь личные счеты. Ты хочешь доказать то, чего нет, хочешь взвалить на меня вину, которой на мне нет и тени. Что ж, я-то это переживу; боюсь только, что с разговорами, которые пойдут, и со всеобщим возмущением тебе не справи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убил свободного челове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опил разъяренный Ван Цэ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известно всем, а сам лживо утверждаешь, что он был твоим слугою. Ты клевещешь на должностное лицо, не желаешь стать перед ним на колени. Если ты здесь, в зале присутствия, позволяешь себе так безобразничать, могу себе представить, какие беззакония творишь вообще! Убил ты или не уб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равно! Довольно и того, что сейчас бунтуешь против «отца и матери народа»! Дать ему пало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ть дать пал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и служители и повалили Лу На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лагородного человека можно убить, но нельзя бесчест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ричал Лу Н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жизни не жалею и смерти не страшусь. Подумай: и хочешь ре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режь, хочешь рв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рви, но бесчестить меня палк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го я не потерпл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ля служителей слова Лу Наня ничего не значили, они скрутили его и нанесли ему тридцать сильных ударо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воль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порядился начальник уезда и приказал Лу Наня и его слуг заключить в тюрь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же он велел купить для покойного Ню Чэна гроб, уложить тело, а затем доставить гроб с телом в ямэнь для освидетельствова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рат и жена покойного вместе со свидетелями дали обязательство немедленно явиться по вызову на разбор де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Лу Нань, весь в крови, встал, он расхохотался и вышел из зала, поддерживаемый двумя слуг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рузья поэта, давно уже ожидавшие его у выхода, подошли к н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е стряслось, что дошло даже до наказаний палкам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нич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Лу Н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ьник уезда решил отомстить мне за обиду, только и всего. Для этого он взвалил преступление моего слуги Лу Цая на меня самого и намерен подвергнуть меня небольшому наказанию вроде смертной казн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уж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озмож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мутились друзь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договорились, что завтра самые почтенные и влиятельные жители уезда пойдут в ямэнь и по душам побеседуют с начальником. Нет сомнения, что он, опасаясь пересудов, освободит ва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все не стоит вам себя затрудня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Лу Н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делает что хочет! У меня к вам есть дело поважнее. Не откажите в любезности зайти ко мне домой и передать, что я велел прислать в тюрьму побольше ви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ле того что с вами случилось, вам следовало бы поменьше п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амое драгоценное в человеческой жиз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делать то, чего просит душ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с улыбкой поэ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Бедность или богатство, слава или поз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это вещи вне нас самих, и что мне они? Неужели из-за того, что начальник уезда собирается погубить меня, я должен отказаться от ви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 время тюремщик стал толкать Лу Наня в спину, приговарива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вай-ка в тюрьму, в другой раз поговориш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Это был некий Цай Сянь, которому начальник уезда доверял и на которого очень полага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ерзав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бросился на него поэт, гневно сверкнув глаз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е тебе дело до того, что я разговарива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е де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аркнул тюремщик, тоже вспыли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теперь простой преступник, так что оставь-ка лучше свои барские замашк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это преступ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вирепел Лу Н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хочу и не пойду, что ты мне сделаеш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ай Сянь собирался что-то ответить поэту, но несколько благоразумных тюремщиков оттолкнули его и после долгих уговоров убедили Лу Наня войти в тюрьму. Друзья Лу Наня разошлись. Нечего и говорить, что слуги Лу Наня дома подробно рассказали обо всем случившемся жене своего хозяин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Между тем Тань Цзунь, все время следивший за Лу Нанем, подслушал его разговор с друзьями и слово </w:t>
      </w:r>
      <w:r>
        <w:rPr>
          <w:rFonts w:eastAsia="Times New Roman" w:cs="Times New Roman" w:ascii="Times New Roman" w:hAnsi="Times New Roman"/>
          <w:color w:val="auto"/>
          <w:sz w:val="20"/>
          <w:szCs w:val="20"/>
          <w:lang w:val="ru-RU"/>
        </w:rPr>
        <w:t xml:space="preserve">в слово передал начальнику уезда. На следующий день начальник сказался больным, не выходил в зал суда, не разбирал никаких дел, так что когда к нему явились присланные друзьями Лу Наня местные чиновники и видные люди, привратники даже не приняли у них визитных карточек. После их ухода, уже во второй половине дня, начальник уезда вошел в присутствие, приказал вызвать вдову Цзинь и свидетелей, позвать осмотрщика трупов, привести из тюрьмы Лу Наня и его слуг и со всеми отправился на освидетельствование трупа Ню Чэна. Осмотрщик трупов догадывался о намерениях начальника уезда. Поэтому он представил царапины и синяки на теле Ню Чэна как результат серьезных ранений и тяжких побоев, Местные жители поняли, что начальник решил разделаться с Лу Нанем, и в один голос твердили, что Лу На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бийца Ню Чэн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гда начальник уезда велел Лу Наню представить его договор с батраком Ню Чэном и, объявив договор фальшивым, порвал его на мелкие куски; затем, подвергнув поэта жестоким пыткам, тут же приговорил его к смертной казни. Наконец, он приказал дать Лу Наню двадцать тяжелых ударов палками, на руки и шею надеть длинную *кангу и заключить в камеру для смертников. Слуги Лу Наня, получив по тридцать палок, были осуждены на три года каторги, но под поручительство их освободили впредь до особого распоряжения. Жена и брат покойного Ню Чэна, свидетели и все привлеченные к делу были отпущены по домам. Гроб с покойником пока оставался на мест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тем, составив из всех показаний и свидетельств дело, начальник уезда сопроводил его донесением высшему начальству, указав на неповиновение Лу Наня и на его неуважение к должностным лицам. Никаких убеждений и доводов влиятельных людей начальник уезда не желал даже и слушать. И вот что говорят стих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ачальник уезда мог с древних времен</w:t>
      </w:r>
    </w:p>
    <w:p>
      <w:pPr>
        <w:pStyle w:val="Poem"/>
        <w:rPr/>
      </w:pPr>
      <w:r>
        <w:rPr>
          <w:rFonts w:cs="Times New Roman" w:ascii="Times New Roman" w:hAnsi="Times New Roman"/>
          <w:color w:val="auto"/>
        </w:rPr>
        <w:t>      </w:t>
      </w:r>
      <w:r>
        <w:rPr>
          <w:rFonts w:cs="Times New Roman" w:ascii="Times New Roman" w:hAnsi="Times New Roman"/>
          <w:color w:val="auto"/>
        </w:rPr>
        <w:t>любую семью разорить,</w:t>
      </w:r>
    </w:p>
    <w:p>
      <w:pPr>
        <w:pStyle w:val="Poem"/>
        <w:rPr>
          <w:rFonts w:ascii="Times New Roman" w:hAnsi="Times New Roman" w:cs="Times New Roman"/>
          <w:color w:val="auto"/>
        </w:rPr>
      </w:pPr>
      <w:r>
        <w:rPr>
          <w:rFonts w:cs="Times New Roman" w:ascii="Times New Roman" w:hAnsi="Times New Roman"/>
          <w:color w:val="auto"/>
        </w:rPr>
        <w:t>И помним еще до сих пор мы о том,</w:t>
      </w:r>
    </w:p>
    <w:p>
      <w:pPr>
        <w:pStyle w:val="Poem"/>
        <w:rPr/>
      </w:pPr>
      <w:r>
        <w:rPr>
          <w:rFonts w:cs="Times New Roman" w:ascii="Times New Roman" w:hAnsi="Times New Roman"/>
          <w:color w:val="auto"/>
        </w:rPr>
        <w:t>      </w:t>
      </w:r>
      <w:r>
        <w:rPr>
          <w:rFonts w:cs="Times New Roman" w:ascii="Times New Roman" w:hAnsi="Times New Roman"/>
          <w:color w:val="auto"/>
        </w:rPr>
        <w:t>как зря пострадал *Гунъе Чжан.</w:t>
      </w:r>
    </w:p>
    <w:p>
      <w:pPr>
        <w:pStyle w:val="Poem"/>
        <w:rPr>
          <w:rFonts w:ascii="Times New Roman" w:hAnsi="Times New Roman" w:cs="Times New Roman"/>
          <w:color w:val="auto"/>
        </w:rPr>
      </w:pPr>
      <w:r>
        <w:rPr>
          <w:rFonts w:cs="Times New Roman" w:ascii="Times New Roman" w:hAnsi="Times New Roman"/>
          <w:color w:val="auto"/>
        </w:rPr>
        <w:t>Высокий ученый вчера еще жил</w:t>
      </w:r>
    </w:p>
    <w:p>
      <w:pPr>
        <w:pStyle w:val="Poem"/>
        <w:rPr/>
      </w:pPr>
      <w:r>
        <w:rPr>
          <w:rFonts w:cs="Times New Roman" w:ascii="Times New Roman" w:hAnsi="Times New Roman"/>
          <w:color w:val="auto"/>
        </w:rPr>
        <w:t>      </w:t>
      </w:r>
      <w:r>
        <w:rPr>
          <w:rFonts w:cs="Times New Roman" w:ascii="Times New Roman" w:hAnsi="Times New Roman"/>
          <w:color w:val="auto"/>
        </w:rPr>
        <w:t>в довольстве, не зная беды,</w:t>
      </w:r>
    </w:p>
    <w:p>
      <w:pPr>
        <w:pStyle w:val="Poem"/>
        <w:rPr>
          <w:rFonts w:ascii="Times New Roman" w:hAnsi="Times New Roman" w:cs="Times New Roman"/>
          <w:color w:val="auto"/>
        </w:rPr>
      </w:pPr>
      <w:r>
        <w:rPr>
          <w:rFonts w:cs="Times New Roman" w:ascii="Times New Roman" w:hAnsi="Times New Roman"/>
          <w:color w:val="auto"/>
        </w:rPr>
        <w:t>Сегодня в саду знаменитом его</w:t>
      </w:r>
    </w:p>
    <w:p>
      <w:pPr>
        <w:pStyle w:val="Poem"/>
        <w:rPr/>
      </w:pPr>
      <w:r>
        <w:rPr>
          <w:rFonts w:cs="Times New Roman" w:ascii="Times New Roman" w:hAnsi="Times New Roman"/>
          <w:color w:val="auto"/>
        </w:rPr>
        <w:t>      </w:t>
      </w:r>
      <w:r>
        <w:rPr>
          <w:rFonts w:cs="Times New Roman" w:ascii="Times New Roman" w:hAnsi="Times New Roman"/>
          <w:color w:val="auto"/>
        </w:rPr>
        <w:t>цветы без присмотра расту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Лу На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ловек из знатной семьи. Бывало, вскочит у него какой-нибудь прыщик, как уж зовут на помощь врача. Не удивительно, что после таких побоев он долго лежал без сознания. На его счастье, все тюремщики знали, что он богат, поэтому ухаживали за ним и тотчас постарались достать целебную мазь. Жена Лу Наня прислала врача, так что не прошло и месяца, как поэт поправил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рузья Лу Наня не забывали о нем и постоянно приходили в тюрьму навещать его. Тюремщики уже давно получили свое, были очень довольны и всех беспрепятственно пропускали к поэту. Цай Сянь был единственным тюремщиком, который старался во всем угождать начальнику уезда и каждый раз бегал докладывать ему о посетителях Лу Наня.</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ак-то раз, никого не предупредив, начальник уезда нагрянул в тюрьму, где действительно застал приятелей Лу Наня. Так как все это были люди ученые, влиятельные и известные, Ван Цэнь ничего не посмел им сделать и велел лишь выпроводить их из тюрьмы. Однако он приказал дать двадцать палок Лу Наню и строго наказать всех тюремщиков. Те отлично понимали, что это дело рук Цай Сяня, но им ничего не оставалось, как молчать, стиснув зуб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язываться с Цай Сянем, своим человеком у начальника уезда, никто, конечно, не решал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у Нань привык жить в высоких и просторных комнатах, носить парчовые одежды, есть отменные блюда. Глаза его любовались стройными деревьями и бамбуками, цветами и травами; слух его услаждали звуки свирелей и флейт; вечером к нему приходили наложницы в пурпурных лазоревых одеяниях, и он то обнимал одну красавицу, то ласкал другую; он жил беззаботно, как небожитель. Теперь он сидел в крохотной каморке, где не поместилась бы и половина его тахты; он видел изо дня в день одних лишь смертников, которые своими свирепыми лицами, руганью и криками напоминали Лу Наню сборище бесов. В ушах непрерывно стоял звон цепей, шум колодок и наручников. С наступлением вечера раздавались окрики ночной тюремной стражи, сопровождаемые ударами в колотушку и в гонг и тягучим монотонным пением стражников. Грусть и тоска наполняли душу поэта. И хотя Лу Нань был вообще человеком веселым и беспечным, но все это невольно навевало на него печальные мысли. Временами он досадовал, что у него нет крыльев, чтобы улететь из тюрьмы. Порою ему так и хотелось топором разнести двери и выпустить всех узников. А при воспоминании о пережитом позоре у Лу Наня волосы на голове вставали дыбом от ярости и гнев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Всю свою жизнь я прожил достойным мужем и попался в руки этому преступному подлец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уждал Лу На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его милости я здесь. Настанет ли день, когда я смогу вырваться? Но пусть даже вырвусь я отсюда, с каким лицом предстану я перед людьми? Да и зачем мне нужна такая жизнь! Не лучше ли покончить с собой, и все. Нет, так нельзя, нельзя. В древности *Вэнь-ван находился в заключении в Юли, *Чэн Тан сидел в башне Ся, *Сунь Бинь и Сыма Цянь подверглись позорному наказанию. А это все были мудрые, высоконравственные люди. И раз они находили нужным терпеть позор и ждать своего времени, то смею ли я думать о том, чтобы покончить с собой? В конце концов, у меня знакомых полон св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рассуждать Лу На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реди них немало известных ученых, чиновников и видных людей вообще. Неужели они будут сидеть сложа руки и ждать моей гибели? Или, может быть, они не знают, что я жертва возмутительной и жестокой несправедливости? Надо будет подробно написать им обо всем, чтобы они похлопотали перед высшими властями о моем освобождени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Лу Нань тут же написал несколько писем и через своих слуг разослал их во все концы. Среди друзей, к которым обратился поэт, были и состоящие на службе, были и чиновники в отставке. Получив письма, они были потрясены случившимся. Одни обратились прямо к начальнику уезда, настаивая на смягчении приговора, друг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к высшим властям с просьбой пересмотреть дело Лу Наня. Высшие ведомственные чиновники, зная Лу Наня как одного из талантливейших людей и желая ему помочь, вернули донесения Ван Цэня в уезд, причем дали понять, что семье Лу Наня следовало бы подать жалобу в высшую инстанцию, тогда дело можно было бы передать в другое ведомство на пересмотр. Узнав об этом, Лу Нань ожил. Он тут же велел домашним разослать во все вышестоящие ямэни жалобы на несправедливые действия Ван Цэня, и каждый ямэнь действительно вынес решение о передаче дела Лу Наня в областную судебную управу для пересмотра. Областной судья, который был уже в курсе дела, тем временем успел получить много писем и просьб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больше всего из уезда, где начальником был Ван Цэнь. Сам Ван Цэнь за несколько дней получил десятки писем с ходатайством об освобождении поэта и просто не знал, как ему быть, а тут еще вернулись его донесения по делу Лу Наня. Ко всему этому через несколько дней из областной судебной управы пришло распоряжение: Лу Наня вместе с материалами дела доставить в область. Начальник уезда понял, что вышестоящие ведомства намерены освободить Лу Наня, и не на шутку испугался.</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До чего изворотлив, негодя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щался начальник уез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это он, сидя в тюрьме, сумел связаться с различными учреждениями и все наладить? Если его освободят, он мне не простит. Ладно, раз начал дело, надо его кончать. Худую траву надо рвать с корнем, а то потом бед не оберешь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тот же вечер Ван Цэнь велел Тань Цзуню отправиться в тюрьму и приказать Цай Сяню немедленно заготовить свидетельство о болезни Лу Наня. Ночью поэта должны были вывести в уединенное место и покончить с ни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к жаль, что человек такого таланта и эрудиции канет в вечность в глубинах этой тюрьмы! Д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Доблестный рыцарь навек переполнен</w:t>
      </w:r>
    </w:p>
    <w:p>
      <w:pPr>
        <w:pStyle w:val="Poem"/>
        <w:rPr/>
      </w:pPr>
      <w:r>
        <w:rPr>
          <w:rFonts w:cs="Times New Roman" w:ascii="Times New Roman" w:hAnsi="Times New Roman"/>
          <w:color w:val="auto"/>
        </w:rPr>
        <w:t>      </w:t>
      </w:r>
      <w:r>
        <w:rPr>
          <w:rFonts w:cs="Times New Roman" w:ascii="Times New Roman" w:hAnsi="Times New Roman"/>
          <w:color w:val="auto"/>
        </w:rPr>
        <w:t>тысячелетней обидой;</w:t>
      </w:r>
    </w:p>
    <w:p>
      <w:pPr>
        <w:pStyle w:val="Poem"/>
        <w:rPr>
          <w:rFonts w:ascii="Times New Roman" w:hAnsi="Times New Roman" w:cs="Times New Roman"/>
          <w:color w:val="auto"/>
        </w:rPr>
      </w:pPr>
      <w:r>
        <w:rPr>
          <w:rFonts w:cs="Times New Roman" w:ascii="Times New Roman" w:hAnsi="Times New Roman"/>
          <w:color w:val="auto"/>
        </w:rPr>
        <w:t>Всё, словно иней и в буре деревья, —</w:t>
      </w:r>
    </w:p>
    <w:p>
      <w:pPr>
        <w:pStyle w:val="Poem"/>
        <w:rPr/>
      </w:pPr>
      <w:r>
        <w:rPr>
          <w:rFonts w:cs="Times New Roman" w:ascii="Times New Roman" w:hAnsi="Times New Roman"/>
          <w:color w:val="auto"/>
        </w:rPr>
        <w:t>      </w:t>
      </w:r>
      <w:r>
        <w:rPr>
          <w:rFonts w:cs="Times New Roman" w:ascii="Times New Roman" w:hAnsi="Times New Roman"/>
          <w:color w:val="auto"/>
        </w:rPr>
        <w:t>так это душу терза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надо немного вернуться и сказать, что в уезде Сюньсянь помощником уездного инспектора по уголовным делам был некий Дун Шэнь из чиновной семьи. Дела он вел энергично, действовал всегда справедливо, мягко, без крайностей. Дун Шэнь никак не мог в душе смириться с лицеприятным решением начальника уезда по делу Лу Наня. Но он был всего-навсего мелким чиновником и не посмел вмешиваться. Каждый раз, когда Дун Шэнь приходил по делам службы в тюрьму, он непременно заходил к Лу Наню побеседовать, так что вскоре между ними завязалась дружб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ак раз в тот вечер, когда Лу Наня по приказу начальника уезда вывели из тюрьмы, Дун Шэнь при</w:t>
      </w:r>
      <w:r>
        <w:rPr>
          <w:rFonts w:eastAsia="Times New Roman" w:cs="Times New Roman" w:ascii="Times New Roman" w:hAnsi="Times New Roman"/>
          <w:color w:val="auto"/>
          <w:sz w:val="20"/>
          <w:szCs w:val="22"/>
          <w:lang w:val="ru-RU"/>
        </w:rPr>
        <w:t>шел туда с обходом. Не найдя поэта на месте, он потребовал объяснений у тюремщиков, но те помалкивали. Только когда Дун Шэнь в негодовании пригрозил им, они признали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дин начальник прислал сюда секретаря Тань Цзуня, чтобы покончить с Лу Нанем. Его уже ув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ептал один из ни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ездный начальник считается «отцом и матерью народа», как же мог он пойти на так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гневе закричал помощник инспекто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иначе, как это вы, мошенники, занимались вымогательством, хотели все вытянуть из Лу Наня, а когда увидели, что ничего не получается, решили убить его. Скорее ведите меня к не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юремщики, не смея ослушаться, провели Дун Шэня в маленький темный проход за тюрьмой, где они сразу же наткнулись на Тань Цзуня и Цай Ся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зять 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воим голосом закричал помощник инспектора и, подойдя к ним, увидел лежавшего на земле Лу Наня. Все его тело, исполосованное ударами плетей, было фиолетово-черным. Он был связан по рукам и ногам, а лицо его придавлено тяжелым мешком с землей. Дун Шэнь приказал снять мешок и стал громко звать Лу Наня, пытаясь привести его в чувство. Судьбою, как видно, не предназначено было Лу Наню умереть: поэт постепенно стал приходить в себя; его развязали, перенесли в камеру и напоили горячим супом. Только тогда Лу Нань обрел дар речи и смог рассказать о том, как в тюрьму пришел Тань Цзунь и приказал Цай Сяню выполнить свой злодейский замысе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покоив Лу Наня, помощник инспектора приказал людям приглядеть за ним и уложить спать, а сам повел Тань Цзуня и Цай Сяня в комнату для дознани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мощник инспектора отлично знал, что оба преступника действовали по распоряжению начальника уезда, но в то же время понимал, что, если сейчас вывести все это дело на чистую воду, начальник уезда ни в чем не признается. Он хотел было пытать Тань Цзуня, однако тот был правой рукой начальника уезда, и Ван Цэнь мог обвинить Дун Шэня в том, что он самовольно наказал его первого помощника. Получилось бы неладно. Тогда Дун Шэнь вызвал одного Цай Сяня. Он решил вынудить у него признание, что Лу Нань отказался дать ему и Тань Цзуню денег и что за это они задумали убить 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Цай Сянь только твердил, что он поступал по приказу начальни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ытать его! — закричал тогда в гневе Дун Шэн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апомню здесь, что совсем недавно Цай Сянь донес на стражу, что она пропускает к Лу Наню гостей. После этого начальник уезда сам осмотрел тюрьму и приказал всех тюремщиков высеч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они не хотели упустить удобного случая, чтобы отомстить Цай Сяню, и подобрали ему пару самых коротких и крепких тисков. Цай Сянь тотчас начал неистово кричать, что признаёт свою вину. Добившись цели, помощник инспектора приказал прекратить пытку. Но тюремщики, злые на Цай Сяня, притворились, что не слышат, и еще сильнее поджали тиски. От нестерпимой боли Цай Сянь стал призывать отца и мать и всех предков до восемнадцатого колена. Дун Шэню пришлось несколько раз прикрикнуть на тюремщиков, прежде чем те прекратили пытку. Помощник инспектора велел дать Цай Сяню бумагу и кисть и приказал ему изложить свои показания собственноручно. Тому ничего не оставалось, как написать все под диктовку помощника инспектор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ка что не выпускайте ни того, ни другого из тюрьм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порядился Дун Шэнь, пряча в рукав признание Цай Ся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овидаю начальника уезда, а потом приду за ними са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ун Шэнь вышел из тюрьмы, вернулся в ямэнь и в ту же ночь написал донесение по этому дел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когда начальник уезда вышел на утренний прием, помощник инспектора лично подал ему свое донесе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идел это собственными глаз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Дун Шэ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Если вы мне не верите, позовите всех и допросите их тут же. Тань Цзунь еще, может быть, заслуживает снисхождения, но этот Цай С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глец. Он до того дошел, что даже пытался запачкать вас. И если наказать его со всею строгостью, это послужит уроком для таких, как о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 уезда побагровел: слова Дун Шэня задели его за живое; опасаясь огласки и бесчестья, он был вынужден арестовать Цай Сяня и отправить его на каторг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тех пор Ван Цэнь затаил злобу против помощника инспектора. Приписав ему несколько историй, в которых Дун Шэнь якобы показал себя как человек недостойный, Ван Цэнь доложил о нем высшим властям. Дун Шэнь был отставлен от должности и покинул уезд. Но это случилось позже, теперь же вернемся к начальнику уезда. Раздосадованный тем, что ему так и не удалось осуществить до конца свои замыслы, Ван Цэнь разослал во все вышестоящие инстанции объяснительные донесения. Кроме того, он специально послал в столицу людей, которым было приказано лично передать донесения влиятельным лицам. Суть этих донесений состояла в том, что Лу Нань будто бы, «полагаясь на свое богатство и влиятельные знакомства, чинит насилия над местными жителями, убивает простых людей, бунтует против начальника уезда и после всего этого ищет разные связи и прибегает к ходатайствам в надежде избежать наказания». Обстоятельства дела в них были изложены в весьма сгущенных красках и выставляли поэта в дурном свете. Начальник старался таким путем раздуть дело, придать ему огласку, чтобы никто не посмел выступить в защиту поэта. Затем Ван Цэнь приказал Тань Цзуню написать от имени Цзинь жалобу на Лу Наня, убийцу ее мужа, переписать эту жалобу в нескольких экземплярах и *расклеить на улицах уездного города. Когда все было подготовлено, Ван Цэнь приказал отправить Лу Наня вместе с документами по его делу в областную судебную управу. В числе документов были жалобы Цзинь и дополнительное донесение начальника уез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иновник областной судебной управы, которому надлежало разобраться в этом деле, был человеком нерешительным и трусливым; получив донесение начальника уезда, к которому прилагалась жалоба Цзинь, он побоялся сам освободить Лу Наня, чтобы не навлечь на себя неприятностей, и решил в свою очередь представить дело на усмотрение высшему начальств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ак правило, если уголовное дело проходило через управу, другие ведомства и чиновники обычно уже не решались вмешиваться в разбирательство. Поэтому Лу Нань был уверен, что на этот раз его выпустят на свободу. Но вышло наобор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вернулся в уездную тюрьму. Осталась надежда, что начальник когда-нибудь покинет уезд и тогда можно будет опять искать правосудия. Однако оказалось, что Ван Цэнь даже прославился тем, что не побоялся затеять дело со знаменитым богачом и арестовал его. В столице о начальнике уезда Сюньсянь стали говорить как о человеке смелом и решительном, и вскоре он получил повышение. Ван Цэнь стал у кормила власти. Обладай Лу Нань всемогущей силой богов, все равно не нашлось бы человека, который осмелился бы теперь пересмотреть его дело. Правда, один цензор-ревизор, некий Фань, сжалившись над несправедливо осужденным поэтом, распорядился, чтобы Лу Нань был освобожден. Но едва слухи об освобождении Лу Наня дошли до Ван Цэня, тот сразу же попросил своего приятеля по службе написать донос на цензора, будто бы он за взятку выпустил на свободу важного преступника. Фаня отстранили от должности, а уездному управлению было указано снова посадить Лу Наня в тюрьму. Поэтому хоть высшие власти и знали о всей этой несправедливости, но никто уже не выступал в защиту поэта. Кто бы стал ценою собственного чина и должности добиваться его оправда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ремя мчалось быстро, прошло три года, а Лу Нань все еще сидел в тюрьме. За это время успели смениться два начальника уезда. Ню Вэнь и Цзинь умерли. Ван Цэнь снова получил повышение. Теперь он занимал пост высокого сановника и приобрел огромное влияние и исключительную силу в столице. Лу Нань потерял всякую надежду на свободу, но, оказывается, звезда его страданий уже угас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уезд Сюньсянь опять был назначен новый начальник, и можно сказать, чт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 тот день густую темноту</w:t>
      </w:r>
    </w:p>
    <w:p>
      <w:pPr>
        <w:pStyle w:val="Poem"/>
        <w:rPr/>
      </w:pPr>
      <w:r>
        <w:rPr>
          <w:rFonts w:cs="Times New Roman" w:ascii="Times New Roman" w:hAnsi="Times New Roman"/>
          <w:color w:val="auto"/>
          <w:szCs w:val="20"/>
        </w:rPr>
        <w:t>      </w:t>
      </w:r>
      <w:r>
        <w:rPr>
          <w:rFonts w:cs="Times New Roman" w:ascii="Times New Roman" w:hAnsi="Times New Roman"/>
          <w:color w:val="auto"/>
        </w:rPr>
        <w:t>прорезал первый свет;</w:t>
      </w:r>
    </w:p>
    <w:p>
      <w:pPr>
        <w:pStyle w:val="Poem"/>
        <w:rPr>
          <w:rFonts w:ascii="Times New Roman" w:hAnsi="Times New Roman" w:cs="Times New Roman"/>
          <w:color w:val="auto"/>
        </w:rPr>
      </w:pPr>
      <w:r>
        <w:rPr>
          <w:rFonts w:cs="Times New Roman" w:ascii="Times New Roman" w:hAnsi="Times New Roman"/>
          <w:color w:val="auto"/>
        </w:rPr>
        <w:t>В то утро сладкая роса</w:t>
      </w:r>
    </w:p>
    <w:p>
      <w:pPr>
        <w:pStyle w:val="Poem"/>
        <w:rPr/>
      </w:pPr>
      <w:r>
        <w:rPr>
          <w:rFonts w:cs="Times New Roman" w:ascii="Times New Roman" w:hAnsi="Times New Roman"/>
          <w:color w:val="auto"/>
          <w:szCs w:val="20"/>
        </w:rPr>
        <w:t>      </w:t>
      </w:r>
      <w:r>
        <w:rPr>
          <w:rFonts w:cs="Times New Roman" w:ascii="Times New Roman" w:hAnsi="Times New Roman"/>
          <w:color w:val="auto"/>
        </w:rPr>
        <w:t>не превратилась в ин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вым начальником уезда Сюньсянь стал некий Лу Гаоцзу, родом из Пинху, что находится в ведении округа Цзясин в провинции Чжэцзян. Это был умудренный опытом правитель, человек обширных познаний, блестящего, тонкого ума, огромных даровани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огда Лу Гаоцзу собирался покинуть столицу, Ван Цэнь рассказал ему о Лу Нане, напомнил о его деле </w:t>
      </w:r>
      <w:r>
        <w:rPr>
          <w:rFonts w:eastAsia="Times New Roman" w:cs="Times New Roman" w:ascii="Times New Roman" w:hAnsi="Times New Roman"/>
          <w:color w:val="auto"/>
          <w:sz w:val="20"/>
          <w:szCs w:val="20"/>
          <w:lang w:val="ru-RU"/>
        </w:rPr>
        <w:t>и просил иметь это дело в виду. У Лу Гаоцзу сразу же возникли подозрения. «Эта история случилась очень давно, почему же она до сих пор так волнует Ван Цэ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к чему все эти наставления? Нет, тут что-то не то!»</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Вступив в должность, Лу Гаоцзу расспросил о деле Лу Наня местных влиятельных лиц, которые охотно объяснили новому начальнику истинную причину ареста. Лу Гаоцзу не решился этому поверить: «Все-таки Лу Нань был известным богачом, и люди эти могли в корыстных целях защищать его интересы». Тогда, переодетый простолюдином, он стал повсюду наводить справки и снова получил такие же сведения. «Как же мог правитель народа из-за личной вражды состряпать дело на невинного человека и приговорить его к смертной казн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щался про себя Лу Гаоцзу и собрался было написать донесение высшим властям, требуя оправдания ни в чем не повинного поэта. Но, поразмыслив, решил, что если он отправит донесение, то надлежащие учреждения прежде всего снова начнут с проверки всех доносов, жалоб, пересмотров и так далее, так что опять дело затянет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учше сначала освободить Лу Наня, а потом уже написать», — рассудил начальник уезда. Приняв такое решение, он вынул свиток с бумагами, относящимися к делу поэта, и внимательно просмотрел все документы: все было так хорошо сфабриковано, что прямо-таки не к чему было придраться. Снова и снова просматривал Лу Гаоцзу все документы и наконец пришел к выводу, что без Лу Цая дела этого не разрешить. Назначив награду в пятьсот ланов тому, кто поймает Лу Цая, он велел служителям в кратчайший срок арестовать мошенника. Не прошло и месяца, как Лу Цая привели в ямэнь. Понимая, что ему не отвертеться, Лу Цай сразу же признался во всем, его и пытать не пришлось.</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Тогда начальник уезда написал следующее заключение: </w:t>
      </w:r>
      <w:r>
        <w:rPr>
          <w:rFonts w:eastAsia="Times New Roman" w:cs="Times New Roman" w:ascii="Times New Roman" w:hAnsi="Times New Roman"/>
          <w:i/>
          <w:iCs/>
          <w:color w:val="auto"/>
          <w:sz w:val="20"/>
          <w:szCs w:val="20"/>
          <w:lang w:val="ru-RU"/>
        </w:rPr>
        <w:t>«Дознанием установлено, что у Ню Чэна, получившего от Лу Наня деньги за работу, потребовал возвращения долга Лу Цай, в связи с чем возникла драка. Из этого ясно, что Ню Чэн являлся батраком Лу Наня. За смерть батрака хозяин не отвечает собственной жизнью, тем более что деньги в долг давал Лу Цай, а не Лу Нань. Лу Цай же требовал их обратно, и именно Лу Цай дрался с Ню Чэном. Следовательно, задерживать Лу Наня и оставлять на свободе Лу Цая нет никаких законных оснований. Лу Цай своим побегом и уклонением от властей, а также тем, что вовлек в дело ни в чем не повинного хозяина своего и свалил на него всю вину, вполне заслуживает смерти, не говоря уже об ответственности за убийство. Лу Нань же, давно находящийся в заключении, является жертвой допущенной несправедливости, ввиду чего подлежит немедленному освобождению».</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тот же день Лу Наня вызвали из тюрьмы, привели в ямэнь, сняли с него кангу и отпустили домой. Все в ямэне были поражены таким поворотом событий. Сам Лу Нань, уже переставший верить в свое освобождение, был удивлен не меньше других.</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ежду тем начальник уезда написал донесение, в котором объяснил причину раздора между Ван Цэнем и Лу Нанем и изложил подробности несправедливого осуждения поэта. С этим донесением Лу Гаоцзу лично направился в область на прием к главному судь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следний принял Лу Гаоцзу, прочел его донесение и подумал: «Видно, неспроста он на свой страх и риск решил освободить Лу Нан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не боитесь навлечь на себя подозр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главный судья к посетител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ят, что Лу Нань очень богат.</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ник уезда должен думать только о том, чтобы был соблюден закон, и не должен интересоваться, вызовут ли его действия подозрения окружающи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разил на это Лу Гаоцз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го интересует только, справедливо или несправедливо поступили с человеком, и не интересует, богат он или нет. Если человек осужден справедливо, то будь он хоть *Бои и Шуци, у меня нет оснований оставить его в живых; если же человек осужден несправедливо, то будь он хоть самим *Тао Чжу, я никогда не вынесу ему смертного приговор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лавный судья увидел, что имеет дело с честным и справедливым человеком, и больше не стал ни о чем расспраш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древности, когда *Чжан заведовал Уголовной палатой, в тюрьмах не было несправедливо осужденных людей. Вы, почтеннейший, очень мне его напоминаете. Так что не смею с вами не согласи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Лу Гаоцзу на прощани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благодарив начальника, Лу Гаоцзу простился и выше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чего и говорить, что, когда Лу Нань вернулся к себе домой, радости и счастью в его доме не было предела. Родственники и друзья непрерывно приходили к нему с поздравлениями. Через несколько дней после своего освобождения Лу Нань послал слугу узнать, вернулся ли из области начальник уезда. Получив утвердительный ответ, он собрался нанести ему визит и поблагодарить ег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Жена, увидев, что Лу Нань собирается к начальнику уезда с пустыми руками и в обыденной одежде, зам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ник уезда Лу Гаоцзу оказал тебе такую милость! Ты так обязан ему! Надо бы пойти с подарками в знак благодарност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тенный Лу Гаоцзу своим поступком доказал, что он смелый, благородной души человек и не чета грязным, алчным и ничтожным чиновникам. Мои подарки могут показаться ему оскорбительным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очему же оскорбительны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ась жен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терпел несправедливость больше десяти лет. За это время ни один из уездных начальников не пожелал вникнуть в суть дела. Каждый боялся навлечь на себя подозрения и неприятности. Лу Гаоцзу, как только приехал в наш уезд, сразу понял, что на меня была возведена напраслина, и тотчас освободил меня. Не будь он человеком исключительных талантов, большого ума и необычайной смелости, разве мог бы он так поступить? И если я сейчас стану одаривать его за все, что он для меня сделал, об этом можно будет сказать словами *Конфуция: «Древние люди поняли меня, но я не понял древних людей». Как же могу я так поступить?</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Так он и отправился с пустыми руками. Лу Гаоцзу, зная, что Лу На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ловек талантов необычайных, не отнесся к нему с пренебрежением и пригласил поэта в свои внутренние поко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еред начальником уезда Лу Нань не стал на колени, а лишь низко поклонился ему, и, хотя поведение гостя показалось Лу Гаоцзу странным, все же он ответил ему поклоном и пригласил сесть. Слуга поставил стул для Лу Наня в стороне от кресла начальника уезда. И вот, подумайте, не странно ли: Лу Нань, которого давно все считали преступником, был освобожден из тюрьмы только благодаря Лу Гаоцзу, Лу Гаоцзу, можно сказать, вторую жизнь ему подарил; за такую милость следовало бы не только кланяться до земли, но и чело разбить в поклонах. Посмей Лу Нань поклониться, но не стать на колени перед другим правителем уезда, такое неуважение несомненно вызвало бы недовольство начальника. Лу Гаоцзу же не только не придал этому никакого значения, но, напротив, предложил гостю сесть: все это свидетельствовало о его широкой, великодушной натуре и любви к ученым. Можно ли было предположить, что Лу Нань останется еще недовольным, обидится и скажет:</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тенный «отец и мать народа», Лу Нань сидел в камере смертников, но никогда еще не сидел в сторо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слышав такое, начальник уезда поднялся со своего места и стал приветствовать поэта заново, как почетного гост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моя в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молвил он и предложил гостю почетное мест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сть и хозяин, восхищенные обществом друг друга, беседовали на различные темы и жалели лишь о том, что им не довелось встретиться раньш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скоре начальник уезда и поэт стали большими друзья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 былые времена *Цзи Ань</w:t>
      </w:r>
    </w:p>
    <w:p>
      <w:pPr>
        <w:pStyle w:val="Poem"/>
        <w:rPr/>
      </w:pPr>
      <w:r>
        <w:rPr>
          <w:rFonts w:cs="Times New Roman" w:ascii="Times New Roman" w:hAnsi="Times New Roman"/>
          <w:color w:val="auto"/>
        </w:rPr>
        <w:t>      </w:t>
      </w:r>
      <w:r>
        <w:rPr>
          <w:rFonts w:cs="Times New Roman" w:ascii="Times New Roman" w:hAnsi="Times New Roman"/>
          <w:color w:val="auto"/>
        </w:rPr>
        <w:t>не захотел склониться перед генералом;</w:t>
      </w:r>
    </w:p>
    <w:p>
      <w:pPr>
        <w:pStyle w:val="Poem"/>
        <w:rPr>
          <w:rFonts w:ascii="Times New Roman" w:hAnsi="Times New Roman" w:cs="Times New Roman"/>
          <w:color w:val="auto"/>
        </w:rPr>
      </w:pPr>
      <w:r>
        <w:rPr>
          <w:rFonts w:cs="Times New Roman" w:ascii="Times New Roman" w:hAnsi="Times New Roman"/>
          <w:color w:val="auto"/>
        </w:rPr>
        <w:t>А ныне, видим мы, Лу Нань</w:t>
      </w:r>
    </w:p>
    <w:p>
      <w:pPr>
        <w:pStyle w:val="Poem"/>
        <w:rPr/>
      </w:pPr>
      <w:r>
        <w:rPr>
          <w:rFonts w:cs="Times New Roman" w:ascii="Times New Roman" w:hAnsi="Times New Roman"/>
          <w:color w:val="auto"/>
        </w:rPr>
        <w:t>      </w:t>
      </w:r>
      <w:r>
        <w:rPr>
          <w:rFonts w:cs="Times New Roman" w:ascii="Times New Roman" w:hAnsi="Times New Roman"/>
          <w:color w:val="auto"/>
        </w:rPr>
        <w:t>посмел начальнику уезда возражать.</w:t>
      </w:r>
    </w:p>
    <w:p>
      <w:pPr>
        <w:pStyle w:val="Poem"/>
        <w:rPr>
          <w:rFonts w:ascii="Times New Roman" w:hAnsi="Times New Roman" w:cs="Times New Roman"/>
          <w:color w:val="auto"/>
        </w:rPr>
      </w:pPr>
      <w:r>
        <w:rPr>
          <w:rFonts w:cs="Times New Roman" w:ascii="Times New Roman" w:hAnsi="Times New Roman"/>
          <w:color w:val="auto"/>
        </w:rPr>
        <w:t>Того, кто утром был в канге,</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под вечер гостем уж почетным принимать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Так может поступать лишь тот,</w:t>
      </w:r>
    </w:p>
    <w:p>
      <w:pPr>
        <w:pStyle w:val="Poem"/>
        <w:rPr/>
      </w:pPr>
      <w:r>
        <w:rPr>
          <w:rFonts w:cs="Times New Roman" w:ascii="Times New Roman" w:hAnsi="Times New Roman"/>
          <w:color w:val="auto"/>
        </w:rPr>
        <w:t>      </w:t>
      </w:r>
      <w:r>
        <w:rPr>
          <w:rFonts w:cs="Times New Roman" w:ascii="Times New Roman" w:hAnsi="Times New Roman"/>
          <w:color w:val="auto"/>
        </w:rPr>
        <w:t>кто высшим благородством наделе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обо всем узнал Ван Цэнь, он попросил своего доверенного человека написать императору доклад с протестом против освобождения Лу Наня и с жалобой на главного судью. Главный судья составил подробное донесение о том, как Ван Цэнь, будучи начальником уезда, из-за личной обиды осудил ни в чем не повинного человека. Вскоре пришел императорский указ, по которому Ван Цэнь был уволен от дел. Главный судья остался в своей должности, а Лу Гаоцзу это дело даже не коснуло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нь Цзунь в это время уже не служил. Он жил у себя на родине и занимался тем, что составлял просителям разные жалобы и кляузы. Когда Лу Гаоцзу узнал, какими грязными делами занимается в его уезде Тань Цзунь, он сообщил об этом в область. Тань Цзунь был арестован, а затем выслан в отдаленные районы стран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у Нань говорил, что остался он в живых, собственно, вопреки всем ожиданиям, что давным-давно должен бы быть мертвым, и потому окончательно бросил всякие мысли о служебной карьере и целиком предался вину и поэзии. Хозяйство его мало-помалу приходило в запустение, но это его ничуть не тревожил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до сказать, что Лу Гаоцзу на посту начальника уезда служил бескорыстно, ни от кого не брал ни лана, любил народ, как своих детей, зная, что полезно для народа, что плохо. Он раскрывал все преступные дела, так что воры и мошенники в страхе трепетали перед ним, и вскоре от грабежей и разбоев в уезде не осталось и следа. В уезде о Лу Гаоцзу говорили как о святом, и слава о нем донеслась до столиц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скоре Лу Гаоцзу получил назначение в Нанкин, и только потому, что он не прислуживался и не унижался перед власть имущими, он получил сравнительно небольшую должность помощника управляющего Палатой обряд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Лу Гаоцзу покидал уезд, жители буквально, как говорится, «держали оглобли и ложились на дороге». Со слезами они проводили его за сто *ли, а Лу Нань за целых пятьсо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чальник уезда и поэт долго не могли распрощаться друг с другом, но в конце концов, сдерживая слезы, расстали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последствии Лу Гаоцзу, получив повышение по службе, стал занимать пост управляющего Палатой чинов в Нанкине. Лу Нань к этому времени совсем разорился и, странствуя, попал в Нанкин, где нашел приют у Лу Гаоцзу и был принят как дорогой гость. Каждый день поэт получал от своего друга деньги на вино и бродил по окрестностям Нанкина, любуясь природой. Всюду он оставлял стихи. Они доходили до столицы, и их читали друг другу наизус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к-то раз, гуляя по *Цайши, у храма Ли Бо. он встретил какого-то даоса. Монах был бос и ступал по земле мягкой воздушной походкой бессмертного. Лу Нань предложил даосу выпить. Тогда незнакомец вытащил свою *тыкву-горлянку и налил вина Лу Наню.</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уда у вас о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Лу Нань, отведав изумительное вино.</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его собственного изготовления. Лачуга моя находится в горах *Лушань у Пика пяти старцев. Если бы вы согласились отправиться со мной туда, то могли бы вдоволь насладиться этим вино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речь идет о прекрасном вине, что может помешать мне пойти с в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Лу Нань. Тут же в храме он написал письмо, в котором благодарил и прощался с Лу Гаоцзу и так, как был, без всяких вещей, отправился за босоногим странником-даос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у Гаоцзу, получив письмо, лишь вздохнул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ежданно явился и так же нежданно ушел. Земля наша для не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двор постоялый, а сам он только случайный путник. Вот необузданная, не знающая пределов в свободе натур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 раз посылал Лу Гаоцзу людей в горы Лушань к Пику пяти старцев разузнать о поэте, но те возвращались ни с ч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ерез десять лет, когда Лу Гаоцзу был уже в отставке и жил на родине, к нему как-то прибыл посланник от императора справиться о здоровье. Тогда Лу Гаоцзу отправил в столицу своего младшего сына поблагодарить императора за оказанную милость. Слуги, сопровождавшие его, говорили, что видели там Лу Наня, что тот справлялся о здоровье Лу Гаоцзу и просил ему кланять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ходили слухи и о том, что Лу Нань встретил бессмертного и стал небожител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томки сложили стихи, в которых восхваляли Лу На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Лу Наню с широкой душой нелегко было жить:</w:t>
      </w:r>
    </w:p>
    <w:p>
      <w:pPr>
        <w:pStyle w:val="Poem"/>
        <w:rPr/>
      </w:pPr>
      <w:r>
        <w:rPr>
          <w:rFonts w:cs="Times New Roman" w:ascii="Times New Roman" w:hAnsi="Times New Roman"/>
          <w:color w:val="auto"/>
        </w:rPr>
        <w:t>      </w:t>
      </w:r>
      <w:r>
        <w:rPr>
          <w:rFonts w:cs="Times New Roman" w:ascii="Times New Roman" w:hAnsi="Times New Roman"/>
          <w:color w:val="auto"/>
        </w:rPr>
        <w:t>не мог он в стремленьях своих быть свободен.</w:t>
      </w:r>
    </w:p>
    <w:p>
      <w:pPr>
        <w:pStyle w:val="Poem"/>
        <w:rPr>
          <w:rFonts w:ascii="Times New Roman" w:hAnsi="Times New Roman" w:cs="Times New Roman"/>
          <w:color w:val="auto"/>
        </w:rPr>
      </w:pPr>
      <w:r>
        <w:rPr>
          <w:rFonts w:cs="Times New Roman" w:ascii="Times New Roman" w:hAnsi="Times New Roman"/>
          <w:color w:val="auto"/>
        </w:rPr>
        <w:t>Поэтому так пристрастился к вину и к стихам,</w:t>
      </w:r>
    </w:p>
    <w:p>
      <w:pPr>
        <w:pStyle w:val="Poem"/>
        <w:rPr/>
      </w:pPr>
      <w:r>
        <w:rPr>
          <w:rFonts w:cs="Times New Roman" w:ascii="Times New Roman" w:hAnsi="Times New Roman"/>
          <w:color w:val="auto"/>
        </w:rPr>
        <w:t>      </w:t>
      </w:r>
      <w:r>
        <w:rPr>
          <w:rFonts w:cs="Times New Roman" w:ascii="Times New Roman" w:hAnsi="Times New Roman"/>
          <w:color w:val="auto"/>
        </w:rPr>
        <w:t>к сановникам знатным был полон презренья.</w:t>
      </w:r>
    </w:p>
    <w:p>
      <w:pPr>
        <w:pStyle w:val="Poem"/>
        <w:rPr>
          <w:rFonts w:ascii="Times New Roman" w:hAnsi="Times New Roman" w:cs="Times New Roman"/>
          <w:color w:val="auto"/>
        </w:rPr>
      </w:pPr>
      <w:r>
        <w:rPr>
          <w:rFonts w:cs="Times New Roman" w:ascii="Times New Roman" w:hAnsi="Times New Roman"/>
          <w:color w:val="auto"/>
        </w:rPr>
        <w:t>Какой-нибудь нитки и той не висело на нем,</w:t>
      </w:r>
    </w:p>
    <w:p>
      <w:pPr>
        <w:pStyle w:val="Poem"/>
        <w:rPr/>
      </w:pPr>
      <w:r>
        <w:rPr>
          <w:rFonts w:cs="Times New Roman" w:ascii="Times New Roman" w:hAnsi="Times New Roman"/>
          <w:color w:val="auto"/>
        </w:rPr>
        <w:t>      </w:t>
      </w:r>
      <w:r>
        <w:rPr>
          <w:rFonts w:cs="Times New Roman" w:ascii="Times New Roman" w:hAnsi="Times New Roman"/>
          <w:color w:val="auto"/>
        </w:rPr>
        <w:t>когда от людей он ушел беззаботно.</w:t>
      </w:r>
    </w:p>
    <w:p>
      <w:pPr>
        <w:pStyle w:val="Poem"/>
        <w:rPr>
          <w:rFonts w:ascii="Times New Roman" w:hAnsi="Times New Roman" w:cs="Times New Roman"/>
          <w:color w:val="auto"/>
        </w:rPr>
      </w:pPr>
      <w:r>
        <w:rPr>
          <w:rFonts w:cs="Times New Roman" w:ascii="Times New Roman" w:hAnsi="Times New Roman"/>
          <w:color w:val="auto"/>
        </w:rPr>
        <w:t>Среди современников славу себе он снискал,</w:t>
      </w:r>
    </w:p>
    <w:p>
      <w:pPr>
        <w:pStyle w:val="Poem"/>
        <w:rPr/>
      </w:pPr>
      <w:r>
        <w:rPr>
          <w:rFonts w:cs="Times New Roman" w:ascii="Times New Roman" w:hAnsi="Times New Roman"/>
          <w:color w:val="auto"/>
        </w:rPr>
        <w:t>      </w:t>
      </w:r>
      <w:r>
        <w:rPr>
          <w:rFonts w:cs="Times New Roman" w:ascii="Times New Roman" w:hAnsi="Times New Roman"/>
          <w:color w:val="auto"/>
        </w:rPr>
        <w:t>бессмертным в веках будет имя поэт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ыли сложены о Лу Нане и другие стихи, в которых наставляют людей не следовать его примеру, чтобы не поплатиться за гордыню и пренебрежение к людя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стихах говорит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Пристрастье к вину, к стихам</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и гордость </w:t>
      </w:r>
      <w:r>
        <w:rPr>
          <w:rFonts w:cs="Times New Roman" w:ascii="Times New Roman" w:hAnsi="Times New Roman"/>
          <w:color w:val="auto"/>
        </w:rPr>
        <w:t xml:space="preserve">— </w:t>
      </w:r>
      <w:r>
        <w:rPr>
          <w:rFonts w:cs="Times New Roman" w:ascii="Times New Roman" w:hAnsi="Times New Roman"/>
          <w:i/>
          <w:iCs/>
          <w:color w:val="auto"/>
          <w:lang w:val="ru-RU"/>
        </w:rPr>
        <w:t>черты Лу Наня.</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Но тот, кто высоко взлетел,</w:t>
      </w:r>
    </w:p>
    <w:p>
      <w:pPr>
        <w:pStyle w:val="Poem"/>
        <w:rPr/>
      </w:pPr>
      <w:r>
        <w:rPr>
          <w:rFonts w:cs="Times New Roman" w:ascii="Times New Roman" w:hAnsi="Times New Roman"/>
          <w:color w:val="auto"/>
        </w:rPr>
        <w:t>      </w:t>
      </w:r>
      <w:r>
        <w:rPr>
          <w:rFonts w:cs="Times New Roman" w:ascii="Times New Roman" w:hAnsi="Times New Roman"/>
          <w:color w:val="auto"/>
        </w:rPr>
        <w:t>в толпе вызывает зависть.</w:t>
      </w:r>
    </w:p>
    <w:p>
      <w:pPr>
        <w:pStyle w:val="Poem"/>
        <w:rPr>
          <w:rFonts w:ascii="Times New Roman" w:hAnsi="Times New Roman" w:cs="Times New Roman"/>
          <w:color w:val="auto"/>
        </w:rPr>
      </w:pPr>
      <w:r>
        <w:rPr>
          <w:rFonts w:cs="Times New Roman" w:ascii="Times New Roman" w:hAnsi="Times New Roman"/>
          <w:color w:val="auto"/>
        </w:rPr>
        <w:t>Старайтесь путь избрать иной,</w:t>
      </w:r>
    </w:p>
    <w:p>
      <w:pPr>
        <w:pStyle w:val="Poem"/>
        <w:rPr/>
      </w:pPr>
      <w:r>
        <w:rPr>
          <w:rFonts w:cs="Times New Roman" w:ascii="Times New Roman" w:hAnsi="Times New Roman"/>
          <w:color w:val="auto"/>
        </w:rPr>
        <w:t>      </w:t>
      </w:r>
      <w:r>
        <w:rPr>
          <w:rFonts w:cs="Times New Roman" w:ascii="Times New Roman" w:hAnsi="Times New Roman"/>
          <w:color w:val="auto"/>
        </w:rPr>
        <w:t>другим завет мой передайте:</w:t>
      </w:r>
    </w:p>
    <w:p>
      <w:pPr>
        <w:pStyle w:val="Poem"/>
        <w:rPr>
          <w:rFonts w:ascii="Times New Roman" w:hAnsi="Times New Roman" w:cs="Times New Roman"/>
          <w:color w:val="auto"/>
        </w:rPr>
      </w:pPr>
      <w:r>
        <w:rPr>
          <w:rFonts w:cs="Times New Roman" w:ascii="Times New Roman" w:hAnsi="Times New Roman"/>
          <w:color w:val="auto"/>
        </w:rPr>
        <w:t>Всегда на жизненной стезе</w:t>
      </w:r>
    </w:p>
    <w:p>
      <w:pPr>
        <w:pStyle w:val="Poem"/>
        <w:rPr/>
      </w:pPr>
      <w:r>
        <w:rPr>
          <w:rFonts w:cs="Times New Roman" w:ascii="Times New Roman" w:hAnsi="Times New Roman"/>
          <w:color w:val="auto"/>
        </w:rPr>
        <w:t>      </w:t>
      </w:r>
      <w:r>
        <w:rPr>
          <w:rFonts w:cs="Times New Roman" w:ascii="Times New Roman" w:hAnsi="Times New Roman"/>
          <w:color w:val="auto"/>
        </w:rPr>
        <w:t>нужны и сдержанность, и скромность.</w:t>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SubTitle1"/>
        <w:rPr>
          <w:rFonts w:ascii="Times New Roman" w:hAnsi="Times New Roman" w:cs="Times New Roman"/>
          <w:color w:val="auto"/>
          <w:lang w:val="ru-RU"/>
        </w:rPr>
      </w:pPr>
      <w:r>
        <w:rPr>
          <w:rFonts w:cs="Times New Roman" w:ascii="Times New Roman" w:hAnsi="Times New Roman"/>
          <w:color w:val="auto"/>
        </w:rPr>
        <w:drawing>
          <wp:inline distT="0" distB="0" distL="0" distR="0">
            <wp:extent cx="386715"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2" t="-137" r="-92" b="-137"/>
                    <a:stretch>
                      <a:fillRect/>
                    </a:stretch>
                  </pic:blipFill>
                  <pic:spPr bwMode="auto">
                    <a:xfrm>
                      <a:off x="0" y="0"/>
                      <a:ext cx="386715" cy="259080"/>
                    </a:xfrm>
                    <a:prstGeom prst="rect">
                      <a:avLst/>
                    </a:prstGeom>
                  </pic:spPr>
                </pic:pic>
              </a:graphicData>
            </a:graphic>
          </wp:inline>
        </w:drawing>
      </w:r>
      <w:r>
        <w:br w:type="page"/>
      </w:r>
    </w:p>
    <w:p>
      <w:pPr>
        <w:pStyle w:val="Level1"/>
        <w:rPr/>
      </w:pPr>
      <w:r>
        <w:rPr>
          <w:rFonts w:cs="Times New Roman" w:ascii="Times New Roman" w:hAnsi="Times New Roman"/>
          <w:color w:val="auto"/>
          <w:lang w:val="ru-RU"/>
        </w:rPr>
        <w:t>Девица</w:t>
      </w:r>
      <w:r>
        <w:rPr>
          <w:rFonts w:cs="Times New Roman" w:ascii="Times New Roman" w:hAnsi="Times New Roman"/>
          <w:color w:val="auto"/>
        </w:rPr>
        <w:t>-</w:t>
      </w:r>
      <w:r>
        <w:rPr>
          <w:rFonts w:cs="Times New Roman" w:ascii="Times New Roman" w:hAnsi="Times New Roman"/>
          <w:color w:val="auto"/>
          <w:lang w:val="ru-RU"/>
        </w:rPr>
        <w:t>сюцай ловко подменяет одно другим</w:t>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lang w:val="ru-RU"/>
        </w:rPr>
      </w:pPr>
      <w:r>
        <w:rPr>
          <w:rFonts w:cs="Times New Roman" w:ascii="Times New Roman" w:hAnsi="Times New Roman"/>
          <w:color w:val="auto"/>
        </w:rPr>
        <w:drawing>
          <wp:inline distT="0" distB="0" distL="0" distR="0">
            <wp:extent cx="1426210" cy="14204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5" r="-25" b="-25"/>
                    <a:stretch>
                      <a:fillRect/>
                    </a:stretch>
                  </pic:blipFill>
                  <pic:spPr bwMode="auto">
                    <a:xfrm>
                      <a:off x="0" y="0"/>
                      <a:ext cx="1426210" cy="1420495"/>
                    </a:xfrm>
                    <a:prstGeom prst="rect">
                      <a:avLst/>
                    </a:prstGeom>
                  </pic:spPr>
                </pic:pic>
              </a:graphicData>
            </a:graphic>
          </wp:inline>
        </w:drawing>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37820" cy="310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16" r="-105" b="-116"/>
                    <a:stretch>
                      <a:fillRect/>
                    </a:stretch>
                  </pic:blipFill>
                  <pic:spPr bwMode="auto">
                    <a:xfrm>
                      <a:off x="0" y="0"/>
                      <a:ext cx="337820" cy="310515"/>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78225" cy="5424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 r="-10" b="-7"/>
                    <a:stretch>
                      <a:fillRect/>
                    </a:stretch>
                  </pic:blipFill>
                  <pic:spPr bwMode="auto">
                    <a:xfrm>
                      <a:off x="0" y="0"/>
                      <a:ext cx="3578225" cy="5424805"/>
                    </a:xfrm>
                    <a:prstGeom prst="rect">
                      <a:avLst/>
                    </a:prstGeom>
                  </pic:spPr>
                </pic:pic>
              </a:graphicData>
            </a:graphic>
          </wp:inline>
        </w:drawing>
      </w:r>
      <w:r>
        <w:br w:type="page"/>
      </w:r>
    </w:p>
    <w:p>
      <w:pPr>
        <w:pStyle w:val="SubTitle1"/>
        <w:rPr>
          <w:rFonts w:ascii="Times New Roman" w:hAnsi="Times New Roman" w:eastAsia="Times New Roman" w:cs="Times New Roman"/>
          <w:i w:val="false"/>
          <w:i w:val="false"/>
          <w:iCs w:val="false"/>
          <w:color w:val="auto"/>
          <w:sz w:val="20"/>
          <w:szCs w:val="20"/>
          <w:lang w:val="ru-RU"/>
        </w:rPr>
      </w:pPr>
      <w:r>
        <w:rPr>
          <w:rFonts w:cs="Times New Roman" w:ascii="Times New Roman" w:hAnsi="Times New Roman"/>
          <w:color w:val="auto"/>
        </w:rPr>
        <w:drawing>
          <wp:inline distT="0" distB="0" distL="0" distR="0">
            <wp:extent cx="3431540" cy="197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79" r="-10" b="-179"/>
                    <a:stretch>
                      <a:fillRect/>
                    </a:stretch>
                  </pic:blipFill>
                  <pic:spPr bwMode="auto">
                    <a:xfrm>
                      <a:off x="0" y="0"/>
                      <a:ext cx="3431540" cy="19748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Дом у моста Ваньлицяо стоит,</w:t>
      </w:r>
    </w:p>
    <w:p>
      <w:pPr>
        <w:pStyle w:val="Poem"/>
        <w:rPr/>
      </w:pPr>
      <w:r>
        <w:rPr>
          <w:rFonts w:cs="Times New Roman" w:ascii="Times New Roman" w:hAnsi="Times New Roman"/>
          <w:color w:val="auto"/>
        </w:rPr>
        <w:t>      </w:t>
      </w:r>
      <w:r>
        <w:rPr>
          <w:rFonts w:cs="Times New Roman" w:ascii="Times New Roman" w:hAnsi="Times New Roman"/>
          <w:color w:val="auto"/>
        </w:rPr>
        <w:t>цветет мушмула под окном.</w:t>
      </w:r>
    </w:p>
    <w:p>
      <w:pPr>
        <w:pStyle w:val="Poem"/>
        <w:rPr>
          <w:rFonts w:ascii="Times New Roman" w:hAnsi="Times New Roman" w:cs="Times New Roman"/>
          <w:color w:val="auto"/>
        </w:rPr>
      </w:pPr>
      <w:r>
        <w:rPr>
          <w:rFonts w:cs="Times New Roman" w:ascii="Times New Roman" w:hAnsi="Times New Roman"/>
          <w:color w:val="auto"/>
        </w:rPr>
        <w:t>Там секретарь *Сюэ Тао живет,</w:t>
      </w:r>
    </w:p>
    <w:p>
      <w:pPr>
        <w:pStyle w:val="Poem"/>
        <w:rPr/>
      </w:pPr>
      <w:r>
        <w:rPr>
          <w:rFonts w:cs="Times New Roman" w:ascii="Times New Roman" w:hAnsi="Times New Roman"/>
          <w:color w:val="auto"/>
        </w:rPr>
        <w:t>      </w:t>
      </w:r>
      <w:r>
        <w:rPr>
          <w:rFonts w:cs="Times New Roman" w:ascii="Times New Roman" w:hAnsi="Times New Roman"/>
          <w:color w:val="auto"/>
        </w:rPr>
        <w:t>взаперти коротает дни.</w:t>
      </w:r>
    </w:p>
    <w:p>
      <w:pPr>
        <w:pStyle w:val="Poem"/>
        <w:rPr>
          <w:rFonts w:ascii="Times New Roman" w:hAnsi="Times New Roman" w:cs="Times New Roman"/>
          <w:color w:val="auto"/>
        </w:rPr>
      </w:pPr>
      <w:r>
        <w:rPr>
          <w:rFonts w:cs="Times New Roman" w:ascii="Times New Roman" w:hAnsi="Times New Roman"/>
          <w:color w:val="auto"/>
        </w:rPr>
        <w:t>Разве мало талантливых женщин</w:t>
      </w:r>
    </w:p>
    <w:p>
      <w:pPr>
        <w:pStyle w:val="Poem"/>
        <w:rPr/>
      </w:pPr>
      <w:r>
        <w:rPr>
          <w:rFonts w:cs="Times New Roman" w:ascii="Times New Roman" w:hAnsi="Times New Roman"/>
          <w:color w:val="auto"/>
        </w:rPr>
        <w:t>      </w:t>
      </w:r>
      <w:r>
        <w:rPr>
          <w:rFonts w:cs="Times New Roman" w:ascii="Times New Roman" w:hAnsi="Times New Roman"/>
          <w:color w:val="auto"/>
        </w:rPr>
        <w:t>на свете найдешь средь людей?</w:t>
      </w:r>
    </w:p>
    <w:p>
      <w:pPr>
        <w:pStyle w:val="Poem"/>
        <w:rPr>
          <w:rFonts w:ascii="Times New Roman" w:hAnsi="Times New Roman" w:cs="Times New Roman"/>
          <w:color w:val="auto"/>
        </w:rPr>
      </w:pPr>
      <w:r>
        <w:rPr>
          <w:rFonts w:cs="Times New Roman" w:ascii="Times New Roman" w:hAnsi="Times New Roman"/>
          <w:color w:val="auto"/>
        </w:rPr>
        <w:t>Но с ней ни одна не сравнится</w:t>
      </w:r>
    </w:p>
    <w:p>
      <w:pPr>
        <w:pStyle w:val="Poem"/>
        <w:rPr/>
      </w:pPr>
      <w:r>
        <w:rPr>
          <w:rFonts w:cs="Times New Roman" w:ascii="Times New Roman" w:hAnsi="Times New Roman"/>
          <w:color w:val="auto"/>
        </w:rPr>
        <w:t>      </w:t>
      </w:r>
      <w:r>
        <w:rPr>
          <w:rFonts w:cs="Times New Roman" w:ascii="Times New Roman" w:hAnsi="Times New Roman"/>
          <w:color w:val="auto"/>
        </w:rPr>
        <w:t>ни талантами, ни ум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Эти стихи написаны *танским поэтом и преподнесены сычуаньской гетере Сюэ Тао. Сюэ Тао была женщиной редкого дарования. *Вэй Гао, князь района Нанькан, в бытность свою наместником в Сычуани, всеподданнейшим докладом представлял ее к должности военного секретаря. Поэтому ее обычно называли «секретарь Сюэ Тао». Сюэ Тао встречалась с видными людьми, а среди ее друзей были такие выдающиеся личности, как *Гао Пянь, *Юань Чжэнь, *Ду </w:t>
      </w:r>
      <w:r>
        <w:rPr>
          <w:rFonts w:eastAsia="Times New Roman" w:cs="Times New Roman" w:ascii="Times New Roman" w:hAnsi="Times New Roman"/>
          <w:color w:val="auto"/>
          <w:sz w:val="20"/>
          <w:szCs w:val="20"/>
        </w:rPr>
        <w:t xml:space="preserve">My </w:t>
      </w:r>
      <w:r>
        <w:rPr>
          <w:rFonts w:eastAsia="Times New Roman" w:cs="Times New Roman" w:ascii="Times New Roman" w:hAnsi="Times New Roman"/>
          <w:color w:val="auto"/>
          <w:sz w:val="20"/>
          <w:szCs w:val="20"/>
          <w:lang w:val="ru-RU"/>
        </w:rPr>
        <w:t>и другие. Известно, что Сюэ Тао сама изготовляла бумагу для письма, причем брала для этого воду из речки Хуаньхуа. Бумагу эту называли «листками Сюэ Тао», и если любителю поэзии и ценителю изящного удавалось достать такой листок, то он берег его, как драгоценную яшму. Поистине, так славилась в свой век Сюэ Тао, что помнили о ней в грядущих поколеньях.</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Рассказывают, что при нашей династии, в годы *«Хун-у», жил некий Тянь Чжу, родом из города Гуанчжоу, что в провинции Гуандун. </w:t>
      </w: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lang w:val="ru-RU"/>
        </w:rPr>
        <w:t>Второе имя его было Мэнъи. Когда его отец Болу получил должность учителя в Чэнду, Мэнъи поехал вместе с ним в этот город. Мэнъи был молод, красив, изящен и превосходил сверстников умом и познаниями. Он был сведущ и в *каллиграфии, и в живописи, и в музыке, и в *облавных шашках. *Сюцаи, учившиеся у Тянь Болу, проводили с Мэнъи целые дни и любили его, как родного.</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Прошел год с тех пор, как они приехали в Чэнду, и Тянь Болу стал подумывать о том, не пора ли отправить Мэнъи домой. Но матери не хотелось расставаться с сыном, да и нелегко было скромному чиновнику собрать нужную сумму на дорогу. Тогда Тянь Болу поговорил с некоторыми сюцаями, желая оставить пока сына в Чэнду и подыскать ему место учителя. О</w:t>
      </w:r>
      <w:r>
        <w:rPr>
          <w:rFonts w:eastAsia="Times New Roman" w:cs="Times New Roman" w:ascii="Times New Roman" w:hAnsi="Times New Roman"/>
          <w:color w:val="auto"/>
          <w:sz w:val="20"/>
          <w:szCs w:val="22"/>
          <w:lang w:val="ru-RU"/>
        </w:rPr>
        <w:t>н надеялся, что, учительствуя, Мэнъи сможет продолжать свою учебу, а заработанные деньги откладывать на дорогу. Товарищи Мэнъи по школе только и думали, как бы устроить так, чтобы их друг остался с ними, и потому, узнав, что проживающий неподалеку от города богач Чжан собирается нанять учителя, стали усиленно рекомендовать ему Мэнъи. Чжан послал Мэнъи приглашение. Он предлагал молодому учителю приступить к своим обязанностям через пятнадцать дней после новогоднего праздник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назначенный срок Мэнъи в сопровождении своих приятелей, людей очень известных, явился в дом Чжанов. Вместе с ним пришел даже Тянь Бол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Чжан, в прошлом скромный чиновник по перевозкам, а теперь известный богач, увидел, что новый учитель явился вместе с видными талантливыми сюцаями и что с ними пришел сам уважаемый учитель Тянь Болу, он очень обрадовался, устроил пир, и все разошлись только после угощения. С этого дня Мэнъи остался в доме Чжан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стал второй месяц, пришел *праздник цветов, и Мэнъи решил навестить родителей. *3апрятав в рукав два *лана серебра, которые хозяин преподнес ему в виде праздничного подарка, Мэнъи отправился в путь. Неожиданно его взору открылась роща пышно расцветших персиковых деревьев. Кругом стояла полная тишина. У Мэнъи было так радостно на душе, что он загляделся на окружавшую его прелесть и тут сквозь густой узор цветов и ветвей вдруг увидел красавицу. Понимая, что здесь, должно быть, живет добропорядочная семья, Мэнъи не посмел оглядываться на женщину, но в его походке невольно появилось нарочитое изяществ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грациозно взмахнул рукавом и при этом даже не обратил внимания, что из него выпало серебро. Красавица заметила это, приказала служанке поднять серебро и вернуть его Мэнъ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когда Мэнъи возвращался к Чжанам, он умышленно пошел той же дорогой и опять увидел красавицу, а также ее служанку. Обе женщины стояли у ворот. Мэнъи направился прямо к н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дет молодой человек, который вчера обронил здесь серебр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служанка своей госпож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асавица тотчас скрылась, а служанка оста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чера вы были так любезны, что подобрали и вернули мне мое серебр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от сегодня я специально пришел поблагодарить ва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лышав это, красавица велела служанке пригласить гостя в дом. Мэнъи обрадовался. Поспешно оправив на себе шапку и платье, он вошел внутрь. Красавица встретила Мэнъи и провела его в гостиную, где они поклонились друг друг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учитель ли вы из дома господина Чжа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это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Мэнъ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чера по дороге домой я обронил тут одну вещицу. Вы были так любезны, что велели вашей служанке подобрать ее и вернуть мне. Я очень и очень признателе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жа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ши родственники. Их учитель все равно что наш учитель, и за такой пустяк, право, не стоит благодар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тел бы узнать у вас, уважаемая госпожа, вашу почтенную фамилию и в каком родстве вы с моим хозяин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Фамилия ничтожной семьи наш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ин. Род наш старинный, из Чэнду. Моя девичья фамил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юэ. Я была отдана замуж за Кана, одного из сыновей семьи Пин, но, увы, рано овдовела и теперь живу здесь одна. А почтенный ваш хозяин доводится мне зятем, поэтому мы с вами, можно сказать, сво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знав, что перед ним вдова, Мэнъи не посмел задерживаться и, выпив чай, сразу же поднялся и стал проща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идите еще, переночуйте у нас, а утром пойдете к Чжан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тановила его красави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аш любезный хозяин узнает, что вы были здесь, а я не сумела гостеприимно принять вас, мне, право, будет очень неловк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тут же распорядилась, чтобы подали вино и яства. Вскоре были накрыты два столика, красавица села против Мэнъи и стала усердно потчевать его. В разговорах и шутках она позволяла себе немало вольностей, и душа Мэнъи так и загоралась, но перед родственницей хозяина он старался быть сдержанны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слышала о вас как о талантливом и остроумном человеке, свободной и широкой натуре. Почему же вы строите из себя такого чинного и чопорного учен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прекнула его женщ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хоть и не очень смышлена, но немного разбираюсь в поэзии. И раз уж мне сегодня довелось встретиться с вами, человеком духовно близким, я с удовольствием показала бы вам кое-какие образцы поэзии и каллиграфии, посочиняла с вами стихи. Если вы согласитесь, почту за счасть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она тут же приказала служанке вынуть рукописи танских поэтов и показала их Мэнъ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Мэнъи внимательно прочитал все, с начала до конца. Это были стихи, собственноручно написанные тайскими поэтами. Среди них больше всего было рукописей Юань Чжэня, Ду </w:t>
      </w:r>
      <w:r>
        <w:rPr>
          <w:rFonts w:eastAsia="Times New Roman" w:cs="Times New Roman" w:ascii="Times New Roman" w:hAnsi="Times New Roman"/>
          <w:color w:val="auto"/>
          <w:sz w:val="20"/>
          <w:szCs w:val="22"/>
        </w:rPr>
        <w:t xml:space="preserve">My </w:t>
      </w:r>
      <w:r>
        <w:rPr>
          <w:rFonts w:eastAsia="Times New Roman" w:cs="Times New Roman" w:ascii="Times New Roman" w:hAnsi="Times New Roman"/>
          <w:color w:val="auto"/>
          <w:sz w:val="20"/>
          <w:szCs w:val="22"/>
          <w:lang w:val="ru-RU"/>
        </w:rPr>
        <w:t xml:space="preserve">и Гао Пяня. Бумага казалась совсем новой, ту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вежей. Мэнъи любовался ими, не будучи в силах выпустить их из ру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ведь редчайшие, драгоценные вещ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молвил он након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ы их так любите! О, какая необыкновенная, поэтическая душ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асавица скромно благодари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увлеклись беседой и не заметили, как наступила вторая *стража. Мэнъи уже отказывался от вина, и тут красавица пригласила его в опочивальн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давно живу одна. И вот сегодня, увидев вас и поняв все ваше благородство, я не смогла остаться к вам равнодушной. Я не возражала бы, если бы вы побыли со м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красавица, указывая на -лож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не смел сам просить вас об эт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разделись и легли. И для обоих это была ночь нежности, радостной близости. Красавица между тем не раз настоятельно предупреждала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не проговоритесь. Если ваш хозяин узнает, мы будем опозоре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ее утро красавица подарила Мэнъи пресс для бумаги в виде лежащего яшмового льва, проводила Мэнъи до ворот и на прощание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гда у вас будет свободное время, непременно заходите; не уподобляйтесь бесчувственным людя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 этом и напоминать излиш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Мэнъ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звратясь, он сказал хозяи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арушка-мать очень соскучилась по мне и непременно хотела, чтобы я ночевал дома. Я не посмел ей отказать. И вообще теперь я буду приходить утром, а вечером возвращаться дом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озяин поверил 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вам угод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о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 тех пор Чжанам Мэнъи говорил, что ночует дома, а родны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в доме Чжана; сам же каждую ночь проводил у красавиц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прошло полгода, и никто ничего не подозрева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Мэнъи с красавицей любовались луной, цветами, пили вино, напевали стих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овом, изведали все радости человеческие на земле. Часто они сами сочиняли стихи: один начинал, другой продолжал или один отвечал на стихи другого и так далее. Так они сложили двадцать четыре строфы на тему «Опавшие цветы», пятьдесят строф на тему «Лунная ночь». И еще много других строк сложили они, состязаясь в изяществе и красоте слога, и всегда видели друг в друге достойных соперников. Но чтобы не наскучить читателю, не стану приводить все их сочинения, а приведу лишь их стихи о четырех временах года. Стихи красавицы бы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t>Весна</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color w:val="auto"/>
        </w:rPr>
        <w:t>На тоненьких стебельках</w:t>
      </w:r>
    </w:p>
    <w:p>
      <w:pPr>
        <w:pStyle w:val="Poem"/>
        <w:rPr/>
      </w:pPr>
      <w:r>
        <w:rPr>
          <w:rFonts w:cs="Times New Roman" w:ascii="Times New Roman" w:hAnsi="Times New Roman"/>
          <w:color w:val="auto"/>
          <w:szCs w:val="20"/>
        </w:rPr>
        <w:t>      </w:t>
      </w:r>
      <w:r>
        <w:rPr>
          <w:rFonts w:cs="Times New Roman" w:ascii="Times New Roman" w:hAnsi="Times New Roman"/>
          <w:color w:val="auto"/>
        </w:rPr>
        <w:t>свисают бутоны с крыльца;</w:t>
      </w:r>
    </w:p>
    <w:p>
      <w:pPr>
        <w:pStyle w:val="Poem"/>
        <w:rPr>
          <w:rFonts w:ascii="Times New Roman" w:hAnsi="Times New Roman" w:cs="Times New Roman"/>
          <w:color w:val="auto"/>
        </w:rPr>
      </w:pPr>
      <w:r>
        <w:rPr>
          <w:rFonts w:cs="Times New Roman" w:ascii="Times New Roman" w:hAnsi="Times New Roman"/>
          <w:color w:val="auto"/>
        </w:rPr>
        <w:t>Стройные ивы качая,</w:t>
      </w:r>
    </w:p>
    <w:p>
      <w:pPr>
        <w:pStyle w:val="Poem"/>
        <w:rPr/>
      </w:pPr>
      <w:r>
        <w:rPr>
          <w:rFonts w:cs="Times New Roman" w:ascii="Times New Roman" w:hAnsi="Times New Roman"/>
          <w:color w:val="auto"/>
          <w:szCs w:val="20"/>
        </w:rPr>
        <w:t>      </w:t>
      </w:r>
      <w:r>
        <w:rPr>
          <w:rFonts w:cs="Times New Roman" w:ascii="Times New Roman" w:hAnsi="Times New Roman"/>
          <w:color w:val="auto"/>
        </w:rPr>
        <w:t>листвою шуршит ветерок.</w:t>
      </w:r>
    </w:p>
    <w:p>
      <w:pPr>
        <w:pStyle w:val="Poem"/>
        <w:rPr>
          <w:rFonts w:ascii="Times New Roman" w:hAnsi="Times New Roman" w:cs="Times New Roman"/>
          <w:color w:val="auto"/>
        </w:rPr>
      </w:pPr>
      <w:r>
        <w:rPr>
          <w:rFonts w:cs="Times New Roman" w:ascii="Times New Roman" w:hAnsi="Times New Roman"/>
          <w:color w:val="auto"/>
        </w:rPr>
        <w:t>Солнце на запад склонилось,</w:t>
      </w:r>
    </w:p>
    <w:p>
      <w:pPr>
        <w:pStyle w:val="Poem"/>
        <w:rPr/>
      </w:pPr>
      <w:r>
        <w:rPr>
          <w:rFonts w:cs="Times New Roman" w:ascii="Times New Roman" w:hAnsi="Times New Roman"/>
          <w:color w:val="auto"/>
          <w:szCs w:val="20"/>
        </w:rPr>
        <w:t>      </w:t>
      </w:r>
      <w:r>
        <w:rPr>
          <w:rFonts w:cs="Times New Roman" w:ascii="Times New Roman" w:hAnsi="Times New Roman"/>
          <w:color w:val="auto"/>
        </w:rPr>
        <w:t>вершины в вечерних лучах над сосн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t>Лето</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color w:val="auto"/>
        </w:rPr>
        <w:t>Прохладою веет едва</w:t>
      </w:r>
    </w:p>
    <w:p>
      <w:pPr>
        <w:pStyle w:val="Poem"/>
        <w:rPr/>
      </w:pPr>
      <w:r>
        <w:rPr>
          <w:rFonts w:cs="Times New Roman" w:ascii="Times New Roman" w:hAnsi="Times New Roman"/>
          <w:color w:val="auto"/>
          <w:szCs w:val="20"/>
        </w:rPr>
        <w:t>      </w:t>
      </w:r>
      <w:r>
        <w:rPr>
          <w:rFonts w:cs="Times New Roman" w:ascii="Times New Roman" w:hAnsi="Times New Roman"/>
          <w:color w:val="auto"/>
        </w:rPr>
        <w:t>от тонкой летней циновки.</w:t>
      </w:r>
    </w:p>
    <w:p>
      <w:pPr>
        <w:pStyle w:val="Poem"/>
        <w:rPr>
          <w:rFonts w:ascii="Times New Roman" w:hAnsi="Times New Roman" w:cs="Times New Roman"/>
          <w:color w:val="auto"/>
        </w:rPr>
      </w:pPr>
      <w:r>
        <w:rPr>
          <w:rFonts w:cs="Times New Roman" w:ascii="Times New Roman" w:hAnsi="Times New Roman"/>
          <w:color w:val="auto"/>
        </w:rPr>
        <w:t>И только вода родника</w:t>
      </w:r>
    </w:p>
    <w:p>
      <w:pPr>
        <w:pStyle w:val="Poem"/>
        <w:rPr/>
      </w:pPr>
      <w:r>
        <w:rPr>
          <w:rFonts w:cs="Times New Roman" w:ascii="Times New Roman" w:hAnsi="Times New Roman"/>
          <w:color w:val="auto"/>
          <w:szCs w:val="20"/>
        </w:rPr>
        <w:t>      </w:t>
      </w:r>
      <w:r>
        <w:rPr>
          <w:rFonts w:cs="Times New Roman" w:ascii="Times New Roman" w:hAnsi="Times New Roman"/>
          <w:color w:val="auto"/>
        </w:rPr>
        <w:t>немного в жару освежает.</w:t>
      </w:r>
    </w:p>
    <w:p>
      <w:pPr>
        <w:pStyle w:val="Poem"/>
        <w:rPr>
          <w:rFonts w:ascii="Times New Roman" w:hAnsi="Times New Roman" w:cs="Times New Roman"/>
          <w:color w:val="auto"/>
        </w:rPr>
      </w:pPr>
      <w:r>
        <w:rPr>
          <w:rFonts w:cs="Times New Roman" w:ascii="Times New Roman" w:hAnsi="Times New Roman"/>
          <w:color w:val="auto"/>
        </w:rPr>
        <w:t>Курятся, плывут благовонья</w:t>
      </w:r>
    </w:p>
    <w:p>
      <w:pPr>
        <w:pStyle w:val="Poem"/>
        <w:rPr/>
      </w:pPr>
      <w:r>
        <w:rPr>
          <w:rFonts w:cs="Times New Roman" w:ascii="Times New Roman" w:hAnsi="Times New Roman"/>
          <w:color w:val="auto"/>
        </w:rPr>
        <w:t>      </w:t>
      </w:r>
      <w:r>
        <w:rPr>
          <w:rFonts w:cs="Times New Roman" w:ascii="Times New Roman" w:hAnsi="Times New Roman"/>
          <w:color w:val="auto"/>
        </w:rPr>
        <w:t>сквозь прорезь в оконной бумаге,</w:t>
      </w:r>
    </w:p>
    <w:p>
      <w:pPr>
        <w:pStyle w:val="Poem"/>
        <w:rPr>
          <w:rFonts w:ascii="Times New Roman" w:hAnsi="Times New Roman" w:cs="Times New Roman"/>
          <w:color w:val="auto"/>
        </w:rPr>
      </w:pPr>
      <w:r>
        <w:rPr>
          <w:rFonts w:cs="Times New Roman" w:ascii="Times New Roman" w:hAnsi="Times New Roman"/>
          <w:color w:val="auto"/>
        </w:rPr>
        <w:t>Круглая светит луна</w:t>
      </w:r>
    </w:p>
    <w:p>
      <w:pPr>
        <w:pStyle w:val="Poem"/>
        <w:rPr/>
      </w:pPr>
      <w:r>
        <w:rPr>
          <w:rFonts w:cs="Times New Roman" w:ascii="Times New Roman" w:hAnsi="Times New Roman"/>
          <w:color w:val="auto"/>
        </w:rPr>
        <w:t>      </w:t>
      </w:r>
      <w:r>
        <w:rPr>
          <w:rFonts w:cs="Times New Roman" w:ascii="Times New Roman" w:hAnsi="Times New Roman"/>
          <w:color w:val="auto"/>
        </w:rPr>
        <w:t>в окно сквозь резную бумаг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t>Осень</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pPr>
      <w:r>
        <w:rPr>
          <w:rFonts w:eastAsia="Times New Roman" w:cs="Times New Roman" w:ascii="Times New Roman" w:hAnsi="Times New Roman"/>
          <w:i/>
          <w:iCs/>
          <w:color w:val="auto"/>
          <w:lang w:val="ru-RU"/>
        </w:rPr>
        <w:t xml:space="preserve">Прибрежный тростник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в нежнейшем пуху,</w:t>
      </w:r>
    </w:p>
    <w:p>
      <w:pPr>
        <w:pStyle w:val="Poem"/>
        <w:rPr/>
      </w:pPr>
      <w:r>
        <w:rPr>
          <w:rFonts w:cs="Times New Roman" w:ascii="Times New Roman" w:hAnsi="Times New Roman"/>
          <w:color w:val="auto"/>
        </w:rPr>
        <w:t>      </w:t>
      </w:r>
      <w:r>
        <w:rPr>
          <w:rFonts w:cs="Times New Roman" w:ascii="Times New Roman" w:hAnsi="Times New Roman"/>
          <w:color w:val="auto"/>
        </w:rPr>
        <w:t>и воды белыми стали;</w:t>
      </w:r>
    </w:p>
    <w:p>
      <w:pPr>
        <w:pStyle w:val="Poem"/>
        <w:rPr>
          <w:rFonts w:ascii="Times New Roman" w:hAnsi="Times New Roman" w:cs="Times New Roman"/>
          <w:color w:val="auto"/>
        </w:rPr>
      </w:pPr>
      <w:r>
        <w:rPr>
          <w:rFonts w:cs="Times New Roman" w:ascii="Times New Roman" w:hAnsi="Times New Roman"/>
          <w:color w:val="auto"/>
        </w:rPr>
        <w:t>Ветер срывает с деревьев листву,</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в сизой дымке </w:t>
      </w:r>
      <w:r>
        <w:rPr>
          <w:rFonts w:cs="Times New Roman" w:ascii="Times New Roman" w:hAnsi="Times New Roman"/>
          <w:color w:val="auto"/>
        </w:rPr>
        <w:t xml:space="preserve">— </w:t>
      </w:r>
      <w:r>
        <w:rPr>
          <w:rFonts w:cs="Times New Roman" w:ascii="Times New Roman" w:hAnsi="Times New Roman"/>
          <w:i/>
          <w:iCs/>
          <w:color w:val="auto"/>
          <w:lang w:val="ru-RU"/>
        </w:rPr>
        <w:t>вечерние горы.</w:t>
      </w:r>
    </w:p>
    <w:p>
      <w:pPr>
        <w:pStyle w:val="Poem"/>
        <w:rPr/>
      </w:pPr>
      <w:r>
        <w:rPr>
          <w:rFonts w:eastAsia="Times New Roman" w:cs="Times New Roman" w:ascii="Times New Roman" w:hAnsi="Times New Roman"/>
          <w:i/>
          <w:iCs/>
          <w:color w:val="auto"/>
          <w:lang w:val="ru-RU"/>
        </w:rPr>
        <w:t xml:space="preserve">За пологом странник очнулся от сна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как пусто, грустно вокруг!</w:t>
      </w:r>
    </w:p>
    <w:p>
      <w:pPr>
        <w:pStyle w:val="Poem"/>
        <w:rPr>
          <w:rFonts w:ascii="Times New Roman" w:hAnsi="Times New Roman" w:cs="Times New Roman"/>
          <w:color w:val="auto"/>
        </w:rPr>
      </w:pPr>
      <w:r>
        <w:rPr>
          <w:rFonts w:cs="Times New Roman" w:ascii="Times New Roman" w:hAnsi="Times New Roman"/>
          <w:color w:val="auto"/>
        </w:rPr>
        <w:t>И *с гусем последним он шлет свой привет</w:t>
      </w:r>
    </w:p>
    <w:p>
      <w:pPr>
        <w:pStyle w:val="Poem"/>
        <w:rPr/>
      </w:pPr>
      <w:r>
        <w:rPr>
          <w:rFonts w:cs="Times New Roman" w:ascii="Times New Roman" w:hAnsi="Times New Roman"/>
          <w:color w:val="auto"/>
        </w:rPr>
        <w:t>      </w:t>
      </w:r>
      <w:r>
        <w:rPr>
          <w:rFonts w:cs="Times New Roman" w:ascii="Times New Roman" w:hAnsi="Times New Roman"/>
          <w:color w:val="auto"/>
        </w:rPr>
        <w:t>с дороги в родительский д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t>Зима</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color w:val="auto"/>
        </w:rPr>
        <w:t>Воздух морозный, дождь ледяной,</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утро </w:t>
      </w:r>
      <w:r>
        <w:rPr>
          <w:rFonts w:cs="Times New Roman" w:ascii="Times New Roman" w:hAnsi="Times New Roman"/>
          <w:color w:val="auto"/>
        </w:rPr>
        <w:t xml:space="preserve">— </w:t>
      </w:r>
      <w:r>
        <w:rPr>
          <w:rFonts w:cs="Times New Roman" w:ascii="Times New Roman" w:hAnsi="Times New Roman"/>
          <w:i/>
          <w:iCs/>
          <w:color w:val="auto"/>
          <w:lang w:val="ru-RU"/>
        </w:rPr>
        <w:t>а дом на запоре.</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Ветер холодный, летящий снег,</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вечер </w:t>
      </w:r>
      <w:r>
        <w:rPr>
          <w:rFonts w:cs="Times New Roman" w:ascii="Times New Roman" w:hAnsi="Times New Roman"/>
          <w:color w:val="auto"/>
        </w:rPr>
        <w:t xml:space="preserve">— </w:t>
      </w:r>
      <w:r>
        <w:rPr>
          <w:rFonts w:cs="Times New Roman" w:ascii="Times New Roman" w:hAnsi="Times New Roman"/>
          <w:i/>
          <w:iCs/>
          <w:color w:val="auto"/>
          <w:lang w:val="ru-RU"/>
        </w:rPr>
        <w:t>и город замрет.</w:t>
      </w:r>
    </w:p>
    <w:p>
      <w:pPr>
        <w:pStyle w:val="Poem"/>
        <w:rPr/>
      </w:pPr>
      <w:r>
        <w:rPr>
          <w:rFonts w:eastAsia="Times New Roman" w:cs="Times New Roman" w:ascii="Times New Roman" w:hAnsi="Times New Roman"/>
          <w:i/>
          <w:iCs/>
          <w:color w:val="auto"/>
          <w:lang w:val="ru-RU"/>
        </w:rPr>
        <w:t xml:space="preserve">Румяным огнем горят угольки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уютно, тепло у печи.</w:t>
      </w:r>
    </w:p>
    <w:p>
      <w:pPr>
        <w:pStyle w:val="Poem"/>
        <w:rPr>
          <w:rFonts w:ascii="Times New Roman" w:hAnsi="Times New Roman" w:cs="Times New Roman"/>
          <w:color w:val="auto"/>
        </w:rPr>
      </w:pPr>
      <w:r>
        <w:rPr>
          <w:rFonts w:cs="Times New Roman" w:ascii="Times New Roman" w:hAnsi="Times New Roman"/>
          <w:color w:val="auto"/>
        </w:rPr>
        <w:t>И в бирюзовые чашки прозрачные</w:t>
      </w:r>
    </w:p>
    <w:p>
      <w:pPr>
        <w:pStyle w:val="Poem"/>
        <w:rPr/>
      </w:pPr>
      <w:r>
        <w:rPr>
          <w:rFonts w:cs="Times New Roman" w:ascii="Times New Roman" w:hAnsi="Times New Roman"/>
          <w:color w:val="auto"/>
        </w:rPr>
        <w:t>      </w:t>
      </w:r>
      <w:r>
        <w:rPr>
          <w:rFonts w:cs="Times New Roman" w:ascii="Times New Roman" w:hAnsi="Times New Roman"/>
          <w:color w:val="auto"/>
        </w:rPr>
        <w:t>чай ароматный нали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расавица была тонким знатоком поэзии, искусно сочиняла стихи, и написала она их единым махом кисти. Но и Мэнъи, не задумываясь, тотчас ответил ей стихами на эти же четыре тем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t>Весна</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color w:val="auto"/>
        </w:rPr>
        <w:t>Деревья цветут, аромат источая,</w:t>
      </w:r>
    </w:p>
    <w:p>
      <w:pPr>
        <w:pStyle w:val="Poem"/>
        <w:rPr/>
      </w:pPr>
      <w:r>
        <w:rPr>
          <w:rFonts w:cs="Times New Roman" w:ascii="Times New Roman" w:hAnsi="Times New Roman"/>
          <w:color w:val="auto"/>
        </w:rPr>
        <w:t>      </w:t>
      </w:r>
      <w:r>
        <w:rPr>
          <w:rFonts w:cs="Times New Roman" w:ascii="Times New Roman" w:hAnsi="Times New Roman"/>
          <w:color w:val="auto"/>
        </w:rPr>
        <w:t>дождь оросил лепестки;</w:t>
      </w:r>
    </w:p>
    <w:p>
      <w:pPr>
        <w:pStyle w:val="Poem"/>
        <w:rPr>
          <w:rFonts w:ascii="Times New Roman" w:hAnsi="Times New Roman" w:cs="Times New Roman"/>
          <w:color w:val="auto"/>
        </w:rPr>
      </w:pPr>
      <w:r>
        <w:rPr>
          <w:rFonts w:cs="Times New Roman" w:ascii="Times New Roman" w:hAnsi="Times New Roman"/>
          <w:color w:val="auto"/>
        </w:rPr>
        <w:t>Взлетает за ветром сквозь легкие шторки</w:t>
      </w:r>
    </w:p>
    <w:p>
      <w:pPr>
        <w:pStyle w:val="Poem"/>
        <w:rPr/>
      </w:pPr>
      <w:r>
        <w:rPr>
          <w:rFonts w:cs="Times New Roman" w:ascii="Times New Roman" w:hAnsi="Times New Roman"/>
          <w:color w:val="auto"/>
        </w:rPr>
        <w:t>      </w:t>
      </w:r>
      <w:r>
        <w:rPr>
          <w:rFonts w:cs="Times New Roman" w:ascii="Times New Roman" w:hAnsi="Times New Roman"/>
          <w:color w:val="auto"/>
        </w:rPr>
        <w:t>взметнувшийся белый пух.</w:t>
      </w:r>
    </w:p>
    <w:p>
      <w:pPr>
        <w:pStyle w:val="Poem"/>
        <w:rPr>
          <w:rFonts w:ascii="Times New Roman" w:hAnsi="Times New Roman" w:cs="Times New Roman"/>
          <w:color w:val="auto"/>
        </w:rPr>
      </w:pPr>
      <w:r>
        <w:rPr>
          <w:rFonts w:cs="Times New Roman" w:ascii="Times New Roman" w:hAnsi="Times New Roman"/>
          <w:color w:val="auto"/>
        </w:rPr>
        <w:t>Утренний свет желтизны добавляет</w:t>
      </w:r>
    </w:p>
    <w:p>
      <w:pPr>
        <w:pStyle w:val="Poem"/>
        <w:rPr/>
      </w:pPr>
      <w:r>
        <w:rPr>
          <w:rFonts w:cs="Times New Roman" w:ascii="Times New Roman" w:hAnsi="Times New Roman"/>
          <w:color w:val="auto"/>
        </w:rPr>
        <w:t>      </w:t>
      </w:r>
      <w:r>
        <w:rPr>
          <w:rFonts w:cs="Times New Roman" w:ascii="Times New Roman" w:hAnsi="Times New Roman"/>
          <w:color w:val="auto"/>
        </w:rPr>
        <w:t>в зелень раскидистых ив.</w:t>
      </w:r>
    </w:p>
    <w:p>
      <w:pPr>
        <w:pStyle w:val="Poem"/>
        <w:rPr>
          <w:rFonts w:ascii="Times New Roman" w:hAnsi="Times New Roman" w:cs="Times New Roman"/>
          <w:color w:val="auto"/>
        </w:rPr>
      </w:pPr>
      <w:r>
        <w:rPr>
          <w:rFonts w:cs="Times New Roman" w:ascii="Times New Roman" w:hAnsi="Times New Roman"/>
          <w:color w:val="auto"/>
        </w:rPr>
        <w:t>Сосны в снегу ароматном стоят,</w:t>
      </w:r>
    </w:p>
    <w:p>
      <w:pPr>
        <w:pStyle w:val="Poem"/>
        <w:rPr/>
      </w:pPr>
      <w:r>
        <w:rPr>
          <w:rFonts w:cs="Times New Roman" w:ascii="Times New Roman" w:hAnsi="Times New Roman"/>
          <w:color w:val="auto"/>
        </w:rPr>
        <w:t>      </w:t>
      </w:r>
      <w:r>
        <w:rPr>
          <w:rFonts w:cs="Times New Roman" w:ascii="Times New Roman" w:hAnsi="Times New Roman"/>
          <w:color w:val="auto"/>
        </w:rPr>
        <w:t>покрыты цветочной пыльц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t>Лето</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color w:val="auto"/>
        </w:rPr>
        <w:t>В жару освежает душистая дыня</w:t>
      </w:r>
    </w:p>
    <w:p>
      <w:pPr>
        <w:pStyle w:val="Poem"/>
        <w:rPr/>
      </w:pPr>
      <w:r>
        <w:rPr>
          <w:rFonts w:cs="Times New Roman" w:ascii="Times New Roman" w:hAnsi="Times New Roman"/>
          <w:color w:val="auto"/>
        </w:rPr>
        <w:t>      </w:t>
      </w:r>
      <w:r>
        <w:rPr>
          <w:rFonts w:cs="Times New Roman" w:ascii="Times New Roman" w:hAnsi="Times New Roman"/>
          <w:color w:val="auto"/>
        </w:rPr>
        <w:t>из жбана с холодной водой,</w:t>
      </w:r>
    </w:p>
    <w:p>
      <w:pPr>
        <w:pStyle w:val="Poem"/>
        <w:rPr>
          <w:rFonts w:ascii="Times New Roman" w:hAnsi="Times New Roman" w:cs="Times New Roman"/>
          <w:color w:val="auto"/>
        </w:rPr>
      </w:pPr>
      <w:r>
        <w:rPr>
          <w:rFonts w:cs="Times New Roman" w:ascii="Times New Roman" w:hAnsi="Times New Roman"/>
          <w:color w:val="auto"/>
        </w:rPr>
        <w:t>Прохладней становится, если поешь</w:t>
      </w:r>
    </w:p>
    <w:p>
      <w:pPr>
        <w:pStyle w:val="Poem"/>
        <w:rPr/>
      </w:pPr>
      <w:r>
        <w:rPr>
          <w:rFonts w:cs="Times New Roman" w:ascii="Times New Roman" w:hAnsi="Times New Roman"/>
          <w:color w:val="auto"/>
        </w:rPr>
        <w:t>      </w:t>
      </w:r>
      <w:r>
        <w:rPr>
          <w:rFonts w:cs="Times New Roman" w:ascii="Times New Roman" w:hAnsi="Times New Roman"/>
          <w:color w:val="auto"/>
        </w:rPr>
        <w:t>лотос из таза со льдом.</w:t>
      </w:r>
    </w:p>
    <w:p>
      <w:pPr>
        <w:pStyle w:val="Poem"/>
        <w:rPr>
          <w:rFonts w:ascii="Times New Roman" w:hAnsi="Times New Roman" w:cs="Times New Roman"/>
          <w:color w:val="auto"/>
        </w:rPr>
      </w:pPr>
      <w:r>
        <w:rPr>
          <w:rFonts w:cs="Times New Roman" w:ascii="Times New Roman" w:hAnsi="Times New Roman"/>
          <w:color w:val="auto"/>
        </w:rPr>
        <w:t>Возле ступеней между камней</w:t>
      </w:r>
    </w:p>
    <w:p>
      <w:pPr>
        <w:pStyle w:val="Poem"/>
        <w:rPr/>
      </w:pPr>
      <w:r>
        <w:rPr>
          <w:rFonts w:cs="Times New Roman" w:ascii="Times New Roman" w:hAnsi="Times New Roman"/>
          <w:color w:val="auto"/>
        </w:rPr>
        <w:t>      </w:t>
      </w:r>
      <w:r>
        <w:rPr>
          <w:rFonts w:cs="Times New Roman" w:ascii="Times New Roman" w:hAnsi="Times New Roman"/>
          <w:color w:val="auto"/>
        </w:rPr>
        <w:t>пробились ростки бамбука,</w:t>
      </w:r>
    </w:p>
    <w:p>
      <w:pPr>
        <w:pStyle w:val="Poem"/>
        <w:rPr>
          <w:rFonts w:ascii="Times New Roman" w:hAnsi="Times New Roman" w:cs="Times New Roman"/>
          <w:color w:val="auto"/>
        </w:rPr>
      </w:pPr>
      <w:r>
        <w:rPr>
          <w:rFonts w:cs="Times New Roman" w:ascii="Times New Roman" w:hAnsi="Times New Roman"/>
          <w:color w:val="auto"/>
        </w:rPr>
        <w:t>А на пруду среди листьев зеленых</w:t>
      </w:r>
    </w:p>
    <w:p>
      <w:pPr>
        <w:pStyle w:val="Poem"/>
        <w:rPr/>
      </w:pPr>
      <w:r>
        <w:rPr>
          <w:rFonts w:cs="Times New Roman" w:ascii="Times New Roman" w:hAnsi="Times New Roman"/>
          <w:color w:val="auto"/>
        </w:rPr>
        <w:t>      </w:t>
      </w:r>
      <w:r>
        <w:rPr>
          <w:rFonts w:cs="Times New Roman" w:ascii="Times New Roman" w:hAnsi="Times New Roman"/>
          <w:color w:val="auto"/>
        </w:rPr>
        <w:t>лотос в бутонах-шара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t>Осень</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color w:val="auto"/>
        </w:rPr>
        <w:t>Опадают последние лепестки,</w:t>
      </w:r>
    </w:p>
    <w:p>
      <w:pPr>
        <w:pStyle w:val="Poem"/>
        <w:rPr/>
      </w:pPr>
      <w:r>
        <w:rPr>
          <w:rFonts w:cs="Times New Roman" w:ascii="Times New Roman" w:hAnsi="Times New Roman"/>
          <w:color w:val="auto"/>
        </w:rPr>
        <w:t>      </w:t>
      </w:r>
      <w:r>
        <w:rPr>
          <w:rFonts w:cs="Times New Roman" w:ascii="Times New Roman" w:hAnsi="Times New Roman"/>
          <w:color w:val="auto"/>
        </w:rPr>
        <w:t>иней на листьях лежит,</w:t>
      </w:r>
    </w:p>
    <w:p>
      <w:pPr>
        <w:pStyle w:val="Poem"/>
        <w:rPr>
          <w:rFonts w:ascii="Times New Roman" w:hAnsi="Times New Roman" w:cs="Times New Roman"/>
          <w:color w:val="auto"/>
        </w:rPr>
      </w:pPr>
      <w:r>
        <w:rPr>
          <w:rFonts w:cs="Times New Roman" w:ascii="Times New Roman" w:hAnsi="Times New Roman"/>
          <w:color w:val="auto"/>
        </w:rPr>
        <w:t>Стелется легкий туман вечерами,</w:t>
      </w:r>
    </w:p>
    <w:p>
      <w:pPr>
        <w:pStyle w:val="Poem"/>
        <w:rPr/>
      </w:pPr>
      <w:r>
        <w:rPr>
          <w:rFonts w:cs="Times New Roman" w:ascii="Times New Roman" w:hAnsi="Times New Roman"/>
          <w:color w:val="auto"/>
        </w:rPr>
        <w:t>      </w:t>
      </w:r>
      <w:r>
        <w:rPr>
          <w:rFonts w:cs="Times New Roman" w:ascii="Times New Roman" w:hAnsi="Times New Roman"/>
          <w:color w:val="auto"/>
        </w:rPr>
        <w:t>дымка окутала лес.</w:t>
      </w:r>
    </w:p>
    <w:p>
      <w:pPr>
        <w:pStyle w:val="Poem"/>
        <w:rPr>
          <w:rFonts w:ascii="Times New Roman" w:hAnsi="Times New Roman" w:cs="Times New Roman"/>
          <w:color w:val="auto"/>
        </w:rPr>
      </w:pPr>
      <w:r>
        <w:rPr>
          <w:rFonts w:cs="Times New Roman" w:ascii="Times New Roman" w:hAnsi="Times New Roman"/>
          <w:color w:val="auto"/>
        </w:rPr>
        <w:t>Тоскою полно письмо от любимой,</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на нем </w:t>
      </w:r>
      <w:r>
        <w:rPr>
          <w:rFonts w:cs="Times New Roman" w:ascii="Times New Roman" w:hAnsi="Times New Roman"/>
          <w:color w:val="auto"/>
        </w:rPr>
        <w:t xml:space="preserve">— </w:t>
      </w:r>
      <w:r>
        <w:rPr>
          <w:rFonts w:cs="Times New Roman" w:ascii="Times New Roman" w:hAnsi="Times New Roman"/>
          <w:i/>
          <w:iCs/>
          <w:color w:val="auto"/>
          <w:lang w:val="ru-RU"/>
        </w:rPr>
        <w:t>отметины слез,</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Грущу я, увидев во сне мотылька, —</w:t>
      </w:r>
    </w:p>
    <w:p>
      <w:pPr>
        <w:pStyle w:val="Poem"/>
        <w:rPr/>
      </w:pPr>
      <w:r>
        <w:rPr>
          <w:rFonts w:cs="Times New Roman" w:ascii="Times New Roman" w:hAnsi="Times New Roman"/>
          <w:color w:val="auto"/>
        </w:rPr>
        <w:t>      </w:t>
      </w:r>
      <w:r>
        <w:rPr>
          <w:rFonts w:cs="Times New Roman" w:ascii="Times New Roman" w:hAnsi="Times New Roman"/>
          <w:color w:val="auto"/>
        </w:rPr>
        <w:t>тем более дом родн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t>Зима</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r>
    </w:p>
    <w:p>
      <w:pPr>
        <w:pStyle w:val="Poem"/>
        <w:rPr/>
      </w:pPr>
      <w:r>
        <w:rPr>
          <w:rFonts w:eastAsia="Times New Roman" w:cs="Times New Roman" w:ascii="Times New Roman" w:hAnsi="Times New Roman"/>
          <w:i/>
          <w:iCs/>
          <w:color w:val="auto"/>
          <w:lang w:val="ru-RU"/>
        </w:rPr>
        <w:t xml:space="preserve">Ветром скрутило заснеженный парус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удочку в стужу бросаю;</w:t>
      </w:r>
    </w:p>
    <w:p>
      <w:pPr>
        <w:pStyle w:val="Poem"/>
        <w:rPr>
          <w:rFonts w:ascii="Times New Roman" w:hAnsi="Times New Roman" w:cs="Times New Roman"/>
          <w:color w:val="auto"/>
        </w:rPr>
      </w:pPr>
      <w:r>
        <w:rPr>
          <w:rFonts w:cs="Times New Roman" w:ascii="Times New Roman" w:hAnsi="Times New Roman"/>
          <w:color w:val="auto"/>
        </w:rPr>
        <w:t>Иней блестит под луной на вальках,</w:t>
      </w:r>
    </w:p>
    <w:p>
      <w:pPr>
        <w:pStyle w:val="Poem"/>
        <w:rPr/>
      </w:pPr>
      <w:r>
        <w:rPr>
          <w:rFonts w:cs="Times New Roman" w:ascii="Times New Roman" w:hAnsi="Times New Roman"/>
          <w:color w:val="auto"/>
        </w:rPr>
        <w:t>      </w:t>
      </w:r>
      <w:r>
        <w:rPr>
          <w:rFonts w:cs="Times New Roman" w:ascii="Times New Roman" w:hAnsi="Times New Roman"/>
          <w:color w:val="auto"/>
        </w:rPr>
        <w:t>город проснулся от стужи.</w:t>
      </w:r>
    </w:p>
    <w:p>
      <w:pPr>
        <w:pStyle w:val="Poem"/>
        <w:rPr>
          <w:rFonts w:ascii="Times New Roman" w:hAnsi="Times New Roman" w:cs="Times New Roman"/>
          <w:color w:val="auto"/>
        </w:rPr>
      </w:pPr>
      <w:r>
        <w:rPr>
          <w:rFonts w:cs="Times New Roman" w:ascii="Times New Roman" w:hAnsi="Times New Roman"/>
          <w:color w:val="auto"/>
        </w:rPr>
        <w:t>В густом ароматном вине отражаясь,</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заря наполняет бокал.</w:t>
      </w:r>
    </w:p>
    <w:p>
      <w:pPr>
        <w:pStyle w:val="Poem"/>
        <w:rPr/>
      </w:pPr>
      <w:r>
        <w:rPr>
          <w:rFonts w:cs="Times New Roman" w:ascii="Times New Roman" w:hAnsi="Times New Roman"/>
          <w:i/>
          <w:iCs/>
          <w:color w:val="auto"/>
          <w:lang w:val="ru-RU"/>
        </w:rPr>
        <w:t xml:space="preserve">Под тенью прозрачной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под веткою *мэй</w:t>
      </w:r>
    </w:p>
    <w:p>
      <w:pPr>
        <w:pStyle w:val="Poem"/>
        <w:rPr/>
      </w:pPr>
      <w:r>
        <w:rPr>
          <w:rFonts w:cs="Times New Roman" w:ascii="Times New Roman" w:hAnsi="Times New Roman"/>
          <w:color w:val="auto"/>
        </w:rPr>
        <w:t>      </w:t>
      </w:r>
      <w:r>
        <w:rPr>
          <w:rFonts w:cs="Times New Roman" w:ascii="Times New Roman" w:hAnsi="Times New Roman"/>
          <w:color w:val="auto"/>
        </w:rPr>
        <w:t>тихо в шатре из бумаг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Молодая женщина осталась очень довольна стихами Мэнъи. Это поистине была прекрасная пар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авица и гений. Вкусы и чувства их были едины, и о счастье их нет слов, чтобы рассказа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приятное недолговечно, и всему настает конец.</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к-то раз, проходя мимо школы, господин Чжан зашел к Тянь Болу и в разговоре с учителем, между прочим,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ш сын каждый день возвращается домой, это очень утомительно для него. Не лучше ли было бы ему оставаться у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имаю, о чем вы говори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умевал Тянь Бол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 тех пор как он у вас учительствует, он </w:t>
      </w:r>
      <w:r>
        <w:rPr>
          <w:rFonts w:eastAsia="Times New Roman" w:cs="Times New Roman" w:ascii="Times New Roman" w:hAnsi="Times New Roman"/>
          <w:color w:val="auto"/>
          <w:sz w:val="20"/>
          <w:szCs w:val="22"/>
          <w:lang w:val="ru-RU"/>
        </w:rPr>
        <w:t>постоянно ночует в вашем доме и только вот недавно, когда заболела жена, несколько ночей подряд провел с н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ан понял, что тут что-то неладно, но, не желая ненароком поставить Мэнъи в неудобное положение, решил не продолжать этого разговора. В тот вечер, когда Мэнъи, прощаясь, сказал, что уходит домой, Чжан не стал ему что-либо говорить, но послал слугу проследить за ним. На полпути Мэнъи вдруг исчез. Слуга всюду разыскивал его, однако нигде не нашел и вернулся доложить об этом хозяи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 он молод, да и человек по натуре увлекающийся. Наверняка завернул в закоулок веселых дом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ал вслух хозя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по этой дороге нет никаких домов и заведен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 слуг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все же пойди к его отцу и узнай, не там ли о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е поздно, боюсь, закроют городские ворота и я не успею верну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чего, переночуешь у них, а завтра утром вернешься и расскажешь мне обо вс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слуга возвратился и доложил, что Мэнъи у родителей не ночев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уда же он тогда де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доумевал хозя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раз в это время появился Мэнъ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жите, где вы сегодня ночева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у него Чж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м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Мэнъ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ительное дело! Вчера я велел слуге следовать за вами, и так как вы на полпути исчезли, то слуга пошел к вашим родителям. Оказалось, что вас и там нет. Как же та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дороге я зашел к одному приятелю потолковать и вернулся домой уже поздно вечером, поэтому ваш слуга и не застал меня, когда пришел к н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ночевал сегодня у вас и только что отту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 слуг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гда ваш батюшка узнал, что вас нет здесь, он так перепугался, что собрался сам сегодня прийти узнать, что случилось. А вы говорите: вернулись домой! Как же та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нъи изменился в лиц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у вас есть какие-то причины не ночевать ни у меня, ни дома, вы должны поведать мне прав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Чжа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нъи понял, что скрыть свои похождения ему не удастся, и был вынужден рассказать о том, как встретил госпожу Сюэ из семьи П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ша родственница предложила мне остаться. Сам я не посмел бы решиться на так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бавил он в заключе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меня здесь нет никаких родственни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 Чж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и среди всей моей родни нет никого по фамилии Пин. Это какое-то наваждение, нечистая сила! Советую вам поберечь себя и больше не ходить ту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нъи пообещал, что так и поступит, но словам хозяина, конечно, не поверил и вечером опять явился к красавице. Когда он поведал ей о том, что их тайна раскрыта, она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уже знаю об этом. Не огорчайтесь и не сетуйте: так уж суждено, пришла пора нам расст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т вечер она вволю пила с Мэнъи, и они беспредельно предавались веселью. Когда стало светать, она заплакала и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мы расстаемся наве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ими словами она достала кисть, ручка которой была из яшмы с черными вкраплениями, и, поднося ее Мэнъи,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вещь танской эпохи, храните ее при себе как памя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роняя слезы, они простил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жду тем Чжан, предполагая, что ночью Мэнъи, несмотря ни на что, снова пойдет на свидание, велел посмотреть, у себя ли о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Мэнъи действительно в кабинете не оказалось. «Да, конечно, он этого не прекратит! Как хозяин я тоже виноват, поэтому мой долг все рассказать отц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шил Чжан и тут же пошел к Тянь Бол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Узнав о случившемся, Тянь Болу разгневался донельзя. Он велел одному из своих слуг немедленно пойти со слугою Чжана за Мэнъи. Молодой человек уже вернулся от возлюбленной, но не переставал думать о ней. «Она говорила, что мы расстаемся наве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роятно, она боится, как бы не узнали о наших встречах. Придется, пожалуй, некоторое время не ходить к ней. Потом, быть может, удастся снова бывать вмес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этими размышлениями и застали его слуги. Ничего другого не оставалось, как следовать за ними дом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ниматься, значит, не занимаешься! Так где же ты шатаешься по ноч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бросился на Мэнъи отец.</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рисутствии Чжана молодой человек не посмел лгать и потому молчал. Рассердившись, что сын не отвечает, Тянь Болу схватил посох и с размаху ударил Мэнъи по голов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удешь говор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орал о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энъи пришлось рассказать о встрече с красавицей, показать стихи, составленные ими обоими, и ее подарки: кисть и пресс для бумаг.</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вините меня, отец! Это такая красавица, что остаться равнодушным к ней невозмож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янь Болу внимательно осмотрел подарки. По цвету яшмы он определил, что вещам этим несколько столетий. На ручке кисти он заметил выгравированную в стиле *«чжуань» надпись: «Безделушка принадлежит Гао из Бохая». Затем он внимательно с начала до конца прочел стихи, и невольно они покорили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ещи редкие, и стихи изящн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Чжа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знаете, наваждение не из обычных! Не пойти ли нам вместе с моим непутевым отпрыском туда посмотре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отправились за город, и, когда подходили к персиковой роще, Мэнъ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зде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йдя в рощу, он огляделся и воскликну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же так! Ни дома, ничего! Куда же все девало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янь Болу и Чжан увидели перед собой густые деревья, голубую гладь озера, зеленые холмы. Сквозь терновник виднелась мог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х, вот оно ч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молвил Чжан, качая голов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здесь, по преданию, находится могила известной гетеры Сюэ Тао. В стихах танского поэта *Чжэн Гу сказано: «Персиков роща младая вкруг могилы Сюэ Тао растет», и потому люди посадили тут сто персиковых деревьев, и это стало местом весенних прогулок. Та, кого повстречал ваш сын, наверняка была Сюэ Та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ему вы так думае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Тянь Бол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жде всего вот почему: она сказала, что была замужем за человеком из семьи Пин, которого звали Кан, а это явный намек на переулок Пинкан, где в танские времена жили гетеры. Затем она говорила, что ее девичья фамилия Сю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ак кто же она, как не Сюэ Тао! Кроме того, на ручке кисти стоит фамилия Га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аверняка это сычуаньский намест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Гао Пянь. Когда он был в Сычуани, самым большим его благорасположением пользовалась именно Сюэ Тао. И несомненно, кисть и прес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арки, полученные ею от Гао Пяня. Сюэ Тао давно умерла, а душа ее, по-видимому, все еще не находит покоя. И, пожалуй, не стоит нам дальше вникать в это де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в заключение Чжа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янь Болу понимал, что Чжан, вероятно, прав, но, боясь за сына, что он не сумеет освободиться от чар знаменитой гетеры, отправил его на родину, в Гуанду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последствии Мэнъи выдержал экзамен на степень *цзиньши. Он часто рассказывал людям о своей необычайной встрече и в доказательство показывал полученные им в подарок вещицы. И, несмотря на то, что он много думал о красавице, ему больше никогда не довелось увидеть 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дание о том, как Мэнъи повстречал Сюэ Тао, до сих пор еще живет в народ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ы спросите, зачем я рассказал вам такую чертовщину? А вот зачем. Я хочу обратить ваше внимание на то, что сычуаньские женщины издавна славились своими талантами. Например, *Вэньцзюнь и *Чжаоцзю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е были родом из Сычуани, и обе обладали литературным дарованием. И вот даже простая гетера Сюэ Тао была столь талантлива, что еще при жизни прославилась стихами не менее, чем знаменитые поэты, а после смерти жила все тем же поэтическим вдохновением. Нет сомнения, что это дар природы, влияние окружающих гор и ре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Полноводна река Цзиньцзян,</w:t>
      </w:r>
    </w:p>
    <w:p>
      <w:pPr>
        <w:pStyle w:val="Poem"/>
        <w:rPr/>
      </w:pPr>
      <w:r>
        <w:rPr>
          <w:rFonts w:cs="Times New Roman" w:ascii="Times New Roman" w:hAnsi="Times New Roman"/>
          <w:color w:val="auto"/>
          <w:szCs w:val="20"/>
        </w:rPr>
        <w:t>      </w:t>
      </w:r>
      <w:r>
        <w:rPr>
          <w:rFonts w:cs="Times New Roman" w:ascii="Times New Roman" w:hAnsi="Times New Roman"/>
          <w:color w:val="auto"/>
        </w:rPr>
        <w:t>Прелестны горы Эмэй.</w:t>
      </w:r>
    </w:p>
    <w:p>
      <w:pPr>
        <w:pStyle w:val="Poem"/>
        <w:rPr>
          <w:rFonts w:ascii="Times New Roman" w:hAnsi="Times New Roman" w:cs="Times New Roman"/>
          <w:color w:val="auto"/>
        </w:rPr>
      </w:pPr>
      <w:r>
        <w:rPr>
          <w:rFonts w:cs="Times New Roman" w:ascii="Times New Roman" w:hAnsi="Times New Roman"/>
          <w:color w:val="auto"/>
        </w:rPr>
        <w:t>Породили они талантливых женщин,</w:t>
      </w:r>
    </w:p>
    <w:p>
      <w:pPr>
        <w:pStyle w:val="Poem"/>
        <w:rPr/>
      </w:pPr>
      <w:r>
        <w:rPr>
          <w:rFonts w:cs="Times New Roman" w:ascii="Times New Roman" w:hAnsi="Times New Roman"/>
          <w:color w:val="auto"/>
          <w:szCs w:val="20"/>
        </w:rPr>
        <w:t>      </w:t>
      </w:r>
      <w:r>
        <w:rPr>
          <w:rFonts w:cs="Times New Roman" w:ascii="Times New Roman" w:hAnsi="Times New Roman"/>
          <w:color w:val="auto"/>
        </w:rPr>
        <w:t>Таких, как Вэньцзюнь и Сюэ Та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писал один из танских поэтов о Сычуани. А была еще такая, как *Хуан Чунгу. Она носила мужское платье и состояла на службе у министра царства Раннее Шу; ее прозвали академик-девица; она тоже родом из Сычуани, и это безусловно говорит о том, что тамошние женщины издревле были талантливы. Нравы и обычаи в Сычуани и поныне таковы, что женщины с детства учатся наравне с мужчиной и даже держат экзамены и поступают в высшие училища. Случись это в другом месте, сочли бы неслыханным дел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у а теперь начну рассказ об одной удивительной, необычайной и очень интересной истори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Исстари так уж давно повелось </w:t>
      </w:r>
      <w:r>
        <w:rPr>
          <w:rFonts w:cs="Times New Roman" w:ascii="Times New Roman" w:hAnsi="Times New Roman"/>
          <w:color w:val="auto"/>
        </w:rPr>
        <w:t>—</w:t>
      </w:r>
    </w:p>
    <w:p>
      <w:pPr>
        <w:pStyle w:val="Poem"/>
        <w:rPr/>
      </w:pPr>
      <w:r>
        <w:rPr>
          <w:rFonts w:cs="Times New Roman" w:ascii="Times New Roman" w:hAnsi="Times New Roman"/>
          <w:color w:val="auto"/>
          <w:szCs w:val="20"/>
        </w:rPr>
        <w:t>      </w:t>
      </w:r>
      <w:r>
        <w:rPr>
          <w:rFonts w:cs="Times New Roman" w:ascii="Times New Roman" w:hAnsi="Times New Roman"/>
          <w:color w:val="auto"/>
        </w:rPr>
        <w:t>девицам сидеть взаперти.</w:t>
      </w:r>
    </w:p>
    <w:p>
      <w:pPr>
        <w:pStyle w:val="Poem"/>
        <w:rPr>
          <w:rFonts w:ascii="Times New Roman" w:hAnsi="Times New Roman" w:cs="Times New Roman"/>
          <w:color w:val="auto"/>
        </w:rPr>
      </w:pPr>
      <w:r>
        <w:rPr>
          <w:rFonts w:cs="Times New Roman" w:ascii="Times New Roman" w:hAnsi="Times New Roman"/>
          <w:color w:val="auto"/>
        </w:rPr>
        <w:t>Когда и какой доводилось из них</w:t>
      </w:r>
    </w:p>
    <w:p>
      <w:pPr>
        <w:pStyle w:val="Poem"/>
        <w:rPr/>
      </w:pPr>
      <w:r>
        <w:rPr>
          <w:rFonts w:cs="Times New Roman" w:ascii="Times New Roman" w:hAnsi="Times New Roman"/>
          <w:color w:val="auto"/>
          <w:szCs w:val="20"/>
        </w:rPr>
        <w:t>      </w:t>
      </w:r>
      <w:r>
        <w:rPr>
          <w:rFonts w:cs="Times New Roman" w:ascii="Times New Roman" w:hAnsi="Times New Roman"/>
          <w:color w:val="auto"/>
        </w:rPr>
        <w:t>в школу учиться ходить?</w:t>
      </w:r>
    </w:p>
    <w:p>
      <w:pPr>
        <w:pStyle w:val="Poem"/>
        <w:rPr>
          <w:rFonts w:ascii="Times New Roman" w:hAnsi="Times New Roman" w:cs="Times New Roman"/>
          <w:color w:val="auto"/>
        </w:rPr>
      </w:pPr>
      <w:r>
        <w:rPr>
          <w:rFonts w:cs="Times New Roman" w:ascii="Times New Roman" w:hAnsi="Times New Roman"/>
          <w:color w:val="auto"/>
        </w:rPr>
        <w:t>Та, о которой теперь расскажу,</w:t>
      </w:r>
    </w:p>
    <w:p>
      <w:pPr>
        <w:pStyle w:val="Poem"/>
        <w:rPr/>
      </w:pPr>
      <w:r>
        <w:rPr>
          <w:rFonts w:cs="Times New Roman" w:ascii="Times New Roman" w:hAnsi="Times New Roman"/>
          <w:color w:val="auto"/>
          <w:szCs w:val="20"/>
        </w:rPr>
        <w:t>      </w:t>
      </w:r>
      <w:r>
        <w:rPr>
          <w:rFonts w:cs="Times New Roman" w:ascii="Times New Roman" w:hAnsi="Times New Roman"/>
          <w:color w:val="auto"/>
        </w:rPr>
        <w:t>все делала, как мужчина,</w:t>
      </w:r>
    </w:p>
    <w:p>
      <w:pPr>
        <w:pStyle w:val="Poem"/>
        <w:rPr>
          <w:rFonts w:ascii="Times New Roman" w:hAnsi="Times New Roman" w:cs="Times New Roman"/>
          <w:color w:val="auto"/>
        </w:rPr>
      </w:pPr>
      <w:r>
        <w:rPr>
          <w:rFonts w:cs="Times New Roman" w:ascii="Times New Roman" w:hAnsi="Times New Roman"/>
          <w:color w:val="auto"/>
        </w:rPr>
        <w:t>И, как устроить свадьбу свою,</w:t>
      </w:r>
    </w:p>
    <w:p>
      <w:pPr>
        <w:pStyle w:val="Poem"/>
        <w:rPr/>
      </w:pPr>
      <w:r>
        <w:rPr>
          <w:rFonts w:cs="Times New Roman" w:ascii="Times New Roman" w:hAnsi="Times New Roman"/>
          <w:color w:val="auto"/>
          <w:szCs w:val="20"/>
        </w:rPr>
        <w:t>      </w:t>
      </w:r>
      <w:r>
        <w:rPr>
          <w:rFonts w:cs="Times New Roman" w:ascii="Times New Roman" w:hAnsi="Times New Roman"/>
          <w:color w:val="auto"/>
        </w:rPr>
        <w:t>она решила сам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 Сычуани, в области Чэнду, в уезде Мяньчжу, жил один военный, по фамилии Вэнь, по имени Цю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аследственный командующий местным гарнизоном. Он выдержал два военных экзамена, дослужился до высокого чина и в должности командующего гарнизоном охранял те места. Это был человек щедрой и широкой натуры, и жил он богато. Жена его уже умерла. Были у него вторые же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се талантливые, умели играть на музыкальных инструментах, танцевать, петь. Одна из вторых жен родила ему сына. Была у него и семнадцатилетняя дочь Фэй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евушка редчайшей красоты. Это была достойная дочь своего отца: еще в детстве она овладела искусством боя, прекрасно ездила верхом и так метко стреляла из лука, что могла за сто шагов попасть в ивовый листок. И хотя с виду она казалась нежной и изящной, но силой и твердостью характера превосходила любого мужчину. Девушка знала, что над ее отцом, как над человеком военным, нередко издеваются, называя «грубым воякой». Если бы кто-нибудь из их семьи был бы сюцаем и вращался в ученых кругах, среди литераторов, тогда им не пришлось бы терпеть обиды от людей. Но увы, брат ее был м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му тогда не исполнилось еще трех л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рассчитывать на него в ближайшее время не приходилось. Поэтому Фэйэ давно наряжалась мальчиком, ходила в школу и всюду появлялась как юноша-учащийся. Только дома она переодевалась в женское платье. Так прошло несколько лет. За это время она овладела большими знаниями, отлично изучила *классические книги и историю. И однажды, когда к ним в город в положенное время приехал инспект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кзаменатор учащихся их провинции, она подала заявление на участие в экзаменах, в котором назвала себя *Шэнцзе, и придумала себе второе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зюньцин, как бы говоря тем самым, что она ни в чем не уступает выдающимся и смелым мужчинам. Вместе с юношами-сверстниками она держала экзамены в училище. К счастью, ее литературная звезда сияла у нее над головой: она выдержала экзамены с первого же раза и стала сюцаем. Давно уже ходила она наряженная юношей, и все принимали ее за сына Вэнь Цюэ. Как только стало известно, что Цзюньцин выдержал экзамен и поступает в училище как сюцай, к ним в дом стали приходить с поздравлениями, а представители уездных и областных властей встретили молодого ученого, когда он возвращался с экзаменов, и проводили до самого дома. «Ошибка так уж ошибка», — решил отец и задал в честь дочери пир: ведь это большая радость, чтобы в военной семье был сюца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 тех пор у Вэнь Цюэ появился помощник, который помогал ему в делах, что, конечно, прибавило ему достоинства и чести в отношениях с местными властями. В доме и стар и м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словно позабыли, что Фэйэ девушка, и в любом деле распоряжалась он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до сказать, что у Фэйэ было два хороших приятел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ба ее соученики. Одного из них звали Вэй Цзяо, второе имя его было Чжуаньчжи, друг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у И, второе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зычжун. Все трое были почти ровесниками: Чжуаньчжи исполнилось девятнадцать лет, и он был старше Цзюньцин на два года, а Цзычжун был чуть-чуть моложе Фэйэ. Все трое были дружны, словно родные братья, и в училище занимались в одном кабинете. Они находили много общего, делились мыслями и в ученых беседах совершенствовали свои знания. Юноши, ничего не подозревая, считали Цзюньцин своим товарищем, она же имела в виду одного из них выбрать себе в мужья и потому нередко задумывалась над тем, кто из них лучше. Цзычжун был одних лет с ней, во многих отношениях похож на нее, красивее Чжуаньчжи, а потому нравился ей больше, и беседы с ним текли всегда задушевнее. Цзычжун находил Цзюньцин очень интересным, красивым молодым человеком и часто говорил 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аль, что мы с тобою мужчины, не то, будь я женщиной, непременно вышел бы за тебя замуж, а будь ты женщиной, я женился бы на теб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ужская любовь сейчас в мод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то подшутил над ним 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вно уже все перемешалось, да и где это сказано, что двое мужчин не могут пожени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се мы следуем учени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нфуция, — серьезно заметила Цзюньц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ружба зиждется на учебе, на обретении знаний, и потому мы друг друга уважаем и ценим. Выдавать себя за почитателей Конфуция и думать о разврате, как же тогда в глаза глядеть людям? И вообще, разве это достойно гордых, смелых мужчин? Нет, Чжуаньчжи, штраф! За тобой угощ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в заключение Цзюньц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росто пошутил. Ну, представляе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слышать, что ты очень нравишься Цзычжуну и что он не прочь стать женщи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правдывался 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если тебе мои соображения не по душе, то ничего не поделаешь, ведь Цзычжуну никак не превратиться в женщи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говорил и другое: говорил, что ничего не имею против, если Цзюньцин станет женщиной, а ты привязался только к первой половине моего высказывания. Ты меня ставишь в глупое полож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 Цзычжу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чешь не хочешь, а придется тебе сносить кое-какие обид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бил его 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виноват, что ты самый младший из нас?</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Поговорили, посмеялись, и Цзюньцин пошла домой. Вернувшись к себе, она снова переоделась в женское платье. «Я все время нахожусь среди мужчин, и это становится не совсем удобным, — подум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неужели нельзя выбирать супруга из своих товарищей, а надобно искать неизвестно кого на стороне? Нет, то будет один из 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ши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зычжун очень и очень славный, но Чжуаньчжи тоже неплох. С кем же из них будет мне лучше и кто из них моя судьб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лго она думала над всем этим, но никак не могла прийти к определенному решению.</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Дом у них был с маленькой башней, откуда можно было оглядеть всю окрестность. Занятая своими мыслями, Цзюньцин не заметила, как поднялась на башню. В это время ворон опустился на ветку высокого дерева, которое росло неподалеку, шагах в ста от башни. Он смотрел в сторону Цзюньцин и громко каркал. Дерево это было хорошо знакомо Цзюньцин: оно возвышалось во дворе училища перед самым их кабинетом. «До чего противно крич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а Цзюньц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йчас я расправлюсь с тобой!» Девушка быстро спустилась к себе в спальню, взяла лук и стрелу и снова взбежала на башню. Ворон все еще сидел на дереве и каркал. «Воспользуюсь-ка я этим случаем и загадаю одно заветное желание...» С этой мыслью Цзюньцин вложила стрелу, натянула лу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одве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ептала она и выстрелила. Резкий свист, и ворон упал на земл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поняла, что попала в цель, тотчас сбежала вниз, переоделась в мужское платье и направилась в училище за своей стрело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Тем временем Цзычжун прогуливался возле кабинета. Он видел, как неистово каркавший ворон вдруг свалился на землю, и подошел к нему. Стрела угодила птице в глаз. «Интерес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то этот чудесный стрел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сумел попасть прямо в голов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Цзычжун, вынимая стрелу и внимательно ее разглядывая. Тут он заметил на стреле мелко выведенную надпись: «Мимо цели не бьет». Цзычжун прочел надпись вслух и рассмеялся: «Ну и хвасту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и слова услышал Чжуаньчжи и выбежал из кабинет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ну покажи, что у т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Цзычжуну и взял у него стрелу. Вместе они стали ее рассматривать, но в это время за Цзычжуном прислали из дому, и он уше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нимательно разглядывая стрелу, Чжуаньчжи заметил, что под надписью очень мелкими знаками стояло еще «Фэйэ».</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эйэ?.. Это же женское имя. Неужели среди женщин есть такие искусные стрелки? Просто поразительно! Цзычжун не обратил внимания, что здесь еще стоит имя. Вот удивился б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м временем во дворе появилась Цзюньц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ты нашел стрел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она Чжуаньчжи, как только увидела его, задумавшегося, со стрелой в рука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а что? Почему ты спрашиваеш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стреле написано что-нибуд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том-то и дело. Поэтому я стою тут над ней и дума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ч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ам написано «Фэйэ», а Фэй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конечно, женщина, вот я и задумался: неужели среди женщин есть такие меткие стрелк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у что же, не буду скрывать от тебя: Фэй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моя старшая сест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врала Цзюньц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воя сестра?! И так превосходно стреля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жи, а она просвата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ещ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 как она выгляд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пытывался Чжуаньчж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много похожа на ме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у если так, значит, она очень красивая. В старой пословице верно говорится: «Не видел невест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гляди на шурина». Жены у меня 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лушай, не взялся бы ты быть моим сват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ж, у нас дома в общем-то хозяин я. Стоит мне только отцу слово сказать, и он на все согласится. Но вот как сама сестра, не зна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жалуйста, замолви и перед ней за меня словечко. При нашей дружбе, я думаю, ты не откажеш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адно, буду иметь в вид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уаньчжи обрадова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ты согласен, дело, можно сказать, улажено. Кто мог подумать, что моя судьба будет зависеть вот от этой стрелы? Обязательно сохраню 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спрятал стрелу в *визитную шкатулку, затем, протягивая Цзюньцин яшмовую подвеску,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это подношу твоей сестре для скрепления слова как подарок в ответ на стрел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привязала подвеску к пояс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что, если я сочиню сейчас стихи для твоей сестры и попрошу тебя передать их 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вай послушаю, — сказала Цзюньцин, и Чжуаньчжи проскандиров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Узнал я, что не замужем</w:t>
      </w:r>
    </w:p>
    <w:p>
      <w:pPr>
        <w:pStyle w:val="Poem"/>
        <w:rPr/>
      </w:pPr>
      <w:r>
        <w:rPr>
          <w:rFonts w:cs="Times New Roman" w:ascii="Times New Roman" w:hAnsi="Times New Roman"/>
          <w:color w:val="auto"/>
          <w:szCs w:val="20"/>
        </w:rPr>
        <w:t>      </w:t>
      </w:r>
      <w:r>
        <w:rPr>
          <w:rFonts w:cs="Times New Roman" w:ascii="Times New Roman" w:hAnsi="Times New Roman"/>
          <w:color w:val="auto"/>
        </w:rPr>
        <w:t>красавица *Ло Фу.</w:t>
      </w:r>
    </w:p>
    <w:p>
      <w:pPr>
        <w:pStyle w:val="Poem"/>
        <w:rPr>
          <w:rFonts w:ascii="Times New Roman" w:hAnsi="Times New Roman" w:cs="Times New Roman"/>
          <w:color w:val="auto"/>
        </w:rPr>
      </w:pPr>
      <w:r>
        <w:rPr>
          <w:rFonts w:cs="Times New Roman" w:ascii="Times New Roman" w:hAnsi="Times New Roman"/>
          <w:color w:val="auto"/>
        </w:rPr>
        <w:t>*Но камень даст ли девица</w:t>
      </w:r>
    </w:p>
    <w:p>
      <w:pPr>
        <w:pStyle w:val="Poem"/>
        <w:rPr/>
      </w:pPr>
      <w:r>
        <w:rPr>
          <w:rFonts w:cs="Times New Roman" w:ascii="Times New Roman" w:hAnsi="Times New Roman"/>
          <w:color w:val="auto"/>
          <w:szCs w:val="20"/>
        </w:rPr>
        <w:t>      </w:t>
      </w:r>
      <w:r>
        <w:rPr>
          <w:rFonts w:cs="Times New Roman" w:ascii="Times New Roman" w:hAnsi="Times New Roman"/>
          <w:color w:val="auto"/>
        </w:rPr>
        <w:t>тому, кто ищет брод?</w:t>
      </w:r>
    </w:p>
    <w:p>
      <w:pPr>
        <w:pStyle w:val="Poem"/>
        <w:rPr>
          <w:rFonts w:ascii="Times New Roman" w:hAnsi="Times New Roman" w:cs="Times New Roman"/>
          <w:color w:val="auto"/>
        </w:rPr>
      </w:pPr>
      <w:r>
        <w:rPr>
          <w:rFonts w:cs="Times New Roman" w:ascii="Times New Roman" w:hAnsi="Times New Roman"/>
          <w:color w:val="auto"/>
        </w:rPr>
        <w:t>Чтоб подстрелить когда-нибудь</w:t>
      </w:r>
    </w:p>
    <w:p>
      <w:pPr>
        <w:pStyle w:val="Poem"/>
        <w:rPr/>
      </w:pPr>
      <w:r>
        <w:rPr>
          <w:rFonts w:cs="Times New Roman" w:ascii="Times New Roman" w:hAnsi="Times New Roman"/>
          <w:color w:val="auto"/>
          <w:szCs w:val="20"/>
        </w:rPr>
        <w:t>      </w:t>
      </w:r>
      <w:r>
        <w:rPr>
          <w:rFonts w:cs="Times New Roman" w:ascii="Times New Roman" w:hAnsi="Times New Roman"/>
          <w:color w:val="auto"/>
        </w:rPr>
        <w:t>фазана, как *Жугао,</w:t>
      </w:r>
    </w:p>
    <w:p>
      <w:pPr>
        <w:pStyle w:val="Poem"/>
        <w:rPr>
          <w:rFonts w:ascii="Times New Roman" w:hAnsi="Times New Roman" w:cs="Times New Roman"/>
          <w:color w:val="auto"/>
        </w:rPr>
      </w:pPr>
      <w:r>
        <w:rPr>
          <w:rFonts w:cs="Times New Roman" w:ascii="Times New Roman" w:hAnsi="Times New Roman"/>
          <w:color w:val="auto"/>
        </w:rPr>
        <w:t>Я бережно храню</w:t>
      </w:r>
    </w:p>
    <w:p>
      <w:pPr>
        <w:pStyle w:val="Poem"/>
        <w:rPr/>
      </w:pPr>
      <w:r>
        <w:rPr>
          <w:rFonts w:cs="Times New Roman" w:ascii="Times New Roman" w:hAnsi="Times New Roman"/>
          <w:color w:val="auto"/>
          <w:szCs w:val="20"/>
        </w:rPr>
        <w:t>      </w:t>
      </w:r>
      <w:r>
        <w:rPr>
          <w:rFonts w:cs="Times New Roman" w:ascii="Times New Roman" w:hAnsi="Times New Roman"/>
          <w:color w:val="auto"/>
        </w:rPr>
        <w:t>заветную стрелу.</w:t>
      </w:r>
    </w:p>
    <w:p>
      <w:pPr>
        <w:pStyle w:val="Normal"/>
        <w:shd w:fill="FFFFFF" w:val="clear"/>
        <w:ind w:left="0" w:right="0" w:firstLine="432"/>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о сказа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утливым тоном заметила Цзюньц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только ты слишком уж скромничаешь, сравнивая себя с Жугао. Вовсе ты не безобразе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хоть я и не такой некрасивый, каким был в свое время Жугао, но мне наверняка далеко до твоей сестр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улыбнулась на это и уш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тех пор Чжуаньчжи одолевала одна мысль: «У Цзюньцин есть красавица сестра, которая еще и великолепно стреляет. Непременно нужно добиться, чтобы она досталась мне в жены». Однако своими мыслями он не поделился с Цзычжуном; как-никак, стрелу поднял тот, и Чжуаньчжи боялся, что, расскажи он ему, у Цзычжуна тоже может возникнуть желание посвататься к сестре Цзюньцина. Словом, он молчал и никогда об этой стреле не заговарив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надо сказать, что, когда Цзюньцин еще только начинала учиться стрелять, уже тогда она думала о выборе жениха. И хотя слова, которые она вырезала на стреле: «Мимо цели не бьет», были, конечно, преувеличением, но она вкладывала в них особый смысл, свое заветное желание. Когда Цзюньцин стреляла в ворона, она прекрасно знала, что птица сидит на дереве, которое растет в училище возле их кабинета, и потому, спуская тетиву, загадала: кто из двоих друзей подберет стрелу, тот ее суженый. Поэтому она тогда так торопливо направилась в училище посмотреть, у кого оказалась стрела. Она не знала, что стрелу поднял Цзычжун и что только потом она попала к Чжуаньчжи. И, увидев стрелу в его руках, она подумала, что вопрос о замужестве решен, и нарочно сказала Чжуаньчжи о своей сестре, имея в виду самое себя. А Чжуаньчжи, ничего не подозревая и ни о чем не ведая, поверил, что у Цзюньцина есть сестр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Итак, полагая, что 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спутник жизни, назначенный ей самим небом, Цзюньцин уже в душе с этим смирилась, но отказаться от Цзычжуна, с которым она очень дружила, ей было жалко, и она как-то со вздохом сказала себе: «Ну что же, одну лошадь не седлают двумя седлами! Да и против воли неба не пойде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нибудь иначе придется отблагодарить Цзычжуна за его добрые чувства ко м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она сказала Чжуаньчж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шмовую подвеску я передал сестре и много говорил о тебе с ней и с отцом. Они будто бы склонны согласиться, только отец сказал, что окончательно обо всем договоримся, когда ты выдержишь осенние экзамен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 слово сказано! — довольный, воскликнул 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ишь бы твои ему не измени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я на что?! Хотел бы я посмотреть, кто посмеет изменить данному мне слов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уаньчжи был страшно рад.</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настали осенние экзамены. Чжуаньчжи, Цзычжун и Цзюньцин выдержали уездные экзамены в числе лучших, и всех троих должны были направить на экзамен в область. Чжуаньчжи и Цзычжун уговаривали друга поехать с ними. Цзюньцин, советуясь об этом с отцом, говор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акое-то время я могла, конечно, водить людей за нос и шутки ради ходить в сюцаях, но ехать на экзамены в обла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уж слишком! Представь себе, вдруг я выдержу на *цзюйжэня, а потом выяснится, что я женщина, последует донос, и дело примет такой оборот, что потом не расхлебать. Нет, держать экзамен в области ни в коем случае нельз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славшись на болезнь, Цзюньцин отказалась ехать. Чжуаньчжи и Цзычжуну оставалось отправиться на экзамены вдвоем. Когда в области вывесили списки выдержавших экзамены, они оба оказались в их числе. Цзюньцин, узнав о том, что и в дом к Чжуаньчжи и в дом Цзычжуна прибыли *вестники с поздравлениями, очень обрадовалась и решила, что, когда Чжуаньчжи вернется домой, она расскажет своему отцу о сватовстве. Но случилось инач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кружной военный инспектор не ладил с Вэнь Цюэ. Воспользовавшись военной инспекцией, которая как раз в это время проводилась в уезде, инспектор послал в областной суд донесение, в котором обвинял Вэнь Цюэ в растрате сумм, полученных от государственных налогов, в присвоении несуществующих заслуг, в хищении довольствия и, наконец, в том, что он, мол, таким вот нечестным путем скопил огромные богатства. Областной суд послал об этом доклад императору, и вскоре был получен приказ, в котором инспектору провинции предписывалось расследовать де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весть об этом дошла до Вэнь Цюэ, все его домашние всполошились. К Вэнь Цюэ стали приходить какие-то приказные с придирками то по одному, то по другому делу. Хорошо еще, что Цзюньцин был известным сюцаем, и особенно распоясываться никто не смел. Но через некоторое время к Вэнь Цюэ явились люди с распоряжением из военного ведомства, заявили, что его как преступника арестовывают по приказу свыше, что никаких послаблений в отношении него поэтому не может быть допущено, и забрали в тюрь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как сюцай написала от себя жалобу, в которой просила, чтобы ей разрешили взять отца на поруки. В области приняли жалобу, но выдать Вэнь Цюэ на поруки не согласились. Тогда Цзюньцин попросила Чжуаньчжи и Цзычжуна поговорить лично с правителем области, но тот ответил, что ничем помочь не может, поскольку в отношении Вэнь Цюэ имеется распоряжение свыше. Цзюньцин, Чжуаньчжи и Цзычжун не знали, что еще предприня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Теперь у них такая беда, что им, конечно, не до сватовст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ал</w:t>
      </w:r>
      <w:r>
        <w:rPr>
          <w:rFonts w:eastAsia="Arial" w:cs="Times New Roman" w:ascii="Times New Roman" w:hAnsi="Times New Roman"/>
          <w:color w:val="auto"/>
          <w:sz w:val="20"/>
          <w:szCs w:val="22"/>
          <w:lang w:val="ru-RU"/>
        </w:rPr>
        <w:t xml:space="preserve"> </w:t>
      </w:r>
      <w:r>
        <w:rPr>
          <w:rFonts w:eastAsia="Times New Roman" w:cs="Times New Roman" w:ascii="Times New Roman" w:hAnsi="Times New Roman"/>
          <w:color w:val="auto"/>
          <w:sz w:val="20"/>
          <w:szCs w:val="22"/>
          <w:lang w:val="ru-RU"/>
        </w:rPr>
        <w:t>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дется с этим повременить, ехать на столичные экзамены, а там будет видно». Перед отъездом, прощаясь с Цзюньцин,.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се м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лизкие друзья, двоим из нас повезло, а вот тебе, Цзюньцин, к сожалению, не довелось из-за болезни держать вместе с нами последние экзамены, а тут еще и в семье у тебя такое несчастье. Сейчас мы должны срочно ехать в столицу на экзамен, но в сердце у нас словно острый нож. Что ж тут поделаешь! Просим передать привет твоему отцу, а ты не волнуйся и спокойно жди. Если нам удастся хоть немного выдвинуться, мы, конечно, приложим все усилия, чтобы смыть эту обид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нас тут чин чина выгораживает, — говорил в свою очередь Цзы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ясно, они будут строить всякие козни, чтобы погубить человека. Если ты, Цзюньцин, будешь хлопотать за отца только здесь, на месте, то вряд ли из этого выйдет толк. Мы теперь будем в столице, и если нам повезет с экзаменами, лучше всего приезжай прямо к нам, обдумаем все и найдем какой-нибудь выход. Все-таки в столице, где все высшее начальство, легче добиться справедливости, да и нам будет виднее по обстоятельствам, как и чем лучше помочь. Прошу тебя, помни об эт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что до твоей сестр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епнул ей 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пожалуйста, имей в виду: чем бы ни кончилась моя поездка в столицу, вернусь, непременно буду добиваться сватовств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шмовая подвеска у н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Цзюньц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будь покоен, я сделаю сво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расставании все трое прослезил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отъезда друзей Цзюньцин уже не с кем было советоваться, что предпринять и как помочь отцу. Но, к счастью, в казенных *ямэнях на срочном разборе дела в три дня не настаивают, зато откладывают дела на недели. Все сводится к тому, что нужно собрать сколько-то денег и умело распределить взятки между высшими и низшими чинами. Тогда положение заключенного в тюрьме облегчается, власти перестают настаивать на немедленном разборе, дело откладывается в сторону и превращается в одно из «незаконченных». Взвесив все это, Вэнь Цюэ как-то при свидании с дочерью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кольку дело мое здесь пока не разбирают, сейчас как раз удобный момент действовать. Я думаю написать объяснение и составить жалобу; единственное, что меня останавливает, это то, что нет такого смышленого и толкового человека, который мог бы поехать хлопотать за меня в столиц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этому делу надо ехать мне сам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Цзюньц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и друзья недавно, уезжая, тоже советовали мне ехать в столицу и уже в зависимости от обстоятельств действовать. Они мне помогут. Но было бы, конечно, еще лучше, если бы хоть один из них выдержал экзамен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ы у меня отважная! Если ты сама поедешь, это, конечно, будет неплохо. Но путь-то далек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юсь, в дороге тебе будет трудно и неудоб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Батюшка, вы ведь знаете, что издревле все восхищаются историей *Тиин, которая спасла отца. Она тоже была девицей. А у меня еще есть преимущество перед ней: я давно выдаю себя за мужчину, училась в училище, и никому в голову не приходит, что я женщина. Так почему бы мне не отправиться в столицу? Что тут такого? Путь хоть и далек, но у меня с собой будут лук и стрел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защитить себя я сумею, а если кто спросит о чем-нибудь таком, о чем не спрашивают женщин, то я все-таки кое-что знаю и не растеряюсь, не выдам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спокоиться за меня нечего. Только действительно будет неудобно, если я возьму с собой одного слугу. Но тут можно вот что сделать: пусть меня сопровождает Вэнь Лун со своей женой. Оба они родом из племени мяо, а у них там все прекрасные наездники и стрелки. Жену его я наряжу мужчиной, и втроем мы отправимся в путь. Будут у меня тогда и женщина-слуга, и мужчина-провожатый, так что можно ехать спокой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ты все так хорошо обдумала, то незачем и откладыв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Вэнь Цю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берись и сразу в пу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попрощалась с отцом и ушла готовиться в дорогу. На улице она услышала, как вестники кричали, что Чжуаньчжи и Цзычжун выдержали экзамены. Обрадованная, она вернулась к отцу и сообщила ему об эт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теперь, когда они оба смогут помочь тебе, действовать будет совсем уж нетруд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на проща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Выбрав день для отъезда, Цзюньцин стала укладывать вещи. В училище она подала заявление, что отправляется учиться в странствии, и получила соответствующую грамоту. По пути она решила заехать в областной город, чтобы разузнать там, как настроено начальств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же, вы думаете, выглядела эта девушка в дорог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ьется по ветру головная накидка,</w:t>
      </w:r>
    </w:p>
    <w:p>
      <w:pPr>
        <w:pStyle w:val="Poem"/>
        <w:rPr>
          <w:rFonts w:ascii="Times New Roman" w:hAnsi="Times New Roman" w:cs="Times New Roman"/>
          <w:color w:val="auto"/>
        </w:rPr>
      </w:pPr>
      <w:r>
        <w:rPr>
          <w:rFonts w:cs="Times New Roman" w:ascii="Times New Roman" w:hAnsi="Times New Roman"/>
          <w:color w:val="auto"/>
        </w:rPr>
        <w:t>Прикрывая черные волосы, ниспадающие на щеки;</w:t>
      </w:r>
    </w:p>
    <w:p>
      <w:pPr>
        <w:pStyle w:val="Poem"/>
        <w:rPr>
          <w:rFonts w:ascii="Times New Roman" w:hAnsi="Times New Roman" w:cs="Times New Roman"/>
          <w:color w:val="auto"/>
        </w:rPr>
      </w:pPr>
      <w:r>
        <w:rPr>
          <w:rFonts w:cs="Times New Roman" w:ascii="Times New Roman" w:hAnsi="Times New Roman"/>
          <w:color w:val="auto"/>
        </w:rPr>
        <w:t>Узкие-узкие сапожки облегают ножки,</w:t>
      </w:r>
    </w:p>
    <w:p>
      <w:pPr>
        <w:pStyle w:val="Poem"/>
        <w:rPr>
          <w:rFonts w:ascii="Times New Roman" w:hAnsi="Times New Roman" w:cs="Times New Roman"/>
          <w:color w:val="auto"/>
        </w:rPr>
      </w:pPr>
      <w:r>
        <w:rPr>
          <w:rFonts w:cs="Times New Roman" w:ascii="Times New Roman" w:hAnsi="Times New Roman"/>
          <w:color w:val="auto"/>
        </w:rPr>
        <w:t>Подобные росткам бамбука.</w:t>
      </w:r>
    </w:p>
    <w:p>
      <w:pPr>
        <w:pStyle w:val="Poem"/>
        <w:rPr>
          <w:rFonts w:ascii="Times New Roman" w:hAnsi="Times New Roman" w:cs="Times New Roman"/>
          <w:color w:val="auto"/>
        </w:rPr>
      </w:pPr>
      <w:r>
        <w:rPr>
          <w:rFonts w:cs="Times New Roman" w:ascii="Times New Roman" w:hAnsi="Times New Roman"/>
          <w:color w:val="auto"/>
        </w:rPr>
        <w:t>Верхом на коне,</w:t>
      </w:r>
    </w:p>
    <w:p>
      <w:pPr>
        <w:pStyle w:val="Poem"/>
        <w:rPr>
          <w:rFonts w:ascii="Times New Roman" w:hAnsi="Times New Roman" w:cs="Times New Roman"/>
          <w:color w:val="auto"/>
        </w:rPr>
      </w:pPr>
      <w:r>
        <w:rPr>
          <w:rFonts w:cs="Times New Roman" w:ascii="Times New Roman" w:hAnsi="Times New Roman"/>
          <w:color w:val="auto"/>
        </w:rPr>
        <w:t>В шароварах, в коротенькой куртке;</w:t>
      </w:r>
    </w:p>
    <w:p>
      <w:pPr>
        <w:pStyle w:val="Poem"/>
        <w:rPr>
          <w:rFonts w:ascii="Times New Roman" w:hAnsi="Times New Roman" w:cs="Times New Roman"/>
          <w:color w:val="auto"/>
        </w:rPr>
      </w:pPr>
      <w:r>
        <w:rPr>
          <w:rFonts w:cs="Times New Roman" w:ascii="Times New Roman" w:hAnsi="Times New Roman"/>
          <w:color w:val="auto"/>
        </w:rPr>
        <w:t>С широкого пояса, сжавшего талию туго,</w:t>
      </w:r>
    </w:p>
    <w:p>
      <w:pPr>
        <w:pStyle w:val="Poem"/>
        <w:rPr>
          <w:rFonts w:ascii="Times New Roman" w:hAnsi="Times New Roman" w:cs="Times New Roman"/>
          <w:color w:val="auto"/>
        </w:rPr>
      </w:pPr>
      <w:r>
        <w:rPr>
          <w:rFonts w:cs="Times New Roman" w:ascii="Times New Roman" w:hAnsi="Times New Roman"/>
          <w:color w:val="auto"/>
        </w:rPr>
        <w:t>Свисает подвеска со львом.</w:t>
      </w:r>
    </w:p>
    <w:p>
      <w:pPr>
        <w:pStyle w:val="Poem"/>
        <w:rPr>
          <w:rFonts w:ascii="Times New Roman" w:hAnsi="Times New Roman" w:cs="Times New Roman"/>
          <w:color w:val="auto"/>
        </w:rPr>
      </w:pPr>
      <w:r>
        <w:rPr>
          <w:rFonts w:cs="Times New Roman" w:ascii="Times New Roman" w:hAnsi="Times New Roman"/>
          <w:color w:val="auto"/>
        </w:rPr>
        <w:t>Лук и колчан под рукой,</w:t>
      </w:r>
    </w:p>
    <w:p>
      <w:pPr>
        <w:pStyle w:val="Poem"/>
        <w:rPr>
          <w:rFonts w:ascii="Times New Roman" w:hAnsi="Times New Roman" w:cs="Times New Roman"/>
          <w:color w:val="auto"/>
        </w:rPr>
      </w:pPr>
      <w:r>
        <w:rPr>
          <w:rFonts w:cs="Times New Roman" w:ascii="Times New Roman" w:hAnsi="Times New Roman"/>
          <w:color w:val="auto"/>
        </w:rPr>
        <w:t>Стрелы с гусиными перьями.</w:t>
      </w:r>
    </w:p>
    <w:p>
      <w:pPr>
        <w:pStyle w:val="Poem"/>
        <w:rPr>
          <w:rFonts w:ascii="Times New Roman" w:hAnsi="Times New Roman" w:cs="Times New Roman"/>
          <w:color w:val="auto"/>
        </w:rPr>
      </w:pPr>
      <w:r>
        <w:rPr>
          <w:rFonts w:cs="Times New Roman" w:ascii="Times New Roman" w:hAnsi="Times New Roman"/>
          <w:color w:val="auto"/>
        </w:rPr>
        <w:t>Нетрудно представить себе,</w:t>
      </w:r>
    </w:p>
    <w:p>
      <w:pPr>
        <w:pStyle w:val="Poem"/>
        <w:rPr>
          <w:rFonts w:ascii="Times New Roman" w:hAnsi="Times New Roman" w:cs="Times New Roman"/>
          <w:color w:val="auto"/>
        </w:rPr>
      </w:pPr>
      <w:r>
        <w:rPr>
          <w:rFonts w:cs="Times New Roman" w:ascii="Times New Roman" w:hAnsi="Times New Roman"/>
          <w:color w:val="auto"/>
        </w:rPr>
        <w:t>Как прелестна она и стройна,</w:t>
      </w:r>
    </w:p>
    <w:p>
      <w:pPr>
        <w:pStyle w:val="Poem"/>
        <w:rPr>
          <w:rFonts w:ascii="Times New Roman" w:hAnsi="Times New Roman" w:cs="Times New Roman"/>
          <w:color w:val="auto"/>
        </w:rPr>
      </w:pPr>
      <w:r>
        <w:rPr>
          <w:rFonts w:cs="Times New Roman" w:ascii="Times New Roman" w:hAnsi="Times New Roman"/>
          <w:color w:val="auto"/>
        </w:rPr>
        <w:t>Когда на коне повернется</w:t>
      </w:r>
    </w:p>
    <w:p>
      <w:pPr>
        <w:pStyle w:val="Poem"/>
        <w:rPr>
          <w:rFonts w:ascii="Times New Roman" w:hAnsi="Times New Roman" w:cs="Times New Roman"/>
          <w:color w:val="auto"/>
        </w:rPr>
      </w:pPr>
      <w:r>
        <w:rPr>
          <w:rFonts w:cs="Times New Roman" w:ascii="Times New Roman" w:hAnsi="Times New Roman"/>
          <w:color w:val="auto"/>
        </w:rPr>
        <w:t>И натянет свой лук;</w:t>
      </w:r>
    </w:p>
    <w:p>
      <w:pPr>
        <w:pStyle w:val="Poem"/>
        <w:rPr>
          <w:rFonts w:ascii="Times New Roman" w:hAnsi="Times New Roman" w:cs="Times New Roman"/>
          <w:color w:val="auto"/>
        </w:rPr>
      </w:pPr>
      <w:r>
        <w:rPr>
          <w:rFonts w:cs="Times New Roman" w:ascii="Times New Roman" w:hAnsi="Times New Roman"/>
          <w:color w:val="auto"/>
        </w:rPr>
        <w:t>Там, где стрела пролетит, —</w:t>
      </w:r>
    </w:p>
    <w:p>
      <w:pPr>
        <w:pStyle w:val="Poem"/>
        <w:rPr>
          <w:rFonts w:ascii="Times New Roman" w:hAnsi="Times New Roman" w:cs="Times New Roman"/>
          <w:color w:val="auto"/>
        </w:rPr>
      </w:pPr>
      <w:r>
        <w:rPr>
          <w:rFonts w:cs="Times New Roman" w:ascii="Times New Roman" w:hAnsi="Times New Roman"/>
          <w:color w:val="auto"/>
        </w:rPr>
        <w:t>Жалобный крик обезьян,</w:t>
      </w:r>
    </w:p>
    <w:p>
      <w:pPr>
        <w:pStyle w:val="Poem"/>
        <w:rPr>
          <w:rFonts w:ascii="Times New Roman" w:hAnsi="Times New Roman" w:cs="Times New Roman"/>
          <w:color w:val="auto"/>
        </w:rPr>
      </w:pPr>
      <w:r>
        <w:rPr>
          <w:rFonts w:cs="Times New Roman" w:ascii="Times New Roman" w:hAnsi="Times New Roman"/>
          <w:color w:val="auto"/>
        </w:rPr>
        <w:t>Подстреленный ястреб падает вниз.</w:t>
      </w:r>
    </w:p>
    <w:p>
      <w:pPr>
        <w:pStyle w:val="Poem"/>
        <w:rPr/>
      </w:pPr>
      <w:r>
        <w:rPr>
          <w:rFonts w:eastAsia="Times New Roman" w:cs="Times New Roman" w:ascii="Times New Roman" w:hAnsi="Times New Roman"/>
          <w:color w:val="auto"/>
          <w:lang w:val="ru-RU"/>
        </w:rPr>
        <w:t xml:space="preserve">Крики восторга </w:t>
      </w:r>
      <w:r>
        <w:rPr>
          <w:rFonts w:cs="Times New Roman" w:ascii="Times New Roman" w:hAnsi="Times New Roman"/>
          <w:color w:val="auto"/>
        </w:rPr>
        <w:t xml:space="preserve">— </w:t>
      </w:r>
      <w:r>
        <w:rPr>
          <w:rFonts w:eastAsia="Times New Roman" w:cs="Times New Roman" w:ascii="Times New Roman" w:hAnsi="Times New Roman"/>
          <w:color w:val="auto"/>
          <w:lang w:val="ru-RU"/>
        </w:rPr>
        <w:t>ученому юноше,</w:t>
      </w:r>
    </w:p>
    <w:p>
      <w:pPr>
        <w:pStyle w:val="Poem"/>
        <w:rPr>
          <w:rFonts w:ascii="Times New Roman" w:hAnsi="Times New Roman" w:cs="Times New Roman"/>
          <w:color w:val="auto"/>
        </w:rPr>
      </w:pPr>
      <w:r>
        <w:rPr>
          <w:rFonts w:cs="Times New Roman" w:ascii="Times New Roman" w:hAnsi="Times New Roman"/>
          <w:color w:val="auto"/>
        </w:rPr>
        <w:t>И всем невдомек, что это</w:t>
      </w:r>
    </w:p>
    <w:p>
      <w:pPr>
        <w:pStyle w:val="Poem"/>
        <w:rPr>
          <w:rFonts w:ascii="Times New Roman" w:hAnsi="Times New Roman" w:cs="Times New Roman"/>
          <w:color w:val="auto"/>
        </w:rPr>
      </w:pPr>
      <w:r>
        <w:rPr>
          <w:rFonts w:cs="Times New Roman" w:ascii="Times New Roman" w:hAnsi="Times New Roman"/>
          <w:color w:val="auto"/>
        </w:rPr>
        <w:t>Мужчиной одетая дев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вот она со своими провожатыми прибыла в город Чэнду. Вэнь Лун отправился вперед, чтобы разыскать гостиницу поукромнее и почище, и, когда разыскал, проводил туда Цзюньцин. Путники сняли поклажу. Цзюньцин приказала жене Вэнь Луна приготовить что-нибудь поесть из захваченных с собой припасов, а сама попросила, чтобы ей подали *чайник вина, села за стол и, не торопясь, стала пить. Но, как говорится, «без случайностей не бывает рассказ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к раз напротив того места, где сидела Цзюньцин, было окно соседнего дома, от которого гостиницу отделял только маленький дворик. Окно это было чуть приоткрыто, а возле него стояла девица, и, пока Цзюньцин пила вино, девушка не спускала с нее глаз. Когда же Цзюньцин поднимала глаза, та скрывалась, но от окна не отходила. В какой-то момент взгляды их встретились, и Цзюньцин успела заметить, что девушка эта изумительно красив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Вот, оказывается, какие красивые женщины бывают на све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а Цзюньци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итатель! Будь Цзюньцин мужчиной, сердце ее, конечно, не осталось бы равнодушным; она, наверно, постаралась бы произвести впечатление на красавицу и уж непременно, так или иначе, дать ей понять о своих чувствах. Но Цзюньцин сама была женщиной и потому, не обращая никакого внимания на незнакомку, приступила к обеду, а поев, отправилась в ямэнь заниматься делами. Так она провела полдня и вернулась в гостиницу только к вечеру. Не успела она сесть, как красавица из дома напротив, заслышав голоса, опять подошла к окну и стала смотреть в сторону Цзюньцин.</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Что ты глядишь на ме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еялась в душе Цзюньц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б ты только знала, что я такая же как и т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это время в комнату вошла старушка с коробкой в руке. Подойдя к Цзюньцин, она положила перед ней коробку, поздоровалась и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от молодой госпожи Цз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видела, что вы пьете один, и велела поднести вам фрукты.</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Цзюньцин открыла коробку: там были *наньчунские апельсины и *шуньцинские груш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х и других штук по деся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оказался здесь случайно, проезд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а ей Цзюньц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молодой госпожой ни в родстве, ни в знакомстве не состою и потому не смею считать себя достойным чести принять ее любезное подношени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жа сказала, что среди тысяч и тысяч людей, останавливавшихся здесь, ей еще никогда не случалось видеть человека такой красоты, такой приятной, располагающей внешности. Она решила, что вы непременно благородного происхождения, расспрашивала о вас и узнала, что вы сын господина Вэнь Цюэ. Госпожа сказала, что здесь, в захолустной гостинице, не найти ничего вкусного, и велела мне поднести вам вот это, немного утолить жажд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такая ваша госпожа и почему она живет здесь, возле гостиницы?</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дочь помощника министра господина Цзина из Цзинъян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а старуш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Родители ее умерли, и она живет у своей бабки по матери. Молодая госпожа очень богата, владеет десятками и десятками тысяч, но никак не может найти себе жениха по вкусу. Дед ее по матер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вестный в округе господин Фу. Самые большие гостиницы в этом городе почти все принадлежат ему. Домов у него не один десяток, и доходы огромные. Обычно он со всей своей семьей живет здесь, возле гостиницы, где более тихое место. Господин Фу не решается сам сватать внучку за кого-нибудь, так как боится, что пара окажется неподходящей и потом его же будут упрекать. Поэтому он всегда говорит ей: «Ты уж сама смотри и прямо мне скажи, кто тебе понравится, того я и буду сватать». Но молодая госпожа такая странная, она ведь на редкость хорошо разбирается в людях, однако до сих пор еще ни разу не говорила, что ей кто-то пришелся по душе. А вот сейчас увидела вас и так стала хвалить, так расхваливать... Боюсь, что самой судьбой вам суждено соединиться, и, вероятно, настало врем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Цзюньцин нечего было ей на это ответить. Улыбнувшись, она лишь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где мне такое счасть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ну-н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бормотала старуш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адно уж, я пош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облагодарите, пожалуйста, госпожу и передайте ей, что я премного тронут ее подарком и сожалею, что мне остается только в душе быть признательным за </w:t>
      </w:r>
      <w:r>
        <w:rPr>
          <w:rFonts w:eastAsia="Times New Roman" w:cs="Times New Roman" w:ascii="Times New Roman" w:hAnsi="Times New Roman"/>
          <w:color w:val="auto"/>
          <w:sz w:val="20"/>
          <w:szCs w:val="22"/>
          <w:lang w:val="ru-RU"/>
        </w:rPr>
        <w:t>ее заботы и внимание. Передайте также, что, находясь в пути, я не имею возможности ответить ей любезность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старуха ушла, Цзюньцин призадумалась: «Приглянулась, видите ли, я ей. Знала бы она, что понапрасну расточает свои чувства!» И, рассмеявшись своим мыслям, она тут же по этому поводу напела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color w:val="auto"/>
        </w:rPr>
        <w:t>*Ты жаждешь повстречать Сянжу,</w:t>
      </w:r>
    </w:p>
    <w:p>
      <w:pPr>
        <w:pStyle w:val="Poem"/>
        <w:rPr/>
      </w:pPr>
      <w:r>
        <w:rPr>
          <w:rFonts w:cs="Times New Roman" w:ascii="Times New Roman" w:hAnsi="Times New Roman"/>
          <w:color w:val="auto"/>
        </w:rPr>
        <w:t>      </w:t>
      </w:r>
      <w:r>
        <w:rPr>
          <w:rFonts w:cs="Times New Roman" w:ascii="Times New Roman" w:hAnsi="Times New Roman"/>
          <w:color w:val="auto"/>
        </w:rPr>
        <w:t>душа полна мечтой.</w:t>
      </w:r>
    </w:p>
    <w:p>
      <w:pPr>
        <w:pStyle w:val="Poem"/>
        <w:rPr>
          <w:rFonts w:ascii="Times New Roman" w:hAnsi="Times New Roman" w:cs="Times New Roman"/>
          <w:color w:val="auto"/>
        </w:rPr>
      </w:pPr>
      <w:r>
        <w:rPr>
          <w:rFonts w:cs="Times New Roman" w:ascii="Times New Roman" w:hAnsi="Times New Roman"/>
          <w:color w:val="auto"/>
        </w:rPr>
        <w:t>Я из садов душистый плод</w:t>
      </w:r>
    </w:p>
    <w:p>
      <w:pPr>
        <w:pStyle w:val="Poem"/>
        <w:rPr/>
      </w:pPr>
      <w:r>
        <w:rPr>
          <w:rFonts w:cs="Times New Roman" w:ascii="Times New Roman" w:hAnsi="Times New Roman"/>
          <w:color w:val="auto"/>
        </w:rPr>
        <w:t>      </w:t>
      </w:r>
      <w:r>
        <w:rPr>
          <w:rFonts w:cs="Times New Roman" w:ascii="Times New Roman" w:hAnsi="Times New Roman"/>
          <w:color w:val="auto"/>
        </w:rPr>
        <w:t>кладу перед собой.</w:t>
      </w:r>
    </w:p>
    <w:p>
      <w:pPr>
        <w:pStyle w:val="Poem"/>
        <w:rPr>
          <w:rFonts w:ascii="Times New Roman" w:hAnsi="Times New Roman" w:cs="Times New Roman"/>
          <w:color w:val="auto"/>
        </w:rPr>
      </w:pPr>
      <w:r>
        <w:rPr>
          <w:rFonts w:cs="Times New Roman" w:ascii="Times New Roman" w:hAnsi="Times New Roman"/>
          <w:color w:val="auto"/>
        </w:rPr>
        <w:t>Увы мне! Не привычен я</w:t>
      </w:r>
    </w:p>
    <w:p>
      <w:pPr>
        <w:pStyle w:val="Poem"/>
        <w:rPr/>
      </w:pPr>
      <w:r>
        <w:rPr>
          <w:rFonts w:cs="Times New Roman" w:ascii="Times New Roman" w:hAnsi="Times New Roman"/>
          <w:color w:val="auto"/>
        </w:rPr>
        <w:t>      </w:t>
      </w:r>
      <w:r>
        <w:rPr>
          <w:rFonts w:cs="Times New Roman" w:ascii="Times New Roman" w:hAnsi="Times New Roman"/>
          <w:color w:val="auto"/>
        </w:rPr>
        <w:t>быть гостем у красоток,</w:t>
      </w:r>
    </w:p>
    <w:p>
      <w:pPr>
        <w:pStyle w:val="Poem"/>
        <w:rPr>
          <w:rFonts w:ascii="Times New Roman" w:hAnsi="Times New Roman" w:cs="Times New Roman"/>
          <w:color w:val="auto"/>
        </w:rPr>
      </w:pPr>
      <w:r>
        <w:rPr>
          <w:rFonts w:cs="Times New Roman" w:ascii="Times New Roman" w:hAnsi="Times New Roman"/>
          <w:color w:val="auto"/>
        </w:rPr>
        <w:t>И потому в чехле держу</w:t>
      </w:r>
    </w:p>
    <w:p>
      <w:pPr>
        <w:pStyle w:val="Poem"/>
        <w:rPr/>
      </w:pPr>
      <w:r>
        <w:rPr>
          <w:rFonts w:cs="Times New Roman" w:ascii="Times New Roman" w:hAnsi="Times New Roman"/>
          <w:color w:val="auto"/>
          <w:lang w:val="ru-RU"/>
        </w:rPr>
        <w:t>      </w:t>
      </w:r>
      <w:r>
        <w:rPr>
          <w:rFonts w:cs="Times New Roman" w:ascii="Times New Roman" w:hAnsi="Times New Roman"/>
          <w:color w:val="auto"/>
          <w:lang w:val="ru-RU"/>
        </w:rPr>
        <w:t>я *цинь узорный свой</w:t>
      </w:r>
      <w:r>
        <w:rPr>
          <w:rStyle w:val="FootnoteCharacters"/>
          <w:rStyle w:val="FootnoteAnchor"/>
          <w:rFonts w:cs="Times New Roman" w:ascii="Times New Roman" w:hAnsi="Times New Roman"/>
          <w:color w:val="auto"/>
          <w:lang w:val="ru-RU"/>
        </w:rPr>
        <w:footnoteReference w:id="5"/>
      </w:r>
      <w:r>
        <w:rPr>
          <w:rFonts w:cs="Times New Roman" w:ascii="Times New Roman" w:hAnsi="Times New Roman"/>
          <w:color w:val="auto"/>
          <w:lang w:val="ru-RU"/>
        </w:rPr>
        <w:t>.</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старуха пришла опять. На этот раз она принесла чашу с очищенными вареными яйцами и чайник, от которого исходил чудесный аромат. Поставив все это перед Цзюньцин, она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вас позавтрак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лагодарю вас, матушка, за ваши забо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Цзюньц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госпожа Цзин велела мне приготовить угощение и принести в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старуш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пять любезные заботы молодой госпожи Цз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а Цзюньц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ямо не знаю, как быть... Тут у меня есть стихи в знак благодарности ей, прошу, передайте их барыш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написала вчерашнее стихотворение на бумаге, запечатала и передала старушке. В этом стихотворении, как вы понимаете, был намек на отказ.</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уха отнесла стихи Цзин, та прочла их, но, увлеченная своими чувствами к молодому человеку, подумала, что он сравнивает себя с Сыма Сянжу и этим хочет сказать, что неравнодушен к ней, как Сянжу к Вэньцзюнь. Последние же строки она просто приняла за проявление скромности и тут же сочинила ответные стихи на те же рифмы:</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Poem"/>
        <w:rPr/>
      </w:pPr>
      <w:r>
        <w:rPr>
          <w:rFonts w:eastAsia="Times New Roman" w:cs="Times New Roman" w:ascii="Times New Roman" w:hAnsi="Times New Roman"/>
          <w:i/>
          <w:iCs/>
          <w:color w:val="auto"/>
          <w:lang w:val="ru-RU"/>
        </w:rPr>
        <w:t xml:space="preserve">Так близко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за стеной моей</w:t>
      </w:r>
    </w:p>
    <w:p>
      <w:pPr>
        <w:pStyle w:val="Poem"/>
        <w:rPr/>
      </w:pPr>
      <w:r>
        <w:rPr>
          <w:rFonts w:cs="Times New Roman" w:ascii="Times New Roman" w:hAnsi="Times New Roman"/>
          <w:color w:val="auto"/>
        </w:rPr>
        <w:t>      </w:t>
      </w:r>
      <w:r>
        <w:rPr>
          <w:rFonts w:cs="Times New Roman" w:ascii="Times New Roman" w:hAnsi="Times New Roman"/>
          <w:color w:val="auto"/>
        </w:rPr>
        <w:t>*Сун Юй объят мечтой.</w:t>
      </w:r>
    </w:p>
    <w:p>
      <w:pPr>
        <w:pStyle w:val="Poem"/>
        <w:rPr>
          <w:rFonts w:ascii="Times New Roman" w:hAnsi="Times New Roman" w:cs="Times New Roman"/>
          <w:color w:val="auto"/>
        </w:rPr>
      </w:pPr>
      <w:r>
        <w:rPr>
          <w:rFonts w:cs="Times New Roman" w:ascii="Times New Roman" w:hAnsi="Times New Roman"/>
          <w:color w:val="auto"/>
        </w:rPr>
        <w:t>О, если б вместе в дальний лес</w:t>
      </w:r>
    </w:p>
    <w:p>
      <w:pPr>
        <w:pStyle w:val="Poem"/>
        <w:rPr/>
      </w:pPr>
      <w:r>
        <w:rPr>
          <w:rFonts w:cs="Times New Roman" w:ascii="Times New Roman" w:hAnsi="Times New Roman"/>
          <w:color w:val="auto"/>
        </w:rPr>
        <w:t>      </w:t>
      </w:r>
      <w:r>
        <w:rPr>
          <w:rFonts w:cs="Times New Roman" w:ascii="Times New Roman" w:hAnsi="Times New Roman"/>
          <w:color w:val="auto"/>
        </w:rPr>
        <w:t>мне улететь с тобой!</w:t>
      </w:r>
    </w:p>
    <w:p>
      <w:pPr>
        <w:pStyle w:val="Poem"/>
        <w:rPr>
          <w:rFonts w:ascii="Times New Roman" w:hAnsi="Times New Roman" w:cs="Times New Roman"/>
          <w:color w:val="auto"/>
        </w:rPr>
      </w:pPr>
      <w:r>
        <w:rPr>
          <w:rFonts w:cs="Times New Roman" w:ascii="Times New Roman" w:hAnsi="Times New Roman"/>
          <w:color w:val="auto"/>
        </w:rPr>
        <w:t>Кто музыку постиг мою,</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уже прочел стихи, —</w:t>
      </w:r>
    </w:p>
    <w:p>
      <w:pPr>
        <w:pStyle w:val="Poem"/>
        <w:rPr/>
      </w:pPr>
      <w:r>
        <w:rPr>
          <w:rFonts w:eastAsia="Times New Roman" w:cs="Times New Roman" w:ascii="Times New Roman" w:hAnsi="Times New Roman"/>
          <w:i/>
          <w:iCs/>
          <w:color w:val="auto"/>
          <w:lang w:val="ru-RU"/>
        </w:rPr>
        <w:t>И потому не достаю</w:t>
      </w:r>
    </w:p>
    <w:p>
      <w:pPr>
        <w:pStyle w:val="Poem"/>
        <w:rPr/>
      </w:pPr>
      <w:r>
        <w:rPr>
          <w:rFonts w:cs="Times New Roman" w:ascii="Times New Roman" w:hAnsi="Times New Roman"/>
          <w:color w:val="auto"/>
        </w:rPr>
        <w:t>      </w:t>
      </w:r>
      <w:r>
        <w:rPr>
          <w:rFonts w:cs="Times New Roman" w:ascii="Times New Roman" w:hAnsi="Times New Roman"/>
          <w:color w:val="auto"/>
        </w:rPr>
        <w:t>я цинь узорный св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писав эти стихи на шелку, она велела старухе отнести их Цзюньцин. Та прочла стихи и рассмея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казывается, госпожа очень талантли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и, видя, что от нее никак не хотят отстать, придумала выход.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благодарите госпожу за ее любезн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ась она к старух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конечно, не бесчувствен, но дело в том, что я уже обручен, а потому не смею идти против своей совести и мечтать о невозможном. Доложите, пожалуйста, об этом госпоже и скажите, что нашим судьбам суждено будет соединиться лишь в следующем Перерождени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раз вы уже обручены, ничего не поделаешь. Пойду скажу ей об этом, чтобы она напрасно не мучила себ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ушка ушла, а Цзюньцин отправилась в ямэнь хлопотать об отсрочке расследования. Когда она устроила все дела и вернулась, наступил уже вечер.</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чь прошла без всяких происшестви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утром опять пришла старуха и, улыбаясь,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ой молодой человек, а уже научился врать! Девица сама подкатывается к нему в жены, а он, видите ли, отталкивает ее и отказывается. Вчера, когда я ей доложила обо всем, она велела мне расспросить ваших слуг, и они оба сказали, что вы не просватаны. Госпожа так обрадовалась, что сразу же рассказала о вас нашему господину, и он сам сейчас придет к вам с поклоном и будет говорить о сватовстве. Так или иначе, но теперь уже дело должно быть улаже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только таращила глаза. Она долго молчала и наконец пробормот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куда такая беда свалилась мне на голову? Остается одно: поскорей собрать пожитки и в пу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шив ехать, она распорядилась, чтобы Вэнь Лун расплатился за гостиницу, и уже было поднялась, как появился управляющий гостиниц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зяин гостиницы, господин Фу, явился навестить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ложил он и не успел еще договорить, как в комнату, улыбаясь, вошел старик Фу. На вид ему было за семьдесят. Когда он взглянул на Цзюньцин, на его лице изобразилась радость, и он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господин Вэнь, молодой человек?</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таруха, которая все еще была здесь, подошла к н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менно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у, сложив руки в знак приветствия, произне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удем знаком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поклонилась в ответ, и они се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з дела я, старый, не посмел бы тревожить молодого гост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 Ф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о у меня есть внуч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дочь Цзина, помощника минист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еще не просватана. Внучка твердо решила не выходить за первого попавшегося, а я в этом деле не посмел быть ей указчиком и предоставил выбирать самой. Вчера она мне сказала, что в нашей гостинице остановился некий господин Вэнь, что, мол, выглядит он человеком необычным и она готова *служить ему с совком и метелкой. Вот я и пришел сам с поклоном поговорить о браке. Я вижу, что вы действительно человек необычайной внешности и благородных манер; ну и моя внучка не лишена красоты, к тому же она еще немного грамотна, так что поистине вы отличная пара. Советую вам не упускать такого случа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буду вас обманывать, почтеннейший. Я удостоился незаслуженного внимания со стороны вашей внучки и, конечно, не посмел бы этим вниманием пренебрег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Цзюньц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первое, что меня останавлива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то, что ваша внучка из семьи знатного сановника, я же из простой военной семьи и, боюсь, недостоин ее; кроме того, батюшка мой сейчас в беде, и я как раз направляюсь с жалобой в столицу. Откладывать хлопоты об отце и задерживаться здесь я не вправе, к тому же на сватовство я должен прежде всего получить разрешение родителей. Поэтому сейчас я дать согласие никак не мог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достойный отпрыск семьи доблестных воинов и вдобавок еще видный ученый, не сегодня завтра вы взлетите очень высоко. Какой же тут может быть разговор о военной семье или семье не военной! Что же касается дела вашего отца, из-за которого вы спешите в столицу, то почему бы нам не договориться о сватовстве сейчас, а потом, когда вы вернетесь домой, доложите вашему батюшке, и тогда уж можно будет сыграть свадьбу. Так мы и внучку мою успокоим, и делам вашим не помешае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Цзюньцин не знала, как ей отделаться. «Они ничего не ведают и так пристают, что мне просто неудобно без конца отказываться. Но не могу же я выдать свою сокровенную тай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ела у Чжуаньчжи, так что о нем нечего и говорить. Остается Цзычжун, с которым я еще более дружна и которого все-таки придется оставить. Я ведь уже думала найти ему суженую среди моих подружек и таким образом уладить с ним дело. Раз теперь так получилось, то лучше, пожалуй, согласиться сейчас сосватать эту девицу, а потом составить счастье Цзычжуна. Прекрасный выход! Когда они узнают, что я женщина, то винить меня не станут. Если же Цзычжун не согласится, все равно потом легче будет отговориться, во всяком случае я не буду в таком затруднении, как сегод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шив так, она сказала господину Ф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вы и ваша внучка так любезны, я не посмею отказаться от добра и чести! Я оставлю здесь что-нибудь в подтверждение слова, а когда вернусь из столицы, явлюсь к вам со сватовств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этом Цзюньцин сняла с пояса яшмовую подвеску, которую дал ей Чжуаньчжи, и, преподнеся ее обеими руками господину Фу, добав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дайте это вашей внучке в знак верности слов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сподин Фу был рад бесконечно. Он принял подвеску и вместе со старушкой пошел к Цз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договорил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ей и тут же велел приготовить вина для проводов господина Вэ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было неудобно отказываться. Пришлось пить. Выпили они вволю, и только после пиршества она простилась с господином Фу и отправилась в пу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дороге всяко приходилось: и есть в поле на ветру, и ночевать в лодке на реке; вечером останавливались, а утром двигались дальше. Прошел так не один день, пока они достигли столицы. Цзюньцин велела Вэнь Луну разузнать, где живут Чжуаньчжи и Цзычжун. Оказалось, что Цзычжун еще в столице, а Чжуаньчжи, получив отпуск, вернулся дом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ычжун безмерно обрадовался, узнав, что приехал Цзюньцин. Он немедленно велел слугам встретить его и проводить к себе. Они поздоровались, немного потолковали о том о сем, и Цзюньцин сразу же заговорила о цели своего приезд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здесь специально по делу отца. Вы с Чжуаньчжи в свое время советовали мне непременно приехать в столицу, и вот, когда я узнал, что вы оба так выдвинулись, решил, как бы ни был труден путь, ехать сюда и просить вас о помощи. Жаль, что Чжуаньчжи уехал. Но хорошо, что ты еще здесь, так что надежда у меня не потеря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сначала составь подробную бумагу о том, как отец твой был несправедливо обвинен, дай вырезать это на досках, отпечатать и вручай каждому сановнику, которого встретишь возле императорского дворца. Когда люди будут знать, в чем суть, и у них на этот счет составится определенное мнение, я попрошу одного друга, чтобы он при случае в докладе Военной палате упомянул об этом деле, и тогда дадут распоряжение выяснить все на месте и освободить твоего отц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ец уже составил вчерне подобное прошение. Может быть, его можно просто и под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нынешний век дорожат гражданскими чинами, а не военными. Твой отец арестован областным судом, и, если он сам, человек военный, будет себя оправдывать, вряд ли это поможет; наоборот, скорее это возбудит против него гнев, и тогда все будет испорчено. Лучше сделать так, как я тебе советую. Действовать надо осмотритель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лагодарю тебя. И помни, я простой, мало что понимающий учащийся, а потому я и впредь буду просить тебя руководить мной и давать советы в этих дела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свои, как братья, и это наше общее де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чем может быть реч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зычжу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 почему все-таки Чжуаньчжи уех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Цзюньц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были все время вместе, но недавно он заявил, что хочет вернуться домой, так как у него есть одно дело, по поводу которого должен поговорить с тобой, — ответил Цзычжун. — Я спрашивал, какое, но он не захотел мне сказать. Я говорил ему, если ты узнаешь, что мы оба выдержали экзамен, наверняка и сам приедешь в столицу. Чжуаньчжи возразил, что на это надеяться нельзя, и дело, мол, такое, которое требует его присутствия дома. Он решил не задерживаться, взял отпуск и, не дожидаясь назначения на должность, уехал. А ты вдруг сам приехал сюда, вот вы и разминулись. Но скажи-ка, пожалуйста, по какому это делу он хотел посоветоваться с тоб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понимала, что Чжуаньчжи думал о сватовстве, но сделала вид, что не знает, и ответ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и сам не понимаю, думаю, по каким-нибудь своим домашним дел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тоже думаю, ничего особенного у него 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Цзы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почему это ему так не терпелось повидать теб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поговорили немного, потом Цзычжун распорядился, чтобы подали вина, а слугам Цзюньцин сказал, чтобы они не искали гостиницу и устраивались прямо у нег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 этом помещении они жили вдвоем с Чжуаньчжи, а теперь, когда Чжуаньчжи уехал, места вполне хватало, чтобы разместиться Цзюньцин и ее слугам. Цзычжун велел прибрать спальню для Цзюньцин и распорядился, чтобы и его постель перенесли туда и поставили напротив постели приятеля, заявив, что так им будет удобнее по вечерам беседовать. У Цзюньцин при этом забилось сердце. «Я училась с ним, это вер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мы бывали вместе только днем в училище или на пирах и литературных беседах, а в домашней обстановке они меня никогда не видели, потому и не подозревали, что я женщина. Нынче, когда придется спать в одной комнате и все время находиться у него на глазах, трудно будет чем-нибудь да не выдать себя. Как быть?» Однако найти подходящий предлог для того, чтобы ночевать в разных комнатах, Цзюньцин не смогла, и ей оставалось только вести себя умно и осторожно, дабы тайна ее не была раскрыт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ак решила Цзюньцин. Но дела́ на свете складываются иначе, и из правды не сделаешь лжи, а из лжи не сделаешь правды. Тем более тут: все дни они проводили вместе, и, естественно, то в каких-то мелочах, то в тех или иных щекотливых положениях она выдавала себя. Днем, когда Цзюньцин отправлялась в город раздавать бумаги, она отлично играла роль мужчины, однако вечером, когда оба отдыхали дома, она нет-нет да забывалась, и это, разумеется, не проходило мимо внимания Цзычжу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еловека умного, понимавшего, что к чему. Он почувствовал, что с его другом творится что-то странное, и стал внимательно приглядываться к нему. И чем больше он наблюдал, тем больше недоумевал. И вот однажды, когда Цзюньцин, отправляясь в город, позабыла запереть свой ящичек-шкатулку, Цзычжун открыл ее и среди разных писем и визитных карточек увидел лист бумаги, на котором было написано: </w:t>
      </w:r>
      <w:r>
        <w:rPr>
          <w:rFonts w:eastAsia="Times New Roman" w:cs="Times New Roman" w:ascii="Times New Roman" w:hAnsi="Times New Roman"/>
          <w:i/>
          <w:iCs/>
          <w:color w:val="auto"/>
          <w:sz w:val="20"/>
          <w:szCs w:val="22"/>
          <w:lang w:val="ru-RU"/>
        </w:rPr>
        <w:t>«Искренне верующая девица Вэнь из города Мяньчжоу из области Чэнду возжигает курение, кланяется долу перед божеством *Гуань Юем и просит его о том, чтобы несправедливое обвинение против отца было скорее снято, чтобы она благополучно вернулась домой и выполнила обещание, связанное со стрелой и яшмовой подвеской, и чтобы все остались удовлетворены. С искренним почтением обращаю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они, ули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ричал Цзычжун, хлопая в ладош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это меня, мужчину, она сумела так долго дурачить! Но ничего, посмотрим теперь, куда она от меня денет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понимал он только двух последних фраз, где говорилось о стреле и подвеске. «Что это значит? Неужели она просватана?» Сердце его было в смятении, и он ходил сам не свой. Как раз в это время вернулась Цзюньцин. Он ее встретил, провел в комнату. Они сели. Глядя на Цзюньцин, он улыбался. Цзюньцин в удивлении осмотрела себя с ног до головы и спрос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у меня неладно, что ты все время смотришь на меня и смееш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меюсь над тем, как ты здорово обманывал ме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зычжу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 в чем я тебя не обманыв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ще как! А ну, подумай с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право же, н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ты помнишь наш разговор в училищ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Цзы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едь говорил тогда, что если бы я был женщиной, то непременно вышел бы за тебя, а если бы ты была женщиной, то взял бы тебя в жены. Я сожалел, что я не женщина, но зато, оказывается, ты женщина. Только ты скрывала это от меня, не то я давно бы уже взял тебя в жены. Как же после этого ты говоришь, что меня не обманыв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ова попали в самую цель, и лицо Цзюньцин залилось краск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куда ты это взя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Цзычжун вынул из рукава ее молитвенную записку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ведь написано твоей рук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нечего было ответить, и она опустила голову. Цзычжун придвинулся к ней, сел рядом и, улыбаясь,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се жалел, что мы оба мужчины и не можем соединиться, а вот ныне настало время исполниться моему желани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вскоч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распознали мою тайну, и мне не отпереться. Знаю, что вы всегда ко мне прекрасно относились, и не скажу, чтобы я не была расположена к вам. Но вопрос со сватовством решен в пользу Чжуаньчжи, и я уж ничего не могу обещать вам. Так что прошу вас понять меня и извин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ычжун был пораже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жуаньчжи и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оба учились с тобой, все трое дружили. Но если говорить об отношениях между нами, о сходстве душ, то, мне кажется, я несколько ближе тебе, чем Чжуаньчжи. Почему же ты отдаешь предпочтение ему и пренебрегаешь мною? Кроме того, Чжуаньчжи здесь нет. Так зачем же отбрасывать близкое и добиваться далекого? Как же та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прочли в молитвенном листке последние строки, где говорится о стрел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Цзюньц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прочел, но ничего не поня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зычжу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ло в т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а Цзюньц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вы оба мои друзья. Я загадала, за кого из вас выйти, и, когда стреляла в ворона, я перед небом обещала себе, что тот, кто поднимет стрелу, будет моим мужем. И вот эта стрела оказалась у Чжуаньчжи. Я соврала ему и сказала, что это стрела моей сестры. С тех пор Чжуаньчжи все думает о ней и в подтверждение слова передал сестре яшмовую подвеску. Я тогда хотя прямо ничего и не сказала ему, но в душе уже дала согласие. В этом воля неба, и только потому я отдаю предпочтение одному и пренебрегаю друг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ычжун рассмея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ты, без всякого сомнения, должна быть мо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елу-то поднял я. Я удивился, увидев на стреле надпись, и, когда читал ее вслух, Чжуаньчжи услышал, вышел из кабинета и взял у меня стрелу. Пока он ее рассматривал, за мной пришли, я ушел, а стрела так и осталась у него. Нет, это не он поднял стрелу, и если ты таким образом вопрошала волю неба, то судьба пала на меня. Мы можем потом спросить у Чжуаньчжи: от правды никуда не уйдеш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ы видел надпись на стреле, то должен помнить, что там было написа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ть я и не придал надписи особого значения, но все-таки помню, что там было сказано: «Мимо цели не бьет». Вот! И уж этого-то я сам сочинить никак не мог.</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лышав, что Цзычжун в точности передал то, что было написано на стреле, Цзюньцин заколеба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действительно воля неба. Но только жалко Чжуаньчжи: выходит, он зря надеялся и ждал столько времени, а теперь еще поехал из-за этого домой... Каково будет ему потом, когда он узна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нельзя рассужд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ей Цзы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здревле известно, что «выгадывает тот, кто первым бьет». Кроме того, не будь всей этой истории со стрелой, ты все равно должна была бы принадлежать м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ими словами он стал обнимать Цзюньцин и добиваться ее ласк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внишние друзья, а теперь будем на одной подушке под одним одеялом... Ни на небе, ни на земле никогда такой радости не быва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рмотал о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Цзюньцин не было сил отказать ему, она стыдливо зашла за занавес и предоставила ему полную вол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том, когда Цзюньцин привела себя в порядок, она со вздохом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ю свою жизнь я теперь отдаю тебе; мои желания, мои мечты сбылись. Но выходит, что я обманула Чжуаньчжи. Что я ему скаж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друг, хлопнув рукой по постели, она воскликну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шла выход!</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й может быть выход?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недоумении и тревоге спросил Цзычжу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знай 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пути сюда я остановилась в гостинице в Чэнду. Внучка владельца увидела меня и сказала своему деду, что я ей понравился, и они непременно хотели, чтобы я женился на ней. Я оставила им подвеску Чжуаньчжи в подтверждение своего слова и отложила свадьбу до возвращения из столицы. Сватовством этим я тогда заручилась, имея в виду тебя. Ведь с Чжуаньчжи я уже была как бы помолвлена благодаря стреле, а тебя мне не хотелось обижать. Кроме того, девушка та талантлива, красива и была бы тебе достойной парой. Но теперь, раз я принадлежу тебе, то, когда мы вернемся домой и Чжуаньчжи заговорит о сватовстве, мы ему сосватаем ту девицу. Так никто не останется в обиде, тем более что с Чжуаньчжи я говорила о сестре и он не знал, что это я сама. В общем выйдет, что я его и не обману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ычжун был изумле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ликолеп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показывает твою верность дружбе. При таком исходе, если я и женюсь на тебе, то Чжуаньчжи ничего не сможет иметь против. Оказывается, у тебя в пути случилась еще такая удивительная истор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и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вот что я хочу спросить: конечно, в пути никто не мог распознать в тебе женщину, но ведь тебя сопровождали двое мужчин, и из-за этого тебе, наверное, пришлось испытать много неудобст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кто тебе сказал, что они оба мужч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смеялась Цзюньц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муж и жена. Но чтобы избежать всяких недоразумений, женщина переоделась мужчин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в хозяин, таковы и слуг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меялся в свою очередь Цзы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образительные и умные люди всегда вытворяют что-нибудь удивительно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показала Цзычжуну стихи, которые написала молодая госпожа Цз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ывают же на свете такие женщ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Цзычжун, восхищенный стих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Чжуаньчжи должен быть доволен, что ему достанется эта девиц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тем Цзюньцин стала с ним советоваться относительно отц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теперь он мой тесть, так что сейчас мне тем более удобно будет ходатайствовать и хлопот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Цзы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 меня в Палате чинов есть один хороший приятель. Надо будет попросить его, чтобы он перевел в другое место нашего враг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енного инспектора округа, тогда вызволить твоего отца будет прощ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да, это очень важно. Пожалуйста, имей это в виду, — сказала Цзюньц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ычжун действительно пошел в Палату чинов, поговорил там с приятелем, и через несколько дней Палатой чинов был подан доклад, в результате которого военного инспектора переводили с повышением в провинцию Гуанси. С этим известием Цзычжун явился к Цзюньц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рага перев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мне остается поскорее добиться назначения, вернуться домой и постараться освободить тестя. Здесь уже все устроено, а там обратимся к инспектору провинции, он вынесет соответствующее благоприятное решение, напишет доклад в столицу, и все будет в порядк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была ему очень благодарна за заботу об отце и еще больше привязалась к Цзычжу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ычжун добился назначения сопровождать провиант в провинцию Шаньдун, с тем чтобы потом отправиться на родину. Цзюньцин и жена Вэнь Луна, по-прежнему переодетые мужчинами, вооруженные луком и стрелами, а также Вэнь Лун верхом сопровождали паланкин Цзычжуна. Слуги, как и раньше, называли Цзюньцин молодым господин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сколько дней они подъезжали к городу Мочжоу. Вдруг над степью просвистела стрела и задела паланкин. Цзюньцин поняла, что это разбойники, и сказала носильщик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едуйте дальше, а я здесь встречу, кого нужн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И действительно, «кто суети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мастер, кто масте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уетится». Цзюньцин спокойно вынула лук из чехла, приготовила стрелу. В сотне шагов показался всадник, во весь опор мчавшийся прямо на них. Тут она натянула тетиву и с криком: «В це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пустила стрелу. Стрела угодила в разбойника, не ожидавшего нападения, он свалился с лошади и в судорогах бился на земле. Ударив хлыстом коня, Цзюньцин пустилась вскач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разбойником покончено, едем дальш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окойно и громко сказала она, догнав паланк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восхищались искусной стрельбой храброго молодого господина. О том, как был доволен Цзычжун, говорить не приходит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кончив с делами в провинции Шаньдун, они спокойно добрались до родных краев. К тому времени инспектора военного округа уже перевели в Гуанси, и Вэнь Цюэ был отпущен на поруки. Цзюньцин подробно рассказала отцу о том, как Цзычжун хлопотал за него, как добился перевода инспектора. Вэнь Цюэ был очень растрог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же нам теперь отблагодарить 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он доч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она рассказала отцу, как Цзычжун раскрыл, что она женщина, как она обещала выйти за него замуж и как они возвращались на роди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н талантлив, ты хорош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красная па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достно воскликнул Вэнь Цю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иво переодевайся. У них в доме сегодня празднуют торжественный и счастливый день его возвращения, я тебя и отправлю к н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сейчас мне еще нельзя переодеваться. Сначала надо повидать Чжуаньчж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я как раз хотел тебе ска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помнил от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того дня, как Чжуаньчжи вернулся из столицы, он, не знаю зачем, то и дело посылает людей разузнать о нас, говорит, что у меня есть дочь и что он хочет свататься. Сначала я думал, что он кое о чем проведал и что речь идет о тебе, но когда стал расспрашивать его, оказалось, что это ты как его школьный друг пообещала ему сосватать кого-то. Не зная твоих дел, я не мог ничего ему сказать определенного и отговорился, что надо, мол, подождать твоего возвращения. Но теперь-то зачем тебе нужно его виде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ут столько всего, что сразу и не расскажешь. Потом ты сам увидишь, в чем де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 время доложили, что явился с визитом Чжуаньчж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Чжуаньчжи все беспокоился из-за сватовства и именно поэтому уехал из столицы сразу после экзаменов. Узнав, что Цзюньцин уехал в столицу, он стал наводить справки о его сестре. Но тут одни говорили одно, друг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ругое, и он так ничего и не понял. Кто говорил, что у Вэнь Цюэ двое сыновей и нет дочери, кто говорил, что у него есть дочь и что эта дочь будто бы и есть тот самый молодой господин. Словом, Чжуаньчжи совсем запутался. Поэтому, узнав, что Цзюньцин вернулся, он немедленно пришел навестить друга, расспросить его и толком узнать обо вс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юньцин встретила его, как обычно, в своей прежней роли. Поздоровавшись и поговорив немного, Чжуаньчжи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лушай, старина, как насчет твоей сестры? Ведь я специально из-за этого вернулся сюд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беспокойся. Ручаюсь, что жена у тебя будет хорош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ему на это Цзюньц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посылал тут к вам, хотел навести справки о твоей сестре, но кто говорит одно, к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ругое. В чем де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не сомневайся, твоя яшмовая подвеска уже отдана одной девушке. Мне надо будет только еще кое о чем переговорить, и тогда готовься к свадьб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удя по твоим словам, это не твоя сестр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о всем этом тебе подробно расскажет Цзычжун, он все знает. Спроси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почему бы тебе сейчас не сказать мне прямо, в чем дело? Зачем посылать меня еще куда-т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ут такие запутанные подробности, что мне самому неудобно говорить. Рассказать может только Цзычжу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уаньчжи был окончательно сбит с толку, сомнения и подозрения наполняли его душу. Он и сам собирался нынче же навестить Цзычжуна, поэтому простился с Цзюньцин и поспешил к не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дя к другу, он сразу же начал с того, что передал ему свой разговор с Цзюньцин, и спросил, что все это означает. Тогда Цзычжун рассказал ему, как они с Цзюньцин вместе жили в столице и как он узнал, что она женщина. Не скрыл он и того, что они с Цзюньцин уже стали, собственно, мужем и жен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уаньчжи остолбенел от удивлен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не ведь говорили, что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енщина, но я не вер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бормот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казывается, это действительно так. Это ведь явно была моя судьба, и я ее упуст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ему ты так считае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в недоумении Цзычжу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Чжуаньчжи рассказал ему, как он дал ей яшмовую подвеску в тот день, когда они нашли стрел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стрелу ведь нашел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помнил Цзы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она на эту стрелу, оказывается, загадала желание и дала обет небу. Я об этом ничего не знал, а то бы забрал тогда у тебя стрелу. Но теперь Цзюньцин все-таки будет моей женой, и в этом воля неба. А ты вообще думал о ее сестре, а не о ней самой, так что сожалеть и огорчаться не надо, главное для тебя сейчас, чтобы договор, скрепленный яшмовой подвеской, не остался пустым слов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де уж там, раз стрела не моя. Может быть, у нее действительно есть сест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Цзычжун рассказал о том, как Цзюньцин встретила в пути молодую госпожу Цзин и как ее свата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необычайно красивая и талантливая девуш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бави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зюньцин пришлось дать согласие на брак и оставить там яшмовую подвеску. Если подумать, то в этом можно увидеть предопределение неба, и выходит, это твоя судьб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то она говорила, что ей самой неудобно об этом говор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помнил 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н, оказывается, какие тут хитросплетения! Только вот что: хотя Цзюньцин уже и договорилась относительно госпожи Цзин, но ведь та ничего не знает, и мне самому неловко свататься к ней. Как бы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хоть и стали с Цзюньцин мужем и женой, но еще не представились моему тест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Цзы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бираемся устроить свадьбу сегодня. Нам нужен будет сват, и я прошу тебя помочь мне. А после свадьбы я отвечу тебе тем же, можешь положиться на ме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дет, ид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меялся Чжуаньч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мешно только, что я до сих пор был как во сне, а ты взял да опередил меня. Хорошо хоть, что я вообще не останусь без жены. Ну, ладно, раз уж так порешили, я иду сейчас в дом Вэней замолвить за тебя слово, а ты можешь явиться туда вслед за мн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ев парадное платье, Чжуаньчжи отправился к Вэнь Цюэ. На этот раз Цзюньцин была уже одета как женщина и не вышла встречать его. Вышел сам Вэнь Цюэ и пригласил его в зал. Они сели, и Чжуаньчжи изложил цель своего приход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оя доч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збалованная фантазерка, которая увлеклась учением. Но ее не оставили своим вниманием талантливые люди. Брак эт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ая удача для нас, что я просто смуще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Вэнь Цюэ, у которого уже все было готово, чтобы сегодня же отправить дочь в дом зятя и отпраздновать свадьб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это время доложили, что господин Лу Цзычжун приехал за невестой. Раздалась громкая музык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Цзычжун, в *красном халате, сошел с паланкина возле ворот и направился в дом. Народ восхищался им. Войдя в зал, он занял место, которое ему как жениху подобало занять, и поклонился Вэнь Цюэ. Тут вывели невесту. Они вместе поклонились Вэнь Цюэ, затем поблагодарили Чжуаньчжи, сели в паланкины и отправились в дом Цзычжуна. Там они поклонились небу и земле, алтарю предков. Старых друзей объединило теперь родство, и в радости завершился их свадебный обряд.</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Чжуаньчжи с некоторой завистью смотрел на них. «Мы с ним оба были ее однокашниками и друзьями, ко сочетаться с ней довелось ему, а не мн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зычжун всегда ее очень любил и сожалел, что нельзя мужчину превратить в женщину и стать им мужем и женой. И вот его мечты сбылись. Удивительная история... Интересно, как будет с их обещанием м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 другой день Чжуаньчжи явился к Цзычжуну с поздравлениями и спросил о своем дел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чера она говорила со мной и сказала, что сегодня специально из-за этого поедет со мной в Чэн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ему Цзычж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непременно хочет сдержать свое слово и отблагодарить тебя, при этом она обещала, что вернется только с хорошими вестям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много благодарен за добрые намерен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Чжуаньчжи. — Мы ведь друзья, и вам, конечно, нельзя забывать о моем одиночестве. Но только я не знаю, что представляет собой эта девиц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гда Цзычжун пошел во внутренние покои, принес стихи госпожи Цзин и показал их Чжуаньчж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если мне достанется такая девица, то я могу не завидовать тебе, — сказал Чжуаньчжи, прочитав стих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зюньцин так расхваливает ее, что она, вероятно, не обманет твоих ожидан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 Цзычжун.</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что ж, если все уладится, это будет чудо из чудес. Итак, ж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Чжуаньчжи под конец, и, смеясь, они простили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Цзычжун передал их разговор Цзюньцин, та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давно уже ждет, и осуждать его за нетерпение не приходится. Надо немедля отправляться в Чэнду и постараться все устрои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опять, взяв с собой Вэнь Луна и его жену, она вместе с Цзычжуном направилась в Чэнду и остановилась в той же гостиниц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Цзычжун велел Вэнь Луну отнести свою визитную карточку господину Фу и сам отправился вслед за ним. Узнав, что новый цзиньши явился к нему с визитом, господин Фу даже испугался, не понимая, в чем дело. Он поспешил выйти навстречу гостю, провел его к себе и, когда они сели,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наю, чем я обязан тому, что такой знатный человек переступил порог моего ничтожного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здесь проезд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Цзычж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знал, что у вас живет некая госпожа Цзин, которая выделяется красотой и талантом, и что она доводится вам внучкой. А у меня есть приятель. Он тоже выдержал нынче экзамен на цзиньши, и вот я пришел с визитом к вам, чтобы просить вашу внучку стать его жено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у меня есть внуч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господин Ф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она сама хотела выбрать себе мужа, и вот недавно ей понравился некий господин Вэнь, который останавливался здесь проездом в столицу. Уже принят подарок, и вы, к сожалению, опоздал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н Вэнь тоже мой друг,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Цзычж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я знаю, что он уже помолвлен и не явится за вашей внучкой. Потому-то я, собственно, и посмел обратиться к вам со сватов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едь господин Вэ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ловек образованный, — ответил ему на это хозяин, — и раз уж он оставил здесь подарок в подтверждение слова, то, значит, и та и другая сторона сердцем согласны. Неужели он мог после всего этого подвести женщину? Думаю, что моя внучка все-таки захочет дождаться ответа от него самог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гда Цзычжун вынул стихи госпожи Цзин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у вас, посмотрите, ведь это стихи, написанные вашей внучкой господину Вэню, не так ли? Господин Вэнь, решив не брать вашу внучку в жены, отдал их мне в подтверждение своего отказа и с тем, чтобы я мог просить вас за другого своего друга. Это и есть ответ самого Вэ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сподин Фу принял стихи и, узнав в них руку Цзин, пробормот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вое время молодой человек говорил, что он обручен, но я не поверил и заставил его согласиться. Оказывается, это правда. Что ж, пойду посоветуюсь с внучкой и тогда дам отв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ерез некоторое время Фу вернулся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нучка моя крайне удивлена. Она говорит, что если господин Вэнь действительно изменил своему слову, то она все-таки непременно хочет лично видеть его, вернуть ему яшмовую подвеску в знак разрыва и только тогда будет говорить о другом сватовств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что ж, не посмею обманывать ва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меявшись, сказал Цзычж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шмовая подвеска, которая сейчас у вашей внуч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собственно, обручальный подарок от моего друга Вэй Чжуаньчжи, она вовсе не принадлежит господину Вэню. Дело в том, что господин Вэнь, будучи сам обручен и не находя возможным отказаться от сватовства, решил заручиться словом для нашего общего с ним друга Вэй Чжуаньчжи. Это было задумано Вэнем еще тогда, и поэтому сегодняшний мой визит не случаен.</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имаю вас и охотно вам верю. Но разве смирится с этим моя внучка? Нет, нужно, чтобы сам господин Вэнь с ней объяснился, тогда уж и будем реша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н Вэнь не сумеет явиться к ва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Цзычж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со мною моя жена, которая может встретиться с вашей внучкой. Пусть она расскажет ей все, и ваша внучка непременно поверит.</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что ж, раз супруга ваша здесь, пусть она поговорит с внуч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Ф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двоем они смогут откровенно побеседовать, а это лучше, чем разговоры через посредник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арик призвал уже знакомую нам старушку, велел ей отправиться за госпожой Ду и проводить ее к Цзи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видев Цзюньцин, старушка обнаружила в ее облике и манере что-то знакомое, но так как Цзюньцин была в женском платье, то та никак не могла вспомнить, где ее видела. Дорогой она все думала об этом, однако припомнить так и не смогла. Когда они прошли в дом, навстречу им вышла госпожа Цзин. Они поклонились друг другу, и Цзюньцин, смеясь, спросила е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знаете господина Вэ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спожа Цзин сразу обратила внимание на то, что внешностью ее гостья очень похожа на Вэня, но подумала, что, быть может, это его сестра, и потому в свою очередь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вероятно, родственница господина Вэн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ы всегда так хорошо узнаете людей, неужели теперь ваш взор стал непроницателен? Ведь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т самый господин Вэнь, который недавно проездом был здесь и к которому вы отнеслись так любез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спожа Цзин вздрогнула. Внимательно всматриваясь в женщину, она убедилась, что это действительно одно и то же лицо. А старушка захлопала в ладоши и воскл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я-то все думала: какое знакомое лицо! Оказывается, она и есть тот господин.</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ольте спросить ва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говорила наконец госпожа Цз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вы тогда были одеты по-ином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ец мой, видите ли, оказался в беде, я направилась в столицу хлопотать по его делу и переоделась мужчиной для удобства в пу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Цзюньц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И именно поэтому, когда вы оказали мне честь, я не хотела соглашаться на сватовство. Но когда я поняла, что от сватовства мне не отказа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рассказать вам правду я тогда не решала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и придумала оставить вам подарок за моего друга, с тем чтобы потом все разъяснить. Ныне этот человек значится в списках выдержавших столичные экзамены, по возрасту вполне вам подходит, и мы с мужем решили явиться сюда с просьбой. Хочется завершить ваше сватовство и отблагодарить вас за вашу любезнос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спожа Цзин выслушала Цзюньцин и долго после этого молчал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лагодарю вас за любезно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авила свое слово старуш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только кто тот господин, за которого вы просите, как его фамилия и имя и почему вы его называете вашим друго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 детстве мы с ним вместе ходили в школу, затем вместе учились в училище, и все мы тр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я, муж и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очти одного возраста и с детских лет дружны, как братья. Я знала, что мой друг еще не просватан, и поэтому именно его имела в виду. Фамилия е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эй, им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Чжуаньчжи. Он благороден, красив и почти </w:t>
      </w:r>
      <w:r>
        <w:rPr>
          <w:rFonts w:eastAsia="Times New Roman" w:cs="Times New Roman" w:ascii="Times New Roman" w:hAnsi="Times New Roman"/>
          <w:color w:val="auto"/>
          <w:sz w:val="20"/>
          <w:szCs w:val="22"/>
          <w:lang w:val="ru-RU"/>
        </w:rPr>
        <w:t>одних лет с вами. Этот брак не унизит вас, и, выйдя за него замуж, вы сразу же станете сановной госпож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слушав все это и узнав, что речь идет о молодом цзиньши, девушка осталась довольна. Она велела старушке побыть с гостьей, а сама отправилась к дедушке рассказать ему обо всем. Тот, зная, что сватается молодой цзиньши, тоже стал всячески одобрять этот бра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молодая госпожа Цзин вернулась к Цзюньцин и попросила ее сказать Цзычжуну, что все решено. Господин Фу устроил пир в благодарность за сватовство и сам принимал Цзычжуна. А во внутренних покоях Цзин принимала и угощала Цзюньцин. Они очень сошлись, говорили по душам, и радостно закончился их пир.</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договорились, что Чжуаньчжи должен сначала по всем правилам, как и следует после сговора, поднести подарок, а затем выбрать день и отпраздновать свадьб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вадебную ночь, когда Чжуаньчжи увидел свою жену, у него было такое чувство, словно он обрел небесную фею. Он заговорил о яшмовой подвеске, которую оставила ей Цзюньц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то был мой обручальный подарок по сговору, — сказал о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как же он очутился у н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его же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огда Чжуаньчжи рассказал ей всю историю, связанную со стрелой и надписью на ней, поведал о том, как Цзычжун подобрал эту стрелу, как эта стрела потом очутилась у него, как он думал, что у Цзюньцин есть сестра, и как подарил ей яшмовую подвеску. Молодые долго смеялись и сошлись на том, что, по-видимому, так было суждено судьбой и вся эта путаница произошла, вероятно, не случайно. На следующий день Чжуаньчжи достал стрелу и показал ее жен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надо бы вернуть эту стрел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муж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Чжуаньчжи написал записку супругам Д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i/>
          <w:iCs/>
          <w:color w:val="auto"/>
          <w:lang w:val="ru-RU"/>
        </w:rPr>
        <w:t xml:space="preserve">Вы возвратили подвеску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eastAsia="Times New Roman" w:cs="Times New Roman" w:ascii="Times New Roman" w:hAnsi="Times New Roman"/>
          <w:i/>
          <w:iCs/>
          <w:color w:val="auto"/>
          <w:lang w:val="ru-RU"/>
        </w:rPr>
        <w:t>вам возвращаю стрелу.</w:t>
      </w:r>
    </w:p>
    <w:p>
      <w:pPr>
        <w:pStyle w:val="Poem"/>
        <w:rPr/>
      </w:pPr>
      <w:r>
        <w:rPr>
          <w:rFonts w:cs="Times New Roman" w:ascii="Times New Roman" w:hAnsi="Times New Roman"/>
          <w:i/>
          <w:iCs/>
          <w:color w:val="auto"/>
          <w:lang w:val="ru-RU"/>
        </w:rPr>
        <w:t xml:space="preserve">Каждый решает пусть сам </w:t>
      </w:r>
      <w:r>
        <w:rPr>
          <w:rFonts w:cs="Times New Roman" w:ascii="Times New Roman" w:hAnsi="Times New Roman"/>
          <w:color w:val="auto"/>
        </w:rPr>
        <w:t>—</w:t>
      </w:r>
    </w:p>
    <w:p>
      <w:pPr>
        <w:pStyle w:val="Poem"/>
        <w:rPr/>
      </w:pPr>
      <w:r>
        <w:rPr>
          <w:rFonts w:cs="Times New Roman" w:ascii="Times New Roman" w:hAnsi="Times New Roman"/>
          <w:i/>
          <w:iCs/>
          <w:color w:val="auto"/>
          <w:lang w:val="ru-RU"/>
        </w:rPr>
        <w:t>      </w:t>
      </w:r>
      <w:r>
        <w:rPr>
          <w:rFonts w:eastAsia="Times New Roman" w:cs="Times New Roman" w:ascii="Times New Roman" w:hAnsi="Times New Roman"/>
          <w:i/>
          <w:iCs/>
          <w:color w:val="auto"/>
          <w:lang w:val="ru-RU"/>
        </w:rPr>
        <w:t>с кем ему свадьбу сыграть.</w:t>
      </w:r>
    </w:p>
    <w:p>
      <w:pPr>
        <w:pStyle w:val="Poem"/>
        <w:rPr>
          <w:rFonts w:ascii="Times New Roman" w:hAnsi="Times New Roman" w:cs="Times New Roman"/>
          <w:color w:val="auto"/>
        </w:rPr>
      </w:pPr>
      <w:r>
        <w:rPr>
          <w:rFonts w:cs="Times New Roman" w:ascii="Times New Roman" w:hAnsi="Times New Roman"/>
          <w:color w:val="auto"/>
        </w:rPr>
        <w:t>Ха-ха!</w:t>
      </w:r>
    </w:p>
    <w:p>
      <w:pPr>
        <w:pStyle w:val="Poem"/>
        <w:rPr/>
      </w:pPr>
      <w:r>
        <w:rPr>
          <w:rFonts w:cs="Times New Roman" w:ascii="Times New Roman" w:hAnsi="Times New Roman"/>
          <w:color w:val="auto"/>
        </w:rPr>
        <w:t>      </w:t>
      </w:r>
      <w:r>
        <w:rPr>
          <w:rFonts w:cs="Times New Roman" w:ascii="Times New Roman" w:hAnsi="Times New Roman"/>
          <w:color w:val="auto"/>
        </w:rPr>
        <w:t>Ха-х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тем он упаковал стрелу, вложил туда записку и отправил Цзычжуну. И только тут, когда Цзычжун стал снова рассматривать стрелу, он обнаружил под известными уже ему строками еле заметную надпись «Фэйэ».</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означает «Фэйэ»?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Цзычжун у жен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мое девичье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чит, из-за этой вот надписи Чжуаньчжи и решил, что у тебя есть сестра? Если бы я тогда увидел это имя, ни за что не оставил бы стрелу у н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если бы всего этого не случилось, то мы не сосватали бы Цз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рассмеялись, и Цзычжун в ответ тоже написал шутливую записку супругам Вэ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Подвеска попала в надежные руки,</w:t>
      </w:r>
    </w:p>
    <w:p>
      <w:pPr>
        <w:pStyle w:val="Poem"/>
        <w:rPr/>
      </w:pPr>
      <w:r>
        <w:rPr>
          <w:rFonts w:cs="Times New Roman" w:ascii="Times New Roman" w:hAnsi="Times New Roman"/>
          <w:color w:val="auto"/>
        </w:rPr>
        <w:t>      </w:t>
      </w:r>
      <w:r>
        <w:rPr>
          <w:rFonts w:cs="Times New Roman" w:ascii="Times New Roman" w:hAnsi="Times New Roman"/>
          <w:color w:val="auto"/>
        </w:rPr>
        <w:t>стрела обитает в колчане;</w:t>
      </w:r>
    </w:p>
    <w:p>
      <w:pPr>
        <w:pStyle w:val="Poem"/>
        <w:rPr>
          <w:rFonts w:ascii="Times New Roman" w:hAnsi="Times New Roman" w:cs="Times New Roman"/>
          <w:color w:val="auto"/>
        </w:rPr>
      </w:pPr>
      <w:r>
        <w:rPr>
          <w:rFonts w:cs="Times New Roman" w:ascii="Times New Roman" w:hAnsi="Times New Roman"/>
          <w:color w:val="auto"/>
        </w:rPr>
        <w:t>Хоть оба ошиблись, однако никто</w:t>
      </w:r>
    </w:p>
    <w:p>
      <w:pPr>
        <w:pStyle w:val="Poem"/>
        <w:rPr/>
      </w:pPr>
      <w:r>
        <w:rPr>
          <w:rFonts w:cs="Times New Roman" w:ascii="Times New Roman" w:hAnsi="Times New Roman"/>
          <w:color w:val="auto"/>
        </w:rPr>
        <w:t>      </w:t>
      </w:r>
      <w:r>
        <w:rPr>
          <w:rFonts w:cs="Times New Roman" w:ascii="Times New Roman" w:hAnsi="Times New Roman"/>
          <w:color w:val="auto"/>
        </w:rPr>
        <w:t>не знает безбрачья печали.</w:t>
      </w:r>
    </w:p>
    <w:p>
      <w:pPr>
        <w:pStyle w:val="Poem"/>
        <w:rPr>
          <w:rFonts w:ascii="Times New Roman" w:hAnsi="Times New Roman" w:cs="Times New Roman"/>
          <w:color w:val="auto"/>
        </w:rPr>
      </w:pPr>
      <w:r>
        <w:rPr>
          <w:rFonts w:cs="Times New Roman" w:ascii="Times New Roman" w:hAnsi="Times New Roman"/>
          <w:color w:val="auto"/>
        </w:rPr>
        <w:t>Ха-ха!</w:t>
      </w:r>
    </w:p>
    <w:p>
      <w:pPr>
        <w:pStyle w:val="Poem"/>
        <w:rPr/>
      </w:pPr>
      <w:r>
        <w:rPr>
          <w:rFonts w:cs="Times New Roman" w:ascii="Times New Roman" w:hAnsi="Times New Roman"/>
          <w:color w:val="auto"/>
        </w:rPr>
        <w:t>      </w:t>
      </w:r>
      <w:r>
        <w:rPr>
          <w:rFonts w:cs="Times New Roman" w:ascii="Times New Roman" w:hAnsi="Times New Roman"/>
          <w:color w:val="auto"/>
        </w:rPr>
        <w:t>Ха-х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тех пор обе семьи дружили домами, и между ними установились такие близкие отношения, как между родными братьями и сестр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а цзиньши стали помогать Вэнь Цюэ, чтобы с него были сняты возведенные на него обвине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у а положение вещей на свете известно: разве кто-нибудь откажет ходатайству видных людей? Обвинения отпадали одно за другим, и дело кончилось тем, что Вэнь Цюэ был только отстранен от должнос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это уже нисколько не волновало самого Вэнь Цюэ.</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последствии Чжуаньчжи и Цзычжун стали видными сановниками, а жены их народили им сыновей и дочерей; дети, в свою очередь, женились и повыходили замуж; и дружба этих двух родов из поколения в поколение не прерывалас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ся эта удивительная, необыкновенная история могла случиться только в Сычуани, где так много талантливых девиц. И по сравнению с этим случаем исто</w:t>
      </w:r>
      <w:r>
        <w:rPr>
          <w:rFonts w:eastAsia="Times New Roman" w:cs="Times New Roman" w:ascii="Times New Roman" w:hAnsi="Times New Roman"/>
          <w:color w:val="auto"/>
          <w:sz w:val="20"/>
          <w:szCs w:val="20"/>
          <w:lang w:val="ru-RU"/>
        </w:rPr>
        <w:t>рия о том, как Вэньцзюнь в городе Чэнду стояла за стойкой и отпускала вино, а также история с Хуан Чунгу, которая была на службе у министра, выглядят самыми заурядными происшествия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есть стихи, которые могут подтвердить сказанно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Многие хвалят женщин иных,</w:t>
      </w:r>
    </w:p>
    <w:p>
      <w:pPr>
        <w:pStyle w:val="Poem"/>
        <w:rPr/>
      </w:pPr>
      <w:r>
        <w:rPr>
          <w:rFonts w:cs="Times New Roman" w:ascii="Times New Roman" w:hAnsi="Times New Roman"/>
          <w:color w:val="auto"/>
          <w:szCs w:val="22"/>
        </w:rPr>
        <w:t>      </w:t>
      </w:r>
      <w:r>
        <w:rPr>
          <w:rFonts w:cs="Times New Roman" w:ascii="Times New Roman" w:hAnsi="Times New Roman"/>
          <w:color w:val="auto"/>
        </w:rPr>
        <w:t>храбростью равных мужчинам.</w:t>
      </w:r>
    </w:p>
    <w:p>
      <w:pPr>
        <w:pStyle w:val="Poem"/>
        <w:rPr>
          <w:rFonts w:ascii="Times New Roman" w:hAnsi="Times New Roman" w:cs="Times New Roman"/>
          <w:color w:val="auto"/>
        </w:rPr>
      </w:pPr>
      <w:r>
        <w:rPr>
          <w:rFonts w:cs="Times New Roman" w:ascii="Times New Roman" w:hAnsi="Times New Roman"/>
          <w:color w:val="auto"/>
        </w:rPr>
        <w:t>А слыхано ль, чтобы под женским платком</w:t>
      </w:r>
    </w:p>
    <w:p>
      <w:pPr>
        <w:pStyle w:val="Poem"/>
        <w:rPr/>
      </w:pPr>
      <w:r>
        <w:rPr>
          <w:rFonts w:cs="Times New Roman" w:ascii="Times New Roman" w:hAnsi="Times New Roman"/>
          <w:color w:val="auto"/>
          <w:szCs w:val="22"/>
        </w:rPr>
        <w:t>      </w:t>
      </w:r>
      <w:r>
        <w:rPr>
          <w:rFonts w:cs="Times New Roman" w:ascii="Times New Roman" w:hAnsi="Times New Roman"/>
          <w:color w:val="auto"/>
        </w:rPr>
        <w:t>кладезь учености был?!</w:t>
      </w:r>
    </w:p>
    <w:p>
      <w:pPr>
        <w:pStyle w:val="Poem"/>
        <w:rPr>
          <w:rFonts w:ascii="Times New Roman" w:hAnsi="Times New Roman" w:cs="Times New Roman"/>
          <w:color w:val="auto"/>
        </w:rPr>
      </w:pPr>
      <w:r>
        <w:rPr>
          <w:rFonts w:cs="Times New Roman" w:ascii="Times New Roman" w:hAnsi="Times New Roman"/>
          <w:color w:val="auto"/>
        </w:rPr>
        <w:t>Но если бы только властитель велел</w:t>
      </w:r>
    </w:p>
    <w:p>
      <w:pPr>
        <w:pStyle w:val="Poem"/>
        <w:rPr/>
      </w:pPr>
      <w:r>
        <w:rPr>
          <w:rFonts w:cs="Times New Roman" w:ascii="Times New Roman" w:hAnsi="Times New Roman"/>
          <w:color w:val="auto"/>
          <w:szCs w:val="22"/>
        </w:rPr>
        <w:t>      </w:t>
      </w:r>
      <w:r>
        <w:rPr>
          <w:rFonts w:cs="Times New Roman" w:ascii="Times New Roman" w:hAnsi="Times New Roman"/>
          <w:color w:val="auto"/>
        </w:rPr>
        <w:t>экзамен для женщин ввести,</w:t>
      </w:r>
    </w:p>
    <w:p>
      <w:pPr>
        <w:pStyle w:val="Poem"/>
        <w:rPr>
          <w:rFonts w:ascii="Times New Roman" w:hAnsi="Times New Roman" w:cs="Times New Roman"/>
          <w:color w:val="auto"/>
        </w:rPr>
      </w:pPr>
      <w:r>
        <w:rPr>
          <w:rFonts w:cs="Times New Roman" w:ascii="Times New Roman" w:hAnsi="Times New Roman"/>
          <w:color w:val="auto"/>
        </w:rPr>
        <w:t>Немало нашлось бы талантливых дев,</w:t>
      </w:r>
    </w:p>
    <w:p>
      <w:pPr>
        <w:pStyle w:val="Poem"/>
        <w:rPr/>
      </w:pPr>
      <w:r>
        <w:rPr>
          <w:rFonts w:cs="Times New Roman" w:ascii="Times New Roman" w:hAnsi="Times New Roman"/>
          <w:color w:val="auto"/>
          <w:szCs w:val="22"/>
        </w:rPr>
        <w:t>      </w:t>
      </w:r>
      <w:r>
        <w:rPr>
          <w:rFonts w:cs="Times New Roman" w:ascii="Times New Roman" w:hAnsi="Times New Roman"/>
          <w:color w:val="auto"/>
        </w:rPr>
        <w:t>способных достойно служить.</w:t>
      </w:r>
    </w:p>
    <w:p>
      <w:pPr>
        <w:pStyle w:val="Normal"/>
        <w:shd w:fill="FFFFFF" w:val="clear"/>
        <w:ind w:left="0" w:right="0" w:firstLine="432"/>
        <w:jc w:val="center"/>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410845" cy="271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7" t="-131" r="-87" b="-131"/>
                    <a:stretch>
                      <a:fillRect/>
                    </a:stretch>
                  </pic:blipFill>
                  <pic:spPr bwMode="auto">
                    <a:xfrm>
                      <a:off x="0" y="0"/>
                      <a:ext cx="410845" cy="27114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Шэнь Сяося неожиданно видит доклады Чжугэ Ляна</w:t>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329055" cy="1358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26" r="-27" b="-26"/>
                    <a:stretch>
                      <a:fillRect/>
                    </a:stretch>
                  </pic:blipFill>
                  <pic:spPr bwMode="auto">
                    <a:xfrm>
                      <a:off x="0" y="0"/>
                      <a:ext cx="1329055" cy="135890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542290" cy="340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6" t="-105" r="-66" b="-105"/>
                    <a:stretch>
                      <a:fillRect/>
                    </a:stretch>
                  </pic:blipFill>
                  <pic:spPr bwMode="auto">
                    <a:xfrm>
                      <a:off x="0" y="0"/>
                      <a:ext cx="542290" cy="340995"/>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39185" cy="5431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7" r="-10" b="-7"/>
                    <a:stretch>
                      <a:fillRect/>
                    </a:stretch>
                  </pic:blipFill>
                  <pic:spPr bwMode="auto">
                    <a:xfrm>
                      <a:off x="0" y="0"/>
                      <a:ext cx="3639185" cy="5431155"/>
                    </a:xfrm>
                    <a:prstGeom prst="rect">
                      <a:avLst/>
                    </a:prstGeom>
                  </pic:spPr>
                </pic:pic>
              </a:graphicData>
            </a:graphic>
          </wp:inline>
        </w:drawing>
      </w:r>
      <w:r>
        <w:br w:type="page"/>
      </w:r>
    </w:p>
    <w:p>
      <w:pPr>
        <w:pStyle w:val="SubTitle1"/>
        <w:rPr>
          <w:rFonts w:ascii="Times New Roman" w:hAnsi="Times New Roman" w:eastAsia="Times New Roman" w:cs="Times New Roman"/>
          <w:i w:val="false"/>
          <w:i w:val="false"/>
          <w:iCs w:val="false"/>
          <w:color w:val="auto"/>
          <w:sz w:val="20"/>
          <w:szCs w:val="20"/>
          <w:lang w:val="ru-RU"/>
        </w:rPr>
      </w:pPr>
      <w:r>
        <w:rPr>
          <w:rFonts w:cs="Times New Roman" w:ascii="Times New Roman" w:hAnsi="Times New Roman"/>
          <w:color w:val="auto"/>
        </w:rPr>
        <w:drawing>
          <wp:inline distT="0" distB="0" distL="0" distR="0">
            <wp:extent cx="3434080" cy="264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34" r="-10" b="-134"/>
                    <a:stretch>
                      <a:fillRect/>
                    </a:stretch>
                  </pic:blipFill>
                  <pic:spPr bwMode="auto">
                    <a:xfrm>
                      <a:off x="0" y="0"/>
                      <a:ext cx="3434080" cy="26416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На досуге читал я</w:t>
      </w:r>
    </w:p>
    <w:p>
      <w:pPr>
        <w:pStyle w:val="Poem"/>
        <w:rPr/>
      </w:pPr>
      <w:r>
        <w:rPr>
          <w:rFonts w:cs="Times New Roman" w:ascii="Times New Roman" w:hAnsi="Times New Roman"/>
          <w:color w:val="auto"/>
        </w:rPr>
        <w:t>      </w:t>
      </w:r>
      <w:r>
        <w:rPr>
          <w:rFonts w:cs="Times New Roman" w:ascii="Times New Roman" w:hAnsi="Times New Roman"/>
          <w:color w:val="auto"/>
        </w:rPr>
        <w:t>самые разные книги,</w:t>
      </w:r>
    </w:p>
    <w:p>
      <w:pPr>
        <w:pStyle w:val="Poem"/>
        <w:rPr>
          <w:rFonts w:ascii="Times New Roman" w:hAnsi="Times New Roman" w:cs="Times New Roman"/>
          <w:color w:val="auto"/>
        </w:rPr>
      </w:pPr>
      <w:r>
        <w:rPr>
          <w:rFonts w:cs="Times New Roman" w:ascii="Times New Roman" w:hAnsi="Times New Roman"/>
          <w:color w:val="auto"/>
        </w:rPr>
        <w:t>И прочел я рассказ,</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больно задевший за сердце:</w:t>
      </w:r>
    </w:p>
    <w:p>
      <w:pPr>
        <w:pStyle w:val="Poem"/>
        <w:rPr/>
      </w:pPr>
      <w:r>
        <w:rPr>
          <w:rFonts w:eastAsia="Times New Roman" w:cs="Times New Roman" w:ascii="Times New Roman" w:hAnsi="Times New Roman"/>
          <w:i/>
          <w:iCs/>
          <w:color w:val="auto"/>
          <w:lang w:val="ru-RU"/>
        </w:rPr>
        <w:t xml:space="preserve">Преданный службе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в руках оказался коварных,</w:t>
      </w:r>
    </w:p>
    <w:p>
      <w:pPr>
        <w:pStyle w:val="Poem"/>
        <w:rPr>
          <w:rFonts w:ascii="Times New Roman" w:hAnsi="Times New Roman" w:cs="Times New Roman"/>
          <w:color w:val="auto"/>
        </w:rPr>
      </w:pPr>
      <w:r>
        <w:rPr>
          <w:rFonts w:cs="Times New Roman" w:ascii="Times New Roman" w:hAnsi="Times New Roman"/>
          <w:color w:val="auto"/>
        </w:rPr>
        <w:t>Сгубили героя...</w:t>
      </w:r>
    </w:p>
    <w:p>
      <w:pPr>
        <w:pStyle w:val="Poem"/>
        <w:rPr/>
      </w:pPr>
      <w:r>
        <w:rPr>
          <w:rFonts w:cs="Times New Roman" w:ascii="Times New Roman" w:hAnsi="Times New Roman"/>
          <w:color w:val="auto"/>
        </w:rPr>
        <w:t>      </w:t>
      </w:r>
      <w:r>
        <w:rPr>
          <w:rFonts w:cs="Times New Roman" w:ascii="Times New Roman" w:hAnsi="Times New Roman"/>
          <w:color w:val="auto"/>
        </w:rPr>
        <w:t>и слезы пролил я невольно.</w:t>
      </w:r>
    </w:p>
    <w:p>
      <w:pPr>
        <w:pStyle w:val="Poem"/>
        <w:rPr>
          <w:rFonts w:ascii="Times New Roman" w:hAnsi="Times New Roman" w:cs="Times New Roman"/>
          <w:color w:val="auto"/>
        </w:rPr>
      </w:pPr>
      <w:r>
        <w:rPr>
          <w:rFonts w:cs="Times New Roman" w:ascii="Times New Roman" w:hAnsi="Times New Roman"/>
          <w:color w:val="auto"/>
        </w:rPr>
        <w:t>Но нет:</w:t>
      </w:r>
    </w:p>
    <w:p>
      <w:pPr>
        <w:pStyle w:val="Poem"/>
        <w:rPr/>
      </w:pPr>
      <w:r>
        <w:rPr>
          <w:rFonts w:cs="Times New Roman" w:ascii="Times New Roman" w:hAnsi="Times New Roman"/>
          <w:color w:val="auto"/>
        </w:rPr>
        <w:t>      </w:t>
      </w:r>
      <w:r>
        <w:rPr>
          <w:rFonts w:cs="Times New Roman" w:ascii="Times New Roman" w:hAnsi="Times New Roman"/>
          <w:color w:val="auto"/>
        </w:rPr>
        <w:t>не бросайте казенной печати,</w:t>
      </w:r>
    </w:p>
    <w:p>
      <w:pPr>
        <w:pStyle w:val="Poem"/>
        <w:rPr>
          <w:rFonts w:ascii="Times New Roman" w:hAnsi="Times New Roman" w:cs="Times New Roman"/>
          <w:color w:val="auto"/>
        </w:rPr>
      </w:pPr>
      <w:r>
        <w:rPr>
          <w:rFonts w:cs="Times New Roman" w:ascii="Times New Roman" w:hAnsi="Times New Roman"/>
          <w:color w:val="auto"/>
        </w:rPr>
        <w:t>Нет, не бросайте</w:t>
      </w:r>
    </w:p>
    <w:p>
      <w:pPr>
        <w:pStyle w:val="Poem"/>
        <w:rPr/>
      </w:pPr>
      <w:r>
        <w:rPr>
          <w:rFonts w:cs="Times New Roman" w:ascii="Times New Roman" w:hAnsi="Times New Roman"/>
          <w:color w:val="auto"/>
        </w:rPr>
        <w:t>      </w:t>
      </w:r>
      <w:r>
        <w:rPr>
          <w:rFonts w:cs="Times New Roman" w:ascii="Times New Roman" w:hAnsi="Times New Roman"/>
          <w:color w:val="auto"/>
        </w:rPr>
        <w:t>чиновный убор головной:</w:t>
      </w:r>
    </w:p>
    <w:p>
      <w:pPr>
        <w:pStyle w:val="Poem"/>
        <w:rPr>
          <w:rFonts w:ascii="Times New Roman" w:hAnsi="Times New Roman" w:cs="Times New Roman"/>
          <w:color w:val="auto"/>
        </w:rPr>
      </w:pPr>
      <w:r>
        <w:rPr>
          <w:rFonts w:cs="Times New Roman" w:ascii="Times New Roman" w:hAnsi="Times New Roman"/>
          <w:color w:val="auto"/>
        </w:rPr>
        <w:t>Мрак ночи не вечен,</w:t>
      </w:r>
    </w:p>
    <w:p>
      <w:pPr>
        <w:pStyle w:val="Poem"/>
        <w:rPr/>
      </w:pPr>
      <w:r>
        <w:rPr>
          <w:rFonts w:cs="Times New Roman" w:ascii="Times New Roman" w:hAnsi="Times New Roman"/>
          <w:color w:val="auto"/>
        </w:rPr>
        <w:t>      </w:t>
      </w:r>
      <w:r>
        <w:rPr>
          <w:rFonts w:cs="Times New Roman" w:ascii="Times New Roman" w:hAnsi="Times New Roman"/>
          <w:color w:val="auto"/>
        </w:rPr>
        <w:t>всему свое время приходит,</w:t>
      </w:r>
    </w:p>
    <w:p>
      <w:pPr>
        <w:pStyle w:val="Poem"/>
        <w:rPr>
          <w:rFonts w:ascii="Times New Roman" w:hAnsi="Times New Roman" w:cs="Times New Roman"/>
          <w:color w:val="auto"/>
        </w:rPr>
      </w:pPr>
      <w:r>
        <w:rPr>
          <w:rFonts w:cs="Times New Roman" w:ascii="Times New Roman" w:hAnsi="Times New Roman"/>
          <w:color w:val="auto"/>
        </w:rPr>
        <w:t>И небо еще различает,</w:t>
      </w:r>
    </w:p>
    <w:p>
      <w:pPr>
        <w:pStyle w:val="Poem"/>
        <w:rPr/>
      </w:pPr>
      <w:r>
        <w:rPr>
          <w:rFonts w:cs="Times New Roman" w:ascii="Times New Roman" w:hAnsi="Times New Roman"/>
          <w:color w:val="auto"/>
        </w:rPr>
        <w:t>      </w:t>
      </w:r>
      <w:r>
        <w:rPr>
          <w:rFonts w:cs="Times New Roman" w:ascii="Times New Roman" w:hAnsi="Times New Roman"/>
          <w:color w:val="auto"/>
        </w:rPr>
        <w:t>кто подл, кто честе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Начну свой рассказ с того, что во времена *нашей династии, в годы правления под *девизом *«Цзя-цзин», на троне восседал мудрый император, ветры и дожди были благосклонны, страна процветала, и народ жил мирно. Но случилось так, что к правлению по недосмотру был допущен коварный царедвор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результате порядок правления оказался вдруг нарушенным, при дворе воцарились хаос и бесчестье, и вся страна чуть не оказалась ввергнутой в смуту. Кто же он, этот коварный царедворец? Это был человек по фамилии Янь, по имени Сун, по *литературному прозвищу Цзеси, уроженец уезда Фэньи провинции Цзянси. Наладив прежде всего отношения с евнухами, человек этот лестью и предупредительностью, усердным отправлением *даосских обрядов и соблюдением постов, а также умелым составлением поминальных молитв, которые подносил императору, заслужил расположение императора, быстро выдвинулся и достиг знатности. Он держал себя чинно и сдержанно, но за благонравной видимостью ск</w:t>
      </w:r>
      <w:r>
        <w:rPr>
          <w:rFonts w:eastAsia="Times New Roman" w:cs="Times New Roman" w:ascii="Times New Roman" w:hAnsi="Times New Roman"/>
          <w:color w:val="auto"/>
          <w:sz w:val="20"/>
          <w:szCs w:val="22"/>
          <w:lang w:val="ru-RU"/>
        </w:rPr>
        <w:t xml:space="preserve">рывалась коварная и жестокая натура. Оклеветав и погубив первого министра Ся Яня, Янь Сун занял его пост и обрел такое влияние и силу, что его сторонились и боялись не только придворные, но и те, кто не служил при дворе. Его сын, Янь Шифань, из *гуаньшэна прямым путем выдвинулся на пост помощника начальника Палаты работ. Своей жестокостью сын превосходил отца, но был он человеком не без способностей, обладал широкими познаниями и прекрасной памятью, отличался расчетливостью и сообразительностью. Поэтому Янь Сун охотно прислушивался к мнению сына, во всех трудных и важных делах всегда советовался с ним, и при дворе их так и называли «большой канцлер» и «малый канцлер». Отец и сын творили зло, находя друг в друге поддержку, прибирали к рукам власть, продавали должности и чины. Честолюбивому чиновнику стоило лишь поднести им крупную взятку, попроситься в приемные сыновья и ученики, чтобы тут же получить повышение и важную должность. Не удивительно, что мелких и подлых людишек возле них всегда было полным-полно, а во всех ведомствах и учреждениях у них имелись верные ставленники и слуги. Ну а тех, кто был настроен против них, неизбежно настигала беда: чуть что не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били и ссылали, допусти они посерьезней проступ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то казнили, пощады не было никому. Выступить и сказать правдивое слово решались только люди, готовые во имя справедливости пожертвовать собственной жизнью; и если только человек не был настоящим *Гуань Лунпаном или подлинным *Би Ганем, чрезвычайно преданным императору и отчизне, то он предпочитал смотреть, как дела правления идут прахом, лишь бы не навлечь на себя самого гнев первого министра. В связи со всем этим один безымянный поэт тех времен перефразировал известные детские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Усердно с детства ты учись,</w:t>
      </w:r>
    </w:p>
    <w:p>
      <w:pPr>
        <w:pStyle w:val="Poem"/>
        <w:rPr>
          <w:rFonts w:ascii="Times New Roman" w:hAnsi="Times New Roman" w:cs="Times New Roman"/>
          <w:color w:val="auto"/>
        </w:rPr>
      </w:pPr>
      <w:r>
        <w:rPr>
          <w:rFonts w:cs="Times New Roman" w:ascii="Times New Roman" w:hAnsi="Times New Roman"/>
          <w:color w:val="auto"/>
        </w:rPr>
        <w:t>Познаньем в жизни утвердись.</w:t>
      </w:r>
    </w:p>
    <w:p>
      <w:pPr>
        <w:pStyle w:val="Poem"/>
        <w:rPr>
          <w:rFonts w:ascii="Times New Roman" w:hAnsi="Times New Roman" w:cs="Times New Roman"/>
          <w:color w:val="auto"/>
        </w:rPr>
      </w:pPr>
      <w:r>
        <w:rPr>
          <w:rFonts w:cs="Times New Roman" w:ascii="Times New Roman" w:hAnsi="Times New Roman"/>
          <w:color w:val="auto"/>
        </w:rPr>
        <w:t>Полно ведь знатных при дворе,</w:t>
      </w:r>
    </w:p>
    <w:p>
      <w:pPr>
        <w:pStyle w:val="Poem"/>
        <w:rPr>
          <w:rFonts w:ascii="Times New Roman" w:hAnsi="Times New Roman" w:cs="Times New Roman"/>
          <w:color w:val="auto"/>
        </w:rPr>
      </w:pPr>
      <w:r>
        <w:rPr>
          <w:rFonts w:cs="Times New Roman" w:ascii="Times New Roman" w:hAnsi="Times New Roman"/>
          <w:color w:val="auto"/>
        </w:rPr>
        <w:t>И, как один, учены все, —</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hanging="0"/>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ледующие стро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Усердно в детстве не учись,</w:t>
      </w:r>
    </w:p>
    <w:p>
      <w:pPr>
        <w:pStyle w:val="Poem"/>
        <w:rPr>
          <w:rFonts w:ascii="Times New Roman" w:hAnsi="Times New Roman" w:cs="Times New Roman"/>
          <w:color w:val="auto"/>
        </w:rPr>
      </w:pPr>
      <w:r>
        <w:rPr>
          <w:rFonts w:cs="Times New Roman" w:ascii="Times New Roman" w:hAnsi="Times New Roman"/>
          <w:color w:val="auto"/>
        </w:rPr>
        <w:t>Деньгами в жизни утвердись.</w:t>
      </w:r>
    </w:p>
    <w:p>
      <w:pPr>
        <w:pStyle w:val="Poem"/>
        <w:rPr>
          <w:rFonts w:ascii="Times New Roman" w:hAnsi="Times New Roman" w:cs="Times New Roman"/>
          <w:color w:val="auto"/>
        </w:rPr>
      </w:pPr>
      <w:r>
        <w:rPr>
          <w:rFonts w:cs="Times New Roman" w:ascii="Times New Roman" w:hAnsi="Times New Roman"/>
          <w:color w:val="auto"/>
        </w:rPr>
        <w:t>Склонится канцлер Янь к тому,</w:t>
      </w:r>
    </w:p>
    <w:p>
      <w:pPr>
        <w:pStyle w:val="Poem"/>
        <w:rPr>
          <w:rFonts w:ascii="Times New Roman" w:hAnsi="Times New Roman" w:cs="Times New Roman"/>
          <w:color w:val="auto"/>
        </w:rPr>
      </w:pPr>
      <w:r>
        <w:rPr>
          <w:rFonts w:cs="Times New Roman" w:ascii="Times New Roman" w:hAnsi="Times New Roman"/>
          <w:color w:val="auto"/>
        </w:rPr>
        <w:t>Кто больше денег даст е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hanging="0"/>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Императору дороги умные люди,</w:t>
      </w:r>
    </w:p>
    <w:p>
      <w:pPr>
        <w:pStyle w:val="Poem"/>
        <w:rPr>
          <w:rFonts w:ascii="Times New Roman" w:hAnsi="Times New Roman" w:cs="Times New Roman"/>
          <w:color w:val="auto"/>
        </w:rPr>
      </w:pPr>
      <w:r>
        <w:rPr>
          <w:rFonts w:cs="Times New Roman" w:ascii="Times New Roman" w:hAnsi="Times New Roman"/>
          <w:color w:val="auto"/>
        </w:rPr>
        <w:t>И познания пост тебе важный дадут.</w:t>
      </w:r>
    </w:p>
    <w:p>
      <w:pPr>
        <w:pStyle w:val="Poem"/>
        <w:rPr>
          <w:rFonts w:ascii="Times New Roman" w:hAnsi="Times New Roman" w:cs="Times New Roman"/>
          <w:color w:val="auto"/>
        </w:rPr>
      </w:pPr>
      <w:r>
        <w:rPr>
          <w:rFonts w:cs="Times New Roman" w:ascii="Times New Roman" w:hAnsi="Times New Roman"/>
          <w:color w:val="auto"/>
        </w:rPr>
        <w:t>Любое другое занятье ничтожно,</w:t>
      </w:r>
    </w:p>
    <w:p>
      <w:pPr>
        <w:pStyle w:val="Poem"/>
        <w:rPr>
          <w:rFonts w:ascii="Times New Roman" w:hAnsi="Times New Roman" w:cs="Times New Roman"/>
          <w:color w:val="auto"/>
        </w:rPr>
      </w:pPr>
      <w:r>
        <w:rPr>
          <w:rFonts w:cs="Times New Roman" w:ascii="Times New Roman" w:hAnsi="Times New Roman"/>
          <w:color w:val="auto"/>
        </w:rPr>
        <w:t>Только ученье превыше вс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hanging="0"/>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фразировал та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Императору дороги подлые люди,</w:t>
      </w:r>
    </w:p>
    <w:p>
      <w:pPr>
        <w:pStyle w:val="Poem"/>
        <w:rPr/>
      </w:pPr>
      <w:r>
        <w:rPr>
          <w:rFonts w:cs="Times New Roman" w:ascii="Times New Roman" w:hAnsi="Times New Roman"/>
          <w:i/>
          <w:iCs/>
          <w:color w:val="auto"/>
          <w:lang w:val="ru-RU"/>
        </w:rPr>
        <w:t xml:space="preserve">Слово честное скажешь </w:t>
      </w:r>
      <w:r>
        <w:rPr>
          <w:rFonts w:cs="Times New Roman" w:ascii="Times New Roman" w:hAnsi="Times New Roman"/>
          <w:color w:val="auto"/>
        </w:rPr>
        <w:t xml:space="preserve">— </w:t>
      </w:r>
      <w:r>
        <w:rPr>
          <w:rFonts w:cs="Times New Roman" w:ascii="Times New Roman" w:hAnsi="Times New Roman"/>
          <w:i/>
          <w:iCs/>
          <w:color w:val="auto"/>
          <w:lang w:val="ru-RU"/>
        </w:rPr>
        <w:t>беду навлечешь,</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Любое другое занятье ничтожно,</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Низкопоклонство превыше всего!</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нь Сун и Янь Шифань, пользуясь расположением императора, так притесняли народ, что злодеяния их «громоздились горами», и все же нашелся тогда один верноподданный, совершивший нечто такое, что словно громом потрясло мир. Человек этот погиб, но имя его прославилось в век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Когда в семье почтительные дети,</w:t>
      </w:r>
    </w:p>
    <w:p>
      <w:pPr>
        <w:pStyle w:val="Poem"/>
        <w:rPr/>
      </w:pPr>
      <w:r>
        <w:rPr>
          <w:rFonts w:cs="Times New Roman" w:ascii="Times New Roman" w:hAnsi="Times New Roman"/>
          <w:color w:val="auto"/>
          <w:szCs w:val="20"/>
        </w:rPr>
        <w:t>      </w:t>
      </w:r>
      <w:r>
        <w:rPr>
          <w:rFonts w:cs="Times New Roman" w:ascii="Times New Roman" w:hAnsi="Times New Roman"/>
          <w:color w:val="auto"/>
        </w:rPr>
        <w:t>родители довольны и счастливы;</w:t>
      </w:r>
    </w:p>
    <w:p>
      <w:pPr>
        <w:pStyle w:val="Poem"/>
        <w:rPr>
          <w:rFonts w:ascii="Times New Roman" w:hAnsi="Times New Roman" w:cs="Times New Roman"/>
          <w:color w:val="auto"/>
        </w:rPr>
      </w:pPr>
      <w:r>
        <w:rPr>
          <w:rFonts w:cs="Times New Roman" w:ascii="Times New Roman" w:hAnsi="Times New Roman"/>
          <w:color w:val="auto"/>
        </w:rPr>
        <w:t>Когда у власти преданные люди,</w:t>
      </w:r>
    </w:p>
    <w:p>
      <w:pPr>
        <w:pStyle w:val="Poem"/>
        <w:rPr/>
      </w:pPr>
      <w:r>
        <w:rPr>
          <w:rFonts w:cs="Times New Roman" w:ascii="Times New Roman" w:hAnsi="Times New Roman"/>
          <w:color w:val="auto"/>
          <w:szCs w:val="20"/>
        </w:rPr>
        <w:t>      </w:t>
      </w:r>
      <w:r>
        <w:rPr>
          <w:rFonts w:cs="Times New Roman" w:ascii="Times New Roman" w:hAnsi="Times New Roman"/>
          <w:color w:val="auto"/>
        </w:rPr>
        <w:t>в стране повсюду мир и процветань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Фамилия его была Шэнь,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янь, литературный псевдон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инся. Он был уроженцем Шаосина, что в провинции Чжэцзян. Талантливый человек, хорошо знающий литературу, канонические книги и апокрифы, знакомый и с военным искусством, он весь отдался служению государству и народу. Шэнь Лянь с юных лет преклонялся перед *Чжугэ Ляном. Особенно любил он два его доклада, написанные перед выступлениями в походы. Доклады эти он постоянно читал вслух, сотни раз переписывал и расклеивал их всюду у себя дома. Всякий раз, выпив вина, он громко читал их наизусть и, дойдя до слов: «И служению стране отдам все силы до последнего вздоха», сокрушался и плакал. Из-за этого стали поговаривать о нем, как о ненормально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 *семнадцатом году правления императора Ши-цзуна под девизом «Цзя-цзин» после столичных экзаменов Шэнь Лянь получил степень *цзиньши и был назначен на должность начальника уезда. В трех уезд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иян, Жэньпин и Цинфэ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велось ему служить начальником, и во всех трех он так хорошо вел дела, что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Чинуши мелкие блюли законы,</w:t>
      </w:r>
    </w:p>
    <w:p>
      <w:pPr>
        <w:pStyle w:val="Poem"/>
        <w:rPr>
          <w:rFonts w:ascii="Times New Roman" w:hAnsi="Times New Roman" w:cs="Times New Roman"/>
          <w:color w:val="auto"/>
        </w:rPr>
      </w:pPr>
      <w:r>
        <w:rPr>
          <w:rFonts w:cs="Times New Roman" w:ascii="Times New Roman" w:hAnsi="Times New Roman"/>
          <w:color w:val="auto"/>
        </w:rPr>
        <w:t>Начальники искать не смели взяток,</w:t>
      </w:r>
    </w:p>
    <w:p>
      <w:pPr>
        <w:pStyle w:val="Poem"/>
        <w:rPr>
          <w:rFonts w:ascii="Times New Roman" w:hAnsi="Times New Roman" w:cs="Times New Roman"/>
          <w:color w:val="auto"/>
        </w:rPr>
      </w:pPr>
      <w:r>
        <w:rPr>
          <w:rFonts w:cs="Times New Roman" w:ascii="Times New Roman" w:hAnsi="Times New Roman"/>
          <w:color w:val="auto"/>
        </w:rPr>
        <w:t>Задиры-богачи вобрали когти,</w:t>
      </w:r>
    </w:p>
    <w:p>
      <w:pPr>
        <w:pStyle w:val="Poem"/>
        <w:rPr>
          <w:rFonts w:ascii="Times New Roman" w:hAnsi="Times New Roman" w:cs="Times New Roman"/>
          <w:color w:val="auto"/>
        </w:rPr>
      </w:pPr>
      <w:r>
        <w:rPr>
          <w:rFonts w:cs="Times New Roman" w:ascii="Times New Roman" w:hAnsi="Times New Roman"/>
          <w:color w:val="auto"/>
        </w:rPr>
        <w:t>Простой народ ночами спал спокой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так как Шэнь Лянь был человеком твердым, прямым и не желал угодничать перед начальством, то был понижен по службе: его перевели в столицу на должность секретаря начальника личной охраны императора. Как только он оказался в столице, он сразу понял, какие дела творят Янь Сун и Янь Шифань, и душа его переполнилась гнево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днажды Шэнь Лянь присутствовал на большом официальном пиршестве. Заносчивость Янь Шифаня, его надменная манера держать себя привели Шэнь Ляня в крайнее раздражение. Янь Шифань вел себя разнузданно, орал и кричал, будто рядом никого не было; затем потребовал, чтобы подали кубок, заставлял каждого пить, а того, кто до дна его не осушит, угрожал наказать. Кубок был огромны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льше чем на десять *лян вина; однако, страшась гнева Янь Шифаня, никто не смел от него отказаться. Среди гостей был некий цензор Ма, который вообще не мог пить. Зная это, Янь Шифань умышленно велел поднести ему кубок. Цензор еще и еще раз просил пощадить его, но Янь Шифань не желал ничего слушать. Цензору волей-неволей пришлось пригубить, но и от одного глотка он покраснел, лицо исказила гримаса страдания. Видя, что цензор не пьет, Янь Шифань встал, подошел к нему, взял кубок и, схватив гостя за ухо, начал насильно вливать ему вино в рот. Бедняге ничего не оставалось, как подавить в себе возмущение и обиду и через силу пить большими глотками. Когда он выпил все до дна, ему показалось, что земля и небо перевернулись, стены заходили ходуном; голова отяжелела, и он не смог удержаться на ногах. Глядя на цензора, Янь Шифань хохотал и хлопал в ладоши от удовольств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энь Лянь вскипел. Подвернув рукава, он схватил кубок, наполнил его доверху и подошел к Янь Шифан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удостоили цензора Ма кубком вина, но он уже пьян и не может ответить вам на любезность любезностью. Позвольте мне вместо него поднести в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протягивая кубок Янь Шифан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шеломленный, Янь Шифань хотел было отстранить кубок, но увидел угрожающее выражение лица Шэнь Ляня и услышал его жесткий, суровый голо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другие выпили, выпьешь и ты, и если другие боятся тебя, то я, Шэнь Лянь, тебя не бою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схватив Янь Шифаня за ухо, он влил ему в глотку весь кубок. Затем, швырнув кубок на стол, он расхохотался и захлопал в ладоши. Напуганные до смерти присутствовавшие чиновники изменились в лице и застыли на месте. Потупив взгляд, они не решались проронить ни звука. Янь Шифань притворился пьяным, простился и уехал. Шэнь Лянь даже не поднялся с места проводить его, он вздыхал и несколько раз проскандировал: «Нет места под одним небом с ханьскими предателями». Янь Суна и Янь Шифаня он уподобил, таким образом, *Цао Цао с сыном. Все боялись, как бы эти слова не дошли до Янь Шифаня, и с затаенным страхом смотрели на Шэнь Ляня. Однако сам он, казалось, не придавал этому никакого значения. Чиновники выпили еще по нескольку рюмок вина и, охмелев, разошлис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а рассвете Шэнь Лянь проснулся с мыслью об Янь Шифане. «Эта скотина, конечно, не простит мне вчерашнего и наверняка найдет способ рассчитаться со м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у что же, раз нач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води до конца; чем держать все это на сердце и мучить себя, уж лучше первому нанести удар. Я уже думал над тем, что злодеяния Янь Суна и его сына возмущают богов и гневают людей, но император доверяет им и милостив к ним, а мой чин мал, должность ничтожна, что бы я ни стал говорить, все будет бесполезно. Я, правда, собирался найти подходящий случай и тогда уже действовать, но теперь ждать не приходится. Пусть я буду *Чжан Ляном, покушавшимся в Боланша на Цинь Шихуана, пусть даже и не уничтожу этих злодеев, но зато это послужит хорошим примером для других». Шэнь Лянь тут же стал обдумывать свой доклад императору и к утру уже ясно представлял себе все, что напишет.</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Он поднялся, возжег курения, омыл руки и начал писать. В докладе он подробно рассказал о том, как Янь Сун и Янь Шифань захватили в руки власть и брали взятки; описывая их злодеяния и преступления, говорил о том, что они обманывали государя и ввергали страну в бе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ловом, обвинял их в крупных преступлениях против страны, в обмане государя и просил казнить их на благо всей Поднебесной. В ответ последовал императорский указ. Он гласил: </w:t>
      </w:r>
      <w:r>
        <w:rPr>
          <w:rFonts w:eastAsia="Times New Roman" w:cs="Times New Roman" w:ascii="Times New Roman" w:hAnsi="Times New Roman"/>
          <w:i/>
          <w:iCs/>
          <w:color w:val="auto"/>
          <w:sz w:val="20"/>
          <w:szCs w:val="22"/>
          <w:lang w:val="ru-RU"/>
        </w:rPr>
        <w:t xml:space="preserve">«За оскорбление высших сановников, нанесенное с целью обретения славы для себя и упрочения собственного положения, приказываю охране дать Шэнь Ляню сто палок, лишить его чина, низвести в простолюдины и сослать на север». </w:t>
      </w:r>
      <w:r>
        <w:rPr>
          <w:rFonts w:eastAsia="Times New Roman" w:cs="Times New Roman" w:ascii="Times New Roman" w:hAnsi="Times New Roman"/>
          <w:color w:val="auto"/>
          <w:sz w:val="20"/>
          <w:szCs w:val="22"/>
          <w:lang w:val="ru-RU"/>
        </w:rPr>
        <w:t xml:space="preserve">Янь Шифань послал человека в охрану предупредить, чтобы Шэнь Ляня засекли до смерти. К счастью, начальник охраны Лу Бин был человеком самостоятельным; он преклонялся перед твердостью и честностью Шэнь Ляня, который к тому же был его подчиненным, и отношения между ними были всегда дружелюбными. Поэтому он приложил все усилия, чтобы выручить Шэнь Ляня: устроил так, что ему хоть и дали сто палок, но били не сильно, не самым концом палки, в результате Шэнь Лянь не очень пострадал. Палата налогов и учета населения внесла Шэнь Ляня в список простых жителей округа Баоань, и он с еще не зажившими от побоев ранами в тот же день собрал свои пожитки, нанял повозку и вместе с женой и детьми выехал из столицы и отправился в Баоань. При нем находились три сына: средние сыновья Гунь и Бао, которые жили с отцом в столице и там учились, а также младший сы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жи, которому исполнился только год. Старший же сын Сян, по литературному прозвищу Сяося, был *сюцаем на стипендии и жил на родине в Шаосине. И вот все впятер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тец, мать, урожденная Сюй, и трое сынов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винулись в путь. Ни один человек из придворных гражданских или военных чинов не пришел провожать Шэнь Ляня, боясь, как бы об этом не узнали Янь Сун и Янь Шифа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уж действительно, как говорится по этому поводу в стих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Докладом своим гнев великий навлек</w:t>
      </w:r>
    </w:p>
    <w:p>
      <w:pPr>
        <w:pStyle w:val="Poem"/>
        <w:rPr/>
      </w:pPr>
      <w:r>
        <w:rPr>
          <w:rFonts w:cs="Times New Roman" w:ascii="Times New Roman" w:hAnsi="Times New Roman"/>
          <w:color w:val="auto"/>
          <w:szCs w:val="20"/>
        </w:rPr>
        <w:t>      </w:t>
      </w:r>
      <w:r>
        <w:rPr>
          <w:rFonts w:cs="Times New Roman" w:ascii="Times New Roman" w:hAnsi="Times New Roman"/>
          <w:color w:val="auto"/>
        </w:rPr>
        <w:t>полновластных людей при дворе,</w:t>
      </w:r>
    </w:p>
    <w:p>
      <w:pPr>
        <w:pStyle w:val="Poem"/>
        <w:rPr>
          <w:rFonts w:ascii="Times New Roman" w:hAnsi="Times New Roman" w:cs="Times New Roman"/>
          <w:color w:val="auto"/>
        </w:rPr>
      </w:pPr>
      <w:r>
        <w:rPr>
          <w:rFonts w:cs="Times New Roman" w:ascii="Times New Roman" w:hAnsi="Times New Roman"/>
          <w:color w:val="auto"/>
        </w:rPr>
        <w:t>И теперь без друзей, без напутственных слов</w:t>
      </w:r>
    </w:p>
    <w:p>
      <w:pPr>
        <w:pStyle w:val="Poem"/>
        <w:rPr/>
      </w:pPr>
      <w:r>
        <w:rPr>
          <w:rFonts w:cs="Times New Roman" w:ascii="Times New Roman" w:hAnsi="Times New Roman"/>
          <w:color w:val="auto"/>
          <w:szCs w:val="20"/>
        </w:rPr>
        <w:t>      </w:t>
      </w:r>
      <w:r>
        <w:rPr>
          <w:rFonts w:cs="Times New Roman" w:ascii="Times New Roman" w:hAnsi="Times New Roman"/>
          <w:color w:val="auto"/>
        </w:rPr>
        <w:t>отправляется в дальний край.</w:t>
      </w:r>
    </w:p>
    <w:p>
      <w:pPr>
        <w:pStyle w:val="Poem"/>
        <w:rPr>
          <w:rFonts w:ascii="Times New Roman" w:hAnsi="Times New Roman" w:cs="Times New Roman"/>
          <w:color w:val="auto"/>
        </w:rPr>
      </w:pPr>
      <w:r>
        <w:rPr>
          <w:rFonts w:cs="Times New Roman" w:ascii="Times New Roman" w:hAnsi="Times New Roman"/>
          <w:color w:val="auto"/>
        </w:rPr>
        <w:t>Его проводить не решился никто,</w:t>
      </w:r>
    </w:p>
    <w:p>
      <w:pPr>
        <w:pStyle w:val="Poem"/>
        <w:rPr/>
      </w:pPr>
      <w:r>
        <w:rPr>
          <w:rFonts w:cs="Times New Roman" w:ascii="Times New Roman" w:hAnsi="Times New Roman"/>
          <w:color w:val="auto"/>
          <w:szCs w:val="20"/>
        </w:rPr>
        <w:t>      </w:t>
      </w:r>
      <w:r>
        <w:rPr>
          <w:rFonts w:cs="Times New Roman" w:ascii="Times New Roman" w:hAnsi="Times New Roman"/>
          <w:color w:val="auto"/>
        </w:rPr>
        <w:t>всемогущих разгневать страшась;</w:t>
      </w:r>
    </w:p>
    <w:p>
      <w:pPr>
        <w:pStyle w:val="Poem"/>
        <w:rPr>
          <w:rFonts w:ascii="Times New Roman" w:hAnsi="Times New Roman" w:cs="Times New Roman"/>
          <w:color w:val="auto"/>
        </w:rPr>
      </w:pPr>
      <w:r>
        <w:rPr>
          <w:rFonts w:cs="Times New Roman" w:ascii="Times New Roman" w:hAnsi="Times New Roman"/>
          <w:color w:val="auto"/>
        </w:rPr>
        <w:t>Никто на прощание слез не пролил,</w:t>
      </w:r>
    </w:p>
    <w:p>
      <w:pPr>
        <w:pStyle w:val="Poem"/>
        <w:rPr/>
      </w:pPr>
      <w:r>
        <w:rPr>
          <w:rFonts w:cs="Times New Roman" w:ascii="Times New Roman" w:hAnsi="Times New Roman"/>
          <w:color w:val="auto"/>
          <w:szCs w:val="20"/>
        </w:rPr>
        <w:t>      </w:t>
      </w:r>
      <w:r>
        <w:rPr>
          <w:rFonts w:cs="Times New Roman" w:ascii="Times New Roman" w:hAnsi="Times New Roman"/>
          <w:color w:val="auto"/>
        </w:rPr>
        <w:t>не цеплялся никто за сед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мо собой разумеется, что в пути им пришлось претерпеть немало трудностей. Но вот наконец они добрались до Баоани. Баоань относился тогда к пограничному военному округу Сюаньфу и был захолустьем, которое не шло, конечно, ни в какое сравнение с оживленными и богатыми городами центра страны. Чужая сторона наводила на Шэнь Ляня тоску, к тому же который день подряд лил дождь, и от этого все вокруг казалось еще мрачнее и печальнее. Шэнь Лянь собирался снять у кого-нибудь дом, но здесь у него не было знакомых, которые могли бы посоветовать, к кому с этим следует обратиться. И вот, когда он раздумывал над тем, как ему быть и где найти пристанище, он заметил, что к ним приближается какой-то человек с зонтом в руках. При виде стоявшей возле дороги телеги с пожитками человек остановился. Взглянув на самого Шэнь Ляня и обратив внимание на его благородную внешность, он подумал немного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вольте узнать, кто вы и откуд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я фамилия Шэнь. Приехал сюда из столиц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слышал, что в столице нашелся некий секретарь Шэнь, который подал доклад и потребовал казни Янь Суна и Янь Шифаня. Не вы ли и есть тот самый господин Шэ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это именно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Шэнь Ля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сегда восхищался вами и счастлив, что мне довелось встретить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незнаком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здесь не место для разговоров. Я живу недалеко отсюда, прошу вас вместе с семьей передохнуть пока у меня, а потом уже решите, как бы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длагалось это от всей души, с полной благожелательностью, и Шэнь Лянь согласился. Идти пришлось немного, и вскоре они подошли к дому, который хоть и не был особняком знатного человека, но выглядел чисто и опрятно. Хозяин провел Шэнь Ляня в гостиную и, опустившись перед ним на колени, стал отбивать поклоны. Шэнь Лянь поспешил ответить ему на приветствие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вы? И чем я обязан такому доброму отношению ко мн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Фамилия моя Цзя, имя Ши. Я служил в личной охране командующего местным гарнизоном. Брат мой служил в местном гарнизоне в чине *цяньху. Недавно брат умер, а так как детей у него нет, то должность эта должна была перейти ко мне. Но сейчас, когда делами страны вершат Янь Сун и его сын, все, кто хотят наследовать должность, обязаны давать огромные взятки, поэтому я отказался служить. По наследству мне досталось несколько *му земли, и я живу теперь тем, что занимаюсь земледелием. Недавно я узнал, что вы подали жалобу на Янь Суна и Янь Шифаня, обвинив их в государственных преступления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такое может решиться только рыцарь справедливости и долга. Слышал я также, что вас ссылают сюда, и жаждал повидать вас. Небу было угодно, чтобы я встретил вас, и я почитаю это для себя великим счасть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последними словами хозяин снова распростерся в земном поклоне. Шэнь Лянь поднял его и велел сыновьям приветствовать гостеприимного хозяина. Цзя Ши попросил жену провести госпожу Шэнь во внутренние покои, где она могла бы отдохнуть. Когда с повозки была снята поклажа и отпустили погонщиков, Цзя Ши распорядился заколоть барана и приготовить вина, чтобы попотчевать гост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ьет дождь, куда вы пойдете в такую пого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Цзя Ши, обращаясь к Шэнь Лян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тавайтесь лучше пока у меня, выпейте спокойно чарку-другую, чтобы немного прийти в себя после тяжелого пут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третились мы случайно, и я просто не смею злоупотреблять вашим гостеприимств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на это Шэнь Ля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у, что вы! Только не сочтите за пренебреж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ища у нас тут в захолустье груба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сть и хозяин подносили друг другу вино, говорили о событиях, которые всех волновали. В их взглядах, высказываниях и чувствах было так много общего, что они сожалели о том, что не встретились раньш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же день утром Шэнь Лянь обратился к Цзя Ш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хотел бы снять дом и пристроить семью. Буду просить вас помочь мне в эт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й дом вы хотели б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им, как, например, ваш, я был бы вполне доволен. Ну а в смысле цены, это уж всецело на ваше усмотре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пустя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зя Ш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я Ши ушел и довольно скоро верну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мов сдается мн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се они низкие и внутри не очень опрятные. Сразу что-нибудь подходящее трудно найти. Лучше уж вам пожить некоторое время у меня, а я с семьей устроюсь пока в доме тестя. Когда вы вернетесь в столицу, я перееду к себе. Так, по-моему, вам будет удобнее. Как вы находи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ы очень добры. Но занять ваш собственный д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невозмож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конечно, простой крестьян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Цзя Ш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се-таки кое в чем разбираюсь. Я преклонялся перед вами как перед благородным и смелым человеком, мечтал служить вам, но это были только мечты. А нынче, когда благоволением неба мне представилась такая возможность, я охотно уступлю вам на время мою хижину. Этим я хоть как-то выражу свое уважение к достойному человеку. Так что, прошу, не отказывайтесь, пожалуйс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Цзя Ши тут же отдал соответствующие распоряжения. Выкатили тележку, вывели лошадь, осла, вынесли из дома пожитки Цзя Ши и увезли. Всю обстановку и утварь Цзя Ши оставил гостю. Шэнь Лянь, тронутый его великодушием, решил с ним побрата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осме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зя Ш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благородный сановник, а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той крестьян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ля настоящих людей, близких по характеру и по духу, может ли быть различие в происхожден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Шэнь Ля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я Ши был моложе Шэнь Ляня на пять лет и стал называть его старшим братом. Шэнь Лянь велел обоим сыновьям поклониться Цзя Ши как названому дяде. Цзя Ши позвал жену, и все приветствовали друг друга, как положено между своими, членами одной семь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завтракав вместе с Шэнь Лянем, Цзя Ши с женой уехал к тестю. С тех пор Шэнь Лянь стал жить в его доме. Некто из их современников, восхищенный поступком Цзя Ши, написал следующие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При встрече случайной был полон</w:t>
      </w:r>
    </w:p>
    <w:p>
      <w:pPr>
        <w:pStyle w:val="Poem"/>
        <w:rPr/>
      </w:pPr>
      <w:r>
        <w:rPr>
          <w:rFonts w:cs="Times New Roman" w:ascii="Times New Roman" w:hAnsi="Times New Roman"/>
          <w:color w:val="auto"/>
          <w:szCs w:val="20"/>
        </w:rPr>
        <w:t>      </w:t>
      </w:r>
      <w:r>
        <w:rPr>
          <w:rFonts w:cs="Times New Roman" w:ascii="Times New Roman" w:hAnsi="Times New Roman"/>
          <w:color w:val="auto"/>
        </w:rPr>
        <w:t>душевных, искренних чувств</w:t>
      </w:r>
    </w:p>
    <w:p>
      <w:pPr>
        <w:pStyle w:val="Poem"/>
        <w:rPr>
          <w:rFonts w:ascii="Times New Roman" w:hAnsi="Times New Roman" w:cs="Times New Roman"/>
          <w:color w:val="auto"/>
        </w:rPr>
      </w:pPr>
      <w:r>
        <w:rPr>
          <w:rFonts w:cs="Times New Roman" w:ascii="Times New Roman" w:hAnsi="Times New Roman"/>
          <w:color w:val="auto"/>
        </w:rPr>
        <w:t>И, другу свой дом предоставив,</w:t>
      </w:r>
    </w:p>
    <w:p>
      <w:pPr>
        <w:pStyle w:val="Poem"/>
        <w:rPr/>
      </w:pPr>
      <w:r>
        <w:rPr>
          <w:rFonts w:cs="Times New Roman" w:ascii="Times New Roman" w:hAnsi="Times New Roman"/>
          <w:color w:val="auto"/>
          <w:szCs w:val="20"/>
        </w:rPr>
        <w:t>      </w:t>
      </w:r>
      <w:r>
        <w:rPr>
          <w:rFonts w:cs="Times New Roman" w:ascii="Times New Roman" w:hAnsi="Times New Roman"/>
          <w:color w:val="auto"/>
        </w:rPr>
        <w:t>дружбу свою доказал.</w:t>
      </w:r>
    </w:p>
    <w:p>
      <w:pPr>
        <w:pStyle w:val="Poem"/>
        <w:rPr>
          <w:rFonts w:ascii="Times New Roman" w:hAnsi="Times New Roman" w:cs="Times New Roman"/>
          <w:color w:val="auto"/>
        </w:rPr>
      </w:pPr>
      <w:r>
        <w:rPr>
          <w:rFonts w:cs="Times New Roman" w:ascii="Times New Roman" w:hAnsi="Times New Roman"/>
          <w:color w:val="auto"/>
        </w:rPr>
        <w:t>А мало ль на свете найдется</w:t>
      </w:r>
    </w:p>
    <w:p>
      <w:pPr>
        <w:pStyle w:val="Poem"/>
        <w:rPr/>
      </w:pPr>
      <w:r>
        <w:rPr>
          <w:rFonts w:cs="Times New Roman" w:ascii="Times New Roman" w:hAnsi="Times New Roman"/>
          <w:color w:val="auto"/>
          <w:szCs w:val="20"/>
        </w:rPr>
        <w:t>      </w:t>
      </w:r>
      <w:r>
        <w:rPr>
          <w:rFonts w:cs="Times New Roman" w:ascii="Times New Roman" w:hAnsi="Times New Roman"/>
          <w:color w:val="auto"/>
        </w:rPr>
        <w:t>и близких друзей, и родных,</w:t>
      </w:r>
    </w:p>
    <w:p>
      <w:pPr>
        <w:pStyle w:val="Poem"/>
        <w:rPr>
          <w:rFonts w:ascii="Times New Roman" w:hAnsi="Times New Roman" w:cs="Times New Roman"/>
          <w:color w:val="auto"/>
        </w:rPr>
      </w:pPr>
      <w:r>
        <w:rPr>
          <w:rFonts w:cs="Times New Roman" w:ascii="Times New Roman" w:hAnsi="Times New Roman"/>
          <w:color w:val="auto"/>
        </w:rPr>
        <w:t>Что спорят, враждуют до смерти,</w:t>
      </w:r>
    </w:p>
    <w:p>
      <w:pPr>
        <w:pStyle w:val="Poem"/>
        <w:rPr/>
      </w:pPr>
      <w:r>
        <w:rPr>
          <w:rFonts w:cs="Times New Roman" w:ascii="Times New Roman" w:hAnsi="Times New Roman"/>
          <w:color w:val="auto"/>
          <w:szCs w:val="20"/>
        </w:rPr>
        <w:t>      </w:t>
      </w:r>
      <w:r>
        <w:rPr>
          <w:rFonts w:cs="Times New Roman" w:ascii="Times New Roman" w:hAnsi="Times New Roman"/>
          <w:color w:val="auto"/>
        </w:rPr>
        <w:t>чтоб лишний кусок отхват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огда старые и почтенные люди в Баоани узнали, что Шэнь Лянь подал императору доклад, в котором изобличал министра Янь Суна и его сына, и теперь сослан сюда за это, они все прониклись к нему уважени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ждый приходил с поклоном, каждый хотел с ним познакомиться. Некоторые, желая помочь Шэнь Ляню, привозили с собой дрова и рис, другие просто приносили вино и яства, чтобы угостить его, третьи присылали к нему своих сыновей и братьев, чтобы те учились у него и служили ему как учителю.</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аждый день Шэнь Лянь беседовал с местными жителями о преданности стране и о сыновнем почтении, рассказывал о благородных и преданных людях древности. Когда он говорил о чьей-нибудь трагической судьбе, у него порою волосы становились дыбом от гнева и он с криком возмущения ударял кулаком по столу или же, тяжко вздыхая, запевал печальную песню и ронял слезы. И мал, и ста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любили послушать его. Бывало, когда он ругал Янь Суна и Янь Шифаня, люди в один голос вторили ему, а если кто при этом помалкивал, на такого все с негодованием обрушивались и кляли за отсутствие в нем справедливости и преданности. Постоянное общение с Шэнь Лянем вошло у людей в привычку, и когда они узнали, что их друг и в военном искусстве мастер, стали звать его с собой стрелять из лука. Шэнь Лянь велел сделать три соломенных чучела и обтянуть их материей; на одном он написал: «Танский предатель *Ли Линьфу», на другом: «Сунский предатель *Цинь Куай», на третьем: «Минский предатель Янь Сун», и чучела эти стали для них мишенью. Стреляя в Ли Линьфу, Цинь Куая или Янь Суна, Шэнь Лянь громко кричал: «Предатель, получай стрел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еверя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юди прямые и бесхитростные. Когда они с таким увлечением и азартом занимались стрельбой, которую придумал Шэнь Лянь, им, конечно, и в голову не приходило, что все это может дойти до Янь Суна и Янь Шифаня. Издревле говорят: «Если хочешь, чтобы не знали о твоих поступках, не совершай их». А надо сказать, что больше всего осведомителей и доносчиков как раз у людей, власть имущих, так что о проделках Шэнь Ляня уже успели сообщить Янь Суну и Янь Шифаню. Те пришли в ярость и, посоветовавшись, решили ждать, когда найдется предлог убить Шэнь Ляня и избавиться от нег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лучилось так, что как раз в это время в пограничных военных округах Сюаньфу и Датун оказалась свободной должность генерал-губернатора. Янь Сун распорядился, чтобы Палата чинов отдала эту должность своему человеку и послала бы туда его ученика и приемного сына Ян Шуня. В соответствии с этим Палата и предоставила должность генерал-губернатора округа Сюаньфу чиновнику из личной охраны императо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н Шуню. Перед тем как отправиться на место новой службы, Ян Шунь нанес визит Яням. Янь Шифань потчевал его на прощание. За столом, предварительно удалив всех, он поговорил с Ян Шунем, поручил ему следить за Шэнь Лянем и найти повод для обвинения его в каком-нибудь преступлении. Ян Шунь пообещал это сделать и, почтительно поддакивая, откланялся. Вот уж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Отрава готова </w:t>
      </w:r>
      <w:r>
        <w:rPr>
          <w:rFonts w:cs="Times New Roman" w:ascii="Times New Roman" w:hAnsi="Times New Roman"/>
          <w:color w:val="auto"/>
        </w:rPr>
        <w:t>—</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только вина не хватает;</w:t>
      </w:r>
    </w:p>
    <w:p>
      <w:pPr>
        <w:pStyle w:val="Poem"/>
        <w:rPr/>
      </w:pPr>
      <w:r>
        <w:rPr>
          <w:rFonts w:eastAsia="Times New Roman" w:cs="Times New Roman" w:ascii="Times New Roman" w:hAnsi="Times New Roman"/>
          <w:i/>
          <w:iCs/>
          <w:color w:val="auto"/>
          <w:lang w:val="ru-RU"/>
        </w:rPr>
        <w:t xml:space="preserve">Меч уже отлит </w:t>
      </w:r>
      <w:r>
        <w:rPr>
          <w:rFonts w:cs="Times New Roman" w:ascii="Times New Roman" w:hAnsi="Times New Roman"/>
          <w:color w:val="auto"/>
        </w:rPr>
        <w:t>—</w:t>
      </w:r>
    </w:p>
    <w:p>
      <w:pPr>
        <w:pStyle w:val="Poem"/>
        <w:rPr/>
      </w:pPr>
      <w:r>
        <w:rPr>
          <w:rFonts w:cs="Times New Roman" w:ascii="Times New Roman" w:hAnsi="Times New Roman"/>
          <w:color w:val="auto"/>
          <w:szCs w:val="20"/>
        </w:rPr>
        <w:t>      </w:t>
      </w:r>
      <w:r>
        <w:rPr>
          <w:rFonts w:cs="Times New Roman" w:ascii="Times New Roman" w:hAnsi="Times New Roman"/>
          <w:color w:val="auto"/>
        </w:rPr>
        <w:t>руку поднять остается.</w:t>
      </w:r>
    </w:p>
    <w:p>
      <w:pPr>
        <w:pStyle w:val="Poem"/>
        <w:rPr>
          <w:rFonts w:ascii="Times New Roman" w:hAnsi="Times New Roman" w:cs="Times New Roman"/>
          <w:color w:val="auto"/>
        </w:rPr>
      </w:pPr>
      <w:r>
        <w:rPr>
          <w:rFonts w:cs="Times New Roman" w:ascii="Times New Roman" w:hAnsi="Times New Roman"/>
          <w:color w:val="auto"/>
        </w:rPr>
        <w:t>Жаль благородного,</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 xml:space="preserve">сердцем бесстрашного Шэня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По чучелам он</w:t>
      </w:r>
    </w:p>
    <w:p>
      <w:pPr>
        <w:pStyle w:val="Poem"/>
        <w:rPr/>
      </w:pPr>
      <w:r>
        <w:rPr>
          <w:rFonts w:cs="Times New Roman" w:ascii="Times New Roman" w:hAnsi="Times New Roman"/>
          <w:color w:val="auto"/>
          <w:szCs w:val="20"/>
        </w:rPr>
        <w:t>      </w:t>
      </w:r>
      <w:r>
        <w:rPr>
          <w:rFonts w:cs="Times New Roman" w:ascii="Times New Roman" w:hAnsi="Times New Roman"/>
          <w:color w:val="auto"/>
        </w:rPr>
        <w:t>никчемной стрельбе предает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скоре после того, как Ян Шунь прибыл на место назначения, вождь датунских татар Алтан-хан напал на китайские посты, захватил одну за другой более сорока крепостей в Инчжоу и увел в плен множество жителей. Ян Шунь не решился выставить солдат, чтобы прийти населению на помощь. Он дождался, пока вражеские отряды ушли, и только тогда послал свои войска, под видом, что осуществляет план преследования отступающего неприятеля. Солдаты Ян Шуня били в гонги и барабаны, размахивали флагами, стреляли из пушек. Но это была простая комед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тар уже давно и след простыл! Понимая, что он упустил нужный момент, и боясь, что придется за это отвечать, Ян Шунь тайком приказал своим военачальникам хватать простых крестьян, бежавших от татар, брить их наголо и отрубать им головы. Головы эти, выдав за головы убитых врагов, он как доказательство своих побед послал в Военную палату. Трудно счесть, сколько ни в чем не повинных людей было погублено в те дн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огда Шэнь Лянь узнал обо всем этом, он пришел в ярость, тут же написал письмо и попросил военного секретаря передать это письмо Ян Шуню. Тот знал Шэнь Ляня как отчаянного скандалиста, понимал, что в письме он может все что угодно написать, и не согласился взять на себя его поручение. Тогда Шэнь Лянь надел платье и шапку простолюдина, стал поджидать Ян Шуня возле входа в *ямэнь и, когда тот вышел, сам вручил ему письмо. Ян Шунь вскрыл письмо и стал читать. Говорилось в нем примерно следующее: </w:t>
      </w:r>
      <w:r>
        <w:rPr>
          <w:rFonts w:eastAsia="Times New Roman" w:cs="Times New Roman" w:ascii="Times New Roman" w:hAnsi="Times New Roman"/>
          <w:i/>
          <w:iCs/>
          <w:color w:val="auto"/>
          <w:sz w:val="20"/>
          <w:szCs w:val="22"/>
          <w:lang w:val="ru-RU"/>
        </w:rPr>
        <w:t xml:space="preserve">«Личные </w:t>
      </w:r>
      <w:r>
        <w:rPr>
          <w:rFonts w:eastAsia="Times New Roman" w:cs="Times New Roman" w:ascii="Times New Roman" w:hAnsi="Times New Roman"/>
          <w:i/>
          <w:iCs/>
          <w:color w:val="auto"/>
          <w:sz w:val="20"/>
          <w:szCs w:val="20"/>
          <w:lang w:val="ru-RU"/>
        </w:rPr>
        <w:t xml:space="preserve">заслуги и слава одного человека </w:t>
      </w:r>
      <w:r>
        <w:rPr>
          <w:rFonts w:eastAsia="Times New Roman" w:cs="Times New Roman" w:ascii="Times New Roman" w:hAnsi="Times New Roman"/>
          <w:i/>
          <w:iCs/>
          <w:color w:val="auto"/>
          <w:sz w:val="20"/>
          <w:szCs w:val="20"/>
        </w:rPr>
        <w:t xml:space="preserve">— </w:t>
      </w:r>
      <w:r>
        <w:rPr>
          <w:rFonts w:eastAsia="Times New Roman" w:cs="Times New Roman" w:ascii="Times New Roman" w:hAnsi="Times New Roman"/>
          <w:i/>
          <w:iCs/>
          <w:color w:val="auto"/>
          <w:sz w:val="20"/>
          <w:szCs w:val="20"/>
          <w:lang w:val="ru-RU"/>
        </w:rPr>
        <w:t xml:space="preserve">дело ничтожное, а жизнь народа </w:t>
      </w:r>
      <w:r>
        <w:rPr>
          <w:rFonts w:eastAsia="Times New Roman" w:cs="Times New Roman" w:ascii="Times New Roman" w:hAnsi="Times New Roman"/>
          <w:i/>
          <w:iCs/>
          <w:color w:val="auto"/>
          <w:sz w:val="20"/>
          <w:szCs w:val="20"/>
        </w:rPr>
        <w:t xml:space="preserve">— </w:t>
      </w:r>
      <w:r>
        <w:rPr>
          <w:rFonts w:eastAsia="Times New Roman" w:cs="Times New Roman" w:ascii="Times New Roman" w:hAnsi="Times New Roman"/>
          <w:i/>
          <w:iCs/>
          <w:color w:val="auto"/>
          <w:sz w:val="20"/>
          <w:szCs w:val="20"/>
          <w:lang w:val="ru-RU"/>
        </w:rPr>
        <w:t xml:space="preserve">дело великое. Как можно убивать простых людей для того лишь, чтобы заявить о своих несуществующих заслугах? Ведь татары только грабили людей и уводили их в плен, а наши войска убивали свой же народ. Таким образом, наши воеводы оказались более преступны и жестоки, чем сами татары». </w:t>
      </w:r>
      <w:r>
        <w:rPr>
          <w:rFonts w:eastAsia="Times New Roman" w:cs="Times New Roman" w:ascii="Times New Roman" w:hAnsi="Times New Roman"/>
          <w:color w:val="auto"/>
          <w:sz w:val="20"/>
          <w:szCs w:val="20"/>
          <w:lang w:val="ru-RU"/>
        </w:rPr>
        <w:t>К письму были приложены еще и стих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Когда ты убивал людей</w:t>
      </w:r>
    </w:p>
    <w:p>
      <w:pPr>
        <w:pStyle w:val="Poem"/>
        <w:rPr/>
      </w:pPr>
      <w:r>
        <w:rPr>
          <w:rFonts w:cs="Times New Roman" w:ascii="Times New Roman" w:hAnsi="Times New Roman"/>
          <w:color w:val="auto"/>
        </w:rPr>
        <w:t>      </w:t>
      </w:r>
      <w:r>
        <w:rPr>
          <w:rFonts w:cs="Times New Roman" w:ascii="Times New Roman" w:hAnsi="Times New Roman"/>
          <w:color w:val="auto"/>
        </w:rPr>
        <w:t>и хвастался своей победой,</w:t>
      </w:r>
    </w:p>
    <w:p>
      <w:pPr>
        <w:pStyle w:val="Poem"/>
        <w:rPr/>
      </w:pPr>
      <w:r>
        <w:rPr>
          <w:rFonts w:cs="Times New Roman" w:ascii="Times New Roman" w:hAnsi="Times New Roman"/>
          <w:color w:val="auto"/>
        </w:rPr>
        <w:t>            </w:t>
      </w:r>
      <w:r>
        <w:rPr>
          <w:rFonts w:cs="Times New Roman" w:ascii="Times New Roman" w:hAnsi="Times New Roman"/>
          <w:color w:val="auto"/>
        </w:rPr>
        <w:t>что было в мыслях у тебя?</w:t>
      </w:r>
    </w:p>
    <w:p>
      <w:pPr>
        <w:pStyle w:val="Poem"/>
        <w:rPr>
          <w:rFonts w:ascii="Times New Roman" w:hAnsi="Times New Roman" w:cs="Times New Roman"/>
          <w:color w:val="auto"/>
        </w:rPr>
      </w:pPr>
      <w:r>
        <w:rPr>
          <w:rFonts w:cs="Times New Roman" w:ascii="Times New Roman" w:hAnsi="Times New Roman"/>
          <w:color w:val="auto"/>
        </w:rPr>
        <w:t>Ну да, награду ты получишь</w:t>
      </w:r>
    </w:p>
    <w:p>
      <w:pPr>
        <w:pStyle w:val="Poem"/>
        <w:rPr/>
      </w:pPr>
      <w:r>
        <w:rPr>
          <w:rFonts w:cs="Times New Roman" w:ascii="Times New Roman" w:hAnsi="Times New Roman"/>
          <w:color w:val="auto"/>
        </w:rPr>
        <w:t>      </w:t>
      </w:r>
      <w:r>
        <w:rPr>
          <w:rFonts w:cs="Times New Roman" w:ascii="Times New Roman" w:hAnsi="Times New Roman"/>
          <w:color w:val="auto"/>
        </w:rPr>
        <w:t>за десять тысяч трупов,</w:t>
      </w:r>
    </w:p>
    <w:p>
      <w:pPr>
        <w:pStyle w:val="Poem"/>
        <w:rPr/>
      </w:pPr>
      <w:r>
        <w:rPr>
          <w:rFonts w:cs="Times New Roman" w:ascii="Times New Roman" w:hAnsi="Times New Roman"/>
          <w:color w:val="auto"/>
        </w:rPr>
        <w:t>            </w:t>
      </w:r>
      <w:r>
        <w:rPr>
          <w:rFonts w:cs="Times New Roman" w:ascii="Times New Roman" w:hAnsi="Times New Roman"/>
          <w:color w:val="auto"/>
        </w:rPr>
        <w:t>за тьму сухих скелетов.</w:t>
      </w:r>
    </w:p>
    <w:p>
      <w:pPr>
        <w:pStyle w:val="Poem"/>
        <w:rPr>
          <w:rFonts w:ascii="Times New Roman" w:hAnsi="Times New Roman" w:cs="Times New Roman"/>
          <w:color w:val="auto"/>
        </w:rPr>
      </w:pPr>
      <w:r>
        <w:rPr>
          <w:rFonts w:cs="Times New Roman" w:ascii="Times New Roman" w:hAnsi="Times New Roman"/>
          <w:color w:val="auto"/>
        </w:rPr>
        <w:t>Но ты послушай как-нибудь,</w:t>
      </w:r>
    </w:p>
    <w:p>
      <w:pPr>
        <w:pStyle w:val="Poem"/>
        <w:rPr/>
      </w:pPr>
      <w:r>
        <w:rPr>
          <w:rFonts w:cs="Times New Roman" w:ascii="Times New Roman" w:hAnsi="Times New Roman"/>
          <w:color w:val="auto"/>
        </w:rPr>
        <w:t>      </w:t>
      </w:r>
      <w:r>
        <w:rPr>
          <w:rFonts w:cs="Times New Roman" w:ascii="Times New Roman" w:hAnsi="Times New Roman"/>
          <w:color w:val="auto"/>
        </w:rPr>
        <w:t>что в ночь ненастную</w:t>
      </w:r>
    </w:p>
    <w:p>
      <w:pPr>
        <w:pStyle w:val="Poem"/>
        <w:rPr/>
      </w:pPr>
      <w:r>
        <w:rPr>
          <w:rFonts w:cs="Times New Roman" w:ascii="Times New Roman" w:hAnsi="Times New Roman"/>
          <w:color w:val="auto"/>
        </w:rPr>
        <w:t>            </w:t>
      </w:r>
      <w:r>
        <w:rPr>
          <w:rFonts w:cs="Times New Roman" w:ascii="Times New Roman" w:hAnsi="Times New Roman"/>
          <w:color w:val="auto"/>
        </w:rPr>
        <w:t>творится в ратном поле:</w:t>
      </w:r>
    </w:p>
    <w:p>
      <w:pPr>
        <w:pStyle w:val="Poem"/>
        <w:rPr>
          <w:rFonts w:ascii="Times New Roman" w:hAnsi="Times New Roman" w:cs="Times New Roman"/>
          <w:color w:val="auto"/>
        </w:rPr>
      </w:pPr>
      <w:r>
        <w:rPr>
          <w:rFonts w:cs="Times New Roman" w:ascii="Times New Roman" w:hAnsi="Times New Roman"/>
          <w:color w:val="auto"/>
        </w:rPr>
        <w:t>Стеная, бродят призраки</w:t>
      </w:r>
    </w:p>
    <w:p>
      <w:pPr>
        <w:pStyle w:val="Poem"/>
        <w:rPr/>
      </w:pPr>
      <w:r>
        <w:rPr>
          <w:rFonts w:cs="Times New Roman" w:ascii="Times New Roman" w:hAnsi="Times New Roman"/>
          <w:color w:val="auto"/>
        </w:rPr>
        <w:t>      </w:t>
      </w:r>
      <w:r>
        <w:rPr>
          <w:rFonts w:cs="Times New Roman" w:ascii="Times New Roman" w:hAnsi="Times New Roman"/>
          <w:color w:val="auto"/>
        </w:rPr>
        <w:t>твоих невинных жертв</w:t>
      </w:r>
    </w:p>
    <w:p>
      <w:pPr>
        <w:pStyle w:val="Poem"/>
        <w:rPr/>
      </w:pPr>
      <w:r>
        <w:rPr>
          <w:rFonts w:cs="Times New Roman" w:ascii="Times New Roman" w:hAnsi="Times New Roman"/>
          <w:color w:val="auto"/>
        </w:rPr>
        <w:t>            </w:t>
      </w:r>
      <w:r>
        <w:rPr>
          <w:rFonts w:cs="Times New Roman" w:ascii="Times New Roman" w:hAnsi="Times New Roman"/>
          <w:color w:val="auto"/>
        </w:rPr>
        <w:t>и ищут черепа сво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н Шунь прочитал письмо и, негодуя, разорвал его в клочк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тем Шэнь Лянь написал поминальное обращение и вместе со своими последователями и учениками приготовил жертвоприношения и принес жертву невинно погибшим. После этого он написал еще два стихотворения на тему «На границе». Первое стихотворение гласил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Запад едва озарился кострами</w:t>
      </w:r>
    </w:p>
    <w:p>
      <w:pPr>
        <w:pStyle w:val="Poem"/>
        <w:rPr/>
      </w:pPr>
      <w:r>
        <w:rPr>
          <w:rFonts w:cs="Times New Roman" w:ascii="Times New Roman" w:hAnsi="Times New Roman"/>
          <w:color w:val="auto"/>
        </w:rPr>
        <w:t>      </w:t>
      </w:r>
      <w:r>
        <w:rPr>
          <w:rFonts w:cs="Times New Roman" w:ascii="Times New Roman" w:hAnsi="Times New Roman"/>
          <w:color w:val="auto"/>
        </w:rPr>
        <w:t>враждебных татарских племен,</w:t>
      </w:r>
    </w:p>
    <w:p>
      <w:pPr>
        <w:pStyle w:val="Poem"/>
        <w:rPr>
          <w:rFonts w:ascii="Times New Roman" w:hAnsi="Times New Roman" w:cs="Times New Roman"/>
          <w:color w:val="auto"/>
        </w:rPr>
      </w:pPr>
      <w:r>
        <w:rPr>
          <w:rFonts w:cs="Times New Roman" w:ascii="Times New Roman" w:hAnsi="Times New Roman"/>
          <w:color w:val="auto"/>
        </w:rPr>
        <w:t>А в наших войсках боевой полководец</w:t>
      </w:r>
    </w:p>
    <w:p>
      <w:pPr>
        <w:pStyle w:val="Poem"/>
        <w:rPr/>
      </w:pPr>
      <w:r>
        <w:rPr>
          <w:rFonts w:cs="Times New Roman" w:ascii="Times New Roman" w:hAnsi="Times New Roman"/>
          <w:color w:val="auto"/>
        </w:rPr>
        <w:t>      </w:t>
      </w:r>
      <w:r>
        <w:rPr>
          <w:rFonts w:cs="Times New Roman" w:ascii="Times New Roman" w:hAnsi="Times New Roman"/>
          <w:color w:val="auto"/>
        </w:rPr>
        <w:t>уже изнемог, истомлен.</w:t>
      </w:r>
    </w:p>
    <w:p>
      <w:pPr>
        <w:pStyle w:val="Poem"/>
        <w:rPr>
          <w:rFonts w:ascii="Times New Roman" w:hAnsi="Times New Roman" w:cs="Times New Roman"/>
          <w:color w:val="auto"/>
        </w:rPr>
      </w:pPr>
      <w:r>
        <w:rPr>
          <w:rFonts w:cs="Times New Roman" w:ascii="Times New Roman" w:hAnsi="Times New Roman"/>
          <w:color w:val="auto"/>
        </w:rPr>
        <w:t>Нет, не разит и не бьет воевода</w:t>
      </w:r>
    </w:p>
    <w:p>
      <w:pPr>
        <w:pStyle w:val="Poem"/>
        <w:rPr/>
      </w:pPr>
      <w:r>
        <w:rPr>
          <w:rFonts w:cs="Times New Roman" w:ascii="Times New Roman" w:hAnsi="Times New Roman"/>
          <w:color w:val="auto"/>
        </w:rPr>
        <w:t>      </w:t>
      </w:r>
      <w:r>
        <w:rPr>
          <w:rFonts w:cs="Times New Roman" w:ascii="Times New Roman" w:hAnsi="Times New Roman"/>
          <w:color w:val="auto"/>
        </w:rPr>
        <w:t>лихих чужеземных вождей,</w:t>
      </w:r>
    </w:p>
    <w:p>
      <w:pPr>
        <w:pStyle w:val="Poem"/>
        <w:rPr>
          <w:rFonts w:ascii="Times New Roman" w:hAnsi="Times New Roman" w:cs="Times New Roman"/>
          <w:color w:val="auto"/>
        </w:rPr>
      </w:pPr>
      <w:r>
        <w:rPr>
          <w:rFonts w:cs="Times New Roman" w:ascii="Times New Roman" w:hAnsi="Times New Roman"/>
          <w:color w:val="auto"/>
        </w:rPr>
        <w:t>Саблю стальную свою обагряет,</w:t>
      </w:r>
    </w:p>
    <w:p>
      <w:pPr>
        <w:pStyle w:val="Poem"/>
        <w:rPr/>
      </w:pPr>
      <w:r>
        <w:rPr>
          <w:rFonts w:cs="Times New Roman" w:ascii="Times New Roman" w:hAnsi="Times New Roman"/>
          <w:color w:val="auto"/>
        </w:rPr>
        <w:t>      </w:t>
      </w:r>
      <w:r>
        <w:rPr>
          <w:rFonts w:cs="Times New Roman" w:ascii="Times New Roman" w:hAnsi="Times New Roman"/>
          <w:color w:val="auto"/>
        </w:rPr>
        <w:t>воюя с народом свои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другом говорило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Они бежали от врагов,</w:t>
      </w:r>
    </w:p>
    <w:p>
      <w:pPr>
        <w:pStyle w:val="Poem"/>
        <w:rPr/>
      </w:pPr>
      <w:r>
        <w:rPr>
          <w:rFonts w:cs="Times New Roman" w:ascii="Times New Roman" w:hAnsi="Times New Roman"/>
          <w:color w:val="auto"/>
        </w:rPr>
        <w:t>      </w:t>
      </w:r>
      <w:r>
        <w:rPr>
          <w:rFonts w:cs="Times New Roman" w:ascii="Times New Roman" w:hAnsi="Times New Roman"/>
          <w:color w:val="auto"/>
        </w:rPr>
        <w:t>чтоб жизнь свою спасти,</w:t>
      </w:r>
    </w:p>
    <w:p>
      <w:pPr>
        <w:pStyle w:val="Poem"/>
        <w:rPr>
          <w:rFonts w:ascii="Times New Roman" w:hAnsi="Times New Roman" w:cs="Times New Roman"/>
          <w:color w:val="auto"/>
        </w:rPr>
      </w:pPr>
      <w:r>
        <w:rPr>
          <w:rFonts w:cs="Times New Roman" w:ascii="Times New Roman" w:hAnsi="Times New Roman"/>
          <w:color w:val="auto"/>
        </w:rPr>
        <w:t>Но убежали от татар</w:t>
      </w:r>
    </w:p>
    <w:p>
      <w:pPr>
        <w:pStyle w:val="Poem"/>
        <w:rPr/>
      </w:pPr>
      <w:r>
        <w:rPr>
          <w:rFonts w:cs="Times New Roman" w:ascii="Times New Roman" w:hAnsi="Times New Roman"/>
          <w:color w:val="auto"/>
        </w:rPr>
        <w:t>      </w:t>
      </w:r>
      <w:r>
        <w:rPr>
          <w:rFonts w:cs="Times New Roman" w:ascii="Times New Roman" w:hAnsi="Times New Roman"/>
          <w:color w:val="auto"/>
        </w:rPr>
        <w:t>и смерть свою нашли.</w:t>
      </w:r>
    </w:p>
    <w:p>
      <w:pPr>
        <w:pStyle w:val="Poem"/>
        <w:rPr>
          <w:rFonts w:ascii="Times New Roman" w:hAnsi="Times New Roman" w:cs="Times New Roman"/>
          <w:color w:val="auto"/>
        </w:rPr>
      </w:pPr>
      <w:r>
        <w:rPr>
          <w:rFonts w:cs="Times New Roman" w:ascii="Times New Roman" w:hAnsi="Times New Roman"/>
          <w:color w:val="auto"/>
        </w:rPr>
        <w:t>О, если б ведали они</w:t>
      </w:r>
    </w:p>
    <w:p>
      <w:pPr>
        <w:pStyle w:val="Poem"/>
        <w:rPr/>
      </w:pPr>
      <w:r>
        <w:rPr>
          <w:rFonts w:cs="Times New Roman" w:ascii="Times New Roman" w:hAnsi="Times New Roman"/>
          <w:color w:val="auto"/>
        </w:rPr>
        <w:t>      </w:t>
      </w:r>
      <w:r>
        <w:rPr>
          <w:rFonts w:cs="Times New Roman" w:ascii="Times New Roman" w:hAnsi="Times New Roman"/>
          <w:color w:val="auto"/>
        </w:rPr>
        <w:t>грядущую судьбу!</w:t>
      </w:r>
    </w:p>
    <w:p>
      <w:pPr>
        <w:pStyle w:val="Poem"/>
        <w:rPr>
          <w:rFonts w:ascii="Times New Roman" w:hAnsi="Times New Roman" w:cs="Times New Roman"/>
          <w:color w:val="auto"/>
        </w:rPr>
      </w:pPr>
      <w:r>
        <w:rPr>
          <w:rFonts w:cs="Times New Roman" w:ascii="Times New Roman" w:hAnsi="Times New Roman"/>
          <w:color w:val="auto"/>
        </w:rPr>
        <w:t>Как сожалели бы тогда,</w:t>
      </w:r>
    </w:p>
    <w:p>
      <w:pPr>
        <w:pStyle w:val="Poem"/>
        <w:rPr/>
      </w:pPr>
      <w:r>
        <w:rPr>
          <w:rFonts w:cs="Times New Roman" w:ascii="Times New Roman" w:hAnsi="Times New Roman"/>
          <w:color w:val="auto"/>
        </w:rPr>
        <w:t>      </w:t>
      </w:r>
      <w:r>
        <w:rPr>
          <w:rFonts w:cs="Times New Roman" w:ascii="Times New Roman" w:hAnsi="Times New Roman"/>
          <w:color w:val="auto"/>
        </w:rPr>
        <w:t>что не сдались врага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 Ян Шуня был свой человек, некий Ло Кай, он переписал стихи и поминальное обращение и тайком передал их Ян Шуню. Гневу Ян Шуня и ненависти его к Шэнь Ляню не было предела. Ян Шунь тут же изменил несколько слов в первом стихе, и получило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Запад уже озарился кострами</w:t>
      </w:r>
    </w:p>
    <w:p>
      <w:pPr>
        <w:pStyle w:val="Poem"/>
        <w:rPr/>
      </w:pPr>
      <w:r>
        <w:rPr>
          <w:rFonts w:cs="Times New Roman" w:ascii="Times New Roman" w:hAnsi="Times New Roman"/>
          <w:color w:val="auto"/>
        </w:rPr>
        <w:t>      </w:t>
      </w:r>
      <w:r>
        <w:rPr>
          <w:rFonts w:cs="Times New Roman" w:ascii="Times New Roman" w:hAnsi="Times New Roman"/>
          <w:color w:val="auto"/>
        </w:rPr>
        <w:t>враждебных татарских племен,</w:t>
      </w:r>
    </w:p>
    <w:p>
      <w:pPr>
        <w:pStyle w:val="Poem"/>
        <w:rPr>
          <w:rFonts w:ascii="Times New Roman" w:hAnsi="Times New Roman" w:cs="Times New Roman"/>
          <w:color w:val="auto"/>
        </w:rPr>
      </w:pPr>
      <w:r>
        <w:rPr>
          <w:rFonts w:cs="Times New Roman" w:ascii="Times New Roman" w:hAnsi="Times New Roman"/>
          <w:color w:val="auto"/>
        </w:rPr>
        <w:t>И в наших войсках боевой воевода</w:t>
      </w:r>
    </w:p>
    <w:p>
      <w:pPr>
        <w:pStyle w:val="Poem"/>
        <w:rPr/>
      </w:pPr>
      <w:r>
        <w:rPr>
          <w:rFonts w:cs="Times New Roman" w:ascii="Times New Roman" w:hAnsi="Times New Roman"/>
          <w:color w:val="auto"/>
        </w:rPr>
        <w:t>      </w:t>
      </w:r>
      <w:r>
        <w:rPr>
          <w:rFonts w:cs="Times New Roman" w:ascii="Times New Roman" w:hAnsi="Times New Roman"/>
          <w:color w:val="auto"/>
        </w:rPr>
        <w:t>напрасно себя не щадит.</w:t>
      </w:r>
    </w:p>
    <w:p>
      <w:pPr>
        <w:pStyle w:val="Poem"/>
        <w:rPr>
          <w:rFonts w:ascii="Times New Roman" w:hAnsi="Times New Roman" w:cs="Times New Roman"/>
          <w:color w:val="auto"/>
        </w:rPr>
      </w:pPr>
      <w:r>
        <w:rPr>
          <w:rFonts w:cs="Times New Roman" w:ascii="Times New Roman" w:hAnsi="Times New Roman"/>
          <w:color w:val="auto"/>
        </w:rPr>
        <w:t>Лучше бы с помощью чужеземцев</w:t>
      </w:r>
    </w:p>
    <w:p>
      <w:pPr>
        <w:pStyle w:val="Poem"/>
        <w:rPr/>
      </w:pPr>
      <w:r>
        <w:rPr>
          <w:rFonts w:cs="Times New Roman" w:ascii="Times New Roman" w:hAnsi="Times New Roman"/>
          <w:color w:val="auto"/>
        </w:rPr>
        <w:t>      </w:t>
      </w:r>
      <w:r>
        <w:rPr>
          <w:rFonts w:cs="Times New Roman" w:ascii="Times New Roman" w:hAnsi="Times New Roman"/>
          <w:color w:val="auto"/>
        </w:rPr>
        <w:t>предателей он покарал,</w:t>
      </w:r>
    </w:p>
    <w:p>
      <w:pPr>
        <w:pStyle w:val="Poem"/>
        <w:rPr>
          <w:rFonts w:ascii="Times New Roman" w:hAnsi="Times New Roman" w:cs="Times New Roman"/>
          <w:color w:val="auto"/>
        </w:rPr>
      </w:pPr>
      <w:r>
        <w:rPr>
          <w:rFonts w:cs="Times New Roman" w:ascii="Times New Roman" w:hAnsi="Times New Roman"/>
          <w:color w:val="auto"/>
        </w:rPr>
        <w:t>Кровью их грязной тогда не пришлось бы</w:t>
      </w:r>
    </w:p>
    <w:p>
      <w:pPr>
        <w:pStyle w:val="Poem"/>
        <w:rPr/>
      </w:pPr>
      <w:r>
        <w:rPr>
          <w:rFonts w:cs="Times New Roman" w:ascii="Times New Roman" w:hAnsi="Times New Roman"/>
          <w:color w:val="auto"/>
        </w:rPr>
        <w:t>      </w:t>
      </w:r>
      <w:r>
        <w:rPr>
          <w:rFonts w:cs="Times New Roman" w:ascii="Times New Roman" w:hAnsi="Times New Roman"/>
          <w:color w:val="auto"/>
        </w:rPr>
        <w:t>владыке свой меч обагря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тем он написал письмо, вложил в него измененные стихи, и с письмом этим послал Ло Кая к Янь Шифаню. В письме говорилось, что Шэнь Лянь, ненавидя первого министра и его сына и намереваясь при случае отомстить Янь Шифаню, тайно собирает возле себя бесстрашных головорезов и удальцов, владеющих мечом; что при нашествии татар он сочинил стихи, в которых есть слова, призывающие с помощью захватчиков уничтожить коварных предателей, которые стоят у власти, и что, мол, вообще в голове у него бунтарские мысли. Прочитав это письмо, Янь Шифань переполошился. Он тут же пригласил к себе одного из своих доверенных людей, цензора Лу Кая, и стал с ним совет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я буду назначен туда, — сказал Лу Кай, — то, конечно, сделаю для вас все, что нуж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нь Шифань был счастлив. Он тут же дал распоряжение Цензорату назначить Лу Кая инспектором в Сюаньфу и Дату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кануне отъезда Лу Кая Янь Шифань устроил прощальный пир.</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дайте, пожалуйста, мои лучшие пожелания Ян Шуню, — говорил он Лу К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еюсь, что вы будете действовать совместно с Ян Шунем, общими усилиями. И если вы избавите меня от этой язвы, которая меня гложет, я отблагодарю вас обоих пожалованием самых высоких титулов. Поверьте, от своего слова я не откажу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у Кай понимающе кивну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ошел не один день, пока Лу Кай, получив высочайший приказ о назначении, направился в Сюаньф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м он встретился с Ян Шунем и подробно передал ему свой разговор с Янь Шифан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день и ночь думаю о том же, не сплю, не 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Ян Шу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к сожалению, не могу придумать ничего такого, что дало бы мне возможность покончить с этим человек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ж, будем оба начеку. Мы не должны обмануть ожидания господина главного министра, да и не следует упускать случая выдвинуться сам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пра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гласился Ян Шу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олько один из нас увидит возможность прибрать Шэнь Ляня к рукам, должен сразу же сообщить друго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этом они расстались. В ту ночь Ян Шунь не мог заснуть и все думал о том, что рассказал ему Лу Кай. Утром, когда он в ямэне приступил к работе, секретарь по военным делам долож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Вэйчжоу пойманы два бунтаря и нынче доставлены к нам. Каковы будут ваши распоряжен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ведите их сю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Ян Шун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ошел начальник конвоя, земно поклонился и подал Ян Шуню сопроводительную грамоту. Ян Шунь прочитал грамоту, и лицо его расплылось в улыбке. Оказалось, что оба арестованны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дного из них звали Янь Хао, друг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н Иньку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были из шайки Сяо Циня, главаря секты </w:t>
      </w: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 xml:space="preserve">Белого лотоса». В свое время Сяо Цинь постоянно ездил к татарам и там, воскуривая фимиам, дурачил народ; обманывал вождя татар Алтан-ха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говорил, что владеет магией, что может заклинаниями убить человека, одним волшебным словом сокрушить городскую стену. Хан был настолько глуп, что верил ему и пожаловал титул главного духовного наставника. У Сяо Циня было несколько сот человек, которые составили целый лагерь; когда Алтан-хан совершал набеги на китайскую землю, Сяо Цинь и его люди служили ему проводниками. Китай не раз страдал от них. В свое время предшественник Ян Шуня, господин Ши, направил своего толмача с дорогими подношениями к одному из татарских вожд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та и велел передать тому следующ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Cite"/>
        <w:rPr/>
      </w:pPr>
      <w:r>
        <w:rPr>
          <w:rFonts w:cs="Times New Roman" w:ascii="Times New Roman" w:hAnsi="Times New Roman"/>
          <w:i/>
          <w:iCs/>
          <w:color w:val="auto"/>
          <w:lang w:val="ru-RU"/>
        </w:rPr>
        <w:t xml:space="preserve">«Поднебесная страна охотно согласилась бы установить с вами дружеские отношения, обменивать наши зерно и ткани на ваших коней и устроить то, что называется «конный рынок». Военные действия тогда были бы прекращены, обе стороны пребывали бы в благоденственном покое, и это было бы прекрасно. Но, вероятно, тому будет препятствовать Сяо Цинь, и мир между нами так и не установится. Сяо Цинь </w:t>
      </w:r>
      <w:r>
        <w:rPr>
          <w:rFonts w:cs="Times New Roman" w:ascii="Times New Roman" w:hAnsi="Times New Roman"/>
          <w:color w:val="auto"/>
        </w:rPr>
        <w:t xml:space="preserve">— </w:t>
      </w:r>
      <w:r>
        <w:rPr>
          <w:rFonts w:cs="Times New Roman" w:ascii="Times New Roman" w:hAnsi="Times New Roman"/>
          <w:i/>
          <w:iCs/>
          <w:color w:val="auto"/>
          <w:lang w:val="ru-RU"/>
        </w:rPr>
        <w:t xml:space="preserve">подданный нашей страны; никакой магической силой он не обладает, он просто коварным обманом подстрекает вас к набегам, из которых извлекает пользу для самого себя. Если вы не верите моим словам, то попробуйте испытать его </w:t>
      </w:r>
      <w:r>
        <w:rPr>
          <w:rFonts w:cs="Times New Roman" w:ascii="Times New Roman" w:hAnsi="Times New Roman"/>
          <w:color w:val="auto"/>
        </w:rPr>
        <w:t xml:space="preserve">— </w:t>
      </w:r>
      <w:r>
        <w:rPr>
          <w:rFonts w:cs="Times New Roman" w:ascii="Times New Roman" w:hAnsi="Times New Roman"/>
          <w:i/>
          <w:iCs/>
          <w:color w:val="auto"/>
          <w:lang w:val="ru-RU"/>
        </w:rPr>
        <w:t xml:space="preserve">обладает ли он тайной магического искусства. Если Сяо Цинь своими заклинаниями действительно сумеет разрушить городские стены и убить человека, тогда используйте его на ответственном посту, а не сумеет </w:t>
      </w:r>
      <w:r>
        <w:rPr>
          <w:rFonts w:cs="Times New Roman" w:ascii="Times New Roman" w:hAnsi="Times New Roman"/>
          <w:color w:val="auto"/>
        </w:rPr>
        <w:t xml:space="preserve">— </w:t>
      </w:r>
      <w:r>
        <w:rPr>
          <w:rFonts w:cs="Times New Roman" w:ascii="Times New Roman" w:hAnsi="Times New Roman"/>
          <w:i/>
          <w:iCs/>
          <w:color w:val="auto"/>
          <w:lang w:val="ru-RU"/>
        </w:rPr>
        <w:t>значит, явно одурачивает вас. В таком случае вам следовало бы связать его и доставить в распоряжение нашего двора. Тронутая вашим добродетельным поступком, страна наша непременно щедро вознаградила бы вас; наладился бы «конный рынок», и вы из года в год получали бы несметную прибыль, —</w:t>
      </w:r>
      <w:r>
        <w:rPr>
          <w:rFonts w:cs="Times New Roman" w:ascii="Times New Roman" w:hAnsi="Times New Roman"/>
          <w:color w:val="auto"/>
        </w:rPr>
        <w:t xml:space="preserve"> </w:t>
      </w:r>
      <w:r>
        <w:rPr>
          <w:rFonts w:cs="Times New Roman" w:ascii="Times New Roman" w:hAnsi="Times New Roman"/>
          <w:i/>
          <w:iCs/>
          <w:color w:val="auto"/>
          <w:lang w:val="ru-RU"/>
        </w:rPr>
        <w:t>так куда выгоднее, чем заниматься рискованным грабежом».</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Что верно, то вер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огласился Тата и доложил обо всем Алтан-хану. Алтан-хан был доволен таким предложением. Он встретился с Сяо Цинем и договорился, что тысячная конница будет сопровождать Сяо Циня через границу, где они подойдут с правого фланга к одной из китайских крепостей, и там Сяо Цинь должен будет показать свое искусство и заставить обрушиться городские стены. В страхе перед неминуемым разоблачением Сяо Цинь той же ночью переоделся и бежал. У заставы Цзююнгуань он был задержан и допрошен. Его сообщни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яо Юань, Чжан Паньлун и другие были также схвачены и доставлены к губернатору Ши. Они показали, что последователей этой секты много и что есть они и на юге, и на западе страны. С тех пор повсюду искали и арестовывали сообщников Сяо Циня. Янь Хао и Ян Инькуй, которых теперь схватили в Вэйчжоу, были известными людьми из этой шайки. Поэтому Ян Шунь и был так обрадован: прежде всего, то, что преступников задержали и препроводили сюда, зачтется ему, генерал-губернатору, в заслугу; кроме того, он сможет воспользоваться этим случаем, чтобы впутать в дело Шэнь Ляня и таким образом избавиться от н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от же вечер Ян Шунь пригласил к себе Лу Кая и стал с ним советова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ругого такого предлога расправиться с Шэнь </w:t>
      </w:r>
      <w:r>
        <w:rPr>
          <w:rFonts w:eastAsia="Times New Roman" w:cs="Times New Roman" w:ascii="Times New Roman" w:hAnsi="Times New Roman"/>
          <w:color w:val="auto"/>
          <w:sz w:val="20"/>
          <w:szCs w:val="20"/>
          <w:lang w:val="ru-RU"/>
        </w:rPr>
        <w:t>Лянем не будет, — говорил Ян Шу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что так не претит императору, как связь секты «Белый лотос» с татарами. Мы заставим Янь Хао и Ян Инькуя показать на Шэнь Ляня, заставим их признаться, что они его последователи и ученики. Они покажут, что, недовольный и обиженный потерей должности, Шэнь Лянь подстрекал их заниматься волшебством и связаться с татарами, дабы нанести поражение своей собственной стране. Затем мы доложим, что, к счастью, преступники схвачены, и выразим надежду, что ради уничтожения мятежа в самом зародыше император даст санкцию на их казнь. А до того мы тайно сообщим обо всем первому министру Яню. Пусть он прикажет Палате наказаний немедля составить об этом доклад государю. Думаю, на этот раз Шэнь Ляню не вывернуть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еликолепно! Великолеп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цал Лу Кай, хлопая в ладош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и тут же обсудили, как составить доклады, и договорились направить их в столицу одновремен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Янь Сун получил оба доклада, он велел Янь Шифаню сказать слово начальнику Палаты наказаний. Сюй Лунь, начальник Палаты наказаний, был безвольным и бездарным стариком. Узнав, что полученное им распоряжение исходит от самого Янь Суна, он не посмел проявить нерадение и тотчас составил императору доклад в том духе, как того хотели Ян Шунь и Лу Кай. Вскоре последовал императорский указ, предписывающий местным властям немедленно казнить преступных шарлатанов. В связи с этим делом сыну Ян Шуня жаловалась должность цяньху в охранных войсках императора, а Лу Кай получал повышение на три ранга, и ему было обещано, что при первой вакансии его переведут на должность в столиц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вернемся к нашему рассказу. Когда Ян Шунь отправил доклады, он послал людей тайно схватить Шэнь Ляня и бросил его в тюрьму. Жена Шэнь Ляня и оба сына переполошились, не зная, что предпринять. Братья решили немедленно посоветоваться с Цзя Ш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верняка эти негодяи Ян Шунь и Лу Кай задумали отомстить за Янь Су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казал предположение Цзя Ш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раз уж отца вашего посадили в тюрьму, то, без сомнения, обвинят его в каком-нибудь тяжком преступлении. Советую вам без промедления бежать в дальние края и не объявляться до тех пор, пока Янь Сун и Янь Шифань не потеряют свое могущество и влияние. Здесь Ян Шунь и Лу Кай, конечно, не оставят в покое и вас.</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можем мы уехать, не зная, что ждет отц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Шэнь Гун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аш батюшка в руках врагов, он уже человек обреченный. А вы должны думать о сохранении рода, и сейчас ваша сыновняя почтительность ни к чему не привед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убите только самих себя и всех ваших родственников. Уговорите матушку как можно скорее уехать подальше от беды. Что касается вашего батюшки, то я сам попрошу людей о нем позаботиться, об этом можете не беспокоить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ратья передали разговор с Цзя Ши своей матер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ец ваш безвинно попал в тюрьму, как же можем мы покинуть его и уех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а госпожа Сюй, жена Шэнь Ля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ядюшка Цзя хоть и друг нам, но все-таки человек чужой, не родня. Я думаю, что, желая угодить Янь Суну, Ян Шунь и Лу Кай будут строить козни только против вашего отца и нас-то это вряд ли коснется. Если же, спасая себя, вы убежите, а отец здесь погибнет и даже останки его некому будет похоронить, тогда люди будут поминать вас недобрым словом и в веках за вами останется дурная слава непочтительных сыновей. Как тогда жить, как смотреть людям в глаз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и последних словах она громко разрыдалась. Разрыдались с ней и сыновь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Цзя Ши сказали, что госпожа Сюй уезжать не соглашается, он только вздохнул и ушел. Несколько дней спустя Цзя Ши получил достоверные сведения о том, что Шэнь Ляня впутали в дело секты «Белый лотос» и приговорили к смерт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тюрьме Шэнь Лянь, не переставая, во весь голос ругал подлых душегубов. Ян Шунь, зная, что поступил бесчестно, и опасаясь, как бы Шэнь Лянь в момент казни не опозорил его перед всем народом своей бранью, приказал составить свидетельство, что узник заболел и скончался в тюрьме, а затем распорядился, чтобы Шэнь Ляня прикончил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бо всем этом Цзя Ши сообщил госпоже Сюй. Не приходится говорить о том, как горько плакали она и ее сыновь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лагодаря доброму отношению знакомых и друзей, Цзя Ши удалось тайком выкупить труп Шэнь Ляня. Тюремщикам он при этом говор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начальство потребует, чтобы ему отрубили голову, возьмете какой-нибудь другой труп, и вс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чего не сказав сыновьям Шэнь Ляня, Цзя Ши сам купил гроб и торжественно, с подобающими обрядами похоронил своего друга в пустынном месте. Лишь после похорон он сказал Шэнь Гуню и Шэнь Ба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ах вашего отца я уберег, но могилу его укажу вам после того, как все уляжется. Пока надо это держать в тай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ратья еще и еще благодарили его, а Цзя Ши настойчиво уговаривал их покинуть эти мест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хорошо понимаем, что слишком долго занимаем ваш дом, и чувствуем себя очень неловк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Шэнь Гу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матушка хотела бы здесь дождаться того дня, когда выяснится невиновность отца, чтобы отвезти гроб на родину. Поэтому мы и медл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я Ши рассерди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ю свою жизнь, думая о людях, я был им верен до кон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Цзя Ш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если сейчас я советую вам уезжать, то только потому, что беспокоюсь за вас, а вовсе не из-за того, что вы здесь долго живете и что я хочу поскорей от вас избавиться. Но раз ваша матушка уже приняла решение, я не смею настаивать. Что касается меня, то я должен по одному делу уехать далеко отсюда и вернусь не раньше, чем через полтора года, так что вы можете оставаться здесь, но только будьте осторож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ут взгляд его остановился на двух докладах Чжугэ Ляна, переписанных собственноручно Шэнь Лянем и наклеенных на стен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тел бы, чтобы вы сняли эти доклады и подарили их мне, — попросил Цзя Ши. — Они у меня будут с собой как память о вас, а потом, когда доведется встретиться, сможем по ним узнать друг друг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энь Гунь снял со стены оба доклада, свернул их и обеими руками поднес Цзя Ши. Цзя Ши *спрятал свертки в рукав и, роняя слезы, простил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я Ши прекрасно понимал, что Ян Шунь и Лу Кай со своими злодейскими планами не ограничатся убийством Шэнь Ляня. Не сомневаясь в том, что и его как близкого друга Шэнь Ляня не оставят в покое и привлекут к ответу, Цзя Ши решил заблаговременно бежать и пожить некоторое время у своих родственников в Хэнан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в связи с докладом Палаты наказаний пришел императорский указ, цензор Лу Кай тут же распорядился казнить двух схваченных бандитов, а также отрубить голову Шэнь Ляню и выставить ее напоказ вместе с головами обоих преступников. Но, как известно, Цзя Ши успел уже выкупить труп Шэнь Ляня, и никто из начальственных лиц, разумеется, не обнаружил, что труп подмени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дальше. Ян Шунь, недовольный тем, что обещанные награды свелись всего лишь к пожалованию должности его сыну, как-то сказал Лу Ка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свое время Янь Шифань обещал нам, что, когда дело будет сделано, он отблагодарит нас высокими титулами. Интересно, почему же он не сдержал своего слов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энь Лянь был заклятым врагом семьи Ян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в немного, отвечал Лу Ка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мы казнили только его самого и до сих пор ничего не сделали с его сыновьями. Трава срезана, но не вырван корень, значит, он может снова пустить ростки. Наверно, господин министр остался недоволен нашим решением. Думаю, что дело именно в эт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Ян Шу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нет ничего проще. Мы нынче же подадим доклад и укажем, что хотя Шэнь Лянь и казнен, но сыновей его, которые должны были знать обо всем, тоже следует привлечь к ответственности и имущество их должно быть конфисковано: пусть, мол, люди помнят, что закон распространяется на всех, пусть убоятся закона. Затем мы разузнаем, кто те головорезы, которые вместе с ним стреляли в чучела, и кто предоставил ему свой дом. Всех схватим и привлечем к ответу. Тем самым мы до конца отомстим за обиду, нанесенную Янь Суну и Янь Шифаню, и уж тогда будем просить обещанной награды. Думаю, что в этом случае у них уже не будет предлога нам отказ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ликолепно придума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Лу Ка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будем терять времени. Пока его семья здесь, мы можем схватить всех их сразу. Только бы его сыновья не пронюхали об этом и не удрали, тогда хлопот не обереш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совершенно пра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гласился Ян Шун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И они тут же послали доклад императору и письмо Янь Суну, в котором выразили ему свою почтительность </w:t>
      </w:r>
      <w:r>
        <w:rPr>
          <w:rFonts w:eastAsia="Times New Roman" w:cs="Times New Roman" w:ascii="Times New Roman" w:hAnsi="Times New Roman"/>
          <w:color w:val="auto"/>
          <w:sz w:val="20"/>
          <w:szCs w:val="20"/>
          <w:lang w:val="ru-RU"/>
        </w:rPr>
        <w:t>и преданность. Одновременно они дали распоряжение начальнику округа Баоань следить за семьей преступника, чтобы ни один из этой семьи не скрылся, поскольку сразу же по получении указа, говорили они, все родственники Шэнь Ляня должны быть арестованы. Как говорится в стихах:</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Редко бывает, чтоб яйца</w:t>
      </w:r>
    </w:p>
    <w:p>
      <w:pPr>
        <w:pStyle w:val="Poem"/>
        <w:rPr/>
      </w:pPr>
      <w:r>
        <w:rPr>
          <w:rFonts w:cs="Times New Roman" w:ascii="Times New Roman" w:hAnsi="Times New Roman"/>
          <w:color w:val="auto"/>
        </w:rPr>
        <w:t>      </w:t>
      </w:r>
      <w:r>
        <w:rPr>
          <w:rFonts w:cs="Times New Roman" w:ascii="Times New Roman" w:hAnsi="Times New Roman"/>
          <w:color w:val="auto"/>
        </w:rPr>
        <w:t>уцелели в гнезде разоренном;</w:t>
      </w:r>
    </w:p>
    <w:p>
      <w:pPr>
        <w:pStyle w:val="Poem"/>
        <w:rPr>
          <w:rFonts w:ascii="Times New Roman" w:hAnsi="Times New Roman" w:cs="Times New Roman"/>
          <w:color w:val="auto"/>
        </w:rPr>
      </w:pPr>
      <w:r>
        <w:rPr>
          <w:rFonts w:cs="Times New Roman" w:ascii="Times New Roman" w:hAnsi="Times New Roman"/>
          <w:color w:val="auto"/>
        </w:rPr>
        <w:t>С корнем обычно</w:t>
      </w:r>
    </w:p>
    <w:p>
      <w:pPr>
        <w:pStyle w:val="Poem"/>
        <w:rPr/>
      </w:pPr>
      <w:r>
        <w:rPr>
          <w:rFonts w:cs="Times New Roman" w:ascii="Times New Roman" w:hAnsi="Times New Roman"/>
          <w:color w:val="auto"/>
        </w:rPr>
        <w:t>      </w:t>
      </w:r>
      <w:r>
        <w:rPr>
          <w:rFonts w:cs="Times New Roman" w:ascii="Times New Roman" w:hAnsi="Times New Roman"/>
          <w:color w:val="auto"/>
        </w:rPr>
        <w:t>траву из земли вырывают.</w:t>
      </w:r>
    </w:p>
    <w:p>
      <w:pPr>
        <w:pStyle w:val="Poem"/>
        <w:rPr>
          <w:rFonts w:ascii="Times New Roman" w:hAnsi="Times New Roman" w:cs="Times New Roman"/>
          <w:color w:val="auto"/>
        </w:rPr>
      </w:pPr>
      <w:r>
        <w:rPr>
          <w:rFonts w:cs="Times New Roman" w:ascii="Times New Roman" w:hAnsi="Times New Roman"/>
          <w:color w:val="auto"/>
        </w:rPr>
        <w:t>Достойный безвинно казнен,</w:t>
      </w:r>
    </w:p>
    <w:p>
      <w:pPr>
        <w:pStyle w:val="Poem"/>
        <w:rPr/>
      </w:pPr>
      <w:r>
        <w:rPr>
          <w:rFonts w:cs="Times New Roman" w:ascii="Times New Roman" w:hAnsi="Times New Roman"/>
          <w:color w:val="auto"/>
        </w:rPr>
        <w:t>      </w:t>
      </w:r>
      <w:r>
        <w:rPr>
          <w:rFonts w:cs="Times New Roman" w:ascii="Times New Roman" w:hAnsi="Times New Roman"/>
          <w:color w:val="auto"/>
        </w:rPr>
        <w:t>злодеям этого мало:</w:t>
      </w:r>
    </w:p>
    <w:p>
      <w:pPr>
        <w:pStyle w:val="Poem"/>
        <w:rPr>
          <w:rFonts w:ascii="Times New Roman" w:hAnsi="Times New Roman" w:cs="Times New Roman"/>
          <w:color w:val="auto"/>
        </w:rPr>
      </w:pPr>
      <w:r>
        <w:rPr>
          <w:rFonts w:cs="Times New Roman" w:ascii="Times New Roman" w:hAnsi="Times New Roman"/>
          <w:color w:val="auto"/>
        </w:rPr>
        <w:t>Хотят всю семью погубить,</w:t>
      </w:r>
    </w:p>
    <w:p>
      <w:pPr>
        <w:pStyle w:val="Poem"/>
        <w:rPr/>
      </w:pPr>
      <w:r>
        <w:rPr>
          <w:rFonts w:cs="Times New Roman" w:ascii="Times New Roman" w:hAnsi="Times New Roman"/>
          <w:color w:val="auto"/>
        </w:rPr>
        <w:t>      </w:t>
      </w:r>
      <w:r>
        <w:rPr>
          <w:rFonts w:cs="Times New Roman" w:ascii="Times New Roman" w:hAnsi="Times New Roman"/>
          <w:color w:val="auto"/>
        </w:rPr>
        <w:t>угождая власть предержащи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ерез несколько дней пришел императорский указ, и местные власти арестовали родственников Шэнь Ляня. Одновременно были наведены справки о друзьях и знакомых Шэнь Ляня, и все они тоже были арестованы. Не удалось схватить одного лишь Цзя Ши, который успел своевременно покинуть город, так что местному начальству пришлось сообщить о нем высшим властям, как о бежавшем преступнике. Отсюда видно, как Цзя Ши умел все мудро предвидеть. Один из современников написал стихотворение, восхваляющее Цзя Ш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 благородстве и дружбе</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кто мог бы сравниться с Цзя Ши,</w:t>
      </w:r>
    </w:p>
    <w:p>
      <w:pPr>
        <w:pStyle w:val="Poem"/>
        <w:rPr/>
      </w:pPr>
      <w:r>
        <w:rPr>
          <w:rFonts w:eastAsia="Times New Roman" w:cs="Times New Roman" w:ascii="Times New Roman" w:hAnsi="Times New Roman"/>
          <w:i/>
          <w:iCs/>
          <w:color w:val="auto"/>
          <w:lang w:val="ru-RU"/>
        </w:rPr>
        <w:t xml:space="preserve">К тому ж дальновиден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он заранее скрыться решил.</w:t>
      </w:r>
    </w:p>
    <w:p>
      <w:pPr>
        <w:pStyle w:val="Poem"/>
        <w:rPr>
          <w:rFonts w:ascii="Times New Roman" w:hAnsi="Times New Roman" w:cs="Times New Roman"/>
          <w:color w:val="auto"/>
        </w:rPr>
      </w:pPr>
      <w:r>
        <w:rPr>
          <w:rFonts w:cs="Times New Roman" w:ascii="Times New Roman" w:hAnsi="Times New Roman"/>
          <w:color w:val="auto"/>
        </w:rPr>
        <w:t>Коварные сети</w:t>
      </w:r>
    </w:p>
    <w:p>
      <w:pPr>
        <w:pStyle w:val="Poem"/>
        <w:rPr/>
      </w:pPr>
      <w:r>
        <w:rPr>
          <w:rFonts w:cs="Times New Roman" w:ascii="Times New Roman" w:hAnsi="Times New Roman"/>
          <w:color w:val="auto"/>
        </w:rPr>
        <w:t>      </w:t>
      </w:r>
      <w:r>
        <w:rPr>
          <w:rFonts w:cs="Times New Roman" w:ascii="Times New Roman" w:hAnsi="Times New Roman"/>
          <w:color w:val="auto"/>
        </w:rPr>
        <w:t>врагами расставлены всюду,</w:t>
      </w:r>
    </w:p>
    <w:p>
      <w:pPr>
        <w:pStyle w:val="Poem"/>
        <w:rPr>
          <w:rFonts w:ascii="Times New Roman" w:hAnsi="Times New Roman" w:cs="Times New Roman"/>
          <w:color w:val="auto"/>
        </w:rPr>
      </w:pPr>
      <w:r>
        <w:rPr>
          <w:rFonts w:cs="Times New Roman" w:ascii="Times New Roman" w:hAnsi="Times New Roman"/>
          <w:color w:val="auto"/>
        </w:rPr>
        <w:t>Но умная птица</w:t>
      </w:r>
    </w:p>
    <w:p>
      <w:pPr>
        <w:pStyle w:val="Poem"/>
        <w:rPr/>
      </w:pPr>
      <w:r>
        <w:rPr>
          <w:rFonts w:cs="Times New Roman" w:ascii="Times New Roman" w:hAnsi="Times New Roman"/>
          <w:color w:val="auto"/>
        </w:rPr>
        <w:t>      </w:t>
      </w:r>
      <w:r>
        <w:rPr>
          <w:rFonts w:cs="Times New Roman" w:ascii="Times New Roman" w:hAnsi="Times New Roman"/>
          <w:color w:val="auto"/>
        </w:rPr>
        <w:t>вспорхнула и вольно парит в небесах.</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Арестованных Шэнь Гуня и Шэнь Бао Ян Шунь допрашивал лично, добиваясь от них признания в связях с татарами и нужных ему показаний. Но братья только громко кричали, моля о справедливости. И, разумеется, никак не могли они признаться в том, чего не было. Тогда Ян Шунь приказал их пытать, и братьев так избили, что на теле у них не оставалось живого места. Шэнь Гунь и Шэнь Бао не выдержали пыток и умерли под палками. Не прискорбно 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одые люди, сыновья уважаемого человека, и так вот безвинно погибл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сех остальных, арестованных по этому делу, обвинили в соучастии, и погублен был не один десяток душ.</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ладшего сына Шэнь Ляня, как совсем малолетнего, не привлекли к делу. Ему с матерью было запрещено оставаться в Баоани, и их выслали в далекие края, в Юньчжо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сле всего этого Лу Кай стал советоваться с Ян Шунем, как им поступить с Шэнь Сяося, старшим сыном Шэнь Лян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едь известный сюцай в Шаосин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Лу К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идет время, он выдержит экзамен и уж, конечно, затаит злобу против нас. Лучше и его заодно убр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крайней мере предотвратим неприятности; к тому же и господин министр увидит, как мы для него стараем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н Шунь с ним согласился. Тут же он написал отношение властям провинции Чжэцзян, согласно которому важного государственного преступника Шэнь Сяося должны были под строгим надзором доставить в Баоань на допрос. Затем Ян Шунь велел своему доверенному секретарю Цзинь Шао подобрать толковых служителей и послать их с этим отношением в Чжэцзян. Цзинь Шао должен был наказать служителям, чтобы, конвоируя Сяося, они улучили подходящий момент и убили его. Там же им надлежало раздобыть свидетельство о его смерти по болезни и с этим документом вернуться обратно. Ян Шунь заверил, что, когда дело будет сделано, он щедро наградит служителей, а самого Цзинь Шао обещал представить к повышению.</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Получив приказ, Цзинь Шао усердно взялся за дело. Выбрав двух опытных служителей ямэ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жан Цяня и Ли Ваня, он пригласил их к себе домой, угостил и под конец протянул им двадцать *ланов серебром из своих собственных денег.</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посмеем незаслуженно брать от вас подар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и Чжан Цянь и Ли Ван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е мой подар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 Цзинь Ша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дарит вам губернатор, господин Ян Шунь. Он хочет, чтобы вы отправились с отношением в Чжэцзян и там приняли под конвой Шэнь Сяося. Но в пути не спускайте с него глаз...</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ут Цзинь Шао сказал им, что́ и как они должны сделать, и добави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Когда вернетесь, будете щедро награждены еще. Ну а если оплошаете... Наш губернатор, господин Ян </w:t>
      </w:r>
      <w:r>
        <w:rPr>
          <w:rFonts w:eastAsia="Times New Roman" w:cs="Times New Roman" w:ascii="Times New Roman" w:hAnsi="Times New Roman"/>
          <w:color w:val="auto"/>
          <w:sz w:val="20"/>
          <w:szCs w:val="22"/>
          <w:lang w:val="ru-RU"/>
        </w:rPr>
        <w:t>Шунь, шутить не любит, и отвечать перед ним придется вам сам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зачем говорить о распоряжении губернато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ля нас достаточно вашего слова, чтобы мы не осмелились ослуш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один голос заявили Чжан Цянь и Ли Вань, взяли деньги и, поблагодарив Цзинь Шао, отправились в ямэнь за документом. Без промедления они собрались и отправились в путь на юг.</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ак уже говорилось, Сяося числился сюцаем на стипендии и жил дома, на родине, в Шаосине. Сяося очень беспокоился за от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 него давно уже дошли слухи о том, что его отец своим докладом навлек на себя немилость, лишен чина и должности и сослан на север. Сяося собирался поехать в Баоань проведать отца, но оставить дом и хозяйство было не на кого, и он все никак не мог решиться уехать. И вот вдруг ни с того ни с сего в какой-то день к нему явились служители из местного ямэня и, не желая ничего слушать, скрутили его и потащили в ямэ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авитель области дал Сяося прочитать бумагу, согласно которой Сяося подлежал аресту, отдал Чжан Цяню и Ли Ваню ответ на отношение и наказал служителям, чтобы те в пути внимательно следили за конвоируемы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лько теперь Сяося узнал, что отец и оба брата погибли, а мать сослана на далекую окраину. Громко рыдая, он вышел из ямэня и тут увидел, что возле ворот стоят и плачут все его домашние. Оказывается, в отношении из Баоани было сказано, что по приказу свыше имущество семьи Шэнь конфискуется, и правитель области уже успел послать людей, которые опечатали дом и всех его обитателей выгнали на улицу. Убитый горем, Сяося так плакал, что потерял голос и едва переводил дыхание. Тем временем к ямэню стали подходить родственники Сяося, чтобы проститься с ним. Все понимали, что ждать добра или надеяться на счастливый случай ему не приходится, и все же, как водится, успокаивали и утешали ег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есть Сяо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эн Чунью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нул слиток серебра, поднес его Чжан Цяню и Ли Ваню и просил их в пути позаботиться о его зяте. Тем показалось этого мало, и они взяли подарок лишь тогда, когда жена Сяося, госпожа Мэн, добавила пару золотых приколок для воло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оняя слезы, Сяося говорил жен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ряд ли вернусь, но ты не печалься обо мне, считай,что я погиб, и живи у родителей. Ты порядочная женщина из хорошей, образованной семьи, поэтому вторично замуж, вероятно, не пойдешь, и в этом отношении душа моя может быть спокойна. А вот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Сяося, указывая на свою *вторую жену, Шуню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еще молода, и деваться ей некуда. Ей бы следовало выйти замуж вторично, но мне уже тридцать, у нас с тобой нет детей, а она на третьем месяце. Если у нее родится сын, он продолжит наш род, и будет кому приносить жертвы на домашнем алтаре. Поэтому я прошу тебя из уважения к нашей прошлой совместной жизни: возьми ее с собой к твоим родителям, и пусть она пока поживет с вами. А когда родит, будет то мальчик или девочка, тогда уж отпустите ее, куда хоти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не успел он закончить, как его перебила Шуню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вы говори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отправляетесь за тысячи *ли, как можем мы отпустить вас без близкого и родного человека, который ухаживал бы за вами? Пусть старшая госпожа переберется к родителям, а я согласна сопровождать вас, как бы ни было трудно в пути. Тогда и вам будет не так тоскливо, и старшая госпожа меньше будет тревожиться за ва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нечно, я хотел бы, чтобы кто-нибудь из родных был со м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Сяо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путешествие мое скорее всего кончится плохо. Зачем же тебе-то вместе со мной погибать на чужой сторон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ш батюшка служил при дворе и жил в столице, а вы всегда жили в Шаосине, об этом знают вс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а Шуню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вашего батюшку оклеветали, что он в чем-то повинен, но вы-то были здесь, так далеко от него... О каком же соучастии может быть речь? Я пойду с вами, буду где надо говорить в вашу защиту и уверена, что к смертной казни вас не приговорят. А если попадете в тюрьму, то я-то буду там на свободе и смогу позаботиться о ва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споже Мэн тоже не хотелось, чтобы муж отправлялся один, доводы Шунюй казались ей справедливыми, и она стала уговаривать мужа взять Шунюй с собой. Сяося всегда любил Шунюй за ум, за сообразительность, а тут еще старшая жена уговаривала его, и он в конце концов согласил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я семья направилась к Мэн Чуньюаню, где они и переночевали. Утром Чжан Цянь и Ли Вань пришли за Сяося и стали торопить его в путь. Шунюй надела платье из простой грубой материи, повязала черным платком голову, простилась со всеми и, перекинув за спину узел, двинулась следом за Сяо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 том, как горька была минута расставания с родными, излишне говор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ути Шунюй ни на шаг не отходила от мужа и сама подавала ему еду и питье. Поначалу Чжан Цянь и Ли Вань по-хорошему разговаривали с Сяося и его женой, но после того как переправились через реку Янцзы и от Сюйчжоу двинулись дальше по суше, конвоиры решили, что теперь родина Сяося уже далеко позади, и начали держать себя вызывающе: покрикивали, ругались, словом, стали обращаться с Сяося и Шунюй все хуже и хуж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унюй, женщина проницательная, шепнула однажды муж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то недоброе на уме у этих конвоиров. Я женщина и мало что понимаю, но, во всяком случае, если впереди будут попадаться безлюдные, пустынные места, то вы должны быть насторож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яося утвердительно кивнул, но в душе не очень-то ей поверил. Прошли они еще несколько дней, и Сяося обратил внимание на то, что конвоиры то и дело о чем-то шепчутся, секретничают, и, наконец, когда он заметил, что в узле у одного из них сверкнул большой японский нож, сердце у него заколотилось, и им овладел стра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говорила, что у этих людей недоброе на ум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же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и я в этом почти убежден. Завтра мы вступаем в пределы области Цзинин; как только пройдем Цзинин, сразу начнутся горы Тайхан и Ляншань, идти нам придется по пустынным местам, в которых водятся разбойники. Если конвоиры вздумают совершить свое злое дело в тех краях, то ни тебе меня, ни мне тебя не спасти... Что дел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Шуню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только сумеете бежать, бегите. А я останусь. Съесть-то они меня не съедя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 самом городе Цзинине, возле Восточных ворот, стоит дом начальника канцелярии, некоего Фэна. Сейчас он в трауре и потому живет здесь, на родине. Это в высшей степени благородный, справедливый и смелый человек. Он однокашник и близкий друг моего отца, и если завтра в Цзинине я сумею сбежать от конвоиров и явлюсь к нему, он, безусловно, укроет меня. Но тебе, женщине, вряд ли справиться с Ли Ванем и Чжан Цянем. За мое исчезновение придется отвечать тебе, и это меня беспокоит. Если чувствуешь, что справишься с ними, я убегу, а 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месте жили, вместе и умирать будем. Значит, такова воля неба, и роптать я не буд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умеете беж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ги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Шуню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я справлюсь, не беспокойте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пруги перешептывались и переговаривались, благо конвоиры, утомленные за день, изрядно выпили и спали, громко похрапыва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рано утром они снова двинулись в пу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олько осталось до Цзин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Сяося Чжан Ця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го сорок ли. К полудню там уже буд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Цзинине, возле Восточных ворот, живет начальник канцелярии Фэ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Сяо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учился вместе с моим отцом и в свое время, когда они оба жили в столице, занял у отца двести ланов серебром, его расписка у меня сохранилась. Недавно Фэн служил начальником таможни в Вэйсиньгуани, так что сейчас у него, конечно, есть деньги, и, если я пойду просить у него старый долг, он, несомненно, вернет его человеку в беде. Лишние деньги пригодятся нам в пути, по крайней мере будем чувствовать себя свободн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ан Цянь, казалось, колебался, но Ли Вань шепнул 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о-моему, он человек честный, к тому же его жена и вещ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останется с нами. Думаю, что ничего плохого не случится. Пусть идет. Принесет деньги: считай, нам с тобой повезет. Что тут дум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то оно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Чжан Ц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се же давай сначала остановимся в гостинице, устроимся, я останусь в гостинице караулить его жену, а ты пойдешь с ним. Так будет верн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ез лишних слов скажем, что задолго до полудня они уже подошли к Цзинину. Недалеко от города они присмотрели опрятную гостиницу, и, когда разместили свои пожитки, Сяося обратился к конвоир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ж, кто из вас, любезные, пройдется со мной до Восточных ворот? Отправимся сейчас, а пообедать успеем, когда вернем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ой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Ли В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 насчет обе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знает, может быть, там еще и угостя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унюй умышленно стала отговаривать муж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ть поговорка: «Человека встречают по положению». Хоть господин Фэн и должен вашему батюшке, но вряд ли он пожелает вернуть долг, когда узнает, что батюшки вашего уже нет в живых, а вы сами в такой вот бед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зря окажетесь в неловком положении. Лучше уж пообедать и скорей отправляться дальш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уже в городе, и отсюда до Восточных ворот недалеко. Хорошо ли, плохо ли получится, но от того, что пройдусь немного, ничего не потеря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Сяо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Вань, который только и думал о том, как бы заполучить эти двести ланов, настоятельно уговаривал Сяося пойт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уж наберись терпения и подож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Сяося же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ернемся быстро, значит, дело гиблое, а если примет по-хорошему, пригласит обедать, значит, разумеется, отдаст деньги. Тогда завтра мы сможем нанять для тебя паланкин, а то ты все эти дни ехала на осле, и я вижу, как тебе это с непривычки тяже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говорила Шунюй, многозначительно глядя на муж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побыстрей возвращайтесь. Не заставляйте меня долго жд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надолго ли он отлучается, чтобы столько об этом говор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меялся Ли В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и зануда же 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росил он ей на ходу и следом за Сяося направился к выходу. Но тут Шунюй умышленно задержала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господин Фэн оставит мужа обедать и муж мой засидится, очень прошу вас, поторопите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конеч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Ли Ва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нвоир еще только спускался с крыльца, а Сяося был уже на улице и ушел далеко вперед. Ли Вань вообще довольно беспечно относился к своим служебным обязанностям; кроме того, ему часто случалось бывать в Цзинине, он хорошо знал город, знал он и дом начальника канцелярии Фэна у Восточных ворот, так что это обстоятельство совсем его не встревожило. Пройдя немного, он почувствовал, что у него схватило живот, завернул в уборную и, облегчившись, не спеша направился к Восточным ворота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Сяося обернулся и обнаружил, что Ли Ваня не видно, он бросился бежать, бежал, не переводя дыхания, и вскоре оказался около дома Фэна. Видимо, ему суждено было спастись, потому что Фэн в это время оказался у себя и сидел один в гостиной. Тот помнил своего старого знакомого по столице и был поражен столь неожиданным появлением гостя. Сяося даже должным образом не поприветствовал Фэ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решите поговорить с вами наеди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ропливо промолвил он, схватив Фэна за рука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т уже догадался, что его гостю не до приветствий, и повел Сяося в кабинет. Здесь Сяося громко разрыда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 скорей, в чем де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ему Фэ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лачь и не теряй времени зря, если дело не терпи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ю, что мне уже незачем рассказывать вам о том, как злодейски расправился с отцом Янь Шиф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лача, говорил Сяо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боих братьев, которые были при батюшке, до смерти забили Ян Шунь и Лу Кай. Уцелел один я, и то потому, что жил дома, на родине. А теперь пришла бумага и меня потребовали в Баоань к ответу. Словом, погибать нам всем до последнего. У двух конвоиров, сопровождающих меня, на уме недоброе. Вероятно, эти люди действуют по приказу Ян Шуня и Лу Кая, и, когда мы окажемся где-нибудь в горах Тайхан или Лянш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до них уже рукой под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и потихоньку меня прикончат. Я решил бежать, и вот я у вас. Если сумеете спрятать меня, душа моего загубленного отца будет с благодарностью вспоминать вас на небе. Если вы не сможете этого сделать, то я тут же размозжу себе голову о ступени. Умереть здесь, подле вас, лучше, нежели погибнуть от рук предател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беспокойся, пожалуйс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Фэ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За моей спальней есть помещение с двойными стенами, где спокойно можно спрят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м-то уж никто никогда не найдет. Сейчас я тебя туда проведу, поживешь там несколько дней, а дальше я знаю, как бы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мне второй от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Сяося, кланяясь и благодаря Фэ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эн взял Сяося за руку и повел его в помещение, прилегавшее к спальне. Там он приподнял половицу, под которой открылся проход. Спустившись вниз по этому проходу, они прошли шагов шестьдесят и увидели свет: перед ними были три комнаты, устроенные в двойных стенах самого здания. Это было место, куда действительно не мог проникнуть никто из посторонни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жедневно сам Фэн приносил туда своему гостю чай и еду. Домашние порядки у него были строги, и никто не смел проговориться, что у них скрывается беглец. Вот уж действ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Горы высокие</w:t>
      </w:r>
    </w:p>
    <w:p>
      <w:pPr>
        <w:pStyle w:val="Poem"/>
        <w:rPr/>
      </w:pPr>
      <w:r>
        <w:rPr>
          <w:rFonts w:cs="Times New Roman" w:ascii="Times New Roman" w:hAnsi="Times New Roman"/>
          <w:color w:val="auto"/>
          <w:szCs w:val="20"/>
        </w:rPr>
        <w:t>      </w:t>
      </w:r>
      <w:r>
        <w:rPr>
          <w:rFonts w:cs="Times New Roman" w:ascii="Times New Roman" w:hAnsi="Times New Roman"/>
          <w:color w:val="auto"/>
        </w:rPr>
        <w:t>барса укроют,</w:t>
      </w:r>
    </w:p>
    <w:p>
      <w:pPr>
        <w:pStyle w:val="Poem"/>
        <w:rPr>
          <w:rFonts w:ascii="Times New Roman" w:hAnsi="Times New Roman" w:cs="Times New Roman"/>
          <w:color w:val="auto"/>
        </w:rPr>
      </w:pPr>
      <w:r>
        <w:rPr>
          <w:rFonts w:cs="Times New Roman" w:ascii="Times New Roman" w:hAnsi="Times New Roman"/>
          <w:color w:val="auto"/>
        </w:rPr>
        <w:t>Ворон упрячется</w:t>
      </w:r>
    </w:p>
    <w:p>
      <w:pPr>
        <w:pStyle w:val="Poem"/>
        <w:rPr/>
      </w:pPr>
      <w:r>
        <w:rPr>
          <w:rFonts w:cs="Times New Roman" w:ascii="Times New Roman" w:hAnsi="Times New Roman"/>
          <w:color w:val="auto"/>
          <w:szCs w:val="20"/>
        </w:rPr>
        <w:t>      </w:t>
      </w:r>
      <w:r>
        <w:rPr>
          <w:rFonts w:cs="Times New Roman" w:ascii="Times New Roman" w:hAnsi="Times New Roman"/>
          <w:color w:val="auto"/>
        </w:rPr>
        <w:t>в ивовых ветках.</w:t>
      </w:r>
    </w:p>
    <w:p>
      <w:pPr>
        <w:pStyle w:val="Poem"/>
        <w:rPr>
          <w:rFonts w:ascii="Times New Roman" w:hAnsi="Times New Roman" w:cs="Times New Roman"/>
          <w:color w:val="auto"/>
        </w:rPr>
      </w:pPr>
      <w:r>
        <w:rPr>
          <w:rFonts w:cs="Times New Roman" w:ascii="Times New Roman" w:hAnsi="Times New Roman"/>
          <w:color w:val="auto"/>
        </w:rPr>
        <w:t>Свора чиновников</w:t>
      </w:r>
    </w:p>
    <w:p>
      <w:pPr>
        <w:pStyle w:val="Poem"/>
        <w:rPr/>
      </w:pPr>
      <w:r>
        <w:rPr>
          <w:rFonts w:cs="Times New Roman" w:ascii="Times New Roman" w:hAnsi="Times New Roman"/>
          <w:color w:val="auto"/>
          <w:szCs w:val="20"/>
        </w:rPr>
        <w:t>      </w:t>
      </w:r>
      <w:r>
        <w:rPr>
          <w:rFonts w:cs="Times New Roman" w:ascii="Times New Roman" w:hAnsi="Times New Roman"/>
          <w:color w:val="auto"/>
        </w:rPr>
        <w:t>так ли опасна,</w:t>
      </w:r>
    </w:p>
    <w:p>
      <w:pPr>
        <w:pStyle w:val="Poem"/>
        <w:rPr>
          <w:rFonts w:ascii="Times New Roman" w:hAnsi="Times New Roman" w:cs="Times New Roman"/>
          <w:color w:val="auto"/>
        </w:rPr>
      </w:pPr>
      <w:r>
        <w:rPr>
          <w:rFonts w:cs="Times New Roman" w:ascii="Times New Roman" w:hAnsi="Times New Roman"/>
          <w:color w:val="auto"/>
        </w:rPr>
        <w:t>Если находится</w:t>
      </w:r>
    </w:p>
    <w:p>
      <w:pPr>
        <w:pStyle w:val="Poem"/>
        <w:rPr/>
      </w:pPr>
      <w:r>
        <w:rPr>
          <w:rFonts w:cs="Times New Roman" w:ascii="Times New Roman" w:hAnsi="Times New Roman"/>
          <w:color w:val="auto"/>
          <w:szCs w:val="20"/>
        </w:rPr>
        <w:t>      </w:t>
      </w:r>
      <w:r>
        <w:rPr>
          <w:rFonts w:cs="Times New Roman" w:ascii="Times New Roman" w:hAnsi="Times New Roman"/>
          <w:color w:val="auto"/>
        </w:rPr>
        <w:t>храбрый *Чжу Цз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вернемся к Ли Ваню. Подойдя к дому Фэна, он спросил старого привратни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ш господин дом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м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то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не видели, не приходил к вашему хозяину господин в бел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как раз обедает в кабине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лышав это, Ли Вань стал спокойно ждать. Было уже далеко за полдень, когда из гостиной вышел человек в белом. Ли Вань поспешил к нему навстречу, но увидел, что это не Сяося. Человек в белом неторопливо вышел на улицу и пошел своей дорог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Вань подождал еще. Его уже начало одолевать нетерпение и мучил голод.</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вы думаете, в чем де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он опять к привратни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ему это ваш гость так долго не выходи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ведь он недавно выше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стари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у вас есть еще кто-нибудь из гост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уж не зна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кто был этот в белом, который вышел от ва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шурин нашего хозяина. Он у нас часто быва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где же ваш хозяин сейча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зяин после обеда всегда отдыха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ик говорил совсем не то, что надеялся услышать Ли Вань, и беспокойство все сильнее и сильнее одолевало конвоир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правде говоря, дядюш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привратни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выполняю поручение генерал-губернатора военного округа Сюаньфу. Дело в том, что в Шаосине проживал молодой человек по фамилии Шэнь. Его зовут Сян, а прозвище 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яося. Это важный преступник, и арестован он по приказу свыше. Мне поручено доставить его в наш округ. И вот когда мы добрались до вашего города, он заявил, что хочет навестить вашего хозяина, с которым якобы вместе учился его отец. Я проводил его сюда, и он вошел в ваш дом. Я давно уже жду его, а он все не выходит. Он, конечно, все еще сидит в кабинете вашего хозяина. Вы, оказывается, не знали об этом, так прошу вас, пойдите поторопите его, пусть немедленно выходит. Нам пора отправляться дальш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чего не понимаю. О чем вы говори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деланным удивлением спрашивал стари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Вань, едва сдерживаясь, повторил всю историю снач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ьф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люнул стар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то за насаждение?! Никакого тут молодого человека по фамилии Шэнь не было. Хозяин наш в трауре и посторонних вообще не принимает. У ворот стою я с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м обо всех докладываю, сам всех провожаю. Что ты мне плетешь всякую чертовщину! Наверно, ты просто проходимец какой-нибудь, вор и только прикидываешься, что служишь в ямэне: думаешь, так легче будет приглядеться и стянуть что-нибудь. Убирайся-ка поскорей вон и не морочь мне голов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лышав такое, Ли Вань вышел из себ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Шэнь Сяо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жный государственный преступник! Это не шут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рич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ну, проси твоего хозяина! Я сам с ним поговор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зяин спит сейчас. Думаешь, без дела кто-нибудь посмеет его беспоко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стар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й ты все-таки дикарь, ничего не соображаеш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привратник ушел как ни в чем не быва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арый бол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ругался Ли В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ишь его доложить, а он упирается... Нет, Сяося наверняка здесь! Я не по частному делу, у меня приказ властей, ворвусь в дом, и все. Мне нечего боя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не раздумывая, Ли Вань вломился прямо в гостиную и стал барабанить по перегородк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дин Шэнь! Пора у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ичал о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Ответа не последовало. Тогда Ли Вань снова стал кричать, пока в гостиной не появился мальчик-прислужни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де же привратник? Кому он разрешил ворваться в гостиную и так ор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мущался прислужни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Вань хотел было обратиться к нему, но тот только поглядел за перегородку и пошел в другую сторо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жет быть, в той стороне каби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лух рассуждал Ли Вань. — Пойду-ка посмотрю... Чего мне боя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он пошел туда, куда только что свернул мальчи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Вань оказался в длинном коридоре. Нигде никого. Он пошел вперед по коридору и очутился возле комнат, в которых, как он заметил, были женщины. Идти дальше Ли Вань не посмел и вернулся в гостиную. Здесь он услышал шум и крики, доносившиеся снаружи. Он направился к воротам: оказалось, что это Чжан Цянь явился сюда за ним и, не найдя, скандалил с привратником. Увидев Ли Ваня, Чжан Цянь набросился на н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 молод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ич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ешь только пить да есть, а дело тебя мало интересует! Ушел сюда утром, теперь уж вечереет, а ты все еще околачиваешься тут. Не можешь поторопить арестованного, что ли? Чего ждеш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Вань плюну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ие там еда да питье! И крошки во рту не было, и человек проп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едь ты пошел с ним вмес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только забежал по нужде, а он, проклятый, пошел вперед. Я не смог его догнать и пришел следом сюда. Привратник сказал мне, что какой-то гость в белом обедает с хозяином в его кабинете, я и решил, что это он. Ждал, ждал, прождал до сих пор, а он все не выходит. Доложить обо мне привратник отказался... Мне здесь даже воды не дали попить, не то чтобы накормили. Попрошу тебя, братец, постой тут, подожди, а я пойду подлечу немного желудок и сразу верну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чего сказать, работ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мутился Чжан Ц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ой преступник, а ты позволяешь ему без надзора свободно расхаживать! Даже в кабинет хозяина ты обязан был следовать за ним. А сейчас, кто его знает, здесь он или нет. Диву даюсь, как ты можешь спокойно об этом говорить. Ладно, дело твое, меня это не касае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напоследок Чжан Цянь и повернулся, намереваясь уй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Вань схватил его за ру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то, конечно, зд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Чжан Цян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уда он мог деться? Давай лучше подумаем, как заставить его выйти отсюда. Ты ведь небось пообедал, сыт. Так что ж ты уходишь, куда же тебе-то торопи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го жена осталась в гостиниц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Чжан Ц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правда, просил хозяина присмотреть за ней, но душа у меня неспокойна. Он-то вернется, что волноваться! А вот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ведь одной веревкой связана с Сяося, и пока она у нас, он-то никуда не денет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пра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гласился Ли Вань, и Чжан Цянь уше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Ли Вань, стараясь не думать о пустом желудке, остался караулить, но до самого вечера Сяося так и не показывался. Заходило солнце, наступали сумерки. Ли Вань до того изголодался, что больше уже не мог терпеть. Он снял с себя верхнюю одежду и в соседней лавке променял свое платье на лепешки. В лавке он задержался недолго, но, когда возвращался, услышал шум запираемых ворот. Подбежал к до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рота были уже заперты.</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колько я прослужил в ямэне, но так надо мною еще никогда не издевал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годовал про себя Ли В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ахти уж какая персона начальник канцелярии, чтобы его привратник позволял себе такое самоуправство! Да и этот тоже: жена и вещи в гостинице... остался ночев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дай знать. Что поделаешь, придется уж эту ночь как-нибудь просидеть тут у них под навесом. Завтра с утра дождусь, пока выйдет кто-нибудь из слуг поумнее, и с ним поговор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ел десятый месяц года. Было хоть и не особенно холодно, но среди ночи подул резкий ветер и полил дождь. Ли Вань весь промок и промучился до утра. Утром, когда дождь перестал, снова явился Чжан Цянь: оказывается, Шунюй настояла на том, чтобы он пошел за ее мужем. У Чжан Цяня были при себе все казенные бумаги, и они с Ли Ванем решили, что ворвутся в дом, как только откроются ворота. Так они и поступи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вратник не смог удержать их, они ринулись в гостиный зал и подняли там крик. Все, кто был в доме, и стар, и мал, сбежались на их крик и заголосили. Прохожие, услышав доносившийся из дома шум, столпились у ворот. Наконец, обеспокоенный криками, вышел и сам хозяин, весь в траур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Сокрыты волосы под траурным убором,</w:t>
      </w:r>
    </w:p>
    <w:p>
      <w:pPr>
        <w:pStyle w:val="Poem"/>
        <w:rPr>
          <w:rFonts w:ascii="Times New Roman" w:hAnsi="Times New Roman" w:cs="Times New Roman"/>
          <w:color w:val="auto"/>
        </w:rPr>
      </w:pPr>
      <w:r>
        <w:rPr>
          <w:rFonts w:cs="Times New Roman" w:ascii="Times New Roman" w:hAnsi="Times New Roman"/>
          <w:color w:val="auto"/>
        </w:rPr>
        <w:t>*Цветок гортензии на шапке;</w:t>
      </w:r>
    </w:p>
    <w:p>
      <w:pPr>
        <w:pStyle w:val="Poem"/>
        <w:rPr>
          <w:rFonts w:ascii="Times New Roman" w:hAnsi="Times New Roman" w:cs="Times New Roman"/>
          <w:color w:val="auto"/>
        </w:rPr>
      </w:pPr>
      <w:r>
        <w:rPr>
          <w:rFonts w:cs="Times New Roman" w:ascii="Times New Roman" w:hAnsi="Times New Roman"/>
          <w:color w:val="auto"/>
        </w:rPr>
        <w:t>На нем надета наизнанку</w:t>
      </w:r>
    </w:p>
    <w:p>
      <w:pPr>
        <w:pStyle w:val="Poem"/>
        <w:rPr>
          <w:rFonts w:ascii="Times New Roman" w:hAnsi="Times New Roman" w:cs="Times New Roman"/>
          <w:color w:val="auto"/>
        </w:rPr>
      </w:pPr>
      <w:r>
        <w:rPr>
          <w:rFonts w:cs="Times New Roman" w:ascii="Times New Roman" w:hAnsi="Times New Roman"/>
          <w:color w:val="auto"/>
        </w:rPr>
        <w:t>Рубашка грубого холста,</w:t>
      </w:r>
    </w:p>
    <w:p>
      <w:pPr>
        <w:pStyle w:val="Poem"/>
        <w:rPr>
          <w:rFonts w:ascii="Times New Roman" w:hAnsi="Times New Roman" w:cs="Times New Roman"/>
          <w:color w:val="auto"/>
        </w:rPr>
      </w:pPr>
      <w:r>
        <w:rPr>
          <w:rFonts w:cs="Times New Roman" w:ascii="Times New Roman" w:hAnsi="Times New Roman"/>
          <w:color w:val="auto"/>
        </w:rPr>
        <w:t>Рогожною веревкой подпоясан;</w:t>
      </w:r>
    </w:p>
    <w:p>
      <w:pPr>
        <w:pStyle w:val="Poem"/>
        <w:rPr>
          <w:rFonts w:ascii="Times New Roman" w:hAnsi="Times New Roman" w:cs="Times New Roman"/>
          <w:color w:val="auto"/>
        </w:rPr>
      </w:pPr>
      <w:r>
        <w:rPr>
          <w:rFonts w:cs="Times New Roman" w:ascii="Times New Roman" w:hAnsi="Times New Roman"/>
          <w:color w:val="auto"/>
        </w:rPr>
        <w:t>Соломенные туфли на ногах.</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слышав покашливание хозяина, слуги закричали: «Хозяин идет!» — и расступ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за шум? Что происходи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Фэн, входя в за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жан Цянь и Ли Вань вышли вперед, поклонились хозяину, и один из них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н Фэн! Мы выполняем поручение губернатора округа Сюаньфу. Губернатор направил нас с грамотой в Шаосин, где мы арестовали государственного преступника Шэнь Сяося, и теперь следуем обратно. Когда мы добрались до вашего города, арестованный сказал нам, что вы друг его отца и что он хотел бы вас навестить. Мы не осмелились отказать и позволили ему пойти к вам. Он пришел сюда еще вчера утром и до сих пор не выходит. Это задерживает нас, а ваш привратник не пожелал доложить вам о нас. Просим оказать нам милость и поторопить Шэнь Сяося, чтобы мы могли двинуться дальш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казав так, Чжан Цянь вынул из-за пазухи бумаги и подал их хозяин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энь Сян... Шэнь Сяося... Это не сын ли Шэнь Ля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лядывая бумагу, спросил Фэн.</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Ли Ван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эн схватился обеими руками за голову и изобразил ужас на лиц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и пустоголовые вы конвоиры! Будь Шэнь Сяося только государственным преступником, это еще полбеды, но ведь он прежде всего враг министра Яня. Кто же осмелится принимать такого человека у себя?! Когда это он вчера ко мне приходил?! Что зря болтаете! Узнают еще местные власти, дойдет ваша болтовня до министра Яня, а его гнев мне будет не по плечу! Сами не уследили или, чего доброго, просто отпустили важного преступника за взятку, а теперь решили взвалить все на меня. А ну-ка, гоните их отсю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возмущении крикнул он прислуг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орота заприте! Незачем нам навлекать на себя неприятности. Когда узнает министр Янь, не до шуток буд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ранясь, Фэн ушел к себе, а его слуги, все сколько их было, набросились на служителей ямэня и мигом вытолкнули их на улицу. Ворота заперли на засов, и долго еще изнутри доносились крики и бран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жан Цянь и Ли Вань, растерянно глядя друг на друга, стояли на улице как вкопанные и слова не могли вымолви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ты вчера уговаривал его идти в город,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изнес наконец Чжан Цянь, укоряя Ли Ва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перь сам его и разыскива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ладно, не упрекай меня. Давай лучше пойдем с тобой и спросим у его жены. Может быть, она знает, куда он девался, и тогда снова отправимся его иска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авиль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гласился Чжан Ц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дь они любящие супруги. Вчера он не вернулся, она прождала его целых полночи и тихонько плакала. Наверняка она должна знать, где ее муж.</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решив на этом, они помчались из города обратно в гостиниц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слышав голоса конвоиров, Шунюй поспешила им навстреч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мужа нет с в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ты у него спрос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Чжан Цянь, указывая пальцем на Ли Ва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гда Ли Вань подробно рассказал ей о том, как он вчера отстал от Сяося, как пришел к Фэну и что было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я-то сегодня чуть свет на пустой желудок отправился в город, и вот меня накормили там приятными новостя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авил Чжан Ц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ю, что твоего мужа там действительно нет. Наверняка он пошел куда-то в другое место. Неужто он тебе ничего об этом не сказал? Говори скорей, где он, и мы пойдем искать ег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 успел Чжан Цянь еще и рта закрыть, как Шунюй, едва сдерживая слезы, вцепилась в обоих конвоиров.</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х, вот к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вопила о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ите мне муж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уж твой сам захотел навестить какого-то знакомого, мы по-хорошему разрешили ему пойти, а куда он девался, не зна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дин голос говорили конвоир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сами вне себя, не знаем, где его искать, а ты еще пристаешь, чтобы мы тебе мужа вернули! Спрятали мы его, что ли? Смешно даж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бозленные, конвоиры с трудом высвободились из цепких рук Шунюй и повалились на скамейк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гда Шунюй вышла из комнаты, загородила собой выход, зарыдала, затопала ногами и заголосила. На шум прибежал хозяин гостиницы и стал ее успока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х, вы не знаете, уважаем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читала Шуню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У моего мужа до тридцати лет не было детей, и он взял меня второй женой. Вот уже два года, как </w:t>
      </w:r>
      <w:r>
        <w:rPr>
          <w:rFonts w:eastAsia="Times New Roman" w:cs="Times New Roman" w:ascii="Times New Roman" w:hAnsi="Times New Roman"/>
          <w:color w:val="auto"/>
          <w:sz w:val="20"/>
          <w:szCs w:val="22"/>
          <w:lang w:val="ru-RU"/>
        </w:rPr>
        <w:t>я живу с ним. Теперь, на наше счастье, я три месяца как беременна. Муж ни за что не хотел со мной расставаться, поэтому я и отправилась с ним. Тысячу ли мы прошли вместе, за все время пути я ни на шаг от него не отходила, а вчера днем, так как денег у нас осталось немного, он решил пойти к одному своему знакомому. Пошел он вместе со старшим, с Ли Ванем. Так вчера они и не вернулись, и я забеспокоилась, а сегодня утром Ли Вань и Чжан Цянь пришли одни, без мужа. Значит, они убили его! Заступитесь за меня! Пусть они вернут мне муж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волнуйтесь, уважаем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тешал ее хозя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и начальники ведь не враждовали с вашим мужем и не обижены им. С чего им убивать 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Шунюй разрыдалась еще пущ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не знаете, дедуш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а она сквозь слез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ой муж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раг министра Янь Суна, а эти люди наверняка присланы по его указанию. Может быть, они хотели выслужиться перед министром. Ведь подумайте, дедушка, мой муж десятки тысяч ли вел меня с собой, пришли мы сюда, так что же он вдруг ни с того ни с сего исчезнет, не сказав мне ни слова?! Но даже если бы он и захотел сбежать, разве конвоир Ли Вань отпустил бы его? Если они хотят угодить Янь Суну и убили моего муж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их дело. Но мне-то, овдовевшей и одинокой, на кого теперь надеяться?! Нет, дедушка, прошу вас, ведите меня вместе с этими убийцами в ямэнь! Я буду жалов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енщина так рыдала, так причитала, что Чжан Цянь и Ли Вань не успевали даже слово вставить, чтобы объяснить, что к че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ик-хозяин подумал, что, может быть, женщина и права, и у него тоже зародилось определенное подозрение. Ему стало жаль Шуню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ения рассуждениями, уважаемая, но, может быть, ваш муж и жи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тешал он 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ак или инач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ождем еще де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жно, как вы говорите, подождать еще день. Но только кто будет отвечать, если эти убийцы удеру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а Шуню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бы мы на самом деле убили вашего мужа и хотели бы скрыться, то зачем бы мы пришли сю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 Чжан Ця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ы видели, что я женщина слабая, беспомощная, ничего не понимающая, и решили заморочить мне голову, надеясь еще и совратить меня. Говорите лучше по-хорошему, где тело мужа. Ведь так или иначе я буду зн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д судом все выложи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дя, какие страшные обвинения выдвигает женщина, хозяин умолк, не решаясь больше вмешиватьс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до сказать, что пока все это происходило, сбежались постояльц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юбопытных набралось человек сорок, а то и пятьдесят. Узнав о горькой участи женщины, люди вознегодова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хотите жаловаться, уважаем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и о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мы поведем вас в военное управление к инспектор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унюй низко поклонилась всем и, плача,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асибо вам, что в тяжелую минуту пожалели меня, попавшую в беду одинокую женщину, и указали, как мне быть. Только этих преступников схватите, чтобы не убежали, поведем их с соб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беспокойт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и собравшие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ложитесь на на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ан Цянь и Ли Вань пытались объяснить людям, как и что произошло, но им не дали сказать и полслов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ьни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бивали их лю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правдываться и спорить не стоит. Ложь все э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значит, ложь, а прав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чит, правда. И если вы тут ни при чем, то идите с ней в ямэнь. Чего вам боя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ыдая, Шунюй пошла вперед, остальные подхватили под руки Чжан Цяня и Ли Ваня, и все гурьбой направились в ямэнь инспекто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они подошли к ямэню, главные ворота еще были заперты, но день этот как раз оказался днем принятия жалоб. Шунюй, заранее надевшая на себя белую траурную юбку, не долго думая, ворвалась во двор через маленькие ворота в изгороди, огляделась и, увидев у больших ворот огромный *барабан и колотушку, висевшую на подставке для барабана, тут же схватила колотушку и с такой силой стала колотить ею по барабану, что, казалось, сотрясалось само небо. Привратник, служащие ямэня, насмерть перепуганные, выбежали во двор и женщину связа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шь, какая храбр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и он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виданная обида! Несправедлив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ичала Шунюй, рыдая, бросившись на земл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 время из ямэня донеслись крики, оповещавшие о выходе в зал присутствия начальника. Главные ворота открыли, инспектор Ван занял свое место за столом на возвышении и сразу же поинтересовался, кто это бил в бараба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жители ввели Шунюй. Плача, она подробно рассказала, как с ее семьей случилось несчастье и как погибли Шэнь Лянь и оба его сына; сказала, что уцелел лишь один Шэнь Сяося, ее муж, но вчера и с ним расправились, и убийцами, мол, были его конвоиры. Тогда инспектор велел привести Чжан Цяня и Ли Ваня и стал их допрашив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конвоиры давали показания, Шунюй то и дело перебивала их. Говорила она разумно, убедительно, и обоим конвоирам не удавалось отбиться от ее нападок.</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Эти Я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юди могущественные и влиятельн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инспектор В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редко они замышляют убийства. Трудно поручиться, что и в данном случае это не так». И он тотчас велел всех троих отвести в областной ямэнь на дозна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авитель области, некий Хэ, медлить с таким важным делом не посмел и тут же велел привести хозяина гостиницы, чтобы выслушать показания сразу всех четверы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унюй упорно твердила, что конвоиры убили ее мужа; Ли Вань говорил, что отлучился по нужде, потому отстал от конвоируемого и потерял его из виду. Чжан Цянь и хозяин гостиницы тоже дали показания, правдиво рассказав обо всем, что был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Правитель области не мог прийти к какому-либо определенному решению. «Женщина так плачет и убивается... похоже, что она говорит правду. С другой стороны, Чжан Цянь и Ли Вань не сознаются в преступлен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мышлял он про себя и в конце концов пришел к тому, что приказал запереть всех четверых в пустой комнате, а себе велел подать паланкин и отправился к начальнику канцелярии Фэну послушать, что тот ему скаж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Фэну доложили, что явился правитель области, он поспешил к нему навстречу и провел его в гостиную. После чая правитель области заговорил о деле Шэнь Сяо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стоило ему произнести это имя, как Фэн, зажав уши, заяв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же враг господина министра Янь Суна. Я хоть учился с отцом Шэнь Сяося, но никаких отношений с ним не поддерживаю. Прошу вас больше не говорить об этом человеке, а то семья Яней может узнать, и, чего доброго, привлекут к ответу и ме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ими словами он встал и произне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кольку у вас, уважаемый, есть дела, не смею, конечно, вас задержив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у уезда, крайне смущенному, ничего не оставалось, как откланятьс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Раз господин Фэн так боится Ян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ал он, сидя в паланки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Шэнь Сяося, безусловно, не у него. Возможно, что Шэнь Сяося действительно убит конвоирами. Кто его знает! А может быть, он и явился к Фэну, а тот не пожелал его принять, и он ушел к кому-нибудь из других своих знакомы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звратясь в ямэнь, правитель области снова велел привести всех задержанных и прежде всего обратился к Шуню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твоего мужа есть здесь кто-нибудь из знакомых, кроме начальника канцелярии Фэ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льше никаких знакомых здесь н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какое время твой муж ушел? Когда вернулись конвоиры и сказали тебе, что муж твой исчез?</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уж ушел вчера, перед полуднем, ушел вместе с Ли Ван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а Шуню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вечеру другой конвоир, Чжан Цянь, под предлогом, что хочет их поторопить, тоже ушел в город; вернулся он, когда уже совсем стемнело, и сказал мне буквально следующее: «Ли Вань и твой муж заночевали у начальника канцелярии Фэна; завтра с утра я пойду поторопить их». Чжан Цянь ушел утром сегодня, целых полдня где-то пропадал, а вернулись они вдвоем, без мужа. Так кто же, если не они, прикончили его! Ведь если бы моего мужа не оказалось в доме Фэна, Ли Вань еще вчера бросился бы на поиски, да и Чжан Цянь всполошился бы. А он, наоборот, принялся меня успокаивать. Тут все ясно. Наверняка они еще в пути обо всем договорились и решили, что Ли Вань ночью его убьет. Сегодня утром, когда Чжан Цянь пошел в город, они вместе закопали труп, а вернувшись, сказали, что муж убежал. Прошу вас, благороднейший господин начальник, разобрать это дело по справедливост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пожалуй, ты пра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 правитель облас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жан Цянь и Ли Вань хотели было что-то сказать в свое оправдание, но начальник области обрушился на них:</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ужащие ямэня. Чем же вы занимаетесь! Если вы и не убили его, как задумали, то уж наверняка отпустили за деньги. Что тут оправдыва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начальник и тут же приказал дать каждому по тридцать палок.</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или их так, что у Чжан Цяня и Ли Ваня треснула кожа, ручьем полилась кровь, но никакой вины за собой они не признавал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Шунюй при этом стояла в стороне и горько плакала. Начальнику области стало жаль ее, и он велел зажать конвоиров в тиск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конвоиры действительно не убивали Шэнь Сяося и потому, невзирая на боль, которую им причиняли пытки, конечно, все отрицали. Дважды их зажимали в тиски, но признания от них так и не удалось добиться. Правитель области хотел было приступить к третьей пытке, но Чжан Цянь и Ли Вань, которые были уже не в силах переносить мучения, взмол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авда ж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энь Сяося не уме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и он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им вас, господин начальник, назначить нам срок, дать нам сопровождающих, и мы найдем его и вернем же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к как у правителя не было определенной уверенности, что Сяося убит, ему ничего не оставалось, как согласиться. На поиски Шэнь Сяося он дал пятидневный *отчетный срок и назначил четырех молодцов сопровождать Чжан Цяня и Ли Ваня; Шунюй он пока отправил в женский монастырь; хозяина гостиницы отпустил. О ходе дела и принятых решениях было написано подробное донесение инспектору, и тот одобрил принятые меры.</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Чжан Цяня и Ли Ваня сковали одной цепью, и четверо молодцов поочередно водили их по городу. Деньги, которые были при них, молодцы отобрали, и даже японский нож и тот пропили. Цзинин был город большой, народу приезжало и уезжало десятки тысяч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де было в таком городе отыскать Сяося! Для них это просто был выход хоть на время избавиться от мучений. Шунюй тем временем спокойно жила в монастыре. Но каждые пять дней она неизменно являлась в ямэнь к правителю области, плакала, убивалась, и тому ничего не оставалось, как в каждый отчетный срок избивать Чжан Цяня и Ли Ваня. Так повторялось раз десять. За это время им столько дали палок, что и не сосчитать. Бывшие конвоиры уже едва волочили ноги, и вскоре один из них, Чжан Цянь, заболел и умер. Ли Ваню в конце концов пришлось пойти к Шунюй в монастырь и умолять ее смилостив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же доведен до того, что больше скрывать не в сил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он Шуню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Дело было так, что когда нас послали за Сяося, секретарь Цзинь Шао на словах передал нам распоряжение губернатора Ян Шуня, чтобы мы в пути убили вашего мужа, достали свидетельство от местных властей о том, что он умер от болезни, и вернулись бы в Баоань и отчитались. Хотя мы и согласились, но совершить такое мы, конечно, не могли. А почему ваш муж вдруг сбежал, мы действительно к этому никакого отношения не име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бо тому свидетел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я хоть слово солгал, погибнуть всему моему семейству! Начальник теперь каждые пять дней требует отчета; мой напарник Чжан Цянь умер под палками; погибну и я, и будет еще одной несправедливостью больше. Ведь муж ваш действительно жив, и вы еще встретитесь с ним. Прошу вас, не ходите больше плакать и жаловаться в ямэнь, тогда мне смогут дать срок подлиннее, и я уцелею. Это будет благодетельным поступком с вашей стороны!</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твоим словам, выходит, что мужа вы не убив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а Шуню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удно тебе поверить. Но все же, раз ты так говоришь, я не буду ходить жаловаться, чтобы ты мог спокойно разыскивать мужа. Но только ты старайся, будь внимательным и не ленис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да, конеч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сколько раз повторил в ответ Ли Вань и уше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ожно привести стихотворение по этому повод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За двадцать ланов серебра</w:t>
      </w:r>
    </w:p>
    <w:p>
      <w:pPr>
        <w:pStyle w:val="Poem"/>
        <w:rPr/>
      </w:pPr>
      <w:r>
        <w:rPr>
          <w:rFonts w:cs="Times New Roman" w:ascii="Times New Roman" w:hAnsi="Times New Roman"/>
          <w:color w:val="auto"/>
        </w:rPr>
        <w:t>      </w:t>
      </w:r>
      <w:r>
        <w:rPr>
          <w:rFonts w:cs="Times New Roman" w:ascii="Times New Roman" w:hAnsi="Times New Roman"/>
          <w:color w:val="auto"/>
        </w:rPr>
        <w:t>решились пойти на убийство,</w:t>
      </w:r>
    </w:p>
    <w:p>
      <w:pPr>
        <w:pStyle w:val="Poem"/>
        <w:rPr>
          <w:rFonts w:ascii="Times New Roman" w:hAnsi="Times New Roman" w:cs="Times New Roman"/>
          <w:color w:val="auto"/>
        </w:rPr>
      </w:pPr>
      <w:r>
        <w:rPr>
          <w:rFonts w:cs="Times New Roman" w:ascii="Times New Roman" w:hAnsi="Times New Roman"/>
          <w:color w:val="auto"/>
        </w:rPr>
        <w:t>Но ждать не ждали, что в пути</w:t>
      </w:r>
    </w:p>
    <w:p>
      <w:pPr>
        <w:pStyle w:val="Poem"/>
        <w:rPr/>
      </w:pPr>
      <w:r>
        <w:rPr>
          <w:rFonts w:cs="Times New Roman" w:ascii="Times New Roman" w:hAnsi="Times New Roman"/>
          <w:color w:val="auto"/>
        </w:rPr>
        <w:t>      </w:t>
      </w:r>
      <w:r>
        <w:rPr>
          <w:rFonts w:cs="Times New Roman" w:ascii="Times New Roman" w:hAnsi="Times New Roman"/>
          <w:color w:val="auto"/>
        </w:rPr>
        <w:t>от них сокроется жертва.</w:t>
      </w:r>
    </w:p>
    <w:p>
      <w:pPr>
        <w:pStyle w:val="Poem"/>
        <w:rPr>
          <w:rFonts w:ascii="Times New Roman" w:hAnsi="Times New Roman" w:cs="Times New Roman"/>
          <w:color w:val="auto"/>
        </w:rPr>
      </w:pPr>
      <w:r>
        <w:rPr>
          <w:rFonts w:cs="Times New Roman" w:ascii="Times New Roman" w:hAnsi="Times New Roman"/>
          <w:color w:val="auto"/>
        </w:rPr>
        <w:t>Не в силах больше переносить</w:t>
      </w:r>
    </w:p>
    <w:p>
      <w:pPr>
        <w:pStyle w:val="Poem"/>
        <w:rPr/>
      </w:pPr>
      <w:r>
        <w:rPr>
          <w:rFonts w:cs="Times New Roman" w:ascii="Times New Roman" w:hAnsi="Times New Roman"/>
          <w:color w:val="auto"/>
        </w:rPr>
        <w:t>      </w:t>
      </w:r>
      <w:r>
        <w:rPr>
          <w:rFonts w:cs="Times New Roman" w:ascii="Times New Roman" w:hAnsi="Times New Roman"/>
          <w:color w:val="auto"/>
        </w:rPr>
        <w:t>бессчетных пыток, побоев,</w:t>
      </w:r>
    </w:p>
    <w:p>
      <w:pPr>
        <w:pStyle w:val="Poem"/>
        <w:rPr>
          <w:rFonts w:ascii="Times New Roman" w:hAnsi="Times New Roman" w:cs="Times New Roman"/>
          <w:color w:val="auto"/>
        </w:rPr>
      </w:pPr>
      <w:r>
        <w:rPr>
          <w:rFonts w:cs="Times New Roman" w:ascii="Times New Roman" w:hAnsi="Times New Roman"/>
          <w:color w:val="auto"/>
        </w:rPr>
        <w:t>Идет Ли Вань в монастырь,</w:t>
      </w:r>
    </w:p>
    <w:p>
      <w:pPr>
        <w:pStyle w:val="Poem"/>
        <w:rPr/>
      </w:pPr>
      <w:r>
        <w:rPr>
          <w:rFonts w:cs="Times New Roman" w:ascii="Times New Roman" w:hAnsi="Times New Roman"/>
          <w:color w:val="auto"/>
        </w:rPr>
        <w:t>      </w:t>
      </w:r>
      <w:r>
        <w:rPr>
          <w:rFonts w:cs="Times New Roman" w:ascii="Times New Roman" w:hAnsi="Times New Roman"/>
          <w:color w:val="auto"/>
        </w:rPr>
        <w:t>у женщины просит пощад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Надо сказать, что правитель дал такой короткий отчетный срок для розыска Сяося по двум причинам: во-первых, дело было в том, что Сяося был важным преступником, которого затребовал сам губернатор Сюаньфу; во-вторых, о Сяося непрерывно напоминала Шунюй, которая без конца приходила в ямэнь, плакала </w:t>
      </w:r>
      <w:r>
        <w:rPr>
          <w:rFonts w:eastAsia="Times New Roman" w:cs="Times New Roman" w:ascii="Times New Roman" w:hAnsi="Times New Roman"/>
          <w:color w:val="auto"/>
          <w:sz w:val="20"/>
          <w:szCs w:val="22"/>
          <w:lang w:val="ru-RU"/>
        </w:rPr>
        <w:t xml:space="preserve">и молила ускорить поиски. Но на этот раз Ли Ваню не суждено было погибну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мог случа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ка Ян Шунь и Лу Кай в надежде получить повыше титулы и побольше почестей только и заняты были тем, что судили да рядили, как угодить Янь Суну и Янь Шифаню, один цензор по военному ведомству, некий У Шилай, возненавидев Ян Шуня за то, что тот губил простой народ, уничтожал беженцев и доносил об этом как о победе, написал доклад императору, где подробно изложил, как обстояло дело. В докладе он обвинял также и Лу Кая как соумышленника Ян Шуня и соучастника его преступлени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ак раз в эти дни император совершал торжественное моление о благодатном правлении. Узнав, что убивают ни в чем не повинный народ, наносят страшный вред миру и согласию в стране, император был крайне возмущен. Он тут же дал распоряжение охранным войскам взять виновных и доставить их на следствие в столицу. Неожиданный гнев императора лишил Янь Суна возможности заступиться за них, но все же, благодаря его вмешательству, Ян Шунь с Лу Каем отделались только лишением всех званий и должностей. Вот вам и презренные Ян Шунь и Лу Кай: убивали людей, строили людям коз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толку что? Выставили себя на посмешище другим, и все тут.</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еперь дальше. Когда до правителя области, господина Хэ, дошел слух о том, что Ян Шуня сняли с поста, он потерял интерес к делу Шунюй; к тому же сама Шунюй больше не являлась жаловаться, из двух конвоиров один умер, а оставшийся в живых Ли Вань не переставал молить, чтобы его пощадили. Кончилось тем, что правитель области велел снять с Ли Ваня оковы, дал ему грамоту на розыски беглеца по всей стране и только на словах приказал проявить усердие в этом дел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сно было, что правитель просто освобождал его. Ли Вань принял грамоту так, словно ему вручили указ о помиловании, много раз до земли поклонился начальнику, вышел из ямэня и бросился беж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пыль вилась вслед за ним. Денег у Ли Ваня не было, и ему пришлось добираться домой, прося подаяния. Но оставим 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сколько месяцев провел Сяося в потайном помещении в доме Фэна. О происходящих событиях он был осведомлен через господина Фэна, который все разузнавал, а затем сообщал ему. Сяося знал, что Шунюй живет пока в монастыре, и в душе был очень этому рад. Через год ему уже было ясно, что ни Чжан Цяня, ни Ли Ваня больше не существует и что дело постепенно заглохло. Фэн в своих внутренних покоях устроил для Сяося отдельный кабинет из трех комнат, чтобы его гость мог там спокойно заниматься, и только не разрешал ему никуда выходить, так что никто из посторонних не знал, что Сяося живет у него. Трехгодичный срок траура господина Фэна к этому времени подошел к концу, но, чтобы не оставлять Сяося одного, он не вернулся на служб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заметно пролетело восемь лет. В тот год умерла жена Янь Суна, госпожа Оуян. Янь Шифань, не пожелав сопровождать гроб матери на родину, уговорил отца просить у императора дозволения остаться в столице ухаживать за отцом; а получив разрешение, невзирая на траур, развлекался со своими женами и наложницами, дни и ночи пьянствовал и веселился. Император сам был очень почтительным сыном и потому, когда узнал о поведении Шифаня, остался крайне этим недоволен. Как раз в то время в столице появился некий чародей, по имени Лань Даосин, который обладал искусством гадать и предсказывать судьбу. Как-то раз император призвал его, велел ему обратиться к духам и спросить, хороши ли у него министр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ризываю истинных богов неб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кладывал императору Лань Даос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и говорят прямо, без лести и прикрас. И если, паче чаяния, ответ не будет угоден вашему сердцу, прошу, ваше величество, не осуждать ме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слышать правдивое слово неб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как раз то, чего я и хочу. Каков бы ни был ответ, вы тут ни при чем, и винить вас я не буд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ань Даосин стал выводить магические знаки, и, когда начал произносить заклинания, гадательный прибор вдруг сам зашевелился и вывел следующие сло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ысоки горы»</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 xml:space="preserve">и «чужды травы»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Отец и сын</w:t>
      </w:r>
    </w:p>
    <w:p>
      <w:pPr>
        <w:pStyle w:val="Poem"/>
        <w:rPr/>
      </w:pPr>
      <w:r>
        <w:rPr>
          <w:rFonts w:cs="Times New Roman" w:ascii="Times New Roman" w:hAnsi="Times New Roman"/>
          <w:color w:val="auto"/>
          <w:szCs w:val="20"/>
        </w:rPr>
        <w:t>      </w:t>
      </w:r>
      <w:r>
        <w:rPr>
          <w:rFonts w:cs="Times New Roman" w:ascii="Times New Roman" w:hAnsi="Times New Roman"/>
          <w:color w:val="auto"/>
        </w:rPr>
        <w:t>теперь министры.</w:t>
      </w:r>
    </w:p>
    <w:p>
      <w:pPr>
        <w:pStyle w:val="Poem"/>
        <w:rPr>
          <w:rFonts w:ascii="Times New Roman" w:hAnsi="Times New Roman" w:cs="Times New Roman"/>
          <w:color w:val="auto"/>
        </w:rPr>
      </w:pPr>
      <w:r>
        <w:rPr>
          <w:rFonts w:cs="Times New Roman" w:ascii="Times New Roman" w:hAnsi="Times New Roman"/>
          <w:color w:val="auto"/>
        </w:rPr>
        <w:t>Луна и солнце</w:t>
      </w:r>
    </w:p>
    <w:p>
      <w:pPr>
        <w:pStyle w:val="Poem"/>
        <w:rPr/>
      </w:pPr>
      <w:r>
        <w:rPr>
          <w:rFonts w:cs="Times New Roman" w:ascii="Times New Roman" w:hAnsi="Times New Roman"/>
          <w:color w:val="auto"/>
          <w:szCs w:val="20"/>
        </w:rPr>
        <w:t>      </w:t>
      </w:r>
      <w:r>
        <w:rPr>
          <w:rFonts w:cs="Times New Roman" w:ascii="Times New Roman" w:hAnsi="Times New Roman"/>
          <w:color w:val="auto"/>
        </w:rPr>
        <w:t>не светят больше,</w:t>
      </w:r>
    </w:p>
    <w:p>
      <w:pPr>
        <w:pStyle w:val="Poem"/>
        <w:rPr>
          <w:rFonts w:ascii="Times New Roman" w:hAnsi="Times New Roman" w:cs="Times New Roman"/>
          <w:color w:val="auto"/>
        </w:rPr>
      </w:pPr>
      <w:r>
        <w:rPr>
          <w:rFonts w:cs="Times New Roman" w:ascii="Times New Roman" w:hAnsi="Times New Roman"/>
          <w:color w:val="auto"/>
        </w:rPr>
        <w:t>Земля и небо</w:t>
      </w:r>
    </w:p>
    <w:p>
      <w:pPr>
        <w:pStyle w:val="Poem"/>
        <w:rPr/>
      </w:pPr>
      <w:r>
        <w:rPr>
          <w:rFonts w:cs="Times New Roman" w:ascii="Times New Roman" w:hAnsi="Times New Roman"/>
          <w:color w:val="auto"/>
          <w:szCs w:val="20"/>
        </w:rPr>
        <w:t>      </w:t>
      </w:r>
      <w:r>
        <w:rPr>
          <w:rFonts w:cs="Times New Roman" w:ascii="Times New Roman" w:hAnsi="Times New Roman"/>
          <w:color w:val="auto"/>
        </w:rPr>
        <w:t>перевернулись.</w:t>
      </w:r>
    </w:p>
    <w:p>
      <w:pPr>
        <w:pStyle w:val="Normal"/>
        <w:shd w:fill="FFFFFF" w:val="clear"/>
        <w:ind w:left="0" w:right="0" w:firstLine="432"/>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ясните, что это значит, — обратился император к Лань Даоси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невежествен и не понима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то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то я понима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тогда императ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соединить иероглифы «гора» и «высокий», получится иероглиф «Сун», а если над словом «чуждый» написать «траву», выйдет иероглиф «Фань». Это намек на Янь Суна и на его сына Янь Шифаня. До меня уже давно доходят слухи, что, пользуясь своей силой и властью, Янь Сун и Янь Шифань чинят вред стране. А раз на это мне указали теперь и небесные духи, то я должен немедленно принять меры. Но только никому об этом ни слов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осмею, не посмею, — говорил Лань Даосин, кланяясь до земли, и, получив от императора вознаграждение, выше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 тех пор император стал постепенно отдалять от себя Янь Суна. Этим обстоятельством воспользовался цензор Цзоу Инлун и подал на высочайшее имя обвинительный доклад: </w:t>
      </w:r>
      <w:r>
        <w:rPr>
          <w:rFonts w:eastAsia="Times New Roman" w:cs="Times New Roman" w:ascii="Times New Roman" w:hAnsi="Times New Roman"/>
          <w:i/>
          <w:iCs/>
          <w:color w:val="auto"/>
          <w:sz w:val="20"/>
          <w:szCs w:val="22"/>
          <w:lang w:val="ru-RU"/>
        </w:rPr>
        <w:t xml:space="preserve">«Янь Шифань, опираясь на всесилие своего отца, торгует должностями и титулами; на его счету столько злодейских преступлений, что он заслуживает публичной казни. Отцу же его Янь Суну, который потакает злодею сыну, насаждает своих людей и отстраняет достойных, следует дать отставку, чтобы очистить правление». </w:t>
      </w:r>
      <w:r>
        <w:rPr>
          <w:rFonts w:eastAsia="Times New Roman" w:cs="Times New Roman" w:ascii="Times New Roman" w:hAnsi="Times New Roman"/>
          <w:color w:val="auto"/>
          <w:sz w:val="20"/>
          <w:szCs w:val="22"/>
          <w:lang w:val="ru-RU"/>
        </w:rPr>
        <w:t>Обрадованный этим докладом, император вскоре повысил Цзоу Инлуна в должности. Янь Шифань был предан суду и приговорен к ссылке, а Янь Суну было предложено вернуться на родину. Через некоторое время поступило донесение от цзянсийского инспектора, цензора Линь Юня, в котором сообщалось о том, что Янь Шифань уклоняется от военных повинностей, живет у себя дома и безобразничает больше прежнего: грабит местных жителей, содержит проходимцев-головорезов, налаживает тайные связи с японскими пиратами и замышляет измену. Император специальным указом предписал представителям *трех судебных органов расследовать дело. Судьи доложили, что обвинения подтверждаются фактами, и Янь Шифань был немедленно казнен, а имущество его конфисковано. Янь Суна отправили в дом призрения. Все пострадавшие от козней Яней были полностью оправданы и восстановлены в прав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только до Фэна дошла весть о казни Янь Шифаня, он сразу же сообщил об этом Сяося. Теперь уже не было надобности держать Сяося взаперти, и он отправился в монастырь проведать Шунюй. Муж и жена, встретившись, бросились друг другу в объятия и зарыдали. Когда Шунюй отправилась с мужем в путь, она была на третьем месяце, а теперь ребенку, который родился в монастыре, исполнилось десять лет. Шунюй сама учила его грамоте, мальчик уже знал наизусть все *«Пятикнижие», и Сяося был безгранично счастли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эн теперь собирался в столицу за назначением на должность. Он предложил Сяося ехать с ним хлопотать о снятии обвинения с отца, а Шунюй пока поселить у него. Сяося согласился и вместе с Фэном отправился в Пек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толице Фэн прежде всего нанес визит Цзоу Инлуну, который служил теперь помощником начальника Ведомства принятия прошений, и рассказал ему о горькой судьбе Шэнь Ляня и его семьи. Затем Фэн показал ему черновики прошения Сяося, и Цзоу Инлун обещал взять это дело на себя. На следующий день Сяося отнес жалобу на высочайшее имя в Ведомство принятия прошений. Вскоре последовал императорский указ: Шэнь Ляня, как пострадавшего в результате верной и преданной службы, посмертно восстановили в чине, а за честность и прямоту он был пожалован повышением в ранге на одну ступень; жене и сыновьям Шэнь Ляня разрешалось вернуться на родину; конфискованное имущество полностью возвращалось семье. Самому Шэнь Сяося, в связи с тем что он много лет был сюцаем на стипендии, разрешалось вступить в должность и давалось назначение на пост правителя уезда. В ответ на указ Сяося написал императору благодарственный доклад. В нем, помимо прочего, говорило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Cite"/>
        <w:rPr/>
      </w:pPr>
      <w:r>
        <w:rPr>
          <w:rFonts w:cs="Times New Roman" w:ascii="Times New Roman" w:hAnsi="Times New Roman"/>
          <w:color w:val="auto"/>
        </w:rPr>
        <w:t xml:space="preserve">«Когда Шэнь Лянь, отец вашего покорного слуги, попал в Баоань и увидел, как тамошний губернатор Ян Шунь убивает невинный народ и выдает это за заслугу, он написал стихи, в которых выразил свое возмущение этим. Тогда цензор Лу Кай, получивший тайное распоряжение от Янь Шифаня, был послан инспектором в Датун и Сюаньфу. Вступив в должность, он действовал заодно с Ян Шунем, строя планы, как загубить отца. Кончилось тем, что они казнили моего отца, убили двух моих братьев, а сам я едва избежал смерти. Трупы невинно загубленных не были похоронены, и всему нашему роду угрожало полное истребление. Ни одна </w:t>
      </w:r>
      <w:r>
        <w:rPr>
          <w:rFonts w:cs="Times New Roman" w:ascii="Times New Roman" w:hAnsi="Times New Roman"/>
          <w:color w:val="auto"/>
          <w:szCs w:val="20"/>
        </w:rPr>
        <w:t>семья не пострадала так жестоко, как наша. Ныне Янь Шифань казнен, а Ян Шунь и Лу Кай целы и невредимы и продолжают спокойно жить у себя на родине. Десятки тысяч убитых ими на границе ни в чем не повинных людей не отомщены, а трем неприкаянным душам из семьи вашего покорного слуги некому пожаловаться и излить свою обиду: боюсь, что такое положение не соответствует строгости законов и чаяниям люд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мператор одобрил доклад. Ян Шунь и Лу Кай были доставлены в столицу, приговорены к смертной казни и в ожидании приведения приговора в исполнение посажены в тюрьм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яося зашел проститься с Фэном: он собирался поехать в Юньчжоу за матерью и младшим братом Чжи, чтобы перевезти их в столицу и поселить где-нибудь недалеко от дома Фэна; после этого намеревался поехать в Баоань, разыскать останки отца и перевезти их на родину, чтобы там похорони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как раз недавно получил известие из Юньчжо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Фэн, когда Сяося посвятил его в свои план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воя матушка пребывает в добром здравии, а твой младший брат Чжи уже стал сюцаем и учится там же, в Юньчжоу. За ними я сам пошлю кого-нибудь, а ты без промедления отправляйся искать останки отца. Это сейчас важнее, с матушкой встретишься здесь, когда вернешь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яося так и сделал: сразу же отправился в Баоань, где два дня подряд безуспешно разыскивал останки отца. На третий день, измученный, он присел возле ворот какого-то дома. Из дома вышел старец и пригласил его выпить чаю. В гостиной Сяося сразу же обратил внимание на висевший на стене свиток. На свитке были наклеены два доклада Чжугэ Ляна, переписанные от руки; в конце текста стояла только дата, подписи переписывавшего не было. Сяося не мог оторвать глаз от свитк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вы так смотрите на этот свит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к нему старец.</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ольте узнать, чья это рук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кисть моего покойного друга Шэнь Лян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каким образом свиток очутился 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ня зовут Цзя Ш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тар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 свое время, когда Шэнь Лянь был сослан в наши края, он жил здесь, у меня. Мы с ним были очень дружны и побратались. Потом его постигла страшная участь. Я боялся, как бы и меня не привлекли к ответу, и бежал в Хэнань. Оба эти доклада я взял с собой и наклеил на свиток. Я часто разворачивал его, смотрел на доклады, и тогда мне казалось, что я вижу перед собой своего старого друга. Когда губернатор Ян Шунь ушел с поста, я решил вернуться на родину. Жена моего друга, госпожа Сюй, с малолетним сыном уехала в Юньчжоу, но я часто их навещаю. Недавно до меня дошли слухи, что с Янями наконец расправились, значит, мой друг будет оправдан и отомще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же послал в Юньчжоу человека, чтобы сообщить им об этом. Я думаю, что скоро сын моего друга приедет за гробом отца, поэтому я повесил свиток в главном зале: если сын Шэнь Ляня явится, он признает почерк своего батюшк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слышав такое, Шэнь Сяося тут же повалился в ноги Цзя Ш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 благодетель наш!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он, отбивая поклоны.</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Цзя Ши, поспешив поднять с колен незнакомц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энь Сяося, и доклады на этом свитке написаны рукой моего покойного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Мне говорили, что Ян Шунь послал людей, чтобы арестовать вас и доставить сю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дь он собирался уничтожить весь ваш род, — говорил старик. — Я думал, что и вас постигла та же участь. Как же вам удалось уцеле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ут Шэнь Сяося рассказал подробно обо всем, что произошло в Цзинин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разительно! Поразитель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цал Цзя Ши, слушая его рассказ.</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тем он тут же велел слугам приготовить для гостя обед.</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наверно, знаете, благодетель, где находится гроб отц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яо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чень прошу вас указать мне это место, чтобы я мог поклониться праху покойного батюшк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ш отец погиб в тюрьме. Я выкрал из тюрьмы его тело, тайком похоронил и никогда не решался кому бы то ни было говорить об этом. Вот теперь наконец, когда вы приехали, чтобы увезти на родину его останки, я вижу: старания мои не пропали дар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лько они собрались пойти на могилу Шэнь Ляня, как увидели, что к дому верхом на лошади подъезжает молодой челове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е счастливое совпад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Цзя Ш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аш брат как раз приех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о и был Шэнь Чжи, младший брат Сяося. Юноша сошел с коня, и они поздоровали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твой старший брат Сяо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Цзя Ши молодому человеку, указывая на Сяо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лько теперь младший и старший братья впервые увиделись, и им казалось, что это сон. Обняв друг друга, они разрыдал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трое отправились на могилу Шэнь Ляня. Цзя Ши шел впереди, указывая дорогу. Перед еле заметным холмиком, густо заросшим травой, Цзя Ши остановился и приказал братьям совершить земной поклон. Рыдая, Сяося и Чжи опустились на землю. Цзя Ши стал их успокаив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м надо обсудить одно важное дело, не надо так убив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Цзя Ши и продолж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ло в том, что обоих ваших братьев тоже убили в тюрьме. К счастью, нашелся один добрый тюремщик, некий Мао, который сжалился над невинно загубленными и похоронил их в трех ли к западу от города. Самого Мао теперь уже нет в живых, но я знаю, где это место, и когда вы повезете на родину гроб вашего батюшки, возьмете и их останки, чтобы потом похоронить всех вместе. Как вы на это смотри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как раз так и хотели сдел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и брать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от же день вместе с Цзя Ши они побывали на могиле братьев и долго не могли прийти в себя от гор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были заказаны гробы и выбран *благоприятный день, чтобы отрыть могилы и переложить те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рое покойников выглядели как живые: сохранилось выражение лица, тела совсем не разложились. Так, конечно, могло быть лишь с людьми преданной и благородной души. О том, как рыдали братья, нечего и говор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гробы погрузили на повозку, братья стали прощаться с Цзя Ши и собираться в пу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этот свиток я хотел бы просить вас отдать м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Сяося к Цзя Ши, когда они прощал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бы взял его с собой и повесил в нашем родовом храме. Прошу вас не отказать м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я Ши тут же снял свиток и подарил его братьям. Те земно поклонились, поблагодарили Цзя Ши и в слезах простились с н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энь Чжи поехал сопровождать гробы. Он должен был добраться до Чжанцзяваня, где ему предстояло нанять джонку и погрузить на нее гробы, а Сяося направился в Пекин. В столице Сяося встретился с матерью, рассказал ей обо всем, зашел поблагодарить господина Фэна, а затем вместе с матерью стал собираться в Чжанцзява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о время в столице не было чиновника, который не вспоминал бы благородного и преданного Шэнь Ляня и не восхищался бы Сяося с матерью, собиравшимися в такую даль везти гробы, поэтому кто дарил им подорожные, кто деньги на похороны, кто на дорогу. Из всего этого Сяося взял только одну подорожную и больше нич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ехав в Чжанцзявань, Сяося нанял на почтовой станции джонку, человек сто ее волочили, так что двигались они не быстро. Но вот в конце концов они добрались до Цзинина. Сяося велел причалить и, оставив своих на джонке, сошел на берег и отправился в город к Фэнам. Здесь он сообщил близким господина Фэна, что глава их семьи благополучно здравствует в столице, взял с собой Шунюй и сына и повел их на джонку. Мать с сыном прежде всего поклонились гробам, а затем госпоже Сюй. Увидев перед собой такого большого внука, та обрадовалась так, что и словами не передать. В свое время она думала, что вся семья погибла и некому будет продолжать их род, а вот теперь вышло, что и сыновья остались, и внук есть, враги умерли недоброй смертью, а муж и сыновья отомщены. Справедливость неба очевидна: злодеи все-таки кончают плохо, а хорошие люди в конце концов благоденствую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оставим лишние разговоры.</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огда все они прибыли в Шаосин, тесть Шэнь Сяося, господин Мэн Чуньюань, вместе с дочерью вышли встречать их за двадцать ли. Семья вновь воссоединилась, и были тут и радость, и слезы. На пристани собрались представители местной вла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и явились выразить свое соболезнование родным покойных. Имущество Шэнь Ляня к тому времени уже было полностью возвращено его семь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ратья похоронили останки родных на родовом кладбище и в течение трех лет строго соблюдали траур, так что не было человека, который не считал бы их образцом величайшей сыновней почтительности. Правитель области выстроил в честь Шэнь Ляня храм, где каждую весну и осень совершались жертвоприношения. Свиток с докладами Чжугэ Ляна, собственноручно переписанными Шэнь Лянем, и по сию пору висит в этом храм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истекли три года траура, Сяося отправился в столицу за назначением и получил должность правителя уезда. Правил он честно, был справедлив и дослужился до поста правителя области. Его сын совсем молодым выдержал экзамен и в тот же год, что и его дядя Шэнь Чжи, стал цзиньши. И в дальнейшем из поколения в поколение все их потомки были учеными людь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толице люди помнили, как в свое время начальник канцелярии Фэн спас Шэнь Сяося, очень уважали его за благородство и твердость духа, и он был назначен начальником Палаты чинов. Однажды во сне к Фэну явился Шэнь Лянь и сказал: «Верховный владыка за мою преданность и прямоту пожаловал мне должность бога-покровителя города Пекина, а тебя теперь назначил богом-покровителем Нанкина. Завтра в полдень вступаешь в должность». Фэн проснулся в крайнем удивлении. На следующий день, в полдень, ему вдруг показалось, что за ним прислали паланкин, и он безболезненно скончался. Так оба друга стали божествами, и есть стихи, в которых говорит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У того, кто при жизни верен и честен,</w:t>
      </w:r>
    </w:p>
    <w:p>
      <w:pPr>
        <w:pStyle w:val="Poem"/>
        <w:rPr/>
      </w:pPr>
      <w:r>
        <w:rPr>
          <w:rFonts w:cs="Times New Roman" w:ascii="Times New Roman" w:hAnsi="Times New Roman"/>
          <w:color w:val="auto"/>
          <w:szCs w:val="20"/>
        </w:rPr>
        <w:t>      </w:t>
      </w:r>
      <w:r>
        <w:rPr>
          <w:rFonts w:cs="Times New Roman" w:ascii="Times New Roman" w:hAnsi="Times New Roman"/>
          <w:color w:val="auto"/>
        </w:rPr>
        <w:t>и кости благоуханны.</w:t>
      </w:r>
    </w:p>
    <w:p>
      <w:pPr>
        <w:pStyle w:val="Poem"/>
        <w:rPr>
          <w:rFonts w:ascii="Times New Roman" w:hAnsi="Times New Roman" w:cs="Times New Roman"/>
          <w:color w:val="auto"/>
        </w:rPr>
      </w:pPr>
      <w:r>
        <w:rPr>
          <w:rFonts w:cs="Times New Roman" w:ascii="Times New Roman" w:hAnsi="Times New Roman"/>
          <w:color w:val="auto"/>
        </w:rPr>
        <w:t>Беспорочные духом себя прославляют</w:t>
      </w:r>
    </w:p>
    <w:p>
      <w:pPr>
        <w:pStyle w:val="Poem"/>
        <w:rPr/>
      </w:pPr>
      <w:r>
        <w:rPr>
          <w:rFonts w:cs="Times New Roman" w:ascii="Times New Roman" w:hAnsi="Times New Roman"/>
          <w:color w:val="auto"/>
          <w:szCs w:val="20"/>
        </w:rPr>
        <w:t>      </w:t>
      </w:r>
      <w:r>
        <w:rPr>
          <w:rFonts w:cs="Times New Roman" w:ascii="Times New Roman" w:hAnsi="Times New Roman"/>
          <w:color w:val="auto"/>
        </w:rPr>
        <w:t>на десять тысяч годов.</w:t>
      </w:r>
    </w:p>
    <w:p>
      <w:pPr>
        <w:pStyle w:val="Poem"/>
        <w:rPr>
          <w:rFonts w:ascii="Times New Roman" w:hAnsi="Times New Roman" w:cs="Times New Roman"/>
          <w:color w:val="auto"/>
        </w:rPr>
      </w:pPr>
      <w:r>
        <w:rPr>
          <w:rFonts w:cs="Times New Roman" w:ascii="Times New Roman" w:hAnsi="Times New Roman"/>
          <w:color w:val="auto"/>
        </w:rPr>
        <w:t>А кто достоин предателем зваться,</w:t>
      </w:r>
    </w:p>
    <w:p>
      <w:pPr>
        <w:pStyle w:val="Poem"/>
        <w:rPr/>
      </w:pPr>
      <w:r>
        <w:rPr>
          <w:rFonts w:cs="Times New Roman" w:ascii="Times New Roman" w:hAnsi="Times New Roman"/>
          <w:color w:val="auto"/>
          <w:szCs w:val="20"/>
        </w:rPr>
        <w:t>      </w:t>
      </w:r>
      <w:r>
        <w:rPr>
          <w:rFonts w:cs="Times New Roman" w:ascii="Times New Roman" w:hAnsi="Times New Roman"/>
          <w:color w:val="auto"/>
        </w:rPr>
        <w:t>в преисподнюю будет ввергнут.</w:t>
      </w:r>
    </w:p>
    <w:p>
      <w:pPr>
        <w:pStyle w:val="Poem"/>
        <w:rPr>
          <w:rFonts w:ascii="Times New Roman" w:hAnsi="Times New Roman" w:cs="Times New Roman"/>
          <w:color w:val="auto"/>
        </w:rPr>
      </w:pPr>
      <w:r>
        <w:rPr>
          <w:rFonts w:cs="Times New Roman" w:ascii="Times New Roman" w:hAnsi="Times New Roman"/>
          <w:color w:val="auto"/>
        </w:rPr>
        <w:t>Всевышнее небо так воздаёт</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за высокое и за низость</w:t>
      </w:r>
      <w:r>
        <w:rPr>
          <w:rStyle w:val="FootnoteCharacters"/>
          <w:rStyle w:val="FootnoteAnchor"/>
          <w:rFonts w:cs="Times New Roman" w:ascii="Times New Roman" w:hAnsi="Times New Roman"/>
          <w:i/>
          <w:iCs/>
          <w:color w:val="auto"/>
          <w:lang w:val="ru-RU"/>
        </w:rPr>
        <w:footnoteReference w:id="6"/>
      </w:r>
      <w:r>
        <w:rPr>
          <w:rFonts w:cs="Times New Roman" w:ascii="Times New Roman" w:hAnsi="Times New Roman"/>
          <w:color w:val="auto"/>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42354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4" t="-164" r="-84" b="-164"/>
                    <a:stretch>
                      <a:fillRect/>
                    </a:stretch>
                  </pic:blipFill>
                  <pic:spPr bwMode="auto">
                    <a:xfrm>
                      <a:off x="0" y="0"/>
                      <a:ext cx="423545" cy="21590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Юй Боя, скорбя о друге, разбивает цитру</w:t>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462405" cy="14935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24" r="-25" b="-24"/>
                    <a:stretch>
                      <a:fillRect/>
                    </a:stretch>
                  </pic:blipFill>
                  <pic:spPr bwMode="auto">
                    <a:xfrm>
                      <a:off x="0" y="0"/>
                      <a:ext cx="1462405" cy="149352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523875" cy="240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148" r="-69" b="-148"/>
                    <a:stretch>
                      <a:fillRect/>
                    </a:stretch>
                  </pic:blipFill>
                  <pic:spPr bwMode="auto">
                    <a:xfrm>
                      <a:off x="0" y="0"/>
                      <a:ext cx="523875" cy="240665"/>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14420" cy="5455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7" r="-10" b="-7"/>
                    <a:stretch>
                      <a:fillRect/>
                    </a:stretch>
                  </pic:blipFill>
                  <pic:spPr bwMode="auto">
                    <a:xfrm>
                      <a:off x="0" y="0"/>
                      <a:ext cx="3614420" cy="5455285"/>
                    </a:xfrm>
                    <a:prstGeom prst="rect">
                      <a:avLst/>
                    </a:prstGeom>
                  </pic:spPr>
                </pic:pic>
              </a:graphicData>
            </a:graphic>
          </wp:inline>
        </w:drawing>
      </w:r>
      <w:r>
        <w:br w:type="page"/>
      </w:r>
    </w:p>
    <w:p>
      <w:pPr>
        <w:pStyle w:val="SubTitle1"/>
        <w:rPr>
          <w:rFonts w:ascii="Times New Roman" w:hAnsi="Times New Roman" w:eastAsia="Times New Roman" w:cs="Times New Roman"/>
          <w:i w:val="false"/>
          <w:i w:val="false"/>
          <w:iCs w:val="false"/>
          <w:color w:val="auto"/>
          <w:sz w:val="20"/>
          <w:szCs w:val="20"/>
          <w:lang w:val="ru-RU"/>
        </w:rPr>
      </w:pPr>
      <w:r>
        <w:rPr>
          <w:rFonts w:cs="Times New Roman" w:ascii="Times New Roman" w:hAnsi="Times New Roman"/>
          <w:color w:val="auto"/>
        </w:rPr>
        <w:drawing>
          <wp:inline distT="0" distB="0" distL="0" distR="0">
            <wp:extent cx="34194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44" r="-11" b="-144"/>
                    <a:stretch>
                      <a:fillRect/>
                    </a:stretch>
                  </pic:blipFill>
                  <pic:spPr bwMode="auto">
                    <a:xfrm>
                      <a:off x="0" y="0"/>
                      <a:ext cx="3419475" cy="24955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Рассказ известен, как делился</w:t>
      </w:r>
    </w:p>
    <w:p>
      <w:pPr>
        <w:pStyle w:val="Poem"/>
        <w:rPr/>
      </w:pPr>
      <w:r>
        <w:rPr>
          <w:rFonts w:cs="Times New Roman" w:ascii="Times New Roman" w:hAnsi="Times New Roman"/>
          <w:color w:val="auto"/>
        </w:rPr>
        <w:t>      </w:t>
      </w:r>
      <w:r>
        <w:rPr>
          <w:rFonts w:cs="Times New Roman" w:ascii="Times New Roman" w:hAnsi="Times New Roman"/>
          <w:color w:val="auto"/>
        </w:rPr>
        <w:t>золотом *Шуя;</w:t>
      </w:r>
    </w:p>
    <w:p>
      <w:pPr>
        <w:pStyle w:val="Poem"/>
        <w:rPr>
          <w:rFonts w:ascii="Times New Roman" w:hAnsi="Times New Roman" w:cs="Times New Roman"/>
          <w:color w:val="auto"/>
        </w:rPr>
      </w:pPr>
      <w:r>
        <w:rPr>
          <w:rFonts w:cs="Times New Roman" w:ascii="Times New Roman" w:hAnsi="Times New Roman"/>
          <w:color w:val="auto"/>
        </w:rPr>
        <w:t>Но кто оценит, как играл</w:t>
      </w:r>
    </w:p>
    <w:p>
      <w:pPr>
        <w:pStyle w:val="Poem"/>
        <w:rPr/>
      </w:pPr>
      <w:r>
        <w:rPr>
          <w:rFonts w:cs="Times New Roman" w:ascii="Times New Roman" w:hAnsi="Times New Roman"/>
          <w:color w:val="auto"/>
        </w:rPr>
        <w:t>      </w:t>
      </w:r>
      <w:r>
        <w:rPr>
          <w:rFonts w:cs="Times New Roman" w:ascii="Times New Roman" w:hAnsi="Times New Roman"/>
          <w:color w:val="auto"/>
        </w:rPr>
        <w:t>на цитре Юй Боя?!</w:t>
      </w:r>
    </w:p>
    <w:p>
      <w:pPr>
        <w:pStyle w:val="Poem"/>
        <w:rPr>
          <w:rFonts w:ascii="Times New Roman" w:hAnsi="Times New Roman" w:cs="Times New Roman"/>
          <w:color w:val="auto"/>
        </w:rPr>
      </w:pPr>
      <w:r>
        <w:rPr>
          <w:rFonts w:cs="Times New Roman" w:ascii="Times New Roman" w:hAnsi="Times New Roman"/>
          <w:color w:val="auto"/>
        </w:rPr>
        <w:t>Теперь лукавства бес царит</w:t>
      </w:r>
    </w:p>
    <w:p>
      <w:pPr>
        <w:pStyle w:val="Poem"/>
        <w:rPr/>
      </w:pPr>
      <w:r>
        <w:rPr>
          <w:rFonts w:cs="Times New Roman" w:ascii="Times New Roman" w:hAnsi="Times New Roman"/>
          <w:color w:val="auto"/>
        </w:rPr>
        <w:t>      </w:t>
      </w:r>
      <w:r>
        <w:rPr>
          <w:rFonts w:cs="Times New Roman" w:ascii="Times New Roman" w:hAnsi="Times New Roman"/>
          <w:color w:val="auto"/>
        </w:rPr>
        <w:t>в общении людей,</w:t>
      </w:r>
    </w:p>
    <w:p>
      <w:pPr>
        <w:pStyle w:val="Poem"/>
        <w:rPr>
          <w:rFonts w:ascii="Times New Roman" w:hAnsi="Times New Roman" w:cs="Times New Roman"/>
          <w:color w:val="auto"/>
        </w:rPr>
      </w:pPr>
      <w:r>
        <w:rPr>
          <w:rFonts w:cs="Times New Roman" w:ascii="Times New Roman" w:hAnsi="Times New Roman"/>
          <w:color w:val="auto"/>
        </w:rPr>
        <w:t>И безответно сердце светит</w:t>
      </w:r>
    </w:p>
    <w:p>
      <w:pPr>
        <w:pStyle w:val="Poem"/>
        <w:rPr/>
      </w:pPr>
      <w:r>
        <w:rPr>
          <w:rFonts w:cs="Times New Roman" w:ascii="Times New Roman" w:hAnsi="Times New Roman"/>
          <w:color w:val="auto"/>
        </w:rPr>
        <w:t>      </w:t>
      </w:r>
      <w:r>
        <w:rPr>
          <w:rFonts w:cs="Times New Roman" w:ascii="Times New Roman" w:hAnsi="Times New Roman"/>
          <w:color w:val="auto"/>
        </w:rPr>
        <w:t>холоду мор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Издревле, рассуждая о дружбе, говорят, что не было крепче дружбы Гуань Иу и Бао Шуя. Когда они занимались торговлей и делили прибыль, Иу часто брал больше, но Шуя не воспринимал это как жадность, зная, что друг его беден. И когда случилось, что Иу попал в тюрьму, Шуя вызволил его и помог стать министром в княжестве Ци. Такие друзь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йствительно хорошие друзь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понятие «хорошие друзья» может быть передано разными словами. Так, людей, которых сближает благожелательное отношение друг к другу, взаимные услуги и помощь, называют «близкими друзьями»; тех, кто поверяет друг другу свои тайные думы, душу и сердце, называют «сердечными друзьями»; тех же, кто близок по духу, кого связывает общность влечений, мыслей и чувств, называют «понимающими звук». Однако обычно и тех, и других, и третьих называют просто «хорошими друзья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ейчас я расскажу историю Юй Боя. Те из вас, уважаемые, кто желает послушать, приблизьте уши и внимайте, а кто не желает, может поступать, как ему будет угодно, иб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pPr>
      <w:r>
        <w:rPr>
          <w:rFonts w:eastAsia="Times New Roman" w:cs="Times New Roman" w:ascii="Times New Roman" w:hAnsi="Times New Roman"/>
          <w:i/>
          <w:iCs/>
          <w:color w:val="auto"/>
          <w:lang w:val="ru-RU"/>
        </w:rPr>
        <w:t xml:space="preserve">Говорит понимающий звук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понимающий звук его слушает;</w:t>
      </w:r>
    </w:p>
    <w:p>
      <w:pPr>
        <w:pStyle w:val="Poem"/>
        <w:rPr/>
      </w:pPr>
      <w:r>
        <w:rPr>
          <w:rFonts w:eastAsia="Times New Roman" w:cs="Times New Roman" w:ascii="Times New Roman" w:hAnsi="Times New Roman"/>
          <w:i/>
          <w:iCs/>
          <w:color w:val="auto"/>
          <w:lang w:val="ru-RU"/>
        </w:rPr>
        <w:t xml:space="preserve">Если рядом не звук понимающий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значит, не с кем тогда разговарива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Итак, во времена *Воюющих царств жил один известный тогда человек, по фамилии Юй, по имени Жуй. *Второе имя его было Боя, а родом он был из Ин, столицы княжества *Ч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ода, что в нынешнем округе Цзинчжоу, в Хугуане. И хотя Боя был уроженцем Чу, служебная звезда привела его в княжество Цзинь, где он достиг должности советника. Как-то Б</w:t>
      </w:r>
      <w:r>
        <w:rPr>
          <w:rFonts w:eastAsia="Times New Roman" w:cs="Times New Roman" w:ascii="Times New Roman" w:hAnsi="Times New Roman"/>
          <w:color w:val="auto"/>
          <w:sz w:val="20"/>
          <w:szCs w:val="22"/>
          <w:lang w:val="ru-RU"/>
        </w:rPr>
        <w:t>оя по повелению властителя Цзинь отправился послом в княжество Чу. Надо сказать, что Боя и сам добивался этого назначения: во-первых, он считал, что «талант не подведет доверия владыки», а во-вторых, хотел воспользоваться случаем, чтобы взглянуть на родные места и, таким образом, «из дела одного извлечь двойную польз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бравшись сушей до Ин, Боя представился князю и доложил о возложенном на него поручении. Князь устроил в честь Боя пир и оказал ему знаки величайшего уваже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чутившись в родном городе, Боя, разумеется, побывал на могилах предков и навестил друзей. Но, как говорится, «каждый служит своему владыке», и Боя, помня о своей миссии, не смел долго задерживаться. Как только с делами было покончено, он нанес прощальный визит чускому князю. Тот одарил его золотом, парчой и распорядился, чтобы почетному гостю приготовили колесницу и заложили четверку лошадей. Но Боя, который двенадцать лет назад покинул княжество Чу, мыслью тянулся к великолепию гор и рек родной страны. Чтобы вволю налюбоваться ими, он решил ехать кружным путем по воде и потому сказал чускому княз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уга ваш, к сожалению, нездоров, ему не перенести езды в повозке и быстрого бега коней. Прошу одолжить вашему слуге лодку, чтобы он мог поехать по воде и за время пути немного окрепну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нязь внял его просьбе и велел снарядить два судна. Одно предназначалось лично для посла цзиньского государства, друг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ля слуг и вещей. Это были прочные суда с расписными веслами, парчовыми навесами и высокими парусами. Сановники княжеского двора проводили Боя и расстались с ним у самой ре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Тому, кто ищет для себя</w:t>
      </w:r>
    </w:p>
    <w:p>
      <w:pPr>
        <w:pStyle w:val="Poem"/>
        <w:rPr/>
      </w:pPr>
      <w:r>
        <w:rPr>
          <w:rFonts w:cs="Times New Roman" w:ascii="Times New Roman" w:hAnsi="Times New Roman"/>
          <w:color w:val="auto"/>
          <w:szCs w:val="20"/>
        </w:rPr>
        <w:t>      </w:t>
      </w:r>
      <w:r>
        <w:rPr>
          <w:rFonts w:cs="Times New Roman" w:ascii="Times New Roman" w:hAnsi="Times New Roman"/>
          <w:color w:val="auto"/>
        </w:rPr>
        <w:t>диковин и красот,</w:t>
      </w:r>
    </w:p>
    <w:p>
      <w:pPr>
        <w:pStyle w:val="Poem"/>
        <w:rPr>
          <w:rFonts w:ascii="Times New Roman" w:hAnsi="Times New Roman" w:cs="Times New Roman"/>
          <w:color w:val="auto"/>
        </w:rPr>
      </w:pPr>
      <w:r>
        <w:rPr>
          <w:rFonts w:cs="Times New Roman" w:ascii="Times New Roman" w:hAnsi="Times New Roman"/>
          <w:color w:val="auto"/>
        </w:rPr>
        <w:t>Нужны ли гор далеких высь,</w:t>
      </w:r>
    </w:p>
    <w:p>
      <w:pPr>
        <w:pStyle w:val="Poem"/>
        <w:rPr/>
      </w:pPr>
      <w:r>
        <w:rPr>
          <w:rFonts w:cs="Times New Roman" w:ascii="Times New Roman" w:hAnsi="Times New Roman"/>
          <w:color w:val="auto"/>
          <w:szCs w:val="20"/>
        </w:rPr>
        <w:t>      </w:t>
      </w:r>
      <w:r>
        <w:rPr>
          <w:rFonts w:cs="Times New Roman" w:ascii="Times New Roman" w:hAnsi="Times New Roman"/>
          <w:color w:val="auto"/>
        </w:rPr>
        <w:t>безбрежье вод?</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был человеком одаренным, возвышенной души, а потому великолепие природы, прелестные виды гор, рек захватили его полностью. И, плывя под развернутым парусом по скатам лазурных волн, он без конца любовался бирюзою далеких гор и светлым простором спокойных вод. Через несколько дней он достиг Янцзы возле Ханьяна, и было это пятнадцатого числа восьмого месяца, в *день осеннего полнолуния. Вечером внезапно налетел неистовый ветер, поднялись волны и стремительным потоком обрушился дождь. Продвигаться вперед не было уже никакой возможности, и суда пристали к берегу возле утеса. Но вскоре ветер стих, волны улеглись, дождь прекратился, из-за туч выплыла полная светлая луна. Как всегда после дождя, она сияла необыкновенно ярк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Боя сидел в каюте один и не находил, чем занять себя. «Сыграю что-нибудь на цитре, чтобы развеять душевную тос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шил он и велел прислуживавшему отроку возжечь благовонные свечи. Мальчик возжег курения, принес цитру и положил ее на маленький столик. Боя открыл футляр, подкрутил колки, настроил цитру и заиграл. И не успел он закончить мелодию, как под пальцами с резким звуком оборвалась струна. Ошеломленный, Боя приказал мальчику узнать у кормчего, где они остановились. Оказалось, что судно пристало к подножию утеса, что на берегу есть какая-то растительность, деревья, но нигде не видно людского жиль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ынные гор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крайнем изумлении воскликнул Боя и подумал: «Будь здесь город или поселок, можно было бы предположить, что какой-нибудь умный, образованный человек подслушивал мою игру на цитре и потому звук ее вдруг изменился и так странно порвалась струна. Но откуда взяться такому слушателю здесь, возле этого пустынного утеса?.. Ага! Знаю! Вероятно, враги подослали убийцу, или, может быть, это разбойники, выжидающие позднего часа, чтобы проникнуть на судно и ограбить ме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й, лю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вал Бо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мотреть берег! Кто-то здесь есть, если не в гуще ив, то в чаще камыш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ги собрали людей и уже готовы были ринуться на берег, как вдруг с берега донесся голо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важаемый сударь в лодке! Не извольте подозревать чего худого. Я, ничтожный, вовсе не грабитель и не вор,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ровосек. Я был в лесу, и поздно вечером меня застиг внезапный ливень и страшный ветер. Накидка меня не защищала от дождя, и я укрылся под утесом. Тут я, услышав, как вы заиграли, немного задержался, чтобы внять звукам цитр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расхохота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акой-то дровос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смеет говорить «внять звукам цитры»! Ну, ладно, правда или ложь в твоих словах, доискиваться я не стану. Люди! Пусть идет проч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человек не уход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ударь, вы не пра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громк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м разве не известно, что «в селении из десяти дворов всегда найдется человек и преданный, и честный», что «если в доме благородный человек, к нему извне придет достойный»! И если вы с презреньем говорите, что в горной глуши некому цитре внимать, то у пустынного берега в этот час ночной и играть, казалось бы, некому было на цитр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обратил внимание, что человек этот говорит не просто, и подумал: «А кто его знает, может быть, он действительно понимает музыку и на самом деле слушал мою цитр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адно, оставьте 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тогда Боя слугам, а сам подошел к дверям каюты и тоном, в котором уже не было гнева и звучала приязнь, спрос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дин, находящийся на берегу! Если вы задержались только для того, чтобы послушать цитру, то, может быть, и знаете, что за мелодию я исполня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бы не знал, то вряд ли стал бы слуш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сударь, что вы игра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корбь </w:t>
      </w: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Конфуция по *Янь Хуэю». Слова же песни таков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Как жаль, что окончил рано Янь Хуэй</w:t>
      </w:r>
    </w:p>
    <w:p>
      <w:pPr>
        <w:pStyle w:val="Poem"/>
        <w:rPr/>
      </w:pPr>
      <w:r>
        <w:rPr>
          <w:rFonts w:cs="Times New Roman" w:ascii="Times New Roman" w:hAnsi="Times New Roman"/>
          <w:color w:val="auto"/>
          <w:szCs w:val="20"/>
        </w:rPr>
        <w:t>      </w:t>
      </w:r>
      <w:r>
        <w:rPr>
          <w:rFonts w:cs="Times New Roman" w:ascii="Times New Roman" w:hAnsi="Times New Roman"/>
          <w:color w:val="auto"/>
        </w:rPr>
        <w:t>краткий свой жизненный век.</w:t>
      </w:r>
    </w:p>
    <w:p>
      <w:pPr>
        <w:pStyle w:val="Poem"/>
        <w:rPr>
          <w:rFonts w:ascii="Times New Roman" w:hAnsi="Times New Roman" w:cs="Times New Roman"/>
          <w:color w:val="auto"/>
        </w:rPr>
      </w:pPr>
      <w:r>
        <w:rPr>
          <w:rFonts w:cs="Times New Roman" w:ascii="Times New Roman" w:hAnsi="Times New Roman"/>
          <w:color w:val="auto"/>
        </w:rPr>
        <w:t>Думы о нем не могу я оставить,</w:t>
      </w:r>
    </w:p>
    <w:p>
      <w:pPr>
        <w:pStyle w:val="Poem"/>
        <w:rPr/>
      </w:pPr>
      <w:r>
        <w:rPr>
          <w:rFonts w:cs="Times New Roman" w:ascii="Times New Roman" w:hAnsi="Times New Roman"/>
          <w:color w:val="auto"/>
          <w:szCs w:val="20"/>
        </w:rPr>
        <w:t>      </w:t>
      </w:r>
      <w:r>
        <w:rPr>
          <w:rFonts w:cs="Times New Roman" w:ascii="Times New Roman" w:hAnsi="Times New Roman"/>
          <w:color w:val="auto"/>
        </w:rPr>
        <w:t>виски побелели, как снег.</w:t>
      </w:r>
    </w:p>
    <w:p>
      <w:pPr>
        <w:pStyle w:val="Poem"/>
        <w:rPr>
          <w:rFonts w:ascii="Times New Roman" w:hAnsi="Times New Roman" w:cs="Times New Roman"/>
          <w:color w:val="auto"/>
        </w:rPr>
      </w:pPr>
      <w:r>
        <w:rPr>
          <w:rFonts w:cs="Times New Roman" w:ascii="Times New Roman" w:hAnsi="Times New Roman"/>
          <w:color w:val="auto"/>
        </w:rPr>
        <w:t>Он с чашей неполною в хижине бедной</w:t>
      </w:r>
    </w:p>
    <w:p>
      <w:pPr>
        <w:pStyle w:val="Poem"/>
        <w:rPr/>
      </w:pPr>
      <w:r>
        <w:rPr>
          <w:rFonts w:cs="Times New Roman" w:ascii="Times New Roman" w:hAnsi="Times New Roman"/>
          <w:color w:val="auto"/>
          <w:szCs w:val="20"/>
        </w:rPr>
        <w:t>      </w:t>
      </w:r>
      <w:r>
        <w:rPr>
          <w:rFonts w:cs="Times New Roman" w:ascii="Times New Roman" w:hAnsi="Times New Roman"/>
          <w:color w:val="auto"/>
        </w:rPr>
        <w:t>счастье умел наход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hanging="0"/>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на этой фразе струна оборвалась, и вы не успели сыграть последнюю строку. Я помню 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И имя оставил потомству навеки,</w:t>
      </w:r>
    </w:p>
    <w:p>
      <w:pPr>
        <w:pStyle w:val="Poem"/>
        <w:rPr/>
      </w:pPr>
      <w:r>
        <w:rPr>
          <w:rFonts w:cs="Times New Roman" w:ascii="Times New Roman" w:hAnsi="Times New Roman"/>
          <w:color w:val="auto"/>
          <w:szCs w:val="20"/>
        </w:rPr>
        <w:t>      </w:t>
      </w:r>
      <w:r>
        <w:rPr>
          <w:rFonts w:cs="Times New Roman" w:ascii="Times New Roman" w:hAnsi="Times New Roman"/>
          <w:color w:val="auto"/>
        </w:rPr>
        <w:t>как мудрый, святой челове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лышав это, Боя пришел в восторг.</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важаемый! Да вы на самом деле не из невежд простых. Однако 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а берегу,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десь, на судне; так разговаривать нам неудоб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и распоряди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й, положите сходни, приготовьте поручни и просите господина подняться на суд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ги положили сходни, и когда человек поднялся на судно, все увидели, что это действительно дровосек: на голове плетеная шляпа, на плечах травяной плащ, в руках *коромысло, за поясом топор, а на ногах соломенные сандалии. Где там было слугам разбирать по его речи, кто он и что он. Они видели перед собой самого обычного дровосека, смотрели на него свысока и даже прикрикнули на н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дровосек! Пойдешь в каюту к нашему господину. Смотри, будет что спрашивать, отвечай как следует! Особа важна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дровосек попался какой-то странны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важаем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нужно быть такими грубыми. Позвольте оправить одежду, а уж потом представитьс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Дровосек снял плетеную шляп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голова его оказалась повязанной синим платком; скинул дождевой плащ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теле длинная рубаха из грубой темно-синей ткани, поверх нее широкий пояс, стягивающий талию; холщовые штаны. Не торопясь, сложил он у двери плащ, шляпу, топор и коромысло, снял сандалии, стряхнул с них грязь и, надев их снова, спокойно вошел в кают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толе перед хозяином ярко горели свечи. Дровосек низко поклонился, не став, однако, на колени,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ветствую вас, высокопочтенный судар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о что мог значить в глазах Боя, знатного сановника княжества Цзинь, человек в простой рубахе и грубых штанах? Сойти с места и ответить приветствием? Это значило бы утратить подобающее сану приличие. Выгн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удобно: ведь сам пригласил. И Боя, не зная, как быть, чуть приподнял ру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без этикета, почтенный друг,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и велел отроку подать табур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льчик принес табурет, поставил его в стороне от стола, не на почетном месте, и Боя, не считаясь с должными приличиями гостеприимства, скривил губы, взглянув в сторону табуретки,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сядь-к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обращении на «ты» уже проявилось все пренебрежение Боя к гостю. Но дровосек спокойно сел на табурет без обычных учтивостей и церемони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идя, что тот уселся без единого слова вежливого самоуничижения, Боя проявил некоторое раздражение и недовольство. Поэтому, не осведомляясь о фамилии и имени гостя, не приказывая слугам подать чай, он долго сидел молча и наконец, удивленный,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это ты с берега «звукам цитры вним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скромно говоря, конеч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дровосек.</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вот я хочу спросить теб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Бо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говоришь, что задержался, чтобы послушать цитру. Если так, то, может быть, ты знаешь о происхождении ее? Может быть, знаешь, кем она сделана, что хорошего в ее игр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это время явился кормчий.</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тер благоприятн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ложи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на. Светло, как днем. Можно отчалива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ожди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Бо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дровосек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окопочтенный сударь, вы изволили удостоить меня, ничтожного человека, вопросом. Однако я боюсь, что невразумительными и многословными рассуждениями могу задержать вас и вы упустите попутный ветер.</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я боюсь, что ты не знаешь основ игры и устройства цитр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мехнулся Бо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окажись в твоих сужденьях смысл, лишиться сана сочту за дело небольшое, а уж о том, раньше или позже пуститься в путь, беспокоиться тем более не стан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т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дровосе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огда я могу позволить себе нескромность начать. Цитра впервые была выточена древним *Фу Си. Он видел, как животворное начало великих звезд пало в полете на древний платан и как парою фениксы слетели на дерево это. А феник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царь среди птиц. Обитает он на платане, вкушает лишь плод бамбука и пьет из источников сладких. Фу Си знал, что плат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дна из отменных пород дерева. А теперь, когда платан воспринял животворное начало природных сил, он становился вполне пригодным для выделки музыкального инструмента. И Фу Си повелел срубить его. Высотой дерево было в тридцать *чи, что соответствовало *небу тридцати трех. Фу Си рассек его на три части соответственно трем созидательным силам в природ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ебу, земле и человеку, затем ударил по верхней части и прислушался. Звук был слишком звонок. Фу Си счел эту часть легкой и отверг. Он ударил по нижней ча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звук был слишком глухим. Фу Си нашел эту часть тяжелой и от нее тоже отказался. Тогда он ударил по средней ча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звук подходил по звонкости и чистоте. Он положил этот кусок в вечнотекущую воду и вымачивал его семьдесят два дня сообразно *семидесяти двум периодам года. Потом он вынул дерево и высушил его в тени. Выбрав *счастливый день и час, он с помощью искусного мастера Лю Цзыци разрезал дерево и выточил из него цитру. И так как это был музыкальный инструмент *Яшмового пруда, то Фу Си назвал его янтарной цитрой. Длиной цитра была в триста шестьдесят один *фэнь, что соответствовало тремстам шестидесяти одному градусу окружности неба. Передний конец ее был шириной в восемь *цуней, соответственно *восьми периодам года, задн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шириною в четыре цуня, сообразно четырем временам года. Толщиной цитра была в два цуня сообразно двум началам природ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земле и небу. И было основание цитры в виде головы *Золотого отрока, серед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 виде талии *Яшмовой девы, а кон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виде чела бессмертного гения. И были на ней *«пруд дракона» и «бассейн феникса», колки из яшмы и золотые перекладины. Перекладин было двенадцать по числу двенадцати месяцев в году, и была еще одна перекладина, соответствовавшая *високосному месяц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начала на цитре было пять струн. Число их соответствовало пяти элементам: металлу, дереву, воде, огню, земле и *пяти музыкальным тонам: гун, шан, цзюэ, чжи, юй. На пятиструнной цитре часто играли *Яо и Шунь, напевая *стихи о южном ветре, и в мире тогда царил великий порядок.</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Затем, когда князь *Вэнь-ван находился в заключении в Юли, он, оплакивая сына своего Бо Икао, добавил одну струну, и полились чистые звуки глубокой печали и безысходной тоски. Струну эту назвали струною Вэнь. Когда же *У-ван шел походом на Чжоу, то песнь раздавалась в войсках и ликование было в народе. И вот тогда добавлена была еще одна струна, и родились мощные звуки взлета чувств, звуки боевого подъема. Струну эту назвали струною У. Таким образом, к первоначальным пяти струнам добавились еще две, </w:t>
      </w:r>
      <w:r>
        <w:rPr>
          <w:rFonts w:eastAsia="Times New Roman" w:cs="Times New Roman" w:ascii="Times New Roman" w:hAnsi="Times New Roman"/>
          <w:color w:val="auto"/>
          <w:sz w:val="20"/>
          <w:szCs w:val="22"/>
          <w:lang w:val="ru-RU"/>
        </w:rPr>
        <w:t>и называть эту цитру стали семиструнной цитрой со струнами Вэнь и 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итра эта требует соблюдения шести запретов, семи воздержаний и обладает восемью совершенствам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Шесть запрет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не подвергать сильному холоду, большой жаре, бушующему ветру, бурному ливню, треску грома и обильному снегу. Семь воздержан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по мертвым плачу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играй; играют, слыши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играй; хлопочешь, заня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играй; без омов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играй; одет небреж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играй; не возжег курен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 играй; непонимающ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игра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А восемь совершенст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непревзойденная выразительность звуков цитры, в которых бесподобны: чистота, звучность, таинственность, изящество, грусть, величие, тоска, размереннос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когда искусной игрой на такой цитре достигается высшая красота ее звуча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Умолкает ревущий тигр,</w:t>
      </w:r>
    </w:p>
    <w:p>
      <w:pPr>
        <w:pStyle w:val="Poem"/>
        <w:rPr>
          <w:rFonts w:ascii="Times New Roman" w:hAnsi="Times New Roman" w:cs="Times New Roman"/>
          <w:color w:val="auto"/>
        </w:rPr>
      </w:pPr>
      <w:r>
        <w:rPr>
          <w:rFonts w:cs="Times New Roman" w:ascii="Times New Roman" w:hAnsi="Times New Roman"/>
          <w:color w:val="auto"/>
        </w:rPr>
        <w:t>Обезьяний стихает кри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в этом и сказывается сила *классической музык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Боя видел, как свободно и легко дровосек говорит о цитре, но все еще сомневался, не овладел ли он этими знаниями понаслышке. «А если и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таки надо отдать ему должное!» И Боя решил еще раз испытать дровосек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обращаясь к нему уже не на «ты», как раньше, а на «вы», Боя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вы знаете, высокоуважаемый, основы музыки, то скажите. Как-то раз, когда Конфуций играл на цитре, к нему пришел Янь Хуэй. Еще с улицы Янь Хуэй уловил что-то мрачно-тяжелое в звуках цитры. Ему почудилась в них жажда убийства. Удивленный, Янь Хуэй спросил об этом учителя. Конфуций ответил: «Когда я сейчас играл, я заметил, что кошка ловит мышь. Мне хотелось, чтобы кошка схватила ее, и я боялся, что она ее упустит. Вот в звуках цитры и выразилась эта жажда убийства». Из этого видно, в какие тонкости музыки углублялась школа мудрого философа. Так вот скажите, если бы я, чиновник скромный, стал играть и в сердце моем были бы думы о чем-то, смогли бы вы, высокоуважаемый, уловить их в звуках цитр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ровосек ответ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Песнях Мао» сказа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Когда другой возымеет думу,</w:t>
      </w:r>
    </w:p>
    <w:p>
      <w:pPr>
        <w:pStyle w:val="Poem"/>
        <w:rPr>
          <w:rFonts w:ascii="Times New Roman" w:hAnsi="Times New Roman" w:cs="Times New Roman"/>
          <w:color w:val="auto"/>
        </w:rPr>
      </w:pPr>
      <w:r>
        <w:rPr>
          <w:rFonts w:cs="Times New Roman" w:ascii="Times New Roman" w:hAnsi="Times New Roman"/>
          <w:color w:val="auto"/>
        </w:rPr>
        <w:t>Стараюсь примериться к н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пробуйте, высокопочтенный сударь, сыграйте, а я, ничтожный, буду отгадывать, как подскажет чувство. Но если не угадаю, благоволите не прогнев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натянул порвавшуюся струну и погрузился в думу. Мысль его устремилась к горным высотам, и он тронул струн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Хорош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дровос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вышенно, величественно!.. Ваши мысли в высоких гор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ничего не ответил. Он опять сосредоточился, представил себе текущие воды и снова ударил по струн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Красив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восхищением отозвался дровос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уящаяся плавность! Ваши мысли в текущей вод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их двух ответах каждый раз угадывались сокровенные мысли Боя. Пораженный, Боя отстранил цитру и встал, приветствуя гостя, как подобает хозяи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тите! Простите! — восклиц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это тот случай, когда в камне сокрыта бесценная яшма. И если бы по внешнему виду судили о людях, то сколько талантов было бы в мире загублено. Сударь, ваша уважаемая фамилия и ваше благородное им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ровосек склонился и ответ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ничтожный, ношу фамилию Чжун, имя м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Хуэй, второе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зыц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так, значит, господин Чжун Цзыц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изнес Боя, сложив для приветствия рук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ваша высокая фамилия и место вашего почетного назнач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свою очередь осведомился Цзыц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ромный чиновник Юй Жу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Бо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ужу при цзиньском дворе и прибыл в вашу уважаемую страну посланником от цзиньского княз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казывается, передо мной высокопочтенный господин Бо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изнес Цзыц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Боя усадил Цзыци на почетное место гостя, а сам занял место потчующего хозяина и приказал мальчику подать чай. После чая, велев принести вина,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чу воспользоваться вином как предлогом, чтобы продлить беседу с вами. Прошу не пренебречь ничтожностью простого угощен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мею 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озвался Цзыц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льчик убрал цитру, и они сели за ви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говору вы, конечно, уроженец Чу, не знаю только, в какой именно местности находится ваша почтенная обите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 Бо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подалеку отсю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Цзыц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ревня *Цзисянь, в горах Мааньшань, и будет та самая глуш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ревня Цзис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вторил Боя и одобрительно кивнул голов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йствительно, «собрание талантов». А каково же ваше благородное занят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убкой дров я занимаю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зыц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дин Цзыц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он к гост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ростой чиновник и в своих словах не должен был бы выходить за пределы дозволенного, но разрешу себе нескромность заметить, что на вашем месте я не избрал бы себе такой участи. Почему бы вам с вашими дарованиями, с вашими знаниями не добиваться почестей и славы, не занять должного места при дворе и не оставить в истории своего имени? Почему, напротив, вы ограничиваете свои стремления и мечты лесами и ручьями, допускаете, чтобы следы ваши терялись среди следов простых дровосеков и пастухов, почему пропадаете здесь в безызвестност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правде говор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Цзыц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семье нашей лишь престарелые родители мои да я. Живу я жизнью дровосека, чтобы провести возле отца и матери остаток лет их, и на должность, будь она сопряжена со всеми почестями княжеского званья, не согласился б променять и дня забот о старика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ая сыновняя почтительность поистине ред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Бо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за разговором шло время. Гость и хозяин, то один, то другой, поднимали чарки и любезно потчевали друг друга. Цзыци, как говорится, был «равно спокоен и при унижении, и при возвеличении», и Боя все больше и больше проникался к нему симпатией и уважени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торая же это весна в цветущей вашей молод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он у Цзыц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пусту прожил уже двадцать семь л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на десять лет старше вас, но если б вы не отказались скрепить союзом братским эту встречу и братьями впредь называться, то это было бы подлинной дружбой людей, понимающих зву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зыци рассмея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т, высокопочтенный сударь, вы изволите заблуждаться. 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знаменитый вельможа высокой страны, я 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чтожество какое-то из глухого края. Мне ли до вас тянуться так высоко и подвергать вас унижению, хотя бы самим снисхождением ко м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ответил на эт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комых всяких полон свет, но много ль близких нам друзей?» Скромный чиновник, я в заботах мечусь в мире сует и возможность близкой дружбы с человеком высокой души и большого таланта поистине считаю величайшим счастьем всей моей жизни. И если при этом вы говорите о богатстве и знатности, о бедности и простоте как о препятствиях к дружбе, то к какому же тогда разряду людей вы причисляете меня, Бо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приказав отроку сменить свечи и вновь воскурить ароматы, они с Цзыци тут же, в каюте, преклонили колена. Боя как старший, Цзыци как младший торжественно поклялись отныне и впредь называться братьями и ни в жизни, ни в смерти не изменять этой дружб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велел снова подать вина. Теперь уже Цзыци настоятельно предлагал Боя занять почетное место. Уступив Цзыци, Боя наконец переставил чарки, переложил палочки, и Цзыци занял место младшего. Обращаясь друг к другу, как брат к брату, они вели задушевную беседу. А вед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Когда с тобой желанный гость,</w:t>
      </w:r>
    </w:p>
    <w:p>
      <w:pPr>
        <w:pStyle w:val="Poem"/>
        <w:rPr/>
      </w:pPr>
      <w:r>
        <w:rPr>
          <w:rFonts w:cs="Times New Roman" w:ascii="Times New Roman" w:hAnsi="Times New Roman"/>
          <w:color w:val="auto"/>
          <w:szCs w:val="20"/>
        </w:rPr>
        <w:t>      </w:t>
      </w:r>
      <w:r>
        <w:rPr>
          <w:rFonts w:cs="Times New Roman" w:ascii="Times New Roman" w:hAnsi="Times New Roman"/>
          <w:color w:val="auto"/>
        </w:rPr>
        <w:t>не устает душа;</w:t>
      </w:r>
    </w:p>
    <w:p>
      <w:pPr>
        <w:pStyle w:val="Poem"/>
        <w:rPr>
          <w:rFonts w:ascii="Times New Roman" w:hAnsi="Times New Roman" w:cs="Times New Roman"/>
          <w:color w:val="auto"/>
        </w:rPr>
      </w:pPr>
      <w:r>
        <w:rPr>
          <w:rFonts w:cs="Times New Roman" w:ascii="Times New Roman" w:hAnsi="Times New Roman"/>
          <w:color w:val="auto"/>
        </w:rPr>
        <w:t>Коль слушает понявший звук,</w:t>
      </w:r>
    </w:p>
    <w:p>
      <w:pPr>
        <w:pStyle w:val="Poem"/>
        <w:rPr/>
      </w:pPr>
      <w:r>
        <w:rPr>
          <w:rFonts w:cs="Times New Roman" w:ascii="Times New Roman" w:hAnsi="Times New Roman"/>
          <w:color w:val="auto"/>
          <w:szCs w:val="20"/>
        </w:rPr>
        <w:t>      </w:t>
      </w:r>
      <w:r>
        <w:rPr>
          <w:rFonts w:cs="Times New Roman" w:ascii="Times New Roman" w:hAnsi="Times New Roman"/>
          <w:color w:val="auto"/>
        </w:rPr>
        <w:t>беседе нет конц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Увлеченные разговором, они не заметили, как побледнела луна и поредели звезды. Начало светать. Люди на судне уже были на ног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и налаживали паруса и снасти, готовясь в путь. Цзыци стал прощаться. Боя поднес другу чарку вина, взял его за руку, вздохнул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рогой брат, почему так поздно встретились мы с вами и почему должны так быстро расст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Цзыци невольно скатилась в чарку слеза. Он залпом выпил до дна, налил ответную чарку и поднес ее Боя. Оба чувствовали душевное влечение и привязанность друг к другу, и им жаль было расстава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ша остается с неудовлетворенными чувств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Боя, и хочется вас удержать, чтобы вместе попутешествовать хоть несколько дней. Скажите, возможно ли эт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Мне очень хотелось бы сопровождать вас, но что поделае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одители мои стары, а ведь сказано: *«Покуда отец и мать живы, не уезжай далек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ль скоро ваши почтенные родители жи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Бо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возвращайтесь домой и сообщите им, что едете в *Цзиньян проведать меня. Это будет совсем как сказано дальше: «А коль уедешь, пусть знают, где т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мею легкомысленно обещать вам и в конце концов не оправдать довер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Цзыц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обещав вам, брат мой, я должен буду выполнить уговор. Но представьте, что я не получу согласия родителей. Ведь я тогда заставлю вас где-то там, за тысячи *ли напрасно дожидаться меня и буду чувствовать себя еще более виновным перед вами, чем тепер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вы действительно человек благородной и искренней души. Ну ладно, тогда я сам приеду навестить вас в будущем год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когда именно, дорогой бра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Цзыц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жите, чтобы я мог знать заранее и встретить ва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стал считать по пальц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лая ночь была праздником осеннего полнолуния, нынче будет шестнадцатое число восьмого месяца. Значит, приезд мой, дорогой брат, придется опять на самую середину осени, на пятнадцатый или шестнадцатый день месяца, вот тогда я и явлюсь с визитом к вам. Но если пройдет двадцатое и я не приеду, не явлюсь и в первых числах *последнего месяца осени, тогда считайте, что я не сдержал слова и перестал быть порядочным человек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тут же велел занести в дневник название места, где живет Цзыци, а также день свидания с н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таком случа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Цзыц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пременно буду в те дни стоять на берегу и почтительно ждать вас. Однако уже совсем рассвело, и я прошу позволить мне откланя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тойте, брат м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Боя и велел отроку принести два *и золо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сто, ни во что не обернув слитки, Боя поднес их Цзыци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ромный дар этот пусть будет на какое-нибудь лакомство почтенным вашим родителям. Мы люди духовно близкие и ныне побратимы, а потому пренебрегать ничтожностью этого подарка вы не долж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казаться Цзыци не посмел. Он принял золото, вновь откланялся и с полными слез глазами вышел из каюты. Взяв коромысло и шляпу, он заткнул за пояс топор, накинул плащ и по сходням перебрался на берег.</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провожая Цзыци, стоял на носу судна и, роняя слезы, прощался с друг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будем говорить о том, как возвратился домой Цзыци, а продолжим рассказ о Юй Боя. Удар гонга возвестил об отплытии, и судно отчалило. Но теперь Боя было уже не до того, чтобы любоваться величественною красотою гор и рек: на всем остальном пути он с тоскою в сердце вспоминал душевного друг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ще несколько дней плавания, и Боя покинул судно. Далее он следовал по суше. Там, где он проезжал, становилось известным, что едет советник княжества Цзинь, и никто не решался допускать промедления или пренебрежения: всюду его ждали повозки и кони. Так он добрался до самого Цзиньяна и явился с докладом к своему повелител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ремя летело. Миновала осень, миновала и зима, как-то незаметно ушла весна и наступило лето; Боя не переставал думать о Цзыци. И вот наконец мысль, что близок праздник полнолуния, заставила его просить властителя княжества Цзинь разрешить ему на время оставить дела, чтобы съездить на родину. Князь изъявил свое согласие. Боя собрался в дорогу и решил снова отправиться кружным водным путем. Вступив на судно, он сразу же приказал кормчему докладывать о названии каждой бухты или стоян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чилось, что как раз ночью пятнадцатого числа восьмого месяца кормчий доложил, что они подъезжают к Мааньшаню. Боя с трудом узнал место прошлогодней стоянки, где они встретились с Цзыци, и велел причалить. И во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На дно речное брошен якорь,</w:t>
      </w:r>
    </w:p>
    <w:p>
      <w:pPr>
        <w:pStyle w:val="Poem"/>
        <w:rPr>
          <w:rFonts w:ascii="Times New Roman" w:hAnsi="Times New Roman" w:cs="Times New Roman"/>
          <w:color w:val="auto"/>
        </w:rPr>
      </w:pPr>
      <w:r>
        <w:rPr>
          <w:rFonts w:cs="Times New Roman" w:ascii="Times New Roman" w:hAnsi="Times New Roman"/>
          <w:color w:val="auto"/>
        </w:rPr>
        <w:t>В берег вколочен прико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чь была ясная, светлая. В каюту сквозь бамбуковый занавес у входа падал лунный луч. Боя велел мальчику поднять занавес, вышел из каюты и стал на нос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зирая на рукоять созвездия Ковша, глядя на отражение этого сердца небесного в глубинах вод и созерцая бесконечность неизмеримого пространства, ярко освещенного вечерним светилом, он вспомнил о прошлогодней встрече с другом, когда вдвоем они сидели при луне после бурного ливн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И вот я снова здесь, и опять великолепная выдалась ночь. Но он обещал ждать на берегу. Почему же никого не видно? Неужели он пренебрег обещанием? Ну да, понят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Боя немного погод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мимо этих берегов проходит немало судов, а я в этот раз плыву на другом судне, откуда же ему знать, что я уже здесь? Надо сыграть. В прошлом году я привлек его игрою на цитре. Сыграю и нынче какую-нибудь мелодию. Если брат услышит, непременно прид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приказал мальчику поставить столик на нос судна, принести цитру и возжечь курения. И вот Боя достал из футляра цитру, стал подворачивать колки и настраивать струны. Но едва он провел рукою по струнам, как уловил звуки скорби и печали в тоне струны шан. Боя прекратил игру. «Какая унылая грусть и печаль в этих звуках! Не иначе как у брата дома горе. Ведь в прошлом году он говорил, что родители его в почтенном возрасте. Может быть, умер отец или скончалась мать. Как сын, с большим почтением относящийся к своим родителям, он, решая, что важнее, конечно, скорее нарушит слово, данное мне, нежели в такое время оставит дом. Поэтому, наверно, он и не пришел. Завтра с утра я непременно сам отправлюсь к нему и все разузна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Боя велел мальчику убрать цитру и столик и, спустившись к себе, лег.</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ю ночь Боя не спал. Он с нетерпением ждал, когда рассветет, но, как назло, не рассветало, ему хотелось, чтобы скорее занялась заря, но она все медлила. Он смотрел, как луна смещалась с бамбукового занавеса и как в конце концов из-за гор показалось солнце. Боя встал, умылся, причесался, оделся и велел отроку с цитрой сопровождать себя. На всякий случай Боя взял с собой десять и золот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Если брат в трауре, это будет поминальным подарк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он при этом. Сопровождаемый мальчиком, Боя сошел по сходням на берег и двинулся вперед узкой дорожкой. Пройдя около десяти ли, они вышли из ущелья. Здесь Боя останови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ему вы не идете дальше, господ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тительно спросил мальчи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юг и на север тянутся горы, а с востока на запад проходит дорога. По ней можно направиться в любую сторону: и в ту, и в другу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рога большая, проезжая. Но, как знать, в какой стороне деревня Цзисянь? Подождем кого-нибудь из здешних, расспросим толком, тогда и пойдем дальш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присел на камень передохнуть, а мальчик стал позади н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которое время слева на дороге показался старик. Борода его свисала нитями яшмовой белизны, и волос завивался серебристым шелком. В соломенной шляпе, в грубой одежде, с посохом в левой руке, с бамбуковой корзинкой в правой, старик медленно шел по дорог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встал, оправил платье и шагнул ему навстречу с приветстви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ик, не торопясь, опустил на землю корзину, подняв руки, поприветствовал Боя и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изволите приказать, судар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решите узнать у вас, в какую сторону надо идти по этой дороге, чтобы попасть в деревню Цзися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в ту и в другую сторону дорога ведет к деревне Цзисянь; но по левую руку отсюда будет Верхняя Цзисянь, а по праву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ижняя. От одной до другой тридцать ли по большому проезжему тракту. Если вы выйдете из долины, то окажетесь как раз на полпути от обеих деревень: в одну сторону пятнадцать ли и в другу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ятнадцать. Не знаю, в какую из этих деревень вам угодно попас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Боя молчал. «Брат ведь умный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он про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 поступил так бестолково. Ведь знал же, что здесь две деревни Цзисянь, значит, точно нужно было ска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рхняя или Нижня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 все стоял в нерешительности. Тогда старик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так задумались, сударь: по всей вероятности, вам не объяснили, что здесь две деревни Цзисянь, так что вы теперь не знаете, в какую из них вам идт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менно т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Бо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идите 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 стар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одной деревне всего лишь десять семей и в другой десять, и почти все они удалились от житейской суеты, скрываются от мира. Я прожил здесь много лет, а, как говорит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Когда проживешь</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лет тридцать на месте одном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Живущие там</w:t>
      </w:r>
    </w:p>
    <w:p>
      <w:pPr>
        <w:pStyle w:val="Poem"/>
        <w:rPr/>
      </w:pPr>
      <w:r>
        <w:rPr>
          <w:rFonts w:cs="Times New Roman" w:ascii="Times New Roman" w:hAnsi="Times New Roman"/>
          <w:color w:val="auto"/>
        </w:rPr>
        <w:t>      </w:t>
      </w:r>
      <w:r>
        <w:rPr>
          <w:rFonts w:cs="Times New Roman" w:ascii="Times New Roman" w:hAnsi="Times New Roman"/>
          <w:color w:val="auto"/>
        </w:rPr>
        <w:t>все станут тебе родны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что все эти семьи если не родня мне, то уж друзья непременно. Вы, сударь, вероятно, направляетесь в деревню Цзисянь к какому-нибудь другу. Так назовите только фамилию и имя того, кого вы разыскиваете, и я вам скажу, в какой деревне он жив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ромному ученику ваше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Бо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жно было бы попасть в дом Чжун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старик услышал слова «дом Чжунов», из его подслеповатых глаз закапали слезы, и он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кому-нибудь другому идти вы можете, а к Чжунам уж не стои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поче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изумлении спросил Бо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жите, сударь, а кого именно разыскиваете вы из дома Чжуно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ищу Цзыц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ик вдруг громко разрыда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зыци!.. Чжун Хуэй!.. Это ведь сын м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прошлом году, пятнадцатого числа восьмого месяца, он возвращался поздно вечером из леса, и случай свел его с советником цзиньского княжества господином Юй Боя. Они долго беседовали и обнаружили общность мыслей и чувств, которая влекла их друг к другу. При расставании Юй Боя подарил сыну два и золота, и сын мой, накупив книг, стал усиленно заниматься. Я же, тупой неуч, не удерживал его, и вот целыми днями он в лесу рубил дрова, а по вечерам занимался, не щадя себя. Но силы его истощились, он заболел, и в несколько месяцев его не ста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Боя внутри словно все оборвалось, хлынули слезы. С воплем он упал наземь и лишился чувст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недоумении и испуге, сам в слезах, старик Чжун стал поднимать Бо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этот господ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он, обращаясь к мальчи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т шепнул ему на ух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и есть сам господин Бо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это, значит, друг сына мо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м временем Боя пришел в себя. Сидя на земле, Боя бил себя в грудь и неудержимо рыд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рат, дорогой м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крушался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я еще вчера, причаливая к берегу, говорил, что ты пренебрег обещанием. Но ты, оказывается, был уже духом бесплотным в глубинах подземных потоков. Ты так одарен был! И так мало ты прожи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старелый Чжун, утирая слезы, увещевал Бо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держивая рыдания, Боя поднялся и снова приветствовал старого Чжуна низким поклоном, не смея, однако, называть его почтенным дедом, а обращаясь к нему как к дяде, желая этим показать, что братские отношения его с Цзыци распространяются на дом, на всех членов семь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тенный дядюшка, тело вашего сына все еще дома или его уже похорони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двух словах и не высказать вс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т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еред самой кончиной сына я со старухой своей сидел у его постели, и вот что он говорил, прощаясь с нами: «Долог или короток 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ля небес. Увы, при жизни я не смог выполнить сыновнего долга по отношению к родителям, но я хочу сдержать обещание, данное другу... Я связан словом с цзиньским советником, почтенным Боя. Так прошу после моей смерти зарыть меня на берегу у горы Мааньшань...» Я не мог не исполнить последнего желания моего сы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старый Чжу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лм свежей земли, справа от той узкой тропинки, где вы сейчас проходи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и есть могила моего сына. Сегодня сотый день после его кончины. Я шел сейчас к не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взял с собой связку *бумажных денег, чтобы предать их огню перед его могил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так неожиданно встретил ва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таком случае прошу позволения пойти вместе с вами поклониться ему у его могил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Боя и велел мальчику нести бамбуковую корзину старц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старелый Чжун двинулся вперед, показывая дорогу, а Боя с мальчиком пошли следом. Они снова вошли в ущелье и слева от дорожки увидели холм свежей земли. Боя оправил платье и опустился на колен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ат мой, ты мудрый был при жизни, а после смерти ты светлым духом стал, и, недостойный брат твой, я с этим поклоном, можно сказать, навеки прощаюсь с тобой!</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И, кланяясь, Боя снова разрыдался. Плач этот потревожил жителей окрестных мест, и тот, кто мимо проходил, кто был поодаль иль вблиз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услышав скорбный плач, пришли узнать, в чем дело. Люди столпились возле могилы, и когда они узнали, что это придворный сановник прибыл почтить память Чжун Цзыци, то каждый из них старался протиснуться вперед, поглядеть. Боя, не имевший при себе никаких жертвенных подношений, которые могли бы послужить выражением его чувств, велел мальчику вынуть из футляра цитру. Положив ее на жертвенный камень, он сел перед могилой, подобрав под себя ноги, и, обливаясь слезами, заигра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собравшиеся услышали звуки цитры, они захлопали в ладоши, расхохотались и разошлис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ыграв мелодию до конца, Боя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ядюшка! Играя на цитре, я с бесконечной скорбью в душе оплакивал сына вашего и брата моего. Так почему же они смеялис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ители деревенской глуши не понимают тонкости музыки. Услыхав звуки цитры, они сочли игру за развлечение и потому рассмеялис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к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 Бо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ы не знаете, дядюшка, что я сейчас игр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гда-то в молодости я и сам неплохо игр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престарелый Чж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стар нынче я, пять органов чувств моих теперь не те, смешалось как-то все, и я давно уже не разбираюсь в этом.</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инуясь сердцу, рука моя перебирала струны, и в песне этой я плакал о Цзыци. Я вам спою ее.</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Я желал бы ее услыш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Чжун. И Боя запе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споминаю прошлый радостный год:</w:t>
      </w:r>
    </w:p>
    <w:p>
      <w:pPr>
        <w:pStyle w:val="Poem"/>
        <w:rPr/>
      </w:pPr>
      <w:r>
        <w:rPr>
          <w:rFonts w:cs="Times New Roman" w:ascii="Times New Roman" w:hAnsi="Times New Roman"/>
          <w:color w:val="auto"/>
          <w:szCs w:val="22"/>
        </w:rPr>
        <w:t>      </w:t>
      </w:r>
      <w:r>
        <w:rPr>
          <w:rFonts w:cs="Times New Roman" w:ascii="Times New Roman" w:hAnsi="Times New Roman"/>
          <w:color w:val="auto"/>
        </w:rPr>
        <w:t>тебя повстречал</w:t>
      </w:r>
    </w:p>
    <w:p>
      <w:pPr>
        <w:pStyle w:val="Poem"/>
        <w:rPr/>
      </w:pPr>
      <w:r>
        <w:rPr>
          <w:rFonts w:cs="Times New Roman" w:ascii="Times New Roman" w:hAnsi="Times New Roman"/>
          <w:color w:val="auto"/>
          <w:szCs w:val="22"/>
        </w:rPr>
        <w:t>            </w:t>
      </w:r>
      <w:r>
        <w:rPr>
          <w:rFonts w:cs="Times New Roman" w:ascii="Times New Roman" w:hAnsi="Times New Roman"/>
          <w:color w:val="auto"/>
        </w:rPr>
        <w:t>на речном берегу.</w:t>
      </w:r>
    </w:p>
    <w:p>
      <w:pPr>
        <w:pStyle w:val="Poem"/>
        <w:rPr>
          <w:rFonts w:ascii="Times New Roman" w:hAnsi="Times New Roman" w:cs="Times New Roman"/>
          <w:color w:val="auto"/>
        </w:rPr>
      </w:pPr>
      <w:r>
        <w:rPr>
          <w:rFonts w:cs="Times New Roman" w:ascii="Times New Roman" w:hAnsi="Times New Roman"/>
          <w:color w:val="auto"/>
        </w:rPr>
        <w:t>Сегодня я снова</w:t>
      </w:r>
    </w:p>
    <w:p>
      <w:pPr>
        <w:pStyle w:val="Poem"/>
        <w:rPr/>
      </w:pPr>
      <w:r>
        <w:rPr>
          <w:rFonts w:cs="Times New Roman" w:ascii="Times New Roman" w:hAnsi="Times New Roman"/>
          <w:color w:val="auto"/>
          <w:szCs w:val="22"/>
        </w:rPr>
        <w:t>      </w:t>
      </w:r>
      <w:r>
        <w:rPr>
          <w:rFonts w:cs="Times New Roman" w:ascii="Times New Roman" w:hAnsi="Times New Roman"/>
          <w:color w:val="auto"/>
        </w:rPr>
        <w:t>пришел на свиданье с тобой,</w:t>
      </w:r>
    </w:p>
    <w:p>
      <w:pPr>
        <w:pStyle w:val="Poem"/>
        <w:rPr/>
      </w:pPr>
      <w:r>
        <w:rPr>
          <w:rFonts w:cs="Times New Roman" w:ascii="Times New Roman" w:hAnsi="Times New Roman"/>
          <w:color w:val="auto"/>
          <w:szCs w:val="22"/>
        </w:rPr>
        <w:t>            </w:t>
      </w:r>
      <w:r>
        <w:rPr>
          <w:rFonts w:cs="Times New Roman" w:ascii="Times New Roman" w:hAnsi="Times New Roman"/>
          <w:color w:val="auto"/>
        </w:rPr>
        <w:t>но не вижу нигде</w:t>
      </w:r>
    </w:p>
    <w:p>
      <w:pPr>
        <w:pStyle w:val="Poem"/>
        <w:rPr/>
      </w:pPr>
      <w:r>
        <w:rPr>
          <w:rFonts w:cs="Times New Roman" w:ascii="Times New Roman" w:hAnsi="Times New Roman"/>
          <w:color w:val="auto"/>
          <w:szCs w:val="22"/>
        </w:rPr>
        <w:t>                  </w:t>
      </w:r>
      <w:r>
        <w:rPr>
          <w:rFonts w:cs="Times New Roman" w:ascii="Times New Roman" w:hAnsi="Times New Roman"/>
          <w:color w:val="auto"/>
        </w:rPr>
        <w:t>друга, понявшего звук.</w:t>
      </w:r>
    </w:p>
    <w:p>
      <w:pPr>
        <w:pStyle w:val="Poem"/>
        <w:rPr>
          <w:rFonts w:ascii="Times New Roman" w:hAnsi="Times New Roman" w:cs="Times New Roman"/>
          <w:color w:val="auto"/>
        </w:rPr>
      </w:pPr>
      <w:r>
        <w:rPr>
          <w:rFonts w:cs="Times New Roman" w:ascii="Times New Roman" w:hAnsi="Times New Roman"/>
          <w:color w:val="auto"/>
        </w:rPr>
        <w:t>Перед собой</w:t>
      </w:r>
    </w:p>
    <w:p>
      <w:pPr>
        <w:pStyle w:val="Poem"/>
        <w:rPr/>
      </w:pPr>
      <w:r>
        <w:rPr>
          <w:rFonts w:cs="Times New Roman" w:ascii="Times New Roman" w:hAnsi="Times New Roman"/>
          <w:i/>
          <w:iCs/>
          <w:color w:val="auto"/>
          <w:szCs w:val="22"/>
          <w:lang w:val="ru-RU"/>
        </w:rPr>
        <w:t>      </w:t>
      </w:r>
      <w:r>
        <w:rPr>
          <w:rFonts w:eastAsia="Times New Roman" w:cs="Times New Roman" w:ascii="Times New Roman" w:hAnsi="Times New Roman"/>
          <w:i/>
          <w:iCs/>
          <w:color w:val="auto"/>
          <w:lang w:val="ru-RU"/>
        </w:rPr>
        <w:t xml:space="preserve">вижу могильный холм </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Сердце мое</w:t>
      </w:r>
    </w:p>
    <w:p>
      <w:pPr>
        <w:pStyle w:val="Poem"/>
        <w:rPr/>
      </w:pPr>
      <w:r>
        <w:rPr>
          <w:rFonts w:cs="Times New Roman" w:ascii="Times New Roman" w:hAnsi="Times New Roman"/>
          <w:color w:val="auto"/>
          <w:szCs w:val="22"/>
        </w:rPr>
        <w:t>      </w:t>
      </w:r>
      <w:r>
        <w:rPr>
          <w:rFonts w:cs="Times New Roman" w:ascii="Times New Roman" w:hAnsi="Times New Roman"/>
          <w:color w:val="auto"/>
        </w:rPr>
        <w:t>пронзила жгучая боль.</w:t>
      </w:r>
    </w:p>
    <w:p>
      <w:pPr>
        <w:pStyle w:val="Poem"/>
        <w:rPr>
          <w:rFonts w:ascii="Times New Roman" w:hAnsi="Times New Roman" w:cs="Times New Roman"/>
          <w:color w:val="auto"/>
        </w:rPr>
      </w:pPr>
      <w:r>
        <w:rPr>
          <w:rFonts w:cs="Times New Roman" w:ascii="Times New Roman" w:hAnsi="Times New Roman"/>
          <w:color w:val="auto"/>
        </w:rPr>
        <w:t>Боль сердца, боль сердца,</w:t>
      </w:r>
    </w:p>
    <w:p>
      <w:pPr>
        <w:pStyle w:val="Poem"/>
        <w:rPr/>
      </w:pPr>
      <w:r>
        <w:rPr>
          <w:rFonts w:cs="Times New Roman" w:ascii="Times New Roman" w:hAnsi="Times New Roman"/>
          <w:color w:val="auto"/>
          <w:szCs w:val="22"/>
        </w:rPr>
        <w:t>      </w:t>
      </w:r>
      <w:r>
        <w:rPr>
          <w:rFonts w:cs="Times New Roman" w:ascii="Times New Roman" w:hAnsi="Times New Roman"/>
          <w:color w:val="auto"/>
        </w:rPr>
        <w:t>сердца боль!</w:t>
      </w:r>
    </w:p>
    <w:p>
      <w:pPr>
        <w:pStyle w:val="Poem"/>
        <w:rPr>
          <w:rFonts w:ascii="Times New Roman" w:hAnsi="Times New Roman" w:cs="Times New Roman"/>
          <w:color w:val="auto"/>
        </w:rPr>
      </w:pPr>
      <w:r>
        <w:rPr>
          <w:rFonts w:cs="Times New Roman" w:ascii="Times New Roman" w:hAnsi="Times New Roman"/>
          <w:color w:val="auto"/>
        </w:rPr>
        <w:t>Не удержать</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 xml:space="preserve">невольно текущих слез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Приехал для радости,</w:t>
      </w:r>
    </w:p>
    <w:p>
      <w:pPr>
        <w:pStyle w:val="Poem"/>
        <w:rPr/>
      </w:pPr>
      <w:r>
        <w:rPr>
          <w:rFonts w:cs="Times New Roman" w:ascii="Times New Roman" w:hAnsi="Times New Roman"/>
          <w:color w:val="auto"/>
          <w:szCs w:val="22"/>
        </w:rPr>
        <w:t>      </w:t>
      </w:r>
      <w:r>
        <w:rPr>
          <w:rFonts w:cs="Times New Roman" w:ascii="Times New Roman" w:hAnsi="Times New Roman"/>
          <w:color w:val="auto"/>
        </w:rPr>
        <w:t>почему уезжаю в горе?</w:t>
      </w:r>
    </w:p>
    <w:p>
      <w:pPr>
        <w:pStyle w:val="Poem"/>
        <w:rPr>
          <w:rFonts w:ascii="Times New Roman" w:hAnsi="Times New Roman" w:cs="Times New Roman"/>
          <w:color w:val="auto"/>
        </w:rPr>
      </w:pPr>
      <w:r>
        <w:rPr>
          <w:rFonts w:cs="Times New Roman" w:ascii="Times New Roman" w:hAnsi="Times New Roman"/>
          <w:color w:val="auto"/>
        </w:rPr>
        <w:t>Почему над рекою</w:t>
      </w:r>
    </w:p>
    <w:p>
      <w:pPr>
        <w:pStyle w:val="Poem"/>
        <w:rPr/>
      </w:pPr>
      <w:r>
        <w:rPr>
          <w:rFonts w:cs="Times New Roman" w:ascii="Times New Roman" w:hAnsi="Times New Roman"/>
          <w:color w:val="auto"/>
          <w:szCs w:val="22"/>
        </w:rPr>
        <w:t>      </w:t>
      </w:r>
      <w:r>
        <w:rPr>
          <w:rFonts w:cs="Times New Roman" w:ascii="Times New Roman" w:hAnsi="Times New Roman"/>
          <w:color w:val="auto"/>
        </w:rPr>
        <w:t>поднялись тучи печали?!</w:t>
      </w:r>
    </w:p>
    <w:p>
      <w:pPr>
        <w:pStyle w:val="Poem"/>
        <w:rPr>
          <w:rFonts w:ascii="Times New Roman" w:hAnsi="Times New Roman" w:cs="Times New Roman"/>
          <w:color w:val="auto"/>
        </w:rPr>
      </w:pPr>
      <w:r>
        <w:rPr>
          <w:rFonts w:cs="Times New Roman" w:ascii="Times New Roman" w:hAnsi="Times New Roman"/>
          <w:color w:val="auto"/>
        </w:rPr>
        <w:t>О мой Цзыци!</w:t>
      </w:r>
    </w:p>
    <w:p>
      <w:pPr>
        <w:pStyle w:val="Poem"/>
        <w:rPr/>
      </w:pPr>
      <w:r>
        <w:rPr>
          <w:rFonts w:cs="Times New Roman" w:ascii="Times New Roman" w:hAnsi="Times New Roman"/>
          <w:color w:val="auto"/>
          <w:szCs w:val="22"/>
        </w:rPr>
        <w:t>      </w:t>
      </w:r>
      <w:r>
        <w:rPr>
          <w:rFonts w:cs="Times New Roman" w:ascii="Times New Roman" w:hAnsi="Times New Roman"/>
          <w:color w:val="auto"/>
        </w:rPr>
        <w:t>Мой Цзыци!</w:t>
      </w:r>
    </w:p>
    <w:p>
      <w:pPr>
        <w:pStyle w:val="Poem"/>
        <w:rPr>
          <w:rFonts w:ascii="Times New Roman" w:hAnsi="Times New Roman" w:cs="Times New Roman"/>
          <w:color w:val="auto"/>
        </w:rPr>
      </w:pPr>
      <w:r>
        <w:rPr>
          <w:rFonts w:cs="Times New Roman" w:ascii="Times New Roman" w:hAnsi="Times New Roman"/>
          <w:color w:val="auto"/>
        </w:rPr>
        <w:t>Нашей дружбе с тобой</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нет достойной цены.</w:t>
      </w:r>
    </w:p>
    <w:p>
      <w:pPr>
        <w:pStyle w:val="Poem"/>
        <w:rPr/>
      </w:pPr>
      <w:r>
        <w:rPr>
          <w:rFonts w:eastAsia="Times New Roman" w:cs="Times New Roman" w:ascii="Times New Roman" w:hAnsi="Times New Roman"/>
          <w:i/>
          <w:iCs/>
          <w:color w:val="auto"/>
          <w:lang w:val="ru-RU"/>
        </w:rPr>
        <w:t xml:space="preserve">Обойди я всю землю до края небес </w:t>
      </w:r>
      <w:r>
        <w:rPr>
          <w:rFonts w:cs="Times New Roman" w:ascii="Times New Roman" w:hAnsi="Times New Roman"/>
          <w:color w:val="auto"/>
        </w:rPr>
        <w:t>—</w:t>
      </w:r>
    </w:p>
    <w:p>
      <w:pPr>
        <w:pStyle w:val="Poem"/>
        <w:rPr/>
      </w:pPr>
      <w:r>
        <w:rPr>
          <w:rFonts w:cs="Times New Roman" w:ascii="Times New Roman" w:hAnsi="Times New Roman"/>
          <w:color w:val="auto"/>
          <w:szCs w:val="22"/>
        </w:rPr>
        <w:t>      </w:t>
      </w:r>
      <w:r>
        <w:rPr>
          <w:rFonts w:cs="Times New Roman" w:ascii="Times New Roman" w:hAnsi="Times New Roman"/>
          <w:color w:val="auto"/>
        </w:rPr>
        <w:t>не с кем будет слова сказать.</w:t>
      </w:r>
    </w:p>
    <w:p>
      <w:pPr>
        <w:pStyle w:val="Poem"/>
        <w:rPr>
          <w:rFonts w:ascii="Times New Roman" w:hAnsi="Times New Roman" w:cs="Times New Roman"/>
          <w:color w:val="auto"/>
        </w:rPr>
      </w:pPr>
      <w:r>
        <w:rPr>
          <w:rFonts w:cs="Times New Roman" w:ascii="Times New Roman" w:hAnsi="Times New Roman"/>
          <w:color w:val="auto"/>
        </w:rPr>
        <w:t>Песне этой конец,</w:t>
      </w:r>
    </w:p>
    <w:p>
      <w:pPr>
        <w:pStyle w:val="Poem"/>
        <w:rPr/>
      </w:pPr>
      <w:r>
        <w:rPr>
          <w:rFonts w:cs="Times New Roman" w:ascii="Times New Roman" w:hAnsi="Times New Roman"/>
          <w:color w:val="auto"/>
          <w:szCs w:val="22"/>
        </w:rPr>
        <w:t>      </w:t>
      </w:r>
      <w:r>
        <w:rPr>
          <w:rFonts w:cs="Times New Roman" w:ascii="Times New Roman" w:hAnsi="Times New Roman"/>
          <w:color w:val="auto"/>
        </w:rPr>
        <w:t>играть ее больше не буду.</w:t>
      </w:r>
    </w:p>
    <w:p>
      <w:pPr>
        <w:pStyle w:val="Poem"/>
        <w:rPr>
          <w:rFonts w:ascii="Times New Roman" w:hAnsi="Times New Roman" w:cs="Times New Roman"/>
          <w:color w:val="auto"/>
        </w:rPr>
      </w:pPr>
      <w:r>
        <w:rPr>
          <w:rFonts w:cs="Times New Roman" w:ascii="Times New Roman" w:hAnsi="Times New Roman"/>
          <w:color w:val="auto"/>
        </w:rPr>
        <w:t>И цитра моя из яшмы</w:t>
      </w:r>
    </w:p>
    <w:p>
      <w:pPr>
        <w:pStyle w:val="Poem"/>
        <w:rPr/>
      </w:pPr>
      <w:r>
        <w:rPr>
          <w:rFonts w:cs="Times New Roman" w:ascii="Times New Roman" w:hAnsi="Times New Roman"/>
          <w:color w:val="auto"/>
          <w:szCs w:val="22"/>
        </w:rPr>
        <w:t>      </w:t>
      </w:r>
      <w:r>
        <w:rPr>
          <w:rFonts w:cs="Times New Roman" w:ascii="Times New Roman" w:hAnsi="Times New Roman"/>
          <w:color w:val="auto"/>
        </w:rPr>
        <w:t>пусть с тобою вместе умр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Тут Боя выхватил нож, рванул по струнам и, подняв цитру, со всей силой ударил ее о жертвенный каме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летелись золотые подставки, яшмовые колки.</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чем вы разбили цитр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ошеломленный Чжу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оя ответи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pPr>
      <w:r>
        <w:rPr>
          <w:rFonts w:eastAsia="Times New Roman" w:cs="Times New Roman" w:ascii="Times New Roman" w:hAnsi="Times New Roman"/>
          <w:i/>
          <w:iCs/>
          <w:color w:val="auto"/>
          <w:lang w:val="ru-RU"/>
        </w:rPr>
        <w:t xml:space="preserve">Нет больше яшмовой цитры, разбита </w:t>
      </w:r>
      <w:r>
        <w:rPr>
          <w:rFonts w:cs="Times New Roman" w:ascii="Times New Roman" w:hAnsi="Times New Roman"/>
          <w:color w:val="auto"/>
        </w:rPr>
        <w:t>—</w:t>
      </w:r>
    </w:p>
    <w:p>
      <w:pPr>
        <w:pStyle w:val="Poem"/>
        <w:rPr/>
      </w:pPr>
      <w:r>
        <w:rPr>
          <w:rFonts w:cs="Times New Roman" w:ascii="Times New Roman" w:hAnsi="Times New Roman"/>
          <w:color w:val="auto"/>
          <w:szCs w:val="22"/>
        </w:rPr>
        <w:t>      </w:t>
      </w:r>
      <w:r>
        <w:rPr>
          <w:rFonts w:cs="Times New Roman" w:ascii="Times New Roman" w:hAnsi="Times New Roman"/>
          <w:color w:val="auto"/>
        </w:rPr>
        <w:t>песне не звучать.</w:t>
      </w:r>
    </w:p>
    <w:p>
      <w:pPr>
        <w:pStyle w:val="Poem"/>
        <w:rPr>
          <w:rFonts w:ascii="Times New Roman" w:hAnsi="Times New Roman" w:cs="Times New Roman"/>
          <w:color w:val="auto"/>
        </w:rPr>
      </w:pPr>
      <w:r>
        <w:rPr>
          <w:rFonts w:cs="Times New Roman" w:ascii="Times New Roman" w:hAnsi="Times New Roman"/>
          <w:color w:val="auto"/>
        </w:rPr>
        <w:t>Ведь если нет со мною Цзыци,</w:t>
      </w:r>
    </w:p>
    <w:p>
      <w:pPr>
        <w:pStyle w:val="Poem"/>
        <w:rPr/>
      </w:pPr>
      <w:r>
        <w:rPr>
          <w:rFonts w:cs="Times New Roman" w:ascii="Times New Roman" w:hAnsi="Times New Roman"/>
          <w:color w:val="auto"/>
          <w:szCs w:val="22"/>
        </w:rPr>
        <w:t>      </w:t>
      </w:r>
      <w:r>
        <w:rPr>
          <w:rFonts w:cs="Times New Roman" w:ascii="Times New Roman" w:hAnsi="Times New Roman"/>
          <w:color w:val="auto"/>
        </w:rPr>
        <w:t>для кого играть?!</w:t>
      </w:r>
    </w:p>
    <w:p>
      <w:pPr>
        <w:pStyle w:val="Poem"/>
        <w:rPr>
          <w:rFonts w:ascii="Times New Roman" w:hAnsi="Times New Roman" w:cs="Times New Roman"/>
          <w:color w:val="auto"/>
        </w:rPr>
      </w:pPr>
      <w:r>
        <w:rPr>
          <w:rFonts w:cs="Times New Roman" w:ascii="Times New Roman" w:hAnsi="Times New Roman"/>
          <w:color w:val="auto"/>
        </w:rPr>
        <w:t>Когда радостно все, все хорошо</w:t>
      </w:r>
    </w:p>
    <w:p>
      <w:pPr>
        <w:pStyle w:val="Poem"/>
        <w:rPr/>
      </w:pPr>
      <w:r>
        <w:rPr>
          <w:rFonts w:cs="Times New Roman" w:ascii="Times New Roman" w:hAnsi="Times New Roman"/>
          <w:color w:val="auto"/>
          <w:szCs w:val="22"/>
        </w:rPr>
        <w:t>      </w:t>
      </w:r>
      <w:r>
        <w:rPr>
          <w:rFonts w:cs="Times New Roman" w:ascii="Times New Roman" w:hAnsi="Times New Roman"/>
          <w:color w:val="auto"/>
        </w:rPr>
        <w:t>вроде бы все друзья;</w:t>
      </w:r>
    </w:p>
    <w:p>
      <w:pPr>
        <w:pStyle w:val="Poem"/>
        <w:rPr>
          <w:rFonts w:ascii="Times New Roman" w:hAnsi="Times New Roman" w:cs="Times New Roman"/>
          <w:color w:val="auto"/>
        </w:rPr>
      </w:pPr>
      <w:r>
        <w:rPr>
          <w:rFonts w:cs="Times New Roman" w:ascii="Times New Roman" w:hAnsi="Times New Roman"/>
          <w:color w:val="auto"/>
        </w:rPr>
        <w:t>Но звук постигшего среди них</w:t>
      </w:r>
    </w:p>
    <w:p>
      <w:pPr>
        <w:pStyle w:val="Poem"/>
        <w:rPr/>
      </w:pPr>
      <w:r>
        <w:rPr>
          <w:rFonts w:cs="Times New Roman" w:ascii="Times New Roman" w:hAnsi="Times New Roman"/>
          <w:color w:val="auto"/>
          <w:szCs w:val="22"/>
        </w:rPr>
        <w:t>      </w:t>
      </w:r>
      <w:r>
        <w:rPr>
          <w:rFonts w:cs="Times New Roman" w:ascii="Times New Roman" w:hAnsi="Times New Roman"/>
          <w:color w:val="auto"/>
        </w:rPr>
        <w:t>вовек не отыск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все это грустно, как груст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 старый Чжун.</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о скажите, дядюшка, ваш высокочтимый дом находится все-таки в Верхней или в Нижней Цзисян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Бо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богая хижина моя в деревне Верхняя Цзисянь, восьмым домом будет. Но к чему вы снова теперь спрашиваете об эт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гда Боя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 горем и болью в сердце своем я не решусь уже последовать за вами в почтенный дом ваш. С собою </w:t>
      </w:r>
      <w:r>
        <w:rPr>
          <w:rFonts w:eastAsia="Times New Roman" w:cs="Times New Roman" w:ascii="Times New Roman" w:hAnsi="Times New Roman"/>
          <w:color w:val="auto"/>
          <w:sz w:val="20"/>
          <w:szCs w:val="22"/>
          <w:lang w:val="ru-RU"/>
        </w:rPr>
        <w:t xml:space="preserve">у меня десять и золота. Половину этих денег позвольте за сына вашего преподнести вам на какое-нибудь лакомство; друг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усть пойдет на несколько *му жертвенной земли, и будет у вас хоть что-то на должный уход за могилой. Когда я вернусь ко двору, я подам прошение, чтобы мне разрешили оставить службу, и тогда заберу вас с тетушкой в свой скромный дом, где вы проведете положенные вам от неба годы жизни.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Цзыци, Цзыц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я! Поэтому не считайте меня чужим и не отвергайте мою просьб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же, приказав отроку достать золото, Боя собственноручно поднес его престарелому Чжуну и, рыдая, склонился пред ним. Чжун ответил поклоном. Долго еще не могли они расст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сказ этот называется «Юй Боя, скорбя о друге, разбивает цитру». Впоследствии, восхищаясь этой дружбой, кто-то написал следующие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Лицемерный всегда лишь с подобным себе</w:t>
      </w:r>
    </w:p>
    <w:p>
      <w:pPr>
        <w:pStyle w:val="Poem"/>
        <w:rPr/>
      </w:pPr>
      <w:r>
        <w:rPr>
          <w:rFonts w:cs="Times New Roman" w:ascii="Times New Roman" w:hAnsi="Times New Roman"/>
          <w:color w:val="auto"/>
          <w:szCs w:val="22"/>
        </w:rPr>
        <w:t>      </w:t>
      </w:r>
      <w:r>
        <w:rPr>
          <w:rFonts w:cs="Times New Roman" w:ascii="Times New Roman" w:hAnsi="Times New Roman"/>
          <w:color w:val="auto"/>
        </w:rPr>
        <w:t>дружбу легко заведет,</w:t>
      </w:r>
    </w:p>
    <w:p>
      <w:pPr>
        <w:pStyle w:val="Poem"/>
        <w:rPr>
          <w:rFonts w:ascii="Times New Roman" w:hAnsi="Times New Roman" w:cs="Times New Roman"/>
          <w:color w:val="auto"/>
        </w:rPr>
      </w:pPr>
      <w:r>
        <w:rPr>
          <w:rFonts w:cs="Times New Roman" w:ascii="Times New Roman" w:hAnsi="Times New Roman"/>
          <w:color w:val="auto"/>
        </w:rPr>
        <w:t>И понявшего звук разве станет искать</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тот, кто кичится собой.</w:t>
      </w:r>
    </w:p>
    <w:p>
      <w:pPr>
        <w:pStyle w:val="Poem"/>
        <w:rPr/>
      </w:pPr>
      <w:r>
        <w:rPr>
          <w:rFonts w:eastAsia="Times New Roman" w:cs="Times New Roman" w:ascii="Times New Roman" w:hAnsi="Times New Roman"/>
          <w:i/>
          <w:iCs/>
          <w:color w:val="auto"/>
          <w:lang w:val="ru-RU"/>
        </w:rPr>
        <w:t xml:space="preserve">Не увидит уж больше Боя Чжун Цзыци </w:t>
      </w:r>
      <w:r>
        <w:rPr>
          <w:rFonts w:cs="Times New Roman" w:ascii="Times New Roman" w:hAnsi="Times New Roman"/>
          <w:color w:val="auto"/>
        </w:rPr>
        <w:t>—</w:t>
      </w:r>
    </w:p>
    <w:p>
      <w:pPr>
        <w:pStyle w:val="Poem"/>
        <w:rPr/>
      </w:pPr>
      <w:r>
        <w:rPr>
          <w:rFonts w:cs="Times New Roman" w:ascii="Times New Roman" w:hAnsi="Times New Roman"/>
          <w:color w:val="auto"/>
          <w:szCs w:val="22"/>
        </w:rPr>
        <w:t>      </w:t>
      </w:r>
      <w:r>
        <w:rPr>
          <w:rFonts w:cs="Times New Roman" w:ascii="Times New Roman" w:hAnsi="Times New Roman"/>
          <w:color w:val="auto"/>
        </w:rPr>
        <w:t>мир он покинул навек,</w:t>
      </w:r>
    </w:p>
    <w:p>
      <w:pPr>
        <w:pStyle w:val="Poem"/>
        <w:rPr>
          <w:rFonts w:ascii="Times New Roman" w:hAnsi="Times New Roman" w:cs="Times New Roman"/>
          <w:color w:val="auto"/>
        </w:rPr>
      </w:pPr>
      <w:r>
        <w:rPr>
          <w:rFonts w:cs="Times New Roman" w:ascii="Times New Roman" w:hAnsi="Times New Roman"/>
          <w:color w:val="auto"/>
        </w:rPr>
        <w:t>А преданье о том, как он цитру разбил,</w:t>
      </w:r>
    </w:p>
    <w:p>
      <w:pPr>
        <w:pStyle w:val="Poem"/>
        <w:rPr/>
      </w:pPr>
      <w:r>
        <w:rPr>
          <w:rFonts w:cs="Times New Roman" w:ascii="Times New Roman" w:hAnsi="Times New Roman"/>
          <w:color w:val="auto"/>
          <w:szCs w:val="22"/>
        </w:rPr>
        <w:t>      </w:t>
      </w:r>
      <w:r>
        <w:rPr>
          <w:rFonts w:cs="Times New Roman" w:ascii="Times New Roman" w:hAnsi="Times New Roman"/>
          <w:color w:val="auto"/>
        </w:rPr>
        <w:t>тысячу лет все живет.</w:t>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86715" cy="243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2" t="-148" r="-92" b="-148"/>
                    <a:stretch>
                      <a:fillRect/>
                    </a:stretch>
                  </pic:blipFill>
                  <pic:spPr bwMode="auto">
                    <a:xfrm>
                      <a:off x="0" y="0"/>
                      <a:ext cx="386715" cy="24384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Алхимики, хвастающиеся своим искусством, похищают серебро</w:t>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462405" cy="14173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25" r="-25" b="-25"/>
                    <a:stretch>
                      <a:fillRect/>
                    </a:stretch>
                  </pic:blipFill>
                  <pic:spPr bwMode="auto">
                    <a:xfrm>
                      <a:off x="0" y="0"/>
                      <a:ext cx="1462405" cy="141732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432435" cy="237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3" t="-152" r="-83" b="-152"/>
                    <a:stretch>
                      <a:fillRect/>
                    </a:stretch>
                  </pic:blipFill>
                  <pic:spPr bwMode="auto">
                    <a:xfrm>
                      <a:off x="0" y="0"/>
                      <a:ext cx="432435" cy="23749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75380" cy="5229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7" r="-10" b="-7"/>
                    <a:stretch>
                      <a:fillRect/>
                    </a:stretch>
                  </pic:blipFill>
                  <pic:spPr bwMode="auto">
                    <a:xfrm>
                      <a:off x="0" y="0"/>
                      <a:ext cx="3675380" cy="5229860"/>
                    </a:xfrm>
                    <a:prstGeom prst="rect">
                      <a:avLst/>
                    </a:prstGeom>
                  </pic:spPr>
                </pic:pic>
              </a:graphicData>
            </a:graphic>
          </wp:inline>
        </w:drawing>
      </w:r>
      <w:r>
        <w:br w:type="page"/>
      </w:r>
    </w:p>
    <w:p>
      <w:pPr>
        <w:pStyle w:val="SubTitle1"/>
        <w:rPr>
          <w:rFonts w:ascii="Times New Roman" w:hAnsi="Times New Roman" w:eastAsia="Times New Roman" w:cs="Times New Roman"/>
          <w:i w:val="false"/>
          <w:i w:val="false"/>
          <w:iCs w:val="false"/>
          <w:color w:val="auto"/>
          <w:sz w:val="20"/>
          <w:szCs w:val="20"/>
          <w:lang w:val="ru-RU"/>
        </w:rPr>
      </w:pPr>
      <w:r>
        <w:rPr>
          <w:rFonts w:cs="Times New Roman" w:ascii="Times New Roman" w:hAnsi="Times New Roman"/>
          <w:color w:val="auto"/>
        </w:rPr>
        <w:drawing>
          <wp:inline distT="0" distB="0" distL="0" distR="0">
            <wp:extent cx="3402965" cy="259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37" r="-11" b="-137"/>
                    <a:stretch>
                      <a:fillRect/>
                    </a:stretch>
                  </pic:blipFill>
                  <pic:spPr bwMode="auto">
                    <a:xfrm>
                      <a:off x="0" y="0"/>
                      <a:ext cx="3402965" cy="25908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Сами в изношенных шапках,</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старых, протертых халатах,</w:t>
      </w:r>
    </w:p>
    <w:p>
      <w:pPr>
        <w:pStyle w:val="Poem"/>
        <w:rPr/>
      </w:pPr>
      <w:r>
        <w:rPr>
          <w:rFonts w:eastAsia="Times New Roman" w:cs="Times New Roman" w:ascii="Times New Roman" w:hAnsi="Times New Roman"/>
          <w:i/>
          <w:iCs/>
          <w:color w:val="auto"/>
          <w:lang w:val="ru-RU"/>
        </w:rPr>
        <w:t xml:space="preserve">А встретят людей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уверяют,</w:t>
      </w:r>
    </w:p>
    <w:p>
      <w:pPr>
        <w:pStyle w:val="Poem"/>
        <w:rPr/>
      </w:pPr>
      <w:r>
        <w:rPr>
          <w:rFonts w:cs="Times New Roman" w:ascii="Times New Roman" w:hAnsi="Times New Roman"/>
          <w:color w:val="auto"/>
        </w:rPr>
        <w:t>      </w:t>
      </w:r>
      <w:r>
        <w:rPr>
          <w:rFonts w:cs="Times New Roman" w:ascii="Times New Roman" w:hAnsi="Times New Roman"/>
          <w:color w:val="auto"/>
        </w:rPr>
        <w:t>что золото плавить умеют.</w:t>
      </w:r>
    </w:p>
    <w:p>
      <w:pPr>
        <w:pStyle w:val="Poem"/>
        <w:rPr>
          <w:rFonts w:ascii="Times New Roman" w:hAnsi="Times New Roman" w:cs="Times New Roman"/>
          <w:color w:val="auto"/>
        </w:rPr>
      </w:pPr>
      <w:r>
        <w:rPr>
          <w:rFonts w:cs="Times New Roman" w:ascii="Times New Roman" w:hAnsi="Times New Roman"/>
          <w:color w:val="auto"/>
        </w:rPr>
        <w:t>Что ж для самих-то себя</w:t>
      </w:r>
    </w:p>
    <w:p>
      <w:pPr>
        <w:pStyle w:val="Poem"/>
        <w:rPr/>
      </w:pPr>
      <w:r>
        <w:rPr>
          <w:rFonts w:cs="Times New Roman" w:ascii="Times New Roman" w:hAnsi="Times New Roman"/>
          <w:color w:val="auto"/>
        </w:rPr>
        <w:t>      </w:t>
      </w:r>
      <w:r>
        <w:rPr>
          <w:rFonts w:cs="Times New Roman" w:ascii="Times New Roman" w:hAnsi="Times New Roman"/>
          <w:color w:val="auto"/>
        </w:rPr>
        <w:t>хотя бы чуть-чуть не наплавят,</w:t>
      </w:r>
    </w:p>
    <w:p>
      <w:pPr>
        <w:pStyle w:val="Poem"/>
        <w:rPr>
          <w:rFonts w:ascii="Times New Roman" w:hAnsi="Times New Roman" w:cs="Times New Roman"/>
          <w:color w:val="auto"/>
        </w:rPr>
      </w:pPr>
      <w:r>
        <w:rPr>
          <w:rFonts w:cs="Times New Roman" w:ascii="Times New Roman" w:hAnsi="Times New Roman"/>
          <w:color w:val="auto"/>
        </w:rPr>
        <w:t>А тем лишь живут, что за деньги</w:t>
      </w:r>
    </w:p>
    <w:p>
      <w:pPr>
        <w:pStyle w:val="Poem"/>
        <w:rPr/>
      </w:pPr>
      <w:r>
        <w:rPr>
          <w:rFonts w:cs="Times New Roman" w:ascii="Times New Roman" w:hAnsi="Times New Roman"/>
          <w:color w:val="auto"/>
        </w:rPr>
        <w:t>      </w:t>
      </w:r>
      <w:r>
        <w:rPr>
          <w:rFonts w:cs="Times New Roman" w:ascii="Times New Roman" w:hAnsi="Times New Roman"/>
          <w:color w:val="auto"/>
        </w:rPr>
        <w:t>воду таскают с ре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Эти строфы написаны *цзеюанем *нашей династ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ан Инем. Действительно, есть на свете такие люди. Именуют они себя алхимиками да изощряются в разных хитростях, чтобы надуть жадных и доверчивых людей: уверяют, будто умеют добывать из лекарственных трав философский камень, могут превращать свинец в золото, рту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серебро, что, мол, называется это искусством *«желтого и белого» или «тигельным делом». Им только бы заполучить серебро, якобы служащее «серебром-матерью», а потом при первом удобном случае они скрываются вместе с денежками, и называется это у них «захватить тигел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некий *даос, предлагая свое искусство Тан Иню, пристал к н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вас, уважаемый цзеюань, есть что-то от небожителей и бессмертных, и вам удалось бы это де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лушай, ты ведь ходишь в одних лохмотьях, и раз уж ты владеешь таким искусством, почему бы тебе не выплавить хоть немного серебра для себя самого? Что ж тут о других заботи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без ехидства ответил ему Тан И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меня только и есть что мое искусств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мон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природа меня ничем не одарила. Вот я и ищу человека, которому на роду было бы написано большое счастье, чтобы вместе с ним работать. У меня такого счастья нет, и в одиночку я ничего сделать не смогу. Вам, я вижу, уготовано счастье, потому и прошу вас присоединиться ко мне. На нашем языке это называется «найти опеку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ч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Тан 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не до твоего искусства и вообще до того, о чем ты тут разглагольствовал, дела нет. Могу в помощь тебе дать свое счастье, а получишь золото, поделим попола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нах понял, что Тан Инь издевается над ним, и ушел. Вот по этому-то поводу, желая раскрыть людям глаза, Тан Инь и написал стихи об алхимиках.</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Однако среди алхимиков есть до того изворотливые краснобаи, что их подобными ответами не смутишь. Почему 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те вы. Они станут уверять, будто чудодейственное искусство алхимии нельзя хранить в тайне; будто найти философский камень можно лишь вместе с человеком, в котором есть нечто от небожителей и бессмертных; будут разглагольствовать о том, что, если внутренний камень готов, готов будет и внешний и так далее, и тому подобное. Само собой, в этих разговорах есть доля истины. Взять хотя бы получение философского камня. Разве это не искусство бессмертных? Однако небожители оставили людям тайну изготовления золота только для того, чтобы помогать им в несчастье. Да и то святой *Люй Чуньян беспокоился, что через пятьсот лет такое золото превратится в исходную материю и подведет людей. Но разве Люй Чуньян когда-нибудь говорил, что эта тайна дается для того, чтобы кто-то мог покупать себе имущество и земли, заводить жен и плодить дет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овом, для того, чтобы богатеть и процветать? Н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зять, например, *Ду Цзычуня; ведь когда он повстречал святого, который нуждался в «опекуне», и стал с ним искать философский камень, они были почти у цели, но дело провалилось только из-за того, что Ду Цзычунь не смог подавить в себе страсти к женщ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нынче все эти жадные люди содержат у себя целые гаремы красавиц, покупают дома, земли и только норовят, как бы побольше урвать. Подумать только! При этом они еще рассчитывают с помощью каких-то даосов-чревоугодников все-таки добыть философский камень, поблаженствовать на своем веку да еще оставить кое-что сыновьям и внукам. Нужно же быть такими глупцами! Ведь стоит только призадуматься над словами: «Когда получится внутренний камень, то получится и внешний». Так можно ли забыть о внутреннем совершенстве и думать только о том, как бы добыть серебро? Да ведь одной этой мысли достаточно для того, чтобы никогда не найти философского камн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ы скажешь, читатель, что самый последний глупец и тот должен понять, что получение золота и сереб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ая трата времени. Но, как ни странно, именно самые умные люди на свете и попадаются на эту удочк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Я расскажу вам сейчас об одном богаче из *Сунцзяна по фамилии Пань. Молодой человек числился *сюцаем при *Гоцзыцзяне, обладал большими знаниями, незаурядным красноречием и был человеком чрезвычайно интересным. Единственной его слабостью была слепая вера в алхимию. Ну а, как говорится, «рыбак рыбака видит издалека», и не удивительно поэтому, что вокруг него беспрерывно вертелись маги-волшебники, на которых он по мелочам истратил порядочную сумму денег и которые раз за разом его надували. Но Паня это нимало не смущало. «Не везет мне, не довелось встретить настоящего алхимика. Ведь в глубокой древности это искусство уже было известно. Знач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уждал П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огда-нибудь и я добьюсь своего. А мои мелкие неудач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то пустяки, о которых и говорить не стоит». И он еще больше отдавался алхимии. Между тем «знатоки» философского камня рассказывали друг другу о Пане; вскоре тем из них, кто жил поблизости, и тем, кто подалеку, имя Паня стало хорошо известно, и каждый из них только и помышлял, как бы облапошить молодого человек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осенью Пань отправился на прогулку по озеру *Сиху и снял себе комнату в *Ханчжоу. Вскоре он обратил внимание на то, что рядом в садовом павильоне расположился один приезжий. Человек этот прибыл сюда с какой-то женщиной, с целой свитой слуг и с большим багажом. Женщина, весьма привлекательная, как удалось разузнать Паню, была женой приезжего. Сосед Паня каждый день нанимал самую большую и самую красивую джонку. На джонке устраивались роскошные пиры с музыкой и пением. Супруги катались по озеру, услаждая себя вином, напевая песни и играя на выпивку. При этом весь стол был уставлен изящными чарками и винными сосудами, по большей части золотыми и серебряными. Под вечер они сходили на берег, и в павильоне вспыхивали свечи и фонари. Всех, кто только им ни прислуживал, приезжий щедро одарив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сидя у себя и наблюдая за всем этим, недоумевал: «Я сам не беден, но разве могу себе позволить так сорить деньгами! Не иначе, это богач первой руки, что-нибудь вроде *Тао Чжу или И Ду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схищенный соседом, Пань спустя некоторое время послал слугу выразить ему свое уважение; затем состоялось их знакомств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человека, который мог бы сравниться с вами в богатств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Пань к новому знакомому, пользуясь удобным момент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это сущие пустя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ромничал приезжи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столько тратите каждый день! Верно, серебра и золота у вас до небес, иначе давно бы разорили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аже если бы мои богатства достигали небес, и то не трудно было бы истощить 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оит только начать трат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Паню собесед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ут надо знать средство, чтобы деньги не переводил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насторожи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вы имеете в виду, говоря о таком средств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 этом, знаете, не принято говорить так, между проч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се-таки, прошу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стаивал Па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можете не понять меня, да и вряд ли повери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тот и своим уклончивым ответом еще больше заинтриговал Паня, который стал умолять его рассказать, о чем идет реч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конец собеседник, удалив слуг, прошептал Паню на ух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меня есть масса «девяти превращений». С ее помощью я могу превращать свинец и ртуть в золото. Стоит мне выплавить философский камень, как золото становится для меня все равно что глиняный черепок. Что же мне им дорож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речь зашла об алхимии, которая была страстью молодого человека, Пань радостно воскликну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оказывается, знаток в этом деле. А это ведь как раз то, чем я больше всего интересуюсь. До сих пор мне не удавалось найти знающего человека, так что если вы действительно владеете этим искусством, я готов пожертвовать всем своим состоянием, чтобы быть посвященным в тай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так-то просто передать этот секрет. Но, если хотите, интереса ради я могу проделать перед вами небольшой опы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казал алхимик и приказал мальчику-слуге развести под тиглем огонь. Расплавив в нем немного свинца и ртути, он вытащил затем из мешочка, который висел у него на поясе, бумажный пакетик, раскрыл 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акетик был полон какого-то порошка. Алхимик запустил в пакетик мизинец, взял на ноготь чуть-чуть порошка, стряхнул его в тигель, затем наклонил тигель и вылил содержимое: ни свинца, ни рту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но сверкающее белизною снега чистое серебр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ы скажете, что это неправда, что не может какой-то порошок превратить ртуть и свинец в серебро. Да, это так. А то, что проделал алхим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так называемый способ «сжатия серебра». Серебро подвергают обработке на огне в лекарственных составах и добывают экстракт серебра. Из каждого *лана серебра получается меньше *фэня экстракта. Когда такой экстракт плавят вместе с ртутью и свинцом, масса ртути и свинца впитывает его в себя и принимает вид настоящего серебра. Но серебра в этом сплаве столько же, сколько было его употреблено на добычу экстрак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 на толику больше. Вот такими фокусами алхимики обманывают людей, а люди им искренне верят, принимая все за чистую монет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 того, что произошло у него на глазах, Пань пришел в неописуемый восторг.</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е удивительно, что этот человек может позволить себе любую роскош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он про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ак, оказывается, легко добывать серебро! А я сколько ни пробовал, ничего, кроме убытка, не получалось. На этот раз мне повез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третил действительно знающего это дело человека. Обязательно попрошу его помочь мне выплавить серебр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же у вас получается такой порош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Пань у алхими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особ мой называется «мать-серебро рождает сыновей». Прежде всего необходимо иметь серебро в качестве «серебра-матер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важно, сколько его там будет. Серебро надо обработать соответствующими химикалиями, а затем бросить в тигель; там оно будет находиться до тех пор, пока огонь девять раз не охватит металл и пока на нем не образуются желтые росточки, которые постепенно превратятся в белоснежные. Тогда открывается тигель, и вы выгребаете из него образовавшийся порошок философского камня; крупинки с зернышко риса или проса уже достаточно для того, чтобы добывать серебро или золото. А серебро-мать, которое вы положили в качестве заправки, остается совершенно невредимы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олько же нужно такого серебра-матер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м больше серебра, тем большей силой будет обладать философский камень. Достаточно выплавить хоть *полгэ такого порошка, чтобы богатства ваши превысили государственную казн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равда, не очень богат, но несколько тысяч могу уделить. И если вы соблаговолите передать мне свое великое искусство, то буду просить вас поселиться у меня и посвятить меня в истинное учение. Тогда буду считать, что мечта моей жизни осуществи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е искусство не так-то просто передать людям, да и делать опыты вместе с другими я не очень склоне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на это алхим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нако я вижу вашу искреннюю веру в это учение, вижу в вас что-то не от мира сего, и, наконец, я усматриваю волю неба в том, что мы оказались здесь рядом. Что же, попробуем. Скажите, где вы живете, и я при случае посещу ва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живу в Сунцзяне, всего в двух-трех днях пути отсюда. Но раз вы согласны удостоить меня своим посещением, прошу вас отправиться ко мне сейчас же. Ведь если мы теперь расстанемся, кто знает, доведется ли встретиться! Мне не хотелось бы упускать такой прекрасный случа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сам из *Чжунчжоу, и дома я оставил престарелую мать. Сюда я приехал ненадолго со своей *второй женой полюбоваться красотами *Улиня. Выехал я с пустыми руками, но средства черпаю из моего тигля и так хорошо проводил здесь время, что слишком задержался. От такого друга и человека единых со мной устремлений, как вы, я, конечно, не стану скрывать свой секрет, но теперь мне необходимо прежде всего проводить домой жену, навестить мать, и только после этого я смогу к вам приех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 меня в саду есть уединенный павильон, где может расположиться ваша почтенная супруга. Почему бы вам вместе с ней не остановиться у меня? Я, конечно, не смогу устроить вам должного приема, но, само собой разумеется, что ни вы, ни ваша супруга не будете испытывать каких-либо стеснений или неудобств. Прошу вас переехать ко м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им вы окажете мне милость, и я буду вам очень признателе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алхимик, кивнув голов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вы так настаиваете, я согласен. Разрешите только предупредить жену и собраться в дорог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был счастлив. Тут же он написал приглашение, в котором просил алхимика завтра отправиться вместе с ним отобедать, совершая прогулку по озеру. На следующий день, принимая алхимика на джонке, Пань оказывал ему всевозможные знаки внимания. Они без устали говорили и говорили, выкладывая друг перед другом свои знания, и сожалели о том, что им не довелось встретиться раньше. Расстались они очень довольные друг другом. Молодой жене алхимика Пань в тот же вечер послал полный стол отборных вин и изысканных яст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другой день алхимик устроил ответный пир. Все было обставлено с еще большей роскошью, чем у Паня. Нечего и говорить о том, что вся посуда, чарки и винные сосуды были из чистейшего золота и серебр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волю насладившись прогулками по озеру и общением друг с другом, они договорились, что вместе поедут в Сунцзян. Наняли две большие джонки, перенесли туда весь багаж и отправились в путь. Жена алхимика, которая с мужем ехала на соседней джонке, время от времени смотрела в окошко из-за занавески. Пань украдкой поглядывал на н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была удивительно хороша собой, прекрасно сложе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молодой человек невольно сожалел о том, что их разделяла вода и что о чувствах приходилось молчать. В уме невольно всплывали стихи, преподнесенные *Пэй Ханом госпоже Фа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месте плыву с ней в лодке одной,</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Но мною владеет тоска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Лишь через шторку издали вижу</w:t>
      </w:r>
    </w:p>
    <w:p>
      <w:pPr>
        <w:pStyle w:val="Poem"/>
        <w:rPr/>
      </w:pPr>
      <w:r>
        <w:rPr>
          <w:rFonts w:cs="Times New Roman" w:ascii="Times New Roman" w:hAnsi="Times New Roman"/>
          <w:color w:val="auto"/>
        </w:rPr>
        <w:t>      </w:t>
      </w:r>
      <w:r>
        <w:rPr>
          <w:rFonts w:cs="Times New Roman" w:ascii="Times New Roman" w:hAnsi="Times New Roman"/>
          <w:color w:val="auto"/>
        </w:rPr>
        <w:t>феи небесной глаза.</w:t>
      </w:r>
    </w:p>
    <w:p>
      <w:pPr>
        <w:pStyle w:val="Poem"/>
        <w:rPr>
          <w:rFonts w:ascii="Times New Roman" w:hAnsi="Times New Roman" w:cs="Times New Roman"/>
          <w:color w:val="auto"/>
        </w:rPr>
      </w:pPr>
      <w:r>
        <w:rPr>
          <w:rFonts w:cs="Times New Roman" w:ascii="Times New Roman" w:hAnsi="Times New Roman"/>
          <w:color w:val="auto"/>
        </w:rPr>
        <w:t>Если бы только мог повстречаться</w:t>
      </w:r>
    </w:p>
    <w:p>
      <w:pPr>
        <w:pStyle w:val="Poem"/>
        <w:rPr/>
      </w:pPr>
      <w:r>
        <w:rPr>
          <w:rFonts w:cs="Times New Roman" w:ascii="Times New Roman" w:hAnsi="Times New Roman"/>
          <w:color w:val="auto"/>
        </w:rPr>
        <w:t>      </w:t>
      </w:r>
      <w:r>
        <w:rPr>
          <w:rFonts w:cs="Times New Roman" w:ascii="Times New Roman" w:hAnsi="Times New Roman"/>
          <w:color w:val="auto"/>
        </w:rPr>
        <w:t>в милой обители с ней,</w:t>
      </w:r>
    </w:p>
    <w:p>
      <w:pPr>
        <w:pStyle w:val="Poem"/>
        <w:rPr>
          <w:rFonts w:ascii="Times New Roman" w:hAnsi="Times New Roman" w:cs="Times New Roman"/>
          <w:color w:val="auto"/>
        </w:rPr>
      </w:pPr>
      <w:r>
        <w:rPr>
          <w:rFonts w:cs="Times New Roman" w:ascii="Times New Roman" w:hAnsi="Times New Roman"/>
          <w:color w:val="auto"/>
        </w:rPr>
        <w:t>Был бы готов за птицей прелестной</w:t>
      </w:r>
    </w:p>
    <w:p>
      <w:pPr>
        <w:pStyle w:val="Poem"/>
        <w:rPr/>
      </w:pPr>
      <w:r>
        <w:rPr>
          <w:rFonts w:cs="Times New Roman" w:ascii="Times New Roman" w:hAnsi="Times New Roman"/>
          <w:color w:val="auto"/>
        </w:rPr>
        <w:t>      </w:t>
      </w:r>
      <w:r>
        <w:rPr>
          <w:rFonts w:cs="Times New Roman" w:ascii="Times New Roman" w:hAnsi="Times New Roman"/>
          <w:color w:val="auto"/>
        </w:rPr>
        <w:t>вдаль унестись, в небес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что поделаешь, Пань был на другой джонке, откуда он мог только смотреть на красавицу, скорбя о том, что не с кем передать ей записку с выражением своих чувст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сколько дней они прибыли в Сунцзян. Пань первым направился домой и вскоре попросил алхимика сойти на берег. Он проводил его к себе и, угостив гостя чаем,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этом доме живет вся моя семья, и здесь слишком много народу. Неподалеку отсюда моя усадьба, и я хотел бы предложить вам с супругой расположиться там, вам там будет удобно. Сам я тоже могу жить в усадьбе, в моем отдельном павильоне-кабинете. Это уединенное и тихое место, где нас никто не потревожит и где можно будет спокойно заняться опытом, как вы находи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амое главное для наших алхимических опыт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полное уединение, посторонние могут помешать н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т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тому же я не один, а с женой, и с этой точки зрения тоже лучше быть подальше от посторонних взглядов. Так что, я думаю, самое удобное воспользоваться вашим предложени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тут же вернулись на джонку, и Пань приказал лодочникам плыть к усадьбе. Сойдя на берег, они рука об руку направились к дому Паня. На воротах висела доска с надписью: «Сад соприкосновения с прекрасным». Они вошли в сад:</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ековые деревья касаются неба,</w:t>
      </w:r>
    </w:p>
    <w:p>
      <w:pPr>
        <w:pStyle w:val="Poem"/>
        <w:rPr>
          <w:rFonts w:ascii="Times New Roman" w:hAnsi="Times New Roman" w:cs="Times New Roman"/>
          <w:color w:val="auto"/>
        </w:rPr>
      </w:pPr>
      <w:r>
        <w:rPr>
          <w:rFonts w:cs="Times New Roman" w:ascii="Times New Roman" w:hAnsi="Times New Roman"/>
          <w:color w:val="auto"/>
        </w:rPr>
        <w:t>Молодым бамбуком сжаты тропинки.</w:t>
      </w:r>
    </w:p>
    <w:p>
      <w:pPr>
        <w:pStyle w:val="Poem"/>
        <w:rPr>
          <w:rFonts w:ascii="Times New Roman" w:hAnsi="Times New Roman" w:cs="Times New Roman"/>
          <w:color w:val="auto"/>
        </w:rPr>
      </w:pPr>
      <w:r>
        <w:rPr>
          <w:rFonts w:cs="Times New Roman" w:ascii="Times New Roman" w:hAnsi="Times New Roman"/>
          <w:color w:val="auto"/>
        </w:rPr>
        <w:t>Резные просветы в решетчатой кровле,</w:t>
      </w:r>
    </w:p>
    <w:p>
      <w:pPr>
        <w:pStyle w:val="Poem"/>
        <w:rPr>
          <w:rFonts w:ascii="Times New Roman" w:hAnsi="Times New Roman" w:cs="Times New Roman"/>
          <w:color w:val="auto"/>
        </w:rPr>
      </w:pPr>
      <w:r>
        <w:rPr>
          <w:rFonts w:cs="Times New Roman" w:ascii="Times New Roman" w:hAnsi="Times New Roman"/>
          <w:color w:val="auto"/>
        </w:rPr>
        <w:t>Разбросаны всюду</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беседки и башни для луны и для ветра.</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Уединенность тихих молелен,</w:t>
      </w:r>
    </w:p>
    <w:p>
      <w:pPr>
        <w:pStyle w:val="Poem"/>
        <w:rPr/>
      </w:pPr>
      <w:r>
        <w:rPr>
          <w:rFonts w:eastAsia="Times New Roman" w:cs="Times New Roman" w:ascii="Times New Roman" w:hAnsi="Times New Roman"/>
          <w:i/>
          <w:iCs/>
          <w:color w:val="auto"/>
          <w:lang w:val="ru-RU"/>
        </w:rPr>
        <w:t xml:space="preserve">Куда ни посмотришь </w:t>
      </w:r>
      <w:r>
        <w:rPr>
          <w:rFonts w:cs="Times New Roman" w:ascii="Times New Roman" w:hAnsi="Times New Roman"/>
          <w:color w:val="auto"/>
        </w:rPr>
        <w:t>—</w:t>
      </w:r>
    </w:p>
    <w:p>
      <w:pPr>
        <w:pStyle w:val="Poem"/>
        <w:rPr/>
      </w:pPr>
      <w:r>
        <w:rPr>
          <w:rFonts w:cs="Times New Roman" w:ascii="Times New Roman" w:hAnsi="Times New Roman"/>
          <w:color w:val="auto"/>
          <w:szCs w:val="22"/>
        </w:rPr>
        <w:t>      </w:t>
      </w:r>
      <w:r>
        <w:rPr>
          <w:rFonts w:cs="Times New Roman" w:ascii="Times New Roman" w:hAnsi="Times New Roman"/>
          <w:color w:val="auto"/>
        </w:rPr>
        <w:t>кабинеты, покои в укромных местах.</w:t>
      </w:r>
    </w:p>
    <w:p>
      <w:pPr>
        <w:pStyle w:val="Poem"/>
        <w:rPr>
          <w:rFonts w:ascii="Times New Roman" w:hAnsi="Times New Roman" w:cs="Times New Roman"/>
          <w:color w:val="auto"/>
        </w:rPr>
      </w:pPr>
      <w:r>
        <w:rPr>
          <w:rFonts w:cs="Times New Roman" w:ascii="Times New Roman" w:hAnsi="Times New Roman"/>
          <w:color w:val="auto"/>
        </w:rPr>
        <w:t>На много саженей</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 xml:space="preserve">вздымаются вверх горы из каменных глыб </w:t>
      </w:r>
      <w:r>
        <w:rPr>
          <w:rFonts w:cs="Times New Roman" w:ascii="Times New Roman" w:hAnsi="Times New Roman"/>
          <w:color w:val="auto"/>
        </w:rPr>
        <w:t>—</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там можно упрятать библиотеку ученого мужа;</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В несколько ярусов</w:t>
      </w:r>
    </w:p>
    <w:p>
      <w:pPr>
        <w:pStyle w:val="Poem"/>
        <w:rPr/>
      </w:pPr>
      <w:r>
        <w:rPr>
          <w:rFonts w:cs="Times New Roman" w:ascii="Times New Roman" w:hAnsi="Times New Roman"/>
          <w:i/>
          <w:iCs/>
          <w:color w:val="auto"/>
          <w:szCs w:val="22"/>
          <w:lang w:val="ru-RU"/>
        </w:rPr>
        <w:t>      </w:t>
      </w:r>
      <w:r>
        <w:rPr>
          <w:rFonts w:eastAsia="Times New Roman" w:cs="Times New Roman" w:ascii="Times New Roman" w:hAnsi="Times New Roman"/>
          <w:i/>
          <w:iCs/>
          <w:color w:val="auto"/>
          <w:lang w:val="ru-RU"/>
        </w:rPr>
        <w:t xml:space="preserve">расположились пещеры в высоком обрыве </w:t>
      </w:r>
      <w:r>
        <w:rPr>
          <w:rFonts w:cs="Times New Roman" w:ascii="Times New Roman" w:hAnsi="Times New Roman"/>
          <w:color w:val="auto"/>
        </w:rPr>
        <w:t>—</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не сложены ль там священные тексты бессмертных?</w:t>
      </w:r>
    </w:p>
    <w:p>
      <w:pPr>
        <w:pStyle w:val="Poem"/>
        <w:rPr/>
      </w:pPr>
      <w:r>
        <w:rPr>
          <w:rFonts w:eastAsia="Times New Roman" w:cs="Times New Roman" w:ascii="Times New Roman" w:hAnsi="Times New Roman"/>
          <w:i/>
          <w:iCs/>
          <w:color w:val="auto"/>
          <w:lang w:val="ru-RU"/>
        </w:rPr>
        <w:t xml:space="preserve">Если песню здесь заиграть </w:t>
      </w:r>
      <w:r>
        <w:rPr>
          <w:rFonts w:cs="Times New Roman" w:ascii="Times New Roman" w:hAnsi="Times New Roman"/>
          <w:color w:val="auto"/>
        </w:rPr>
        <w:t>—</w:t>
      </w:r>
    </w:p>
    <w:p>
      <w:pPr>
        <w:pStyle w:val="Poem"/>
        <w:rPr/>
      </w:pPr>
      <w:r>
        <w:rPr>
          <w:rFonts w:cs="Times New Roman" w:ascii="Times New Roman" w:hAnsi="Times New Roman"/>
          <w:i/>
          <w:iCs/>
          <w:color w:val="auto"/>
          <w:szCs w:val="22"/>
          <w:lang w:val="ru-RU"/>
        </w:rPr>
        <w:t>      </w:t>
      </w:r>
      <w:r>
        <w:rPr>
          <w:rFonts w:cs="Times New Roman" w:ascii="Times New Roman" w:hAnsi="Times New Roman"/>
          <w:i/>
          <w:iCs/>
          <w:color w:val="auto"/>
          <w:lang w:val="ru-RU"/>
        </w:rPr>
        <w:t>фениксы могут слететься,</w:t>
      </w:r>
    </w:p>
    <w:p>
      <w:pPr>
        <w:pStyle w:val="Poem"/>
        <w:rPr/>
      </w:pPr>
      <w:r>
        <w:rPr>
          <w:rFonts w:eastAsia="Times New Roman" w:cs="Times New Roman" w:ascii="Times New Roman" w:hAnsi="Times New Roman"/>
          <w:i/>
          <w:iCs/>
          <w:color w:val="auto"/>
          <w:lang w:val="ru-RU"/>
        </w:rPr>
        <w:t xml:space="preserve">Если здесь заглядишься на шашки </w:t>
      </w:r>
      <w:r>
        <w:rPr>
          <w:rFonts w:cs="Times New Roman" w:ascii="Times New Roman" w:hAnsi="Times New Roman"/>
          <w:color w:val="auto"/>
        </w:rPr>
        <w:t>—</w:t>
      </w:r>
    </w:p>
    <w:p>
      <w:pPr>
        <w:pStyle w:val="Poem"/>
        <w:rPr/>
      </w:pPr>
      <w:r>
        <w:rPr>
          <w:rFonts w:cs="Times New Roman" w:ascii="Times New Roman" w:hAnsi="Times New Roman"/>
          <w:color w:val="auto"/>
          <w:szCs w:val="22"/>
        </w:rPr>
        <w:t>      </w:t>
      </w:r>
      <w:r>
        <w:rPr>
          <w:rFonts w:cs="Times New Roman" w:ascii="Times New Roman" w:hAnsi="Times New Roman"/>
          <w:color w:val="auto"/>
        </w:rPr>
        <w:t>просто обитель *Ланькэ.</w:t>
      </w:r>
    </w:p>
    <w:p>
      <w:pPr>
        <w:pStyle w:val="Normal"/>
        <w:shd w:fill="FFFFFF" w:val="clear"/>
        <w:ind w:left="0" w:right="0" w:firstLine="432"/>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красное мес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достно воскликнул алхим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раз то, что нам нужно, да и жене моей здесь будет удобно. Тут я смогу со спокойной душой работать. Вам действительно очень вез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послал на джонку слуг за женой алхимика. Вскоре роскошно одетая молодая женщина в сопровождении двух служанок, которых звали Чуньюнь и Цююэ, грациозной походкой вошла в сад и подошла к дому. При появлении женщины Пань собрался было удали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мы с вами близкие люди, свои, так что пусть представится вам, — остановил его алхимик и приказал жене поклониться хозяи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зглянув теперь вблизи на женщину, Пань убедился, что она действительно одна из тех красавиц, при виде которых *«рыбы уходят на дно и птицы падают наземь», «луна затмевается и цветам становится стыдно». На свете нет богачей, которые не были бы падки до денег и до женской красоты, и теперь, глядя на красавицу, Пань таял, словно снежный ком в огне. Мысли об алхимии отошли на задний пл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десь у меня много внутренних поко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Пань к алхими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что ваша почтенная супруга сможет выбрать себе то, что ей придется по вкусу. А если прислуги окажется недостаточно, я предоставлю в ее распоряжение несколько служано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лхимик с женой отправился выбирать помещение, а Пань тем временем поспешил к себе, отобрал пару золотых шпилек, пару золотых браслетов и поспешил в сад преподнести их алхими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вас в знак моего глубочайшего уважения к вашей супруге передать ей эти безделуш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протягивая гостю драгоцен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деюсь, вы не пренебрежете таким скромным подношени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дя, что безделушки золотые, алхимик стал отказыва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ронут вашим вниманием, но не посмею принять: ведь мне добыть золото ничего не стоит, а для вас это будет большой утрато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ю, почтеннейший, что для вас эти вещи не представляют ценности, — возразил Пань, огорченный отказ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хотел только выразить мое глубочайшее уважение к вашей супруге; надеюсь, что вы примете во внимание мои самые искренние чувства и не откажетесь взять эти вещиц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у что ж, отказ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чит пренебречь вашими лучшими чувствами. Хорошо, я приму их и приложу все силы, чтобы добыть философский камень и тем самым отблагодарить ва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лхимик, улыбаясь, вошел в дом, позвал служанку, велел ей отнести подарки и пригласить госпожу, чтобы та поблагодарила хозяина. А Пань, чтобы лишний раз увидеть красавицу, готов был и не на такие дары.</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езет же человеку! —думал он про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ет секрет философского камня, да еще имеет такую красавицу жену. Счастье обладания его секретом, раз он согласился проделать здесь свой опыт, скоро ожидает и меня, а вот выпадет ли мне удача в другом... ведь под боком такая красавица! Хорошо, если б повезло и с нею. Надо будет только оказывать ей почтение и внимание, не торопиться, а тем временем заниматься алхими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вы любезно согласились заняться опытами, то скажите, когда нам лучше приступ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Пань у гост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любой день, лишь бы было серебро-м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сколько его нуж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ем больше, тем лучше. Больше будет серебра-матер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льше получите философского камня и меньше хлопот для вас в дальнейш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гда я дам на заправку две тысячи ланов. Сегодня подготовлю, что следует, а завтра перенесу все сюда, и мы сможем приняться за де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т вечер Пань угощал алхимика в садовой беседке, и они прекрасно провели время. Само собой разумеется, что Пань не забыл послать угощение и на женскую половин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 следующий день Пань собрал ровно две тысячи и отослал их алхимику, затем к гостю были перенесены тигель, различные инструменты и прочие вещ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о знакомый с алхимией, Пань имел у себя все необходимое для опыто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очень вниматель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благодарил его алхимик, осматривая инструмен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о я делаю это не так, как другие. У меня свой, особый секрет превращения. Начнем плав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види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го-то я как раз и хотел бы постич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 Па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й философский камень называется «камнем девяти превращений». Каждое превращение требует девяти дней. Так что через восемьдесят один день, когда мы откроем тигель, магический камень уже будет готов, и для вас наступит день великого счасть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лностью полагаюсь в этом на ва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лхимик позвал слугу, приказал ему разжечь огонь и постепенно загрузил в тигель все серебро. Затем, показав Паню свой рецепт, он посыпал серебро какими-то порошками, и над металлом поднялся пятицветный дым. Затем он тут же, при Пане, закрыл тигел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лее он позвал слуг, которые сопровождали его в поездке, и распоряди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задержусь здесь месяца на три, а вы поезжайте домой сообщить об этом матушке и возвращайте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уя приказу хозяина, слуги отправились в Чжунчжоу. При алхимике остался только тот, который был приставлен к тиглю. Мальчик день и ночь следил за огнем, а сам алхимик только время от времени заходил взглянуть на печь, но тигля не открывал. В свободное время алхимик с Панем беседовали, пили вино, играли в шахматы. Гость и хозяин были очень довольны обществом друг друг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частенько посылал жене алхимика подарки, чтобы снискать ее расположение, и иногда в ответ получал от нее в знак благодарности изящные безделушки. Так прошло более двадцати дней, как вдруг какой-то человек в трауре, весь взмокший, ворвался в сад. Оказалось, что это один из тех слуг, которых алхимик в свое время отправил в Чжунчжоу. Упав перед хозяином на колени, слуга сквозь рыдания проговор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арая госпожа скончалась, вас просят немедля вернуться, чтобы заняться похорон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лхимик изменился в лице, упал на землю и в отчаянии зарыдал. Пань, встревоженный, склонился над ним и стал его утеш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рок жизни, дарованный вашей матушке, пришел к концу: убиваться и скорбеть бесполезно. Успокойтесь, не терзайте себ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жду тем слуга не переставал торопить алхими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м остался без хозяина. Прошу вас, не теряйте времен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хотел сделать для вас доброе дело и тем самым отблагодарить за вашу любезн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алхимик к Паню, сдерживая слез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то мог предполагать, что случится такое несчастье! О, горе мне! Задерживаться здесь я не могу, а опыт наш не закончен и оборвать его невозможно. Право, не знаю, как поступить. Разве что жена... Она хоть и простая женщина, но давно уже со мной, знает, как и что, и было бы хорошо оставить ее здесь следить за тиглем. Но слишком уж она молода, и мне не хотелось бы оставлять ее здесь одну без присмот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овсем это удоб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тенный, мы ведь с вами теперь такие близкие друзья, что же тут так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на это П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вполне можете оставить ее здесь. В помещение, где стоит печь, никто из посторонних не заходит; я предоставлю в ее распоряжение несколько надежных служанок, которые все время будут находиться при ней; если вам будет угодно, ночевать она может у моей жены, а я расположусь здесь и сам буду следить за тиглем в ожидании вашего возвращения. О каких неудобствах тут может быть речь? Ну а что касается еды и подобных вещей, тут, естественно, я не посмею допустить небреже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лхимик 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у меня все помутилось в голов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 након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знаю, в древности были случаи, когда люди доверяли своих жен и дочерей друзьям. Ну что ж, раз вы так добры, я охотно принимаю ваше предложение и оставляю здесь жену наблюдать за опытом. Как только справлюсь со всеми делами, сразу же вернусь и сам открою тигель. Так я выполню свой долг и по отношению к вам, и по отношению к покойной матушк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лышав, что алхимик согласился оставить жену, Пань готов был хоть полнеба пообещать ему и с просиявшим от радости лицом заяв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поступите так, значит, дело будет доведено до конц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лхимик пошел к жене, сообщил ей о том, что случилось, сказал, что хочет оставить ее следить за тиглем, дал ей подробные указания, а затем привел ее, чтобы она поклонилась хозяи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этом он ей строго наказыв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следи как следует за огнем и ни в коем случае не открывай тигля без меня. Если что сделаешь не так, сожалеть будет позд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если вы запоздаете с возвращением и приедете позже, чем через восемьдесят один день, как быть тог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ведомился Па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м дольше пролежит сплав в тигле после того, как огонь охватит его девять раз, тем больше вы получите философского камня, так что лишние несколько дней не повредя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говорив еще о чем-то наедине с женой, алхимик уеха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Пань решил, что раз алхимик оставил здесь жену, то долго он, конечно, не задержится и о философском камне можно не беспокоиться. «Но вот пока его здесь нет, пока я живу с ней вместе в са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П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не представляется великолепная возможность попробовать прибрать ее к рукам, и случай этот упускать нельз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лодой человек совсем потерял голову и думал теперь только о том, как лучше подойти к красавице. И вдруг однажды, как раз тогда, когда он размышлял об этом, к нему является ее служанка Чуньюнь и докладыва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я хозяйка просит господина пойти с ней взглянуть на тигел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поспешно привел в порядок платье, поправил шапку и кинулся к покоям молодой женщин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ша служанка передала мне, уважаемая госпожа, чтобы я пошел с вами взглянуть на тигель, — сказал он, остановившись возле дверей ее комна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ду вас здесь, чтобы отправиться вмес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вас пойти впереди, а я последую за в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молвила молодая женщина голосом нежным, как щебетание ласточки, и вышла из комнаты, приветствуя Па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Госпожа, вы моя гостья, посмею ли идти впереди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Па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едь женщина, как могу я забывать об это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Так они скромничали, уступая друг другу дорогу, и хотя не позволили себе никакой фамильярности, однако они уже разговаривали, глядя друг другу в лицо, обменивались любезностями, и во всем этом уже было что-то обещающее. Женщина в конце концов прошла вперед, обе ее служанки шли за ней следом. «Действительно, *«каждый ее шаг рождает лото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про себя Пань, глядя на походку молодой женщ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тут останешься равнодушны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они подошли к помещению, где стоял тигель, женщина обернулась к служанкам и распоряди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ождите меня за дверью, здесь не должно быть посторонних. Со мной пройдет только господи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брадованный, чуть ли не вприпрыжку, Пань вошел за ней в помещение, лишь мельком бросил взгляд на печку и уставился на красавицу. Глазами он пожирал молодую женщину так, словно готов был живьем проглотить ее. До того ли ему было, чтобы смотреть, какой огонь под тигл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иний там, красный, черный или белый. Очень некстати здесь был мальчик, который следил за огнем. При нем Пань мог только с восхищением смотреть на нее, но не решался сказать ей лишнего слова. Лишь выходя из помещения, он расхрабрился и обратился к ней:</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звините, затруднил вас тем, что вам пришлось идти сюда. Теперь, когда ваш муж в отъезде, вам, должно быть, тоскливо возвращаться дом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 ничего не ответила и лишь едва заметно улыбнулась. На этот раз Пань ничего не добился и, не торопясь, отправился к себе. Но страсть его после этой встречи еще больше разгорелас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Если бы сегодня никого в комнате не было, все было бы в порядке. Какая досада, что этот слуга торчит зд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мышля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до будет завтра что-нибудь придумать, чтобы от него избавиться и договориться с ней опять пойти смотреть тигель, вот тогда я смогу действовать свободно». В тот же вечер он приказал слуг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тра приготовь вина и закуски и угости мальчишку, который следит за огнем. Скажи ему, что я решил угостить его за усердие, но сделай так, чтобы он был мертвецки пья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сь вечер Пань провел в одиночестве за вином, думая о красавице и перебирая в памяти события этого дня. Охваченный сильным душевным волнением, он стал слагать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Знаменитого сада прелестный цветок</w:t>
      </w:r>
    </w:p>
    <w:p>
      <w:pPr>
        <w:pStyle w:val="Poem"/>
        <w:rPr/>
      </w:pPr>
      <w:r>
        <w:rPr>
          <w:rFonts w:cs="Times New Roman" w:ascii="Times New Roman" w:hAnsi="Times New Roman"/>
          <w:color w:val="auto"/>
        </w:rPr>
        <w:t>      </w:t>
      </w:r>
      <w:r>
        <w:rPr>
          <w:rFonts w:cs="Times New Roman" w:ascii="Times New Roman" w:hAnsi="Times New Roman"/>
          <w:color w:val="auto"/>
        </w:rPr>
        <w:t>в эту дикую глушь пересажен</w:t>
      </w:r>
    </w:p>
    <w:p>
      <w:pPr>
        <w:pStyle w:val="Poem"/>
        <w:rPr>
          <w:rFonts w:ascii="Times New Roman" w:hAnsi="Times New Roman" w:cs="Times New Roman"/>
          <w:color w:val="auto"/>
        </w:rPr>
      </w:pPr>
      <w:r>
        <w:rPr>
          <w:rFonts w:cs="Times New Roman" w:ascii="Times New Roman" w:hAnsi="Times New Roman"/>
          <w:color w:val="auto"/>
        </w:rPr>
        <w:t>И не знает о том, что его красотою</w:t>
      </w:r>
    </w:p>
    <w:p>
      <w:pPr>
        <w:pStyle w:val="Poem"/>
        <w:rPr/>
      </w:pPr>
      <w:r>
        <w:rPr>
          <w:rFonts w:cs="Times New Roman" w:ascii="Times New Roman" w:hAnsi="Times New Roman"/>
          <w:color w:val="auto"/>
        </w:rPr>
        <w:t>      </w:t>
      </w:r>
      <w:r>
        <w:rPr>
          <w:rFonts w:cs="Times New Roman" w:ascii="Times New Roman" w:hAnsi="Times New Roman"/>
          <w:color w:val="auto"/>
        </w:rPr>
        <w:t>пленился ветер весенни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том он направился к павильону, в котором жила молодая женщина, и, приблизившись к нему так, чтобы его могли услышать, несколько раз подряд проскандировал эти стихи. В это время из комнаты вышла служанка Цююэ, поднесла Паню чашку чая и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я хозяйка слышала, что вы скандируете стихи, подумала, что, может быть, вы захотите пить, и распорядилось, чтобы я предложила вам чашку ча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просиял от счастья и рассыпался в благодарностях. Не успела служанка уйти, как из внутренних покоев донесся нежный голо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eastAsia="Times New Roman" w:cs="Times New Roman" w:ascii="Times New Roman" w:hAnsi="Times New Roman"/>
          <w:i/>
          <w:iCs/>
          <w:color w:val="auto"/>
          <w:lang w:val="ru-RU"/>
        </w:rPr>
        <w:t xml:space="preserve">Славный цветок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кто его повелитель?</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Ветер весенний его подхватил.</w:t>
      </w:r>
    </w:p>
    <w:p>
      <w:pPr>
        <w:pStyle w:val="Poem"/>
        <w:rPr/>
      </w:pPr>
      <w:r>
        <w:rPr>
          <w:rFonts w:eastAsia="Times New Roman" w:cs="Times New Roman" w:ascii="Times New Roman" w:hAnsi="Times New Roman"/>
          <w:i/>
          <w:iCs/>
          <w:color w:val="auto"/>
          <w:lang w:val="ru-RU"/>
        </w:rPr>
        <w:t xml:space="preserve">Коль сжалится солнце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владыка востока,</w:t>
      </w:r>
    </w:p>
    <w:p>
      <w:pPr>
        <w:pStyle w:val="Poem"/>
        <w:rPr/>
      </w:pPr>
      <w:r>
        <w:rPr>
          <w:rFonts w:cs="Times New Roman" w:ascii="Times New Roman" w:hAnsi="Times New Roman"/>
          <w:color w:val="auto"/>
        </w:rPr>
        <w:t>      </w:t>
      </w:r>
      <w:r>
        <w:rPr>
          <w:rFonts w:cs="Times New Roman" w:ascii="Times New Roman" w:hAnsi="Times New Roman"/>
          <w:color w:val="auto"/>
        </w:rPr>
        <w:t>все будет, как сердце хоте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понял намек, но тут же ворваться к ней не посмел. К тому же он услышал, как запираются двери внутренних покоев, и ему ничего не оставалось, как вернуться к себе, лечь спать и дождаться ут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с самого утра слуга Паня, как ему было приказано, пригласил мальчика, следившего за огнем, и стал угощать его. У того глаза разгорелись при виде вина. Ему уже надоело изо дня в день сидеть возле тигля, и он так наелся и напился, что тут же засну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ак только Пань узнал, что мальчика уже подпоили, он сам направился во внутренние покои попросить жену алхимика пойти с ним посмотреть за тиглем. Та не заставила себя ждать, и они, как и в прошлый раз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впереди, он позади, пошли туда вмес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они подошли к помещению, служанки, сопровождавшие жену алхимика, остались ждать свою хозяйку у входа, а Пань вошел за ней. Оглядевшись, молодая женщина заметила, что мальчика в комнате н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ему здесь никого нет? Как вы могли допустить, чтобы огонь пог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притворным испугом воскликнула жена алхими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сам хочу разжечь ого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Пань, улыбая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потому сказал слуге, что пока обойдусь без н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гонь должен гореть непрерыв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а женщина, делая вид, что не понимает наме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стоящий огонь загорится ярким пламенем тогда, когда сольются наши противоположные нач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цо красавицы приняло суровое выраже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 занимается алхимией, ищет путь истины, а сам позволяет себе говорить тако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гда ваш муж был здесь, он вместе с вами ложился и вместе с вами вставал. А ведь он тоже занимался алхимией. Неужели же вы были супругами во всем, кроме лишь одно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найдя, что возразить, молодая женщина с упреком промолв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ое серьезное дело, и устроить такое безобраз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ам с вами предопределено судьбой принадлежать друг друг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тоже серьезное дело, — сказал в ответ Пань, упал к ее ногам и обнял ее колен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й муж придерживается в семейной жизни самых строгих правил, и я никогда не осмеливалась поступать так, как сама захочу, тайком от н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женщина, поднимая его с коле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признательность за ваше внимание заставляет меня забыть о самой себе. Поэтому я разрешаю вам прийти ко мне сегодня вечером побеседов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моляю вас одарить меня своей любовью сейчас 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им вы и докажете свою признательность. К чему ждать до вечер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сюда может кто-нибудь войти, что в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предусмотрено. Надеясь на свидание с вами, я позаботился о том, чтобы мальчика, который следит за огнем, задержали, а больше никто сюда не посмеет войти; да и помещение это находится в таком отдаленном месте, что никто ничего не узнае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ни в коем случае: здесь стоит тигель, и если мы испортим опыт с философским камнем, то тут уж ничем не поможеш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ой там тигель! Какой философский камень! Пань весь пылал от страсти. Крепко обняв красавицу, он взмоли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готов даже жизни лишиться! Сжальтесь, прошу ва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льше Пань ничего не хотел слуш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он был наверху блаженства, счастлив, как в ра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лагодарю, что вы не пренебрегли мно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молвил Пань немного погодя, оправляя одеж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счастье было слишком коротко. Хотелось, чтобы вы подарили мне ночь наслажде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он снова опустился перед нею на колени. Красавица тут же подняла его с коле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едь обещала, что приму вас вечером, но вы оказались слишком уж нетерпеливы. Зачем было устраивать такое здесь, возле тигл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прекала она Па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ялся упустить случай, чтобы потом не раскаиваться. Чем раньше исполнилась моя заветная мечта, тем лучш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чером мне прийти к вам или вы придете ко м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красавиц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вам угодн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 мной спят две служанки, и вам приходить неудобно. Сегодня я постараюсь незаметно уйти, а завтра придумаю, что сказать им, и вы сможете прийти ко м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чером, когда все уснули, красавица вышла в сад, где ее давно уже поджидал Пань. Они прошли в его кабинет и предались нежным ласкам. С тех пор они встречались беспрепятственно то у нее, то у н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считал это чудеснейшим случаем в своей жизни и мечтал, чтобы алхимик исчез навсегда. Опыт с философским камнем его мало тревожи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лее десяти вечеров провели они в любовных утехах, и вдруг в какой-то день привратник докладывает: «Вернулся алхимик». Пань испугался. Поздоровавшись с Панем, алхимик прежде всего прошел к жене, долго с ней о чем-то говорил, затем вернулся к Пан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я жена сказала, что тигель не открыва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он к Пан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рок девяти превращений уже истек, так что порошок уже должен быть готов. Сегодня не будем торопиться, а завтра принесем жертву духам и откроем тигел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у ночь Паню пришлось обойтись без любовных услад, но он утешал себя тем, что вернулся алхимик, что утром откроют тигель и тогда наконец сбудется его надежда на получение философского кам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после жертвоприношения, Пань и алхимик вместе вошли в помещение, где стоял тигел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лхимик сразу же изменился в лиц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анно, странно! Что-то тут в воздухе не 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бормотал он, тут же открыл тигель и заглянул внутр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пало, все пропа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ричал он, топая ногами в гневе и отчаян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философский камень не получился, и даже серебро-мать превратилось в шлак. Не иначе, как здесь занимались развратом и все погуби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позеленел от испуга. Он молчал. Слова алхимика попали не в бровь, а в глаз, и он совсем растерял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лхимик в бешенстве скрежетал зубам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еще входил сю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кинулся он на мальчика-слуг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хозяин и ваша супруга заглядывали сюда каждый день. Больше никто не заход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слуг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ему же тогда опыт провали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ичал алхим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ыстро позвать сюда госпожу, сейчас ее спрос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льчик побежал за женой алхими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м ты тут занималась, когда следила за печь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орал алхимик, едва она появила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Философский камень испорче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каждый день приходили с господином взглянуть на ого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нятия не имею, в чем де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игель мы не трога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Тигель не трогали?! Тебя вот трога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росил алхимик жене и тут же спросил слуг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всегда был здесь, когда жена и хозяин приходи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дин раз только не был. Это случилось, когда господин Пань велел угостить меня за мое усерд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хватил лишнего и сразу заснул. Вот тогда они были здесь без ме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так! Яс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бурчал алхимик. Тут же он бросился к своим вещам, вытянул оттуда плеть и хлестнул ею же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ты натворила, подлая твар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ричал он и снова замахнулся плеть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 увернулась от удара и сквозь слезы пробормот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едь говорила... нельзя! О господин Пань, вы погубили ме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стоял молча, вытаращив глаза, и готов был сквозь землю провали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го же стоят все заверения и обещания, которые ты давал мне перед моим отъезд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гневом обрушился алхимик на Паня, глядя на него в уп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успел я уехать, как ты совершил такую подлость! Пес ты гнусный и свинья. Ведь надо же быть таким бессовестным человеком! И ты еще мог думать, что тебе удастся опыт с философским камнем! Сам я виноват: не умею разбираться в людях. Но эту тварь я убью! Не нужна она мне! Позор моей семь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алхимик снова кинулся на жену, размахивая плетью. Молодая женщина в испуге бросилась бежать к дому. На ее счастье, обе ее служанки преградили алхимику дорогу, пытаясь остановить его и умоляя простить хозяйку. Каждая получила по хорошему удару плетью, и плеть переломилась пополам. Алхимик разошелся так, что его было уже не удерж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Пань стал перед ним на колен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 всем виноват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испорчено из-за меня. Я готов смириться с пропажей денег, лишь бы вы меня простил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 ты получил по заслугам! Сам виноват, что остался без магического камня. Я здесь ни при чем. Но ты опозорил мою жену, как с этим прикажешь быть?! Убью ее! За это ты же будешь в отве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готов искупить свою ви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молвил Пань, тут же приказал слугам принести два серебряных слитка *юаньбао и, ползая на коленях, просил прощен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мне деньги, для меня это пустя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алхимик, не глядя на серебр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не переставая кланяться, прибавил к слиткам еще двести лано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их денег вполне хватит на то, чтобы вы выбрали себе новую, достойную вас жену. Все произошло по моей вине. Умоляю вас, ради нашей прежней дружбы, пощадите вашу супруг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о, пусть ущерб послужит тебе урок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алхим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не твои деньги не нужны, я раздам их бедны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лхимик спрятал все триста ланов в сундук, позвал жену, созвал своих слуг, распорядился, чтобы его багаж сейчас же перенесли в джонку, на которой он накануне приехал, и покинул дом, негоду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нести человеку такое оскорбление! Какой позор! Какой стыд!</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с бранью, алхимик сел в джонку и вместе с женой уеха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Пань был страшно напуган всем происшедшим, опасаясь, как бы на него не состряпали дело. И хотя он поплатился деньгами, но считал, что ему еще повезло и что он легко отделался. Что до неудавшегося опыта с серебром, то Пань и вправду полагал, что осквернил место и этим все испортил. «Слишком я поторопи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крушался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ичего не стоило подождать, пока образуется философский камень, оставить их погостить подольше, а тем временем добиваться своего. Тогда и одно и другое получилось бы как нельзя лучше. Наконец, просто не следовало такими делами заниматься именно в том помещении, тогда, возможно, все обошлось бы. Да, по собственному недомыслию и опрометчивости загубить столько денег! И это бы ничего. Но вот встретить наконец настоящего алхимика и не получить философского кам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садно! Очень досадно! С другой стороны, чего тут раскаив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тешал он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 такой красавицей провести время в свое удовольств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же было истинное наслаждение!» Так думал Пань, не ведая, что он жертва обмана и что мнимый алхимик действовал по заранее намеченному пла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дело обстояло так. Когда он был на озере Сиху, он уже знал, что Пань должен приехать в Ханчжоу. Все, что «алхимик» там поначалу проделывал, было рассчитано на то, чтобы задурить Паню голову; а когда дошло до того, что Пань пригласил его к себе домой, он сделал вид, что не торопится и может пробыть у него до конца опыта. Затем, когда прибыл человек и доложил ему о смерти матери, он поспешно укатил, прихватив две тысячи, предназначенные для опыта. Женщина, которую он выдавал за жену, была умышленно оставлена в доме Паня, чтобы у него не возникало подозрений и чтобы соблазнить богача. Вся эта грязная история была разыграна у Паня под носом, да рассчитана так ловко, чтобы Пань не посмел и рта раскрыть, считал бы виновным самого себя и не успел бы опомниться и потребовать возмещения убытков. Богачу Паню просто суждено было попасться на удочку и поплатиться деньгами. Он считал, что человек тот действительно обладает несметным богатством, а раз так, значит, должен знать секрет философского камня. Пань не ведал того, что вся посуда у алхимика была из вызолоченной меди и посеребренного свинца. Да и кому придет в голову вечером, при свете фонаря, сидя за вином, проверять, настоящее это золото или нет. Вот на такую коварную хитрость и попался богач Пан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о и этот случай не открыл Паню гла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по-прежнему считал, что сам виноват, сам упустил возможность, и его еще больше влекло к алхими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раз Паню опять попался какой-то алхимик; зашла речь об алхимии. Новый знакомый так понравился Паню, что он пригласил его к себе. Беседуя с ним, он поделился тем, что с ним произош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давно я встретил человека, который действительно мог превращать простой металл в золото. Он при мне проделал это и уже начал плавить для меня философский камень, но, к сожалению, я обидел его, и он ушел, так и не закончив опыт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и я могу сдел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 алхимик.</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Тут же было приказано разжечь тигель. Точно так же, как прежний обманщик, алхимик бросил немного порошка на сплав ртути и свинца... И, точ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сь сплав превратился в серебр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ликолепно! Великолеп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П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лый раз не удалось. На этот раз удаст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он дал алхимику тысячу ланов на опыт. Алхимик позвал двух-трех своих людей, чтобы они помогли ему в опыте. Пань видел собственными глазами, как легко этот алхимик превратил свинец в серебро, потому полностью доверился ему и совсем за ним не присматривал. А он как-то ночью «захватил тигель», и на следующий день его и след просты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этот раз у Паня были украдены последние деньги. От былого его богатства не осталось ничего. Гнев и досада охватили ег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колько стараний я приложил, сколько лет на это потрат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мышля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лый раз сам был виноват, на этот раз думал, что все будет в порядке, а меня опять надули. И не поинтересовался даже, не спросил, откуда он. Что ж, наверняка занимается этими делишками где-нибудь в другом месте. Попробую его поймать. А не найду его, может быть, встречу настоящего алхимика, который все-таки поможет мне получить магический камень». И, собрав небольшой багаж, Пань отправился на поис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ного мест он объездил и однажды в Сучжоу, близ ворот *Чанмэнь, лицом к лицу столкнулся с шайкой, которая его в последний раз обокрала. Как только те увидели его, лица их расплылись в улыбке, словно они встретили старого друга или земляка. Пань собирался было обрушиться на них с бранью, но они не дали ему рта раскрыть и тут же потащили в винную лавк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тогда злоупотребили вашей добротой и вашим доверием и чувствуем себя очень неловко перед в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 извиняться один из шай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не осуждайте нас, таков уж наш путь. Сейчас у нас есть возможность возместить ваши убытки, поэтому мы хотим поговорить с вами, чтобы уладить дел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то за «возможн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ился Па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идите ли, ваши деньги мы сразу же тогда растратили, и нам сейчас, собственно, нечем вернуть вам долг. Но на днях мы договорились с одним богачом из провинции Шаньдун, что сварим ему серебро, и теперь ждем только нашего учителя; но он путешествует сейчас далеко отсюда и не скоро приедет. Так вот, если бы вы согласились представиться богачу под видом учителя и получить от него серебро, мы смогли бы тотчас вернуть вам деньги. Как видите, это не труднее, чем ладонь повернуть. А то что толку разыскивать нас и требовать с нас деньги, когда их нет? Что вы на это скаже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кто ваш учите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Па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уддийский монах. Поэтому вам придется только остричь по-монашески волосы, и мы доставим вас в Шаньдун со всеми подобающими почестя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ю не терпелось вернуть свои деньги, поэтому он согласился, чтобы ему остригли волосы и облачили в монашеское одеяние. Относились эти люди к нему с большим уважением и, когда прибыли в Шаньдун, представили Паня богачу как своего учителя. Богач пригласил Паня в гостиную и завел с ним беседу об алхимии. Пань прекрасно разбирался в этом деле, к тому же был человеком образованным, и его рассуждения произвели на богача самое лучшее впечатление. Хозяин проникся уважением и доверием к гостю, в тот же вечер вручил Паню две тысячи ланов серебром и договорился с ним завтра же начать опыт. После этого он пригласил Паня выпить вина, угощал его всякими яствами, а когда Пань захмелел, помог ему подняться с места и уложил спать. На следующий день люди из шайки стали обсуждать, где и как установить тигель, и занялись приготовлениями. Хорошо знакомый с алхимией, Пань давал им кое-какие указания. Наконец серебро было заложено в тигель, и люди, выдававшие себя за учеников алхимика, стали следить за огнем. Хозяин то и дело приходил за советами и указаниями к Паню, приглашал его побеседовать и выпить вина. Паню неудобно было отказываться. И вот однажды люди, с которыми приехал Пань, воспользовались удобным моментом, «захватили тигель» и скрылись, оставив Паня одного. Хозяин ничего не подозревал: он считал, что раз Пань с ним, то все должно быть в порядке. Но когда на следующий день обнаружилось, что вся шайка скрылась, богач велел схватить Паня и собирался отправить его в *ямэнь, чтобы схватили и других из этой шайки. Пань слезно взмоли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житель Сунцзяна, моя фамилия Пань, и я ничего общего с этими людьми не имею. Эти же бандиты, пользуясь моей страстью к алхимии, недавно обворовали меня самого. После этого я случайно встретил их в дороге, они сказали мне, что должны провести здесь опыт с превращением серебра и смогут тогда вернуть мне мои деньги. Они остригли меня и просили представиться вам в качестве их учителя. Я хотел только получить свои деньги и меньше всего предполагал, что они обворуют и вас, а меня оставят здесь одног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ут Пань громко разрыдался. Богач стал расспрашивать Паня и убедился, что П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т самый зажиточный человек из Сунцзяна, о котором он уже давно слышал. Он не сомневался уже, что Пань действительно сам был обманут, и, не желая причинять ему дальнейших неприятностей, отпустил 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тавшись без гроша, Пань отправился на родину пешком и, пользуясь своим монашеским видом, жил подаяниями. Когда он очутился в городе *Линьцин и шел по набережной, в глаза ему бросилась большая джонка, стоявшая у пристани. Из-за оконных занавесок каюты выглядывала какая-то женщина. Она показалась Паню знакомой. Он внимательно вгляделся в ее лицо и нашел, что она была как две капли воды похожа на ту, которую когда-то привез с собой алхимик и с которой он провел немало приятных ноче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Каким же образом она оказалась на этой джон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про себя Пань и поспешил подойти поближе и навести справки. Оказалось, что джонка принадлежит какому-то *цзюйжэню из провинции Хэнань, что он едет в столицу держать экзамен, и с ним на джонке известная *гетера. «Неужели тот алхимик все-таки продал ее? Или это другая женщина, только похожая на н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Пань и все ходил по берегу, не в силах оторвать взора от красавицы. Тем временем из каюты вышла служан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жа велела спросить, не житель ли вы Сунцзя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икнула она Пан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я именно из Сунцзя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Па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ань ли ваша фамил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а расспрашивать т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но откуда вы знаете мою фамили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ился Па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услышал, как женщина в каюте распоряди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поднимется сю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подошел к каюте и услышал голос из-за занавеск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та самая женщина, которую алхимик выдавал за свою жену. На самом деле я гетера из Хэнани. Когда я жила у вас, я действовала по приказанию того мошенника и не смела его ослушаться. Но все же я чувствую себя виноватой перед вами. А вы, как вы здесь очутились? Да еще в таком вид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ь с горестным видом поведал ей историю о том, как его последний раз обокрали и почему он очутился в Шаньдун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могу остаться равнодушной к вашей судьб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молвила гете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дам вам на дорогу, и возвращайтесь поскорее домой. Встретите еще алхими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когда им не верьте! Мне с ними приходилось иметь дело, и я хорошо знаю их проделки. Если вы поступите так, как я вам советую, буду считать, что отблагодарила вас за вашу любовь ко м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казав это, красавица велела служанке принести три лана серебром и передать их Паню. Тому ничего не оставалось, как с благодарностью принять деньги. Только теперь Пань узнал, что красавица, с которой приехал тот алхимик, была гетерой, действовавшей с ним заод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деньги гетеры Пань сумел благополучно добраться домой. Он хорошо запомнил наставления гетеры и не верил больше в философский камень. Только волосы его еще не отросли, и ему было стыдно за себя. История Паня стала предметом веселых разговоров среди его родственников, друзей и всех тех, кто слышал о нем. Пусть же она послужит предостережением для тех моих современников, которые увлекаются алхими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Душу очистив от мыслей греховных,</w:t>
      </w:r>
    </w:p>
    <w:p>
      <w:pPr>
        <w:pStyle w:val="Poem"/>
        <w:rPr/>
      </w:pPr>
      <w:r>
        <w:rPr>
          <w:rFonts w:cs="Times New Roman" w:ascii="Times New Roman" w:hAnsi="Times New Roman"/>
          <w:color w:val="auto"/>
        </w:rPr>
        <w:t>      </w:t>
      </w:r>
      <w:r>
        <w:rPr>
          <w:rFonts w:cs="Times New Roman" w:ascii="Times New Roman" w:hAnsi="Times New Roman"/>
          <w:color w:val="auto"/>
        </w:rPr>
        <w:t>берись за магический камень!</w:t>
      </w:r>
    </w:p>
    <w:p>
      <w:pPr>
        <w:pStyle w:val="Poem"/>
        <w:rPr>
          <w:rFonts w:ascii="Times New Roman" w:hAnsi="Times New Roman" w:cs="Times New Roman"/>
          <w:color w:val="auto"/>
        </w:rPr>
      </w:pPr>
      <w:r>
        <w:rPr>
          <w:rFonts w:cs="Times New Roman" w:ascii="Times New Roman" w:hAnsi="Times New Roman"/>
          <w:color w:val="auto"/>
        </w:rPr>
        <w:t>Искусство, доступное только бессмертным,</w:t>
      </w:r>
    </w:p>
    <w:p>
      <w:pPr>
        <w:pStyle w:val="Poem"/>
        <w:rPr/>
      </w:pPr>
      <w:r>
        <w:rPr>
          <w:rFonts w:cs="Times New Roman" w:ascii="Times New Roman" w:hAnsi="Times New Roman"/>
          <w:color w:val="auto"/>
        </w:rPr>
        <w:t>      </w:t>
      </w:r>
      <w:r>
        <w:rPr>
          <w:rFonts w:cs="Times New Roman" w:ascii="Times New Roman" w:hAnsi="Times New Roman"/>
          <w:color w:val="auto"/>
        </w:rPr>
        <w:t>со скверной нельзя сочетать.</w:t>
      </w:r>
    </w:p>
    <w:p>
      <w:pPr>
        <w:pStyle w:val="Poem"/>
        <w:rPr>
          <w:rFonts w:ascii="Times New Roman" w:hAnsi="Times New Roman" w:cs="Times New Roman"/>
          <w:color w:val="auto"/>
        </w:rPr>
      </w:pPr>
      <w:r>
        <w:rPr>
          <w:rFonts w:cs="Times New Roman" w:ascii="Times New Roman" w:hAnsi="Times New Roman"/>
          <w:color w:val="auto"/>
        </w:rPr>
        <w:t>Надеяться выплавить камень чудесный,</w:t>
      </w:r>
    </w:p>
    <w:p>
      <w:pPr>
        <w:pStyle w:val="Poem"/>
        <w:rPr/>
      </w:pPr>
      <w:r>
        <w:rPr>
          <w:rFonts w:cs="Times New Roman" w:ascii="Times New Roman" w:hAnsi="Times New Roman"/>
          <w:color w:val="auto"/>
        </w:rPr>
        <w:t>      </w:t>
      </w:r>
      <w:r>
        <w:rPr>
          <w:rFonts w:cs="Times New Roman" w:ascii="Times New Roman" w:hAnsi="Times New Roman"/>
          <w:color w:val="auto"/>
        </w:rPr>
        <w:t>погрязнув в развратных желаньях,</w:t>
      </w:r>
    </w:p>
    <w:p>
      <w:pPr>
        <w:pStyle w:val="Poem"/>
        <w:rPr>
          <w:rFonts w:ascii="Times New Roman" w:hAnsi="Times New Roman" w:cs="Times New Roman"/>
          <w:color w:val="auto"/>
        </w:rPr>
      </w:pPr>
      <w:r>
        <w:rPr>
          <w:rFonts w:cs="Times New Roman" w:ascii="Times New Roman" w:hAnsi="Times New Roman"/>
          <w:color w:val="auto"/>
        </w:rPr>
        <w:t>Не все ли равно, что в вонючей дыре</w:t>
      </w:r>
    </w:p>
    <w:p>
      <w:pPr>
        <w:pStyle w:val="Poem"/>
        <w:rPr/>
      </w:pPr>
      <w:r>
        <w:rPr>
          <w:rFonts w:cs="Times New Roman" w:ascii="Times New Roman" w:hAnsi="Times New Roman"/>
          <w:color w:val="auto"/>
        </w:rPr>
        <w:t>      </w:t>
      </w:r>
      <w:r>
        <w:rPr>
          <w:rFonts w:cs="Times New Roman" w:ascii="Times New Roman" w:hAnsi="Times New Roman"/>
          <w:color w:val="auto"/>
        </w:rPr>
        <w:t>искать лебединое мясо?!</w:t>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19405" cy="310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1" t="-116" r="-111" b="-116"/>
                    <a:stretch>
                      <a:fillRect/>
                    </a:stretch>
                  </pic:blipFill>
                  <pic:spPr bwMode="auto">
                    <a:xfrm>
                      <a:off x="0" y="0"/>
                      <a:ext cx="319405" cy="31051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Чудачества Тан Иня</w:t>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429385" cy="1414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25" r="-25" b="-25"/>
                    <a:stretch>
                      <a:fillRect/>
                    </a:stretch>
                  </pic:blipFill>
                  <pic:spPr bwMode="auto">
                    <a:xfrm>
                      <a:off x="0" y="0"/>
                      <a:ext cx="1429385" cy="1414145"/>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462915" cy="288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8" t="-123" r="-78" b="-123"/>
                    <a:stretch>
                      <a:fillRect/>
                    </a:stretch>
                  </pic:blipFill>
                  <pic:spPr bwMode="auto">
                    <a:xfrm>
                      <a:off x="0" y="0"/>
                      <a:ext cx="462915" cy="288925"/>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47440" cy="54552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7" r="-10" b="-7"/>
                    <a:stretch>
                      <a:fillRect/>
                    </a:stretch>
                  </pic:blipFill>
                  <pic:spPr bwMode="auto">
                    <a:xfrm>
                      <a:off x="0" y="0"/>
                      <a:ext cx="3647440" cy="5455285"/>
                    </a:xfrm>
                    <a:prstGeom prst="rect">
                      <a:avLst/>
                    </a:prstGeom>
                  </pic:spPr>
                </pic:pic>
              </a:graphicData>
            </a:graphic>
          </wp:inline>
        </w:drawing>
      </w:r>
      <w:r>
        <w:br w:type="page"/>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421380" cy="245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44" r="-11" b="-144"/>
                    <a:stretch>
                      <a:fillRect/>
                    </a:stretch>
                  </pic:blipFill>
                  <pic:spPr bwMode="auto">
                    <a:xfrm>
                      <a:off x="0" y="0"/>
                      <a:ext cx="3421380" cy="245745"/>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очью рог трубит, барабан стучит,</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а наутро </w:t>
      </w:r>
      <w:r>
        <w:rPr>
          <w:rFonts w:cs="Times New Roman" w:ascii="Times New Roman" w:hAnsi="Times New Roman"/>
          <w:color w:val="auto"/>
        </w:rPr>
        <w:t xml:space="preserve">— </w:t>
      </w:r>
      <w:r>
        <w:rPr>
          <w:rFonts w:cs="Times New Roman" w:ascii="Times New Roman" w:hAnsi="Times New Roman"/>
          <w:i/>
          <w:iCs/>
          <w:color w:val="auto"/>
          <w:lang w:val="ru-RU"/>
        </w:rPr>
        <w:t>кричит петух.</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То солнце восходит на небеса,</w:t>
      </w:r>
    </w:p>
    <w:p>
      <w:pPr>
        <w:pStyle w:val="Poem"/>
        <w:rPr/>
      </w:pPr>
      <w:r>
        <w:rPr>
          <w:rFonts w:cs="Times New Roman" w:ascii="Times New Roman" w:hAnsi="Times New Roman"/>
          <w:color w:val="auto"/>
        </w:rPr>
        <w:t>      </w:t>
      </w:r>
      <w:r>
        <w:rPr>
          <w:rFonts w:cs="Times New Roman" w:ascii="Times New Roman" w:hAnsi="Times New Roman"/>
          <w:color w:val="auto"/>
        </w:rPr>
        <w:t>то луна нисходит к земле.</w:t>
      </w:r>
    </w:p>
    <w:p>
      <w:pPr>
        <w:pStyle w:val="Poem"/>
        <w:rPr>
          <w:rFonts w:ascii="Times New Roman" w:hAnsi="Times New Roman" w:cs="Times New Roman"/>
          <w:color w:val="auto"/>
        </w:rPr>
      </w:pPr>
      <w:r>
        <w:rPr>
          <w:rFonts w:cs="Times New Roman" w:ascii="Times New Roman" w:hAnsi="Times New Roman"/>
          <w:color w:val="auto"/>
        </w:rPr>
        <w:t>Время года сменяется: осень, зима,</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весна </w:t>
      </w:r>
      <w:r>
        <w:rPr>
          <w:rFonts w:cs="Times New Roman" w:ascii="Times New Roman" w:hAnsi="Times New Roman"/>
          <w:color w:val="auto"/>
        </w:rPr>
        <w:t xml:space="preserve">— </w:t>
      </w:r>
      <w:r>
        <w:rPr>
          <w:rFonts w:cs="Times New Roman" w:ascii="Times New Roman" w:hAnsi="Times New Roman"/>
          <w:i/>
          <w:iCs/>
          <w:color w:val="auto"/>
          <w:lang w:val="ru-RU"/>
        </w:rPr>
        <w:t>и лето опять.</w:t>
      </w:r>
    </w:p>
    <w:p>
      <w:pPr>
        <w:pStyle w:val="Poem"/>
        <w:rPr/>
      </w:pPr>
      <w:r>
        <w:rPr>
          <w:rFonts w:eastAsia="Times New Roman" w:cs="Times New Roman" w:ascii="Times New Roman" w:hAnsi="Times New Roman"/>
          <w:i/>
          <w:iCs/>
          <w:color w:val="auto"/>
          <w:lang w:val="ru-RU"/>
        </w:rPr>
        <w:t xml:space="preserve">Путь повозок и лодок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на север, на юг,</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путь иных </w:t>
      </w:r>
      <w:r>
        <w:rPr>
          <w:rFonts w:cs="Times New Roman" w:ascii="Times New Roman" w:hAnsi="Times New Roman"/>
          <w:color w:val="auto"/>
        </w:rPr>
        <w:t xml:space="preserve">— </w:t>
      </w:r>
      <w:r>
        <w:rPr>
          <w:rFonts w:cs="Times New Roman" w:ascii="Times New Roman" w:hAnsi="Times New Roman"/>
          <w:i/>
          <w:iCs/>
          <w:color w:val="auto"/>
          <w:lang w:val="ru-RU"/>
        </w:rPr>
        <w:t>на запад, восток.</w:t>
      </w:r>
    </w:p>
    <w:p>
      <w:pPr>
        <w:pStyle w:val="Poem"/>
        <w:rPr/>
      </w:pPr>
      <w:r>
        <w:rPr>
          <w:rFonts w:eastAsia="Times New Roman" w:cs="Times New Roman" w:ascii="Times New Roman" w:hAnsi="Times New Roman"/>
          <w:i/>
          <w:iCs/>
          <w:color w:val="auto"/>
          <w:lang w:val="ru-RU"/>
        </w:rPr>
        <w:t xml:space="preserve">Глянешь в зеркало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возраст увидишь свой,</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свой постаревший лик;</w:t>
      </w:r>
    </w:p>
    <w:p>
      <w:pPr>
        <w:pStyle w:val="Poem"/>
        <w:rPr/>
      </w:pPr>
      <w:r>
        <w:rPr>
          <w:rFonts w:eastAsia="Times New Roman" w:cs="Times New Roman" w:ascii="Times New Roman" w:hAnsi="Times New Roman"/>
          <w:i/>
          <w:iCs/>
          <w:color w:val="auto"/>
          <w:lang w:val="ru-RU"/>
        </w:rPr>
        <w:t xml:space="preserve">В этом мире земном перепутано все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не найдешь порядка ни в чем.</w:t>
      </w:r>
    </w:p>
    <w:p>
      <w:pPr>
        <w:pStyle w:val="Poem"/>
        <w:rPr>
          <w:rFonts w:ascii="Times New Roman" w:hAnsi="Times New Roman" w:cs="Times New Roman"/>
          <w:color w:val="auto"/>
        </w:rPr>
      </w:pPr>
      <w:r>
        <w:rPr>
          <w:rFonts w:cs="Times New Roman" w:ascii="Times New Roman" w:hAnsi="Times New Roman"/>
          <w:color w:val="auto"/>
        </w:rPr>
        <w:t>И если хочется между дел</w:t>
      </w:r>
    </w:p>
    <w:p>
      <w:pPr>
        <w:pStyle w:val="Poem"/>
        <w:rPr/>
      </w:pPr>
      <w:r>
        <w:rPr>
          <w:rFonts w:cs="Times New Roman" w:ascii="Times New Roman" w:hAnsi="Times New Roman"/>
          <w:color w:val="auto"/>
        </w:rPr>
        <w:t>      </w:t>
      </w:r>
      <w:r>
        <w:rPr>
          <w:rFonts w:cs="Times New Roman" w:ascii="Times New Roman" w:hAnsi="Times New Roman"/>
          <w:color w:val="auto"/>
        </w:rPr>
        <w:t>найти тишину и покой,</w:t>
      </w:r>
    </w:p>
    <w:p>
      <w:pPr>
        <w:pStyle w:val="Poem"/>
        <w:rPr>
          <w:rFonts w:ascii="Times New Roman" w:hAnsi="Times New Roman" w:cs="Times New Roman"/>
          <w:color w:val="auto"/>
        </w:rPr>
      </w:pPr>
      <w:r>
        <w:rPr>
          <w:rFonts w:cs="Times New Roman" w:ascii="Times New Roman" w:hAnsi="Times New Roman"/>
          <w:color w:val="auto"/>
        </w:rPr>
        <w:t>Овощами солеными закуси</w:t>
      </w:r>
    </w:p>
    <w:p>
      <w:pPr>
        <w:pStyle w:val="Poem"/>
        <w:rPr/>
      </w:pPr>
      <w:r>
        <w:rPr>
          <w:rFonts w:cs="Times New Roman" w:ascii="Times New Roman" w:hAnsi="Times New Roman"/>
          <w:color w:val="auto"/>
        </w:rPr>
        <w:t>      </w:t>
      </w:r>
      <w:r>
        <w:rPr>
          <w:rFonts w:cs="Times New Roman" w:ascii="Times New Roman" w:hAnsi="Times New Roman"/>
          <w:color w:val="auto"/>
        </w:rPr>
        <w:t>кувшин молодого вин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Стихи эти написаны одним талантливым писателем из *Усяни. Фамилия его Тан, имя Инь, *второе имя Боху. Ума он был исключительного, эрудиции необычайной. Одинаково искусен был он и в *каллиграфии, и в живописи, и в музыке. Стоило ему взять в руки ки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рия или ода, стихи или проза тотчас ложились на бумагу. Человек вольнолюбивый, он был выше предрассудков, гордо глядел на мир и пренебрегал почестями и богатств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Родился он в городе *Сучжоу, а потом семья его переехала в местечко Уцю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Тан Инь был еще *сюцаем, он в подражание стилю *«нанизывания жемчуга» сочинил «Напевы о цветке и луне». В них больше десяти стихотворений, и в каждом стихе, в каждой строчке есть слова цветок и луна. Например:</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 широких просторах тень шелохнулась,</w:t>
      </w:r>
    </w:p>
    <w:p>
      <w:pPr>
        <w:pStyle w:val="Poem"/>
        <w:rPr/>
      </w:pPr>
      <w:r>
        <w:rPr>
          <w:rFonts w:cs="Times New Roman" w:ascii="Times New Roman" w:hAnsi="Times New Roman"/>
          <w:color w:val="auto"/>
        </w:rPr>
        <w:t>      </w:t>
      </w:r>
      <w:r>
        <w:rPr>
          <w:rFonts w:cs="Times New Roman" w:ascii="Times New Roman" w:hAnsi="Times New Roman"/>
          <w:color w:val="auto"/>
        </w:rPr>
        <w:t>цветок кивает луне.</w:t>
      </w:r>
    </w:p>
    <w:p>
      <w:pPr>
        <w:pStyle w:val="Poem"/>
        <w:rPr>
          <w:rFonts w:ascii="Times New Roman" w:hAnsi="Times New Roman" w:cs="Times New Roman"/>
          <w:color w:val="auto"/>
        </w:rPr>
      </w:pPr>
      <w:r>
        <w:rPr>
          <w:rFonts w:cs="Times New Roman" w:ascii="Times New Roman" w:hAnsi="Times New Roman"/>
          <w:color w:val="auto"/>
        </w:rPr>
        <w:t>Люди давно возвратились в покои,</w:t>
      </w:r>
    </w:p>
    <w:p>
      <w:pPr>
        <w:pStyle w:val="Poem"/>
        <w:rPr/>
      </w:pPr>
      <w:r>
        <w:rPr>
          <w:rFonts w:cs="Times New Roman" w:ascii="Times New Roman" w:hAnsi="Times New Roman"/>
          <w:color w:val="auto"/>
        </w:rPr>
        <w:t>      </w:t>
      </w:r>
      <w:r>
        <w:rPr>
          <w:rFonts w:cs="Times New Roman" w:ascii="Times New Roman" w:hAnsi="Times New Roman"/>
          <w:color w:val="auto"/>
        </w:rPr>
        <w:t>луне не расстаться с цветком.</w:t>
      </w:r>
    </w:p>
    <w:p>
      <w:pPr>
        <w:pStyle w:val="Poem"/>
        <w:rPr>
          <w:rFonts w:ascii="Times New Roman" w:hAnsi="Times New Roman" w:cs="Times New Roman"/>
          <w:color w:val="auto"/>
        </w:rPr>
      </w:pPr>
      <w:r>
        <w:rPr>
          <w:rFonts w:cs="Times New Roman" w:ascii="Times New Roman" w:hAnsi="Times New Roman"/>
          <w:color w:val="auto"/>
        </w:rPr>
        <w:t>Смотрит луна из-за тучки украдкой</w:t>
      </w:r>
    </w:p>
    <w:p>
      <w:pPr>
        <w:pStyle w:val="Poem"/>
        <w:rPr/>
      </w:pPr>
      <w:r>
        <w:rPr>
          <w:rFonts w:cs="Times New Roman" w:ascii="Times New Roman" w:hAnsi="Times New Roman"/>
          <w:color w:val="auto"/>
        </w:rPr>
        <w:t>      </w:t>
      </w:r>
      <w:r>
        <w:rPr>
          <w:rFonts w:cs="Times New Roman" w:ascii="Times New Roman" w:hAnsi="Times New Roman"/>
          <w:color w:val="auto"/>
        </w:rPr>
        <w:t>на нежную прелесть цветка.</w:t>
      </w:r>
    </w:p>
    <w:p>
      <w:pPr>
        <w:pStyle w:val="Poem"/>
        <w:rPr>
          <w:rFonts w:ascii="Times New Roman" w:hAnsi="Times New Roman" w:cs="Times New Roman"/>
          <w:color w:val="auto"/>
        </w:rPr>
      </w:pPr>
      <w:r>
        <w:rPr>
          <w:rFonts w:cs="Times New Roman" w:ascii="Times New Roman" w:hAnsi="Times New Roman"/>
          <w:color w:val="auto"/>
        </w:rPr>
        <w:t>Ночью глубокой цветок засыпает,</w:t>
      </w:r>
    </w:p>
    <w:p>
      <w:pPr>
        <w:pStyle w:val="Poem"/>
        <w:rPr/>
      </w:pPr>
      <w:r>
        <w:rPr>
          <w:rFonts w:cs="Times New Roman" w:ascii="Times New Roman" w:hAnsi="Times New Roman"/>
          <w:color w:val="auto"/>
        </w:rPr>
        <w:t>      </w:t>
      </w:r>
      <w:r>
        <w:rPr>
          <w:rFonts w:cs="Times New Roman" w:ascii="Times New Roman" w:hAnsi="Times New Roman"/>
          <w:color w:val="auto"/>
        </w:rPr>
        <w:t>сияньем луны озаре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ихи эти вызвали общее восхищение. Цао Фэн, градоначальник Сучжоу, прочитав эти стихи, высоко оценил талант их автора. Как раз случилось так, что государственные экзамены в области должен был принимать Фан Чжи, инспектор школ. Цао Фэн рекомендовал ему Тан Иня как одаренного и достойного человека. Надо сказать, что Фан Чжи был ярым противником поэзии, подражающей древним стилистам. Когда ему стало известно, что Тан Инь позволяет себе вольности и часто не считается с правилами этикета, он собирался вынести Тан Иню порицание и даже наказать его; воздержался он от этого только благодаря настояниям Цао Фэна. Тан Иню, таким образом, удалось избежать неприятностей, но до экзаменов он допущен не был. Лишь перед самыми экзаменами Цао Фэн добился своего. И хотя имя Тан Иня последним значилось в списке *«пропущенных талантов», но, как бы то ни было, он стал *цзеюан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 тому времени, когда Тан Инь прибыл в столицу для сдачи экзаменов на высшую ученую степень, слава о его незаурядных талантах еще больше возросла. Вельможи и князья, не считаясь со своим высоким положением, старались подружиться с поэтом и почитали за честь знакомство с ни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то время столичными экзаменами ведал *Чэн, управляющий делами наследника престола. Преследуя свою личную выгоду, он часто практиковал продажу тем экзаменационных сочинений. Теперь, побаиваясь людских пересудов, он искал человека, давно известного своими талантами. Чэн надеялся, что заслужит всеобщее одобрение, если в списке выдержавших экзамен на первом месте будет значиться фамилия действительно достойного человека. Поэтому, узнав, что в числе экзаменующихся находится Тан Инь, Чэн очень обрадовался и собирался провести его как первого кандидата, выдержавшего экзамен на степень *цзиньш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н Инь знал об этом и как-то, по простоте душевной, за вином похвастался:</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гу сказать определенно, что в этом году первым на экзаменах пройду 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ногие уже знали о том, что Чэн небезупречен в делах, да тут еще и чувство зависти к талантам Тан Иня, и люди подняли шум, повсюду рассказывая о несправедливости главного экзаменатора. Об этом был подан доклад императору. Вскоре появился указ, по которому Чэна сняли с поста экзаменатора и разжаловали; кроме того, и его и Тан Иня посадили в тюрьм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Тан Инь был освобожден и вернулся в родной город, он окончательно отбросил мысль о карьере и славе и всецело предался вину и стихам. Все величали его Тан-цзеюань. Каждым листочком с его каллиграфией, каждым его рисунком и стихом дорожили, как драгоценностью.</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Тан Инь в это время особенно увлекался живописью. Какие бы чувства ни овладевали и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радость или гнев, печаль или блаженст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они находили отражение в его рисунках. Любой его рисунок брали нарасхват, не считаясь с ценой. У Тан Иня есть стихотворение «О сокровенном», где именно об этом говорит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Бессмертия эликсир не варю,</w:t>
      </w:r>
    </w:p>
    <w:p>
      <w:pPr>
        <w:pStyle w:val="Poem"/>
        <w:rPr/>
      </w:pPr>
      <w:r>
        <w:rPr>
          <w:rFonts w:cs="Times New Roman" w:ascii="Times New Roman" w:hAnsi="Times New Roman"/>
          <w:color w:val="auto"/>
        </w:rPr>
        <w:t>      </w:t>
      </w:r>
      <w:r>
        <w:rPr>
          <w:rFonts w:cs="Times New Roman" w:ascii="Times New Roman" w:hAnsi="Times New Roman"/>
          <w:color w:val="auto"/>
        </w:rPr>
        <w:t>созерцанию не предаюсь;</w:t>
      </w:r>
    </w:p>
    <w:p>
      <w:pPr>
        <w:pStyle w:val="Poem"/>
        <w:rPr>
          <w:rFonts w:ascii="Times New Roman" w:hAnsi="Times New Roman" w:cs="Times New Roman"/>
          <w:color w:val="auto"/>
        </w:rPr>
      </w:pPr>
      <w:r>
        <w:rPr>
          <w:rFonts w:cs="Times New Roman" w:ascii="Times New Roman" w:hAnsi="Times New Roman"/>
          <w:color w:val="auto"/>
        </w:rPr>
        <w:t>Торговля совсем не моя стезя,</w:t>
      </w:r>
    </w:p>
    <w:p>
      <w:pPr>
        <w:pStyle w:val="Poem"/>
        <w:rPr/>
      </w:pPr>
      <w:r>
        <w:rPr>
          <w:rFonts w:cs="Times New Roman" w:ascii="Times New Roman" w:hAnsi="Times New Roman"/>
          <w:color w:val="auto"/>
        </w:rPr>
        <w:t>      </w:t>
      </w:r>
      <w:r>
        <w:rPr>
          <w:rFonts w:cs="Times New Roman" w:ascii="Times New Roman" w:hAnsi="Times New Roman"/>
          <w:color w:val="auto"/>
        </w:rPr>
        <w:t>хлеборобом также не стал.</w:t>
      </w:r>
    </w:p>
    <w:p>
      <w:pPr>
        <w:pStyle w:val="Poem"/>
        <w:rPr>
          <w:rFonts w:ascii="Times New Roman" w:hAnsi="Times New Roman" w:cs="Times New Roman"/>
          <w:color w:val="auto"/>
        </w:rPr>
      </w:pPr>
      <w:r>
        <w:rPr>
          <w:rFonts w:cs="Times New Roman" w:ascii="Times New Roman" w:hAnsi="Times New Roman"/>
          <w:color w:val="auto"/>
        </w:rPr>
        <w:t>В вольном порыве шелк распишу,</w:t>
      </w:r>
    </w:p>
    <w:p>
      <w:pPr>
        <w:pStyle w:val="Poem"/>
        <w:rPr/>
      </w:pPr>
      <w:r>
        <w:rPr>
          <w:rFonts w:cs="Times New Roman" w:ascii="Times New Roman" w:hAnsi="Times New Roman"/>
          <w:color w:val="auto"/>
        </w:rPr>
        <w:t>      </w:t>
      </w:r>
      <w:r>
        <w:rPr>
          <w:rFonts w:cs="Times New Roman" w:ascii="Times New Roman" w:hAnsi="Times New Roman"/>
          <w:color w:val="auto"/>
        </w:rPr>
        <w:t>рисунок продам знатокам,</w:t>
      </w:r>
    </w:p>
    <w:p>
      <w:pPr>
        <w:pStyle w:val="Poem"/>
        <w:rPr>
          <w:rFonts w:ascii="Times New Roman" w:hAnsi="Times New Roman" w:cs="Times New Roman"/>
          <w:color w:val="auto"/>
        </w:rPr>
      </w:pPr>
      <w:r>
        <w:rPr>
          <w:rFonts w:cs="Times New Roman" w:ascii="Times New Roman" w:hAnsi="Times New Roman"/>
          <w:color w:val="auto"/>
        </w:rPr>
        <w:t>Но этот труд ничуть не сочту</w:t>
      </w:r>
    </w:p>
    <w:p>
      <w:pPr>
        <w:pStyle w:val="Poem"/>
        <w:rPr/>
      </w:pPr>
      <w:r>
        <w:rPr>
          <w:rFonts w:cs="Times New Roman" w:ascii="Times New Roman" w:hAnsi="Times New Roman"/>
          <w:color w:val="auto"/>
        </w:rPr>
        <w:t>      </w:t>
      </w:r>
      <w:r>
        <w:rPr>
          <w:rFonts w:cs="Times New Roman" w:ascii="Times New Roman" w:hAnsi="Times New Roman"/>
          <w:color w:val="auto"/>
        </w:rPr>
        <w:t>делом, что кормит мен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Но поведу свой рассказ дальше. Из шести ворот Сучжоу: Фэнмэнь, Паньмэнь, Сюймэнь, Чанмэнь, Лоумэнь, Цимэ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анмэнь самое оживленное место: сюда стекаются лодки, экипажи. Поистин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По лестницам то вверх, то вниз</w:t>
      </w:r>
    </w:p>
    <w:p>
      <w:pPr>
        <w:pStyle w:val="Poem"/>
        <w:rPr/>
      </w:pPr>
      <w:r>
        <w:rPr>
          <w:rFonts w:cs="Times New Roman" w:ascii="Times New Roman" w:hAnsi="Times New Roman"/>
          <w:color w:val="auto"/>
        </w:rPr>
        <w:t>      </w:t>
      </w:r>
      <w:r>
        <w:rPr>
          <w:rFonts w:cs="Times New Roman" w:ascii="Times New Roman" w:hAnsi="Times New Roman"/>
          <w:color w:val="auto"/>
        </w:rPr>
        <w:t>три тысячи зеленых рукавов снуют.</w:t>
      </w:r>
    </w:p>
    <w:p>
      <w:pPr>
        <w:pStyle w:val="Poem"/>
        <w:rPr>
          <w:rFonts w:ascii="Times New Roman" w:hAnsi="Times New Roman" w:cs="Times New Roman"/>
          <w:color w:val="auto"/>
        </w:rPr>
      </w:pPr>
      <w:r>
        <w:rPr>
          <w:rFonts w:cs="Times New Roman" w:ascii="Times New Roman" w:hAnsi="Times New Roman"/>
          <w:color w:val="auto"/>
        </w:rPr>
        <w:t>Миллионы золотых монет плывут,</w:t>
      </w:r>
    </w:p>
    <w:p>
      <w:pPr>
        <w:pStyle w:val="Poem"/>
        <w:rPr/>
      </w:pPr>
      <w:r>
        <w:rPr>
          <w:rFonts w:cs="Times New Roman" w:ascii="Times New Roman" w:hAnsi="Times New Roman"/>
          <w:color w:val="auto"/>
        </w:rPr>
        <w:t>      </w:t>
      </w:r>
      <w:r>
        <w:rPr>
          <w:rFonts w:cs="Times New Roman" w:ascii="Times New Roman" w:hAnsi="Times New Roman"/>
          <w:color w:val="auto"/>
        </w:rPr>
        <w:t>стекаются сюда со всех сторон.</w:t>
      </w:r>
    </w:p>
    <w:p>
      <w:pPr>
        <w:pStyle w:val="Poem"/>
        <w:rPr>
          <w:rFonts w:ascii="Times New Roman" w:hAnsi="Times New Roman" w:cs="Times New Roman"/>
          <w:color w:val="auto"/>
        </w:rPr>
      </w:pPr>
      <w:r>
        <w:rPr>
          <w:rFonts w:cs="Times New Roman" w:ascii="Times New Roman" w:hAnsi="Times New Roman"/>
          <w:color w:val="auto"/>
        </w:rPr>
        <w:t>Уж близится рассвет. Когда ж конец придет</w:t>
      </w:r>
    </w:p>
    <w:p>
      <w:pPr>
        <w:pStyle w:val="Poem"/>
        <w:rPr/>
      </w:pPr>
      <w:r>
        <w:rPr>
          <w:rFonts w:cs="Times New Roman" w:ascii="Times New Roman" w:hAnsi="Times New Roman"/>
          <w:color w:val="auto"/>
        </w:rPr>
        <w:t>      </w:t>
      </w:r>
      <w:r>
        <w:rPr>
          <w:rFonts w:cs="Times New Roman" w:ascii="Times New Roman" w:hAnsi="Times New Roman"/>
          <w:color w:val="auto"/>
        </w:rPr>
        <w:t>для той торговли шумной?</w:t>
      </w:r>
    </w:p>
    <w:p>
      <w:pPr>
        <w:pStyle w:val="Poem"/>
        <w:rPr>
          <w:rFonts w:ascii="Times New Roman" w:hAnsi="Times New Roman" w:cs="Times New Roman"/>
          <w:color w:val="auto"/>
        </w:rPr>
      </w:pPr>
      <w:r>
        <w:rPr>
          <w:rFonts w:cs="Times New Roman" w:ascii="Times New Roman" w:hAnsi="Times New Roman"/>
          <w:color w:val="auto"/>
        </w:rPr>
        <w:t>Повсюду слышен гул людской толпы</w:t>
      </w:r>
    </w:p>
    <w:p>
      <w:pPr>
        <w:pStyle w:val="Poem"/>
        <w:rPr/>
      </w:pPr>
      <w:r>
        <w:rPr>
          <w:rFonts w:cs="Times New Roman" w:ascii="Times New Roman" w:hAnsi="Times New Roman"/>
          <w:color w:val="auto"/>
        </w:rPr>
        <w:t>      </w:t>
      </w:r>
      <w:r>
        <w:rPr>
          <w:rFonts w:cs="Times New Roman" w:ascii="Times New Roman" w:hAnsi="Times New Roman"/>
          <w:color w:val="auto"/>
        </w:rPr>
        <w:t>и разговор на разных язык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ак-то раз Тан Инь очутился в районе Чанмэнь. Он сидел на борту большой прогулочной джонки в окружении литераторов, которые пришли поприветствовать знаменитого поэта и протягивали ему свои веера, чтобы он нарисовал или написал им что-нибудь на память. Тан Инь сделал тушью несколько набросков и написал несколько четверостиший. Между тем слух о том, что здесь сидит знаменитый поэт, распространялся, и все больше и больше народу сходилось на берег. Тан Иню все это наскучило, и он приказал слуге подать большой кубок вина. Опершись на окно, он принялся за вино, как вдруг его взору представилась разрисованная джонка, которая, покачиваясь на волнах, плыла мимо. Блестящее убранство джонки бросалось в глаза. Молодая служанка с очаровательным лицом и стройным тонким станом стояла у окна каюты. На женщине было синее платье. Выглядывая из окна, она пристально смотрела на Тан Иня и улыбалась, рукой прикрывая ротик. Джонка проплыла мимо. Приведенный в душевное смятение прекрасным обликом служанки, Тан Инь стал расспрашивать лодочников, не знают ли они, кто хозяин джонки. Оказалось, что владелец 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ченый Хуа из *Уси. Тан Инь решил тотчас отправиться в погоню и стал громко кричать, надеясь, что удастся подозвать какую-нибудь маленькую лодку. Но ни одной лодки поблизости не оказалось. Поэт был в полном отчаянии; он собирался было послать слугу на поиски, как увидел, что из города выплывает какая-то джонка. Мало заботясь о том, свободна ли она, Тан Инь стал громко кричать и махать руками, призывая джонку к себе. Когда джонка подошла к берегу, из каюты вышел какой-то челове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ху, куда это тебе вдруг так срочно понадобило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он, обращаясь к Тан Ин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н Инь взглянул на говорившего: это был не кто иной, как его близкий друг *Ван Я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роплюсь навестить одного друга, который приехал издалека, поэтому и спешу. А ты куда держишь пу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с родичами направляюсь в *Маошань возжечь в храме свечи. Через несколько дней вернем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тоже собирался съездить туда, но все не было попутчиков. Раз я тебя сегодня встретил, уж воспользуюсь случа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если хочешь ехать, отправляйся поскорее домой и собери все, что нужно. Я здесь причалю и буду тебя поджид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зачем мне заходить домой. Сразу и поеде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до же взять ароматические свечи и *проче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едем в Маошань, там все купл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н Инь отослал домой слугу и, не попрощавшись с людьми, которые ожидали, пока он им что-либо напишет или нарисует, прыгнул в джонку приятеля. Едва успев обменяться приветствиями с Ван Яи и его попутчиками, Тан Инь закрич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чаливайте поскоре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Лодочники, услышав, что новый пассажи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Тан Инь, не посмели ослушаться и тут же взялись за багры и вес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Тан Инь увидел впереди ту самую разрисованную джонку и тотчас приказал лодочникам идти за ней следом. Никто не знал, с чем было связано такое распоряжение, но возражать Тан Иню не стали. На другой день приехали в Уси. Заметив, что джонка, которую он преследовал, входит в город, Тан Инь обратился к своим спутник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ыло бы непростительно, попав сюда, не захватить с собой *хуэйшаньской воды. Прикажите лодочникам: пусть они поедут туда набрать воды из источника. Мы их здесь подождем и завтра двинемся дальше. А пока сойдем на берег и прогуляемся по город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одка отчалила, а Тан Инь и его друзья сошли на берег и направились в город. В самом оживленном и многолюдном месте Тан Инь отстал от друзей и, оказавшись в одиночестве, стал разыскивать разукрашенную джонку. Не зная города, он метался то туда, то сюда, но джонки и следа не было. Наконец он вышел на какую-то широкую улицу и вдруг услышал крики: «Дорогу! Поберег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н Инь остановился. Справа приближался роскошный паланкин, который несло человек десять, за ним толпой следовали служанк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 древних времен говорят: «Коль суждено, так встретишь и на краю све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реди сопровождавших паланкин девиц была та самая служанка в синем платье, которую он увидел у ворот Чанмэ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радованный, Тан Инь не выпускал паланкин из вид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цессия остановилась у большого здания. Женская прислуга вышла приветствовать прибывших, и вскоре все скрылись за воротами. Тан Инь узнал от прохожих, что дом этот принадлежит ученому Хуа и что в паланкине приехала его же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брав эти сведения, Тан Инь расспросил, как пройти к реке. На условленном месте его уже поджидала джонка, вернувшаяся из Хуэйшаня. Вскоре подошли Ван Яи и вся компан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уда же это ты проп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ашивали Тан Иня прият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ставил нас искать тебя по всему город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м не знаю, как это случило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т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только мы попали в толпу, я вас потерял. Города я совсем не знаю, полдня потратил на то, что расспрашивал дорогу, и вот только теперь сумел добраться сю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 том, что было на самом деле, Тан Инь ни словом не обмолвился. Посреди ночи, во сне, Тан Инь начал вдруг кричать не своим голосом. Перепуганные друзья разбудили его и стали расспрашивать, что с ни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что во сне мне явилось божество в золотой кольчуге с золотой палкой в руках. Оно обрушилось на меня с палкой, ругая за то, что я отправился возжечь курения без должного благочестия. Я пал ниц перед божеством, молил о прощении и обещал, что месяц буду жить в уединении и поститься, а затем отправлюсь с покаянием в Маошань. Завтра с рассветом вы поедете дальше, а я вернусь на некоторое время домой. Придется нам расст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поверили рассказу Тан И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рассвело, около них как раз оказалась небольшая лодка, которая, как выяснилось, держала путь в Сучжоу. Тан Инь простился с друзьями и пересел в нее. Проехав немного, он сказал лодочнику, что забыл кое-какие вещи и должен возвратиться в город. Лодка повернула и вскоре причалила к набережн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платившись с лодочником, Тан Инь отправился на постоялый двор. Там он распорядился, чтобы ему принесли старое платье и поношенную шапку, переоделся во все это и стал похож на бедняка. В таком облачении он пришел в закладную лавку, которую содержал при своем доме господин Хуа, сделал вид, что собирается заложить свои вещи, и заговорил с управляющим лавкой. При этом он держал себя очень скромно, говорил тих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Фамилия моя Кан, имя Сюань, я уроженец уезда Уся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ставился Тан Инь управляюще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неплохо умею писать и жил тем, что учительствовал в одном месте; а вот недавно у меня умерла жена, я потерял место и теперь остался совершенно один, без средств к существованию. Я бы хотел попасть в услужение в какой-нибудь знатный дом и работать переписчиком. Не нужен ли такой человек, как я, вашему хозяину? Если он возьмет меня, я буду очень благодарен и никогда этого не забу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в заключение Тан Инь, *вытащил из рукава листочек, на котором было написано несколько строк образцовым почерком, и передал его управляюще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видев, что иероглифы написаны очень красиво и аккуратно, управляющий сказал Тан Ин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годня вечером я буду у хозяина и скажу ему о тебе. Зайди завтра за ответ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йствительно, в этот же вечер управляющий показал хозяину образец письма случайного посетител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о написа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валил ученый, рассматривая лист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охоже на почерк простого грамотея. Пусть завтра придет ко м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на следующее утро Тан Инь явился в закладную лавку, управляющий провел его к хозяину. Тан Инь приветствовал ученого низким поклоном. Поглядев на посетителя, господин Хуа понял, что имеет дело не с простолюдином. Он узнал фамилию, имя и родину пришельца, а затем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ходилось ли вам когда-либо заниматься *классическими книгам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детстве я сдавал экзамены за начальную школу, но дальше этого дело не пош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Тан 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лассические книги, правда, я еще до сих пор помн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ие, наприме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интересовался учены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ан Инь изуч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нигу исторических деяний» и фактически хорошо разбирался во всем «Пятикнижии», но поэт знал, что ученый интересуется *«Книгой перемен», и поэтому ответ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нигу переме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ченый очень обрадовал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исцов и переписчиков у меня хватает, но я могу вам предложить состоять при моем сыне и следить за его занятия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о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тем господин Хуа спросил у Тан Иня, каковы его услов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 о каком вознаграждении я не осмелюсь просить. Хотел бы только получить кое-какие вещи, чтобы приодеться, и, если потом я смогу вам угодить, просил бы женить меня на хорошей женщине. Этого мне было бы вполне достаточн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Такой ответ еще больше обрадовал ученого. Он тут же приказал управляющему подыскать в закладной лавке для Тан Иня подходящее платье и дал Тан Иню </w:t>
      </w: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новое имя, Хуа Ань. Тан Иня провели в комнату для занятий, где представили сыну господина Ху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лодой человек давал Тан Иню переписывать рукописи, и Тан Инь, замечая ошибки в иероглифах или фразах, всегда исправлял и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оказывается, прекрасно разбираетесь в литератур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Тан Иню сын хозяина, просмотрев его исправления и удивившись тому, как хорошо все сдела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гда же вы бросили учи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се время занимался, и только нужда заставила меня идти в услуже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озяйский сын был очень доволен Тан Инем и попросил его исправлять его ежедневные уроки. Тан Инь делал это с большим усердием и так искусно, что в его руках, как говорится, железо становилось золотом. Иногда, если тема сочинения была непонятной и трудной, Тан Инь объяснял ее. Когда у Хуа-сына что-либо не получалось, Тан Инь писал за него сам. Учитель молодого Хуа, видя, как преуспевает его ученик, как-то раз похвалил его перед хозяином. Тогда господин Хуа попросил принести последние сочинения сы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 этого мой сын сам не мог дой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изнес вслух Хуа, покачивая головой, когда проглядел сочин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се это не списано, то безусловно сделано за него кем-то друг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велел позвать сына и стал расспрашивать его. Тот не посмел скрывать и признался, что все это результат исправлений Хуа А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ченый был немало удивлен; он приказал позвать Хуа Аня, дал ему тему и предложил тут же написать на нее сочине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сколько не задумываясь, Тан Инь взялся за кисть, и сочинение тотчас было готово. Когда он протягивал свое сочинение ученому, тот заметил, что у него нежные руки, но на левой руке шесть пальцев. Хуа стал читать сочинение: и стиль, и мысли в нем были прекрасны; по иероглифам можно было судить об искусном каллиграфе. Все это привело хозяина в восхище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ты так искусен в современном литературном стиле, то, наверно, знаком и с произведениями древ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Хуа и взял Тан Иня к себе в качестве секретар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надо было написать какое-нибудь письмо или доклад, Хуа лишь излагал новому секретарю свои соображения, а зачастую просто поручал ему писать вместо себя; ему же поручили вести книги в закладной лавке. В бумагах, написанных секретарем, ученому никогда не приходилось что-либо добавлять или отбрасывать. С каждым днем хозяин все больше доверял Тан Иню и удостаивал его своими милостями и наградами куда больше, чем остальных служащих. Тан Инь обычно на хозяйские наградные покупал вино или какие-нибудь яства, щедро угощал других, работавших в кабинете ученого, и не было в доме человека, кто не полюбил бы нового секретаря. Вот почему Тан Иню удалось без особого труда разузнать кое-что о молодой служанке в синем платье, которую он впервые увидел в джонке. Ее звали Цюсян, и прислуживала она самой госпоже Хуа, ни на минутку не отлучаясь от своей хозяйки, так что повидать ее не было никакой возможнос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л как раз конец весны, и Тан Инь на мотив «Песни об иволге» сложил стихи, в которых изливал свою тос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етер и дождь провожают весну,</w:t>
      </w:r>
    </w:p>
    <w:p>
      <w:pPr>
        <w:pStyle w:val="Poem"/>
        <w:rPr/>
      </w:pPr>
      <w:r>
        <w:rPr>
          <w:rFonts w:cs="Times New Roman" w:ascii="Times New Roman" w:hAnsi="Times New Roman"/>
          <w:color w:val="auto"/>
        </w:rPr>
        <w:t>*</w:t>
      </w:r>
      <w:r>
        <w:rPr>
          <w:rFonts w:eastAsia="Times New Roman" w:cs="Times New Roman" w:ascii="Times New Roman" w:hAnsi="Times New Roman"/>
          <w:color w:val="auto"/>
          <w:lang w:val="ru-RU"/>
        </w:rPr>
        <w:t>Тоскует кукушка,</w:t>
      </w:r>
    </w:p>
    <w:p>
      <w:pPr>
        <w:pStyle w:val="Poem"/>
        <w:rPr>
          <w:rFonts w:ascii="Times New Roman" w:hAnsi="Times New Roman" w:cs="Times New Roman"/>
          <w:color w:val="auto"/>
        </w:rPr>
      </w:pPr>
      <w:r>
        <w:rPr>
          <w:rFonts w:cs="Times New Roman" w:ascii="Times New Roman" w:hAnsi="Times New Roman"/>
          <w:color w:val="auto"/>
        </w:rPr>
        <w:t>В вихре кружатся цветов лепестки.</w:t>
      </w:r>
    </w:p>
    <w:p>
      <w:pPr>
        <w:pStyle w:val="Poem"/>
        <w:rPr>
          <w:rFonts w:ascii="Times New Roman" w:hAnsi="Times New Roman" w:cs="Times New Roman"/>
          <w:color w:val="auto"/>
        </w:rPr>
      </w:pPr>
      <w:r>
        <w:rPr>
          <w:rFonts w:cs="Times New Roman" w:ascii="Times New Roman" w:hAnsi="Times New Roman"/>
          <w:color w:val="auto"/>
        </w:rPr>
        <w:t>Ворота богатого дома закрыты,</w:t>
      </w:r>
    </w:p>
    <w:p>
      <w:pPr>
        <w:pStyle w:val="Poem"/>
        <w:rPr>
          <w:rFonts w:ascii="Times New Roman" w:hAnsi="Times New Roman" w:cs="Times New Roman"/>
          <w:color w:val="auto"/>
        </w:rPr>
      </w:pPr>
      <w:r>
        <w:rPr>
          <w:rFonts w:cs="Times New Roman" w:ascii="Times New Roman" w:hAnsi="Times New Roman"/>
          <w:color w:val="auto"/>
        </w:rPr>
        <w:t>Мхом зарастает заброшенный двор.</w:t>
      </w:r>
    </w:p>
    <w:p>
      <w:pPr>
        <w:pStyle w:val="Poem"/>
        <w:rPr>
          <w:rFonts w:ascii="Times New Roman" w:hAnsi="Times New Roman" w:cs="Times New Roman"/>
          <w:color w:val="auto"/>
        </w:rPr>
      </w:pPr>
      <w:r>
        <w:rPr>
          <w:rFonts w:cs="Times New Roman" w:ascii="Times New Roman" w:hAnsi="Times New Roman"/>
          <w:color w:val="auto"/>
        </w:rPr>
        <w:t>Поник, обгорев, одинокий светильник,</w:t>
      </w:r>
    </w:p>
    <w:p>
      <w:pPr>
        <w:pStyle w:val="Poem"/>
        <w:rPr>
          <w:rFonts w:ascii="Times New Roman" w:hAnsi="Times New Roman" w:cs="Times New Roman"/>
          <w:color w:val="auto"/>
        </w:rPr>
      </w:pPr>
      <w:r>
        <w:rPr>
          <w:rFonts w:cs="Times New Roman" w:ascii="Times New Roman" w:hAnsi="Times New Roman"/>
          <w:color w:val="auto"/>
        </w:rPr>
        <w:t>Полуспущен незанятый край одеяла,</w:t>
      </w:r>
    </w:p>
    <w:p>
      <w:pPr>
        <w:pStyle w:val="Poem"/>
        <w:rPr>
          <w:rFonts w:ascii="Times New Roman" w:hAnsi="Times New Roman" w:cs="Times New Roman"/>
          <w:color w:val="auto"/>
        </w:rPr>
      </w:pPr>
      <w:r>
        <w:rPr>
          <w:rFonts w:cs="Times New Roman" w:ascii="Times New Roman" w:hAnsi="Times New Roman"/>
          <w:color w:val="auto"/>
        </w:rPr>
        <w:t>Со мной лишь моя одинокая тень,</w:t>
      </w:r>
    </w:p>
    <w:p>
      <w:pPr>
        <w:pStyle w:val="Poem"/>
        <w:rPr>
          <w:rFonts w:ascii="Times New Roman" w:hAnsi="Times New Roman" w:cs="Times New Roman"/>
          <w:color w:val="auto"/>
        </w:rPr>
      </w:pPr>
      <w:r>
        <w:rPr>
          <w:rFonts w:cs="Times New Roman" w:ascii="Times New Roman" w:hAnsi="Times New Roman"/>
          <w:color w:val="auto"/>
        </w:rPr>
        <w:t>И капают, капают горькие слезы.</w:t>
      </w:r>
    </w:p>
    <w:p>
      <w:pPr>
        <w:pStyle w:val="Poem"/>
        <w:rPr>
          <w:rFonts w:ascii="Times New Roman" w:hAnsi="Times New Roman" w:cs="Times New Roman"/>
          <w:color w:val="auto"/>
        </w:rPr>
      </w:pPr>
      <w:r>
        <w:rPr>
          <w:rFonts w:cs="Times New Roman" w:ascii="Times New Roman" w:hAnsi="Times New Roman"/>
          <w:color w:val="auto"/>
        </w:rPr>
        <w:t>Не сбылись надежды вернуться домой,</w:t>
      </w:r>
    </w:p>
    <w:p>
      <w:pPr>
        <w:pStyle w:val="Poem"/>
        <w:rPr>
          <w:rFonts w:ascii="Times New Roman" w:hAnsi="Times New Roman" w:cs="Times New Roman"/>
          <w:color w:val="auto"/>
        </w:rPr>
      </w:pPr>
      <w:r>
        <w:rPr>
          <w:rFonts w:cs="Times New Roman" w:ascii="Times New Roman" w:hAnsi="Times New Roman"/>
          <w:color w:val="auto"/>
        </w:rPr>
        <w:t>Напрасно мечтал я о встрече с любимой,</w:t>
      </w:r>
    </w:p>
    <w:p>
      <w:pPr>
        <w:pStyle w:val="Poem"/>
        <w:rPr/>
      </w:pPr>
      <w:r>
        <w:rPr>
          <w:rFonts w:eastAsia="Times New Roman" w:cs="Times New Roman" w:ascii="Times New Roman" w:hAnsi="Times New Roman"/>
          <w:i/>
          <w:iCs/>
          <w:color w:val="auto"/>
          <w:lang w:val="ru-RU"/>
        </w:rPr>
        <w:t xml:space="preserve">Весенние грезы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за гранью небес.</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раз, случайно зайдя в комнату Тан Иня, господин Хуа увидел на стене эти стихи. Он понял, что сочинил их его секретарь, и стал еще больше расхваливать его. Однако ученый тогда не предполагал, что его секретарь в своих стихах имеет в виду кого-то определенного, и считал тоску одиночества вполне естественной для молодого человека в полном расцвете си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чилось, что в это время управляющий закладной лавкой заболел и умер. Господин Хуа временно поручил своему секретарю исполнять его обязанности. Больше месяца Тан Инь заведовал лавкой. К своим обязанностям он относился очень добросовестно и честно. Господин Хуа собирался окончательно передать ему эту должность, но считал, что на холостяка нельзя полагаться в делах так, как на женатого. Посоветовавшись по этому поводу с женой, ученый позвал сваху и попросил ее подыскать для нового управляющего лавкой подходящую же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н Инь дал свахе три *лана серебра и попросил передать от его имени госпоже Хуа, что он отлично понимает, что господин и госпожа облагодетельствовали его и что та милость, которую они ему теперь оказывают, собираясь его женить, безгранична, как земля и небо. Он просил также передать, что хотел бы получить в жены какую-либо служанку из дома Хуа; иначе, мол, если ему в жены подберут женщину из другого дома и она не будет знакома с обычаями и нравами семьи Хуа, то это окажется не совсем удобны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ваха все это передала госпоже, а 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уж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что ж,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господин Ху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не только ему, но и нам будет удобнее. Однако не следует забывать, что, когда Хуа Ань нанимался к нам на работу, он не требовал никакой платы и только выразил надежду, что ему подберут хорошую жену. Сейчас он у нас в доме доверенное лицо и лучший работник, и потому, если жена придется ему не по душе, трудно быть уверенным в том, не примет ли он какого-либо иного решения. Думаю, лучше всего позвать его в гостиную, собрать туда всех служанок и предложить ему самому выбрать одну из ни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пра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а госпожа Хуа, кивнув головой в знак согласи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 тот же вечер госпожа Хуа сидела в главном зале, ярко освещенном свечами. По обе стороны, выстроившись в ряд, стояли служан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 двадц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одетые в самые лучшие платья. Все это выглядело так, будто *богиня Запада сидит в Яшмовом дворце, окруженная своими фея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спожа приказала позвать управляющего закладной лавк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йдя в зал, Тан Инь низко поклонился хозяйке, и та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сподин говорил, что ты усерден в работе, и мы решили сосватать тебя. Так вот, выбирай из этих служанок любу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ими словами она приказала старой мамке взять свечу и посветить управляющему, чтобы он мог лучше разглядеть каждую из ни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н Инь оглядел всех служанок: многие были хороши собой, однако Цюсян среди них не оказалось. Тогда он отошел в сторону и стал там, не говоря ни слов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 Хуа Аня, которая ему понравила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казала госпожа мам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он ту себе и бер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н Инь продолжал молчать. Госпоже Хуа это не понравило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 слишком ты требователен и разборчи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она Тан Ин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ужели из всех этих служанок нет ни одной, которая пришлась бы тебе по вкус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благодарен госпоже за исключительную милость и за то, что мне самому дозволено выбрать себе жену. Как я, ничтожный человек, смогу отблагодарить за все это, право, не представляю. Но здесь еще не вся личная прислуга госпожи. А коли уж госпожа столь добра, то я хотел бы видеть их все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пожалуй, думаешь, что мне жалко тебе их пока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смеявшись, сказала госпожа Ху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адно, позовите и тех четырех с моей полов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порядилась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посмотрит, пусть будет так, как он хочет.</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до сказать, что те четыре служан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ждая имела свои обязанности и звали их Чуньмэй, Сяцин, Цюсян и Дунжуй. Чуньмэй ведала головными украшениями, румянами и белилами; в ведении Сяцин находилось приготовление ароматов и чая; Цюсян отвечала за платья всех четырех времен года; на обязанности Дунжуй лежали вина, фрукты и сладос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пешив на зов госпожи, служанки не успели переодеться и пришли каждая в чем была. На Цюсян было прежнее синее плать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мка ввела служанок в зал, и они стали за спиной своей хозяйки. В зале ярко горели свечи, и было светло как днем. Тан Инь сразу же приметил среди них ту, которая покорила его своей красотой, но продолжал стоять, не раскрывая рта. Догадливая старая мамка подошла к нему сама и спроси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кого же ты выбр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н Инь отлично знал имя своей избранницы, но не посмел назвать его и, указывая на нее пальцем, произне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бы вон ту, в синем платье, я был бы вполне удовлетворе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спожа Хуа оглянулась на Цюсян и улыбнулась. Затем она попросила управляющего покинуть з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н Инь вернулся в лавку с радостью и тревогой на душе. Он был доволен тем, что все так хорошо складывалось, но боялся, как бы дело не сорвалось. И вдруг он случайно бросил взгляд на луну, яркое сияние которой освещало все вокруг, как дн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агая взад и вперед по комнате, он стал *скандировать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 зелени тополя ветер стихает,</w:t>
      </w:r>
    </w:p>
    <w:p>
      <w:pPr>
        <w:pStyle w:val="Poem"/>
        <w:rPr/>
      </w:pPr>
      <w:r>
        <w:rPr>
          <w:rFonts w:cs="Times New Roman" w:ascii="Times New Roman" w:hAnsi="Times New Roman"/>
          <w:color w:val="auto"/>
          <w:szCs w:val="20"/>
        </w:rPr>
        <w:t>      </w:t>
      </w:r>
      <w:r>
        <w:rPr>
          <w:rFonts w:cs="Times New Roman" w:ascii="Times New Roman" w:hAnsi="Times New Roman"/>
          <w:color w:val="auto"/>
        </w:rPr>
        <w:t>птицы на ветках находят приют;</w:t>
      </w:r>
    </w:p>
    <w:p>
      <w:pPr>
        <w:pStyle w:val="Poem"/>
        <w:rPr>
          <w:rFonts w:ascii="Times New Roman" w:hAnsi="Times New Roman" w:cs="Times New Roman"/>
          <w:color w:val="auto"/>
        </w:rPr>
      </w:pPr>
      <w:r>
        <w:rPr>
          <w:rFonts w:cs="Times New Roman" w:ascii="Times New Roman" w:hAnsi="Times New Roman"/>
          <w:color w:val="auto"/>
        </w:rPr>
        <w:t>Думы мои, безнадежные думы</w:t>
      </w:r>
    </w:p>
    <w:p>
      <w:pPr>
        <w:pStyle w:val="Poem"/>
        <w:rPr/>
      </w:pPr>
      <w:r>
        <w:rPr>
          <w:rFonts w:cs="Times New Roman" w:ascii="Times New Roman" w:hAnsi="Times New Roman"/>
          <w:color w:val="auto"/>
          <w:szCs w:val="20"/>
        </w:rPr>
        <w:t>      </w:t>
      </w:r>
      <w:r>
        <w:rPr>
          <w:rFonts w:cs="Times New Roman" w:ascii="Times New Roman" w:hAnsi="Times New Roman"/>
          <w:color w:val="auto"/>
        </w:rPr>
        <w:t>позднею ночью уснуть не дают.</w:t>
      </w:r>
    </w:p>
    <w:p>
      <w:pPr>
        <w:pStyle w:val="Poem"/>
        <w:rPr>
          <w:rFonts w:ascii="Times New Roman" w:hAnsi="Times New Roman" w:cs="Times New Roman"/>
          <w:color w:val="auto"/>
        </w:rPr>
      </w:pPr>
      <w:r>
        <w:rPr>
          <w:rFonts w:cs="Times New Roman" w:ascii="Times New Roman" w:hAnsi="Times New Roman"/>
          <w:color w:val="auto"/>
        </w:rPr>
        <w:t>Высказать думы и чувства мои</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трудно мне тем, кто меня окружает, —</w:t>
      </w:r>
    </w:p>
    <w:p>
      <w:pPr>
        <w:pStyle w:val="Poem"/>
        <w:rPr/>
      </w:pPr>
      <w:r>
        <w:rPr>
          <w:rFonts w:eastAsia="Times New Roman" w:cs="Times New Roman" w:ascii="Times New Roman" w:hAnsi="Times New Roman"/>
          <w:i/>
          <w:iCs/>
          <w:color w:val="auto"/>
          <w:lang w:val="ru-RU"/>
        </w:rPr>
        <w:t>Ясной луне я поведаю их,</w:t>
      </w:r>
    </w:p>
    <w:p>
      <w:pPr>
        <w:pStyle w:val="Poem"/>
        <w:rPr/>
      </w:pPr>
      <w:r>
        <w:rPr>
          <w:rFonts w:cs="Times New Roman" w:ascii="Times New Roman" w:hAnsi="Times New Roman"/>
          <w:color w:val="auto"/>
          <w:szCs w:val="20"/>
        </w:rPr>
        <w:t>      </w:t>
      </w:r>
      <w:r>
        <w:rPr>
          <w:rFonts w:cs="Times New Roman" w:ascii="Times New Roman" w:hAnsi="Times New Roman"/>
          <w:color w:val="auto"/>
        </w:rPr>
        <w:t>синее небо пусть их узна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а следующий день госпожа Хуа рассказала обо всем мужу. Для Тан Иня была отведена брачная комната, приготовлены кровать с пологом, различная мебель, утвар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го только там не было. Кроме того, вся прислуга без конца несла Тан Иню, как будущему управляющему, подарки, и его комната выглядела теперь так, словно на парадной разукрашенной открытк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л выбран *благоприятный день для свадьбы. Господин Хуа с супругой взяли на себя обязанность главных распорядителей брачной церемонии. В парадном зале совершили торжественный обряд, а затем молодых под звуки музыки ввели в их новую комнату. Там Тан Инь и Цюсян *«соединили чаши» и стали мужем и жен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чего здесь и говорить о том, как они были счастлив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чью Цюсян сказала Тан Иню:</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ше лицо мне очень знакомо. Где же я вас виде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й сам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Тан И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шло несколько дней, и однажды Цюсян спросила муж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вас ли я видела в большой прогулочной джонке возле ворот Чанмэ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 это был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улыбкой ответил Тан И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ак, то зачем же вы нанялись в этот дом? Вы ведь не простолюди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не мог забыть улыбки, которой ты одарила меня, проезжая мимо на джонке. Поэтому мне и пришлось так поступить, чтобы снова тебя встрети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з своей лодки я заметила, что вас окружали молодые люди, которые протягивали вам свои веера и наперебой просили вас написать или нарисовать им что-нибудь. А вы, не обращая на них никакого внимания, облокотились на окно и стали пить вино так, будто возле вас никого и не было. Тогда-то я и поняла, что вы не из простых людей, и невольно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ы сумела в простом человеке признать учен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ей Тан 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тебя поистине можно сравнить с *Хунфу и *Вэньцзю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т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а Цюся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как будто еще раз видела вас уже здесь, на улице Наньмэ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 и острые у тебя гла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улыбкой заметил Тан 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йствительно, это та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не простолюдин, то кто же вы на самом деле? Могу ли я узнать вашу настоящую фамилию и им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н Инь из Сучжоу. Сама судьба подарила мне нашу встречу, и все получилось так, как я хотел. Теперь я тебе все объяснил, и ты понимаешь, что оставаться я здесь больше не могу, а с тобой я хотел бы прожить вместе до самой старости. Так скажи, согласишься ли ты уехать со мной отсюд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знатный и ученый человек, ни с чем не посчитались и решили снизойти до меня, простой служанки, как осмелюсь я поступить против вашей воли и не последовать за ва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Тан Инь взял книгу расходов по лавке, подвел все итоги и написал подробный счет, затем составил счет на платья и украшения, полученные от хозяина, включив сюда также и постель с пологом и всю утварь, которая ему была дана при женитьбе. Другую опись он составил на все подарки, которые ему были преподнесены в этом доме. Ни одной ниточки не хотел он унести с собой из дома учено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три счета Тан Инь сложил в книжный шкафчик, ключ от которого оставил в замке. Затем он написал на стене следующие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Решив однажды на досуге побродить,</w:t>
      </w:r>
    </w:p>
    <w:p>
      <w:pPr>
        <w:pStyle w:val="Poem"/>
        <w:rPr/>
      </w:pPr>
      <w:r>
        <w:rPr>
          <w:rFonts w:cs="Times New Roman" w:ascii="Times New Roman" w:hAnsi="Times New Roman"/>
          <w:color w:val="auto"/>
          <w:szCs w:val="20"/>
        </w:rPr>
        <w:t>      </w:t>
      </w:r>
      <w:r>
        <w:rPr>
          <w:rFonts w:cs="Times New Roman" w:ascii="Times New Roman" w:hAnsi="Times New Roman"/>
          <w:color w:val="auto"/>
        </w:rPr>
        <w:t>поехал я в *пещеры Хуаяна,</w:t>
      </w:r>
    </w:p>
    <w:p>
      <w:pPr>
        <w:pStyle w:val="Poem"/>
        <w:rPr>
          <w:rFonts w:ascii="Times New Roman" w:hAnsi="Times New Roman" w:cs="Times New Roman"/>
          <w:color w:val="auto"/>
        </w:rPr>
      </w:pPr>
      <w:r>
        <w:rPr>
          <w:rFonts w:cs="Times New Roman" w:ascii="Times New Roman" w:hAnsi="Times New Roman"/>
          <w:color w:val="auto"/>
        </w:rPr>
        <w:t>Но с полдороги вдруг обратно повернул</w:t>
      </w:r>
    </w:p>
    <w:p>
      <w:pPr>
        <w:pStyle w:val="Poem"/>
        <w:rPr/>
      </w:pPr>
      <w:r>
        <w:rPr>
          <w:rFonts w:cs="Times New Roman" w:ascii="Times New Roman" w:hAnsi="Times New Roman"/>
          <w:color w:val="auto"/>
          <w:szCs w:val="20"/>
        </w:rPr>
        <w:t>      </w:t>
      </w:r>
      <w:r>
        <w:rPr>
          <w:rFonts w:cs="Times New Roman" w:ascii="Times New Roman" w:hAnsi="Times New Roman"/>
          <w:color w:val="auto"/>
        </w:rPr>
        <w:t>в погоне за красавицей прелестной.</w:t>
      </w:r>
    </w:p>
    <w:p>
      <w:pPr>
        <w:pStyle w:val="Poem"/>
        <w:rPr>
          <w:rFonts w:ascii="Times New Roman" w:hAnsi="Times New Roman" w:cs="Times New Roman"/>
          <w:color w:val="auto"/>
        </w:rPr>
      </w:pPr>
      <w:r>
        <w:rPr>
          <w:rFonts w:cs="Times New Roman" w:ascii="Times New Roman" w:hAnsi="Times New Roman"/>
          <w:color w:val="auto"/>
        </w:rPr>
        <w:t>Повсюду следовать хотел я за Хунфу</w:t>
      </w:r>
    </w:p>
    <w:p>
      <w:pPr>
        <w:pStyle w:val="Poem"/>
        <w:rPr/>
      </w:pPr>
      <w:r>
        <w:rPr>
          <w:rFonts w:cs="Times New Roman" w:ascii="Times New Roman" w:hAnsi="Times New Roman"/>
          <w:color w:val="auto"/>
          <w:szCs w:val="20"/>
        </w:rPr>
        <w:t>      </w:t>
      </w:r>
      <w:r>
        <w:rPr>
          <w:rFonts w:cs="Times New Roman" w:ascii="Times New Roman" w:hAnsi="Times New Roman"/>
          <w:color w:val="auto"/>
        </w:rPr>
        <w:t>и с ней одной делить уединенье.</w:t>
      </w:r>
    </w:p>
    <w:p>
      <w:pPr>
        <w:pStyle w:val="Poem"/>
        <w:rPr>
          <w:rFonts w:ascii="Times New Roman" w:hAnsi="Times New Roman" w:cs="Times New Roman"/>
          <w:color w:val="auto"/>
        </w:rPr>
      </w:pPr>
      <w:r>
        <w:rPr>
          <w:rFonts w:cs="Times New Roman" w:ascii="Times New Roman" w:hAnsi="Times New Roman"/>
          <w:color w:val="auto"/>
        </w:rPr>
        <w:t>Посмел просить у благородного *Чжу Цзя</w:t>
      </w:r>
    </w:p>
    <w:p>
      <w:pPr>
        <w:pStyle w:val="Poem"/>
        <w:rPr/>
      </w:pPr>
      <w:r>
        <w:rPr>
          <w:rFonts w:cs="Times New Roman" w:ascii="Times New Roman" w:hAnsi="Times New Roman"/>
          <w:color w:val="auto"/>
          <w:szCs w:val="20"/>
        </w:rPr>
        <w:t>      </w:t>
      </w:r>
      <w:r>
        <w:rPr>
          <w:rFonts w:cs="Times New Roman" w:ascii="Times New Roman" w:hAnsi="Times New Roman"/>
          <w:color w:val="auto"/>
        </w:rPr>
        <w:t>пристанища усталому бродяге.</w:t>
      </w:r>
    </w:p>
    <w:p>
      <w:pPr>
        <w:pStyle w:val="Poem"/>
        <w:rPr>
          <w:rFonts w:ascii="Times New Roman" w:hAnsi="Times New Roman" w:cs="Times New Roman"/>
          <w:color w:val="auto"/>
        </w:rPr>
      </w:pPr>
      <w:r>
        <w:rPr>
          <w:rFonts w:cs="Times New Roman" w:ascii="Times New Roman" w:hAnsi="Times New Roman"/>
          <w:color w:val="auto"/>
        </w:rPr>
        <w:t>Уж раз добился я успеха своего,</w:t>
      </w:r>
    </w:p>
    <w:p>
      <w:pPr>
        <w:pStyle w:val="Poem"/>
        <w:rPr/>
      </w:pPr>
      <w:r>
        <w:rPr>
          <w:rFonts w:cs="Times New Roman" w:ascii="Times New Roman" w:hAnsi="Times New Roman"/>
          <w:color w:val="auto"/>
          <w:szCs w:val="20"/>
        </w:rPr>
        <w:t>      </w:t>
      </w:r>
      <w:r>
        <w:rPr>
          <w:rFonts w:cs="Times New Roman" w:ascii="Times New Roman" w:hAnsi="Times New Roman"/>
          <w:color w:val="auto"/>
        </w:rPr>
        <w:t>так можно ли смеяться надо мною!</w:t>
      </w:r>
    </w:p>
    <w:p>
      <w:pPr>
        <w:pStyle w:val="Poem"/>
        <w:rPr>
          <w:rFonts w:ascii="Times New Roman" w:hAnsi="Times New Roman" w:cs="Times New Roman"/>
          <w:color w:val="auto"/>
        </w:rPr>
      </w:pPr>
      <w:r>
        <w:rPr>
          <w:rFonts w:cs="Times New Roman" w:ascii="Times New Roman" w:hAnsi="Times New Roman"/>
          <w:color w:val="auto"/>
        </w:rPr>
        <w:t>Хотя и бросил дом ничтожнейший слуга,</w:t>
      </w:r>
    </w:p>
    <w:p>
      <w:pPr>
        <w:pStyle w:val="Poem"/>
        <w:rPr/>
      </w:pPr>
      <w:r>
        <w:rPr>
          <w:rFonts w:cs="Times New Roman" w:ascii="Times New Roman" w:hAnsi="Times New Roman"/>
          <w:color w:val="auto"/>
          <w:szCs w:val="20"/>
        </w:rPr>
        <w:t>      </w:t>
      </w:r>
      <w:r>
        <w:rPr>
          <w:rFonts w:cs="Times New Roman" w:ascii="Times New Roman" w:hAnsi="Times New Roman"/>
          <w:color w:val="auto"/>
        </w:rPr>
        <w:t>но полон он стыда за свой поступок.</w:t>
      </w:r>
    </w:p>
    <w:p>
      <w:pPr>
        <w:pStyle w:val="Poem"/>
        <w:rPr>
          <w:rFonts w:ascii="Times New Roman" w:hAnsi="Times New Roman" w:cs="Times New Roman"/>
          <w:color w:val="auto"/>
        </w:rPr>
      </w:pPr>
      <w:r>
        <w:rPr>
          <w:rFonts w:cs="Times New Roman" w:ascii="Times New Roman" w:hAnsi="Times New Roman"/>
          <w:color w:val="auto"/>
        </w:rPr>
        <w:t>И если, сударь, вам захочется узнать,</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 xml:space="preserve">как называюсь я на самом деле </w:t>
      </w:r>
      <w:r>
        <w:rPr>
          <w:rFonts w:cs="Times New Roman" w:ascii="Times New Roman" w:hAnsi="Times New Roman"/>
          <w:color w:val="auto"/>
        </w:rPr>
        <w:t>—</w:t>
      </w:r>
    </w:p>
    <w:p>
      <w:pPr>
        <w:pStyle w:val="Poem"/>
        <w:rPr/>
      </w:pPr>
      <w:r>
        <w:rPr>
          <w:rFonts w:eastAsia="Times New Roman" w:cs="Times New Roman" w:ascii="Times New Roman" w:hAnsi="Times New Roman"/>
          <w:i/>
          <w:iCs/>
          <w:color w:val="auto"/>
          <w:lang w:val="ru-RU"/>
        </w:rPr>
        <w:t>«Навес» в фамилии от знака «процветанье»,</w:t>
      </w:r>
    </w:p>
    <w:p>
      <w:pPr>
        <w:pStyle w:val="Poem"/>
        <w:rPr/>
      </w:pPr>
      <w:r>
        <w:rPr>
          <w:rFonts w:cs="Times New Roman" w:ascii="Times New Roman" w:hAnsi="Times New Roman"/>
          <w:color w:val="auto"/>
          <w:szCs w:val="20"/>
        </w:rPr>
        <w:t>      </w:t>
      </w:r>
      <w:r>
        <w:rPr>
          <w:rFonts w:cs="Times New Roman" w:ascii="Times New Roman" w:hAnsi="Times New Roman"/>
          <w:color w:val="auto"/>
        </w:rPr>
        <w:t>и «крышка» в имени от знака «повелень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от же вечер Тан Инь нанял маленькую лодку, велел подать ее к дому Хуа и ночью, когда все спали, запер свою комнату и покинул дом ученого. Вместе с Цюсян они сели в лодку и отправились в Сучжо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тром слуги нашли комнату Тан Иня запертой на замок и тотчас побежали доложить об этом хозяину. Когда по приказу Хуа комната была открыта, хозяин увидел, что все в ней осталось так, как было; в книжном шкафчике он нашел три счета, составленные с предельной точность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ченый задумался: он не мог понять, что бы все это могло означать. Подняв голову, он увидел стихотворение, написанное на стене. Стихи ясно говорили ему, что его слуга в действительности был не Кан Сюанем, как он отрекомендовал себя вначале, но никак не мог понять, что же в конце концов заставило этого человека так долго пробыть в его доме. В честности секретаря хозяин не сомневался, так как у него не пропало ни гроша. Не мог он понять и того, как Цюсян согласилась убежать вместе с ним; не знал, где находятся теперь беглецы.</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е беда, что пропала служан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умал про себя господин Ху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надо бы хоть выяснить, в чем тут де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размыслив, хозяин велел своим слугам позвать людей из областного управления, изложил им все, как было, дал денег и поручил найти Кан Сюаня и Цюсян. Те разыскивали их повсюду, но так и не напали на их след.</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шло больше года, и господин Хуа почти забыл об этом происшествии. Однажды он случайно оказался в Сучжоу, куда поехал навестить друга. Когда он проходил мимо ворот Чанмэнь, слуга, сопровождавший его, обратил внимание на какого-то ученого, который в книжной лавке рассматривал книги. Лицом и всем своим обликом ученый очень походил на Хуа Аня. На левой руке у него было шесть пальцев. Слуга поспешил доложить об этом хозяину. Тот, не поверив, снова послал его в лавку и велел внимательно присмотреться к этому человеку и узнать его фамилию и им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слуга подходил к лавке, ученый, разговаривая с кем-то, уже спускался к выходу. Пронырливый слуга решил не упускать случая и тихонько последовал за ними. Те направились к воротам Тунцзымэнь и сели там в лодку. С ними было четверо или пятеро слуг. Внимательно разглядев ученого, слуга окончательно убедился в том, что это не кто другой, как Хуа Ань. Для верности слуга вернулся в книжную лавку и спросил хозяина, кто это сейчас рассматривал у него книг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почтенный цзеюань Тан Боху. Сегодня он пирует у *Вэнь Хэншаня на лодк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чит, тот человек, который с ним вместе вышел отсюда, и есть господин Вэнь Хэнш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интересовался слуг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это *Чжу Чжишань, тоже известный учены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га в точности передал все своему хозяину. Крайне удивленный, Хуа призадумалс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 Тан Ине, его проделках и легкомыслии я давно слышал. Неужели Хуа А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он?! Завтра же отправлюсь к нему с визитом, чтобы убедиться, так это или н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господин Хуа отослал Тан Иню свою визитную карточку, а затем сам отправился в Уцюй, где жил поэт. Хозяин поспешил выйти навстречу гостю. Обменявшись приветствиями, хозяин и гость уселись друг против друга. Господин Хуа, еще и еще раз внимательно присмотревшись к поэту, окончательно убедился в том, что это Хуа А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Тан Инь стал угощать гостя чаем, господин Хуа обратил внимание на белые, как яшма, руки хозяина и на шестой палец на его левой руке. Хуа хотел было расспросить его обо всем, но как-то затруднялся начать разговор.</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чая Тан Инь пригласил гостя посидеть у него в кабинете. Господин Хуа, сомнения которого еще не были разрешены, охотно согласился. В кабинете все было аккуратно прибрано, во всем был виден порядо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было подано вино, за которым гость и хозяин просидели немало времени. Наконец господин Хуа завел разговор на интересовавшую его тем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вашем уезд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ивет некий Кан Сюань. Человеку этому не удалось окончить свое образование. Несмотря на это, он прекрасно разбирается в литературе. Не знаете ли вы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то неопределенно протянул Тан И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прошлом го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Ху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нанялся ко мне секретарем. Я назвал его Хуа Анем. Первое время он занимался с моим сыном, потом я поручил ему ведать перепиской в моем кабинете и в конце концов сделал управляющим закладной лавкой. Так как он не был женат, я предложил ему на свой вкус выбрать в жены какую-либо служанку. Он выбрал Цюсян. Через несколько дней после свадьбы он со своей женой бежал, не взяв никаких вещей, так что я никак не мог понять причину его исчезнования. Я разослал в разные места людей, чтобы навести о нем справки, но его так и не нашли. Может быть, вам что-нибудь известно об эт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н Инь опять пробурчал что-то невнятное. Было ясно, что хозяин не хочет ничего вразумительного ответить, и господин Хуа не выдерж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 этот был очень похож на вас; на левой его руке тоже был шестой пал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 Ху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кажется ли вам странным такое совпаде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на это Тан Инь ничего определенного не ответил. Через какой-то миг он вдруг поднялся с места и вышел из кабинета. Хуа тем временем стал рассматривать книги, лежавшие на столе. В одной из них гость нашел листок со стихами. Это оказались как раз те самые стихи, которые господин Хуа прочел на стене в комнате управляющ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ут в кабинет вернулся Тан Ин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и стих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господин Хуа, протягивая ему лист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чинены Хуа Анем. В почерке, которым они написаны, я узнаю его руку. Как вышло, что они оказались здесь, в вашем кабинете? Ведь не случайно же все это. Очень прошу вас объяснить мне, в чем дело, и рассеять мои сомнен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вольте об этом рассказать вам немного позж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мне все расскажете, я посиж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терявшийся в догадках г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противном случае разрешите откланя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ть на ваши вопросы нетрудно, прошу вас только отведать еще ви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уа выпил еще. Затем Тан Инь преподнес гостю большой кубок.</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уж слишк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захмелевший Ху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льше я не в состоянии пить. Очень прошу вас разрешить мои сомнения. Это единственное, чего бы мне хотелось, и больше мне ничего не над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вас съесть хоть чашку рис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унимался Тан И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еды был подан чай. Незаметно наступили сумерки. Слуга зажег свечи. Совершенно сбитый с толку, господин Хуа наконец поднялся и стал проща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вас, почтенный, еще немного задерж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тановил его Тан И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йчас я отвечу на ваши вопросы и рассею ваши сомнен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казав слуге посветить, хозяин провел гостя во внутренние покои, где ярко горели свечи, и позвал жену. Господин Хуа увидел, как в сопровождении двух служанок в комнату легкими *«лотосовыми шажками» вошла молодая женщина. Ее лицо было скрыто жемчужной бахромой головного убо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сподин Хуа, смущенный появлением молодой женщины, хотел было удалиться, но Тан Инь удержал его за рукав.</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моя жена. Почтенному другу моей семьи она обязана поклониться, так что незачем вам стесняться е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ги расстелили ковер, молодая женщина подошла к гостю и четырежды земно поклонилась ему. Господин Хуа поспешил ответить на приветствие. Но Тан Инь остановил его и просил не обременять себя церемониями. Гость, не без стеснения, ответил женщине только двумя обычными поклонами и чувствовал себя чрезвычайно неловк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церемония была закончена, Тан Инь подвел молодую женщину к гостю и с улыбкой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вас посмотреть хорошенько. Только что вы говорили, что я похож на Хуа Аня. Не признаете ли вы в этой женщине Цюся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мотрев внимательно на жену Тан Иня, господин Хуа громко рассмеялся и, поспешив еще раз ей поклониться, стал просить извинен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мне следует просить у вас прощ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 Тан Ин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озяин и гость вернулись в кабинет. Тан Инь приказал снова подать вино и закуски. Кубки осушались и снова наполнял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вином гость попросил, чтобы хозяин посвятил его во всю эту историю. Тогда Тан Инь подробно рассказал ему все, что с ним случилось, начиная с того дня, когда он впервые возле Чанмэнь увидел в лодке служанку, и кончая побегом. Гость и хозяин, хлопая в ладоши, громко смеялись от удовольств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я уже, конечно, не смею смотреть на вас как на секретар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утил господин Ху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дется вам приветствовать меня как тест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юсь, что тогда вы будете вынуждены снова потратиться на прида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тил Тан Инь, и оба расхохотал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обычайно довольный проведенным вечером, господин Хуа простился с Тан Ин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звратясь к себе на лодку, Хуа вынул из рукава листочек со стихотворением Тан Иня, положил его перед собой на стол и стал перечитывать, вдумываясь в каждую строк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 самом начале сказано: «Решив однажды на досуге побродить, поехал я в пещеры Хуая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десь говорится о том, как он поехал в Маошань возжечь в храме свеч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лее: «Но с полдороги вдруг обратно повернул в погоне за красавицей прелестной». Тут явно говорится о встрече с Цюсян и о том, что эта встреча заставила поэта бросить все остальные де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дальше: «Повсюду следовать хотел я за Хунфу и с ней одной делить уединенье. Посмел просить у благородного Чжу Цзя пристанища усталому бродяге». Значит, когда Тан Инь поступал ко мне в услужение, он уже помышлял о браке с Цюсян и о бегстве с н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ретья пара строк: «Уж раз добился я успеха своего, так можно ли смеяться надо мною! Хотя и бросил дом ничтожнейший слуга, но полон он стыда за свой поступок». Ну, здесь все понятн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Наконец, последняя пара строк: «И если, сударь, вам захочется узнать, как называюсь я на самом деле </w:t>
      </w: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 xml:space="preserve">«навес» в фамилии от знака «процветанье» и «крышка» в имени от знака «повеленье». У иероглифа «процветание» и у иероглифа «тан», являющегося фамильным знаком Тан Иня, верхние части совершенно одинаковы; знак «повеленье» имеет наверху точно такую же «крышку», как и знак «инь», которым пишется его имя. Так что под этой иероглифической шарадой скрывались его фамилия и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н Инь. А я-то сам не сумел во всем этом разобр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у что ж, хоть поступок его и похож на безумство, но из моего дома он не взял ничего даже из тех вещей, что были ему подарены, а это одно уже свидетельствует о его исключительной порядочности. И все же не зря его называют ветреник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ма господин Хуа рассказал о случившемся жене, которая в свою очередь немало была всем этим поражена. Господин и госпожа Хуа собрали для своей бывшей служанки богатое приданое стоимостью около тысячи ланов и отослали его со старой мамкой господину Тан Ин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тех пор обе семьи породнились, и члены этих семей постоянно поддерживали добрые отношения друг с друг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ключения Тан Иня, описанные здесь, до сих пор еще являются излюбленной темой рассказов в провинции Цзянсу. До нас дошла песня Тан Иня «Я свечи возжигал в молчании смиренном», в которой он говорит о своих сокровенных чувствах и мыслях. Очень хорошо написано! Вот что в ней сказа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озжигаю курения, молча сижу</w:t>
      </w:r>
    </w:p>
    <w:p>
      <w:pPr>
        <w:pStyle w:val="Poem"/>
        <w:rPr/>
      </w:pPr>
      <w:r>
        <w:rPr>
          <w:rFonts w:cs="Times New Roman" w:ascii="Times New Roman" w:hAnsi="Times New Roman"/>
          <w:color w:val="auto"/>
          <w:szCs w:val="20"/>
        </w:rPr>
        <w:t>      </w:t>
      </w:r>
      <w:r>
        <w:rPr>
          <w:rFonts w:cs="Times New Roman" w:ascii="Times New Roman" w:hAnsi="Times New Roman"/>
          <w:color w:val="auto"/>
        </w:rPr>
        <w:t>и в себе разбираюсь самом;</w:t>
      </w:r>
    </w:p>
    <w:p>
      <w:pPr>
        <w:pStyle w:val="Poem"/>
        <w:rPr>
          <w:rFonts w:ascii="Times New Roman" w:hAnsi="Times New Roman" w:cs="Times New Roman"/>
          <w:color w:val="auto"/>
        </w:rPr>
      </w:pPr>
      <w:r>
        <w:rPr>
          <w:rFonts w:cs="Times New Roman" w:ascii="Times New Roman" w:hAnsi="Times New Roman"/>
          <w:color w:val="auto"/>
        </w:rPr>
        <w:t>Обращение к буддам бормочут уста,</w:t>
      </w:r>
    </w:p>
    <w:p>
      <w:pPr>
        <w:pStyle w:val="Poem"/>
        <w:rPr/>
      </w:pPr>
      <w:r>
        <w:rPr>
          <w:rFonts w:cs="Times New Roman" w:ascii="Times New Roman" w:hAnsi="Times New Roman"/>
          <w:color w:val="auto"/>
          <w:szCs w:val="20"/>
        </w:rPr>
        <w:t>      </w:t>
      </w:r>
      <w:r>
        <w:rPr>
          <w:rFonts w:cs="Times New Roman" w:ascii="Times New Roman" w:hAnsi="Times New Roman"/>
          <w:color w:val="auto"/>
        </w:rPr>
        <w:t>размышления в сердце моем.</w:t>
      </w:r>
    </w:p>
    <w:p>
      <w:pPr>
        <w:pStyle w:val="Poem"/>
        <w:rPr>
          <w:rFonts w:ascii="Times New Roman" w:hAnsi="Times New Roman" w:cs="Times New Roman"/>
          <w:color w:val="auto"/>
        </w:rPr>
      </w:pPr>
      <w:r>
        <w:rPr>
          <w:rFonts w:cs="Times New Roman" w:ascii="Times New Roman" w:hAnsi="Times New Roman"/>
          <w:color w:val="auto"/>
        </w:rPr>
        <w:t>Есть ли речи такие в устах у меня,</w:t>
      </w:r>
    </w:p>
    <w:p>
      <w:pPr>
        <w:pStyle w:val="Poem"/>
        <w:rPr/>
      </w:pPr>
      <w:r>
        <w:rPr>
          <w:rFonts w:cs="Times New Roman" w:ascii="Times New Roman" w:hAnsi="Times New Roman"/>
          <w:color w:val="auto"/>
          <w:szCs w:val="20"/>
        </w:rPr>
        <w:t>      </w:t>
      </w:r>
      <w:r>
        <w:rPr>
          <w:rFonts w:cs="Times New Roman" w:ascii="Times New Roman" w:hAnsi="Times New Roman"/>
          <w:color w:val="auto"/>
        </w:rPr>
        <w:t>что могли бы людей обмануть?</w:t>
      </w:r>
    </w:p>
    <w:p>
      <w:pPr>
        <w:pStyle w:val="Poem"/>
        <w:rPr>
          <w:rFonts w:ascii="Times New Roman" w:hAnsi="Times New Roman" w:cs="Times New Roman"/>
          <w:color w:val="auto"/>
        </w:rPr>
      </w:pPr>
      <w:r>
        <w:rPr>
          <w:rFonts w:cs="Times New Roman" w:ascii="Times New Roman" w:hAnsi="Times New Roman"/>
          <w:color w:val="auto"/>
        </w:rPr>
        <w:t>Есть ли мысли подобные в сердце моем,</w:t>
      </w:r>
    </w:p>
    <w:p>
      <w:pPr>
        <w:pStyle w:val="Poem"/>
        <w:rPr/>
      </w:pPr>
      <w:r>
        <w:rPr>
          <w:rFonts w:cs="Times New Roman" w:ascii="Times New Roman" w:hAnsi="Times New Roman"/>
          <w:color w:val="auto"/>
          <w:szCs w:val="20"/>
        </w:rPr>
        <w:t>      </w:t>
      </w:r>
      <w:r>
        <w:rPr>
          <w:rFonts w:cs="Times New Roman" w:ascii="Times New Roman" w:hAnsi="Times New Roman"/>
          <w:color w:val="auto"/>
        </w:rPr>
        <w:t>что кому-то представятся злом?</w:t>
      </w:r>
    </w:p>
    <w:p>
      <w:pPr>
        <w:pStyle w:val="Poem"/>
        <w:rPr>
          <w:rFonts w:ascii="Times New Roman" w:hAnsi="Times New Roman" w:cs="Times New Roman"/>
          <w:color w:val="auto"/>
        </w:rPr>
      </w:pPr>
      <w:r>
        <w:rPr>
          <w:rFonts w:cs="Times New Roman" w:ascii="Times New Roman" w:hAnsi="Times New Roman"/>
          <w:color w:val="auto"/>
        </w:rPr>
        <w:t>Почитание старших, надежность и честь</w:t>
      </w:r>
    </w:p>
    <w:p>
      <w:pPr>
        <w:pStyle w:val="Poem"/>
        <w:rPr/>
      </w:pPr>
      <w:r>
        <w:rPr>
          <w:rFonts w:cs="Times New Roman" w:ascii="Times New Roman" w:hAnsi="Times New Roman"/>
          <w:color w:val="auto"/>
          <w:szCs w:val="20"/>
        </w:rPr>
        <w:t>      </w:t>
      </w:r>
      <w:r>
        <w:rPr>
          <w:rFonts w:cs="Times New Roman" w:ascii="Times New Roman" w:hAnsi="Times New Roman"/>
          <w:color w:val="auto"/>
        </w:rPr>
        <w:t>появляются только тогда,</w:t>
      </w:r>
    </w:p>
    <w:p>
      <w:pPr>
        <w:pStyle w:val="Poem"/>
        <w:rPr>
          <w:rFonts w:ascii="Times New Roman" w:hAnsi="Times New Roman" w:cs="Times New Roman"/>
          <w:color w:val="auto"/>
        </w:rPr>
      </w:pPr>
      <w:r>
        <w:rPr>
          <w:rFonts w:cs="Times New Roman" w:ascii="Times New Roman" w:hAnsi="Times New Roman"/>
          <w:color w:val="auto"/>
        </w:rPr>
        <w:t>Когда люди умеют заставить уста</w:t>
      </w:r>
    </w:p>
    <w:p>
      <w:pPr>
        <w:pStyle w:val="Poem"/>
        <w:rPr/>
      </w:pPr>
      <w:r>
        <w:rPr>
          <w:rFonts w:cs="Times New Roman" w:ascii="Times New Roman" w:hAnsi="Times New Roman"/>
          <w:color w:val="auto"/>
        </w:rPr>
        <w:t>      </w:t>
      </w:r>
      <w:r>
        <w:rPr>
          <w:rFonts w:cs="Times New Roman" w:ascii="Times New Roman" w:hAnsi="Times New Roman"/>
          <w:color w:val="auto"/>
        </w:rPr>
        <w:t>быть созвучными сердцу во всем.</w:t>
      </w:r>
    </w:p>
    <w:p>
      <w:pPr>
        <w:pStyle w:val="Poem"/>
        <w:rPr>
          <w:rFonts w:ascii="Times New Roman" w:hAnsi="Times New Roman" w:cs="Times New Roman"/>
          <w:color w:val="auto"/>
        </w:rPr>
      </w:pPr>
      <w:r>
        <w:rPr>
          <w:rFonts w:cs="Times New Roman" w:ascii="Times New Roman" w:hAnsi="Times New Roman"/>
          <w:color w:val="auto"/>
        </w:rPr>
        <w:t>Все другие достоинства слишком малы,</w:t>
      </w:r>
    </w:p>
    <w:p>
      <w:pPr>
        <w:pStyle w:val="Poem"/>
        <w:rPr/>
      </w:pPr>
      <w:r>
        <w:rPr>
          <w:rFonts w:cs="Times New Roman" w:ascii="Times New Roman" w:hAnsi="Times New Roman"/>
          <w:color w:val="auto"/>
        </w:rPr>
        <w:t>      </w:t>
      </w:r>
      <w:r>
        <w:rPr>
          <w:rFonts w:cs="Times New Roman" w:ascii="Times New Roman" w:hAnsi="Times New Roman"/>
          <w:color w:val="auto"/>
        </w:rPr>
        <w:t>и когда кто-то следует им,</w:t>
      </w:r>
    </w:p>
    <w:p>
      <w:pPr>
        <w:pStyle w:val="Poem"/>
        <w:rPr>
          <w:rFonts w:ascii="Times New Roman" w:hAnsi="Times New Roman" w:cs="Times New Roman"/>
          <w:color w:val="auto"/>
        </w:rPr>
      </w:pPr>
      <w:r>
        <w:rPr>
          <w:rFonts w:cs="Times New Roman" w:ascii="Times New Roman" w:hAnsi="Times New Roman"/>
          <w:color w:val="auto"/>
        </w:rPr>
        <w:t>Как бы он ни старался себя отточить,</w:t>
      </w:r>
    </w:p>
    <w:p>
      <w:pPr>
        <w:pStyle w:val="Poem"/>
        <w:rPr/>
      </w:pPr>
      <w:r>
        <w:rPr>
          <w:rFonts w:cs="Times New Roman" w:ascii="Times New Roman" w:hAnsi="Times New Roman"/>
          <w:color w:val="auto"/>
        </w:rPr>
        <w:t>      </w:t>
      </w:r>
      <w:r>
        <w:rPr>
          <w:rFonts w:cs="Times New Roman" w:ascii="Times New Roman" w:hAnsi="Times New Roman"/>
          <w:color w:val="auto"/>
        </w:rPr>
        <w:t>не сравнится со мною ни в чем.</w:t>
      </w:r>
    </w:p>
    <w:p>
      <w:pPr>
        <w:pStyle w:val="Poem"/>
        <w:rPr>
          <w:rFonts w:ascii="Times New Roman" w:hAnsi="Times New Roman" w:cs="Times New Roman"/>
          <w:color w:val="auto"/>
        </w:rPr>
      </w:pPr>
      <w:r>
        <w:rPr>
          <w:rFonts w:cs="Times New Roman" w:ascii="Times New Roman" w:hAnsi="Times New Roman"/>
          <w:color w:val="auto"/>
        </w:rPr>
        <w:t>Люди веткой цветущей украсят главу,</w:t>
      </w:r>
    </w:p>
    <w:p>
      <w:pPr>
        <w:pStyle w:val="Poem"/>
        <w:rPr/>
      </w:pPr>
      <w:r>
        <w:rPr>
          <w:rFonts w:cs="Times New Roman" w:ascii="Times New Roman" w:hAnsi="Times New Roman"/>
          <w:color w:val="auto"/>
        </w:rPr>
        <w:t>      </w:t>
      </w:r>
      <w:r>
        <w:rPr>
          <w:rFonts w:cs="Times New Roman" w:ascii="Times New Roman" w:hAnsi="Times New Roman"/>
          <w:color w:val="auto"/>
        </w:rPr>
        <w:t>в руки винную чашу возьмут;</w:t>
      </w:r>
    </w:p>
    <w:p>
      <w:pPr>
        <w:pStyle w:val="Poem"/>
        <w:rPr>
          <w:rFonts w:ascii="Times New Roman" w:hAnsi="Times New Roman" w:cs="Times New Roman"/>
          <w:color w:val="auto"/>
        </w:rPr>
      </w:pPr>
      <w:r>
        <w:rPr>
          <w:rFonts w:cs="Times New Roman" w:ascii="Times New Roman" w:hAnsi="Times New Roman"/>
          <w:color w:val="auto"/>
        </w:rPr>
        <w:t>Любят люди смотреть на танцующих дев,</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 xml:space="preserve">слушать </w:t>
      </w:r>
      <w:r>
        <w:rPr>
          <w:rFonts w:cs="Times New Roman" w:ascii="Times New Roman" w:hAnsi="Times New Roman"/>
          <w:color w:val="auto"/>
        </w:rPr>
        <w:t xml:space="preserve">— </w:t>
      </w:r>
      <w:r>
        <w:rPr>
          <w:rFonts w:cs="Times New Roman" w:ascii="Times New Roman" w:hAnsi="Times New Roman"/>
          <w:i/>
          <w:iCs/>
          <w:color w:val="auto"/>
          <w:lang w:val="ru-RU"/>
        </w:rPr>
        <w:t>отроки песни поют.</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Об утехах с красотками да о пирах</w:t>
      </w:r>
    </w:p>
    <w:p>
      <w:pPr>
        <w:pStyle w:val="Poem"/>
        <w:rPr/>
      </w:pPr>
      <w:r>
        <w:rPr>
          <w:rFonts w:cs="Times New Roman" w:ascii="Times New Roman" w:hAnsi="Times New Roman"/>
          <w:color w:val="auto"/>
        </w:rPr>
        <w:t>      </w:t>
      </w:r>
      <w:r>
        <w:rPr>
          <w:rFonts w:cs="Times New Roman" w:ascii="Times New Roman" w:hAnsi="Times New Roman"/>
          <w:color w:val="auto"/>
        </w:rPr>
        <w:t>мы слыхали от древних мужей,</w:t>
      </w:r>
    </w:p>
    <w:p>
      <w:pPr>
        <w:pStyle w:val="Poem"/>
        <w:rPr>
          <w:rFonts w:ascii="Times New Roman" w:hAnsi="Times New Roman" w:cs="Times New Roman"/>
          <w:color w:val="auto"/>
        </w:rPr>
      </w:pPr>
      <w:r>
        <w:rPr>
          <w:rFonts w:cs="Times New Roman" w:ascii="Times New Roman" w:hAnsi="Times New Roman"/>
          <w:color w:val="auto"/>
        </w:rPr>
        <w:t>И сегодня, согласно их мудрым речам,</w:t>
      </w:r>
    </w:p>
    <w:p>
      <w:pPr>
        <w:pStyle w:val="Poem"/>
        <w:rPr/>
      </w:pPr>
      <w:r>
        <w:rPr>
          <w:rFonts w:cs="Times New Roman" w:ascii="Times New Roman" w:hAnsi="Times New Roman"/>
          <w:color w:val="auto"/>
        </w:rPr>
        <w:t>      </w:t>
      </w:r>
      <w:r>
        <w:rPr>
          <w:rFonts w:cs="Times New Roman" w:ascii="Times New Roman" w:hAnsi="Times New Roman"/>
          <w:color w:val="auto"/>
        </w:rPr>
        <w:t>все такое постыдным зовут.</w:t>
      </w:r>
    </w:p>
    <w:p>
      <w:pPr>
        <w:pStyle w:val="Poem"/>
        <w:rPr>
          <w:rFonts w:ascii="Times New Roman" w:hAnsi="Times New Roman" w:cs="Times New Roman"/>
          <w:color w:val="auto"/>
        </w:rPr>
      </w:pPr>
      <w:r>
        <w:rPr>
          <w:rFonts w:cs="Times New Roman" w:ascii="Times New Roman" w:hAnsi="Times New Roman"/>
          <w:color w:val="auto"/>
        </w:rPr>
        <w:t>Но бывает и так, что в сердцах у людей</w:t>
      </w:r>
    </w:p>
    <w:p>
      <w:pPr>
        <w:pStyle w:val="Poem"/>
        <w:rPr/>
      </w:pPr>
      <w:r>
        <w:rPr>
          <w:rFonts w:cs="Times New Roman" w:ascii="Times New Roman" w:hAnsi="Times New Roman"/>
          <w:color w:val="auto"/>
        </w:rPr>
        <w:t>      </w:t>
      </w:r>
      <w:r>
        <w:rPr>
          <w:rFonts w:cs="Times New Roman" w:ascii="Times New Roman" w:hAnsi="Times New Roman"/>
          <w:color w:val="auto"/>
        </w:rPr>
        <w:t>то же самое, что на устах:</w:t>
      </w:r>
    </w:p>
    <w:p>
      <w:pPr>
        <w:pStyle w:val="Poem"/>
        <w:rPr>
          <w:rFonts w:ascii="Times New Roman" w:hAnsi="Times New Roman" w:cs="Times New Roman"/>
          <w:color w:val="auto"/>
        </w:rPr>
      </w:pPr>
      <w:r>
        <w:rPr>
          <w:rFonts w:cs="Times New Roman" w:ascii="Times New Roman" w:hAnsi="Times New Roman"/>
          <w:color w:val="auto"/>
        </w:rPr>
        <w:t>Без конца замышляют других обмануть,</w:t>
      </w:r>
    </w:p>
    <w:p>
      <w:pPr>
        <w:pStyle w:val="Poem"/>
        <w:rPr/>
      </w:pPr>
      <w:r>
        <w:rPr>
          <w:rFonts w:cs="Times New Roman" w:ascii="Times New Roman" w:hAnsi="Times New Roman"/>
          <w:color w:val="auto"/>
        </w:rPr>
        <w:t>      </w:t>
      </w:r>
      <w:r>
        <w:rPr>
          <w:rFonts w:cs="Times New Roman" w:ascii="Times New Roman" w:hAnsi="Times New Roman"/>
          <w:color w:val="auto"/>
        </w:rPr>
        <w:t>не по правилам Неба живут.</w:t>
      </w:r>
    </w:p>
    <w:p>
      <w:pPr>
        <w:pStyle w:val="Poem"/>
        <w:rPr>
          <w:rFonts w:ascii="Times New Roman" w:hAnsi="Times New Roman" w:cs="Times New Roman"/>
          <w:color w:val="auto"/>
        </w:rPr>
      </w:pPr>
      <w:r>
        <w:rPr>
          <w:rFonts w:cs="Times New Roman" w:ascii="Times New Roman" w:hAnsi="Times New Roman"/>
          <w:color w:val="auto"/>
        </w:rPr>
        <w:t>Иль дела неблагие творят в темноте,</w:t>
      </w:r>
    </w:p>
    <w:p>
      <w:pPr>
        <w:pStyle w:val="Poem"/>
        <w:rPr/>
      </w:pPr>
      <w:r>
        <w:rPr>
          <w:rFonts w:cs="Times New Roman" w:ascii="Times New Roman" w:hAnsi="Times New Roman"/>
          <w:color w:val="auto"/>
        </w:rPr>
        <w:t>      </w:t>
      </w:r>
      <w:r>
        <w:rPr>
          <w:rFonts w:cs="Times New Roman" w:ascii="Times New Roman" w:hAnsi="Times New Roman"/>
          <w:color w:val="auto"/>
        </w:rPr>
        <w:t>отрекаясь от них на свету,</w:t>
      </w:r>
    </w:p>
    <w:p>
      <w:pPr>
        <w:pStyle w:val="Poem"/>
        <w:rPr>
          <w:rFonts w:ascii="Times New Roman" w:hAnsi="Times New Roman" w:cs="Times New Roman"/>
          <w:color w:val="auto"/>
        </w:rPr>
      </w:pPr>
      <w:r>
        <w:rPr>
          <w:rFonts w:cs="Times New Roman" w:ascii="Times New Roman" w:hAnsi="Times New Roman"/>
          <w:color w:val="auto"/>
        </w:rPr>
        <w:t>Только пользы от этого им никакой, —</w:t>
      </w:r>
    </w:p>
    <w:p>
      <w:pPr>
        <w:pStyle w:val="Poem"/>
        <w:rPr/>
      </w:pPr>
      <w:r>
        <w:rPr>
          <w:rFonts w:cs="Times New Roman" w:ascii="Times New Roman" w:hAnsi="Times New Roman"/>
          <w:color w:val="auto"/>
        </w:rPr>
        <w:t>      </w:t>
      </w:r>
      <w:r>
        <w:rPr>
          <w:rFonts w:cs="Times New Roman" w:ascii="Times New Roman" w:hAnsi="Times New Roman"/>
          <w:color w:val="auto"/>
        </w:rPr>
        <w:t>вот уж, право, нестоящий труд.</w:t>
      </w:r>
    </w:p>
    <w:p>
      <w:pPr>
        <w:pStyle w:val="Poem"/>
        <w:rPr>
          <w:rFonts w:ascii="Times New Roman" w:hAnsi="Times New Roman" w:cs="Times New Roman"/>
          <w:color w:val="auto"/>
        </w:rPr>
      </w:pPr>
      <w:r>
        <w:rPr>
          <w:rFonts w:cs="Times New Roman" w:ascii="Times New Roman" w:hAnsi="Times New Roman"/>
          <w:color w:val="auto"/>
        </w:rPr>
        <w:t>Так послушайте вы, кто собрался сюда,</w:t>
      </w:r>
    </w:p>
    <w:p>
      <w:pPr>
        <w:pStyle w:val="Poem"/>
        <w:rPr/>
      </w:pPr>
      <w:r>
        <w:rPr>
          <w:rFonts w:cs="Times New Roman" w:ascii="Times New Roman" w:hAnsi="Times New Roman"/>
          <w:color w:val="auto"/>
        </w:rPr>
        <w:t>      </w:t>
      </w:r>
      <w:r>
        <w:rPr>
          <w:rFonts w:cs="Times New Roman" w:ascii="Times New Roman" w:hAnsi="Times New Roman"/>
          <w:color w:val="auto"/>
        </w:rPr>
        <w:t>я сегодня поведаю вам:</w:t>
      </w:r>
    </w:p>
    <w:p>
      <w:pPr>
        <w:pStyle w:val="Poem"/>
        <w:rPr>
          <w:rFonts w:ascii="Times New Roman" w:hAnsi="Times New Roman" w:cs="Times New Roman"/>
          <w:color w:val="auto"/>
        </w:rPr>
      </w:pPr>
      <w:r>
        <w:rPr>
          <w:rFonts w:cs="Times New Roman" w:ascii="Times New Roman" w:hAnsi="Times New Roman"/>
          <w:color w:val="auto"/>
        </w:rPr>
        <w:t>Житель мира сует непременно умрет,</w:t>
      </w:r>
    </w:p>
    <w:p>
      <w:pPr>
        <w:pStyle w:val="Poem"/>
        <w:rPr/>
      </w:pPr>
      <w:r>
        <w:rPr>
          <w:rFonts w:cs="Times New Roman" w:ascii="Times New Roman" w:hAnsi="Times New Roman"/>
          <w:color w:val="auto"/>
        </w:rPr>
        <w:t>      </w:t>
      </w:r>
      <w:r>
        <w:rPr>
          <w:rFonts w:cs="Times New Roman" w:ascii="Times New Roman" w:hAnsi="Times New Roman"/>
          <w:color w:val="auto"/>
        </w:rPr>
        <w:t>если был он однажды рожден.</w:t>
      </w:r>
    </w:p>
    <w:p>
      <w:pPr>
        <w:pStyle w:val="Poem"/>
        <w:rPr>
          <w:rFonts w:ascii="Times New Roman" w:hAnsi="Times New Roman" w:cs="Times New Roman"/>
          <w:color w:val="auto"/>
        </w:rPr>
      </w:pPr>
      <w:r>
        <w:rPr>
          <w:rFonts w:cs="Times New Roman" w:ascii="Times New Roman" w:hAnsi="Times New Roman"/>
          <w:color w:val="auto"/>
        </w:rPr>
        <w:t>Коль умершему перед владыкой *Яньло</w:t>
      </w:r>
    </w:p>
    <w:p>
      <w:pPr>
        <w:pStyle w:val="Poem"/>
        <w:rPr/>
      </w:pPr>
      <w:r>
        <w:rPr>
          <w:rFonts w:cs="Times New Roman" w:ascii="Times New Roman" w:hAnsi="Times New Roman"/>
          <w:color w:val="auto"/>
        </w:rPr>
        <w:t>      </w:t>
      </w:r>
      <w:r>
        <w:rPr>
          <w:rFonts w:cs="Times New Roman" w:ascii="Times New Roman" w:hAnsi="Times New Roman"/>
          <w:color w:val="auto"/>
        </w:rPr>
        <w:t>от стыда не придется краснеть,</w:t>
      </w:r>
    </w:p>
    <w:p>
      <w:pPr>
        <w:pStyle w:val="Poem"/>
        <w:rPr>
          <w:rFonts w:ascii="Times New Roman" w:hAnsi="Times New Roman" w:cs="Times New Roman"/>
          <w:color w:val="auto"/>
        </w:rPr>
      </w:pPr>
      <w:r>
        <w:rPr>
          <w:rFonts w:cs="Times New Roman" w:ascii="Times New Roman" w:hAnsi="Times New Roman"/>
          <w:color w:val="auto"/>
        </w:rPr>
        <w:t>Вот тогда убедиться сумеем мы в том,</w:t>
      </w:r>
    </w:p>
    <w:p>
      <w:pPr>
        <w:pStyle w:val="Poem"/>
        <w:rPr/>
      </w:pPr>
      <w:r>
        <w:rPr>
          <w:rFonts w:cs="Times New Roman" w:ascii="Times New Roman" w:hAnsi="Times New Roman"/>
          <w:i/>
          <w:iCs/>
          <w:color w:val="auto"/>
          <w:lang w:val="ru-RU"/>
        </w:rPr>
        <w:t>что был мужем достойнейшим он</w:t>
      </w:r>
      <w:r>
        <w:rPr>
          <w:rStyle w:val="FootnoteCharacters"/>
          <w:rStyle w:val="FootnoteAnchor"/>
          <w:rFonts w:cs="Times New Roman" w:ascii="Times New Roman" w:hAnsi="Times New Roman"/>
          <w:i/>
          <w:iCs/>
          <w:color w:val="auto"/>
          <w:lang w:val="ru-RU"/>
        </w:rPr>
        <w:footnoteReference w:id="7"/>
      </w:r>
      <w:r>
        <w:rPr>
          <w:rFonts w:cs="Times New Roman" w:ascii="Times New Roman" w:hAnsi="Times New Roman"/>
          <w:color w:val="auto"/>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lang w:val="ru-RU"/>
        </w:rPr>
      </w:pPr>
      <w:r>
        <w:rPr>
          <w:rFonts w:cs="Times New Roman" w:ascii="Times New Roman" w:hAnsi="Times New Roman"/>
          <w:color w:val="auto"/>
        </w:rPr>
        <w:drawing>
          <wp:inline distT="0" distB="0" distL="0" distR="0">
            <wp:extent cx="401955" cy="1917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0" t="-185" r="-90" b="-185"/>
                    <a:stretch>
                      <a:fillRect/>
                    </a:stretch>
                  </pic:blipFill>
                  <pic:spPr bwMode="auto">
                    <a:xfrm>
                      <a:off x="0" y="0"/>
                      <a:ext cx="401955" cy="191770"/>
                    </a:xfrm>
                    <a:prstGeom prst="rect">
                      <a:avLst/>
                    </a:prstGeom>
                  </pic:spPr>
                </pic:pic>
              </a:graphicData>
            </a:graphic>
          </wp:inline>
        </w:drawing>
      </w:r>
      <w:r>
        <w:br w:type="page"/>
      </w:r>
    </w:p>
    <w:p>
      <w:pPr>
        <w:pStyle w:val="Level1"/>
        <w:rPr/>
      </w:pPr>
      <w:r>
        <w:rPr>
          <w:rFonts w:cs="Times New Roman" w:ascii="Times New Roman" w:hAnsi="Times New Roman"/>
          <w:color w:val="auto"/>
          <w:lang w:val="ru-RU"/>
        </w:rPr>
        <w:t>Ли-небожитель, пьяный</w:t>
      </w:r>
      <w:r>
        <w:rPr>
          <w:rFonts w:cs="Times New Roman" w:ascii="Times New Roman" w:hAnsi="Times New Roman"/>
          <w:color w:val="auto"/>
        </w:rPr>
        <w:t xml:space="preserve">, </w:t>
      </w:r>
      <w:r>
        <w:rPr>
          <w:rFonts w:cs="Times New Roman" w:ascii="Times New Roman" w:hAnsi="Times New Roman"/>
          <w:color w:val="auto"/>
          <w:lang w:val="ru-RU"/>
        </w:rPr>
        <w:t>пишет письмо, устрашившее варваров</w:t>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450340" cy="14566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25" r="-25" b="-25"/>
                    <a:stretch>
                      <a:fillRect/>
                    </a:stretch>
                  </pic:blipFill>
                  <pic:spPr bwMode="auto">
                    <a:xfrm>
                      <a:off x="0" y="0"/>
                      <a:ext cx="1450340" cy="145669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453390" cy="286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26" r="-79" b="-126"/>
                    <a:stretch>
                      <a:fillRect/>
                    </a:stretch>
                  </pic:blipFill>
                  <pic:spPr bwMode="auto">
                    <a:xfrm>
                      <a:off x="0" y="0"/>
                      <a:ext cx="453390" cy="286385"/>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69665" cy="54248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 r="-10" b="-7"/>
                    <a:stretch>
                      <a:fillRect/>
                    </a:stretch>
                  </pic:blipFill>
                  <pic:spPr bwMode="auto">
                    <a:xfrm>
                      <a:off x="0" y="0"/>
                      <a:ext cx="3669665" cy="5424805"/>
                    </a:xfrm>
                    <a:prstGeom prst="rect">
                      <a:avLst/>
                    </a:prstGeom>
                  </pic:spPr>
                </pic:pic>
              </a:graphicData>
            </a:graphic>
          </wp:inline>
        </w:drawing>
      </w:r>
      <w:r>
        <w:br w:type="page"/>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397250"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18" r="-11" b="-118"/>
                    <a:stretch>
                      <a:fillRect/>
                    </a:stretch>
                  </pic:blipFill>
                  <pic:spPr bwMode="auto">
                    <a:xfrm>
                      <a:off x="0" y="0"/>
                      <a:ext cx="3397250" cy="304800"/>
                    </a:xfrm>
                    <a:prstGeom prst="rect">
                      <a:avLst/>
                    </a:prstGeom>
                  </pic:spPr>
                </pic:pic>
              </a:graphicData>
            </a:graphic>
          </wp:inline>
        </w:drawing>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То время зависти достойно:</w:t>
      </w:r>
    </w:p>
    <w:p>
      <w:pPr>
        <w:pStyle w:val="Poem"/>
        <w:rPr/>
      </w:pPr>
      <w:r>
        <w:rPr>
          <w:rFonts w:cs="Times New Roman" w:ascii="Times New Roman" w:hAnsi="Times New Roman"/>
          <w:color w:val="auto"/>
        </w:rPr>
        <w:t>      </w:t>
      </w:r>
      <w:r>
        <w:rPr>
          <w:rFonts w:cs="Times New Roman" w:ascii="Times New Roman" w:hAnsi="Times New Roman"/>
          <w:color w:val="auto"/>
        </w:rPr>
        <w:t>поэт и небожитель Ли</w:t>
      </w:r>
    </w:p>
    <w:p>
      <w:pPr>
        <w:pStyle w:val="Poem"/>
        <w:rPr>
          <w:rFonts w:ascii="Times New Roman" w:hAnsi="Times New Roman" w:cs="Times New Roman"/>
          <w:color w:val="auto"/>
        </w:rPr>
      </w:pPr>
      <w:r>
        <w:rPr>
          <w:rFonts w:cs="Times New Roman" w:ascii="Times New Roman" w:hAnsi="Times New Roman"/>
          <w:color w:val="auto"/>
        </w:rPr>
        <w:t>Стихи слагал за чаркой винной,</w:t>
      </w:r>
    </w:p>
    <w:p>
      <w:pPr>
        <w:pStyle w:val="Poem"/>
        <w:rPr/>
      </w:pPr>
      <w:r>
        <w:rPr>
          <w:rFonts w:cs="Times New Roman" w:ascii="Times New Roman" w:hAnsi="Times New Roman"/>
          <w:color w:val="auto"/>
        </w:rPr>
        <w:t>      </w:t>
      </w:r>
      <w:r>
        <w:rPr>
          <w:rFonts w:cs="Times New Roman" w:ascii="Times New Roman" w:hAnsi="Times New Roman"/>
          <w:color w:val="auto"/>
        </w:rPr>
        <w:t>и за строфой лилась строфа.</w:t>
      </w:r>
    </w:p>
    <w:p>
      <w:pPr>
        <w:pStyle w:val="Poem"/>
        <w:rPr>
          <w:rFonts w:ascii="Times New Roman" w:hAnsi="Times New Roman" w:cs="Times New Roman"/>
          <w:color w:val="auto"/>
        </w:rPr>
      </w:pPr>
      <w:r>
        <w:rPr>
          <w:rFonts w:cs="Times New Roman" w:ascii="Times New Roman" w:hAnsi="Times New Roman"/>
          <w:color w:val="auto"/>
        </w:rPr>
        <w:t>Умом и глубиной познаний</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унизил он временщиков.</w:t>
      </w:r>
    </w:p>
    <w:p>
      <w:pPr>
        <w:pStyle w:val="Poem"/>
        <w:rPr/>
      </w:pPr>
      <w:r>
        <w:rPr>
          <w:rFonts w:eastAsia="Times New Roman" w:cs="Times New Roman" w:ascii="Times New Roman" w:hAnsi="Times New Roman"/>
          <w:i/>
          <w:iCs/>
          <w:color w:val="auto"/>
          <w:lang w:val="ru-RU"/>
        </w:rPr>
        <w:t xml:space="preserve">В руках не кисть, а вихрь и тучи </w:t>
      </w:r>
      <w:r>
        <w:rPr>
          <w:rFonts w:cs="Times New Roman" w:ascii="Times New Roman" w:hAnsi="Times New Roman"/>
          <w:color w:val="auto"/>
        </w:rPr>
        <w:t>—</w:t>
      </w:r>
    </w:p>
    <w:p>
      <w:pPr>
        <w:pStyle w:val="Poem"/>
        <w:rPr/>
      </w:pPr>
      <w:r>
        <w:rPr>
          <w:rFonts w:cs="Times New Roman" w:ascii="Times New Roman" w:hAnsi="Times New Roman"/>
          <w:color w:val="auto"/>
        </w:rPr>
        <w:t>      </w:t>
      </w:r>
      <w:r>
        <w:rPr>
          <w:rFonts w:cs="Times New Roman" w:ascii="Times New Roman" w:hAnsi="Times New Roman"/>
          <w:color w:val="auto"/>
        </w:rPr>
        <w:t>искусством древних превзошел.</w:t>
      </w:r>
    </w:p>
    <w:p>
      <w:pPr>
        <w:pStyle w:val="Poem"/>
        <w:rPr>
          <w:rFonts w:ascii="Times New Roman" w:hAnsi="Times New Roman" w:cs="Times New Roman"/>
          <w:color w:val="auto"/>
        </w:rPr>
      </w:pPr>
      <w:r>
        <w:rPr>
          <w:rFonts w:cs="Times New Roman" w:ascii="Times New Roman" w:hAnsi="Times New Roman"/>
          <w:color w:val="auto"/>
        </w:rPr>
        <w:t>*Бохай и дальние заставы</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он в страх поверг своим письмом</w:t>
      </w:r>
    </w:p>
    <w:p>
      <w:pPr>
        <w:pStyle w:val="Poem"/>
        <w:rPr/>
      </w:pPr>
      <w:r>
        <w:rPr>
          <w:rFonts w:cs="Times New Roman" w:ascii="Times New Roman" w:hAnsi="Times New Roman"/>
          <w:i/>
          <w:iCs/>
          <w:color w:val="auto"/>
          <w:lang w:val="ru-RU"/>
        </w:rPr>
        <w:t xml:space="preserve">И ту, что </w:t>
      </w:r>
      <w:r>
        <w:rPr>
          <w:rFonts w:cs="Times New Roman" w:ascii="Times New Roman" w:hAnsi="Times New Roman"/>
          <w:color w:val="auto"/>
        </w:rPr>
        <w:t>*</w:t>
      </w:r>
      <w:r>
        <w:rPr>
          <w:rFonts w:cs="Times New Roman" w:ascii="Times New Roman" w:hAnsi="Times New Roman"/>
          <w:i/>
          <w:iCs/>
          <w:color w:val="auto"/>
          <w:lang w:val="ru-RU"/>
        </w:rPr>
        <w:t>«государства рушит»,</w:t>
      </w:r>
    </w:p>
    <w:p>
      <w:pPr>
        <w:pStyle w:val="Poem"/>
        <w:rPr/>
      </w:pPr>
      <w:r>
        <w:rPr>
          <w:rFonts w:cs="Times New Roman" w:ascii="Times New Roman" w:hAnsi="Times New Roman"/>
          <w:color w:val="auto"/>
        </w:rPr>
        <w:t>      </w:t>
      </w:r>
      <w:r>
        <w:rPr>
          <w:rFonts w:cs="Times New Roman" w:ascii="Times New Roman" w:hAnsi="Times New Roman"/>
          <w:color w:val="auto"/>
        </w:rPr>
        <w:t>воспел и песнею пленил.</w:t>
      </w:r>
    </w:p>
    <w:p>
      <w:pPr>
        <w:pStyle w:val="Poem"/>
        <w:rPr>
          <w:rFonts w:ascii="Times New Roman" w:hAnsi="Times New Roman" w:cs="Times New Roman"/>
          <w:color w:val="auto"/>
        </w:rPr>
      </w:pPr>
      <w:r>
        <w:rPr>
          <w:rFonts w:cs="Times New Roman" w:ascii="Times New Roman" w:hAnsi="Times New Roman"/>
          <w:color w:val="auto"/>
        </w:rPr>
        <w:t>Не думай, что талант великий</w:t>
      </w:r>
    </w:p>
    <w:p>
      <w:pPr>
        <w:pStyle w:val="Poem"/>
        <w:rPr/>
      </w:pPr>
      <w:r>
        <w:rPr>
          <w:rFonts w:cs="Times New Roman" w:ascii="Times New Roman" w:hAnsi="Times New Roman"/>
          <w:color w:val="auto"/>
        </w:rPr>
        <w:t>      </w:t>
      </w:r>
      <w:r>
        <w:rPr>
          <w:rFonts w:cs="Times New Roman" w:ascii="Times New Roman" w:hAnsi="Times New Roman"/>
          <w:color w:val="auto"/>
        </w:rPr>
        <w:t>теперь исчез для нас навек.</w:t>
      </w:r>
    </w:p>
    <w:p>
      <w:pPr>
        <w:pStyle w:val="Poem"/>
        <w:rPr>
          <w:rFonts w:ascii="Times New Roman" w:hAnsi="Times New Roman" w:cs="Times New Roman"/>
          <w:color w:val="auto"/>
        </w:rPr>
      </w:pPr>
      <w:r>
        <w:rPr>
          <w:rFonts w:cs="Times New Roman" w:ascii="Times New Roman" w:hAnsi="Times New Roman"/>
          <w:color w:val="auto"/>
        </w:rPr>
        <w:t>Вблизи *Цайши при лунном свете</w:t>
      </w:r>
    </w:p>
    <w:p>
      <w:pPr>
        <w:pStyle w:val="Poem"/>
        <w:rPr/>
      </w:pPr>
      <w:r>
        <w:rPr>
          <w:rFonts w:cs="Times New Roman" w:ascii="Times New Roman" w:hAnsi="Times New Roman"/>
          <w:color w:val="auto"/>
        </w:rPr>
        <w:t>      </w:t>
      </w:r>
      <w:r>
        <w:rPr>
          <w:rFonts w:cs="Times New Roman" w:ascii="Times New Roman" w:hAnsi="Times New Roman"/>
          <w:color w:val="auto"/>
        </w:rPr>
        <w:t>его увидим мы всегд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ворят, что в эпоху *Тан, во времена императора *Сюань-цзуна, жил талантливый человек по фамилии Ли, по имени Бо, *второе имя его было Тайбо. Это был уроженец области Цзиньчжоу, что в провинции Сычуань, внук в девятом поколении Ли Хао, императора *Западной Лян. Однажды матери Ли Бо приснилось, что звезда Чангэн упала ей на грудь, и она зачала. Звезду, которую она видела во сне, называли еще и «Тайбо», так что и *первое, и второе имя мальчику дали исходя из названия этой звезды. Ли Бо от рождения был красив и изящен, телосложения удивительно правильного, а в его манерах и во всем его облике было что-то от мира бессмертных. В десять лет он уже прекрасно разбирался в *классических книгах и династийных историях, а из уст его так и лились поэтические строфы. Все хвалили его и говорили, что у него *«уста узорчаты и ум цветист»; были даже такие, которые считали его бессмертным духом, спустившимся на землю. Поэтому его и прозвали «Ли-небожител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ихи, которые в честь него написал *Ду Фу, свидетельствуют обо всем эт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Был гость у нас недавно безрассудный,</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Его все величали «небожитель».</w:t>
      </w:r>
    </w:p>
    <w:p>
      <w:pPr>
        <w:pStyle w:val="Poem"/>
        <w:rPr/>
      </w:pPr>
      <w:r>
        <w:rPr>
          <w:rFonts w:cs="Times New Roman" w:ascii="Times New Roman" w:hAnsi="Times New Roman"/>
          <w:i/>
          <w:iCs/>
          <w:color w:val="auto"/>
          <w:lang w:val="ru-RU"/>
        </w:rPr>
        <w:t xml:space="preserve">Опустит кисть </w:t>
      </w:r>
      <w:r>
        <w:rPr>
          <w:rFonts w:cs="Times New Roman" w:ascii="Times New Roman" w:hAnsi="Times New Roman"/>
          <w:color w:val="auto"/>
        </w:rPr>
        <w:t xml:space="preserve">— </w:t>
      </w:r>
      <w:r>
        <w:rPr>
          <w:rFonts w:cs="Times New Roman" w:ascii="Times New Roman" w:hAnsi="Times New Roman"/>
          <w:i/>
          <w:iCs/>
          <w:color w:val="auto"/>
          <w:lang w:val="ru-RU"/>
        </w:rPr>
        <w:t>трепещут дождь и ветер.</w:t>
      </w:r>
    </w:p>
    <w:p>
      <w:pPr>
        <w:pStyle w:val="Poem"/>
        <w:rPr/>
      </w:pPr>
      <w:r>
        <w:rPr>
          <w:rFonts w:cs="Times New Roman" w:ascii="Times New Roman" w:hAnsi="Times New Roman"/>
          <w:i/>
          <w:iCs/>
          <w:color w:val="auto"/>
          <w:lang w:val="ru-RU"/>
        </w:rPr>
        <w:t xml:space="preserve">Стих сложит </w:t>
      </w:r>
      <w:r>
        <w:rPr>
          <w:rFonts w:cs="Times New Roman" w:ascii="Times New Roman" w:hAnsi="Times New Roman"/>
          <w:color w:val="auto"/>
        </w:rPr>
        <w:t xml:space="preserve">— </w:t>
      </w:r>
      <w:r>
        <w:rPr>
          <w:rFonts w:cs="Times New Roman" w:ascii="Times New Roman" w:hAnsi="Times New Roman"/>
          <w:i/>
          <w:iCs/>
          <w:color w:val="auto"/>
          <w:lang w:val="ru-RU"/>
        </w:rPr>
        <w:t>плачут демоны и духи.</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Талантом редким он себя прославил,</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Всех современников затмил.</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Его стихи узорами богаты,</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Останутся в веках его творенья.</w:t>
      </w:r>
    </w:p>
    <w:p>
      <w:pPr>
        <w:pStyle w:val="Normal"/>
        <w:shd w:fill="FFFFFF" w:val="clear"/>
        <w:ind w:left="0" w:right="0" w:firstLine="432"/>
        <w:jc w:val="both"/>
        <w:rPr>
          <w:rFonts w:ascii="Times New Roman" w:hAnsi="Times New Roman" w:eastAsia="Times New Roman" w:cs="Times New Roman"/>
          <w:i/>
          <w:i/>
          <w:iCs/>
          <w:color w:val="auto"/>
          <w:sz w:val="20"/>
          <w:szCs w:val="20"/>
          <w:lang w:val="ru-RU"/>
        </w:rPr>
      </w:pPr>
      <w:r>
        <w:rPr>
          <w:rFonts w:eastAsia="Times New Roman" w:cs="Times New Roman" w:ascii="Times New Roman" w:hAnsi="Times New Roman"/>
          <w:i/>
          <w:iCs/>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Сам Ли Бо называл еще себя «отшельником из *Цинляни». Всю жизнь он любил вино и, нисколько не стремясь к служебной карьере, мечтал только о том, чтобы обойти всю страну, побывать на всех знаменитых горах и перепробовать все лучшие вина на свете. Сначала он поднялся на горы *Эмэй, потом поселился на *Юньмэне; жил отшельником в Чжуци, что в горах *Цзулайшань, где с *Кун Чаофу и други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сего их было шестер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ни и ночи пил вино. Всех их так и прозвали «шесть отшельников из Чжуци». Кто-то сказал Ли Бо, что самое лучшее вино в области *Хучжоу, в Учэне, и он направился туда, не посчитавшись с расстоянием в тысячу *ли. Там, в винной лавке, он дал себе волю и пил, не обращая ни на кого внимания. Как раз в это время мимо проезжал помощник начальника области. До его слуха донеслась громкая песня, и он послал одного из своей свиты узнать, кто поет. Ли Бо ответил стиха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pPr>
      <w:r>
        <w:rPr>
          <w:rFonts w:cs="Times New Roman" w:ascii="Times New Roman" w:hAnsi="Times New Roman"/>
          <w:i/>
          <w:iCs/>
          <w:color w:val="auto"/>
          <w:lang w:val="ru-RU"/>
        </w:rPr>
        <w:t xml:space="preserve">Изгнанник неба </w:t>
      </w:r>
      <w:r>
        <w:rPr>
          <w:rFonts w:cs="Times New Roman" w:ascii="Times New Roman" w:hAnsi="Times New Roman"/>
          <w:color w:val="auto"/>
        </w:rPr>
        <w:t xml:space="preserve">— </w:t>
      </w:r>
      <w:r>
        <w:rPr>
          <w:rFonts w:cs="Times New Roman" w:ascii="Times New Roman" w:hAnsi="Times New Roman"/>
          <w:i/>
          <w:iCs/>
          <w:color w:val="auto"/>
          <w:lang w:val="ru-RU"/>
        </w:rPr>
        <w:t>а теперь отшельник,</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живет в Цинляни,</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Скрывается от славы в винных лавках</w:t>
      </w:r>
    </w:p>
    <w:p>
      <w:pPr>
        <w:pStyle w:val="Poem"/>
        <w:rPr/>
      </w:pPr>
      <w:r>
        <w:rPr>
          <w:rFonts w:cs="Times New Roman" w:ascii="Times New Roman" w:hAnsi="Times New Roman"/>
          <w:color w:val="auto"/>
        </w:rPr>
        <w:t>      </w:t>
      </w:r>
      <w:r>
        <w:rPr>
          <w:rFonts w:cs="Times New Roman" w:ascii="Times New Roman" w:hAnsi="Times New Roman"/>
          <w:color w:val="auto"/>
        </w:rPr>
        <w:t>уже лет тридцать.</w:t>
      </w:r>
    </w:p>
    <w:p>
      <w:pPr>
        <w:pStyle w:val="Poem"/>
        <w:rPr>
          <w:rFonts w:ascii="Times New Roman" w:hAnsi="Times New Roman" w:cs="Times New Roman"/>
          <w:color w:val="auto"/>
        </w:rPr>
      </w:pPr>
      <w:r>
        <w:rPr>
          <w:rFonts w:cs="Times New Roman" w:ascii="Times New Roman" w:hAnsi="Times New Roman"/>
          <w:color w:val="auto"/>
        </w:rPr>
        <w:t>Помощнику начальника Хучжоу</w:t>
      </w:r>
    </w:p>
    <w:p>
      <w:pPr>
        <w:pStyle w:val="Poem"/>
        <w:rPr/>
      </w:pPr>
      <w:r>
        <w:rPr>
          <w:rFonts w:cs="Times New Roman" w:ascii="Times New Roman" w:hAnsi="Times New Roman"/>
          <w:i/>
          <w:iCs/>
          <w:color w:val="auto"/>
          <w:lang w:val="ru-RU"/>
        </w:rPr>
        <w:t>      </w:t>
      </w:r>
      <w:r>
        <w:rPr>
          <w:rFonts w:cs="Times New Roman" w:ascii="Times New Roman" w:hAnsi="Times New Roman"/>
          <w:i/>
          <w:iCs/>
          <w:color w:val="auto"/>
          <w:lang w:val="ru-RU"/>
        </w:rPr>
        <w:t>зачем он нужен?</w:t>
      </w:r>
    </w:p>
    <w:p>
      <w:pPr>
        <w:pStyle w:val="Poem"/>
        <w:rPr/>
      </w:pPr>
      <w:r>
        <w:rPr>
          <w:rFonts w:eastAsia="Times New Roman" w:cs="Times New Roman" w:ascii="Times New Roman" w:hAnsi="Times New Roman"/>
          <w:i/>
          <w:iCs/>
          <w:color w:val="auto"/>
          <w:lang w:val="ru-RU"/>
        </w:rPr>
        <w:t xml:space="preserve">Цзиньсу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мир осчастливившего Будды</w:t>
      </w:r>
    </w:p>
    <w:p>
      <w:pPr>
        <w:pStyle w:val="Poem"/>
        <w:rPr/>
      </w:pPr>
      <w:r>
        <w:rPr>
          <w:rFonts w:cs="Times New Roman" w:ascii="Times New Roman" w:hAnsi="Times New Roman"/>
          <w:color w:val="auto"/>
        </w:rPr>
        <w:t>      </w:t>
      </w:r>
      <w:r>
        <w:rPr>
          <w:rFonts w:cs="Times New Roman" w:ascii="Times New Roman" w:hAnsi="Times New Roman"/>
          <w:color w:val="auto"/>
        </w:rPr>
        <w:t>прямой потомок.</w:t>
      </w:r>
    </w:p>
    <w:p>
      <w:pPr>
        <w:pStyle w:val="Normal"/>
        <w:shd w:fill="FFFFFF" w:val="clear"/>
        <w:ind w:left="0" w:right="0" w:firstLine="432"/>
        <w:jc w:val="both"/>
        <w:rPr>
          <w:rFonts w:ascii="Times New Roman" w:hAnsi="Times New Roman" w:eastAsia="Times New Roman" w:cs="Times New Roman"/>
          <w:i/>
          <w:i/>
          <w:iCs/>
          <w:color w:val="auto"/>
          <w:sz w:val="20"/>
          <w:szCs w:val="20"/>
          <w:lang w:val="ru-RU"/>
        </w:rPr>
      </w:pPr>
      <w:r>
        <w:rPr>
          <w:rFonts w:eastAsia="Times New Roman" w:cs="Times New Roman" w:ascii="Times New Roman" w:hAnsi="Times New Roman"/>
          <w:i/>
          <w:iCs/>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 не сычуаньский ли это Ли-небожитель?Давно наслыш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помощник начальника области, удивленный таким ответом, и тут же пригласил Ли Бо к себ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есять дней они вместе пили. Расставаясь, помощник начальника щедро одарил поэта и на прощанье сказал ему:</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вашим высоким талантом получить *синий или бордовый шнур у печати не трудней, чем подобрать с земли былинку. Почему бы вам не поехать в *Чанъань и не принять участие в *столичных экзаменах?</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 нынешних правителя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Ли Б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 государственных делах царят беспорядок и хаос, честность и справедливость совершенно исчезли; те, кто низкопоклонничает, поднимаются на высокие посты; тот, кто дает взятки, получает ученую степень. Если не прибегнуть к этим средствам, то, обладай ты мудростью *Мэна и *Куна или талантами *Чао и *Ду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се равно ничего не достигнешь. Поэтому я предался поэзии и вин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крайней мере не придется терпеть обид от невежд-экзаменаторов.</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это, конечно, т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 помощник начальника области, — но кто вас не знает? Стоит вам только приехать в Чанъань, а там, несомненно, найдутся люди, которые о вас позаботят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следовав его совету, Ли Бо отправился в Чанъань. Однажды, прогуливаясь по двору Полярной звезды, он повстречался с придворным ученым *Хэ Чжичжаном. Каждый назвал свою фамилию и имя. Новые знакомые очень понравились друг другу. Хэ Чжичжан пригласил поэта в винную лавку, снял там с себя соболью шапку, украшенную золотом, и обменял ее на вино. Пили они до самой ночи. Затем ученый пригласил поэта к себе и оставил у себя ночевать. Новые знакомые настолько сблизились, что решили побрататься. На следующий день Ли Бо перенес свои пожитки к Хэ Чжичжану. Ежедневно друзья беседовали о стихах и пили вино. Хозяин и гость получали истинное наслаждение от общени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ремя летело быстро, и незаметно подошел срок столичных экзаменов.</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й вес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Хэ Чжичж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главным экзаменатором будет *Ян Гочжун, старший брат *Ян-гуйфэй и наставник императора, а надзирател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езидент Военной палаты Гао Лиши. И тот и другой падки до денег. И если у вас, дорогой брат, не найдется золота или серебра, чтобы подкупить их, то пусть ваши познания достигают небе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равно не удастся вам повидать императора. И тот и другой мне знакомы; по</w:t>
      </w:r>
      <w:r>
        <w:rPr>
          <w:rFonts w:eastAsia="Times New Roman" w:cs="Times New Roman" w:ascii="Times New Roman" w:hAnsi="Times New Roman"/>
          <w:color w:val="auto"/>
          <w:sz w:val="20"/>
          <w:szCs w:val="22"/>
          <w:lang w:val="ru-RU"/>
        </w:rPr>
        <w:t>пробую написать им письмо, чтобы предупредить о вас и попросить их покровительства: может быть, они посчитаются с моей просьбо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И хотя Ли Бо не нуждался в покровительстве, так как был человеком необычайно талантливым, ему все же пришлось согласиться с предложением друг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ов был век; к тому же ему не хотелось перечить человеку, который всей душой желал ему помочь. Хэ Чжичжан написал письмо и послал наставнику императора Ян Гочжуну и президенту Военной палаты Гао Лиши. Те прочитали и возмутили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э Чжичжан сам получил от Ли Бо деньги, а нам посылает пустое письмо и хочет за наш счет быть добры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лодно усмехнувшись, заметил один из 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адно, возьмем себе на заметку: если среди экзаменационных сочинений попадется подписанное Ли Бо, сразу же отвергнем его, какое бы оно там ни бы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ее или плохо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ретий день третьего месяца широко раскрылись ворота императорского дворца, куда собрались все таланты Поднебесной, чтобы представить свои сочинения. Ли Бо, превосходивший других своими знаниями и способностями, не отрывая кисти, мигом написал свое сочинение и первым сдал его. Ян Гочжун, увидев на нем имя Ли Бо, даже не стал читать сочинения, перечеркнул все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ой ученый годится разве только растирать мне туш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уда там! Ему впору только сапоги с меня стаскив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бавил Гао Лиши и приказал вытолкать Ли Бо вон. Действительно: правду говорят: «Не стремись, чтобы твое сочинение угодило Поднебесной, а стремись, чтобы твое сочинение угодило экзаменатора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Бо, до предела возмущенный подобной несправедливостью, вернувшись домой, поклялся: «Если в конце концов мне удастся добиться своего, непременно заставлю Ян Гочжуна растирать мне тушь, а Гао Лиши стаскивать с меня сапоги. Только тогда успокоюс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тоит волнов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говаривал его Хэ Чжичж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ставайтесь пока у меня. Через три года снова будут экзамены; сменят экзаменатор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ы, безусловно, выдержит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Друзья целыми днями пили вино, сочиняли стихи, и незамет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ень за днем, месяц за месяц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ел целый год.</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чилось так, что однажды в столицу прибыли с письмом послы из далекой страны. К Хэ Чжичжану был послан гонец с высочайшим приказом от императора встретить иноземных послов и сопроводить их в гостиницу. На следующий день ведающий приемами иноземных послов принял от них письмо. Сюань-цзун приказал созвать всех ученых, состоящих при императорской Академии. Послание распечатали, но никто не мог ничего в нем поня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письмо написано знаками, которые не что иное, как *отпечатки лап животных и птиц. Наши познания слишком ничтожны, и мы не можем разобрать ни одного сло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ложил императору один из придворных ученых, отбивая поклоны перед *золотыми ступеням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Тогда император велел позвать главного экзаменатора Ян Гочжуна и приказал ему прочитать письмо. Тот уставился на письмо, но тоже ничего не мог понять. Тогда император опросил все гражданские и военные чины при дворе, но не нашлось никого, кто мог бы прочитать грамоту, и оставалось неизвестным, добрые или злые речи содержатся в послании. Император пришел в ярость и обрушился на придворны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то толку, что при дворе полно гражданских и военных чинов, если среди них нет ни одного настоящего ученого, который мог бы вывести своего императора из затруднительного положения! Если не сумеем прочесть письма, то как ответить, с чем отпустить послов? Только опозорить себя и стать посмешищем для варварской страны. В пренебрежении к нам она еще дерзнет поднять щиты и копья, чтобы напасть на наши границы. Что тогда будет? Даю три дня. Если за этот срок никто не сможет прочесть послание варваров, все будут лишены жалованья; если за шесть дней никого не найдется, всех лишу должностей; если и за девять дней никто не прочтет, все будут строго наказаны, а посты займут друг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удрые и достойные, которые смогут быть опорой государст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иновники безмолвствовали, никто больше не осмеливался ни о чем докладывать. Император был в отчаяни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э Чжичжан, вернувшись с аудиенции, рассказал обо всем Ли Бо. Выслушав друга, Ли Бо с усмешкой замет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Жаль, что в прошлом году мне не повезло на экзамен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ришлось получить чина, и теперь я не могу облегчить положение нашего император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чит, ученость и таланты моего брата столь велики, что он может прочесть это посла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мало удивленный, воскликнул Хэ Чжичж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пременно доложу о вас император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во время аудиенции Хэ Чжичжан вышел вперед из рядов придворных и обратился к императору со следующими словам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кладываю вашему императорскому величеству, что у меня в доме живет *сюцай по фамилии Ли, по имени Бо. Это талантливый и знающий ученый, и если кто может разобрать письмо варваров, то это именно о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мператор тут же послал к Хэ Чжичжану гонца с высочайшим повелением Ли Бо явиться во дворец.</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простолюдин из далеких краев, без талантов и знан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Ли Бо императорскому гонц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ыне при дворе императора много чинов, и все они люди глубокоученые. Что же обращаться к такому невежде, как я? Я не осмелюсь явиться ко двор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юсь, как бы не оскорбил этим знатных сановник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овами «боюсь, как бы не оскорбил этим знатных сановников» Ли Бо намекал на Ян Гочжуна и Гао Лиш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ол вернулся во дворец и доложил обо всем император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жите, почему же Ли Бо не пожелал выполнить приказ и явиться во двор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император у Хэ Чжичжа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знаю, что Ли Бо превосходит любого своими талантами, а глубине его познаний приходится лишь изумляться. Но вот в прошлом году на государственных экзаменах его сочинение было отвергнуто экзаменаторами, а его самого позорно вытолкали за дверь. И сегодня, когда вы послали за ним, ему, конечно, было стыдно в одежде простолюдина явиться ко двору. Прошу вас, ваше императорское величество, оказать милость и послать за ним какого-нибудь знатного сановника. Не сомневаюсь, что он тогда явит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нимаю во внимание ваш доклад и жалую Ли Бо степенью *цзиньш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изнес императ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он явится на аудиенцию в *фиолетовом халате, при золотом поясе, в шапке из тонкого шелка, имея при себе дощечку из слоновой кости. А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император, обращаясь к Хэ Чжичжа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прошу лично отправиться за ним и привести его во дворец. Надеюсь, что вы не откажете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рнувшись домой с императорским указом, Хэ Чжичжан попросил Ли Бо прочесть указ, а затем рассказал ему, как искренен император в своем стремлении иметь мудрых людей при дворе. Ли Бо надел платье, пожалованное ему императором, поклонился в сторону дворца, сел на коня и, следуя за Хэ Чжичжаном, отправился во дворец.</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юань-цзун, сидя на троне, ожидал прихода Ли Б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близившись к золотым ступеням, Ли Бо по всем правилам церемониала пал ниц перед императором, пожелал ему многих лет жизни, поблагодарил за оказанную милость и замер в покло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видев Ли Бо, император обрадовался так, словно бедняк обрел богатство, словно слепец увидел свет, словно голодный получил еду, словно над высохшей землей появились дождевые облака. Сюань-цзун раскрыл свои царственные уста и обратился к поэт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нам прибыло послание из чужеземной страны, но нет человека, который смог бы прочесть его. Поэтому я специально послал за вами, достойнейший, чтобы вы вывели нас из затруднени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ния мои так ничтожны, что я даже не прошел на экзаменах: наставник императора отверг мое сочинение, а президент Военной палаты приказал вытолкать меня за двер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л Ли Бо, низко кланяясь император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когда получено это письмо, можно было приказать экзаменаторам ответить на него, и тогда не пришлось бы задерживать чужестранных послов. Я всего лишь отвергнутый сюцай, и если я не угодил экзаменаторам, то смею ли надеяться, что смогу угодить самому император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знаю все о вас, достойнейший. Не отказывайт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 император и приказал одному из придворных подать Ли Бо послание. Пробежав его взглядом, Ли Бо ухмыльнулся и, обращаясь к императору, стал переводить послание. Читал он плавно, без запино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Cite"/>
        <w:rPr/>
      </w:pPr>
      <w:r>
        <w:rPr>
          <w:rFonts w:eastAsia="Times New Roman" w:cs="Times New Roman" w:ascii="Times New Roman" w:hAnsi="Times New Roman"/>
          <w:i/>
          <w:iCs/>
          <w:color w:val="auto"/>
          <w:lang w:val="ru-RU"/>
        </w:rPr>
        <w:t xml:space="preserve">«Великий кэду страны Бохай посылает письмо правителю танского государства. Когда ты занял </w:t>
      </w:r>
      <w:r>
        <w:rPr>
          <w:rFonts w:eastAsia="Times New Roman" w:cs="Times New Roman" w:ascii="Times New Roman" w:hAnsi="Times New Roman"/>
          <w:color w:val="auto"/>
        </w:rPr>
        <w:t>*</w:t>
      </w:r>
      <w:r>
        <w:rPr>
          <w:rFonts w:eastAsia="Times New Roman" w:cs="Times New Roman" w:ascii="Times New Roman" w:hAnsi="Times New Roman"/>
          <w:i/>
          <w:iCs/>
          <w:color w:val="auto"/>
          <w:lang w:val="ru-RU"/>
        </w:rPr>
        <w:t xml:space="preserve">Когурё, ты подступил вплотную к нашей стране, и твои пограничные войска не раз нападали на мои владения. Не сомневаюсь, что все это делалось по твоей воле. Не желаю больше терпеть этого и посылаю сановников договориться по-хорошему. Отдай нашей стране сто семьдесят шесть городов Когурё, и я подарю взамен много хороших вещей: лекарственные травы с горы *Тайбо, холст из Наньхая, барабаны из Чжачэна, олени из Фуюя, свиньи из Мосе, кони из Шуайбиня, хлопок из Вочжоу, карпы из реки Мэйто, сливы из Цзюду, груши из Лоюя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 xml:space="preserve">все это ты будешь иметь. Если и на это не согласишься, я подыму войска, и будем сражаться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посмотрим, кто кого победит!»</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чтение письма было закончено, чиновники невольно переглянулись друг с другом и в ужасе забормотали: «Как они посмели?!» Лицо императора стало грустным, он долго вздыхал и наконец обратился к придворны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ана эта намерена поднять войска и идти на Когурё. Что же нам следует предпринять, чтобы дать отпор?</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дворные в ряду гражданских и в ряду военных чинов стояли как истуканы, никто из них не осмеливался ответить. Тогда Хэ Чжичжан обратился к император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мператор *Тай-цзун трижды ходил войной на Когурё. Невесть сколько народу погибло тогда, победы не одержали, а государственная казна опустела. Хорошо еще, что *Гай Сувэнь умер, а его сын Наньшэн, поссорившись из-за власти со своим младшим братом, стал нашим проводником; и хотя тогда император *Гао-цзун послал миллион отважных солдат во главе с прославленными генералами Ли Цзи и Се Жэньгуем, победить удалось лишь после сотни мелких и крупных сражений. Теперь, когда наше государство уже давно находится в состоянии мира, когда, можно сказать, нет ни генералов, ни солдат, трудно поручиться за безусловную победу, если копья и щиты снова придут в действие. Война повлечет за собой лишения и бедствия, которым неизвестно когда настанет конец. Хотелось бы, чтобы ваше величество приняло это во внима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так, то какой же ответ послать 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император.</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пробуйте, ваше императорское величество, спросить Ли Б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оветовал Хэ Чжичж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безусловно, сумеет ответить как над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мператор подозвал к себе Ли Бо и обратился к нему с тем же вопрос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чтительно докладываю император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изнес Ли Б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усть это дело не тревожит вас. Прикажите послам завтра прийти во дворец. Я при них же напишу ответ на их языке. В этом ответе я так унижу и устыжу иноземцев, что их кэду будет вынужден смиренно покоритьс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 кто это такой </w:t>
      </w: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кэ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император.</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бохайцев принято называть своего князя кэ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Ли Б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се равно как уйгуры называют своего князя *кэхань, *туфа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цзаньпу, *лу чжа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чжао, а *хэл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имо. Кажды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воем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радованный столь обстоятельным ответом, император в тот же день произвел Ли Бо в члены Придворной Академии. Во Дворце золотых колокольчиков в честь Ли Бо был устроен пир. Мелодии *гун и шан сменяли друг друга, цитры и гусли звучали в гармонии; наложницы императора подносили вино, красавицы служанки передавали кубк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йте вволю, не церемоньт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император, обращаясь к Ли Б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Бо пил, не стесняясь, и, незаметно охмелев, совсем ослабел. Тогда император приказал евнухам проводить Ли Бо в соседний зал и уложить его сп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в пятую *стражу император вышел в зал аудиенции. *Плеть тишины ударила три раза, гражданские и военные чины выстроились по обе стороны тро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Бо еще не успел протрезвиться, а евнухи уже торопили его на аудиенцию. После того как была закончена церемония приветствия, Сюань-цзун подозвал к себе Ли Бо. Заметив, что лицо поэта все еще носит следы опьянения и глаза полусонные, он приказал одному из придворных слуг распорядиться, чтобы в императорской кухне приготовили кислый рыбный суп, отрезвляющий от вина. Вскоре придворный слуга на золотом подносе принес чашку рыбного супа. Из чашки шел пар. Тогда император царственной своей рукой, взял *палочки из слоновой кости, помешивая ими, долго студил суп, а потом сам поднес его Ли Бо. Ли Бо опустился перед императором на колени, выпил суп и сразу же почувствовал себя бодро и легко. Видя, до чего дошел император в своей благосклонности к Ли Бо, чиновники удивлялись и радовались. Их удивляло, что император нарушил правила этикета, а радовало то, что он нашел нужного человека. Только Ян Гочжун и Гао Лиши были мрачны, и на их лицах отражалось недовольств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мператор приказал ввести послов. Те вошли, совершили обряд приветствия императора. Ли Бо, в своем фиолетовом платье, в шапке из тонкого шелка, взял послание бохайского князя и легкой походкой, словно небожитель, плывущий на облаках, отошел в сторону, стал возле колонны и начал читать. Прочел он все письмо громко, без запинки, не ошибаясь ни в одном знак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ы были ошеломлен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чтожное государство ваше вышло из рамок прилич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ратился Ли Бо к послам, закончив чт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великодушие нашего мудрого императора широко, как небо, и он соизволил не обратить на это внимания. Вам будет дан ответ. Извольте его смиренно выслуш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ы, трепеща от страха, опустились на колени перед ступенями престола. Император распорядился поставить рядом с троном небольшой столик для письма, украшенный драгоценными металлами и редкими камнями, принести тушечницу из *хотанской яшмы, *кисть из чжуншаньской кроличьей шерсти с ручкой из слоновой кости, палочку ароматной туши, пятицветную бумагу, разрисованную золотыми цветами. Когда все это было приготовлено, император пригласил Ли Бо приблизиться к трону, занять место на парчовом табурете и набросать ответное послани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вашего слуги запачканы сапоги, и он не смеет осквернить сиденье вблизи в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ложил Ли Б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у вас оказать величайшую милость и разрешить мне снять сапоги и подвязать чулки, лишь тогда я осмелюсь занять приготовленное мне мест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мператор, вняв просьбе Ли Бо, приказал младшему евнуху снять с Ли Бо сапог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ш слуга еще хотел бы сказать слово, — снова обратился Ли Бо к император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я решусь говорить лишь в том случае, если ваше величество заранее простит мне мою дерзос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те, почтеннейший, я не стану вас вин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обещал император.</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огда в свое время я вошел в </w:t>
      </w: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Весенние дворцовые ворота, чтобы держать экзамен, наставник императора Ян отверг мое сочинение, а президент Военной палаты Гао прогнал меня прочь. Теперь, когда я вижу, как эти два человека возглавляют придворных вашего величества, мне очень не по себе. Прошу вас приказать Ян Гочжуну держать для меня тушечницу и растирать тушь, а Гао Лиши снять с меня сапоги и подвязать чулки. Только тогда слуга вашего величества воспрянет духом, уверенно поднимет кисть, набросает ответ, достойный нашего императора, и сможет оправдать доверие моего владык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Император, нуждаясь в Ли Бо, не решился ему перечить и потому был вынужден приказать Ян Гочжуну держать тушечницу, а Гао Лиши снять с поэта сапоги. Оба сановника отлично понимали, что Ли Бо, пользуясь временным расположением императора, решил таким образом отомстить им за оскорбление, нанесенное ему на экзаменах. Но делать было неч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лушаться императорского приказа они не смели: оставалось только, как говорится, гневаться, но молчать. Вот уж поисти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i/>
          <w:iCs/>
          <w:color w:val="auto"/>
          <w:lang w:val="ru-RU"/>
        </w:rPr>
        <w:t xml:space="preserve">Старайся не заводить вражды </w:t>
      </w:r>
      <w:r>
        <w:rPr>
          <w:rFonts w:cs="Times New Roman" w:ascii="Times New Roman" w:hAnsi="Times New Roman"/>
          <w:color w:val="auto"/>
        </w:rPr>
        <w:t>—</w:t>
      </w:r>
    </w:p>
    <w:p>
      <w:pPr>
        <w:pStyle w:val="Poem"/>
        <w:rPr/>
      </w:pPr>
      <w:r>
        <w:rPr>
          <w:rFonts w:cs="Times New Roman" w:ascii="Times New Roman" w:hAnsi="Times New Roman"/>
          <w:i/>
          <w:iCs/>
          <w:color w:val="auto"/>
          <w:szCs w:val="20"/>
          <w:lang w:val="ru-RU"/>
        </w:rPr>
        <w:t>      </w:t>
      </w:r>
      <w:r>
        <w:rPr>
          <w:rFonts w:eastAsia="Times New Roman" w:cs="Times New Roman" w:ascii="Times New Roman" w:hAnsi="Times New Roman"/>
          <w:i/>
          <w:iCs/>
          <w:color w:val="auto"/>
          <w:lang w:val="ru-RU"/>
        </w:rPr>
        <w:t>вражде потом не будет конца;</w:t>
      </w:r>
    </w:p>
    <w:p>
      <w:pPr>
        <w:pStyle w:val="Poem"/>
        <w:rPr/>
      </w:pPr>
      <w:r>
        <w:rPr>
          <w:rFonts w:cs="Times New Roman" w:ascii="Times New Roman" w:hAnsi="Times New Roman"/>
          <w:i/>
          <w:iCs/>
          <w:color w:val="auto"/>
          <w:lang w:val="ru-RU"/>
        </w:rPr>
        <w:t xml:space="preserve">Других оскорбишь </w:t>
      </w:r>
      <w:r>
        <w:rPr>
          <w:rFonts w:cs="Times New Roman" w:ascii="Times New Roman" w:hAnsi="Times New Roman"/>
          <w:color w:val="auto"/>
        </w:rPr>
        <w:t>—</w:t>
      </w:r>
    </w:p>
    <w:p>
      <w:pPr>
        <w:pStyle w:val="Poem"/>
        <w:rPr/>
      </w:pPr>
      <w:r>
        <w:rPr>
          <w:rFonts w:cs="Times New Roman" w:ascii="Times New Roman" w:hAnsi="Times New Roman"/>
          <w:i/>
          <w:iCs/>
          <w:color w:val="auto"/>
          <w:szCs w:val="20"/>
          <w:lang w:val="ru-RU"/>
        </w:rPr>
        <w:t>      </w:t>
      </w:r>
      <w:r>
        <w:rPr>
          <w:rFonts w:eastAsia="Times New Roman" w:cs="Times New Roman" w:ascii="Times New Roman" w:hAnsi="Times New Roman"/>
          <w:i/>
          <w:iCs/>
          <w:color w:val="auto"/>
          <w:lang w:val="ru-RU"/>
        </w:rPr>
        <w:t>тебя оскорбят;</w:t>
      </w:r>
    </w:p>
    <w:p>
      <w:pPr>
        <w:pStyle w:val="Poem"/>
        <w:rPr/>
      </w:pPr>
      <w:r>
        <w:rPr>
          <w:rFonts w:cs="Times New Roman" w:ascii="Times New Roman" w:hAnsi="Times New Roman"/>
          <w:i/>
          <w:iCs/>
          <w:color w:val="auto"/>
          <w:lang w:val="ru-RU"/>
        </w:rPr>
        <w:t xml:space="preserve">Других оболжешь </w:t>
      </w:r>
      <w:r>
        <w:rPr>
          <w:rFonts w:cs="Times New Roman" w:ascii="Times New Roman" w:hAnsi="Times New Roman"/>
          <w:color w:val="auto"/>
        </w:rPr>
        <w:t>—</w:t>
      </w:r>
    </w:p>
    <w:p>
      <w:pPr>
        <w:pStyle w:val="Poem"/>
        <w:rPr/>
      </w:pPr>
      <w:r>
        <w:rPr>
          <w:rFonts w:cs="Times New Roman" w:ascii="Times New Roman" w:hAnsi="Times New Roman"/>
          <w:i/>
          <w:iCs/>
          <w:color w:val="auto"/>
          <w:szCs w:val="20"/>
          <w:lang w:val="ru-RU"/>
        </w:rPr>
        <w:t>      </w:t>
      </w:r>
      <w:r>
        <w:rPr>
          <w:rFonts w:eastAsia="Times New Roman" w:cs="Times New Roman" w:ascii="Times New Roman" w:hAnsi="Times New Roman"/>
          <w:i/>
          <w:iCs/>
          <w:color w:val="auto"/>
          <w:lang w:val="ru-RU"/>
        </w:rPr>
        <w:t>тебя оболгут.</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Бо, радостный и торжествующий, наспех подтянул чулки, вступил на коврик и сел на парчовый табурет. Ян Гочжун густо растер тушь и стал подле Ли Бо, как слуга, держа в руке тушечницу. Вы скажете, положения их так неравны: как же могло получиться, что ученый Ли сидел, а наставник императора Ян, стоя, прислуживал ему? А это потому, что устами Ли Бо должен был сейчас говорить сам император, и император одаривал поэта исключительной милостью. И раз император приказал наставнику Яну растирать тушь, не разрешая ему сесть, то ему ничего другого не оставалось, как стоя прислуживать поэт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амодовольно погладив бороду, Ли Бо взял кисть из кроличьей шерсти и безостановочно стал водить ею по пятицветной бумаге. Мгнов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письмо, устрашившее варваров, было готово. Знаки были написаны ровно, один к одному, и без малейшей ошибки. С почтением положил Ли Бо письмо на стол перед императором. Тот взглянул на письмо и изумился: все оно было написано на языке варваров, и ни одного знака он прочесть не мог. Он передал письмо придворным. Те тоже были поражены. Тогда император приказал Ли Бо прочесть письмо вслу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же, перед троном, громко и четко Ли Бо начал читать свой ответ по-китайс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Cite"/>
        <w:rPr>
          <w:rFonts w:ascii="Times New Roman" w:hAnsi="Times New Roman" w:cs="Times New Roman"/>
          <w:color w:val="auto"/>
        </w:rPr>
      </w:pPr>
      <w:r>
        <w:rPr>
          <w:rFonts w:cs="Times New Roman" w:ascii="Times New Roman" w:hAnsi="Times New Roman"/>
          <w:color w:val="auto"/>
        </w:rPr>
        <w:t>«Император великой Танской империи, правящий под девизом *«Кай-юань», высочайше повелевает бохайскому кэду.</w:t>
      </w:r>
    </w:p>
    <w:p>
      <w:pPr>
        <w:pStyle w:val="Cite"/>
        <w:rPr/>
      </w:pPr>
      <w:r>
        <w:rPr>
          <w:rFonts w:eastAsia="Times New Roman" w:cs="Times New Roman" w:ascii="Times New Roman" w:hAnsi="Times New Roman"/>
          <w:i/>
          <w:iCs/>
          <w:color w:val="auto"/>
          <w:lang w:val="ru-RU"/>
        </w:rPr>
        <w:t xml:space="preserve">Никогда еще яйцо не соперничало с камнем, и не змее сражаться с драконом. Волею неба династия наша правит страной, распростертой от моря до моря. Полководцы наши отважны, воины сильны, панцири крепки, оружие остро. Союзу с нами когда-то изменил *Сели и был пленен. *Лунцзань нам клялся в верности и лебедя литого подарил. *Силла хвалы нам шлет на вытканной парче; из Индии мы получаем птиц, владеющих людскою речью; из Ирана </w:t>
      </w:r>
      <w:r>
        <w:rPr>
          <w:rFonts w:cs="Times New Roman" w:ascii="Times New Roman" w:hAnsi="Times New Roman"/>
          <w:color w:val="auto"/>
        </w:rPr>
        <w:t xml:space="preserve">— </w:t>
      </w:r>
      <w:r>
        <w:rPr>
          <w:rFonts w:eastAsia="Times New Roman" w:cs="Times New Roman" w:ascii="Times New Roman" w:hAnsi="Times New Roman"/>
          <w:i/>
          <w:iCs/>
          <w:color w:val="auto"/>
          <w:lang w:val="ru-RU"/>
        </w:rPr>
        <w:t xml:space="preserve">змей, ловящих крыс; а Византия шлет нам в дар собак, что запрягают вместо лошадей; белых попугаев нам доставляют из Хэлина; жемчуг, сверкающий в ночи, нам шлет *Линьи; прославленных коней дарят нам *курыканы; отборные яства получаем из Непала. И это потому, что перед силой нашей все трепещут, но, зная о милости нашей, желают обрести покой, стремятся к миру с нами. Когда Когурё воспротивилось воле верховной, двинулись силы империи усмирить непокорных, и династия, правившая девять столетий, оказалась тут же повергнутой в прах. Пусть это послужит зерцалом примера для тех, кто идет против нас, и пусть знают, что кара ждет тех, кто против власти небесной восстанет! Вы же всего-навсего небольшая заморская страна, прилипшая к Когурё. В сравнении с нашей Срединной империей вы не больше чем малый удел, не обладающий и тысячной долей войска, боевых коней и запасов продовольствия нашей империи. На гнев кузнечика найдет управу коршун! И коли двинутся войска империи, прольется кровь на много </w:t>
      </w:r>
      <w:r>
        <w:rPr>
          <w:rFonts w:cs="Times New Roman" w:ascii="Times New Roman" w:hAnsi="Times New Roman"/>
          <w:i/>
          <w:iCs/>
          <w:color w:val="auto"/>
          <w:lang w:val="ru-RU"/>
        </w:rPr>
        <w:t>тысяч ли. Вы, кэду, как и Сели, окажетесь у нас в плену, а вашей стране не избежать судьбы Когурё. Но великодушие наше безбрежно, широко, и мы склонны, простить безрассудную дерзость вашу. Спешите же раскаяться, предотвратить беду и быть усердным в том, что должно вам как нашим данникам исполнить. В противном случае вы навлечете на себя беду и станете посмешищем для всех.</w:t>
      </w:r>
    </w:p>
    <w:p>
      <w:pPr>
        <w:pStyle w:val="Cite"/>
        <w:rPr>
          <w:rFonts w:ascii="Times New Roman" w:hAnsi="Times New Roman" w:cs="Times New Roman"/>
          <w:color w:val="auto"/>
        </w:rPr>
      </w:pPr>
      <w:r>
        <w:rPr>
          <w:rFonts w:cs="Times New Roman" w:ascii="Times New Roman" w:hAnsi="Times New Roman"/>
          <w:color w:val="auto"/>
        </w:rPr>
        <w:t>Трижды подумайте об этом! Таков мой указ».</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мператор был чрезвычайно доволен таким ответом. Он приказал Ли Бо прочесть письмо бохайским послам, а затем распорядился, чтобы к посланию приложили императорскую печать и упаковали 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Бо велел Гао Лиши надеть ему сапоги и только после этого, сойдя со ступеней, приказал послам выслушать ответ императора. Ли Бо читал внушительным и громким голос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ы Бохая с землистыми от страха лицами замерли, безмолвно слушая Ли Бо. Затем, когда Ли Бо кончил, они откланялись, отвесив низкий поклон императору, и покинули дворец. Академик Хэ Чжичжан провожал послов до ворот столиц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то это только что читал приказ императо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один из послов у Хэ Чжичжан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знаменитый ученый по фамилии Ли, по имени Бо, член императорской Академ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Хэ Чжичжан.</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ак же высок должен быть его чин, если президента Военной палаты заставили снимать ему сапоги, а наставника императо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ржать тушечниц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лялись посл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идите ли, наставник, конечно, знатный вельможа, президент Военной пала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ближенный императора, но и тот и другой не больше, чем самые знатные чины среди люд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на это Хэ Чжичж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А ученый 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бессмертный, спустившийся на землю, чтобы помочь нашей небесной династии. Кто же с ним может сравни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ы понимающе кивнули и, простившись с Хэ Чжичжаном, покинули столицу Танской империи. На родине они рассказали своему князю, как все происходило при танском дворе. Напуганный письмом танского императора, князь Бохая стал держать совет со своими людьми. И они порешили, что раз небесной империи помогает бессмертный святой, то устоять в борьбе с ней им не удастся. Танскому императору тут же была послана грамота, в которой кэду объявлял о своем смирении, о готовности из года в год присылать дань и раз в год являться на поклон ко двору. Но оставим это и вернемся к нашему рассказ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лубоко уважая Ли Бо, Сюань-цзун хотел предоставить ему высокую должность при двор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не желал бы никакой высокой должности, — сказал Ли Бо император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хотел бы только не знать никаких забот, быть вольным, делать что мне вздумается и, как *Дунфан Шо, служить императору.</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вы не желаете служить, то вашему выбору предоставляю все, чего вы только ни пожелаете: золото, белый нефрит, редчайший жемчуг, драгоценные камни и прочее, чем я владею са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 золота, ни яшмы я тоже не хоч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Ли Б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бы желал только быть возле вас и ежедневно иметь возможность выпивать тридцать кубков лучшего вина. Больше мне ничего не над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мператор знал, что Ли Бо был выше славы и почестей, и потому не стал принуждать 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их пор Сюань-цзун часто удостаивал Ли Бо приглашениями на пиры, оставляя поэта ночевать во Дворце золотых колокольчиков, советовался с ним в делах управления государством и с каждым днем все больше удостаивал его своими милостя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раз Ли Бо ехал верхом по улицам столицы и вдруг услышал звуки гонгов и грохот барабанов. Это приближалось шествие охранников и палачей, окружавших арестантскую повозку. Ли Бо остановил процессию и спросил, кого везут. Оказалось, что это военачальник из *Бинчжоу, осужденный за неудачу в военных действиях, и сейчас его везут казнить на главную площадь. Человек в арестантской повозке показался Ли Бо бравым и полным достоинства мужчиной, и он попросил арестанта назвать себ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Фамилия *Го, имя Цзыи, — ответил тот голосом, подобным звуку колокола. Примечательная внешность этого человека говорила о том, что он из тех, кто безусловно мог бы стать надежным столпом государств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ожди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казал Ли Бо конвоир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лично отправлюсь ходатайствовать перед император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лушаться никто не посмел. Все знали, что это член императорской Академии Ли, небожитель, которому сам император царственной рукой размешивал рыбный суп.</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Бо повернул лошадь и поехал прямо во дворец. Добившись аудиенции и получив указ о помиловании, он вернулся на главную площадь, сам зачитал высочайшее повеление, открыл арестантскую повозку и освободил Го Цзыи, которому было разрешено искупить вину будущими подвигами. Го Цзыи поклонился Ли Бо, поблагодарил его за спасение и поклялся, что не преминет *отблагодарить его, как говорится, «с кольцом во рту» или «с лассо из трав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оставим пока Го Цзы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о время при дворе больше всего ценили пионы, привезенные императору в дар из *Янчжоу. В императорском дворце их было четыре куста, и цвели они каждый своим цветом: ярко-красным, темно-фиолетовым, бледно-розовым и чисто-белы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юань-цзун велел пересадить эти цветы к Беседке ароматов. Как-то раз, когда он здесь любовался цветами вместе со своей фавориткой Ян-гуйфэй, а музыканты из *Грушевого сада исполняли при этом различные мелодии, император замети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е мы здесь, перед Ян-гуйфэй, любуемся новыми цветами, а слушаем старые мелоди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мператор тут же приказал распорядителю Грушевого сада Ли Гуйняню найти Ли Бо и привести его во дворец. От одного из евнухов Ли Гуйнянь узнал, что Ли Бо пошел на чанъаньский рынок в винную лавку, и он прямым путем направился туда. Не успел он подойти к площади, как услышал, что наверху, в одной из винных лавок, кто-то по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i/>
          <w:iCs/>
          <w:color w:val="auto"/>
          <w:lang w:val="ru-RU"/>
        </w:rPr>
        <w:t xml:space="preserve">Три кубка </w:t>
      </w:r>
      <w:r>
        <w:rPr>
          <w:rFonts w:cs="Times New Roman" w:ascii="Times New Roman" w:hAnsi="Times New Roman"/>
          <w:color w:val="auto"/>
        </w:rPr>
        <w:t xml:space="preserve">— </w:t>
      </w:r>
      <w:r>
        <w:rPr>
          <w:rFonts w:cs="Times New Roman" w:ascii="Times New Roman" w:hAnsi="Times New Roman"/>
          <w:i/>
          <w:iCs/>
          <w:color w:val="auto"/>
          <w:lang w:val="ru-RU"/>
        </w:rPr>
        <w:t>постигаю *путь великий,</w:t>
      </w:r>
    </w:p>
    <w:p>
      <w:pPr>
        <w:pStyle w:val="Poem"/>
        <w:rPr/>
      </w:pPr>
      <w:r>
        <w:rPr>
          <w:rFonts w:cs="Times New Roman" w:ascii="Times New Roman" w:hAnsi="Times New Roman"/>
          <w:i/>
          <w:iCs/>
          <w:color w:val="auto"/>
          <w:lang w:val="ru-RU"/>
        </w:rPr>
        <w:t xml:space="preserve">А выпью ковш </w:t>
      </w:r>
      <w:r>
        <w:rPr>
          <w:rFonts w:cs="Times New Roman" w:ascii="Times New Roman" w:hAnsi="Times New Roman"/>
          <w:color w:val="auto"/>
        </w:rPr>
        <w:t xml:space="preserve">— </w:t>
      </w:r>
      <w:r>
        <w:rPr>
          <w:rFonts w:cs="Times New Roman" w:ascii="Times New Roman" w:hAnsi="Times New Roman"/>
          <w:i/>
          <w:iCs/>
          <w:color w:val="auto"/>
          <w:lang w:val="ru-RU"/>
        </w:rPr>
        <w:t>с природою сливаюсь.</w:t>
      </w:r>
    </w:p>
    <w:p>
      <w:pPr>
        <w:pStyle w:val="Poem"/>
        <w:rPr>
          <w:rFonts w:ascii="Times New Roman" w:hAnsi="Times New Roman" w:cs="Times New Roman"/>
          <w:i/>
          <w:i/>
          <w:iCs/>
          <w:color w:val="auto"/>
          <w:lang w:val="ru-RU"/>
        </w:rPr>
      </w:pPr>
      <w:r>
        <w:rPr>
          <w:rFonts w:cs="Times New Roman" w:ascii="Times New Roman" w:hAnsi="Times New Roman"/>
          <w:i/>
          <w:iCs/>
          <w:color w:val="auto"/>
          <w:lang w:val="ru-RU"/>
        </w:rPr>
        <w:t>В вине я обретаю наслажденье,</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Которого понять не может трезвый.</w:t>
      </w:r>
    </w:p>
    <w:p>
      <w:pPr>
        <w:pStyle w:val="Normal"/>
        <w:shd w:fill="FFFFFF" w:val="clear"/>
        <w:ind w:left="0" w:right="0" w:firstLine="432"/>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Кто же это, если не Ли Б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Ли Гуйнянь и стремительно стал взбираться по лестнице. Наверху он увидел Ли Бо, одиноко сидящего за маленьким столиком; на столике стояла ваза с веточкой лазоревого персикового цветка. Поэт пил, любуясь цветком. Он был уже совсем пьян, но все еще не выпускал из рук огромного куб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мператор сейчас в Беседке ароматов и ждет вас там. Идите скор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Ли Гуйнянь, подойдя к Ли Б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лышав, что речь идет об императорском приказе, посетители винной лавки повскакали с мест и подошли посмотреть, в чем дело. Не понимая, что происходит, Ли Бо приоткрыл глаза, пьяным взором обвел Ли Гуйняня и проскандировал ему строфу из стихотворения *Тао Юаньмин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Я пьян, я спать хочу.</w:t>
      </w:r>
    </w:p>
    <w:p>
      <w:pPr>
        <w:pStyle w:val="Poem"/>
        <w:rPr>
          <w:rFonts w:ascii="Times New Roman" w:hAnsi="Times New Roman" w:cs="Times New Roman"/>
          <w:color w:val="auto"/>
        </w:rPr>
      </w:pPr>
      <w:r>
        <w:rPr>
          <w:rFonts w:cs="Times New Roman" w:ascii="Times New Roman" w:hAnsi="Times New Roman"/>
          <w:color w:val="auto"/>
        </w:rPr>
        <w:t>Идите проч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тем он закрыл глаза и задремал. Но Ли Гуйнянь твердо решил добиться своего. Он подал знак из окна своим людям, и человек семь-восемь мигом поднялись наверх. Без всяких разговоров они тут же взяли Ли Бо на руки, понесли его к выходу, посадили на пегую лошадь и двинулись в путь, поддерживая поэ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Гуйнянь, подстегивая лошадь, ехал сзади. У Башни пяти фениксов их уже ожидал евнух, посланный императором специально, чтобы поторопить Ли Бо. Поэту было высочайше разрешено въехать во дворец прямо на лошади. Тогда Ли Гуйнянь, не заставляя Ли Бо сходить с коня, вместе с евнухом препроводил поэта через внутренние покои, мимо Пруда процветания и радости, к Беседке ароматов. Увидев, что Ли Бо сидит на лошади совершенно пьяный, с крепко сомкнутыми глазами, император велел евнухам рядом с беседкой расстелить цветной ковер, снять поэта с лошади и уложить немного отдохнуть. Потом он сам подошел взглянуть на Ли Бо и, увидев слюну, текущую по лицу поэта, стер ее своим рукавом.</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ят, если холодной водой спрыснуть лицо, то это отрезвля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а Ян-гуйфэ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император приказал, чтобы евнух зачерпнул воды из Пруда процветания и радости, а одна из придворных девиц набрала бы этой воды в рот и побрызгала ею лицо поэ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Бо очнулся. Перед ним был сам император. Не на шутку перепугавшись, поэт пал перед императором ниц и произне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Я заслуживаю смерти и десять тысяч раз смерти! Но ви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моя стихия, и я прошу вас простить ме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мператор сам поднял Ли Бо с колен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годня мы любуемся прекрасными цветами, и хотелось бы слышать новые песни. Я призвал вас, уважаемый, чтобы вы написали три строфы на размер *«Чистых и ровных мелоди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Ли Гуйнянь подал поэту бумагу с золотыми цветами. Ли Бо, все еще хмельной, взмахнул кисть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три стихотворения тотчас были готовы. Первое из них гласило:</w:t>
      </w:r>
    </w:p>
    <w:p>
      <w:pPr>
        <w:pStyle w:val="Poem"/>
        <w:rPr/>
      </w:pPr>
      <w:r>
        <w:rPr>
          <w:rFonts w:cs="Times New Roman" w:ascii="Times New Roman" w:hAnsi="Times New Roman"/>
          <w:color w:val="auto"/>
        </w:rPr>
        <w:t>*В облаке вижу я платье твое,</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 xml:space="preserve">лицо твое </w:t>
      </w:r>
      <w:r>
        <w:rPr>
          <w:rFonts w:cs="Times New Roman" w:ascii="Times New Roman" w:hAnsi="Times New Roman"/>
          <w:color w:val="auto"/>
        </w:rPr>
        <w:t xml:space="preserve">— </w:t>
      </w:r>
      <w:r>
        <w:rPr>
          <w:rFonts w:cs="Times New Roman" w:ascii="Times New Roman" w:hAnsi="Times New Roman"/>
          <w:i/>
          <w:iCs/>
          <w:color w:val="auto"/>
          <w:lang w:val="ru-RU"/>
        </w:rPr>
        <w:t>в нежном цветке.</w:t>
      </w:r>
    </w:p>
    <w:p>
      <w:pPr>
        <w:pStyle w:val="Poem"/>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Ветер весенний перила обмел,</w:t>
      </w:r>
    </w:p>
    <w:p>
      <w:pPr>
        <w:pStyle w:val="Poem"/>
        <w:rPr/>
      </w:pPr>
      <w:r>
        <w:rPr>
          <w:rFonts w:cs="Times New Roman" w:ascii="Times New Roman" w:hAnsi="Times New Roman"/>
          <w:color w:val="auto"/>
          <w:szCs w:val="20"/>
          <w:lang w:val="ru-RU"/>
        </w:rPr>
        <w:t>      </w:t>
      </w:r>
      <w:r>
        <w:rPr>
          <w:rFonts w:cs="Times New Roman" w:ascii="Times New Roman" w:hAnsi="Times New Roman"/>
          <w:color w:val="auto"/>
          <w:lang w:val="ru-RU"/>
        </w:rPr>
        <w:t>ты как цветок, окропленный росой;</w:t>
      </w:r>
    </w:p>
    <w:p>
      <w:pPr>
        <w:pStyle w:val="Poem"/>
        <w:rPr/>
      </w:pPr>
      <w:r>
        <w:rPr>
          <w:rFonts w:cs="Times New Roman" w:ascii="Times New Roman" w:hAnsi="Times New Roman"/>
          <w:color w:val="auto"/>
          <w:lang w:val="ru-RU"/>
        </w:rPr>
        <w:t xml:space="preserve">Если не встретить тебя на </w:t>
      </w:r>
      <w:r>
        <w:rPr>
          <w:rFonts w:cs="Times New Roman" w:ascii="Times New Roman" w:hAnsi="Times New Roman"/>
          <w:color w:val="auto"/>
        </w:rPr>
        <w:t>*</w:t>
      </w:r>
      <w:r>
        <w:rPr>
          <w:rFonts w:cs="Times New Roman" w:ascii="Times New Roman" w:hAnsi="Times New Roman"/>
          <w:color w:val="auto"/>
          <w:lang w:val="ru-RU"/>
        </w:rPr>
        <w:t>Куньлуне</w:t>
      </w:r>
    </w:p>
    <w:p>
      <w:pPr>
        <w:pStyle w:val="Poem"/>
        <w:rPr/>
      </w:pPr>
      <w:r>
        <w:rPr>
          <w:rFonts w:cs="Times New Roman" w:ascii="Times New Roman" w:hAnsi="Times New Roman"/>
          <w:color w:val="auto"/>
          <w:szCs w:val="20"/>
        </w:rPr>
        <w:t>      </w:t>
      </w:r>
      <w:r>
        <w:rPr>
          <w:rFonts w:cs="Times New Roman" w:ascii="Times New Roman" w:hAnsi="Times New Roman"/>
          <w:color w:val="auto"/>
        </w:rPr>
        <w:t>яшмой в толпе красавиц,</w:t>
      </w:r>
    </w:p>
    <w:p>
      <w:pPr>
        <w:pStyle w:val="Poem"/>
        <w:rPr>
          <w:rFonts w:ascii="Times New Roman" w:hAnsi="Times New Roman" w:cs="Times New Roman"/>
          <w:color w:val="auto"/>
        </w:rPr>
      </w:pPr>
      <w:r>
        <w:rPr>
          <w:rFonts w:cs="Times New Roman" w:ascii="Times New Roman" w:hAnsi="Times New Roman"/>
          <w:color w:val="auto"/>
        </w:rPr>
        <w:t>Знаю, увижу тебя при луне</w:t>
      </w:r>
    </w:p>
    <w:p>
      <w:pPr>
        <w:pStyle w:val="Poem"/>
        <w:rPr/>
      </w:pPr>
      <w:r>
        <w:rPr>
          <w:rFonts w:cs="Times New Roman" w:ascii="Times New Roman" w:hAnsi="Times New Roman"/>
          <w:color w:val="auto"/>
          <w:szCs w:val="20"/>
        </w:rPr>
        <w:t>      </w:t>
      </w:r>
      <w:r>
        <w:rPr>
          <w:rFonts w:cs="Times New Roman" w:ascii="Times New Roman" w:hAnsi="Times New Roman"/>
          <w:color w:val="auto"/>
        </w:rPr>
        <w:t>у *Изумрудных терра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торое гласи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Редкой красы ароматный цветок</w:t>
      </w:r>
    </w:p>
    <w:p>
      <w:pPr>
        <w:pStyle w:val="Poem"/>
        <w:rPr/>
      </w:pPr>
      <w:r>
        <w:rPr>
          <w:rFonts w:cs="Times New Roman" w:ascii="Times New Roman" w:hAnsi="Times New Roman"/>
          <w:color w:val="auto"/>
          <w:szCs w:val="20"/>
        </w:rPr>
        <w:t>      </w:t>
      </w:r>
      <w:r>
        <w:rPr>
          <w:rFonts w:cs="Times New Roman" w:ascii="Times New Roman" w:hAnsi="Times New Roman"/>
          <w:color w:val="auto"/>
        </w:rPr>
        <w:t>запах нежный сгущает в росе.</w:t>
      </w:r>
    </w:p>
    <w:p>
      <w:pPr>
        <w:pStyle w:val="Poem"/>
        <w:rPr>
          <w:rFonts w:ascii="Times New Roman" w:hAnsi="Times New Roman" w:cs="Times New Roman"/>
          <w:color w:val="auto"/>
        </w:rPr>
      </w:pPr>
      <w:r>
        <w:rPr>
          <w:rFonts w:cs="Times New Roman" w:ascii="Times New Roman" w:hAnsi="Times New Roman"/>
          <w:color w:val="auto"/>
        </w:rPr>
        <w:t>Мыслью о тайном свиданье с тобой</w:t>
      </w:r>
    </w:p>
    <w:p>
      <w:pPr>
        <w:pStyle w:val="Poem"/>
        <w:rPr/>
      </w:pPr>
      <w:r>
        <w:rPr>
          <w:rFonts w:cs="Times New Roman" w:ascii="Times New Roman" w:hAnsi="Times New Roman"/>
          <w:color w:val="auto"/>
          <w:szCs w:val="20"/>
        </w:rPr>
        <w:t>      </w:t>
      </w:r>
      <w:r>
        <w:rPr>
          <w:rFonts w:cs="Times New Roman" w:ascii="Times New Roman" w:hAnsi="Times New Roman"/>
          <w:color w:val="auto"/>
        </w:rPr>
        <w:t>душу напрасно терзаю.</w:t>
      </w:r>
    </w:p>
    <w:p>
      <w:pPr>
        <w:pStyle w:val="Poem"/>
        <w:rPr>
          <w:rFonts w:ascii="Times New Roman" w:hAnsi="Times New Roman" w:cs="Times New Roman"/>
          <w:color w:val="auto"/>
        </w:rPr>
      </w:pPr>
      <w:r>
        <w:rPr>
          <w:rFonts w:cs="Times New Roman" w:ascii="Times New Roman" w:hAnsi="Times New Roman"/>
          <w:color w:val="auto"/>
        </w:rPr>
        <w:t>В *ханьских дворцах, разрешите спросить,</w:t>
      </w:r>
    </w:p>
    <w:p>
      <w:pPr>
        <w:pStyle w:val="Poem"/>
        <w:rPr/>
      </w:pPr>
      <w:r>
        <w:rPr>
          <w:rFonts w:cs="Times New Roman" w:ascii="Times New Roman" w:hAnsi="Times New Roman"/>
          <w:color w:val="auto"/>
          <w:szCs w:val="20"/>
        </w:rPr>
        <w:t>      </w:t>
      </w:r>
      <w:r>
        <w:rPr>
          <w:rFonts w:cs="Times New Roman" w:ascii="Times New Roman" w:hAnsi="Times New Roman"/>
          <w:color w:val="auto"/>
        </w:rPr>
        <w:t>кто бы сравнился с тобой?</w:t>
      </w:r>
    </w:p>
    <w:p>
      <w:pPr>
        <w:pStyle w:val="Poem"/>
        <w:rPr>
          <w:rFonts w:ascii="Times New Roman" w:hAnsi="Times New Roman" w:cs="Times New Roman"/>
          <w:color w:val="auto"/>
        </w:rPr>
      </w:pPr>
      <w:r>
        <w:rPr>
          <w:rFonts w:cs="Times New Roman" w:ascii="Times New Roman" w:hAnsi="Times New Roman"/>
          <w:color w:val="auto"/>
        </w:rPr>
        <w:t>Только *Летящая ласточка та</w:t>
      </w:r>
    </w:p>
    <w:p>
      <w:pPr>
        <w:pStyle w:val="Poem"/>
        <w:rPr/>
      </w:pPr>
      <w:r>
        <w:rPr>
          <w:rFonts w:cs="Times New Roman" w:ascii="Times New Roman" w:hAnsi="Times New Roman"/>
          <w:color w:val="auto"/>
          <w:szCs w:val="20"/>
        </w:rPr>
        <w:t>      </w:t>
      </w:r>
      <w:r>
        <w:rPr>
          <w:rFonts w:cs="Times New Roman" w:ascii="Times New Roman" w:hAnsi="Times New Roman"/>
          <w:color w:val="auto"/>
        </w:rPr>
        <w:t>в новом наряде сво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ретье гласи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pPr>
      <w:r>
        <w:rPr>
          <w:rFonts w:cs="Times New Roman" w:ascii="Times New Roman" w:hAnsi="Times New Roman"/>
          <w:color w:val="auto"/>
        </w:rPr>
        <w:t>*</w:t>
      </w:r>
      <w:r>
        <w:rPr>
          <w:rFonts w:eastAsia="Times New Roman" w:cs="Times New Roman" w:ascii="Times New Roman" w:hAnsi="Times New Roman"/>
          <w:color w:val="auto"/>
          <w:lang w:val="ru-RU"/>
        </w:rPr>
        <w:t>Крушащая царство и славный цветок</w:t>
      </w:r>
    </w:p>
    <w:p>
      <w:pPr>
        <w:pStyle w:val="Poem"/>
        <w:rPr/>
      </w:pPr>
      <w:r>
        <w:rPr>
          <w:rFonts w:cs="Times New Roman" w:ascii="Times New Roman" w:hAnsi="Times New Roman"/>
          <w:color w:val="auto"/>
          <w:szCs w:val="20"/>
        </w:rPr>
        <w:t>      </w:t>
      </w:r>
      <w:r>
        <w:rPr>
          <w:rFonts w:cs="Times New Roman" w:ascii="Times New Roman" w:hAnsi="Times New Roman"/>
          <w:color w:val="auto"/>
        </w:rPr>
        <w:t>улыбкой друг друга дарят:</w:t>
      </w:r>
    </w:p>
    <w:p>
      <w:pPr>
        <w:pStyle w:val="Poem"/>
        <w:rPr>
          <w:rFonts w:ascii="Times New Roman" w:hAnsi="Times New Roman" w:cs="Times New Roman"/>
          <w:color w:val="auto"/>
        </w:rPr>
      </w:pPr>
      <w:r>
        <w:rPr>
          <w:rFonts w:cs="Times New Roman" w:ascii="Times New Roman" w:hAnsi="Times New Roman"/>
          <w:color w:val="auto"/>
        </w:rPr>
        <w:t>Знают, что сам император сейчас,</w:t>
      </w:r>
    </w:p>
    <w:p>
      <w:pPr>
        <w:pStyle w:val="Poem"/>
        <w:rPr/>
      </w:pPr>
      <w:r>
        <w:rPr>
          <w:rFonts w:cs="Times New Roman" w:ascii="Times New Roman" w:hAnsi="Times New Roman"/>
          <w:color w:val="auto"/>
          <w:szCs w:val="20"/>
        </w:rPr>
        <w:t>      </w:t>
      </w:r>
      <w:r>
        <w:rPr>
          <w:rFonts w:cs="Times New Roman" w:ascii="Times New Roman" w:hAnsi="Times New Roman"/>
          <w:color w:val="auto"/>
        </w:rPr>
        <w:t>улыбаясь, смотрит на них.</w:t>
      </w:r>
    </w:p>
    <w:p>
      <w:pPr>
        <w:pStyle w:val="Poem"/>
        <w:rPr>
          <w:rFonts w:ascii="Times New Roman" w:hAnsi="Times New Roman" w:cs="Times New Roman"/>
          <w:color w:val="auto"/>
        </w:rPr>
      </w:pPr>
      <w:r>
        <w:rPr>
          <w:rFonts w:cs="Times New Roman" w:ascii="Times New Roman" w:hAnsi="Times New Roman"/>
          <w:color w:val="auto"/>
        </w:rPr>
        <w:t>Нет у меня ни беспечных забот,</w:t>
      </w:r>
    </w:p>
    <w:p>
      <w:pPr>
        <w:pStyle w:val="Poem"/>
        <w:rPr/>
      </w:pPr>
      <w:r>
        <w:rPr>
          <w:rFonts w:cs="Times New Roman" w:ascii="Times New Roman" w:hAnsi="Times New Roman"/>
          <w:color w:val="auto"/>
          <w:szCs w:val="20"/>
        </w:rPr>
        <w:t>      </w:t>
      </w:r>
      <w:r>
        <w:rPr>
          <w:rFonts w:cs="Times New Roman" w:ascii="Times New Roman" w:hAnsi="Times New Roman"/>
          <w:color w:val="auto"/>
        </w:rPr>
        <w:t>ни бесконечной тоски.</w:t>
      </w:r>
    </w:p>
    <w:p>
      <w:pPr>
        <w:pStyle w:val="Poem"/>
        <w:rPr>
          <w:rFonts w:ascii="Times New Roman" w:hAnsi="Times New Roman" w:cs="Times New Roman"/>
          <w:color w:val="auto"/>
        </w:rPr>
      </w:pPr>
      <w:r>
        <w:rPr>
          <w:rFonts w:cs="Times New Roman" w:ascii="Times New Roman" w:hAnsi="Times New Roman"/>
          <w:color w:val="auto"/>
        </w:rPr>
        <w:t>Я в Ароматов беседке, в тени,</w:t>
      </w:r>
    </w:p>
    <w:p>
      <w:pPr>
        <w:pStyle w:val="Poem"/>
        <w:rPr/>
      </w:pPr>
      <w:r>
        <w:rPr>
          <w:rFonts w:cs="Times New Roman" w:ascii="Times New Roman" w:hAnsi="Times New Roman"/>
          <w:color w:val="auto"/>
          <w:szCs w:val="20"/>
        </w:rPr>
        <w:t>      </w:t>
      </w:r>
      <w:r>
        <w:rPr>
          <w:rFonts w:cs="Times New Roman" w:ascii="Times New Roman" w:hAnsi="Times New Roman"/>
          <w:color w:val="auto"/>
        </w:rPr>
        <w:t>стою, опершись на перила.</w:t>
      </w:r>
    </w:p>
    <w:p>
      <w:pPr>
        <w:pStyle w:val="Normal"/>
        <w:shd w:fill="FFFFFF" w:val="clear"/>
        <w:ind w:left="0" w:right="0" w:firstLine="432"/>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таким талантом как не превзойти всех ученых из Академ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Сюань-цзун, просматривая стихи и не переставая хвалить их прелесть. Затем он приказал Ли Гуйняню переложить стихи на музыку. Музыканты из Грушевого сада заиграли, император вторил им на флейте. Когда песнь была окончена, Ян-гуйфэй поправила на голове вышитый узорчатый платок и несколько раз поклонилась императору в знак благодарност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меня следует благодарить, а нашего учен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ей император.</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она взяла драгоценный кубок, наполнила его *силянским виноградным вином и приказала своей служанке поднести Ли Бо. Император дозволил Ли Бо свободно гулять по дворцовому парку и распорядился, чтобы его постоянно сопровождал евнух с лучшим вином, дабы поэт мог пить, когда и сколько ему будет угод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тех пор император часто приглашал Ли Бо на пиры, которые устраивались в гареме. Ян-гуйфэй тоже оценила и полюбила поэ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ао Лиши, который всей душой ненавидел Ли Бо за историю с сапогами, ничего теперь не мог против него предпринять. Но однажды, когда фаворитка императора пела куплеты «Чистых и ровных мелодий», сочиненные Ли Бо, и, опершись на перила, вздыхала от восхищения, Гао Лиши подошел к ней и, убедившись, что поблизости никого нет, воспользовался удобной минутой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чтожный раб ваш сначала предполагал, что, как только вы услышите эти куплеты Ли Бо, обида и негодование переполнят ваши чувства. Почему же получилось наоборот?</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же в них могло меня обиде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илась фаворитк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Летящая ласточка та, в новом наряде сво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цитировал Гао Лиши строку из «Чистых и ровных мелод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Летящая ласточ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это Чжао, жена Чэн-ди, императора династии *3ападная Хань. И теперь на картинах рисуют воина с золотым подносом в руках; на подносе изображена женщина, она танцует, и в танце развеваются ее рукава. Это и есть та самая Чжао, Летящая ласточка. У нее была тонкая и гибкая талия, а поступь такой изящной и легкой, что казалось, это не женщина идет, а цветок дрожит на веточке. Любовь к ней Чэн-ди, милости, которыми он ее удостаивал, были ни с чем не сравнимы. Но оказалось, что Летящая ласточка тайно встречалась с неким Янь Чифэном и прятала его у себя в тайнике. Однажды, когда Чэн-ди вошел в ее покои, он услышал чей-то кашель за занавесом, нашел Янь Чифэна и казнил его. Хотел казнить и Летящую ласточку, но ее младшая сестра Хэдэ спасла ее. До конца своей жизни Летящая ласточка больше не входила во дворец. И вот теперь Ли Бо сравнил вас с Летящей ласточк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это явное оскорбление. Как вы об этом не подума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собственно, в том, что Ян-гуйфэй в то время усыновила чужеземца *Ань Лушаня. Он пользовался правом свободно входить во дворец и тайно встречался с Ян-гуйфэй, находясь с ней в любовной связи. Во дворце об этом знали все, в неведении оставался лишь один Сюань-цзун. Своей историей о Летящей ласточке Гао Лиши уколол Ян-гуйфэй в самое сердце. Теперь она при каждом свидании с императором с затаенной злобой твердила, что Ли Бо со своим легкомыслием, сумасбродством и пьянством утратил всякое понятие о должном поведении подданного перед монархом. Почувствовав, что Ян-гуйфэй недолюбливает поэта, император перестал приглашать его на пиры и оставлять ночевать во дворце. А Ли Бо, догадываясь, что император отдаляет его от себя в результате наговоров Гао Лиши, стал просить у императора разрешения покинуть столицу. Император не дал согласия, и Ли Бо стал еще больше предаваться вину. Друзьями его по чарке стали Хэ Чжичжан, *Ли Шичжи, Ван Цзинь, Цуй Цзунчжи, Су Цзинь, Чжан Сюй и Цзяо Суй. Современники называли эту компанию «восемь бессмертных пьяниц».</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ует сказать, что император Сюань-цзун на самом деле любил и ценил Ли Бо и несколько отдалил его от себя лишь из-за того, что гаремная часть дворца относилась к поэту не совсем дружелюбно. И вот после того как Ли Бо уже в который раз просил у императора разрешения вернуться на родину, давая понять, что не лежит у него сердце к придворной жизни, император обратился к поэту со следующими словам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мечтаете уйти от света; что ж, разрешаю вам, уважаемый, на некоторое время удалиться, с тем что по первому моему зову вы снова явитесь ко двору. Но после неоценимых услуг, которые вы мне оказали, я не могу отпустить вас с пустыми руками. Скажите, в чем вы нуждаетесь, и я вам дам вс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жды ни в чем у меня 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Ли Б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не лишь бы иметь при себе немного денег, чтобы раз в день обрести опьян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с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император подарил Ли Бо золотую дощечку с надписью, которая гласила:</w:t>
      </w:r>
    </w:p>
    <w:p>
      <w:pPr>
        <w:pStyle w:val="Normal"/>
        <w:shd w:fill="FFFFFF" w:val="clear"/>
        <w:ind w:left="0" w:right="0" w:firstLine="432"/>
        <w:jc w:val="both"/>
        <w:rPr/>
      </w:pPr>
      <w:r>
        <w:rPr>
          <w:rFonts w:eastAsia="Times New Roman" w:cs="Times New Roman" w:ascii="Times New Roman" w:hAnsi="Times New Roman"/>
          <w:i/>
          <w:iCs/>
          <w:color w:val="auto"/>
          <w:sz w:val="20"/>
          <w:szCs w:val="22"/>
          <w:lang w:val="ru-RU"/>
        </w:rPr>
        <w:t xml:space="preserve">«Высочайше пожаловано Ли Бо звание беспечного и свободного ученого, вольно странствующего сюцая. В любом винном заведении страны Ли Бо вправе требовать вино, а в государственной каз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 xml:space="preserve">деньги: в областном управлении связку в тысячу монет, в уездн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 xml:space="preserve">в пятьсот. Военные, гражданские чины и простолюдины, не оказавшие ученому должного уважения, будут рассматриваться как нарушители высочайшего указа». </w:t>
      </w:r>
      <w:r>
        <w:rPr>
          <w:rFonts w:eastAsia="Times New Roman" w:cs="Times New Roman" w:ascii="Times New Roman" w:hAnsi="Times New Roman"/>
          <w:color w:val="auto"/>
          <w:sz w:val="20"/>
          <w:szCs w:val="22"/>
          <w:lang w:val="ru-RU"/>
        </w:rPr>
        <w:t>Сверх того, император подарил поэту тысячу *ланов золота, парчовый халат, яшмовый пояс, лошадь из императорской конюшни, украшенное золотом седло и дал ему свиту из двадцати человек. Ли Бо, земно кланяясь, благодарил императора за милость. На прощание Сюань-цзун подарил поэту два *золотых цветка и поднес три кубка дворцового вина. На глазах императора Ли Бо сел верхом и покинул дворец. Всем придворным был дан отпуск, чтобы проводить Ли Бо. Поэта провожали целых десять ли от самой Чанъани; шли они, беспрестанно наполняя и поднимая прощальные чарки вина. Только Ян Гочжун и Гао Лиши, ненавидевшие поэта, не участвовали в проводах. Семь друзей по вину во главе с Хэ Чжичжаном провожали Ли Бо за сто ли от столицы и расстались с ним только через три д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обрании Ли Бо есть стихотворение «Возвращаясь в горы, расстаюсь с друзьями по *Золотым ворота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сть в нем и такие стро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Указ получил я,</w:t>
      </w:r>
    </w:p>
    <w:p>
      <w:pPr>
        <w:pStyle w:val="Poem"/>
        <w:rPr/>
      </w:pPr>
      <w:r>
        <w:rPr>
          <w:rFonts w:cs="Times New Roman" w:ascii="Times New Roman" w:hAnsi="Times New Roman"/>
          <w:color w:val="auto"/>
          <w:szCs w:val="20"/>
        </w:rPr>
        <w:t>      </w:t>
      </w:r>
      <w:r>
        <w:rPr>
          <w:rFonts w:cs="Times New Roman" w:ascii="Times New Roman" w:hAnsi="Times New Roman"/>
          <w:color w:val="auto"/>
        </w:rPr>
        <w:t>украшенный фениксом красным,</w:t>
      </w:r>
    </w:p>
    <w:p>
      <w:pPr>
        <w:pStyle w:val="Poem"/>
        <w:rPr>
          <w:rFonts w:ascii="Times New Roman" w:hAnsi="Times New Roman" w:cs="Times New Roman"/>
          <w:color w:val="auto"/>
        </w:rPr>
      </w:pPr>
      <w:r>
        <w:rPr>
          <w:rFonts w:cs="Times New Roman" w:ascii="Times New Roman" w:hAnsi="Times New Roman"/>
          <w:color w:val="auto"/>
        </w:rPr>
        <w:t>И вдруг разошелся</w:t>
      </w:r>
    </w:p>
    <w:p>
      <w:pPr>
        <w:pStyle w:val="Poem"/>
        <w:rPr/>
      </w:pPr>
      <w:r>
        <w:rPr>
          <w:rFonts w:cs="Times New Roman" w:ascii="Times New Roman" w:hAnsi="Times New Roman"/>
          <w:color w:val="auto"/>
          <w:szCs w:val="20"/>
        </w:rPr>
        <w:t>      </w:t>
      </w:r>
      <w:r>
        <w:rPr>
          <w:rFonts w:cs="Times New Roman" w:ascii="Times New Roman" w:hAnsi="Times New Roman"/>
          <w:color w:val="auto"/>
        </w:rPr>
        <w:t>меня застилающий дым.</w:t>
      </w:r>
    </w:p>
    <w:p>
      <w:pPr>
        <w:pStyle w:val="Poem"/>
        <w:rPr>
          <w:rFonts w:ascii="Times New Roman" w:hAnsi="Times New Roman" w:cs="Times New Roman"/>
          <w:color w:val="auto"/>
        </w:rPr>
      </w:pPr>
      <w:r>
        <w:rPr>
          <w:rFonts w:cs="Times New Roman" w:ascii="Times New Roman" w:hAnsi="Times New Roman"/>
          <w:color w:val="auto"/>
        </w:rPr>
        <w:t>Но как-то с утра</w:t>
      </w:r>
    </w:p>
    <w:p>
      <w:pPr>
        <w:pStyle w:val="Poem"/>
        <w:rPr/>
      </w:pPr>
      <w:r>
        <w:rPr>
          <w:rFonts w:cs="Times New Roman" w:ascii="Times New Roman" w:hAnsi="Times New Roman"/>
          <w:color w:val="auto"/>
          <w:szCs w:val="20"/>
        </w:rPr>
        <w:t>      </w:t>
      </w:r>
      <w:r>
        <w:rPr>
          <w:rFonts w:cs="Times New Roman" w:ascii="Times New Roman" w:hAnsi="Times New Roman"/>
          <w:color w:val="auto"/>
        </w:rPr>
        <w:t>от ворот с золотыми конями</w:t>
      </w:r>
    </w:p>
    <w:p>
      <w:pPr>
        <w:pStyle w:val="Poem"/>
        <w:rPr>
          <w:rFonts w:ascii="Times New Roman" w:hAnsi="Times New Roman" w:cs="Times New Roman"/>
          <w:color w:val="auto"/>
        </w:rPr>
      </w:pPr>
      <w:r>
        <w:rPr>
          <w:rFonts w:cs="Times New Roman" w:ascii="Times New Roman" w:hAnsi="Times New Roman"/>
          <w:color w:val="auto"/>
        </w:rPr>
        <w:t>Летучей полынью</w:t>
      </w:r>
    </w:p>
    <w:p>
      <w:pPr>
        <w:pStyle w:val="Poem"/>
        <w:rPr/>
      </w:pPr>
      <w:r>
        <w:rPr>
          <w:rFonts w:cs="Times New Roman" w:ascii="Times New Roman" w:hAnsi="Times New Roman"/>
          <w:color w:val="auto"/>
          <w:szCs w:val="20"/>
        </w:rPr>
        <w:t>      </w:t>
      </w:r>
      <w:r>
        <w:rPr>
          <w:rFonts w:cs="Times New Roman" w:ascii="Times New Roman" w:hAnsi="Times New Roman"/>
          <w:color w:val="auto"/>
        </w:rPr>
        <w:t>помчался я, вихрем гоним.</w:t>
      </w:r>
    </w:p>
    <w:p>
      <w:pPr>
        <w:pStyle w:val="Poem"/>
        <w:rPr>
          <w:rFonts w:ascii="Times New Roman" w:hAnsi="Times New Roman" w:cs="Times New Roman"/>
          <w:color w:val="auto"/>
        </w:rPr>
      </w:pPr>
      <w:r>
        <w:rPr>
          <w:rFonts w:cs="Times New Roman" w:ascii="Times New Roman" w:hAnsi="Times New Roman"/>
          <w:color w:val="auto"/>
        </w:rPr>
        <w:t>От дел удалившись,</w:t>
      </w:r>
    </w:p>
    <w:p>
      <w:pPr>
        <w:pStyle w:val="Poem"/>
        <w:rPr/>
      </w:pPr>
      <w:r>
        <w:rPr>
          <w:rFonts w:cs="Times New Roman" w:ascii="Times New Roman" w:hAnsi="Times New Roman"/>
          <w:color w:val="auto"/>
          <w:szCs w:val="20"/>
        </w:rPr>
        <w:t>      </w:t>
      </w:r>
      <w:r>
        <w:rPr>
          <w:rFonts w:cs="Times New Roman" w:ascii="Times New Roman" w:hAnsi="Times New Roman"/>
          <w:color w:val="auto"/>
        </w:rPr>
        <w:t>*«Мотивы Дунъу» напеваю,</w:t>
      </w:r>
    </w:p>
    <w:p>
      <w:pPr>
        <w:pStyle w:val="Poem"/>
        <w:rPr>
          <w:rFonts w:ascii="Times New Roman" w:hAnsi="Times New Roman" w:cs="Times New Roman"/>
          <w:color w:val="auto"/>
        </w:rPr>
      </w:pPr>
      <w:r>
        <w:rPr>
          <w:rFonts w:cs="Times New Roman" w:ascii="Times New Roman" w:hAnsi="Times New Roman"/>
          <w:color w:val="auto"/>
        </w:rPr>
        <w:t>Но в песне короткой</w:t>
      </w:r>
    </w:p>
    <w:p>
      <w:pPr>
        <w:pStyle w:val="Poem"/>
        <w:rPr/>
      </w:pPr>
      <w:r>
        <w:rPr>
          <w:rFonts w:cs="Times New Roman" w:ascii="Times New Roman" w:hAnsi="Times New Roman"/>
          <w:color w:val="auto"/>
          <w:szCs w:val="20"/>
        </w:rPr>
        <w:t>      </w:t>
      </w:r>
      <w:r>
        <w:rPr>
          <w:rFonts w:cs="Times New Roman" w:ascii="Times New Roman" w:hAnsi="Times New Roman"/>
          <w:color w:val="auto"/>
        </w:rPr>
        <w:t>не вылиться чувствам моим.</w:t>
      </w:r>
    </w:p>
    <w:p>
      <w:pPr>
        <w:pStyle w:val="Poem"/>
        <w:rPr>
          <w:rFonts w:ascii="Times New Roman" w:hAnsi="Times New Roman" w:cs="Times New Roman"/>
          <w:color w:val="auto"/>
        </w:rPr>
      </w:pPr>
      <w:r>
        <w:rPr>
          <w:rFonts w:cs="Times New Roman" w:ascii="Times New Roman" w:hAnsi="Times New Roman"/>
          <w:color w:val="auto"/>
        </w:rPr>
        <w:t>Я эти стихи</w:t>
      </w:r>
    </w:p>
    <w:p>
      <w:pPr>
        <w:pStyle w:val="Poem"/>
        <w:rPr/>
      </w:pPr>
      <w:r>
        <w:rPr>
          <w:rFonts w:cs="Times New Roman" w:ascii="Times New Roman" w:hAnsi="Times New Roman"/>
          <w:color w:val="auto"/>
          <w:szCs w:val="20"/>
        </w:rPr>
        <w:t>      </w:t>
      </w:r>
      <w:r>
        <w:rPr>
          <w:rFonts w:cs="Times New Roman" w:ascii="Times New Roman" w:hAnsi="Times New Roman"/>
          <w:color w:val="auto"/>
        </w:rPr>
        <w:t>написал, чтоб проститься с друзьями,</w:t>
      </w:r>
    </w:p>
    <w:p>
      <w:pPr>
        <w:pStyle w:val="Poem"/>
        <w:rPr>
          <w:rFonts w:ascii="Times New Roman" w:hAnsi="Times New Roman" w:cs="Times New Roman"/>
          <w:color w:val="auto"/>
        </w:rPr>
      </w:pPr>
      <w:r>
        <w:rPr>
          <w:rFonts w:cs="Times New Roman" w:ascii="Times New Roman" w:hAnsi="Times New Roman"/>
          <w:color w:val="auto"/>
        </w:rPr>
        <w:t>Теперь на челне</w:t>
      </w:r>
    </w:p>
    <w:p>
      <w:pPr>
        <w:pStyle w:val="Poem"/>
        <w:rPr/>
      </w:pPr>
      <w:r>
        <w:rPr>
          <w:rFonts w:cs="Times New Roman" w:ascii="Times New Roman" w:hAnsi="Times New Roman"/>
          <w:i/>
          <w:iCs/>
          <w:color w:val="auto"/>
          <w:szCs w:val="20"/>
          <w:lang w:val="ru-RU"/>
        </w:rPr>
        <w:t>      </w:t>
      </w:r>
      <w:r>
        <w:rPr>
          <w:rFonts w:cs="Times New Roman" w:ascii="Times New Roman" w:hAnsi="Times New Roman"/>
          <w:i/>
          <w:iCs/>
          <w:color w:val="auto"/>
          <w:lang w:val="ru-RU"/>
        </w:rPr>
        <w:t>к рыбакам отправляюсь простым</w:t>
      </w:r>
      <w:r>
        <w:rPr>
          <w:rStyle w:val="FootnoteCharacters"/>
          <w:rStyle w:val="FootnoteAnchor"/>
          <w:rFonts w:cs="Times New Roman" w:ascii="Times New Roman" w:hAnsi="Times New Roman"/>
          <w:i/>
          <w:iCs/>
          <w:color w:val="auto"/>
          <w:lang w:val="ru-RU"/>
        </w:rPr>
        <w:footnoteReference w:id="8"/>
      </w:r>
      <w:r>
        <w:rPr>
          <w:rFonts w:cs="Times New Roman" w:ascii="Times New Roman" w:hAnsi="Times New Roman"/>
          <w:color w:val="auto"/>
        </w:rPr>
        <w:t>.</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Бо, в парчовом платье, в шапке из тонкого шелка, сел на коня и отправился в путь. В дороге его называли «молодым сановником в парчовой одежде». Казна отпускала ему деньги, и он пил вино в любой встречавшейся ему на пути лавк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в конце концов Ли Бо добрался до родных мест в области Цзиньчжоу, где свиделся со своей женой, госпожой Сюй. Когда в областном управлении стало известно, что академик Ли вернулся на родину, все стали являться к нему с поклоном и поздравлениями, и не проходило дня без вина. Так текли дни, за ними месяцы, и незаметно прошло полго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он сказал жене, что хочет побродить по стране и полюбоваться красотами. Переодевшись простым сюцаем и прихватив с собой золотую дощечку, дарованную ему императором, он сел на осла и в сопровождении слуги направился куда глаза глядят. В каждой области, в каждом уезде по золотой дощечке он получал вино и деньги. Однажды, когда Ли Бо подъезжал к границам уезда *Хуаиньсянь, до него дошли слухи, что начальник уезда жаден до денег и наживается за счет народа. Ли Бо решил проучить его. Подъехав к уездному управлению, он велел слуге отойти прочь, а сам сел задом наперед на осла и стал так разъезжать туда и сюда перед самыми воротами управления. В это время начальник уезда сидел в зале присутствия и разбирал дела.</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зобразие! Какое безобразие! Как смеет он насмехаться над *«отцом и матерью наро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ричал начальник, когда увидел эту картину, и тотчас приказал своим подчиненным задержать бесчинствующего человека и привести на допрос. Ли Бо притворился пьяным и ни на один вопрос не отвечал. Тогда начальник уезда приказал тюремщику взять Ли Бо под стражу и препроводить в тюрьму, с тем чтобы, когда он протрезвится, как следует допросить арестованного и решить это дело. Тюремщик привел его в тюрьму. Увидев там начальника тюрьмы, Ли Бо погладил бороду и громко рассмеялся ему в лиц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умасшедший он, что ли, или взбеси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изнес тот вслу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не сумасшедший, и не взбеси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Ли Б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 ты не сумасшедший и не бешеный, изволь дать подробные показания: кто ты такой и как посмел разъезжать здесь на осле и оскорблять достоинство нашего начальни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явил начальник тюрьмы.</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чешь моих показаний, так подай бумагу и кис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юремный надзиратель положил на стол бумагу и кис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у-ка, отойди немн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Ли Бо, отталкивая начальника тюрьмы в сторо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й я буду писать.</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мотрим, что напишет этот сумасшедш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хмыльнулся начальни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Бо напис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Cite"/>
        <w:rPr>
          <w:rFonts w:ascii="Times New Roman" w:hAnsi="Times New Roman" w:cs="Times New Roman"/>
          <w:color w:val="auto"/>
        </w:rPr>
      </w:pPr>
      <w:r>
        <w:rPr>
          <w:rFonts w:cs="Times New Roman" w:ascii="Times New Roman" w:hAnsi="Times New Roman"/>
          <w:color w:val="auto"/>
        </w:rPr>
        <w:t>«Дает показания человек из Цзиньчжоу по фамилии Ли, по имени Бо. В двадцать лет он уже был полон литературных талантов; взмах его кисти заставлял содрогаться небо и ад. Он из числа чанъаньских «восьми бессмертных» и «шести отшельников из Чжуци». Он написал письмо, устрашившее варваров, и слава о нем разнеслась по вселенной. Не раз приезжала за ним колесница самого императора, а императорский дворец служил ему ночным кровом; его величество собственной рукой размешивал ему суп и своим рукавом отирал ему слюну. Сапоги с него снимал президент Военной палаты Гао Лиши, а наставник государя Ян Гочжун растирал ему тушь. Сам *сын неба позволял ему въезжать на лошади прямо во дворец, а в уезде Хуаиньсянь ему не разрешают разъезжать на осле! Прошу прочесть надпись на золотой дощечке: она объяснит вс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кончив писать, он передал листок начальнику тюрьм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т прочитал, и душа у него ушла в пятки.</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важаемый учены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змолился он, низко кланяясь Ли Бо. — Пожалейте глупого, ничтожного человека, который только выполняет чужие приказания и не свободен в своих поступках. Возлагаю все свои надежды на то, что вы будете великодушны и простите меня.</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 тут ни при ч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тил Ли Бо. — Передай только начальнику уезда, что я приехал сюда, имея при себе золотую дощечку с распоряжением от самого императора, и хочу знать, за какую вину меня подвергли арест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 тюрьмы с поклоном поблагодарил Ли Бо, поспешил представить его показания начальнику уезда и сообщил, что у Ли Бо есть золотая дощечка с повелением императора. Начальник уезда в этот момент напоминал собой дитя малое, которое впервые слышит гром и не знает, куда спрятаться. Ему ничего не оставалось, как последовать за начальником тюрьмы и представиться Ли Бо. Земно кланяясь поэту, он стал жалобно просить его:</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ничтожного чиновника хоть и есть глаза, а горы *Тайшань не узнал, поступил так опрометчиво, так необдуманно! Умоляю вас пожалеть и простить мен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городу разнесся слух об этом происшествии, и все местные чиновники пришли к Ли Бо с поклоном. Они попросили поэта пройти в присутственный зал и занять там главное место. Когда церемония представления всех чиновников была закончена, Ли Бо достал золотую дощечку с императорским указом, дал ее прочесть присутствующим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Здесь написано: </w:t>
      </w:r>
      <w:r>
        <w:rPr>
          <w:rFonts w:eastAsia="Times New Roman" w:cs="Times New Roman" w:ascii="Times New Roman" w:hAnsi="Times New Roman"/>
          <w:i/>
          <w:iCs/>
          <w:color w:val="auto"/>
          <w:sz w:val="20"/>
          <w:szCs w:val="22"/>
          <w:lang w:val="ru-RU"/>
        </w:rPr>
        <w:t>«Военные, гражданские чины или простолюдины, не оказавшие ученому должного уважения, будут рассматриваться как нарушители высочайшего ука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го же наказания вы заслуживаете?</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сячекратной смер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и они, склонив головы, кланяясь поэту и смотря на него жалким, умоляющим взор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лядя на них, Ли Бо с насмешкой произнес:</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все вы получаете казенное жалованье, зачем же ради собственного обогащения грабить и терзать народ? Я вам прощу, если вы пообещаете прекратить свои безобразия и исправиться.</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Чиновники смиренно сложили на груди руки и обещали больше никогда не совершать ничего подобного. Затем в зале присутствия устроили большой пир и угощали Ли Бо. Три дня подряд пили они с поэтом и только тогда расстались. С этих пор начальник уезда, как говорится, «омыл сердце, очистил ум» и стал добрым правителем. А когда об этом случае прослышали в других областях, то стали поговаривать, что Ли Бо специально послан императором из столицы для тайных наблюдений за нравами и обычаями в стране, за порядком управления, и все правители и чиновники, как один, из жадных превращались в бескорыстных, из жесток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добры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 Бо объездил уделы *Чжао, Вэй, Янь, *Цзинь, *Ци, *Лян, *У и Чу, и не было ни одной живописной горы или речки, которую бы он не посетил и где бы он, вдохновленный вином, не отдавался поэзи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тране в то время восстал Ань Лушань, и император пребывал в Сычуани; в войсках был казнен Ян Гочжун, а в буддийском монастыре задушили фаворитку Ян-гуйфэй. В эти тревожные дни Ли Бо скрывался в горах *Лушань. Именно в это время князь *Ли Линь, занимавший пост военного губернатора юго-восточных провинций страны и замышлявший, пользуясь удобным моментом, захватить престол, прослышал о незаурядных талантах Ли Бо, заставил поэта, как говорят, *«покинуть горы» и предложил ему у себя должность сановника. Ли Бо отказался, но князь держал его при себе и никуда не отпускал. Вскоре в городе *Линъу на престол вступил *Су-цзун. На должность главнокомандующего императорскими войсками был назначен Го Цзыи, и через некоторое время *обе столицы были возвращены. Когда до Су-цзуна дошли слухи о мятежных планах Ли Линя, он приказал Го Цзыи двинуть армию на изменников. Войска князя были разбиты. Воспользовавшись этим, Ли Бо бежал из плена. Ему удалось добраться до устья реки *Сюньянцзян, где на заставе он был схвачен как мятежник и доставлен к главнокомандующему императорскими войсками Го Цзыи. Увидев перед собой Ли Бо, Го Цзыи велел солдатам отойти прочь, сам снял с Ли Бо веревки, усадил его на почетное место, поклонился ему до земли и сказал:</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бы тогда в Чанъани вы, милостивейший государь, не спасли мне жизнь, разве могла бы сейчас произойти эта встреч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тем он приказал подать вино и устроил пир в честь поэта. Этой же ночью Го Цзыи написал доклад императору. В докладе он доказывал, что Ли Бо был жертвой клеветы, напомнил о заслугах поэта перед троном, когда он написал письмо, устрашившее варваров, и рекомендовал Су-цзуну использовать талант Ли Бо на службе тро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пример воздаяния за совершенное благодеяние. Правильно говоря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Сбитые ливнем листок и былинка</w:t>
      </w:r>
    </w:p>
    <w:p>
      <w:pPr>
        <w:pStyle w:val="Poem"/>
        <w:rPr>
          <w:rFonts w:ascii="Times New Roman" w:hAnsi="Times New Roman" w:cs="Times New Roman"/>
          <w:color w:val="auto"/>
        </w:rPr>
      </w:pPr>
      <w:r>
        <w:rPr>
          <w:rFonts w:cs="Times New Roman" w:ascii="Times New Roman" w:hAnsi="Times New Roman"/>
          <w:color w:val="auto"/>
        </w:rPr>
        <w:t>В море окажутся, где б ни упали.</w:t>
      </w:r>
    </w:p>
    <w:p>
      <w:pPr>
        <w:pStyle w:val="Poem"/>
        <w:rPr>
          <w:rFonts w:ascii="Times New Roman" w:hAnsi="Times New Roman" w:cs="Times New Roman"/>
          <w:color w:val="auto"/>
        </w:rPr>
      </w:pPr>
      <w:r>
        <w:rPr>
          <w:rFonts w:cs="Times New Roman" w:ascii="Times New Roman" w:hAnsi="Times New Roman"/>
          <w:color w:val="auto"/>
        </w:rPr>
        <w:t>Так вот и люди: скитаясь по свету,</w:t>
      </w:r>
    </w:p>
    <w:p>
      <w:pPr>
        <w:pStyle w:val="Poem"/>
        <w:rPr>
          <w:rFonts w:ascii="Times New Roman" w:hAnsi="Times New Roman" w:cs="Times New Roman"/>
          <w:color w:val="auto"/>
        </w:rPr>
      </w:pPr>
      <w:r>
        <w:rPr>
          <w:rFonts w:cs="Times New Roman" w:ascii="Times New Roman" w:hAnsi="Times New Roman"/>
          <w:color w:val="auto"/>
        </w:rPr>
        <w:t>Где только в жизни не встретят друг друг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уже Ян Гочжун был казнен, а Гао Лиши сослан в далекие края. Сюань-цзун вернулся из Сычуани в столицу и жил при дворе как отец правящего императора. Сюань-цзун тоже говорил сыну об удивительных талантах Ли Бо, и в конце концов император Су-цзун призвал поэта на должность советника. Ли Бо находил, что человек, отдавший себя службе и вовлеченный в пучину придворной жизни, лишается независимости, и потому отказался от должнос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стившись с Го Цзыи, он на маленькой лодке поплыл по озеру *Дунтинху к *Юэяну. Оттуда направился к *Цзиньлину и однажды причалил возле скал Цайши. Луна в эту ночь сияла так ярко, что кругом было светло как днем. Распивая на лодке вино, Ли Бо вдруг совершенно отчетливо услышал звуки музыки, исходившие откуда-то сверху и постепенно все приближавшиеся. Никто из лодочников этих звуков не слышал, слышал их один лишь поэт. Вдруг над рекой пронесся сильный ветер, поднялись громадные волны, и из воды, шевеля усами, показалась рыба кит длиною в несколько *чжан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ут к Ли Бо подошли два бессмертных отрока с бунчуками в руках.</w:t>
      </w:r>
    </w:p>
    <w:p>
      <w:pPr>
        <w:pStyle w:val="Normal"/>
        <w:shd w:fill="FFFFFF" w:val="clear"/>
        <w:ind w:left="0" w:right="0" w:firstLine="432"/>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рховный владыка приглашает владыку звезд занять свое прежнее мес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и они, обращаясь к поэт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Лодочники со страху попадали с ног; через какое-то мгновение они пришли в себя и увидели, как Ли Бо, сидя на спине кита, взвился в воздух и стал удаляться. Звуки музыки сопровождали его. На следующий день об этом происшествии рассказали Ли Янбину, начальнику уезда *Дантусянь, а тот написал по этому поводу доклад императору. По приказу императора на горе Цайши был выстроен Храм небожителю Ли. Два раза в год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есной и осень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носились в нем жертв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династии *Сун в годы под девизом *«Тай-пин син-го» какой-то ученый в лунную ночь плыл на лодке по реке возле скал Цайши и заметил приближающийся с запада парчовый парус. На носу лодки виднелась белая дощечка с надписью: «Дух поэзи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ученый громким голосом произнес стих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Кто это там, на реке,</w:t>
      </w:r>
    </w:p>
    <w:p>
      <w:pPr>
        <w:pStyle w:val="Poem"/>
        <w:rPr/>
      </w:pPr>
      <w:r>
        <w:rPr>
          <w:rFonts w:cs="Times New Roman" w:ascii="Times New Roman" w:hAnsi="Times New Roman"/>
          <w:color w:val="auto"/>
        </w:rPr>
        <w:t>      </w:t>
      </w:r>
      <w:r>
        <w:rPr>
          <w:rFonts w:cs="Times New Roman" w:ascii="Times New Roman" w:hAnsi="Times New Roman"/>
          <w:color w:val="auto"/>
        </w:rPr>
        <w:t>«Поэзии духом» назвался?</w:t>
      </w:r>
    </w:p>
    <w:p>
      <w:pPr>
        <w:pStyle w:val="Poem"/>
        <w:rPr>
          <w:rFonts w:ascii="Times New Roman" w:hAnsi="Times New Roman" w:cs="Times New Roman"/>
          <w:color w:val="auto"/>
        </w:rPr>
      </w:pPr>
      <w:r>
        <w:rPr>
          <w:rFonts w:cs="Times New Roman" w:ascii="Times New Roman" w:hAnsi="Times New Roman"/>
          <w:color w:val="auto"/>
        </w:rPr>
        <w:t>Дал бы узорчатый стих</w:t>
      </w:r>
    </w:p>
    <w:p>
      <w:pPr>
        <w:pStyle w:val="Poem"/>
        <w:rPr/>
      </w:pPr>
      <w:r>
        <w:rPr>
          <w:rFonts w:cs="Times New Roman" w:ascii="Times New Roman" w:hAnsi="Times New Roman"/>
          <w:color w:val="auto"/>
        </w:rPr>
        <w:t>      </w:t>
      </w:r>
      <w:r>
        <w:rPr>
          <w:rFonts w:cs="Times New Roman" w:ascii="Times New Roman" w:hAnsi="Times New Roman"/>
          <w:color w:val="auto"/>
        </w:rPr>
        <w:t>хотя бы разок прочита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hanging="0"/>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еловек в лодке сразу откликнул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Даже четверостишья</w:t>
      </w:r>
    </w:p>
    <w:p>
      <w:pPr>
        <w:pStyle w:val="Poem"/>
        <w:rPr/>
      </w:pPr>
      <w:r>
        <w:rPr>
          <w:rFonts w:eastAsia="Times New Roman" w:cs="Times New Roman" w:ascii="Times New Roman" w:hAnsi="Times New Roman"/>
          <w:i/>
          <w:iCs/>
          <w:color w:val="auto"/>
          <w:szCs w:val="22"/>
          <w:lang w:val="ru-RU"/>
        </w:rPr>
        <w:t>      </w:t>
      </w:r>
      <w:r>
        <w:rPr>
          <w:rFonts w:eastAsia="Times New Roman" w:cs="Times New Roman" w:ascii="Times New Roman" w:hAnsi="Times New Roman"/>
          <w:i/>
          <w:iCs/>
          <w:color w:val="auto"/>
          <w:lang w:val="ru-RU"/>
        </w:rPr>
        <w:t xml:space="preserve">в ночной тиши не пишу я </w:t>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А вдруг от испуга в реку</w:t>
      </w:r>
    </w:p>
    <w:p>
      <w:pPr>
        <w:pStyle w:val="Poem"/>
        <w:rPr/>
      </w:pPr>
      <w:r>
        <w:rPr>
          <w:rFonts w:cs="Times New Roman" w:ascii="Times New Roman" w:hAnsi="Times New Roman"/>
          <w:color w:val="auto"/>
          <w:szCs w:val="22"/>
        </w:rPr>
        <w:t>      </w:t>
      </w:r>
      <w:r>
        <w:rPr>
          <w:rFonts w:cs="Times New Roman" w:ascii="Times New Roman" w:hAnsi="Times New Roman"/>
          <w:color w:val="auto"/>
        </w:rPr>
        <w:t>Небесный Ковш упад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ченый был крайне удивлен таким ответом. Только собрался он подъехать к лодке и поговорить с поэтом, как лодка причалила к берегу. Из нее вышел человек в парчовом платье, в шапке из тонкого шелка; легкой и свободной, как у небожителя, походкой он направился прямо в Храм небожителя Ли. Ученый вошел в храм за ним, но там не оказалось и следа человека. Лишь тогда ученый понял, что отвечавший ему поэт был Ли Б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о сих пор, когда говорят «Пьяница-бессмертный» или «Дух поэзии», то в первую очередь имеют в виду именно Ли Б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В письме, что в трепет Бохай привело,</w:t>
      </w:r>
    </w:p>
    <w:p>
      <w:pPr>
        <w:pStyle w:val="Poem"/>
        <w:rPr/>
      </w:pPr>
      <w:r>
        <w:rPr>
          <w:rFonts w:cs="Times New Roman" w:ascii="Times New Roman" w:hAnsi="Times New Roman"/>
          <w:color w:val="auto"/>
          <w:szCs w:val="22"/>
        </w:rPr>
        <w:t>      </w:t>
      </w:r>
      <w:r>
        <w:rPr>
          <w:rFonts w:cs="Times New Roman" w:ascii="Times New Roman" w:hAnsi="Times New Roman"/>
          <w:color w:val="auto"/>
        </w:rPr>
        <w:t>был виден небесный талант.</w:t>
      </w:r>
    </w:p>
    <w:p>
      <w:pPr>
        <w:pStyle w:val="Poem"/>
        <w:rPr>
          <w:rFonts w:ascii="Times New Roman" w:hAnsi="Times New Roman" w:cs="Times New Roman"/>
          <w:color w:val="auto"/>
        </w:rPr>
      </w:pPr>
      <w:r>
        <w:rPr>
          <w:rFonts w:cs="Times New Roman" w:ascii="Times New Roman" w:hAnsi="Times New Roman"/>
          <w:color w:val="auto"/>
        </w:rPr>
        <w:t>Ему император суп остудил</w:t>
      </w:r>
    </w:p>
    <w:p>
      <w:pPr>
        <w:pStyle w:val="Poem"/>
        <w:rPr/>
      </w:pPr>
      <w:r>
        <w:rPr>
          <w:rFonts w:cs="Times New Roman" w:ascii="Times New Roman" w:hAnsi="Times New Roman"/>
          <w:color w:val="auto"/>
          <w:szCs w:val="22"/>
        </w:rPr>
        <w:t>      </w:t>
      </w:r>
      <w:r>
        <w:rPr>
          <w:rFonts w:cs="Times New Roman" w:ascii="Times New Roman" w:hAnsi="Times New Roman"/>
          <w:color w:val="auto"/>
        </w:rPr>
        <w:t>и собственной подал рукой.</w:t>
      </w:r>
    </w:p>
    <w:p>
      <w:pPr>
        <w:pStyle w:val="Poem"/>
        <w:rPr>
          <w:rFonts w:ascii="Times New Roman" w:hAnsi="Times New Roman" w:cs="Times New Roman"/>
          <w:color w:val="auto"/>
        </w:rPr>
      </w:pPr>
      <w:r>
        <w:rPr>
          <w:rFonts w:cs="Times New Roman" w:ascii="Times New Roman" w:hAnsi="Times New Roman"/>
          <w:color w:val="auto"/>
        </w:rPr>
        <w:t>Однажды Ли Бо оседлал кита</w:t>
      </w:r>
    </w:p>
    <w:p>
      <w:pPr>
        <w:pStyle w:val="Poem"/>
        <w:rPr/>
      </w:pPr>
      <w:r>
        <w:rPr>
          <w:rFonts w:cs="Times New Roman" w:ascii="Times New Roman" w:hAnsi="Times New Roman"/>
          <w:color w:val="auto"/>
          <w:szCs w:val="22"/>
        </w:rPr>
        <w:t>      </w:t>
      </w:r>
      <w:r>
        <w:rPr>
          <w:rFonts w:cs="Times New Roman" w:ascii="Times New Roman" w:hAnsi="Times New Roman"/>
          <w:color w:val="auto"/>
        </w:rPr>
        <w:t>и въехал на нем на небо.</w:t>
      </w:r>
    </w:p>
    <w:p>
      <w:pPr>
        <w:pStyle w:val="Poem"/>
        <w:rPr>
          <w:rFonts w:ascii="Times New Roman" w:hAnsi="Times New Roman" w:cs="Times New Roman"/>
          <w:color w:val="auto"/>
        </w:rPr>
      </w:pPr>
      <w:r>
        <w:rPr>
          <w:rFonts w:cs="Times New Roman" w:ascii="Times New Roman" w:hAnsi="Times New Roman"/>
          <w:color w:val="auto"/>
        </w:rPr>
        <w:t>Течет река по скалам Цайши,</w:t>
      </w:r>
    </w:p>
    <w:p>
      <w:pPr>
        <w:pStyle w:val="Poem"/>
        <w:rPr/>
      </w:pPr>
      <w:r>
        <w:rPr>
          <w:rFonts w:cs="Times New Roman" w:ascii="Times New Roman" w:hAnsi="Times New Roman"/>
          <w:color w:val="auto"/>
          <w:szCs w:val="22"/>
        </w:rPr>
        <w:t>      </w:t>
      </w:r>
      <w:r>
        <w:rPr>
          <w:rFonts w:cs="Times New Roman" w:ascii="Times New Roman" w:hAnsi="Times New Roman"/>
          <w:color w:val="auto"/>
        </w:rPr>
        <w:t>оплакивая поэта.</w:t>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93065" cy="2406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148" r="-91" b="-148"/>
                    <a:stretch>
                      <a:fillRect/>
                    </a:stretch>
                  </pic:blipFill>
                  <pic:spPr bwMode="auto">
                    <a:xfrm>
                      <a:off x="0" y="0"/>
                      <a:ext cx="393065" cy="240665"/>
                    </a:xfrm>
                    <a:prstGeom prst="rect">
                      <a:avLst/>
                    </a:prstGeom>
                  </pic:spPr>
                </pic:pic>
              </a:graphicData>
            </a:graphic>
          </wp:inline>
        </w:drawing>
      </w:r>
      <w:r>
        <w:br w:type="page"/>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401060"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69" r="-11" b="-169"/>
                    <a:stretch>
                      <a:fillRect/>
                    </a:stretch>
                  </pic:blipFill>
                  <pic:spPr bwMode="auto">
                    <a:xfrm>
                      <a:off x="0" y="0"/>
                      <a:ext cx="3401060" cy="213360"/>
                    </a:xfrm>
                    <a:prstGeom prst="rect">
                      <a:avLst/>
                    </a:prstGeom>
                  </pic:spPr>
                </pic:pic>
              </a:graphicData>
            </a:graphic>
          </wp:inline>
        </w:drawing>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eastAsia="Times New Roman" w:cs="Times New Roman"/>
          <w:i w:val="false"/>
          <w:i w:val="false"/>
          <w:iCs w:val="false"/>
          <w:color w:val="auto"/>
          <w:sz w:val="18"/>
          <w:szCs w:val="18"/>
          <w:lang w:val="ru-RU"/>
        </w:rPr>
      </w:pPr>
      <w:r>
        <w:rPr>
          <w:rFonts w:cs="Times New Roman" w:ascii="Times New Roman" w:hAnsi="Times New Roman"/>
          <w:color w:val="auto"/>
        </w:rPr>
        <w:t>КОММЕНТАРИИ</w:t>
      </w:r>
      <w:r>
        <w:rPr>
          <w:rStyle w:val="FootnoteCharacters"/>
          <w:rStyle w:val="FootnoteAnchor"/>
          <w:rFonts w:cs="Times New Roman" w:ascii="Times New Roman" w:hAnsi="Times New Roman"/>
          <w:color w:val="auto"/>
          <w:position w:val="5"/>
          <w:sz w:val="19"/>
        </w:rPr>
        <w:footnoteReference w:id="9"/>
      </w:r>
    </w:p>
    <w:p>
      <w:pPr>
        <w:pStyle w:val="Normal"/>
        <w:shd w:fill="FFFFFF" w:val="clear"/>
        <w:ind w:left="0" w:right="0" w:firstLine="432"/>
        <w:jc w:val="both"/>
        <w:rPr>
          <w:rFonts w:ascii="Times New Roman" w:hAnsi="Times New Roman" w:eastAsia="Times New Roman" w:cs="Times New Roman"/>
          <w:i w:val="false"/>
          <w:i w:val="false"/>
          <w:iCs w:val="false"/>
          <w:color w:val="auto"/>
          <w:sz w:val="18"/>
          <w:szCs w:val="18"/>
          <w:lang w:val="ru-RU"/>
        </w:rPr>
      </w:pPr>
      <w:r>
        <w:rPr>
          <w:rFonts w:eastAsia="Times New Roman" w:cs="Times New Roman" w:ascii="Times New Roman" w:hAnsi="Times New Roman"/>
          <w:i w:val="false"/>
          <w:iCs w:val="false"/>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А</w:t>
      </w:r>
    </w:p>
    <w:p>
      <w:pPr>
        <w:pStyle w:val="Normal"/>
        <w:shd w:fill="FFFFFF" w:val="clear"/>
        <w:ind w:left="0" w:right="0" w:firstLine="432"/>
        <w:jc w:val="both"/>
        <w:rPr>
          <w:rFonts w:ascii="Times New Roman" w:hAnsi="Times New Roman" w:eastAsia="Times New Roman" w:cs="Times New Roman"/>
          <w:i w:val="false"/>
          <w:i w:val="false"/>
          <w:iCs w:val="false"/>
          <w:color w:val="auto"/>
          <w:sz w:val="18"/>
          <w:szCs w:val="18"/>
          <w:lang w:val="ru-RU"/>
        </w:rPr>
      </w:pPr>
      <w:r>
        <w:rPr>
          <w:rFonts w:eastAsia="Times New Roman" w:cs="Times New Roman" w:ascii="Times New Roman" w:hAnsi="Times New Roman"/>
          <w:i w:val="false"/>
          <w:iCs w:val="false"/>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Ань Лушань </w:t>
      </w:r>
      <w:r>
        <w:rPr>
          <w:rFonts w:eastAsia="Times New Roman" w:cs="Times New Roman" w:ascii="Times New Roman" w:hAnsi="Times New Roman"/>
          <w:i/>
          <w:iCs/>
          <w:color w:val="auto"/>
          <w:sz w:val="18"/>
          <w:szCs w:val="18"/>
        </w:rPr>
        <w:t>(?</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757)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тюрк по происхождению, награжденный императором Сюань-цзуном княжеским титулом; был военным губернатором нескольких провинций; в </w:t>
      </w:r>
      <w:r>
        <w:rPr>
          <w:rFonts w:eastAsia="Times New Roman" w:cs="Times New Roman" w:ascii="Times New Roman" w:hAnsi="Times New Roman"/>
          <w:color w:val="auto"/>
          <w:sz w:val="18"/>
          <w:szCs w:val="18"/>
        </w:rPr>
        <w:t xml:space="preserve">755 </w:t>
      </w:r>
      <w:r>
        <w:rPr>
          <w:rFonts w:eastAsia="Times New Roman" w:cs="Times New Roman" w:ascii="Times New Roman" w:hAnsi="Times New Roman"/>
          <w:color w:val="auto"/>
          <w:sz w:val="18"/>
          <w:szCs w:val="18"/>
          <w:lang w:val="ru-RU"/>
        </w:rPr>
        <w:t xml:space="preserve">г., замыслив занять престол, поднял мятеж, захватил обе столицы (Лоян и Чанъань) и провозгласил себя императором. В </w:t>
      </w:r>
      <w:r>
        <w:rPr>
          <w:rFonts w:eastAsia="Times New Roman" w:cs="Times New Roman" w:ascii="Times New Roman" w:hAnsi="Times New Roman"/>
          <w:color w:val="auto"/>
          <w:sz w:val="18"/>
          <w:szCs w:val="18"/>
        </w:rPr>
        <w:t xml:space="preserve">757 </w:t>
      </w:r>
      <w:r>
        <w:rPr>
          <w:rFonts w:eastAsia="Times New Roman" w:cs="Times New Roman" w:ascii="Times New Roman" w:hAnsi="Times New Roman"/>
          <w:color w:val="auto"/>
          <w:sz w:val="18"/>
          <w:szCs w:val="18"/>
          <w:lang w:val="ru-RU"/>
        </w:rPr>
        <w:t xml:space="preserve">году Ань Лушань был убит, а само восстание подавлено лишь в </w:t>
      </w:r>
      <w:r>
        <w:rPr>
          <w:rFonts w:eastAsia="Times New Roman" w:cs="Times New Roman" w:ascii="Times New Roman" w:hAnsi="Times New Roman"/>
          <w:color w:val="auto"/>
          <w:sz w:val="18"/>
          <w:szCs w:val="18"/>
        </w:rPr>
        <w:t xml:space="preserve">763 </w:t>
      </w:r>
      <w:r>
        <w:rPr>
          <w:rFonts w:eastAsia="Times New Roman" w:cs="Times New Roman" w:ascii="Times New Roman" w:hAnsi="Times New Roman"/>
          <w:color w:val="auto"/>
          <w:sz w:val="18"/>
          <w:szCs w:val="18"/>
          <w:lang w:val="ru-RU"/>
        </w:rPr>
        <w:t>г.</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Б</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Ба г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ереводе «восемь часте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язательный литературный стиль восьмичленных сочинений, представлявшихся на старых государственных экзаменах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Барабан и колотушк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ребуя справедливости, в исключительных случаях можно было вызвать начальника в присутствие ударами колотушки по барабану, который стоял перед воротами или во дворе ямэня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Белый лотос»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тайное религиозное общество, основанное в </w:t>
      </w:r>
      <w:r>
        <w:rPr>
          <w:rFonts w:eastAsia="Times New Roman" w:cs="Times New Roman" w:ascii="Times New Roman" w:hAnsi="Times New Roman"/>
          <w:color w:val="auto"/>
          <w:sz w:val="18"/>
          <w:szCs w:val="18"/>
        </w:rPr>
        <w:t xml:space="preserve">III </w:t>
      </w:r>
      <w:r>
        <w:rPr>
          <w:rFonts w:eastAsia="Times New Roman" w:cs="Times New Roman" w:ascii="Times New Roman" w:hAnsi="Times New Roman"/>
          <w:color w:val="auto"/>
          <w:sz w:val="18"/>
          <w:szCs w:val="18"/>
          <w:lang w:val="ru-RU"/>
        </w:rPr>
        <w:t xml:space="preserve">в. и не прекращавшее своей деятельности вплоть до </w:t>
      </w:r>
      <w:r>
        <w:rPr>
          <w:rFonts w:eastAsia="Times New Roman" w:cs="Times New Roman" w:ascii="Times New Roman" w:hAnsi="Times New Roman"/>
          <w:color w:val="auto"/>
          <w:sz w:val="18"/>
          <w:szCs w:val="18"/>
        </w:rPr>
        <w:t xml:space="preserve">XIX </w:t>
      </w:r>
      <w:r>
        <w:rPr>
          <w:rFonts w:eastAsia="Times New Roman" w:cs="Times New Roman" w:ascii="Times New Roman" w:hAnsi="Times New Roman"/>
          <w:color w:val="auto"/>
          <w:sz w:val="18"/>
          <w:szCs w:val="18"/>
          <w:lang w:val="ru-RU"/>
        </w:rPr>
        <w:t>в. Проповедовало догмы буддийского учения; его требования были близки беднякам-крестьянам и мелким производителям,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результате чего антифеодальные движения нередко возглавлялись его членам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и Гань </w:t>
      </w:r>
      <w:r>
        <w:rPr>
          <w:rFonts w:eastAsia="Times New Roman" w:cs="Times New Roman" w:ascii="Times New Roman" w:hAnsi="Times New Roman"/>
          <w:i/>
          <w:iCs/>
          <w:color w:val="auto"/>
          <w:sz w:val="18"/>
          <w:szCs w:val="18"/>
        </w:rPr>
        <w:t xml:space="preserve">(IX </w:t>
      </w:r>
      <w:r>
        <w:rPr>
          <w:rFonts w:eastAsia="Times New Roman" w:cs="Times New Roman" w:ascii="Times New Roman" w:hAnsi="Times New Roman"/>
          <w:i/>
          <w:iCs/>
          <w:color w:val="auto"/>
          <w:sz w:val="18"/>
          <w:szCs w:val="18"/>
          <w:lang w:val="ru-RU"/>
        </w:rPr>
        <w:t xml:space="preserve">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ановник, согласно преданию, казненный императором за то, что постоянно призывал его не проявлять жестокости и насилия в отношении подданных.</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Били в барабан, громко пели и пили вин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Любоваться распускающимися бутонами под бой барабана было одним из развлечений собиравшихся за вином любителей природы и поэзи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Бинтованные ножк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Китае примерно с </w:t>
      </w:r>
      <w:r>
        <w:rPr>
          <w:rFonts w:eastAsia="Times New Roman" w:cs="Times New Roman" w:ascii="Times New Roman" w:hAnsi="Times New Roman"/>
          <w:color w:val="auto"/>
          <w:sz w:val="18"/>
          <w:szCs w:val="18"/>
        </w:rPr>
        <w:t xml:space="preserve">X — XI </w:t>
      </w:r>
      <w:r>
        <w:rPr>
          <w:rFonts w:eastAsia="Times New Roman" w:cs="Times New Roman" w:ascii="Times New Roman" w:hAnsi="Times New Roman"/>
          <w:color w:val="auto"/>
          <w:sz w:val="18"/>
          <w:szCs w:val="18"/>
          <w:lang w:val="ru-RU"/>
        </w:rPr>
        <w:t xml:space="preserve">вв. и вплоть до начала </w:t>
      </w:r>
      <w:r>
        <w:rPr>
          <w:rFonts w:eastAsia="Times New Roman" w:cs="Times New Roman" w:ascii="Times New Roman" w:hAnsi="Times New Roman"/>
          <w:color w:val="auto"/>
          <w:sz w:val="18"/>
          <w:szCs w:val="18"/>
        </w:rPr>
        <w:t xml:space="preserve">XX </w:t>
      </w:r>
      <w:r>
        <w:rPr>
          <w:rFonts w:eastAsia="Times New Roman" w:cs="Times New Roman" w:ascii="Times New Roman" w:hAnsi="Times New Roman"/>
          <w:color w:val="auto"/>
          <w:sz w:val="18"/>
          <w:szCs w:val="18"/>
          <w:lang w:val="ru-RU"/>
        </w:rPr>
        <w:t>в. было широко распространено бинтование женских ног. Начиная с четырех-пяти лет девочкам ежедневно стягивали бинтом стопу, поджимая под нее четыре меньших пальца; в результате примерно через год стопа переставала расти, деформировалась и приобретала форму вытянутого треугольника. Маленькие ножки, обутые в крохотные туфельки, были одним из критериев женской красот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ин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ласть на территории провинции Шаньс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ить в барабан и жаловатьс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Барабан и колотушк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Бичжэ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огласно преданию, Бичжэн и Цзяолянь были разлучены после помолвки на долгие годы и неожиданно встретились в удивительных обстоятельствах.</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Благоприятный (счастливый) де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огласно старинной традиции, для начала любого важного дела (посев, открытие торговли, заключение брака, поездка и пр.) существовали благоприятные или неблагоприятные дни. Их узнавали по гаданию или находили в специальном календар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Блюда на угольках.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Чтобы еда не остывала, в Китае различные блюда иногда подают к столу в специальных котелках с тлеющими под ними уголькам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огиня Запад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и ванм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ои и Шуц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два брата, якобы жившие в </w:t>
      </w:r>
      <w:r>
        <w:rPr>
          <w:rFonts w:eastAsia="Times New Roman" w:cs="Times New Roman" w:ascii="Times New Roman" w:hAnsi="Times New Roman"/>
          <w:color w:val="auto"/>
          <w:sz w:val="18"/>
          <w:szCs w:val="18"/>
        </w:rPr>
        <w:t xml:space="preserve">XII </w:t>
      </w:r>
      <w:r>
        <w:rPr>
          <w:rFonts w:eastAsia="Times New Roman" w:cs="Times New Roman" w:ascii="Times New Roman" w:hAnsi="Times New Roman"/>
          <w:color w:val="auto"/>
          <w:sz w:val="18"/>
          <w:szCs w:val="18"/>
          <w:lang w:val="ru-RU"/>
        </w:rPr>
        <w:t>в. до н. э.; благородные, преданные своему правителю люди, они были доведены до крайней бедности и умерли с голоду, не пожелав служить правителю новой династи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оха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государство </w:t>
      </w:r>
      <w:r>
        <w:rPr>
          <w:rFonts w:eastAsia="Times New Roman" w:cs="Times New Roman" w:ascii="Times New Roman" w:hAnsi="Times New Roman"/>
          <w:color w:val="auto"/>
          <w:sz w:val="18"/>
          <w:szCs w:val="18"/>
        </w:rPr>
        <w:t xml:space="preserve">(698—926), </w:t>
      </w:r>
      <w:r>
        <w:rPr>
          <w:rFonts w:eastAsia="Times New Roman" w:cs="Times New Roman" w:ascii="Times New Roman" w:hAnsi="Times New Roman"/>
          <w:color w:val="auto"/>
          <w:sz w:val="18"/>
          <w:szCs w:val="18"/>
          <w:lang w:val="ru-RU"/>
        </w:rPr>
        <w:t>занимавшее в период своего расцвета полностью или большую часть территории советского Приморья и Приамурья, Северо-Восточного Китая и Северной Коре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ошаньская курильниц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разновидность дорогих курильниц; верхняя ее часть, куда помещается ароматическое вещество, имеет форму горы, в нижнюю наливают горячую воду. Курильница напоминает гору Бошань в море; отсюда и название «бошаньска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рачные чаш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оединили чаш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умажные деньг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пециальные жертвенные деньги, которые сжигались при жертвоприношениях божествам и духам умерших. Считалось, что, сгорая, они принимают свой настоящий облик и служат божествам и духам усопших в загробной жизн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умажный фонарик </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color w:val="auto"/>
          <w:sz w:val="18"/>
          <w:szCs w:val="18"/>
          <w:lang w:val="ru-RU"/>
        </w:rPr>
        <w:t>в данном случае небольшой фонарик со свечой внутри; низ его, где устанавливается свеча, деревянный; пламя предохраняется от задувания бумажным абажуром, открытым сверху. Такой фонарик обычно держится на цепочке, к которой крепится ручк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Бяньлян (ныне Кайфэ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на из столиц Северной династии Сун (см. «Сунская династия»).</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В</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ан Девята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Люй Второ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Ван Мэй. —</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color w:val="auto"/>
          <w:sz w:val="18"/>
          <w:szCs w:val="18"/>
          <w:lang w:val="ru-RU"/>
        </w:rPr>
        <w:t xml:space="preserve">В заведении девицы получали фамилию хозяйки (в данном случа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ан), одновременно им давали новое имя (Мэ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ереводе: Прекрасна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ан Яи (он же Ван Чун; </w:t>
      </w:r>
      <w:r>
        <w:rPr>
          <w:rFonts w:eastAsia="Times New Roman" w:cs="Times New Roman" w:ascii="Times New Roman" w:hAnsi="Times New Roman"/>
          <w:i/>
          <w:iCs/>
          <w:color w:val="auto"/>
          <w:sz w:val="18"/>
          <w:szCs w:val="18"/>
        </w:rPr>
        <w:t>1494</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1535)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эт и каллиграф.</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еликий срок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о есть конец жизн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есенние дворцовые ворот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часть императорского дворца, где раз в три года происходили государственные экзамены на высшую чиновную степе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естник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е, кто первыми сообщали экзаменовавшимся или их близким о результате экзаменов. Обычно такие люди получали за свой труд вознаграждени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етерок, цветы, снег и лун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разно: обстановка для любовных свидани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изитная шкатулк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ебольшой продолговатый ящик, предназначенный для визитных карточек или подарко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Вино тут же было подогрет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Китае вино пили подогретым: пить холодное вино считалось вредным для здоровь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исокосный месяц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ринадцатый месяц в високосном году по китайскому лунно-солнечному календарю.</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В облаке вижу я платье тво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се это стихотворение, восхваляющее красоту Ян-гуйфэй, Ли Бо (см.) пишет от лица император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осемь периодов год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 старому китайскому лунно-солнечному календарю: начало весны, весеннее равноденствие, начало лета, летнее солнцестояние, начало осени, осеннее равноденствие, начало зимы и зимнее солнцестояни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оюющие царств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ериод острой борьбы удельных княжеств </w:t>
      </w:r>
      <w:r>
        <w:rPr>
          <w:rFonts w:eastAsia="Times New Roman" w:cs="Times New Roman" w:ascii="Times New Roman" w:hAnsi="Times New Roman"/>
          <w:color w:val="auto"/>
          <w:sz w:val="18"/>
          <w:szCs w:val="18"/>
        </w:rPr>
        <w:t xml:space="preserve">(403—221 </w:t>
      </w:r>
      <w:r>
        <w:rPr>
          <w:rFonts w:eastAsia="Times New Roman" w:cs="Times New Roman" w:ascii="Times New Roman" w:hAnsi="Times New Roman"/>
          <w:color w:val="auto"/>
          <w:sz w:val="18"/>
          <w:szCs w:val="18"/>
          <w:lang w:val="ru-RU"/>
        </w:rPr>
        <w:t>гг. до н.э.).</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Врач щупал его пульс.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Китае, так же как в Греции, Индии и арабских странах, врачи с древних времен уделяли особое внимание изучению пульса: на основании данных пульсации ставился диагноз болезни, определялись ее прогноз и методы лечен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Встретились снова меч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огласно легенде, в глубокой древности одновременно были выкованы два парных меча, впоследствии утраченных; много веков спустя из реки Яньпинцзинь вылетели два дракона и взвились к небесам,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это были вновь соединившиеся знаменитые мечи, которые воплотились в драконо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Вторая жен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старом Китае человек мог одновременно иметь несколько жен; при этом женщины жили вместе с мужем в одном доме. Первая жена считалась старшей, хозяйкой дома; ее первенец был законным наследником семейного имущества и пользовался всеми привилегиями, вытекавшими из патриархальных родовых обычае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Второе им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старом Китае у человека, как правило, было несколько имен. Перво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маленькое (детское, или молочное) имя ребенок получал при рождении, и оно сохранялось за ним обычно до школьного возраста; для детских ласкательных имен чаще всего подбирались поэтические слова. Когда ребенок поступал в школу, отец или учитель давали ему официальное (книжное, большое; или школьное) имя, которое сохранялось за человеком на всю жизнь и употреблялось во всех официальных случаях. Кроме того, друзья, учителя и родители давали юноше, когда он становился взрослым, второе имя. Образованный человек обычно имел и литературное прозвище. Ученые-литераторы нередко подбирали себе еще и литературный псевдоним, используя для него поэтические слова, обозначающие благородство, силу, красоту и т. п.</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Человек, продавший себя в рабство или поступивший в услужение, обычно не только получал от хозяина новое имя, но и принимал его фамилию.</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торой год правления под девизом «Чэн-ху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то есть </w:t>
      </w:r>
      <w:r>
        <w:rPr>
          <w:rFonts w:eastAsia="Times New Roman" w:cs="Times New Roman" w:ascii="Times New Roman" w:hAnsi="Times New Roman"/>
          <w:color w:val="auto"/>
          <w:sz w:val="18"/>
          <w:szCs w:val="18"/>
        </w:rPr>
        <w:t xml:space="preserve">1466 </w:t>
      </w:r>
      <w:r>
        <w:rPr>
          <w:rFonts w:eastAsia="Times New Roman" w:cs="Times New Roman" w:ascii="Times New Roman" w:hAnsi="Times New Roman"/>
          <w:color w:val="auto"/>
          <w:sz w:val="18"/>
          <w:szCs w:val="18"/>
          <w:lang w:val="ru-RU"/>
        </w:rPr>
        <w:t>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ыбрать де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Благоприятный (счастливый) де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Вытащил из рукав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длиненная часть низа широкого рукава китайского халата или немного сшивалась по направлению к кисти, или просто сужалась к кисти, и таким образом в нижнем углу рукава получался своеобразный карма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э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река Вэй (Вэйхэ). Берет начало в провинции Хэбэй и течет на восток.</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эй Гао </w:t>
      </w:r>
      <w:r>
        <w:rPr>
          <w:rFonts w:eastAsia="Times New Roman" w:cs="Times New Roman" w:ascii="Times New Roman" w:hAnsi="Times New Roman"/>
          <w:i/>
          <w:iCs/>
          <w:color w:val="auto"/>
          <w:sz w:val="18"/>
          <w:szCs w:val="18"/>
        </w:rPr>
        <w:t>(745</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805)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рупный сановник и полководец.</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Вэнь-ван находился в заключении в Юл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энь-ван, который, по конфуцианской традиции, считается достойнейшим государем древности, был удельным князем западных земель. Недовольный возросшим авторитетом Вэнь-вана среди удельных князей, Чжоу Синь (см.) заключил Вэнь-вана в тюрьму в Юли, а сына его Бо Икао велел живьем сварить и поднести на обед отц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энь Хэншань (он же Вэнь Чжэнмин; </w:t>
      </w:r>
      <w:r>
        <w:rPr>
          <w:rFonts w:eastAsia="Times New Roman" w:cs="Times New Roman" w:ascii="Times New Roman" w:hAnsi="Times New Roman"/>
          <w:i/>
          <w:iCs/>
          <w:color w:val="auto"/>
          <w:sz w:val="18"/>
          <w:szCs w:val="18"/>
        </w:rPr>
        <w:t>1470</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1559)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ченый, художник и каллиграф.</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Вэньцзю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Речь идет о Чжо Вэньцзюнь, красавице-жене знаменитого поэта Сыма Сянжу </w:t>
      </w:r>
      <w:r>
        <w:rPr>
          <w:rFonts w:eastAsia="Times New Roman" w:cs="Times New Roman" w:ascii="Times New Roman" w:hAnsi="Times New Roman"/>
          <w:color w:val="auto"/>
          <w:sz w:val="18"/>
          <w:szCs w:val="18"/>
        </w:rPr>
        <w:t xml:space="preserve">(179—117 </w:t>
      </w:r>
      <w:r>
        <w:rPr>
          <w:rFonts w:eastAsia="Times New Roman" w:cs="Times New Roman" w:ascii="Times New Roman" w:hAnsi="Times New Roman"/>
          <w:color w:val="auto"/>
          <w:sz w:val="18"/>
          <w:szCs w:val="18"/>
          <w:lang w:val="ru-RU"/>
        </w:rPr>
        <w:t>гг. до н. э.); известна также как поэтесса. В китайских исторических хрониках, в биографии Сыма Сянжу говорится о его любопытной встрече с Вэньцзюнь. Однажды Сыма Сянжу оказался в городе Линьцюн на пиру в доме местного богача Чжо Вансуня, отца Вэньцзюнь. В разгар пира Сянжу попросили сыграть на цитре. Зная, что у Чжо Вансуня есть дочь, женщина молодая, недавно овдовевшая, и что она любит и понимает музыку, Сянжу стал исполнять мелодии, которые могли бы тронуть ее сердце. Вэньцзюнь, плененная игрой, стала подглядывать за игравшим. Сам Сянжу настолько ей понравился, что ею овладело несбыточное, как ей казалось, желание выйти за него замуж. Кончив играть, Сянжу велел прислуге щедро одарить служанок Вэньцзюнь, с тем чтобы те довели до сведения их хозяйки о его уважении и почтении к ней. В ту же ночь Вэньцзюнь вместе с Сянжу бежала из отчего дома в Чэнду, где им пришлось жить в крайней бедности. В конце концов отец Вэньцзюнь, который отказался от сбежавшей дочери, простил ее, подарил молодым сто слуг, миллион монет, отдал Вэньцзюнь ее приданое, и тогда Сянжу и Вэньцзюнь поженились и зажили богато.</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Г</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ай Сувэ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Цюаньгай Сувэнь (по-корейски: Ёнгэ Сомун; </w:t>
      </w:r>
      <w:r>
        <w:rPr>
          <w:rFonts w:eastAsia="Times New Roman" w:cs="Times New Roman" w:ascii="Times New Roman" w:hAnsi="Times New Roman"/>
          <w:color w:val="auto"/>
          <w:sz w:val="18"/>
          <w:szCs w:val="18"/>
        </w:rPr>
        <w:t xml:space="preserve">?—666), </w:t>
      </w:r>
      <w:r>
        <w:rPr>
          <w:rFonts w:eastAsia="Times New Roman" w:cs="Times New Roman" w:ascii="Times New Roman" w:hAnsi="Times New Roman"/>
          <w:color w:val="auto"/>
          <w:sz w:val="18"/>
          <w:szCs w:val="18"/>
          <w:lang w:val="ru-RU"/>
        </w:rPr>
        <w:t xml:space="preserve">военачальник королевства Когурё (см.), которое в союзе с Пэкче неоднократно нападало на империю Тан и королевство Силла. Танская империя трижды </w:t>
      </w:r>
      <w:r>
        <w:rPr>
          <w:rFonts w:eastAsia="Times New Roman" w:cs="Times New Roman" w:ascii="Times New Roman" w:hAnsi="Times New Roman"/>
          <w:color w:val="auto"/>
          <w:sz w:val="18"/>
          <w:szCs w:val="18"/>
        </w:rPr>
        <w:t xml:space="preserve">(644, 647 </w:t>
      </w:r>
      <w:r>
        <w:rPr>
          <w:rFonts w:eastAsia="Times New Roman" w:cs="Times New Roman" w:ascii="Times New Roman" w:hAnsi="Times New Roman"/>
          <w:color w:val="auto"/>
          <w:sz w:val="18"/>
          <w:szCs w:val="18"/>
          <w:lang w:val="ru-RU"/>
        </w:rPr>
        <w:t xml:space="preserve">и </w:t>
      </w:r>
      <w:r>
        <w:rPr>
          <w:rFonts w:eastAsia="Times New Roman" w:cs="Times New Roman" w:ascii="Times New Roman" w:hAnsi="Times New Roman"/>
          <w:color w:val="auto"/>
          <w:sz w:val="18"/>
          <w:szCs w:val="18"/>
        </w:rPr>
        <w:t xml:space="preserve">660 </w:t>
      </w:r>
      <w:r>
        <w:rPr>
          <w:rFonts w:eastAsia="Times New Roman" w:cs="Times New Roman" w:ascii="Times New Roman" w:hAnsi="Times New Roman"/>
          <w:color w:val="auto"/>
          <w:sz w:val="18"/>
          <w:szCs w:val="18"/>
          <w:lang w:val="ru-RU"/>
        </w:rPr>
        <w:t xml:space="preserve">гг.) посылала свои войска против Когурё на помощь Силла. После смерти Цюаньгай Сувэня его сыновья начали враждовать между собой, и его старший сын бежал в империю Тан просить помощи. В </w:t>
      </w:r>
      <w:r>
        <w:rPr>
          <w:rFonts w:eastAsia="Times New Roman" w:cs="Times New Roman" w:ascii="Times New Roman" w:hAnsi="Times New Roman"/>
          <w:color w:val="auto"/>
          <w:sz w:val="18"/>
          <w:szCs w:val="18"/>
        </w:rPr>
        <w:t xml:space="preserve">668 </w:t>
      </w:r>
      <w:r>
        <w:rPr>
          <w:rFonts w:eastAsia="Times New Roman" w:cs="Times New Roman" w:ascii="Times New Roman" w:hAnsi="Times New Roman"/>
          <w:color w:val="auto"/>
          <w:sz w:val="18"/>
          <w:szCs w:val="18"/>
          <w:lang w:val="ru-RU"/>
        </w:rPr>
        <w:t>г. танские войска взяли Пхеньян, и король Когурё капитулировал.</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Гань Л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сточники свидетельствуют, что Гань Ло </w:t>
      </w:r>
      <w:r>
        <w:rPr>
          <w:rFonts w:eastAsia="Times New Roman" w:cs="Times New Roman" w:ascii="Times New Roman" w:hAnsi="Times New Roman"/>
          <w:color w:val="auto"/>
          <w:sz w:val="18"/>
          <w:szCs w:val="18"/>
        </w:rPr>
        <w:t xml:space="preserve">(III </w:t>
      </w:r>
      <w:r>
        <w:rPr>
          <w:rFonts w:eastAsia="Times New Roman" w:cs="Times New Roman" w:ascii="Times New Roman" w:hAnsi="Times New Roman"/>
          <w:color w:val="auto"/>
          <w:sz w:val="18"/>
          <w:szCs w:val="18"/>
          <w:lang w:val="ru-RU"/>
        </w:rPr>
        <w:t>в. до н. э.) двенадцатилетним мальчиком уже служил Лю Бувэю, министру удела Цинь; был направлен им послом в уезд Чжао и за успешно выполненную миссию награжден высоким титулом. Министром, как об этом говорится в рассказе «Старый сюцай...», Гань Ло не был.</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Га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меется в виду поэт Гао Ци </w:t>
      </w:r>
      <w:r>
        <w:rPr>
          <w:rFonts w:eastAsia="Times New Roman" w:cs="Times New Roman" w:ascii="Times New Roman" w:hAnsi="Times New Roman"/>
          <w:color w:val="auto"/>
          <w:sz w:val="18"/>
          <w:szCs w:val="18"/>
        </w:rPr>
        <w:t>(1336—1374).</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ао Пянь </w:t>
      </w:r>
      <w:r>
        <w:rPr>
          <w:rFonts w:eastAsia="Times New Roman" w:cs="Times New Roman" w:ascii="Times New Roman" w:hAnsi="Times New Roman"/>
          <w:i/>
          <w:iCs/>
          <w:color w:val="auto"/>
          <w:sz w:val="18"/>
          <w:szCs w:val="18"/>
        </w:rPr>
        <w:t>(?—887)</w:t>
      </w:r>
      <w:r>
        <w:rPr>
          <w:rFonts w:eastAsia="Times New Roman" w:cs="Times New Roman" w:ascii="Times New Roman" w:hAnsi="Times New Roman"/>
          <w:color w:val="auto"/>
          <w:sz w:val="18"/>
          <w:szCs w:val="18"/>
        </w:rPr>
        <w:t>—</w:t>
      </w:r>
      <w:r>
        <w:rPr>
          <w:rFonts w:eastAsia="Times New Roman" w:cs="Times New Roman" w:ascii="Times New Roman" w:hAnsi="Times New Roman"/>
          <w:color w:val="auto"/>
          <w:sz w:val="18"/>
          <w:szCs w:val="18"/>
          <w:lang w:val="ru-RU"/>
        </w:rPr>
        <w:t>полководец, губернатор многих провинций; имел титул князя области Бохай. Известен и как поэт.</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ао-цзу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годы правления: </w:t>
      </w:r>
      <w:r>
        <w:rPr>
          <w:rFonts w:eastAsia="Times New Roman" w:cs="Times New Roman" w:ascii="Times New Roman" w:hAnsi="Times New Roman"/>
          <w:color w:val="auto"/>
          <w:sz w:val="18"/>
          <w:szCs w:val="18"/>
        </w:rPr>
        <w:t>650—683.</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Гао-цзун переправился... на глиняном кон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уществует легенда, что во время преследования чжурчжэнями принца Кан (впоследствии императора Гао-цзуна, правил в </w:t>
      </w:r>
      <w:r>
        <w:rPr>
          <w:rFonts w:eastAsia="Times New Roman" w:cs="Times New Roman" w:ascii="Times New Roman" w:hAnsi="Times New Roman"/>
          <w:color w:val="auto"/>
          <w:sz w:val="18"/>
          <w:szCs w:val="18"/>
        </w:rPr>
        <w:t xml:space="preserve">1127—1162 </w:t>
      </w:r>
      <w:r>
        <w:rPr>
          <w:rFonts w:eastAsia="Times New Roman" w:cs="Times New Roman" w:ascii="Times New Roman" w:hAnsi="Times New Roman"/>
          <w:color w:val="auto"/>
          <w:sz w:val="18"/>
          <w:szCs w:val="18"/>
          <w:lang w:val="ru-RU"/>
        </w:rPr>
        <w:t>гг.), тот вскочил на коня и конь перенес его через реку Янцзы. Только на другом берегу принц обратил внимание на то, что конь не движется и что он сделан из глин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Гетер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 периоду Тан </w:t>
      </w:r>
      <w:r>
        <w:rPr>
          <w:rFonts w:eastAsia="Times New Roman" w:cs="Times New Roman" w:ascii="Times New Roman" w:hAnsi="Times New Roman"/>
          <w:color w:val="auto"/>
          <w:sz w:val="18"/>
          <w:szCs w:val="18"/>
        </w:rPr>
        <w:t xml:space="preserve">(618—907) </w:t>
      </w:r>
      <w:r>
        <w:rPr>
          <w:rFonts w:eastAsia="Times New Roman" w:cs="Times New Roman" w:ascii="Times New Roman" w:hAnsi="Times New Roman"/>
          <w:color w:val="auto"/>
          <w:sz w:val="18"/>
          <w:szCs w:val="18"/>
          <w:lang w:val="ru-RU"/>
        </w:rPr>
        <w:t xml:space="preserve">уже сложился институт гетер; для </w:t>
      </w:r>
      <w:r>
        <w:rPr>
          <w:rFonts w:eastAsia="Times New Roman" w:cs="Times New Roman" w:ascii="Times New Roman" w:hAnsi="Times New Roman"/>
          <w:color w:val="auto"/>
          <w:sz w:val="18"/>
          <w:szCs w:val="18"/>
        </w:rPr>
        <w:t xml:space="preserve">IX </w:t>
      </w:r>
      <w:r>
        <w:rPr>
          <w:rFonts w:eastAsia="Times New Roman" w:cs="Times New Roman" w:ascii="Times New Roman" w:hAnsi="Times New Roman"/>
          <w:color w:val="auto"/>
          <w:sz w:val="18"/>
          <w:szCs w:val="18"/>
          <w:lang w:val="ru-RU"/>
        </w:rPr>
        <w:t xml:space="preserve">в., по-видимому, можно говорить о зарождении института частных гетер, в современном понимани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убличных домов; в </w:t>
      </w:r>
      <w:r>
        <w:rPr>
          <w:rFonts w:eastAsia="Times New Roman" w:cs="Times New Roman" w:ascii="Times New Roman" w:hAnsi="Times New Roman"/>
          <w:color w:val="auto"/>
          <w:sz w:val="18"/>
          <w:szCs w:val="18"/>
        </w:rPr>
        <w:t xml:space="preserve">XII </w:t>
      </w:r>
      <w:r>
        <w:rPr>
          <w:rFonts w:eastAsia="Times New Roman" w:cs="Times New Roman" w:ascii="Times New Roman" w:hAnsi="Times New Roman"/>
          <w:color w:val="auto"/>
          <w:sz w:val="18"/>
          <w:szCs w:val="18"/>
          <w:lang w:val="ru-RU"/>
        </w:rPr>
        <w:t xml:space="preserve">в. в столице сунского Кита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городе Бяньлян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уществовали целые кварталы таких домов.</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Как правило, гетеры были образованными женщинами, хорошими певицами и танцовщицами, играли на музыкальных инструментах, иные обладали и поэтическим даром. В качестве красивых и приятных собеседниц их нередко приглашали на пиры, составить компанию в загородной прогулке и т. п.</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о, имя Цзы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i/>
          <w:iCs/>
          <w:color w:val="auto"/>
          <w:sz w:val="18"/>
          <w:szCs w:val="18"/>
          <w:lang w:val="ru-RU"/>
        </w:rPr>
        <w:t xml:space="preserve">Го Цзыи </w:t>
      </w:r>
      <w:r>
        <w:rPr>
          <w:rFonts w:eastAsia="Times New Roman" w:cs="Times New Roman" w:ascii="Times New Roman" w:hAnsi="Times New Roman"/>
          <w:i/>
          <w:iCs/>
          <w:color w:val="auto"/>
          <w:sz w:val="18"/>
          <w:szCs w:val="18"/>
        </w:rPr>
        <w:t>(697</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781)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рославленный полководец, отличившийся главным образом в борьбе с иноземными племенами, вторгшимися на территорию Кита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орячее вин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Вино тут же было подогрет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осударства рушит»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Крушащая царств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осударственные экзамены </w:t>
      </w:r>
      <w:r>
        <w:rPr>
          <w:rFonts w:eastAsia="Times New Roman" w:cs="Times New Roman" w:ascii="Times New Roman" w:hAnsi="Times New Roman"/>
          <w:color w:val="auto"/>
          <w:sz w:val="18"/>
          <w:szCs w:val="18"/>
          <w:lang w:val="ru-RU"/>
        </w:rPr>
        <w:t xml:space="preserve">были введены в Китае в </w:t>
      </w:r>
      <w:r>
        <w:rPr>
          <w:rFonts w:eastAsia="Times New Roman" w:cs="Times New Roman" w:ascii="Times New Roman" w:hAnsi="Times New Roman"/>
          <w:color w:val="auto"/>
          <w:sz w:val="18"/>
          <w:szCs w:val="18"/>
        </w:rPr>
        <w:t xml:space="preserve">121 </w:t>
      </w:r>
      <w:r>
        <w:rPr>
          <w:rFonts w:eastAsia="Times New Roman" w:cs="Times New Roman" w:ascii="Times New Roman" w:hAnsi="Times New Roman"/>
          <w:color w:val="auto"/>
          <w:sz w:val="18"/>
          <w:szCs w:val="18"/>
          <w:lang w:val="ru-RU"/>
        </w:rPr>
        <w:t xml:space="preserve">г. и просуществовали вплоть до </w:t>
      </w:r>
      <w:r>
        <w:rPr>
          <w:rFonts w:eastAsia="Times New Roman" w:cs="Times New Roman" w:ascii="Times New Roman" w:hAnsi="Times New Roman"/>
          <w:color w:val="auto"/>
          <w:sz w:val="18"/>
          <w:szCs w:val="18"/>
        </w:rPr>
        <w:t xml:space="preserve">1905 </w:t>
      </w:r>
      <w:r>
        <w:rPr>
          <w:rFonts w:eastAsia="Times New Roman" w:cs="Times New Roman" w:ascii="Times New Roman" w:hAnsi="Times New Roman"/>
          <w:color w:val="auto"/>
          <w:sz w:val="18"/>
          <w:szCs w:val="18"/>
          <w:lang w:val="ru-RU"/>
        </w:rPr>
        <w:t xml:space="preserve">г. Экзамены на первую ученую степень (сюцай) проводились в уездном городе, на вторую (цзюйжэ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области, на третью и высшую (цзиньш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столице. С </w:t>
      </w:r>
      <w:r>
        <w:rPr>
          <w:rFonts w:eastAsia="Times New Roman" w:cs="Times New Roman" w:ascii="Times New Roman" w:hAnsi="Times New Roman"/>
          <w:color w:val="auto"/>
          <w:sz w:val="18"/>
          <w:szCs w:val="18"/>
        </w:rPr>
        <w:t xml:space="preserve">973 </w:t>
      </w:r>
      <w:r>
        <w:rPr>
          <w:rFonts w:eastAsia="Times New Roman" w:cs="Times New Roman" w:ascii="Times New Roman" w:hAnsi="Times New Roman"/>
          <w:color w:val="auto"/>
          <w:sz w:val="18"/>
          <w:szCs w:val="18"/>
          <w:lang w:val="ru-RU"/>
        </w:rPr>
        <w:t xml:space="preserve">г. после столичных экзаменов устраивался экзамен при дворе, где экзаменатором был сам император. С </w:t>
      </w:r>
      <w:r>
        <w:rPr>
          <w:rFonts w:eastAsia="Times New Roman" w:cs="Times New Roman" w:ascii="Times New Roman" w:hAnsi="Times New Roman"/>
          <w:color w:val="auto"/>
          <w:sz w:val="18"/>
          <w:szCs w:val="18"/>
        </w:rPr>
        <w:t xml:space="preserve">1375 </w:t>
      </w:r>
      <w:r>
        <w:rPr>
          <w:rFonts w:eastAsia="Times New Roman" w:cs="Times New Roman" w:ascii="Times New Roman" w:hAnsi="Times New Roman"/>
          <w:color w:val="auto"/>
          <w:sz w:val="18"/>
          <w:szCs w:val="18"/>
          <w:lang w:val="ru-RU"/>
        </w:rPr>
        <w:t>г. трое лучших из выдержавших этот экзамен зачислялись в Придворную Академию (Палату ученых). Сдать такие экзамены, а следовательно, получить ученую степень, которая обеспечивала соответствующее положение в обществе и материальные блага, всегда было заветной мечтой образованного человека. Осуществить эту мечту было далеко не просто: надо было затратить не один год, чтобы подготовиться к экзаменам (следовало хорошо знать и классические книги древности, и старинную поэзию, обладать изящным слогом и каллиграфическим почерком); приходилось нести и большие материальные затраты, связанные с переездами и жизнью вне дома, с приобретением книг и многими другими расходами. В минский период система государственных экзаменов, по существу, вырождается: тщательный отбор абитуриентов по их социальному происхождению, взяточничество и продажность среди экзаменаторов приводили к тому, что, как правило, лишь представители господствующего класса имели к ним доступ и возможность их благополучного прохожден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Гоцзыцзя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ак называлось высшее государственное училище в столиц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Грушевый сад.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ак называлась труппа певцов, музыкантов и актеров при дворе императора Сюань-цзуна. Образование этой труппы считалось началом театра в Кита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уаньи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дно из наиболее популярных в Китае и Японии божеств буддийского пантеона. Милосердный бодхисатва Гуаньинь чаще всего изображается в Китае после </w:t>
      </w:r>
      <w:r>
        <w:rPr>
          <w:rFonts w:eastAsia="Times New Roman" w:cs="Times New Roman" w:ascii="Times New Roman" w:hAnsi="Times New Roman"/>
          <w:color w:val="auto"/>
          <w:sz w:val="18"/>
          <w:szCs w:val="18"/>
        </w:rPr>
        <w:t xml:space="preserve">XIV </w:t>
      </w:r>
      <w:r>
        <w:rPr>
          <w:rFonts w:eastAsia="Times New Roman" w:cs="Times New Roman" w:ascii="Times New Roman" w:hAnsi="Times New Roman"/>
          <w:color w:val="auto"/>
          <w:sz w:val="18"/>
          <w:szCs w:val="18"/>
          <w:lang w:val="ru-RU"/>
        </w:rPr>
        <w:t>в. в виде женщины. Культ милосердной богини, чадоподательницы Гуаньинь был одним из самых распространенных в Китае, а изображение ее на картинах, смотрящей на отражение луны в воде, является классическим изображением Гуаньинь в иконографии буддизм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уань Лунпан </w:t>
      </w:r>
      <w:r>
        <w:rPr>
          <w:rFonts w:eastAsia="Times New Roman" w:cs="Times New Roman" w:ascii="Times New Roman" w:hAnsi="Times New Roman"/>
          <w:i/>
          <w:iCs/>
          <w:color w:val="auto"/>
          <w:sz w:val="18"/>
          <w:szCs w:val="18"/>
        </w:rPr>
        <w:t xml:space="preserve">(XVII </w:t>
      </w:r>
      <w:r>
        <w:rPr>
          <w:rFonts w:eastAsia="Times New Roman" w:cs="Times New Roman" w:ascii="Times New Roman" w:hAnsi="Times New Roman"/>
          <w:i/>
          <w:iCs/>
          <w:color w:val="auto"/>
          <w:sz w:val="18"/>
          <w:szCs w:val="18"/>
          <w:lang w:val="ru-RU"/>
        </w:rPr>
        <w:t>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сточники говорят о нем как о преданном стране, бескорыстном и честном сановнике; был казнен императором-тираном Цзе, которого он упрекал в пьянстве, разгуле, небрежении государственными делам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уаньшэн </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color w:val="auto"/>
          <w:sz w:val="18"/>
          <w:szCs w:val="18"/>
          <w:lang w:val="ru-RU"/>
        </w:rPr>
        <w:t>в переводе: «учащийся из чиновников». Так именовались дети и родственники высших чиновников при прохождении первых государственных экзаменов (см.) в уезде. Выдержавший экзамен гуаньшэн получал особые привилегии при назначении на должност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уань Юй </w:t>
      </w:r>
      <w:r>
        <w:rPr>
          <w:rFonts w:eastAsia="Times New Roman" w:cs="Times New Roman" w:ascii="Times New Roman" w:hAnsi="Times New Roman"/>
          <w:i/>
          <w:iCs/>
          <w:color w:val="auto"/>
          <w:sz w:val="18"/>
          <w:szCs w:val="18"/>
        </w:rPr>
        <w:t xml:space="preserve">(III </w:t>
      </w:r>
      <w:r>
        <w:rPr>
          <w:rFonts w:eastAsia="Times New Roman" w:cs="Times New Roman" w:ascii="Times New Roman" w:hAnsi="Times New Roman"/>
          <w:i/>
          <w:iCs/>
          <w:color w:val="auto"/>
          <w:sz w:val="18"/>
          <w:szCs w:val="18"/>
          <w:lang w:val="ru-RU"/>
        </w:rPr>
        <w:t xml:space="preserve">в.)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рославленный полководец эпохи Троецарствия, один из героев романа Ло Гуаньчжуна (ок. </w:t>
      </w:r>
      <w:r>
        <w:rPr>
          <w:rFonts w:eastAsia="Times New Roman" w:cs="Times New Roman" w:ascii="Times New Roman" w:hAnsi="Times New Roman"/>
          <w:color w:val="auto"/>
          <w:sz w:val="18"/>
          <w:szCs w:val="18"/>
        </w:rPr>
        <w:t xml:space="preserve">1330 — </w:t>
      </w:r>
      <w:r>
        <w:rPr>
          <w:rFonts w:eastAsia="Times New Roman" w:cs="Times New Roman" w:ascii="Times New Roman" w:hAnsi="Times New Roman"/>
          <w:color w:val="auto"/>
          <w:sz w:val="18"/>
          <w:szCs w:val="18"/>
          <w:lang w:val="ru-RU"/>
        </w:rPr>
        <w:t xml:space="preserve">ок. </w:t>
      </w:r>
      <w:r>
        <w:rPr>
          <w:rFonts w:eastAsia="Times New Roman" w:cs="Times New Roman" w:ascii="Times New Roman" w:hAnsi="Times New Roman"/>
          <w:color w:val="auto"/>
          <w:sz w:val="18"/>
          <w:szCs w:val="18"/>
        </w:rPr>
        <w:t xml:space="preserve">1400) </w:t>
      </w:r>
      <w:r>
        <w:rPr>
          <w:rFonts w:eastAsia="Times New Roman" w:cs="Times New Roman" w:ascii="Times New Roman" w:hAnsi="Times New Roman"/>
          <w:color w:val="auto"/>
          <w:sz w:val="18"/>
          <w:szCs w:val="18"/>
          <w:lang w:val="ru-RU"/>
        </w:rPr>
        <w:t xml:space="preserve">«Троецарствие»; посмертно получил титул князя, а в </w:t>
      </w:r>
      <w:r>
        <w:rPr>
          <w:rFonts w:eastAsia="Times New Roman" w:cs="Times New Roman" w:ascii="Times New Roman" w:hAnsi="Times New Roman"/>
          <w:color w:val="auto"/>
          <w:sz w:val="18"/>
          <w:szCs w:val="18"/>
        </w:rPr>
        <w:t xml:space="preserve">1594 </w:t>
      </w:r>
      <w:r>
        <w:rPr>
          <w:rFonts w:eastAsia="Times New Roman" w:cs="Times New Roman" w:ascii="Times New Roman" w:hAnsi="Times New Roman"/>
          <w:color w:val="auto"/>
          <w:sz w:val="18"/>
          <w:szCs w:val="18"/>
          <w:lang w:val="ru-RU"/>
        </w:rPr>
        <w:t xml:space="preserve">г. был канонизирован и объявлен богом-покровителем войн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уаньди; считается также духом-покровителем литературы и торговли. В честь Гуаньди в Китае воздвигнуто множество храмо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Гуань Юй, отправлявшийся на пир в Лук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Эпизод из истории Троецарствия </w:t>
      </w:r>
      <w:r>
        <w:rPr>
          <w:rFonts w:eastAsia="Times New Roman" w:cs="Times New Roman" w:ascii="Times New Roman" w:hAnsi="Times New Roman"/>
          <w:color w:val="auto"/>
          <w:sz w:val="18"/>
          <w:szCs w:val="18"/>
        </w:rPr>
        <w:t xml:space="preserve">(III </w:t>
      </w:r>
      <w:r>
        <w:rPr>
          <w:rFonts w:eastAsia="Times New Roman" w:cs="Times New Roman" w:ascii="Times New Roman" w:hAnsi="Times New Roman"/>
          <w:color w:val="auto"/>
          <w:sz w:val="18"/>
          <w:szCs w:val="18"/>
          <w:lang w:val="ru-RU"/>
        </w:rPr>
        <w:t xml:space="preserve">в.). Когда правитель царства 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унь Цюань потребовал от правителя царства Ш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Лю Бэя возвращения района Цзинчжоу, Лю Бэй согласился, рассчитывая на то, что Гуань Юй (см.), охранявший Цзинчжоу, откажется выполнить его приказ. Так оно и случилось. Тогда один из военачальников Сунь Цюаня решил устроить пир в Лукоу и пригласить Гуань Юя, дабы уговорить его пойти на уступки. В случае отказа решено было его убить.</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В рассказе настроение У Восьмого сравнивается с воинственным настроением Гуань Юя, направлявшегося на пир в Луко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ун и ш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означение двух первых тонов китайской гамм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унсунь Хун </w:t>
      </w:r>
      <w:r>
        <w:rPr>
          <w:rFonts w:eastAsia="Times New Roman" w:cs="Times New Roman" w:ascii="Times New Roman" w:hAnsi="Times New Roman"/>
          <w:i/>
          <w:iCs/>
          <w:color w:val="auto"/>
          <w:sz w:val="18"/>
          <w:szCs w:val="18"/>
        </w:rPr>
        <w:t xml:space="preserve">(7—121 </w:t>
      </w:r>
      <w:r>
        <w:rPr>
          <w:rFonts w:eastAsia="Times New Roman" w:cs="Times New Roman" w:ascii="Times New Roman" w:hAnsi="Times New Roman"/>
          <w:i/>
          <w:iCs/>
          <w:color w:val="auto"/>
          <w:sz w:val="18"/>
          <w:szCs w:val="18"/>
          <w:lang w:val="ru-RU"/>
        </w:rPr>
        <w:t xml:space="preserve">г.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главный советник при императоре У-ди (годы правления: </w:t>
      </w:r>
      <w:r>
        <w:rPr>
          <w:rFonts w:eastAsia="Times New Roman" w:cs="Times New Roman" w:ascii="Times New Roman" w:hAnsi="Times New Roman"/>
          <w:color w:val="auto"/>
          <w:sz w:val="18"/>
          <w:szCs w:val="18"/>
        </w:rPr>
        <w:t xml:space="preserve">140—87 </w:t>
      </w:r>
      <w:r>
        <w:rPr>
          <w:rFonts w:eastAsia="Times New Roman" w:cs="Times New Roman" w:ascii="Times New Roman" w:hAnsi="Times New Roman"/>
          <w:color w:val="auto"/>
          <w:sz w:val="18"/>
          <w:szCs w:val="18"/>
          <w:lang w:val="ru-RU"/>
        </w:rPr>
        <w:t>гг. до н.э.).</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уншэ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переводе: «рекомендованный учащийся». При старой системе государственных экзаменов (см.) в период Мин </w:t>
      </w:r>
      <w:r>
        <w:rPr>
          <w:rFonts w:eastAsia="Times New Roman" w:cs="Times New Roman" w:ascii="Times New Roman" w:hAnsi="Times New Roman"/>
          <w:color w:val="auto"/>
          <w:sz w:val="18"/>
          <w:szCs w:val="18"/>
        </w:rPr>
        <w:t xml:space="preserve">(1368—1644) </w:t>
      </w:r>
      <w:r>
        <w:rPr>
          <w:rFonts w:eastAsia="Times New Roman" w:cs="Times New Roman" w:ascii="Times New Roman" w:hAnsi="Times New Roman"/>
          <w:color w:val="auto"/>
          <w:sz w:val="18"/>
          <w:szCs w:val="18"/>
          <w:lang w:val="ru-RU"/>
        </w:rPr>
        <w:t>было введено положение, по которому из числа обучавшихся (по-кит.: «шэн») в областных, окружных и уездных училищах отбирались и рекомендовались (по-кит.: «гун») лучшие. Критериями к отбору были успехи в учении, поведение, возраст и т. д. Гуншэн получал право на поступление в государственное училище (Гоцзыцзянь) в столице, мог быть выдвинут в кандидаты для сдачи дворцовых экзаменов или же в кандидаты для получения незначительной должности.</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Поскольку среди критериев отбора для присвоения званий гуншэна был и возрастной, в училище устанавливалась очередность, учитывающая этот критерий. Учащийся, не пожелавший по той или иной причине воспользоваться правом быть гуншэном в положенный для него возрастной срок, мог уступить свою очередь следующем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Гунъе Чж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ин из учеников Конфуция (см.); был несправедливо обвинен в краже и посажен в тюрьму. После освобождения Гунъе Чжана Конфуций выдал за него свою дочь.</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Д</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ами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ровинции Хэбэ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антуся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езд в провинции Аньхой, где происходило описанное происшестви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аос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оследователь даосизма, древней китайской философской системы, основоположником которой считается Лао-цзы. В основе даосизма лежит понятие «Да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ути» (истины) как абсолютного начала Вселенной. Дао порождает все многообразие мира, рассматриваемого как бесконечный поток естественного развития вещей. В </w:t>
      </w:r>
      <w:r>
        <w:rPr>
          <w:rFonts w:eastAsia="Times New Roman" w:cs="Times New Roman" w:ascii="Times New Roman" w:hAnsi="Times New Roman"/>
          <w:color w:val="auto"/>
          <w:sz w:val="18"/>
          <w:szCs w:val="18"/>
        </w:rPr>
        <w:t xml:space="preserve">I — II </w:t>
      </w:r>
      <w:r>
        <w:rPr>
          <w:rFonts w:eastAsia="Times New Roman" w:cs="Times New Roman" w:ascii="Times New Roman" w:hAnsi="Times New Roman"/>
          <w:color w:val="auto"/>
          <w:sz w:val="18"/>
          <w:szCs w:val="18"/>
          <w:lang w:val="ru-RU"/>
        </w:rPr>
        <w:t>вв. возникла даосская религия, которая эклектически соединила в себе основные принципы древнего философского даосизма с шаманством, колдовством, демонологией и астрологией, а также с древними китайскими верованиями и элементами буддизм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аосский </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color w:val="auto"/>
          <w:sz w:val="18"/>
          <w:szCs w:val="18"/>
          <w:lang w:val="ru-RU"/>
        </w:rPr>
        <w:t>см. «Даос».</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Девиз.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 </w:t>
      </w:r>
      <w:r>
        <w:rPr>
          <w:rFonts w:eastAsia="Times New Roman" w:cs="Times New Roman" w:ascii="Times New Roman" w:hAnsi="Times New Roman"/>
          <w:color w:val="auto"/>
          <w:sz w:val="18"/>
          <w:szCs w:val="18"/>
        </w:rPr>
        <w:t xml:space="preserve">III </w:t>
      </w:r>
      <w:r>
        <w:rPr>
          <w:rFonts w:eastAsia="Times New Roman" w:cs="Times New Roman" w:ascii="Times New Roman" w:hAnsi="Times New Roman"/>
          <w:color w:val="auto"/>
          <w:sz w:val="18"/>
          <w:szCs w:val="18"/>
          <w:lang w:val="ru-RU"/>
        </w:rPr>
        <w:t xml:space="preserve">в. до и. э. по </w:t>
      </w:r>
      <w:r>
        <w:rPr>
          <w:rFonts w:eastAsia="Times New Roman" w:cs="Times New Roman" w:ascii="Times New Roman" w:hAnsi="Times New Roman"/>
          <w:color w:val="auto"/>
          <w:sz w:val="18"/>
          <w:szCs w:val="18"/>
        </w:rPr>
        <w:t xml:space="preserve">1911 </w:t>
      </w:r>
      <w:r>
        <w:rPr>
          <w:rFonts w:eastAsia="Times New Roman" w:cs="Times New Roman" w:ascii="Times New Roman" w:hAnsi="Times New Roman"/>
          <w:color w:val="auto"/>
          <w:sz w:val="18"/>
          <w:szCs w:val="18"/>
          <w:lang w:val="ru-RU"/>
        </w:rPr>
        <w:t>г. царствование каждого императора обозначалось определенным девизом (имя самого императора запрещалось не только произносить, но и писать), символизирующим его правление и выраженным в высокопарных словах типа «Великая добродетель» («Да-дэ»), «Вечное процветание» («Юн-син»), «Божественный феникс» («Шэнь-фэн») и т. п. Иногда по той или иной причине девиз менялся несколько раз на протяжении правления одного император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ень осеннего полнолуни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Праздник осеннего полнолун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ень поминанья предков. — </w:t>
      </w:r>
      <w:r>
        <w:rPr>
          <w:rFonts w:eastAsia="Times New Roman" w:cs="Times New Roman" w:ascii="Times New Roman" w:hAnsi="Times New Roman"/>
          <w:color w:val="auto"/>
          <w:sz w:val="18"/>
          <w:szCs w:val="18"/>
          <w:lang w:val="ru-RU"/>
        </w:rPr>
        <w:t>Речь идет о празднике весны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у </w:t>
      </w:r>
      <w:r>
        <w:rPr>
          <w:rFonts w:eastAsia="Times New Roman" w:cs="Times New Roman" w:ascii="Times New Roman" w:hAnsi="Times New Roman"/>
          <w:i/>
          <w:iCs/>
          <w:color w:val="auto"/>
          <w:sz w:val="18"/>
          <w:szCs w:val="18"/>
        </w:rPr>
        <w:t>My (803</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852) — </w:t>
      </w:r>
      <w:r>
        <w:rPr>
          <w:rFonts w:eastAsia="Times New Roman" w:cs="Times New Roman" w:ascii="Times New Roman" w:hAnsi="Times New Roman"/>
          <w:color w:val="auto"/>
          <w:sz w:val="18"/>
          <w:szCs w:val="18"/>
          <w:lang w:val="ru-RU"/>
        </w:rPr>
        <w:t>известный поэт и литератор; занимал высокие должностные пост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Ду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меется в виду Дун Чжуншу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унтинх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но из самых больших и живописных озер Китая (в провинции Хуна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унфан Шо </w:t>
      </w:r>
      <w:r>
        <w:rPr>
          <w:rFonts w:eastAsia="Times New Roman" w:cs="Times New Roman" w:ascii="Times New Roman" w:hAnsi="Times New Roman"/>
          <w:i/>
          <w:iCs/>
          <w:color w:val="auto"/>
          <w:sz w:val="18"/>
          <w:szCs w:val="18"/>
        </w:rPr>
        <w:t>(154</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93 </w:t>
      </w:r>
      <w:r>
        <w:rPr>
          <w:rFonts w:eastAsia="Times New Roman" w:cs="Times New Roman" w:ascii="Times New Roman" w:hAnsi="Times New Roman"/>
          <w:i/>
          <w:iCs/>
          <w:color w:val="auto"/>
          <w:sz w:val="18"/>
          <w:szCs w:val="18"/>
          <w:lang w:val="ru-RU"/>
        </w:rPr>
        <w:t xml:space="preserve">гг.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эт и приближенный императора У-ди; был известен острым умом и веселым нравом. В своих шутках обличал несправедливость и порицал недостатки правлен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ун Чжуншу </w:t>
      </w:r>
      <w:r>
        <w:rPr>
          <w:rFonts w:eastAsia="Times New Roman" w:cs="Times New Roman" w:ascii="Times New Roman" w:hAnsi="Times New Roman"/>
          <w:i/>
          <w:iCs/>
          <w:color w:val="auto"/>
          <w:sz w:val="18"/>
          <w:szCs w:val="18"/>
        </w:rPr>
        <w:t xml:space="preserve">(II </w:t>
      </w:r>
      <w:r>
        <w:rPr>
          <w:rFonts w:eastAsia="Times New Roman" w:cs="Times New Roman" w:ascii="Times New Roman" w:hAnsi="Times New Roman"/>
          <w:i/>
          <w:iCs/>
          <w:color w:val="auto"/>
          <w:sz w:val="18"/>
          <w:szCs w:val="18"/>
          <w:lang w:val="ru-RU"/>
        </w:rPr>
        <w:t xml:space="preserve">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звестный литератор и государственный деятел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у Фу </w:t>
      </w:r>
      <w:r>
        <w:rPr>
          <w:rFonts w:eastAsia="Times New Roman" w:cs="Times New Roman" w:ascii="Times New Roman" w:hAnsi="Times New Roman"/>
          <w:i/>
          <w:iCs/>
          <w:color w:val="auto"/>
          <w:sz w:val="18"/>
          <w:szCs w:val="18"/>
        </w:rPr>
        <w:t>(712</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770)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ин из крупнейших поэтов средневековь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Ду Цзычу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стория с Ду Цзычунем взята из фантастической новеллы </w:t>
      </w:r>
      <w:r>
        <w:rPr>
          <w:rFonts w:eastAsia="Times New Roman" w:cs="Times New Roman" w:ascii="Times New Roman" w:hAnsi="Times New Roman"/>
          <w:color w:val="auto"/>
          <w:sz w:val="18"/>
          <w:szCs w:val="18"/>
        </w:rPr>
        <w:t xml:space="preserve">IX </w:t>
      </w:r>
      <w:r>
        <w:rPr>
          <w:rFonts w:eastAsia="Times New Roman" w:cs="Times New Roman" w:ascii="Times New Roman" w:hAnsi="Times New Roman"/>
          <w:color w:val="auto"/>
          <w:sz w:val="18"/>
          <w:szCs w:val="18"/>
          <w:lang w:val="ru-RU"/>
        </w:rPr>
        <w:t>в., где повествуется, как некий богач Ду Цзычунь, промотавший свое состояние, встретил святого старца, который предложил ему отправиться в горы и заняться там поисками философского камня. Старец предупредил Ду Цзычуня, что опыт удастся, если Ду Цзычунь поборет в себе все мирские чувства: гнев, радость, ненависть, любовь и т. д. Ду Цзычунь проделал ряд магических опытов, но не сумел подавить в себе любви к женщине, и потому получить камень ему не удалос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Дэн Тун </w:t>
      </w:r>
      <w:r>
        <w:rPr>
          <w:rFonts w:eastAsia="Times New Roman" w:cs="Times New Roman" w:ascii="Times New Roman" w:hAnsi="Times New Roman"/>
          <w:i/>
          <w:iCs/>
          <w:color w:val="auto"/>
          <w:sz w:val="18"/>
          <w:szCs w:val="18"/>
        </w:rPr>
        <w:t xml:space="preserve">(II </w:t>
      </w:r>
      <w:r>
        <w:rPr>
          <w:rFonts w:eastAsia="Times New Roman" w:cs="Times New Roman" w:ascii="Times New Roman" w:hAnsi="Times New Roman"/>
          <w:i/>
          <w:iCs/>
          <w:color w:val="auto"/>
          <w:sz w:val="18"/>
          <w:szCs w:val="18"/>
          <w:lang w:val="ru-RU"/>
        </w:rPr>
        <w:t xml:space="preserve">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рупный сановник, приближенный императора Вэнь-ди. Император пожаловал Дэн Туну богатые медью горы и право отливать монеты; Дэн Тун скопил на этом огромное богатство, и в дальнейшем имя его стало нарицательным для богача.</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Ж</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Желтое и бело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разно: о золоте и серебр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Жемчуг вернулся в Хэп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браз этот связан с преданием о некоем Мэн Чане </w:t>
      </w:r>
      <w:r>
        <w:rPr>
          <w:rFonts w:eastAsia="Times New Roman" w:cs="Times New Roman" w:ascii="Times New Roman" w:hAnsi="Times New Roman"/>
          <w:color w:val="auto"/>
          <w:sz w:val="18"/>
          <w:szCs w:val="18"/>
        </w:rPr>
        <w:t xml:space="preserve">(II </w:t>
      </w:r>
      <w:r>
        <w:rPr>
          <w:rFonts w:eastAsia="Times New Roman" w:cs="Times New Roman" w:ascii="Times New Roman" w:hAnsi="Times New Roman"/>
          <w:color w:val="auto"/>
          <w:sz w:val="18"/>
          <w:szCs w:val="18"/>
          <w:lang w:val="ru-RU"/>
        </w:rPr>
        <w:t>в.), бескорыстном правителе области Хэпу. Жадные до денег и продажные предшественники Мэн Чана довели свой народ, который жил добычей жемчуга, до полного разорения, и жемчуга в Хэпу в конце концов не стало. Мэн Чан в корне изменил существовавшие до него порядки, и не прошло и года, как жемчуг снова появился в Хэп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Жуга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древней летописи «Цзочжуань» </w:t>
      </w:r>
      <w:r>
        <w:rPr>
          <w:rFonts w:eastAsia="Times New Roman" w:cs="Times New Roman" w:ascii="Times New Roman" w:hAnsi="Times New Roman"/>
          <w:color w:val="auto"/>
          <w:sz w:val="18"/>
          <w:szCs w:val="18"/>
        </w:rPr>
        <w:t xml:space="preserve">(IV— III </w:t>
      </w:r>
      <w:r>
        <w:rPr>
          <w:rFonts w:eastAsia="Times New Roman" w:cs="Times New Roman" w:ascii="Times New Roman" w:hAnsi="Times New Roman"/>
          <w:color w:val="auto"/>
          <w:sz w:val="18"/>
          <w:szCs w:val="18"/>
          <w:lang w:val="ru-RU"/>
        </w:rPr>
        <w:t>вв. до н. э.) говорится о некоем Цзя Жугао, человеке с уродливой внешностью, женившемся на красавице. Жена Жугао не разговаривала с мужем и не улыбалась ему. Лишь через три года, когда Жугао подстрелил фазана, красавица заговорила с ним и улыбнулась. Здесь намек на желание Чжуань-чжи обратить на себя внимание женщины, вызвать у нее улыбк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Жуньчжоу, Сучжоу, Чан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ровинции Цзянсу.</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З</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Западная Лян </w:t>
      </w:r>
      <w:r>
        <w:rPr>
          <w:rFonts w:eastAsia="Times New Roman" w:cs="Times New Roman" w:ascii="Times New Roman" w:hAnsi="Times New Roman"/>
          <w:i/>
          <w:iCs/>
          <w:color w:val="auto"/>
          <w:sz w:val="18"/>
          <w:szCs w:val="18"/>
        </w:rPr>
        <w:t>(400</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420)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дно из шестнадцати царств, существовавших в </w:t>
      </w:r>
      <w:r>
        <w:rPr>
          <w:rFonts w:eastAsia="Times New Roman" w:cs="Times New Roman" w:ascii="Times New Roman" w:hAnsi="Times New Roman"/>
          <w:color w:val="auto"/>
          <w:sz w:val="18"/>
          <w:szCs w:val="18"/>
        </w:rPr>
        <w:t xml:space="preserve">IV—V </w:t>
      </w:r>
      <w:r>
        <w:rPr>
          <w:rFonts w:eastAsia="Times New Roman" w:cs="Times New Roman" w:ascii="Times New Roman" w:hAnsi="Times New Roman"/>
          <w:color w:val="auto"/>
          <w:sz w:val="18"/>
          <w:szCs w:val="18"/>
          <w:lang w:val="ru-RU"/>
        </w:rPr>
        <w:t>вв. на территории Северного Китая и образованных иноземными племенами разного этнического происхождения. Китайское царство Западная Лян (в западной части провинции Ганьсу) было основано Ли Ха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Западная Х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династия, правившая в Китае с </w:t>
      </w:r>
      <w:r>
        <w:rPr>
          <w:rFonts w:eastAsia="Times New Roman" w:cs="Times New Roman" w:ascii="Times New Roman" w:hAnsi="Times New Roman"/>
          <w:color w:val="auto"/>
          <w:sz w:val="18"/>
          <w:szCs w:val="18"/>
        </w:rPr>
        <w:t xml:space="preserve">206 </w:t>
      </w:r>
      <w:r>
        <w:rPr>
          <w:rFonts w:eastAsia="Times New Roman" w:cs="Times New Roman" w:ascii="Times New Roman" w:hAnsi="Times New Roman"/>
          <w:color w:val="auto"/>
          <w:sz w:val="18"/>
          <w:szCs w:val="18"/>
          <w:lang w:val="ru-RU"/>
        </w:rPr>
        <w:t xml:space="preserve">г. до н. э. по </w:t>
      </w:r>
      <w:r>
        <w:rPr>
          <w:rFonts w:eastAsia="Times New Roman" w:cs="Times New Roman" w:ascii="Times New Roman" w:hAnsi="Times New Roman"/>
          <w:color w:val="auto"/>
          <w:sz w:val="18"/>
          <w:szCs w:val="18"/>
        </w:rPr>
        <w:t xml:space="preserve">25 </w:t>
      </w:r>
      <w:r>
        <w:rPr>
          <w:rFonts w:eastAsia="Times New Roman" w:cs="Times New Roman" w:ascii="Times New Roman" w:hAnsi="Times New Roman"/>
          <w:color w:val="auto"/>
          <w:sz w:val="18"/>
          <w:szCs w:val="18"/>
          <w:lang w:val="ru-RU"/>
        </w:rPr>
        <w:t>г. н. э.</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Запрятав в рукав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Вытащил из рукав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Зацеп.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китайских домах на окнах (вместо стекла) и у входа в комнату (вместо двери) часто вешали занавес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матерчатый или из свисающих нитей с нанизанными на них бусинками. Прикрепленный неподвижно в верхней его части, занавес откидывался в сторону (или в стороны, если он состоял из двух половин) на серпообразный крюк-зацеп (или два зацепа) и им (ими) зажималс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Звук ударов по медной пластин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даряя маленькими молоточками по круглой медной пластине (атрибут профессиональных гадателей-слепцов), гадатель дает знать о своем появлени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Золотой отрок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ин из прислужников небожителе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Золотой цветок.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меется в виду золотой цветок, который носили на головном уборе лица, получившие степень цзюйжэнь и цзиньши (см. «Государственные экзамен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Золотые ворота (или Ворота золотого коня) </w:t>
      </w:r>
      <w:r>
        <w:rPr>
          <w:rFonts w:eastAsia="Times New Roman" w:cs="Times New Roman" w:ascii="Times New Roman" w:hAnsi="Times New Roman"/>
          <w:color w:val="auto"/>
          <w:sz w:val="18"/>
          <w:szCs w:val="18"/>
          <w:lang w:val="ru-RU"/>
        </w:rPr>
        <w:t xml:space="preserve">выстроены императором У-ди </w:t>
      </w:r>
      <w:r>
        <w:rPr>
          <w:rFonts w:eastAsia="Times New Roman" w:cs="Times New Roman" w:ascii="Times New Roman" w:hAnsi="Times New Roman"/>
          <w:color w:val="auto"/>
          <w:sz w:val="18"/>
          <w:szCs w:val="18"/>
        </w:rPr>
        <w:t xml:space="preserve">(140—87 </w:t>
      </w:r>
      <w:r>
        <w:rPr>
          <w:rFonts w:eastAsia="Times New Roman" w:cs="Times New Roman" w:ascii="Times New Roman" w:hAnsi="Times New Roman"/>
          <w:color w:val="auto"/>
          <w:sz w:val="18"/>
          <w:szCs w:val="18"/>
          <w:lang w:val="ru-RU"/>
        </w:rPr>
        <w:t>гг. до н. э.) перед императорским дворцом рядом с основанной им же Академией ученых. Поэтому последнюю часто называли Золотыми воротам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Золотые лотос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меются в виду маленькие ножки китаянки (см. «Бинтованные ножки»). Этот образ традиция возводит к одному из удельных князей </w:t>
      </w:r>
      <w:r>
        <w:rPr>
          <w:rFonts w:eastAsia="Times New Roman" w:cs="Times New Roman" w:ascii="Times New Roman" w:hAnsi="Times New Roman"/>
          <w:color w:val="auto"/>
          <w:sz w:val="18"/>
          <w:szCs w:val="18"/>
        </w:rPr>
        <w:t xml:space="preserve">V </w:t>
      </w:r>
      <w:r>
        <w:rPr>
          <w:rFonts w:eastAsia="Times New Roman" w:cs="Times New Roman" w:ascii="Times New Roman" w:hAnsi="Times New Roman"/>
          <w:color w:val="auto"/>
          <w:sz w:val="18"/>
          <w:szCs w:val="18"/>
          <w:lang w:val="ru-RU"/>
        </w:rPr>
        <w:t>в., который якобы, предложив своей наложнице пройтись по вырезанным из золота цветам лотоса, произнес: «Под каждым ее шагом рождается цветок лотос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Золотые ступени. — </w:t>
      </w:r>
      <w:r>
        <w:rPr>
          <w:rFonts w:eastAsia="Times New Roman" w:cs="Times New Roman" w:ascii="Times New Roman" w:hAnsi="Times New Roman"/>
          <w:color w:val="auto"/>
          <w:sz w:val="18"/>
          <w:szCs w:val="18"/>
          <w:lang w:val="ru-RU"/>
        </w:rPr>
        <w:t>Прилагательные «золотой», «драконовый», «яшмовый» являлись в старой китайской литературе обычными эпитетами по отношению к императору и ко всем предметам, с ним связанным.</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rPr>
      </w:pPr>
      <w:r>
        <w:rPr>
          <w:rFonts w:cs="Times New Roman" w:ascii="Times New Roman" w:hAnsi="Times New Roman"/>
          <w:color w:val="auto"/>
          <w:sz w:val="18"/>
          <w:szCs w:val="18"/>
        </w:rPr>
        <w:t>И</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денежная единица и мера веса в Древнем Китае, равнялась примерно </w:t>
      </w:r>
      <w:r>
        <w:rPr>
          <w:rFonts w:eastAsia="Times New Roman" w:cs="Times New Roman" w:ascii="Times New Roman" w:hAnsi="Times New Roman"/>
          <w:color w:val="auto"/>
          <w:sz w:val="18"/>
          <w:szCs w:val="18"/>
        </w:rPr>
        <w:t xml:space="preserve">740 </w:t>
      </w:r>
      <w:r>
        <w:rPr>
          <w:rFonts w:eastAsia="Times New Roman" w:cs="Times New Roman" w:ascii="Times New Roman" w:hAnsi="Times New Roman"/>
          <w:color w:val="auto"/>
          <w:sz w:val="18"/>
          <w:szCs w:val="18"/>
          <w:lang w:val="ru-RU"/>
        </w:rPr>
        <w:t>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Ивы и цвет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носказ.: гетеры из веселых домо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Изумрудные террас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мек на обитель небожителей и фе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Им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меется в виду официальное имя (см. «Второе имя»).</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К</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Каждый ее шаг рождает лотос»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Золотые лотос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Кай-ю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Этим девизом (см.) обозначалась первая половина царствования императора Сюань-цзуна </w:t>
      </w:r>
      <w:r>
        <w:rPr>
          <w:rFonts w:eastAsia="Times New Roman" w:cs="Times New Roman" w:ascii="Times New Roman" w:hAnsi="Times New Roman"/>
          <w:color w:val="auto"/>
          <w:sz w:val="18"/>
          <w:szCs w:val="18"/>
        </w:rPr>
        <w:t xml:space="preserve">(713— 741 </w:t>
      </w:r>
      <w:r>
        <w:rPr>
          <w:rFonts w:eastAsia="Times New Roman" w:cs="Times New Roman" w:ascii="Times New Roman" w:hAnsi="Times New Roman"/>
          <w:color w:val="auto"/>
          <w:sz w:val="18"/>
          <w:szCs w:val="18"/>
          <w:lang w:val="ru-RU"/>
        </w:rPr>
        <w:t>г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аллиграфия </w:t>
      </w:r>
      <w:r>
        <w:rPr>
          <w:rFonts w:eastAsia="Times New Roman" w:cs="Times New Roman" w:ascii="Times New Roman" w:hAnsi="Times New Roman"/>
          <w:color w:val="auto"/>
          <w:sz w:val="18"/>
          <w:szCs w:val="18"/>
          <w:lang w:val="ru-RU"/>
        </w:rPr>
        <w:t>высоко ценилась китайцами во все времена как особый вид искусства. Часто ученый был одновременно поэтом, художником и каллиграфом. Надписи, выполненные каллиграфическим почерком, висели в домах образованных людей; красиво написанными иероглифами украшались веера, изделия из фарфора, лака и т. д.</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анг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деревянная колодка, которую надевали на шею преступник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исть из чжуншаньской кроличьей шерсти </w:t>
      </w:r>
      <w:r>
        <w:rPr>
          <w:rFonts w:eastAsia="Times New Roman" w:cs="Times New Roman" w:ascii="Times New Roman" w:hAnsi="Times New Roman"/>
          <w:color w:val="auto"/>
          <w:sz w:val="18"/>
          <w:szCs w:val="18"/>
          <w:lang w:val="ru-RU"/>
        </w:rPr>
        <w:t>названа по местности Чжуншань (в провинции Аньхой), с древности славившейся своими кистям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исть из шерсти зайц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лучший сорт писчей кисти из тонкого волоса белого зайц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Классическая музык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огласно Конфуцию, музыка, построенная по строгим классическим канонам, благотворно влияет на человека, а нарушающая их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развращает люде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лассические книг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девять канонических книг, составляющих основу конфуцианской учености: «Книга перемен» («Ицзин»), «Книга песен» («Шицзин»), «Книга исторических деяний» («Шуцзин»), «Книга обрядов» («Лицзи») и «Летопись Чуньцю» («Чуньцю»), известные в китайской литературной традиции под общим названием «Пятикнижие»; «Великое учение» («Дасюэ»), «Учение о середине» («Чжунъюн»), «Беседы и суждения» («Луньюй») и «Мэн-цзы», вошедшие в литературу под общим названием «Четверокнижи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Книга исторических деяний.» («Шуцзи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ремя ее составления неизвестно, но источники утверждают, что в </w:t>
      </w:r>
      <w:r>
        <w:rPr>
          <w:rFonts w:eastAsia="Times New Roman" w:cs="Times New Roman" w:ascii="Times New Roman" w:hAnsi="Times New Roman"/>
          <w:color w:val="auto"/>
          <w:sz w:val="18"/>
          <w:szCs w:val="18"/>
        </w:rPr>
        <w:t xml:space="preserve">VI </w:t>
      </w:r>
      <w:r>
        <w:rPr>
          <w:rFonts w:eastAsia="Times New Roman" w:cs="Times New Roman" w:ascii="Times New Roman" w:hAnsi="Times New Roman"/>
          <w:color w:val="auto"/>
          <w:sz w:val="18"/>
          <w:szCs w:val="18"/>
          <w:lang w:val="ru-RU"/>
        </w:rPr>
        <w:t xml:space="preserve">в. до н. э. Конфуций (см.) ее правил. Книга повествует о событиях и героях легендарного периода китайской истории, рассматриваемого конфуцианством как «золотой век». См. также «Классические книги». </w:t>
      </w:r>
      <w:r>
        <w:rPr>
          <w:rFonts w:eastAsia="Times New Roman" w:cs="Times New Roman" w:ascii="Times New Roman" w:hAnsi="Times New Roman"/>
          <w:color w:val="auto"/>
          <w:sz w:val="18"/>
          <w:szCs w:val="18"/>
        </w:rPr>
        <w:t>.</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нига обрядов» («Лицз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на из канонических книг, записанная учениками Конфуция (см.), считавшими основным в его учении теорию «ли» (обряды, правила приличия и благопристойности), требовавшую строжайшего соблюдения установленного порядка поведения и должных отношений между людьми (отцом и сыном, старшим и младшими в семье, государем и подданными и т. д.). См. также «Классические книг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нига перемен» («Ицзи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ервая из основных конфуцианских канонических книг «Пятикнижия». Первоначальный ее текст относят к </w:t>
      </w:r>
      <w:r>
        <w:rPr>
          <w:rFonts w:eastAsia="Times New Roman" w:cs="Times New Roman" w:ascii="Times New Roman" w:hAnsi="Times New Roman"/>
          <w:color w:val="auto"/>
          <w:sz w:val="18"/>
          <w:szCs w:val="18"/>
        </w:rPr>
        <w:t xml:space="preserve">IX — VII </w:t>
      </w:r>
      <w:r>
        <w:rPr>
          <w:rFonts w:eastAsia="Times New Roman" w:cs="Times New Roman" w:ascii="Times New Roman" w:hAnsi="Times New Roman"/>
          <w:color w:val="auto"/>
          <w:sz w:val="18"/>
          <w:szCs w:val="18"/>
          <w:lang w:val="ru-RU"/>
        </w:rPr>
        <w:t>вв. до н. э. На «Книге перемен» базируется древнекитайская натурфилософия и исчисление древнего китайского календаря. См. также «Классические книг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нига песен» («Шицзи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древнейшая книга китайской поэзии, содержащая свыше трехсот стихотворений, гимнов и песен, в большинстве своем народных, а также придворных и ритуальных, по преданию, выбранных Конфуцием (см.). См. также «Классические книг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Когурё.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древние времена на территории нынешней Кореи находились три самостоятельных и постоянно враждовавших между собой государства: Когурё (занимало всю северную часть полуострова), Силла (восточную часть остальной территории) и Пэкче (западную ее часть). В </w:t>
      </w:r>
      <w:r>
        <w:rPr>
          <w:rFonts w:eastAsia="Times New Roman" w:cs="Times New Roman" w:ascii="Times New Roman" w:hAnsi="Times New Roman"/>
          <w:color w:val="auto"/>
          <w:sz w:val="18"/>
          <w:szCs w:val="18"/>
        </w:rPr>
        <w:t xml:space="preserve">VII </w:t>
      </w:r>
      <w:r>
        <w:rPr>
          <w:rFonts w:eastAsia="Times New Roman" w:cs="Times New Roman" w:ascii="Times New Roman" w:hAnsi="Times New Roman"/>
          <w:color w:val="auto"/>
          <w:sz w:val="18"/>
          <w:szCs w:val="18"/>
          <w:lang w:val="ru-RU"/>
        </w:rPr>
        <w:t>в. Пэкче и Когурё пали под ударами Силла, которому помогали китайские войска, и весь полуостров был объединен в одном государстве Силла, установившем с Танской империей дружественные отношения. Таким образом, в период, о котором идет речь в рассказе, Китай мог непосредственно угрожать государству Бохай, ранее граничившему на юге с Когурё.</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онфуций </w:t>
      </w:r>
      <w:r>
        <w:rPr>
          <w:rFonts w:eastAsia="Times New Roman" w:cs="Times New Roman" w:ascii="Times New Roman" w:hAnsi="Times New Roman"/>
          <w:i/>
          <w:iCs/>
          <w:color w:val="auto"/>
          <w:sz w:val="18"/>
          <w:szCs w:val="18"/>
        </w:rPr>
        <w:t>(551</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479 </w:t>
      </w:r>
      <w:r>
        <w:rPr>
          <w:rFonts w:eastAsia="Times New Roman" w:cs="Times New Roman" w:ascii="Times New Roman" w:hAnsi="Times New Roman"/>
          <w:i/>
          <w:iCs/>
          <w:color w:val="auto"/>
          <w:sz w:val="18"/>
          <w:szCs w:val="18"/>
          <w:lang w:val="ru-RU"/>
        </w:rPr>
        <w:t>гг.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од этим именем известен Кун Цю (он же Кун Чжунни), основатель древнекитайской этико-политической школы философов. Конфуцианство, развиваемое и пропагандируемое многочисленными учениками Конфуция, сыграло огромную роль в формировании китайской культуры и со времен династии Хань </w:t>
      </w:r>
      <w:r>
        <w:rPr>
          <w:rFonts w:eastAsia="Times New Roman" w:cs="Times New Roman" w:ascii="Times New Roman" w:hAnsi="Times New Roman"/>
          <w:color w:val="auto"/>
          <w:sz w:val="18"/>
          <w:szCs w:val="18"/>
        </w:rPr>
        <w:t xml:space="preserve">(III </w:t>
      </w:r>
      <w:r>
        <w:rPr>
          <w:rFonts w:eastAsia="Times New Roman" w:cs="Times New Roman" w:ascii="Times New Roman" w:hAnsi="Times New Roman"/>
          <w:color w:val="auto"/>
          <w:sz w:val="18"/>
          <w:szCs w:val="18"/>
          <w:lang w:val="ru-RU"/>
        </w:rPr>
        <w:t xml:space="preserve">в. до н. э. — </w:t>
      </w:r>
      <w:r>
        <w:rPr>
          <w:rFonts w:eastAsia="Times New Roman" w:cs="Times New Roman" w:ascii="Times New Roman" w:hAnsi="Times New Roman"/>
          <w:color w:val="auto"/>
          <w:sz w:val="18"/>
          <w:szCs w:val="18"/>
        </w:rPr>
        <w:t xml:space="preserve">III </w:t>
      </w:r>
      <w:r>
        <w:rPr>
          <w:rFonts w:eastAsia="Times New Roman" w:cs="Times New Roman" w:ascii="Times New Roman" w:hAnsi="Times New Roman"/>
          <w:color w:val="auto"/>
          <w:sz w:val="18"/>
          <w:szCs w:val="18"/>
          <w:lang w:val="ru-RU"/>
        </w:rPr>
        <w:t>в. н. э.) стало основной идеологией господствующих классов феодального Кита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ороб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большой короб с крышкой, предназначенный для переноса в нем приготовленной пищи. Вплоть до настоящего времени в таких коробах носили заказанную на дом еду, например, из ресторано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оромысло. — </w:t>
      </w:r>
      <w:r>
        <w:rPr>
          <w:rFonts w:eastAsia="Times New Roman" w:cs="Times New Roman" w:ascii="Times New Roman" w:hAnsi="Times New Roman"/>
          <w:color w:val="auto"/>
          <w:sz w:val="18"/>
          <w:szCs w:val="18"/>
          <w:lang w:val="ru-RU"/>
        </w:rPr>
        <w:t>Китайцы пользуются коромыслом для переноса тяжестей; в отличие от нашего, оно не изогнутое и не громоздко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Красны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расный цвет в Кита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цвет радости: в красное одевалась невеста, в красном паланкине она отправлялась в дом жениха, на красной бумаге писались свадебные приглашения и т. д.</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Круги и точк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ри чтении какого-либо сочинения, написанного по правилам китайского письма вертикальными строками, было принято особо удачные места (в смысле изящности слога, образности выражения, глубины мысли, а также хорошей каллиграфии) отмечать сбоку у текста точками или кругами, которые чаще всего писались красной тушью.</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рушащая царств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носказ. о красавице. Этот образ связывают со стихотворением Ли Яньняня </w:t>
      </w:r>
      <w:r>
        <w:rPr>
          <w:rFonts w:eastAsia="Times New Roman" w:cs="Times New Roman" w:ascii="Times New Roman" w:hAnsi="Times New Roman"/>
          <w:color w:val="auto"/>
          <w:sz w:val="18"/>
          <w:szCs w:val="18"/>
        </w:rPr>
        <w:t xml:space="preserve">(II </w:t>
      </w:r>
      <w:r>
        <w:rPr>
          <w:rFonts w:eastAsia="Times New Roman" w:cs="Times New Roman" w:ascii="Times New Roman" w:hAnsi="Times New Roman"/>
          <w:color w:val="auto"/>
          <w:sz w:val="18"/>
          <w:szCs w:val="18"/>
          <w:lang w:val="ru-RU"/>
        </w:rPr>
        <w:t>в. до н. э.), где воспевается красота женщины:</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Poem"/>
        <w:rPr>
          <w:rFonts w:ascii="Times New Roman" w:hAnsi="Times New Roman" w:cs="Times New Roman"/>
          <w:i/>
          <w:i/>
          <w:iCs/>
          <w:color w:val="auto"/>
          <w:sz w:val="18"/>
          <w:szCs w:val="18"/>
          <w:lang w:val="ru-RU"/>
        </w:rPr>
      </w:pPr>
      <w:r>
        <w:rPr>
          <w:rFonts w:cs="Times New Roman" w:ascii="Times New Roman" w:hAnsi="Times New Roman"/>
          <w:i/>
          <w:iCs/>
          <w:color w:val="auto"/>
          <w:sz w:val="18"/>
          <w:szCs w:val="18"/>
          <w:lang w:val="ru-RU"/>
        </w:rPr>
        <w:t>На севере живет красавица,</w:t>
      </w:r>
    </w:p>
    <w:p>
      <w:pPr>
        <w:pStyle w:val="Poem"/>
        <w:rPr>
          <w:rFonts w:ascii="Times New Roman" w:hAnsi="Times New Roman" w:cs="Times New Roman"/>
          <w:i/>
          <w:i/>
          <w:iCs/>
          <w:color w:val="auto"/>
          <w:sz w:val="18"/>
          <w:szCs w:val="18"/>
          <w:lang w:val="ru-RU"/>
        </w:rPr>
      </w:pPr>
      <w:r>
        <w:rPr>
          <w:rFonts w:cs="Times New Roman" w:ascii="Times New Roman" w:hAnsi="Times New Roman"/>
          <w:i/>
          <w:iCs/>
          <w:color w:val="auto"/>
          <w:sz w:val="18"/>
          <w:szCs w:val="18"/>
          <w:lang w:val="ru-RU"/>
        </w:rPr>
        <w:t>Нет равной ей, она одна такая.</w:t>
      </w:r>
    </w:p>
    <w:p>
      <w:pPr>
        <w:pStyle w:val="Poem"/>
        <w:rPr/>
      </w:pPr>
      <w:r>
        <w:rPr>
          <w:rFonts w:cs="Times New Roman" w:ascii="Times New Roman" w:hAnsi="Times New Roman"/>
          <w:i/>
          <w:iCs/>
          <w:color w:val="auto"/>
          <w:sz w:val="18"/>
          <w:szCs w:val="18"/>
          <w:lang w:val="ru-RU"/>
        </w:rPr>
        <w:t xml:space="preserve">Раз взглянет </w:t>
      </w:r>
      <w:r>
        <w:rPr>
          <w:rFonts w:cs="Times New Roman" w:ascii="Times New Roman" w:hAnsi="Times New Roman"/>
          <w:color w:val="auto"/>
          <w:sz w:val="18"/>
          <w:szCs w:val="18"/>
        </w:rPr>
        <w:t xml:space="preserve">— </w:t>
      </w:r>
      <w:r>
        <w:rPr>
          <w:rFonts w:cs="Times New Roman" w:ascii="Times New Roman" w:hAnsi="Times New Roman"/>
          <w:i/>
          <w:iCs/>
          <w:color w:val="auto"/>
          <w:sz w:val="18"/>
          <w:szCs w:val="18"/>
          <w:lang w:val="ru-RU"/>
        </w:rPr>
        <w:t>город сокрушит,</w:t>
      </w:r>
    </w:p>
    <w:p>
      <w:pPr>
        <w:pStyle w:val="Poem"/>
        <w:rPr/>
      </w:pPr>
      <w:r>
        <w:rPr>
          <w:rFonts w:cs="Times New Roman" w:ascii="Times New Roman" w:hAnsi="Times New Roman"/>
          <w:i/>
          <w:iCs/>
          <w:color w:val="auto"/>
          <w:sz w:val="18"/>
          <w:szCs w:val="18"/>
          <w:lang w:val="ru-RU"/>
        </w:rPr>
        <w:t xml:space="preserve">Два взглянет </w:t>
      </w:r>
      <w:r>
        <w:rPr>
          <w:rFonts w:cs="Times New Roman" w:ascii="Times New Roman" w:hAnsi="Times New Roman"/>
          <w:color w:val="auto"/>
          <w:sz w:val="18"/>
          <w:szCs w:val="18"/>
        </w:rPr>
        <w:t xml:space="preserve">— </w:t>
      </w:r>
      <w:r>
        <w:rPr>
          <w:rFonts w:cs="Times New Roman" w:ascii="Times New Roman" w:hAnsi="Times New Roman"/>
          <w:i/>
          <w:iCs/>
          <w:color w:val="auto"/>
          <w:sz w:val="18"/>
          <w:szCs w:val="18"/>
          <w:lang w:val="ru-RU"/>
        </w:rPr>
        <w:t>свергнет царство.</w:t>
      </w:r>
    </w:p>
    <w:p>
      <w:pPr>
        <w:pStyle w:val="Normal"/>
        <w:shd w:fill="FFFFFF" w:val="clear"/>
        <w:ind w:left="0" w:right="0" w:firstLine="432"/>
        <w:jc w:val="both"/>
        <w:rPr>
          <w:rFonts w:ascii="Times New Roman" w:hAnsi="Times New Roman" w:eastAsia="Times New Roman" w:cs="Times New Roman"/>
          <w:i w:val="false"/>
          <w:i w:val="false"/>
          <w:iCs w:val="false"/>
          <w:color w:val="auto"/>
          <w:sz w:val="18"/>
          <w:szCs w:val="18"/>
          <w:lang w:val="ru-RU"/>
        </w:rPr>
      </w:pPr>
      <w:r>
        <w:rPr>
          <w:rFonts w:eastAsia="Times New Roman" w:cs="Times New Roman" w:ascii="Times New Roman" w:hAnsi="Times New Roman"/>
          <w:i w:val="false"/>
          <w:iCs w:val="false"/>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Ку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меется в виду Конфуций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ун Чаофу и други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друзья Ли Бо: Кун Чаофу, Хань Чжун, Пэй Чжэн, Чжан Шумин и Тао Мя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уньлу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иванм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урыкан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 названию племени, жившего в танский период в Прибайкаль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Кэх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итайская имитация слова «каган», «хан».</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Л</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ай Цзинчэ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Чжоу Си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литок серебра, служивший с древних времен весовой денежной единице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Ланьк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провинции Чжэцзян есть живописные горы Ланькэ (в переводе: «Горы, где истлело топорище»), славящиеся своими гротами и пещерами. По преданию, в древности </w:t>
      </w:r>
      <w:r>
        <w:rPr>
          <w:rFonts w:eastAsia="Times New Roman" w:cs="Times New Roman" w:ascii="Times New Roman" w:hAnsi="Times New Roman"/>
          <w:color w:val="auto"/>
          <w:sz w:val="18"/>
          <w:szCs w:val="18"/>
        </w:rPr>
        <w:t xml:space="preserve">(III — V </w:t>
      </w:r>
      <w:r>
        <w:rPr>
          <w:rFonts w:eastAsia="Times New Roman" w:cs="Times New Roman" w:ascii="Times New Roman" w:hAnsi="Times New Roman"/>
          <w:color w:val="auto"/>
          <w:sz w:val="18"/>
          <w:szCs w:val="18"/>
          <w:lang w:val="ru-RU"/>
        </w:rPr>
        <w:t>вв.) некий Ван Чжи пошел в горы за дровами и в одной из пещер увидел двух отроков, игравших в шашки. Ван Чжи стал следить за игрой. Отроки угостили его чем-то вроде финиковых косточек, после чего Ван Чжи не испытывал чувства голода. Когда Ван Чжи собрался в обратный путь, он увидел, что топорище его истлело. Оказалось, что он провел в горах несколько сот лет. Никого из его родных и знакомых уже не осталось в живых, и Ван Чжи снова ушел в горы, где стал святы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ао-цзы </w:t>
      </w:r>
      <w:r>
        <w:rPr>
          <w:rFonts w:eastAsia="Times New Roman" w:cs="Times New Roman" w:ascii="Times New Roman" w:hAnsi="Times New Roman"/>
          <w:i/>
          <w:iCs/>
          <w:color w:val="auto"/>
          <w:sz w:val="18"/>
          <w:szCs w:val="18"/>
        </w:rPr>
        <w:t xml:space="preserve">(VI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i/>
          <w:iCs/>
          <w:color w:val="auto"/>
          <w:sz w:val="18"/>
          <w:szCs w:val="18"/>
        </w:rPr>
        <w:t xml:space="preserve">V </w:t>
      </w:r>
      <w:r>
        <w:rPr>
          <w:rFonts w:eastAsia="Times New Roman" w:cs="Times New Roman" w:ascii="Times New Roman" w:hAnsi="Times New Roman"/>
          <w:i/>
          <w:iCs/>
          <w:color w:val="auto"/>
          <w:sz w:val="18"/>
          <w:szCs w:val="18"/>
          <w:lang w:val="ru-RU"/>
        </w:rPr>
        <w:t xml:space="preserve">в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древнекитайский философ; считается основоположником философии даосизма (см. «Даос»).</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Летящая ласточк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Так за выдающиеся качества танцовщицы называли фаворитку императора Чэн-ди (правил с </w:t>
      </w:r>
      <w:r>
        <w:rPr>
          <w:rFonts w:eastAsia="Times New Roman" w:cs="Times New Roman" w:ascii="Times New Roman" w:hAnsi="Times New Roman"/>
          <w:color w:val="auto"/>
          <w:sz w:val="18"/>
          <w:szCs w:val="18"/>
        </w:rPr>
        <w:t xml:space="preserve">32 </w:t>
      </w:r>
      <w:r>
        <w:rPr>
          <w:rFonts w:eastAsia="Times New Roman" w:cs="Times New Roman" w:ascii="Times New Roman" w:hAnsi="Times New Roman"/>
          <w:color w:val="auto"/>
          <w:sz w:val="18"/>
          <w:szCs w:val="18"/>
          <w:lang w:val="ru-RU"/>
        </w:rPr>
        <w:t xml:space="preserve">г. до н. э. по </w:t>
      </w:r>
      <w:r>
        <w:rPr>
          <w:rFonts w:eastAsia="Times New Roman" w:cs="Times New Roman" w:ascii="Times New Roman" w:hAnsi="Times New Roman"/>
          <w:color w:val="auto"/>
          <w:sz w:val="18"/>
          <w:szCs w:val="18"/>
        </w:rPr>
        <w:t xml:space="preserve">6 </w:t>
      </w:r>
      <w:r>
        <w:rPr>
          <w:rFonts w:eastAsia="Times New Roman" w:cs="Times New Roman" w:ascii="Times New Roman" w:hAnsi="Times New Roman"/>
          <w:color w:val="auto"/>
          <w:sz w:val="18"/>
          <w:szCs w:val="18"/>
          <w:lang w:val="ru-RU"/>
        </w:rPr>
        <w:t>г. н. э.).</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мера длины, около </w:t>
      </w:r>
      <w:r>
        <w:rPr>
          <w:rFonts w:eastAsia="Times New Roman" w:cs="Times New Roman" w:ascii="Times New Roman" w:hAnsi="Times New Roman"/>
          <w:color w:val="auto"/>
          <w:sz w:val="18"/>
          <w:szCs w:val="18"/>
        </w:rPr>
        <w:t xml:space="preserve">0,6 </w:t>
      </w:r>
      <w:r>
        <w:rPr>
          <w:rFonts w:eastAsia="Times New Roman" w:cs="Times New Roman" w:ascii="Times New Roman" w:hAnsi="Times New Roman"/>
          <w:color w:val="auto"/>
          <w:sz w:val="18"/>
          <w:szCs w:val="18"/>
          <w:lang w:val="ru-RU"/>
        </w:rPr>
        <w:t>к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и Бо </w:t>
      </w:r>
      <w:r>
        <w:rPr>
          <w:rFonts w:eastAsia="Times New Roman" w:cs="Times New Roman" w:ascii="Times New Roman" w:hAnsi="Times New Roman"/>
          <w:i/>
          <w:iCs/>
          <w:color w:val="auto"/>
          <w:sz w:val="18"/>
          <w:szCs w:val="18"/>
        </w:rPr>
        <w:t>(701</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762)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рупнейший поэт китайского средневековья.</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История о том, как продажные царедворцы Ян Гочжун и Гао Лиши, даже не взглянув на сочинение Ли Бо, не пропустили его на столичных экзаменах и как впоследствии Ли Бо прославился, когда прочел послание от страны варваров, ярко передана в рассказе «Ли-небожитель...» (см. в наст, сб.).</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и Линь </w:t>
      </w:r>
      <w:r>
        <w:rPr>
          <w:rFonts w:eastAsia="Times New Roman" w:cs="Times New Roman" w:ascii="Times New Roman" w:hAnsi="Times New Roman"/>
          <w:i/>
          <w:iCs/>
          <w:color w:val="auto"/>
          <w:sz w:val="18"/>
          <w:szCs w:val="18"/>
        </w:rPr>
        <w:t>(678</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ын императора Сюань-цзун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и Линьфу </w:t>
      </w:r>
      <w:r>
        <w:rPr>
          <w:rFonts w:eastAsia="Times New Roman" w:cs="Times New Roman" w:ascii="Times New Roman" w:hAnsi="Times New Roman"/>
          <w:i/>
          <w:iCs/>
          <w:color w:val="auto"/>
          <w:sz w:val="18"/>
          <w:szCs w:val="18"/>
        </w:rPr>
        <w:t xml:space="preserve">(?—752)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министр при императоре династии Тан (см.) Мин-хуане. Жестокий и хитрый, Ли Линьфу, пользуясь неограниченной властью и влиянием на императора, расправлялся со всеми, кто стоял у него на пути; по его доносам погибло немало честных и преданных родине людей. В народе про Ли Линьфу говорили: «На устах мед, а в сердце меч».</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инъ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ровинции Нинс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инь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ыне Вьетна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иньци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ород в провинции Шаньду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итературное прозвищ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Второе им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и Шичжи, Ван Цзинь, Цуй Цзунчжи, Су Цзинь, Чжан Сюй, Цзяо Су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эты и литератор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Лотосовые шажк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Золотые лотос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о Фу </w:t>
      </w:r>
      <w:r>
        <w:rPr>
          <w:rFonts w:eastAsia="Times New Roman" w:cs="Times New Roman" w:ascii="Times New Roman" w:hAnsi="Times New Roman"/>
          <w:i/>
          <w:iCs/>
          <w:color w:val="auto"/>
          <w:sz w:val="18"/>
          <w:szCs w:val="18"/>
        </w:rPr>
        <w:t xml:space="preserve">(V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i/>
          <w:iCs/>
          <w:color w:val="auto"/>
          <w:sz w:val="18"/>
          <w:szCs w:val="18"/>
        </w:rPr>
        <w:t xml:space="preserve">IV </w:t>
      </w:r>
      <w:r>
        <w:rPr>
          <w:rFonts w:eastAsia="Times New Roman" w:cs="Times New Roman" w:ascii="Times New Roman" w:hAnsi="Times New Roman"/>
          <w:i/>
          <w:iCs/>
          <w:color w:val="auto"/>
          <w:sz w:val="18"/>
          <w:szCs w:val="18"/>
          <w:lang w:val="ru-RU"/>
        </w:rPr>
        <w:t xml:space="preserve">в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жена управляющего-эконома при князе удела Чжао; известна как красавица и целомудренная женщин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о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ород в провинции Хэнань, одна из двух столиц Танской (см. «Тан») импери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унцзань </w:t>
      </w:r>
      <w:r>
        <w:rPr>
          <w:rFonts w:eastAsia="Times New Roman" w:cs="Times New Roman" w:ascii="Times New Roman" w:hAnsi="Times New Roman"/>
          <w:color w:val="auto"/>
          <w:sz w:val="18"/>
          <w:szCs w:val="18"/>
          <w:lang w:val="ru-RU"/>
        </w:rPr>
        <w:t xml:space="preserve">(следует читат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ронцз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туфаньский (см. «Туфани») вождь (правил до </w:t>
      </w:r>
      <w:r>
        <w:rPr>
          <w:rFonts w:eastAsia="Times New Roman" w:cs="Times New Roman" w:ascii="Times New Roman" w:hAnsi="Times New Roman"/>
          <w:color w:val="auto"/>
          <w:sz w:val="18"/>
          <w:szCs w:val="18"/>
        </w:rPr>
        <w:t xml:space="preserve">650 </w:t>
      </w:r>
      <w:r>
        <w:rPr>
          <w:rFonts w:eastAsia="Times New Roman" w:cs="Times New Roman" w:ascii="Times New Roman" w:hAnsi="Times New Roman"/>
          <w:color w:val="auto"/>
          <w:sz w:val="18"/>
          <w:szCs w:val="18"/>
          <w:lang w:val="ru-RU"/>
        </w:rPr>
        <w:t>г.), за которого была выдана дочь императора Тай-цзуна. По случаю успешного похода Тай-цзуна на Когурё (см. «Гай Сувэнь») Сронцзан послал ему в подарок золотой винный сосуд в форме лебед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у Цз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уй Хэ и Лу Цз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у чжа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букв.: «шесть чжа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щее название группы некитайских племен, обитавших при танской династии в западной части провинции Юньнань и юго-западной части Сычуан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уш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оры в провинции Цзянс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Лю.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меется в виду известный литератор Лю Чжэнь </w:t>
      </w:r>
      <w:r>
        <w:rPr>
          <w:rFonts w:eastAsia="Times New Roman" w:cs="Times New Roman" w:ascii="Times New Roman" w:hAnsi="Times New Roman"/>
          <w:color w:val="auto"/>
          <w:sz w:val="18"/>
          <w:szCs w:val="18"/>
        </w:rPr>
        <w:t>(?—217).</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Люй Второ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старые времена было принято называть человека по порядку его рождения в семь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юй Чуньян (он же Люй Дунбинь или Люй-цз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i/>
          <w:iCs/>
          <w:color w:val="auto"/>
          <w:sz w:val="18"/>
          <w:szCs w:val="18"/>
          <w:lang w:val="ru-RU"/>
        </w:rPr>
        <w:t xml:space="preserve">Патриарх Лю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дин из «восьми бессмертных», наиболее популярных в народной религии китайцев божеств даосского (см. «Даос») пантеона; считается лицом историческим. Согласно преданию, ученый, живший в </w:t>
      </w:r>
      <w:r>
        <w:rPr>
          <w:rFonts w:eastAsia="Times New Roman" w:cs="Times New Roman" w:ascii="Times New Roman" w:hAnsi="Times New Roman"/>
          <w:color w:val="auto"/>
          <w:sz w:val="18"/>
          <w:szCs w:val="18"/>
        </w:rPr>
        <w:t xml:space="preserve">VIII </w:t>
      </w:r>
      <w:r>
        <w:rPr>
          <w:rFonts w:eastAsia="Times New Roman" w:cs="Times New Roman" w:ascii="Times New Roman" w:hAnsi="Times New Roman"/>
          <w:color w:val="auto"/>
          <w:sz w:val="18"/>
          <w:szCs w:val="18"/>
          <w:lang w:val="ru-RU"/>
        </w:rPr>
        <w:t>в., который постиг суть даосской магии и обрел бессмертие. С его именем связано много легенд.</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юй Шан (он же Люй-в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ервый министр при дворе Вэнь-ван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тца У-вана, основателя династии Чжоу </w:t>
      </w:r>
      <w:r>
        <w:rPr>
          <w:rFonts w:eastAsia="Times New Roman" w:cs="Times New Roman" w:ascii="Times New Roman" w:hAnsi="Times New Roman"/>
          <w:color w:val="auto"/>
          <w:sz w:val="18"/>
          <w:szCs w:val="18"/>
        </w:rPr>
        <w:t xml:space="preserve">(XII — III </w:t>
      </w:r>
      <w:r>
        <w:rPr>
          <w:rFonts w:eastAsia="Times New Roman" w:cs="Times New Roman" w:ascii="Times New Roman" w:hAnsi="Times New Roman"/>
          <w:color w:val="auto"/>
          <w:sz w:val="18"/>
          <w:szCs w:val="18"/>
          <w:lang w:val="ru-RU"/>
        </w:rPr>
        <w:t>вв. до н. э.). По преданию, Вэнь-ван во время охоты увидел удящего на берегу реки Вэй восьмидесятилетнего старца Люй Шана, пригласил его отправиться вместе с ним ко двору и назначил его первым министром. Люй Шан прослужил на этом посту двадцать лет, прославившись мудрым правление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мера веса, около </w:t>
      </w:r>
      <w:r>
        <w:rPr>
          <w:rFonts w:eastAsia="Times New Roman" w:cs="Times New Roman" w:ascii="Times New Roman" w:hAnsi="Times New Roman"/>
          <w:color w:val="auto"/>
          <w:sz w:val="18"/>
          <w:szCs w:val="18"/>
        </w:rPr>
        <w:t xml:space="preserve">31 </w:t>
      </w:r>
      <w:r>
        <w:rPr>
          <w:rFonts w:eastAsia="Times New Roman" w:cs="Times New Roman" w:ascii="Times New Roman" w:hAnsi="Times New Roman"/>
          <w:color w:val="auto"/>
          <w:sz w:val="18"/>
          <w:szCs w:val="18"/>
          <w:lang w:val="ru-RU"/>
        </w:rPr>
        <w:t>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дел в провинции Шэньс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Лян Хао </w:t>
      </w:r>
      <w:r>
        <w:rPr>
          <w:rFonts w:eastAsia="Times New Roman" w:cs="Times New Roman" w:ascii="Times New Roman" w:hAnsi="Times New Roman"/>
          <w:i/>
          <w:iCs/>
          <w:color w:val="auto"/>
          <w:sz w:val="18"/>
          <w:szCs w:val="18"/>
        </w:rPr>
        <w:t>(913</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1004) </w:t>
      </w:r>
      <w:r>
        <w:rPr>
          <w:rFonts w:eastAsia="Times New Roman" w:cs="Times New Roman" w:ascii="Times New Roman" w:hAnsi="Times New Roman"/>
          <w:color w:val="auto"/>
          <w:sz w:val="18"/>
          <w:szCs w:val="18"/>
          <w:lang w:val="ru-RU"/>
        </w:rPr>
        <w:t>неоднократно терпел неудачу на экзаменах; степень цзиньши (см.) он получил только на семьдесят первом году жизни. Лян Хао дожил до глубокой старости, и о нем сохранилось предание, что в восемьдесят два года, держа экзамены в императорском дворце, он получил почетное звание первого среди выдержавших.</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М</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Малый траур </w:t>
      </w:r>
      <w:r>
        <w:rPr>
          <w:rFonts w:eastAsia="Times New Roman" w:cs="Times New Roman" w:ascii="Times New Roman" w:hAnsi="Times New Roman"/>
          <w:color w:val="auto"/>
          <w:sz w:val="18"/>
          <w:szCs w:val="18"/>
          <w:lang w:val="ru-RU"/>
        </w:rPr>
        <w:t>длится тринадцать месяцев после похоро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Маош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живописные горы на юге провинции Цзянс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Молитвенное обращени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нем значились фамилия, имя и местожительство просителя, а также излагалась сущность его просьбы, обращенной к духам. Перед тем как буддийский или даосский монах совершал моление за просителя, молитвенное обращение сжигалось или зачитывалось, а потом сжигалось (см. также «Бумажные деньг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Молодая является в дом жениха... и обнаруживается, что она уродлив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средневековом Китае, где браки обычно совершались по предварительному сговору между родителями жениха и невесты, жених, как правило, впервые видел свою нареченную лишь в день бракосочетан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Мотивы Дунъ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название песни, которая в древности была популярна в Шаньдуне; Дунъ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местность в Шаньдуне. Поэт говорит в ней о том, как с молодых лет он принимал участие в военных походах, а в старости ушел в отставку и проводил дни, гуляя по Дунъу. Поэт не сожалеет об ушедших почестях и славе и только с любовью думает о своем императоре. Настроение этой песни совпадает с настроением Ли Бо, который, уйдя от государственных дел, странствовал по восточному Шаньдуну.</w:t>
      </w:r>
    </w:p>
    <w:p>
      <w:pPr>
        <w:pStyle w:val="Normal"/>
        <w:shd w:fill="FFFFFF" w:val="clear"/>
        <w:ind w:left="0" w:right="0" w:firstLine="432"/>
        <w:jc w:val="both"/>
        <w:rPr/>
      </w:pPr>
      <w:r>
        <w:rPr>
          <w:rFonts w:eastAsia="Times New Roman" w:cs="Times New Roman" w:ascii="Times New Roman" w:hAnsi="Times New Roman"/>
          <w:i/>
          <w:iCs/>
          <w:color w:val="auto"/>
          <w:sz w:val="18"/>
          <w:szCs w:val="18"/>
        </w:rPr>
        <w:t xml:space="preserve">My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мера площади, </w:t>
      </w:r>
      <w:r>
        <w:rPr>
          <w:rFonts w:eastAsia="Times New Roman" w:cs="Times New Roman" w:ascii="Times New Roman" w:hAnsi="Times New Roman"/>
          <w:color w:val="auto"/>
          <w:sz w:val="18"/>
          <w:szCs w:val="18"/>
        </w:rPr>
        <w:t xml:space="preserve">0,06 </w:t>
      </w:r>
      <w:r>
        <w:rPr>
          <w:rFonts w:eastAsia="Times New Roman" w:cs="Times New Roman" w:ascii="Times New Roman" w:hAnsi="Times New Roman"/>
          <w:color w:val="auto"/>
          <w:sz w:val="18"/>
          <w:szCs w:val="18"/>
          <w:lang w:val="ru-RU"/>
        </w:rPr>
        <w:t>г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Мэ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ычно переводят как «китайская слива». Прелесть цветения мэй часто воспевается в китайской поэзии и является одним из излюбленных мотивов китайской живопис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Мэйнян. —</w:t>
      </w:r>
      <w:r>
        <w:rPr>
          <w:rFonts w:eastAsia="Times New Roman" w:cs="Times New Roman" w:ascii="Times New Roman" w:hAnsi="Times New Roman"/>
          <w:color w:val="auto"/>
          <w:sz w:val="18"/>
          <w:szCs w:val="18"/>
          <w:lang w:val="ru-RU"/>
        </w:rPr>
        <w:t>«Нян» («девица», «барышня») часто, как, например, в данном случае, употребляется в качестве ласкательного суффикса при женских именах.</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Мэ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меется в виду Мэн-цзы (он же Мэн Кэ, </w:t>
      </w:r>
      <w:r>
        <w:rPr>
          <w:rFonts w:eastAsia="Times New Roman" w:cs="Times New Roman" w:ascii="Times New Roman" w:hAnsi="Times New Roman"/>
          <w:color w:val="auto"/>
          <w:sz w:val="18"/>
          <w:szCs w:val="18"/>
        </w:rPr>
        <w:t xml:space="preserve">IV — III </w:t>
      </w:r>
      <w:r>
        <w:rPr>
          <w:rFonts w:eastAsia="Times New Roman" w:cs="Times New Roman" w:ascii="Times New Roman" w:hAnsi="Times New Roman"/>
          <w:color w:val="auto"/>
          <w:sz w:val="18"/>
          <w:szCs w:val="18"/>
          <w:lang w:val="ru-RU"/>
        </w:rPr>
        <w:t xml:space="preserve">в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итайский мыслитель древности, последователь конфуцианской (см. «Конфуций») школы; ему приписывается авторство «Мэн-цзы», одной из книг конфуцианского канона (см. также «Классические книги»).</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Н</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Нанизывание жемчуг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роизведениях, написанных в этом древнем стиле, основная мысль выражается намеком, причем одна фраза настолько тесно связана с другой, что читатель должен внимательно разбирать фразу за фразой, как бы «нанизывая» их друг на друг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Нань Чживэ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уществует предание о том, как в период Воюющих царств </w:t>
      </w:r>
      <w:r>
        <w:rPr>
          <w:rFonts w:eastAsia="Times New Roman" w:cs="Times New Roman" w:ascii="Times New Roman" w:hAnsi="Times New Roman"/>
          <w:color w:val="auto"/>
          <w:sz w:val="18"/>
          <w:szCs w:val="18"/>
        </w:rPr>
        <w:t xml:space="preserve">(V— III </w:t>
      </w:r>
      <w:r>
        <w:rPr>
          <w:rFonts w:eastAsia="Times New Roman" w:cs="Times New Roman" w:ascii="Times New Roman" w:hAnsi="Times New Roman"/>
          <w:color w:val="auto"/>
          <w:sz w:val="18"/>
          <w:szCs w:val="18"/>
          <w:lang w:val="ru-RU"/>
        </w:rPr>
        <w:t>вв. до н. э.) князь царства Цзинь взял себе в наложницы Нань Чживэй, уроженку княжества Чу. Плененный ее красотой, князь три дня подряд предавался любви с ней, забыв о государственных делах. Опомнившись, он был вынужден отослать ее обратно. Впоследствии имя Нань Чживэй, так же как имя Си Ши (см.), стало нарицательным для выражения притягательной силы женской красоты, способной «сокрушить царств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Наньчунские апельсин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орт, названный по уезду Наньчун (пров. Сычуа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Наша династи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Речь идет о династии Мин </w:t>
      </w:r>
      <w:r>
        <w:rPr>
          <w:rFonts w:eastAsia="Times New Roman" w:cs="Times New Roman" w:ascii="Times New Roman" w:hAnsi="Times New Roman"/>
          <w:color w:val="auto"/>
          <w:sz w:val="18"/>
          <w:szCs w:val="18"/>
        </w:rPr>
        <w:t>(1368—1644).</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Небо тридцати трех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 буддийским верованиям, небо, учрежденное Буддой Индрой и его тридцатью двумя спутникам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Немало таких, кто цитры сжигал или варил журавле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о есть людей, которые не ценят прекрасное и для которых нет ничего дорогого, священног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Не Чжэн </w:t>
      </w:r>
      <w:r>
        <w:rPr>
          <w:rFonts w:eastAsia="Times New Roman" w:cs="Times New Roman" w:ascii="Times New Roman" w:hAnsi="Times New Roman"/>
          <w:i/>
          <w:iCs/>
          <w:color w:val="auto"/>
          <w:sz w:val="18"/>
          <w:szCs w:val="18"/>
        </w:rPr>
        <w:t xml:space="preserve">(IV </w:t>
      </w:r>
      <w:r>
        <w:rPr>
          <w:rFonts w:eastAsia="Times New Roman" w:cs="Times New Roman" w:ascii="Times New Roman" w:hAnsi="Times New Roman"/>
          <w:i/>
          <w:iCs/>
          <w:color w:val="auto"/>
          <w:sz w:val="18"/>
          <w:szCs w:val="18"/>
          <w:lang w:val="ru-RU"/>
        </w:rPr>
        <w:t xml:space="preserve">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роженец удела Хань, прославился отвагой. Князь удела Хань, поссорившись со своим министром и желая отомстить ему, поручил Не Чжэну, о храбрости которого был наслышан, убить министра. Не Чжэн выполнил поручение князя и затем покончил с собой. Предварительно он изувечил себя до неузнаваемости, чтобы его труп не опознали и не пострадала его семья в случае, если будет установлена его причастность к убийств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Никто не знал, кого назначит полководцем ханьский Гао-цз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ян Юй не уничтожен, еще Лю Бан не сел на тро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Новое им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Второе им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Но камень даст ли де́вица тому, кто ищет брод?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дразумевается учащийся. По легенде, некий путешественник, плывя по реке, увидел на берегу девушку, вручившую ему на память в знак своей благосклонности каменное колечко от веретена.</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О</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Обе столиц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Чанъань и Лоя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Облавные шашки </w:t>
      </w:r>
      <w:r>
        <w:rPr>
          <w:rFonts w:eastAsia="Times New Roman" w:cs="Times New Roman" w:ascii="Times New Roman" w:hAnsi="Times New Roman"/>
          <w:color w:val="auto"/>
          <w:sz w:val="18"/>
          <w:szCs w:val="18"/>
          <w:lang w:val="ru-RU"/>
        </w:rPr>
        <w:t xml:space="preserve">считались игрой образованных людей, стратегов. Шашки в виде белых и черных пуговок, количеством </w:t>
      </w:r>
      <w:r>
        <w:rPr>
          <w:rFonts w:eastAsia="Times New Roman" w:cs="Times New Roman" w:ascii="Times New Roman" w:hAnsi="Times New Roman"/>
          <w:color w:val="auto"/>
          <w:sz w:val="18"/>
          <w:szCs w:val="18"/>
        </w:rPr>
        <w:t xml:space="preserve">180 </w:t>
      </w:r>
      <w:r>
        <w:rPr>
          <w:rFonts w:eastAsia="Times New Roman" w:cs="Times New Roman" w:ascii="Times New Roman" w:hAnsi="Times New Roman"/>
          <w:color w:val="auto"/>
          <w:sz w:val="18"/>
          <w:szCs w:val="18"/>
          <w:lang w:val="ru-RU"/>
        </w:rPr>
        <w:t xml:space="preserve">штук, ставились в точках пересечения линий (общее число таких точек-позиций равнялось </w:t>
      </w:r>
      <w:r>
        <w:rPr>
          <w:rFonts w:eastAsia="Times New Roman" w:cs="Times New Roman" w:ascii="Times New Roman" w:hAnsi="Times New Roman"/>
          <w:color w:val="auto"/>
          <w:sz w:val="18"/>
          <w:szCs w:val="18"/>
        </w:rPr>
        <w:t xml:space="preserve">361). </w:t>
      </w:r>
      <w:r>
        <w:rPr>
          <w:rFonts w:eastAsia="Times New Roman" w:cs="Times New Roman" w:ascii="Times New Roman" w:hAnsi="Times New Roman"/>
          <w:color w:val="auto"/>
          <w:sz w:val="18"/>
          <w:szCs w:val="18"/>
          <w:lang w:val="ru-RU"/>
        </w:rPr>
        <w:t>Суть игры состояла в том, чтобы окружить («обложить облавой») шашки противника. Тогда они считались уничтоженными, позиции занятыми. Выигрыш определялся количеством занятых позици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Освидетельствование труп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рактика судебной экспертизы по освидетельствованию трупов существует в Китае с древних времен. Первый трактат об этом был написан в </w:t>
      </w:r>
      <w:r>
        <w:rPr>
          <w:rFonts w:eastAsia="Times New Roman" w:cs="Times New Roman" w:ascii="Times New Roman" w:hAnsi="Times New Roman"/>
          <w:color w:val="auto"/>
          <w:sz w:val="18"/>
          <w:szCs w:val="18"/>
        </w:rPr>
        <w:t xml:space="preserve">1247 </w:t>
      </w:r>
      <w:r>
        <w:rPr>
          <w:rFonts w:eastAsia="Times New Roman" w:cs="Times New Roman" w:ascii="Times New Roman" w:hAnsi="Times New Roman"/>
          <w:color w:val="auto"/>
          <w:sz w:val="18"/>
          <w:szCs w:val="18"/>
          <w:lang w:val="ru-RU"/>
        </w:rPr>
        <w:t>г. и является самым ранним произведением по судебной медицин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Отблагодарить... с «кольцом во рту» или «с лассо из трав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ыражение «отблагодарить человека с кольцом во рту» означает отблагодарить кого-либо при жизни за оказанное благодеяние и идет из старой притчи о том, как ученый-отшельник Ян Бао </w:t>
      </w:r>
      <w:r>
        <w:rPr>
          <w:rFonts w:eastAsia="Times New Roman" w:cs="Times New Roman" w:ascii="Times New Roman" w:hAnsi="Times New Roman"/>
          <w:color w:val="auto"/>
          <w:sz w:val="18"/>
          <w:szCs w:val="18"/>
        </w:rPr>
        <w:t xml:space="preserve">(I </w:t>
      </w:r>
      <w:r>
        <w:rPr>
          <w:rFonts w:eastAsia="Times New Roman" w:cs="Times New Roman" w:ascii="Times New Roman" w:hAnsi="Times New Roman"/>
          <w:color w:val="auto"/>
          <w:sz w:val="18"/>
          <w:szCs w:val="18"/>
          <w:lang w:val="ru-RU"/>
        </w:rPr>
        <w:t>в. до н. э. —</w:t>
      </w:r>
      <w:r>
        <w:rPr>
          <w:rFonts w:eastAsia="Times New Roman" w:cs="Times New Roman" w:ascii="Times New Roman" w:hAnsi="Times New Roman"/>
          <w:color w:val="auto"/>
          <w:sz w:val="18"/>
          <w:szCs w:val="18"/>
        </w:rPr>
        <w:t xml:space="preserve"> I </w:t>
      </w:r>
      <w:r>
        <w:rPr>
          <w:rFonts w:eastAsia="Times New Roman" w:cs="Times New Roman" w:ascii="Times New Roman" w:hAnsi="Times New Roman"/>
          <w:color w:val="auto"/>
          <w:sz w:val="18"/>
          <w:szCs w:val="18"/>
          <w:lang w:val="ru-RU"/>
        </w:rPr>
        <w:t>в. н. э.) подобрал в горах раненого птенца, выходил его, а потом выпустил на волю. В ту же ночь птенец в виде юноши в желтом платье явился к нему, назвался посланцем богини Запада (см. «Сиванму») и преподнес ему четыре яшмовых кольца. «Берегите их,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казал юноша ученом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ни помогут четырем поколениям ваших потомков быть такими же чистыми и незапятнанными, как вы сами, и достичь высоких чинов и славы». Предсказание юноши сбылось. Выражение «отблагодарить с лассо из травы» означает отблагодарить человека, оказавшего милость, после своей смерти. Оно идет из рассказа о том, как некий Вэй Кэ </w:t>
      </w:r>
      <w:r>
        <w:rPr>
          <w:rFonts w:eastAsia="Times New Roman" w:cs="Times New Roman" w:ascii="Times New Roman" w:hAnsi="Times New Roman"/>
          <w:color w:val="auto"/>
          <w:sz w:val="18"/>
          <w:szCs w:val="18"/>
        </w:rPr>
        <w:t xml:space="preserve">(VI </w:t>
      </w:r>
      <w:r>
        <w:rPr>
          <w:rFonts w:eastAsia="Times New Roman" w:cs="Times New Roman" w:ascii="Times New Roman" w:hAnsi="Times New Roman"/>
          <w:color w:val="auto"/>
          <w:sz w:val="18"/>
          <w:szCs w:val="18"/>
          <w:lang w:val="ru-RU"/>
        </w:rPr>
        <w:t>в. до н.э.), главнокомандующий армией княжества Цзинь, спас от смерти любимую фаворитку своего отца, которую последний приказал живьем закопать вместе с ним после его смерти. Позже, когда Вэй Кэ сражался с войсками государства Цинь, ему удалось взять в плен предводителя циньской армии благодаря какому-то старику, вдруг появившемуся на поле сражения. Старик сплел из травы лассо, набросил его на противника Вэй Кэ и, таким образом, дал Вэй Кэ возможность выиграть сражение. Этот же старик явился Вэй Кэ во сне и сказал: «Я отец спасенной тобой женщины, теперь я отблагодарил теб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Отец и мать народ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ак величали правителей областей и уездо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Отпечатки лап животных и птиц.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меются в виду примитивные иероглифические знак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Отпускна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видетельство о возвращении жены ее родителям после развод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Отчетный срок </w:t>
      </w:r>
      <w:r>
        <w:rPr>
          <w:rFonts w:eastAsia="Times New Roman" w:cs="Times New Roman" w:ascii="Times New Roman" w:hAnsi="Times New Roman"/>
          <w:color w:val="auto"/>
          <w:sz w:val="18"/>
          <w:szCs w:val="18"/>
          <w:lang w:val="ru-RU"/>
        </w:rPr>
        <w:t>давался мелким служащим ямэня (см.) для выполнения поручения начальника. Если по истечении срока поручение оказывалось невыполненным, служащего подвергали наказанию, и срок его отчета продлевался.</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rPr>
      </w:pPr>
      <w:r>
        <w:rPr>
          <w:rFonts w:cs="Times New Roman" w:ascii="Times New Roman" w:hAnsi="Times New Roman"/>
          <w:color w:val="auto"/>
          <w:sz w:val="18"/>
          <w:szCs w:val="18"/>
        </w:rPr>
        <w:t>П</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айб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музыкальный инструмент; состоит из двух бамбуковых пластинок и напоминает собой кастаньет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алочк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атрибут власти. В руках служителя ямэня она свидетельствовала о том, что он действует не самовольно, а выполняет приказ начальника, и обязывала людей беспрекословно подчиниться требованиям служител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Палочк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онкими палочками (из бамбука, слоновой кости или серебра) китайцы пользуются при еде: две палочки зажимаются между пальцами правой руки, и ими, как щипцами, достают из блюда кусочки мелко накрошенной еды, мясо, лапшу, рис и т. д.</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ань 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ун Юй и Пань А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астух встречается с Ткачихо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едьмой день седьмого месяц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Первое и второе имя мальчику дали исходя из названия этой звезд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Б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ервое (официальное) имя поэт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является вторым слогом в названии звезды Тайбо (в переводе «Утренняя звезда»)</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его второе им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Тайб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ишется так же, как название звезд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Перерождени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 буддийским представлениям, живые существа, в зависимости от своего поведения при жизни, после смерти перерождаются в одном из шести царств, на которые делится мир живых существ: небожителей, титанов, людей, животных, голодных духов и чистилище. После новой смерти следует новое перерождение; и до тех пор, пока в результате морального самоусовершенствования личность не освободится от всякой скверны, она не сможет выйти из этого потока перерождений и успокоиться в нирване, то есть в вечном блаженств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ерсик на древе священном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ерсиковое дерево; по преданию, плодоносит раз в три тысячи лет; вкусивший его плод обретает долголетие и бессмертие (см. «Сиванм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Песни Ма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меется в виду «Книга песен» (см.)</w:t>
      </w:r>
      <w:r>
        <w:rPr>
          <w:rFonts w:eastAsia="Times New Roman" w:cs="Times New Roman" w:ascii="Times New Roman" w:hAnsi="Times New Roman"/>
          <w:color w:val="auto"/>
          <w:sz w:val="18"/>
          <w:szCs w:val="18"/>
        </w:rPr>
        <w:t>.</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ещеры Хуаян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два грота в горах Маошань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леть тишин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на из регалий императора. Троекратным ударом такой плети призывали к тишине, возвещая о начале или окончании аудиенци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окинуть гор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ыражение, означающее покончить с жизнью отшельника и принять участие в государственных делах.</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окуда отец и мать жив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Здесь и далее в разговоре цитируется классическая книга «Беседы и суждения», приписываемая Конфуцию.</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Полг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Г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мера сыпучих тел, около </w:t>
      </w:r>
      <w:r>
        <w:rPr>
          <w:rFonts w:eastAsia="Times New Roman" w:cs="Times New Roman" w:ascii="Times New Roman" w:hAnsi="Times New Roman"/>
          <w:color w:val="auto"/>
          <w:sz w:val="18"/>
          <w:szCs w:val="18"/>
        </w:rPr>
        <w:t xml:space="preserve">90 </w:t>
      </w:r>
      <w:r>
        <w:rPr>
          <w:rFonts w:eastAsia="Times New Roman" w:cs="Times New Roman" w:ascii="Times New Roman" w:hAnsi="Times New Roman"/>
          <w:color w:val="auto"/>
          <w:sz w:val="18"/>
          <w:szCs w:val="18"/>
          <w:lang w:val="ru-RU"/>
        </w:rPr>
        <w:t>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олотенц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воеобразный пояс-полотенце; используется одновременно и как пояс, и как полотенце для утирания пот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оминальная табличк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окрытая лаком деревянная дощечка, обычно высотой в </w:t>
      </w:r>
      <w:r>
        <w:rPr>
          <w:rFonts w:eastAsia="Times New Roman" w:cs="Times New Roman" w:ascii="Times New Roman" w:hAnsi="Times New Roman"/>
          <w:color w:val="auto"/>
          <w:sz w:val="18"/>
          <w:szCs w:val="18"/>
        </w:rPr>
        <w:t xml:space="preserve">25—30 </w:t>
      </w:r>
      <w:r>
        <w:rPr>
          <w:rFonts w:eastAsia="Times New Roman" w:cs="Times New Roman" w:ascii="Times New Roman" w:hAnsi="Times New Roman"/>
          <w:color w:val="auto"/>
          <w:sz w:val="18"/>
          <w:szCs w:val="18"/>
          <w:lang w:val="ru-RU"/>
        </w:rPr>
        <w:t xml:space="preserve">см., на одной стороне которой пишется посмертное имя умершего (то есть имя, которое употребляется при упоминании покойного вместо его прижизненного имени), а также имя лица, установившего эту табличку (обычн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ына покойного)</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на друго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мя, звание, дата рождения и смерти покойного. Считается, что в такой табличке пребывает душа умершего. Поминальная табличка заполняется при соблюдении соответствующего ритуала и устанавливается в домашнем алтаре. В определенные дни перед табличкой зажигают свечи, возжигают курения, приносят жертвы и читают молитв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оследний месяц осен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девятый месяц по китайскому календарю.</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Почему бы не поженить их теперь же, учитывая сложившиеся обстоятельств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старину в период траура запрещалось совершать свадьбы. Дозволялось это в исключительных случаях, но и тогда сразу же после обряда бракосочетания молодые снова облачались в траур.</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раздник весны </w:t>
      </w:r>
      <w:r>
        <w:rPr>
          <w:rFonts w:eastAsia="Times New Roman" w:cs="Times New Roman" w:ascii="Times New Roman" w:hAnsi="Times New Roman"/>
          <w:color w:val="auto"/>
          <w:sz w:val="18"/>
          <w:szCs w:val="18"/>
          <w:lang w:val="ru-RU"/>
        </w:rPr>
        <w:t>приходится по европейскому календарю приблизительно на начало апреля. В этот день совершают загородные прогулки, а также, по установившемуся издревле обычаю, поминают усопших родственников, приводят в порядок их могил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раздник осеннего полнолуния (или Праздник середины осени) </w:t>
      </w:r>
      <w:r>
        <w:rPr>
          <w:rFonts w:eastAsia="Times New Roman" w:cs="Times New Roman" w:ascii="Times New Roman" w:hAnsi="Times New Roman"/>
          <w:color w:val="auto"/>
          <w:sz w:val="18"/>
          <w:szCs w:val="18"/>
          <w:lang w:val="ru-RU"/>
        </w:rPr>
        <w:t>отмечается пятнадцатого числа восьмой луны. Этот вечер обычно проводят под открытым небом, любуясь луно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раздник фонаре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ульминационный момент новогодних праздников: падает на пятнадцатое число первого лунного месяца, когда наступает полнолуние. Ночь с пятнадцатого на шестнадцатое отмечается шумными гуляниями при ярком сиянии луны в свете фонарей самых различных форм и размеро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раздник цветов </w:t>
      </w:r>
      <w:r>
        <w:rPr>
          <w:rFonts w:eastAsia="Times New Roman" w:cs="Times New Roman" w:ascii="Times New Roman" w:hAnsi="Times New Roman"/>
          <w:color w:val="auto"/>
          <w:sz w:val="18"/>
          <w:szCs w:val="18"/>
          <w:lang w:val="ru-RU"/>
        </w:rPr>
        <w:t>считался днем цветения всех цветов и отмечался как народный праздник.</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Прическ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сле того как женщина в публичном доме принимала первого гостя, она вместо обычных для нее кос делала прическу, закладывая волосы узло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Пропущенные талант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унский император Тай-цзун, в надежде выявить «пропущенные таланты», в </w:t>
      </w:r>
      <w:r>
        <w:rPr>
          <w:rFonts w:eastAsia="Times New Roman" w:cs="Times New Roman" w:ascii="Times New Roman" w:hAnsi="Times New Roman"/>
          <w:color w:val="auto"/>
          <w:sz w:val="18"/>
          <w:szCs w:val="18"/>
        </w:rPr>
        <w:t xml:space="preserve">988 </w:t>
      </w:r>
      <w:r>
        <w:rPr>
          <w:rFonts w:eastAsia="Times New Roman" w:cs="Times New Roman" w:ascii="Times New Roman" w:hAnsi="Times New Roman"/>
          <w:color w:val="auto"/>
          <w:sz w:val="18"/>
          <w:szCs w:val="18"/>
          <w:lang w:val="ru-RU"/>
        </w:rPr>
        <w:t>г. ввел повторные экзамены для лиц, не выдержавших столичные экзамены. Впоследствии такие экзамены устраивались и в области для тех, кто не смог держать экзамен в назначенный срок.</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Проче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дразумеваются различные предметы из бумаги, предназначенные для сожжения в храме (см. «Бумажные деньг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Пруд дракона» и «бассейн феникс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меются в виду большое и малое отверстия на цитр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уть велики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уть истины, Дао (см. «Даос»)</w:t>
      </w:r>
      <w:r>
        <w:rPr>
          <w:rFonts w:eastAsia="Times New Roman" w:cs="Times New Roman" w:ascii="Times New Roman" w:hAnsi="Times New Roman"/>
          <w:color w:val="auto"/>
          <w:sz w:val="18"/>
          <w:szCs w:val="18"/>
        </w:rPr>
        <w:t>.</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эй Х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герой фантастической новеллы </w:t>
      </w:r>
      <w:r>
        <w:rPr>
          <w:rFonts w:eastAsia="Times New Roman" w:cs="Times New Roman" w:ascii="Times New Roman" w:hAnsi="Times New Roman"/>
          <w:color w:val="auto"/>
          <w:sz w:val="18"/>
          <w:szCs w:val="18"/>
        </w:rPr>
        <w:t xml:space="preserve">VIII — X </w:t>
      </w:r>
      <w:r>
        <w:rPr>
          <w:rFonts w:eastAsia="Times New Roman" w:cs="Times New Roman" w:ascii="Times New Roman" w:hAnsi="Times New Roman"/>
          <w:color w:val="auto"/>
          <w:sz w:val="18"/>
          <w:szCs w:val="18"/>
          <w:lang w:val="ru-RU"/>
        </w:rPr>
        <w:t>вв. Оказавшись случайно в одной лодке с госпожой Фань и плененный ее красотой, он преподнес ей в подарок стих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ятикнижи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Классические книг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Пять музыкальных тонов. — </w:t>
      </w:r>
      <w:r>
        <w:rPr>
          <w:rFonts w:eastAsia="Times New Roman" w:cs="Times New Roman" w:ascii="Times New Roman" w:hAnsi="Times New Roman"/>
          <w:color w:val="auto"/>
          <w:sz w:val="18"/>
          <w:szCs w:val="18"/>
          <w:lang w:val="ru-RU"/>
        </w:rPr>
        <w:t>Лады китайской музыки основаны на пятизвуковой системе.</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rPr>
      </w:pPr>
      <w:r>
        <w:rPr>
          <w:rFonts w:cs="Times New Roman" w:ascii="Times New Roman" w:hAnsi="Times New Roman"/>
          <w:color w:val="auto"/>
          <w:sz w:val="18"/>
          <w:szCs w:val="18"/>
        </w:rPr>
        <w:t>Р</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Разложены украденные яшма, благовонь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строке заключены два намека. Первый связан с историей одного бедного молодого человека по фамилии Чжэн, похитившего драгоценную яшму, чтобы добиться брака с любимой девушкой. Второ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 историей о дочери вельможи </w:t>
      </w:r>
      <w:r>
        <w:rPr>
          <w:rFonts w:eastAsia="Times New Roman" w:cs="Times New Roman" w:ascii="Times New Roman" w:hAnsi="Times New Roman"/>
          <w:color w:val="auto"/>
          <w:sz w:val="18"/>
          <w:szCs w:val="18"/>
        </w:rPr>
        <w:t xml:space="preserve">III </w:t>
      </w:r>
      <w:r>
        <w:rPr>
          <w:rFonts w:eastAsia="Times New Roman" w:cs="Times New Roman" w:ascii="Times New Roman" w:hAnsi="Times New Roman"/>
          <w:color w:val="auto"/>
          <w:sz w:val="18"/>
          <w:szCs w:val="18"/>
          <w:lang w:val="ru-RU"/>
        </w:rPr>
        <w:t>в. Цзя Чуна, которая влюбилась в Хань Шоу. Она похитила у отца и передала тайком Хань Шоу курения, пожалованные ей императором и предназначавшиеся для того, кто станет ее мужем. Когда обман открылся, отцу ничего не оставалось, как выдать дочь за Хань Шо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Расклеить на улицах уездного город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старину было принято жалобы на обидчика с указанием его имени и описанием его преступления расклеивать на домах и заборах.</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Рыбы уходят на дно, и птицы падают назем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довольно распространенный образ: «Она так красива, что при ее появлении, пораженные ее красотой, рыбы уходят на дно и птицы падают на землю».</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Рыцари рек и озер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Рыцар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Рыцар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ак называли того, кто во имя справедливости приходил на помощь обиженным и обездоленным. Люди эти искусно владели оружием, могли быстро бегать, взбираться по отвесным скалам, необычайно высоко прыгать. Часто им приписывали сверхъестественные способности. Иногда странствующие рыцари, а также разбойники именовали себя «рыцарями рек и озер».</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С</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вященные птиц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аисты. Аист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тица не стайная, в китайской литературе является символом уединения и эпитетом отшельник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 гусем последним он шлет свой привет...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китайской литературе, где «дикий гусь» иносказательно обозначал «письмо», часто встречается выражение «послать весть с диким гусе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дал дела и грамот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ри вступлении в должность или отстранении от нее чиновник был обязан сдавать в местное управление грамоту о назначени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едьмой день седьмого месяц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этот день, когда, по старинной китайской легенде, встречаются Пастух и Ткачиха, женщины занимаются рукоделием, молятся об удаче, ниспослании им детей, умении шить, ткать, вышиват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 д.</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Один из вариантов легенды о Пастухе и Ткачихе таков. Ткачиха (дух звезды «альфа» из созвездия Лиры) была в наказание изгнана с небес на землю. Там она встретила Пастуха (духа звезд «бэта» и «гамма» созвездия Орла), вышла за него замуж, и они жили счастливо. Когда кончился срок ее изгнания, Ткачиха вернулась на небо. Пастух хотел последовать за ней, но Небесная Река (Млечный Путь) преградила ему дорогу. С тех пор им дозволялось видеться раз в год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седьмую ночь седьмой луны. В этот день на Млечный Путь слетались сороки и образовывали мост, на котором и встречались любящие супруг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ел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аган туфаньского (см. «Туфани») каганата. В </w:t>
      </w:r>
      <w:r>
        <w:rPr>
          <w:rFonts w:eastAsia="Times New Roman" w:cs="Times New Roman" w:ascii="Times New Roman" w:hAnsi="Times New Roman"/>
          <w:color w:val="auto"/>
          <w:sz w:val="18"/>
          <w:szCs w:val="18"/>
        </w:rPr>
        <w:t xml:space="preserve">630 </w:t>
      </w:r>
      <w:r>
        <w:rPr>
          <w:rFonts w:eastAsia="Times New Roman" w:cs="Times New Roman" w:ascii="Times New Roman" w:hAnsi="Times New Roman"/>
          <w:color w:val="auto"/>
          <w:sz w:val="18"/>
          <w:szCs w:val="18"/>
          <w:lang w:val="ru-RU"/>
        </w:rPr>
        <w:t>г. его войска, вторгшиеся в Китай, были разбиты, а сам он взят в пле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емнадцатый год правления императора Ши-цзуна под девизом «Цзя-цзи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то есть </w:t>
      </w:r>
      <w:r>
        <w:rPr>
          <w:rFonts w:eastAsia="Times New Roman" w:cs="Times New Roman" w:ascii="Times New Roman" w:hAnsi="Times New Roman"/>
          <w:color w:val="auto"/>
          <w:sz w:val="18"/>
          <w:szCs w:val="18"/>
        </w:rPr>
        <w:t xml:space="preserve">1538 </w:t>
      </w:r>
      <w:r>
        <w:rPr>
          <w:rFonts w:eastAsia="Times New Roman" w:cs="Times New Roman" w:ascii="Times New Roman" w:hAnsi="Times New Roman"/>
          <w:color w:val="auto"/>
          <w:sz w:val="18"/>
          <w:szCs w:val="18"/>
          <w:lang w:val="ru-RU"/>
        </w:rPr>
        <w:t>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емьдесят два периода год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о старому китайскому лунно-солнечному календарю год делится на </w:t>
      </w:r>
      <w:r>
        <w:rPr>
          <w:rFonts w:eastAsia="Times New Roman" w:cs="Times New Roman" w:ascii="Times New Roman" w:hAnsi="Times New Roman"/>
          <w:color w:val="auto"/>
          <w:sz w:val="18"/>
          <w:szCs w:val="18"/>
        </w:rPr>
        <w:t xml:space="preserve">72 </w:t>
      </w:r>
      <w:r>
        <w:rPr>
          <w:rFonts w:eastAsia="Times New Roman" w:cs="Times New Roman" w:ascii="Times New Roman" w:hAnsi="Times New Roman"/>
          <w:color w:val="auto"/>
          <w:sz w:val="18"/>
          <w:szCs w:val="18"/>
          <w:lang w:val="ru-RU"/>
        </w:rPr>
        <w:t>пятидневных период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емь статей, дающих повод для развод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одной из канонических книг конфуцианства (см. «Конфуций») оговорены семь причин, по которым муж может отказаться от жены: если она не родит сына; если беспутна и развратна; если не служит свекру и свекрови; если невоздержанна на язык; если нечиста на руку; если она ревнива; если больна дурной болезнью.</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иванм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Мать-королева Запада», богиня, возглавляющая всех фей и небожительниц; живет на далеком Западе, на сказочной горе Куньлунь. Ее Яшмовый дворец стоит у Яшмового пруда, на берегу которого растет божественное персиковое дерево, цветущее раз в три тысячи лет и дающее плоды бессмерт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илл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Когурё».</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илянское виноградное вин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звано по местности Силян (в провинции Ганьсу), где оно изготовлялос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иний или бордовый шнур у печат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ринадлежность парадного одеяния знатного чиновника. Печать (в зависимости от ранг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золотая, серебряная или медная), довольно большая по размеру, с выгравированными на ней названиями чина и должности, подвешивалась к поясу и, помимо прямого назначения, служила символом чиновной власти. Согласно уложению ханьского периода </w:t>
      </w:r>
      <w:r>
        <w:rPr>
          <w:rFonts w:eastAsia="Times New Roman" w:cs="Times New Roman" w:ascii="Times New Roman" w:hAnsi="Times New Roman"/>
          <w:color w:val="auto"/>
          <w:sz w:val="18"/>
          <w:szCs w:val="18"/>
        </w:rPr>
        <w:t xml:space="preserve">(III </w:t>
      </w:r>
      <w:r>
        <w:rPr>
          <w:rFonts w:eastAsia="Times New Roman" w:cs="Times New Roman" w:ascii="Times New Roman" w:hAnsi="Times New Roman"/>
          <w:color w:val="auto"/>
          <w:sz w:val="18"/>
          <w:szCs w:val="18"/>
          <w:lang w:val="ru-RU"/>
        </w:rPr>
        <w:t>в. до н.э. —</w:t>
      </w:r>
      <w:r>
        <w:rPr>
          <w:rFonts w:eastAsia="Times New Roman" w:cs="Times New Roman" w:ascii="Times New Roman" w:hAnsi="Times New Roman"/>
          <w:color w:val="auto"/>
          <w:sz w:val="18"/>
          <w:szCs w:val="18"/>
        </w:rPr>
        <w:t xml:space="preserve"> III </w:t>
      </w:r>
      <w:r>
        <w:rPr>
          <w:rFonts w:eastAsia="Times New Roman" w:cs="Times New Roman" w:ascii="Times New Roman" w:hAnsi="Times New Roman"/>
          <w:color w:val="auto"/>
          <w:sz w:val="18"/>
          <w:szCs w:val="18"/>
          <w:lang w:val="ru-RU"/>
        </w:rPr>
        <w:t xml:space="preserve">в. н.э.), князья первой и второй степени получали право подвешивать к поясу свои большие печати на бордовом шнуре, а сановники первой степен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 сине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их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зеро в г. Ханчжоу, славящееся своими островами и живописными берегами со старинными памятниками архитектур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и Ш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знаменитая красавица древности. Существует предание о том, как князь Юэ </w:t>
      </w:r>
      <w:r>
        <w:rPr>
          <w:rFonts w:eastAsia="Times New Roman" w:cs="Times New Roman" w:ascii="Times New Roman" w:hAnsi="Times New Roman"/>
          <w:color w:val="auto"/>
          <w:sz w:val="18"/>
          <w:szCs w:val="18"/>
        </w:rPr>
        <w:t xml:space="preserve">(V </w:t>
      </w:r>
      <w:r>
        <w:rPr>
          <w:rFonts w:eastAsia="Times New Roman" w:cs="Times New Roman" w:ascii="Times New Roman" w:hAnsi="Times New Roman"/>
          <w:color w:val="auto"/>
          <w:sz w:val="18"/>
          <w:szCs w:val="18"/>
          <w:lang w:val="ru-RU"/>
        </w:rPr>
        <w:t xml:space="preserve">в. до н.э.), потерпевший поражение от князя соседнего удела У, решил прибегнуть к хитрости и подослал к победителю свою наложниц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расавицу Си Ши. Пленившись ее красотой, князь удела У забросил государственные дела, предался любовным утехам и праздным развлечениям, и вскоре его войска были разбиты князем удела Юэ. Таким образом, красота Си Ши послужила причиной гибели целого княжеств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иш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званы так в честь Си Ши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кандироват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тарые китайские стихи часто декламировались нараспев на самые различные мелоди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лужить ему с совком и метелко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о есть быть женой-хозяйко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оединили чаш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ин из элементов старого свадебного обряда: новобрачные пили вино из специальных парных винных чаш, сделанных из половинок одной тыквы. Выражение «соединить чаши» стало художественным образом бракосочетан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орок девять дней прибывали в дом родственники почтить память умершего. — </w:t>
      </w:r>
      <w:r>
        <w:rPr>
          <w:rFonts w:eastAsia="Times New Roman" w:cs="Times New Roman" w:ascii="Times New Roman" w:hAnsi="Times New Roman"/>
          <w:color w:val="auto"/>
          <w:sz w:val="18"/>
          <w:szCs w:val="18"/>
          <w:lang w:val="ru-RU"/>
        </w:rPr>
        <w:t>Культ предков являлся одним из основных элементов народной религии Древнего Китая. Люди верили, что душа умершего обладает способностью воздействовать на изменение их судьбы в зависимости от степени их забот о ней. С этим представлением были связаны сложнейшие обряды похоронных церемоний, поклонение предкам и принесение жертв душам усопших.</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Похоронный обряд состоял из трех основных элементов: панихиды, самих похорон и установки на домашнем алтаре поминальной таблички (см.). В зависимости от достатка семьи, панихида длилась от трех до сорока девяти дней (число дней должно было быть нечетным). Все эти дни гроб с телом покойного оставался в доме или около него в специально отведенном для этого помещении. На жертвенном столике перед гробом устанавливалась поминальная табличка. Во время панихиды близкие умершего, его друзья и знакомые приходили или приезжали издалека поклониться усопшем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очинения с заклеенными фамилиями и именам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 государственных экзаменах (см.) на вторую и высшую, ученые степени, во избежание злоупотреблений, сочинения экзаменовавшихся переписывались специальными переписчиками; на оригинале и на его копии фамилию экзаменовавшегося заклеивали. Только после того, как переписанный экземпляр сочинения был оценен экзаменатором, по шифру и номеру, которыми помечали переписанный вариант и оригинал, находили конверт с оригиналом и устанавливали автор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о Юаньл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Чжоу Си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прятал свертки в рукав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Вытащил из рукав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таршая жен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Вторая жен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тихи о южном ветр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тихи, в которых воспевается южный ветер, олицетворяющий собой мягкосердечность и благородство мудрого правления или заботу родителей о детях. Традиция приписывает сочинение этих стихов императору Шуню (см. «Яо и Шу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толичные экзамен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Государственные экзамен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траж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древности в Китае с семи вечера до пяти утра каждые два часа сменялись ночные стражи; смена стражи отмечалась ударами в барабан, а иногда стуком колотушек. Отсюда двухчасовые отрезки времени стали именовать «стражей». Первая страж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т семи до девяти часов вечера; втора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т девяти до одиннадцати; треть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т одиннадцати до часу ночи; четверта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от часу до трех; пята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т трех до пяти часов утр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уй Хэ и Лу Цзя (оба </w:t>
      </w:r>
      <w:r>
        <w:rPr>
          <w:rFonts w:eastAsia="Times New Roman" w:cs="Times New Roman" w:ascii="Times New Roman" w:hAnsi="Times New Roman"/>
          <w:i/>
          <w:iCs/>
          <w:color w:val="auto"/>
          <w:sz w:val="18"/>
          <w:szCs w:val="18"/>
        </w:rPr>
        <w:t xml:space="preserve">III </w:t>
      </w:r>
      <w:r>
        <w:rPr>
          <w:rFonts w:eastAsia="Times New Roman" w:cs="Times New Roman" w:ascii="Times New Roman" w:hAnsi="Times New Roman"/>
          <w:color w:val="auto"/>
          <w:sz w:val="18"/>
          <w:szCs w:val="18"/>
        </w:rPr>
        <w:t xml:space="preserve">— // </w:t>
      </w:r>
      <w:r>
        <w:rPr>
          <w:rFonts w:eastAsia="Times New Roman" w:cs="Times New Roman" w:ascii="Times New Roman" w:hAnsi="Times New Roman"/>
          <w:i/>
          <w:iCs/>
          <w:color w:val="auto"/>
          <w:sz w:val="18"/>
          <w:szCs w:val="18"/>
          <w:lang w:val="ru-RU"/>
        </w:rPr>
        <w:t xml:space="preserve">вв. до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ыдающиеся дипломаты, известные своим красноречием, тонкостью аргументации, умением убеждать собеседника в спор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ун </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color w:val="auto"/>
          <w:sz w:val="18"/>
          <w:szCs w:val="18"/>
          <w:lang w:val="ru-RU"/>
        </w:rPr>
        <w:t>см. «Сунская династ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у некая династия </w:t>
      </w:r>
      <w:r>
        <w:rPr>
          <w:rFonts w:eastAsia="Times New Roman" w:cs="Times New Roman" w:ascii="Times New Roman" w:hAnsi="Times New Roman"/>
          <w:color w:val="auto"/>
          <w:sz w:val="18"/>
          <w:szCs w:val="18"/>
          <w:lang w:val="ru-RU"/>
        </w:rPr>
        <w:t xml:space="preserve">правила в Китае с </w:t>
      </w:r>
      <w:r>
        <w:rPr>
          <w:rFonts w:eastAsia="Times New Roman" w:cs="Times New Roman" w:ascii="Times New Roman" w:hAnsi="Times New Roman"/>
          <w:color w:val="auto"/>
          <w:sz w:val="18"/>
          <w:szCs w:val="18"/>
        </w:rPr>
        <w:t xml:space="preserve">960 </w:t>
      </w:r>
      <w:r>
        <w:rPr>
          <w:rFonts w:eastAsia="Times New Roman" w:cs="Times New Roman" w:ascii="Times New Roman" w:hAnsi="Times New Roman"/>
          <w:color w:val="auto"/>
          <w:sz w:val="18"/>
          <w:szCs w:val="18"/>
          <w:lang w:val="ru-RU"/>
        </w:rPr>
        <w:t xml:space="preserve">по </w:t>
      </w:r>
      <w:r>
        <w:rPr>
          <w:rFonts w:eastAsia="Times New Roman" w:cs="Times New Roman" w:ascii="Times New Roman" w:hAnsi="Times New Roman"/>
          <w:color w:val="auto"/>
          <w:sz w:val="18"/>
          <w:szCs w:val="18"/>
        </w:rPr>
        <w:t xml:space="preserve">1279 </w:t>
      </w:r>
      <w:r>
        <w:rPr>
          <w:rFonts w:eastAsia="Times New Roman" w:cs="Times New Roman" w:ascii="Times New Roman" w:hAnsi="Times New Roman"/>
          <w:color w:val="auto"/>
          <w:sz w:val="18"/>
          <w:szCs w:val="18"/>
          <w:lang w:val="ru-RU"/>
        </w:rPr>
        <w:t xml:space="preserve">г. В начале </w:t>
      </w:r>
      <w:r>
        <w:rPr>
          <w:rFonts w:eastAsia="Times New Roman" w:cs="Times New Roman" w:ascii="Times New Roman" w:hAnsi="Times New Roman"/>
          <w:color w:val="auto"/>
          <w:sz w:val="18"/>
          <w:szCs w:val="18"/>
        </w:rPr>
        <w:t xml:space="preserve">XII </w:t>
      </w:r>
      <w:r>
        <w:rPr>
          <w:rFonts w:eastAsia="Times New Roman" w:cs="Times New Roman" w:ascii="Times New Roman" w:hAnsi="Times New Roman"/>
          <w:color w:val="auto"/>
          <w:sz w:val="18"/>
          <w:szCs w:val="18"/>
          <w:lang w:val="ru-RU"/>
        </w:rPr>
        <w:t xml:space="preserve">в. чжурчжэни (см.) начали войну с Китаем; в </w:t>
      </w:r>
      <w:r>
        <w:rPr>
          <w:rFonts w:eastAsia="Times New Roman" w:cs="Times New Roman" w:ascii="Times New Roman" w:hAnsi="Times New Roman"/>
          <w:color w:val="auto"/>
          <w:sz w:val="18"/>
          <w:szCs w:val="18"/>
        </w:rPr>
        <w:t xml:space="preserve">1127 </w:t>
      </w:r>
      <w:r>
        <w:rPr>
          <w:rFonts w:eastAsia="Times New Roman" w:cs="Times New Roman" w:ascii="Times New Roman" w:hAnsi="Times New Roman"/>
          <w:color w:val="auto"/>
          <w:sz w:val="18"/>
          <w:szCs w:val="18"/>
          <w:lang w:val="ru-RU"/>
        </w:rPr>
        <w:t xml:space="preserve">г. они захватили его столиц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айфэн, увели в плен почти всю императорскую семью, а затем завоевали весь Северный Китай. Китайский народ во главе с прославленным полководцем Юэ Фэем оказал чжурчжэням героическое сопротивление, но сунский двор заключил с чжурчжэнями позорный мир, уступив завоевателям северную часть страны. С этого времени власть империи Сун стала распространяться только на юг Китая, куда была перенесена и ее столица. Отсюда и традиционное деление сунской династии на два периода: династия Северная Сун </w:t>
      </w:r>
      <w:r>
        <w:rPr>
          <w:rFonts w:eastAsia="Times New Roman" w:cs="Times New Roman" w:ascii="Times New Roman" w:hAnsi="Times New Roman"/>
          <w:color w:val="auto"/>
          <w:sz w:val="18"/>
          <w:szCs w:val="18"/>
        </w:rPr>
        <w:t xml:space="preserve">(960—1127) </w:t>
      </w:r>
      <w:r>
        <w:rPr>
          <w:rFonts w:eastAsia="Times New Roman" w:cs="Times New Roman" w:ascii="Times New Roman" w:hAnsi="Times New Roman"/>
          <w:color w:val="auto"/>
          <w:sz w:val="18"/>
          <w:szCs w:val="18"/>
          <w:lang w:val="ru-RU"/>
        </w:rPr>
        <w:t xml:space="preserve">и Южная Сун </w:t>
      </w:r>
      <w:r>
        <w:rPr>
          <w:rFonts w:eastAsia="Times New Roman" w:cs="Times New Roman" w:ascii="Times New Roman" w:hAnsi="Times New Roman"/>
          <w:color w:val="auto"/>
          <w:sz w:val="18"/>
          <w:szCs w:val="18"/>
        </w:rPr>
        <w:t>(1127—1279).</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унцз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ород в провинции Цзянс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ун Юй </w:t>
      </w:r>
      <w:r>
        <w:rPr>
          <w:rFonts w:eastAsia="Times New Roman" w:cs="Times New Roman" w:ascii="Times New Roman" w:hAnsi="Times New Roman"/>
          <w:i/>
          <w:iCs/>
          <w:color w:val="auto"/>
          <w:sz w:val="18"/>
          <w:szCs w:val="18"/>
        </w:rPr>
        <w:t xml:space="preserve">(IV </w:t>
      </w:r>
      <w:r>
        <w:rPr>
          <w:rFonts w:eastAsia="Times New Roman" w:cs="Times New Roman" w:ascii="Times New Roman" w:hAnsi="Times New Roman"/>
          <w:i/>
          <w:iCs/>
          <w:color w:val="auto"/>
          <w:sz w:val="18"/>
          <w:szCs w:val="18"/>
          <w:lang w:val="ru-RU"/>
        </w:rPr>
        <w:t xml:space="preserve">в. до н. э.) и Пань Ань </w:t>
      </w:r>
      <w:r>
        <w:rPr>
          <w:rFonts w:eastAsia="Times New Roman" w:cs="Times New Roman" w:ascii="Times New Roman" w:hAnsi="Times New Roman"/>
          <w:i/>
          <w:iCs/>
          <w:color w:val="auto"/>
          <w:sz w:val="18"/>
          <w:szCs w:val="18"/>
        </w:rPr>
        <w:t xml:space="preserve">(IV </w:t>
      </w:r>
      <w:r>
        <w:rPr>
          <w:rFonts w:eastAsia="Times New Roman" w:cs="Times New Roman" w:ascii="Times New Roman" w:hAnsi="Times New Roman"/>
          <w:i/>
          <w:iCs/>
          <w:color w:val="auto"/>
          <w:sz w:val="18"/>
          <w:szCs w:val="18"/>
          <w:lang w:val="ru-RU"/>
        </w:rPr>
        <w:t xml:space="preserve">в.)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эты древности, славившиеся своей красотой; имя того и другого стало нарицательным для красивого мужчин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унь Бинь и Сыма Цянь подверглись позорному наказанию.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унь У (или Суньцзы, </w:t>
      </w:r>
      <w:r>
        <w:rPr>
          <w:rFonts w:eastAsia="Times New Roman" w:cs="Times New Roman" w:ascii="Times New Roman" w:hAnsi="Times New Roman"/>
          <w:color w:val="auto"/>
          <w:sz w:val="18"/>
          <w:szCs w:val="18"/>
        </w:rPr>
        <w:t xml:space="preserve">VI — V </w:t>
      </w:r>
      <w:r>
        <w:rPr>
          <w:rFonts w:eastAsia="Times New Roman" w:cs="Times New Roman" w:ascii="Times New Roman" w:hAnsi="Times New Roman"/>
          <w:color w:val="auto"/>
          <w:sz w:val="18"/>
          <w:szCs w:val="18"/>
          <w:lang w:val="ru-RU"/>
        </w:rPr>
        <w:t xml:space="preserve">вв. до н. э.), по прозванию Сунь Бинь (в переводе: «Сунь Безноги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звестный полководец и стратег. Завидовавший его талантам генерал Пан Цзюань оклеветал Сунь У, и последний был подвергнут позорной казни: ему отрубили ноги (казнь эта называлась «бинь») и сделали клеймо на лиц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ыма Цянь </w:t>
      </w:r>
      <w:r>
        <w:rPr>
          <w:rFonts w:eastAsia="Times New Roman" w:cs="Times New Roman" w:ascii="Times New Roman" w:hAnsi="Times New Roman"/>
          <w:i/>
          <w:iCs/>
          <w:color w:val="auto"/>
          <w:sz w:val="18"/>
          <w:szCs w:val="18"/>
        </w:rPr>
        <w:t xml:space="preserve">(II </w:t>
      </w:r>
      <w:r>
        <w:rPr>
          <w:rFonts w:eastAsia="Times New Roman" w:cs="Times New Roman" w:ascii="Times New Roman" w:hAnsi="Times New Roman"/>
          <w:i/>
          <w:iCs/>
          <w:color w:val="auto"/>
          <w:sz w:val="18"/>
          <w:szCs w:val="18"/>
          <w:lang w:val="ru-RU"/>
        </w:rPr>
        <w:t xml:space="preserve">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звестный китайский историограф и блестящий стилист; заступился за опального генерала Ли Лина и был оскопле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у, Х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окращенно: название городов Сучжоу и Ханчжоу. Су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административный центр, крупный порт и один из самых живописных городов Китая (пров. Цзянсу); Хан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административный центр: славится своими живописными местами (пров. Чжэцзян). С </w:t>
      </w:r>
      <w:r>
        <w:rPr>
          <w:rFonts w:eastAsia="Times New Roman" w:cs="Times New Roman" w:ascii="Times New Roman" w:hAnsi="Times New Roman"/>
          <w:color w:val="auto"/>
          <w:sz w:val="18"/>
          <w:szCs w:val="18"/>
        </w:rPr>
        <w:t xml:space="preserve">1134 </w:t>
      </w:r>
      <w:r>
        <w:rPr>
          <w:rFonts w:eastAsia="Times New Roman" w:cs="Times New Roman" w:ascii="Times New Roman" w:hAnsi="Times New Roman"/>
          <w:color w:val="auto"/>
          <w:sz w:val="18"/>
          <w:szCs w:val="18"/>
          <w:lang w:val="ru-RU"/>
        </w:rPr>
        <w:t xml:space="preserve">по </w:t>
      </w:r>
      <w:r>
        <w:rPr>
          <w:rFonts w:eastAsia="Times New Roman" w:cs="Times New Roman" w:ascii="Times New Roman" w:hAnsi="Times New Roman"/>
          <w:color w:val="auto"/>
          <w:sz w:val="18"/>
          <w:szCs w:val="18"/>
        </w:rPr>
        <w:t xml:space="preserve">1275 </w:t>
      </w:r>
      <w:r>
        <w:rPr>
          <w:rFonts w:eastAsia="Times New Roman" w:cs="Times New Roman" w:ascii="Times New Roman" w:hAnsi="Times New Roman"/>
          <w:color w:val="auto"/>
          <w:sz w:val="18"/>
          <w:szCs w:val="18"/>
          <w:lang w:val="ru-RU"/>
        </w:rPr>
        <w:t>г. (во время династии Южная Сун) Ханчжоу являлся столицей Китая и был переименован в Линьа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у-цзу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ын императора Сюань-цзуна; годы правления: </w:t>
      </w:r>
      <w:r>
        <w:rPr>
          <w:rFonts w:eastAsia="Times New Roman" w:cs="Times New Roman" w:ascii="Times New Roman" w:hAnsi="Times New Roman"/>
          <w:color w:val="auto"/>
          <w:sz w:val="18"/>
          <w:szCs w:val="18"/>
        </w:rPr>
        <w:t>756—762.</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у Ци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у Цинь все оставался Су Цине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у Цинь все оставался Су Цинем».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Это выражение восходит к глубокой древности. Су Цинь </w:t>
      </w:r>
      <w:r>
        <w:rPr>
          <w:rFonts w:eastAsia="Times New Roman" w:cs="Times New Roman" w:ascii="Times New Roman" w:hAnsi="Times New Roman"/>
          <w:color w:val="auto"/>
          <w:sz w:val="18"/>
          <w:szCs w:val="18"/>
        </w:rPr>
        <w:t xml:space="preserve">(IV </w:t>
      </w:r>
      <w:r>
        <w:rPr>
          <w:rFonts w:eastAsia="Times New Roman" w:cs="Times New Roman" w:ascii="Times New Roman" w:hAnsi="Times New Roman"/>
          <w:color w:val="auto"/>
          <w:sz w:val="18"/>
          <w:szCs w:val="18"/>
          <w:lang w:val="ru-RU"/>
        </w:rPr>
        <w:t>в. до н. э.), дипломат и государственный деятель, в молодости был беден. Начал с того, что предложил свои услуги князю удела Цинь, но князь от его услуг отказался. Су Цинь вернулся на родину, где многие, даже близкие, стали относиться к нему пренебрежительно. Впоследствии Су Цинь организовал и возглавил союз шести княжеств для борьбы против всесильного княжества Цинь, и тогда имя его стало широко известным. Вернувшись в родные края уже знатным вельможей, он проявил великодушие ко всем, кто в свое время отверг его, и в связи с этим о нем стали говорить: «Су Цинь все тот же Су Цинь, только платье на нем новое, а сам он остался таким ж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у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у, Ха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частливый де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Благоприятный де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ыма Сянжу </w:t>
      </w:r>
      <w:r>
        <w:rPr>
          <w:rFonts w:eastAsia="Times New Roman" w:cs="Times New Roman" w:ascii="Times New Roman" w:hAnsi="Times New Roman"/>
          <w:i/>
          <w:iCs/>
          <w:color w:val="auto"/>
          <w:sz w:val="18"/>
          <w:szCs w:val="18"/>
        </w:rPr>
        <w:t>(179</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117 </w:t>
      </w:r>
      <w:r>
        <w:rPr>
          <w:rFonts w:eastAsia="Times New Roman" w:cs="Times New Roman" w:ascii="Times New Roman" w:hAnsi="Times New Roman"/>
          <w:i/>
          <w:iCs/>
          <w:color w:val="auto"/>
          <w:sz w:val="18"/>
          <w:szCs w:val="18"/>
          <w:lang w:val="ru-RU"/>
        </w:rPr>
        <w:t xml:space="preserve">гг.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звестный поэт (см. также «Вэньцзю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ын неб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о есть император. По древним поверьям, император получал от небесного владыки инвеституру на управление страно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юань-цзу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равил в </w:t>
      </w:r>
      <w:r>
        <w:rPr>
          <w:rFonts w:eastAsia="Times New Roman" w:cs="Times New Roman" w:ascii="Times New Roman" w:hAnsi="Times New Roman"/>
          <w:color w:val="auto"/>
          <w:sz w:val="18"/>
          <w:szCs w:val="18"/>
        </w:rPr>
        <w:t xml:space="preserve">713—755 </w:t>
      </w:r>
      <w:r>
        <w:rPr>
          <w:rFonts w:eastAsia="Times New Roman" w:cs="Times New Roman" w:ascii="Times New Roman" w:hAnsi="Times New Roman"/>
          <w:color w:val="auto"/>
          <w:sz w:val="18"/>
          <w:szCs w:val="18"/>
          <w:lang w:val="ru-RU"/>
        </w:rPr>
        <w:t>г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юньянцз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ин из притоков реки Янцзыцзян (пров. Цзянси)</w:t>
      </w:r>
      <w:r>
        <w:rPr>
          <w:rFonts w:eastAsia="Times New Roman" w:cs="Times New Roman" w:ascii="Times New Roman" w:hAnsi="Times New Roman"/>
          <w:color w:val="auto"/>
          <w:sz w:val="18"/>
          <w:szCs w:val="18"/>
        </w:rPr>
        <w:t>.</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юца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ервая ученая степень (см. «Государственные экзамены»); сюцаями (то есть талантливыми) иногда называли и людей начитанных, хорошо знакомых с классической литературой, но не обязательно выдержавших первые экзамены. Начиная с династии Сун </w:t>
      </w:r>
      <w:r>
        <w:rPr>
          <w:rFonts w:eastAsia="Times New Roman" w:cs="Times New Roman" w:ascii="Times New Roman" w:hAnsi="Times New Roman"/>
          <w:color w:val="auto"/>
          <w:sz w:val="18"/>
          <w:szCs w:val="18"/>
        </w:rPr>
        <w:t xml:space="preserve">(X — XIII </w:t>
      </w:r>
      <w:r>
        <w:rPr>
          <w:rFonts w:eastAsia="Times New Roman" w:cs="Times New Roman" w:ascii="Times New Roman" w:hAnsi="Times New Roman"/>
          <w:color w:val="auto"/>
          <w:sz w:val="18"/>
          <w:szCs w:val="18"/>
          <w:lang w:val="ru-RU"/>
        </w:rPr>
        <w:t>вв.) сюцаями (студентами) называли также лиц, обучавшихся в государственных училищах.</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юцай-учащийс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юца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Сюэ </w:t>
      </w:r>
      <w:r>
        <w:rPr>
          <w:rFonts w:eastAsia="Times New Roman" w:cs="Times New Roman" w:ascii="Times New Roman" w:hAnsi="Times New Roman"/>
          <w:i/>
          <w:iCs/>
          <w:color w:val="auto"/>
          <w:sz w:val="18"/>
          <w:szCs w:val="18"/>
        </w:rPr>
        <w:t>Tao (768</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831)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звестная поэтесса, оставившая после себя большое поэтическое наследи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ян Юй не уничтожен, еще Лю Бан не сел на тро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В </w:t>
      </w:r>
      <w:r>
        <w:rPr>
          <w:rFonts w:eastAsia="Times New Roman" w:cs="Times New Roman" w:ascii="Times New Roman" w:hAnsi="Times New Roman"/>
          <w:color w:val="auto"/>
          <w:sz w:val="18"/>
          <w:szCs w:val="18"/>
        </w:rPr>
        <w:t xml:space="preserve">205 </w:t>
      </w:r>
      <w:r>
        <w:rPr>
          <w:rFonts w:eastAsia="Times New Roman" w:cs="Times New Roman" w:ascii="Times New Roman" w:hAnsi="Times New Roman"/>
          <w:color w:val="auto"/>
          <w:sz w:val="18"/>
          <w:szCs w:val="18"/>
          <w:lang w:val="ru-RU"/>
        </w:rPr>
        <w:t>г. до н. э., когда Лю Бан, основатель династии Хань (см.), собирался идти походом на восток и начать борьбу со своим противником Сян Юем, он, ко всеобщему изумлению, передал командование армией никому ранее не известному Хань Синю. При этом следует иметь в виду, что только император мог назначать главнокомандующего, а Лю Бан, еще не став им, велел воздвигнуть помост, собрать всех военачальников и в их присутствии совершил церемонию возведения Хань Синя в ранг главнокомандующег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Сяо 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о преданию, Сяо И, сын легендарного императора У-дина </w:t>
      </w:r>
      <w:r>
        <w:rPr>
          <w:rFonts w:eastAsia="Times New Roman" w:cs="Times New Roman" w:ascii="Times New Roman" w:hAnsi="Times New Roman"/>
          <w:color w:val="auto"/>
          <w:sz w:val="18"/>
          <w:szCs w:val="18"/>
        </w:rPr>
        <w:t xml:space="preserve">(XIV </w:t>
      </w:r>
      <w:r>
        <w:rPr>
          <w:rFonts w:eastAsia="Times New Roman" w:cs="Times New Roman" w:ascii="Times New Roman" w:hAnsi="Times New Roman"/>
          <w:color w:val="auto"/>
          <w:sz w:val="18"/>
          <w:szCs w:val="18"/>
          <w:lang w:val="ru-RU"/>
        </w:rPr>
        <w:t>в. до н.э.), рано потерял мать. Мачеха оклеветала его перед отцом, и У-дин, поверив ее наветам, сослал сына. Сяо И погиб в изгнании.</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Т</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Тайб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Это и остальные географические названия в тексте данного письма относятся к территории, которую занимало само государство Бохай, или к районам, находившимся под его протекторато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Тай-пин син-г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Этим девизом (см.) обозначались </w:t>
      </w:r>
      <w:r>
        <w:rPr>
          <w:rFonts w:eastAsia="Times New Roman" w:cs="Times New Roman" w:ascii="Times New Roman" w:hAnsi="Times New Roman"/>
          <w:color w:val="auto"/>
          <w:sz w:val="18"/>
          <w:szCs w:val="18"/>
        </w:rPr>
        <w:t xml:space="preserve">976—983 </w:t>
      </w:r>
      <w:r>
        <w:rPr>
          <w:rFonts w:eastAsia="Times New Roman" w:cs="Times New Roman" w:ascii="Times New Roman" w:hAnsi="Times New Roman"/>
          <w:color w:val="auto"/>
          <w:sz w:val="18"/>
          <w:szCs w:val="18"/>
          <w:lang w:val="ru-RU"/>
        </w:rPr>
        <w:t>годы правления императора Тай-цзун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ай-цз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годы правления: </w:t>
      </w:r>
      <w:r>
        <w:rPr>
          <w:rFonts w:eastAsia="Times New Roman" w:cs="Times New Roman" w:ascii="Times New Roman" w:hAnsi="Times New Roman"/>
          <w:color w:val="auto"/>
          <w:sz w:val="18"/>
          <w:szCs w:val="18"/>
        </w:rPr>
        <w:t>960—976.</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ай-цзу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годы правления: </w:t>
      </w:r>
      <w:r>
        <w:rPr>
          <w:rFonts w:eastAsia="Times New Roman" w:cs="Times New Roman" w:ascii="Times New Roman" w:hAnsi="Times New Roman"/>
          <w:color w:val="auto"/>
          <w:sz w:val="18"/>
          <w:szCs w:val="18"/>
        </w:rPr>
        <w:t>627—649.</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айшань не узнал(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итайская поговорка, означающая: не суметь распознать мудрого, благородного, выдающегося своими достоинствами человека; Тайшань (в переводе: «Великая гор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на из наиболее высоких гор в Шаньдуне, входит в число пяти прославленных гор Кита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династия, правившая в Китае с </w:t>
      </w:r>
      <w:r>
        <w:rPr>
          <w:rFonts w:eastAsia="Times New Roman" w:cs="Times New Roman" w:ascii="Times New Roman" w:hAnsi="Times New Roman"/>
          <w:color w:val="auto"/>
          <w:sz w:val="18"/>
          <w:szCs w:val="18"/>
        </w:rPr>
        <w:t xml:space="preserve">618 </w:t>
      </w:r>
      <w:r>
        <w:rPr>
          <w:rFonts w:eastAsia="Times New Roman" w:cs="Times New Roman" w:ascii="Times New Roman" w:hAnsi="Times New Roman"/>
          <w:color w:val="auto"/>
          <w:sz w:val="18"/>
          <w:szCs w:val="18"/>
          <w:lang w:val="ru-RU"/>
        </w:rPr>
        <w:t xml:space="preserve">по </w:t>
      </w:r>
      <w:r>
        <w:rPr>
          <w:rFonts w:eastAsia="Times New Roman" w:cs="Times New Roman" w:ascii="Times New Roman" w:hAnsi="Times New Roman"/>
          <w:color w:val="auto"/>
          <w:sz w:val="18"/>
          <w:szCs w:val="18"/>
        </w:rPr>
        <w:t xml:space="preserve">907 </w:t>
      </w:r>
      <w:r>
        <w:rPr>
          <w:rFonts w:eastAsia="Times New Roman" w:cs="Times New Roman" w:ascii="Times New Roman" w:hAnsi="Times New Roman"/>
          <w:color w:val="auto"/>
          <w:sz w:val="18"/>
          <w:szCs w:val="18"/>
          <w:lang w:val="ru-RU"/>
        </w:rPr>
        <w:t>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ан Инь </w:t>
      </w:r>
      <w:r>
        <w:rPr>
          <w:rFonts w:eastAsia="Times New Roman" w:cs="Times New Roman" w:ascii="Times New Roman" w:hAnsi="Times New Roman"/>
          <w:i/>
          <w:iCs/>
          <w:color w:val="auto"/>
          <w:sz w:val="18"/>
          <w:szCs w:val="18"/>
        </w:rPr>
        <w:t xml:space="preserve">(1470—1523) — </w:t>
      </w:r>
      <w:r>
        <w:rPr>
          <w:rFonts w:eastAsia="Times New Roman" w:cs="Times New Roman" w:ascii="Times New Roman" w:hAnsi="Times New Roman"/>
          <w:color w:val="auto"/>
          <w:sz w:val="18"/>
          <w:szCs w:val="18"/>
          <w:lang w:val="ru-RU"/>
        </w:rPr>
        <w:t>известный живописец, каллиграф и поэт.</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ански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Та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ао Чж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Тао Чжу или И Ду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ао Чжу или И Дунь. — </w:t>
      </w:r>
      <w:r>
        <w:rPr>
          <w:rFonts w:eastAsia="Times New Roman" w:cs="Times New Roman" w:ascii="Times New Roman" w:hAnsi="Times New Roman"/>
          <w:color w:val="auto"/>
          <w:sz w:val="18"/>
          <w:szCs w:val="18"/>
          <w:lang w:val="ru-RU"/>
        </w:rPr>
        <w:t xml:space="preserve">Тао Чж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мя, которое принял министр Фань Ли </w:t>
      </w:r>
      <w:r>
        <w:rPr>
          <w:rFonts w:eastAsia="Times New Roman" w:cs="Times New Roman" w:ascii="Times New Roman" w:hAnsi="Times New Roman"/>
          <w:color w:val="auto"/>
          <w:sz w:val="18"/>
          <w:szCs w:val="18"/>
        </w:rPr>
        <w:t xml:space="preserve">(V </w:t>
      </w:r>
      <w:r>
        <w:rPr>
          <w:rFonts w:eastAsia="Times New Roman" w:cs="Times New Roman" w:ascii="Times New Roman" w:hAnsi="Times New Roman"/>
          <w:color w:val="auto"/>
          <w:sz w:val="18"/>
          <w:szCs w:val="18"/>
          <w:lang w:val="ru-RU"/>
        </w:rPr>
        <w:t xml:space="preserve">в. до н.э.), служивший в различных княжествах; он не раз отказывался от своих богатств и неизменно снова их приобретал. И Дунь, живший, по преданию, в эпоху Чуньцю </w:t>
      </w:r>
      <w:r>
        <w:rPr>
          <w:rFonts w:eastAsia="Times New Roman" w:cs="Times New Roman" w:ascii="Times New Roman" w:hAnsi="Times New Roman"/>
          <w:color w:val="auto"/>
          <w:sz w:val="18"/>
          <w:szCs w:val="18"/>
        </w:rPr>
        <w:t xml:space="preserve">(VIII — V </w:t>
      </w:r>
      <w:r>
        <w:rPr>
          <w:rFonts w:eastAsia="Times New Roman" w:cs="Times New Roman" w:ascii="Times New Roman" w:hAnsi="Times New Roman"/>
          <w:color w:val="auto"/>
          <w:sz w:val="18"/>
          <w:szCs w:val="18"/>
          <w:lang w:val="ru-RU"/>
        </w:rPr>
        <w:t>вв. до н. э.), скопил несметные богатства на торговле солью. Имя того и другого стало нарицательным для богач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ао Юаньмин (Тао Цянь; </w:t>
      </w:r>
      <w:r>
        <w:rPr>
          <w:rFonts w:eastAsia="Times New Roman" w:cs="Times New Roman" w:ascii="Times New Roman" w:hAnsi="Times New Roman"/>
          <w:i/>
          <w:iCs/>
          <w:color w:val="auto"/>
          <w:sz w:val="18"/>
          <w:szCs w:val="18"/>
        </w:rPr>
        <w:t xml:space="preserve">365—427) — </w:t>
      </w:r>
      <w:r>
        <w:rPr>
          <w:rFonts w:eastAsia="Times New Roman" w:cs="Times New Roman" w:ascii="Times New Roman" w:hAnsi="Times New Roman"/>
          <w:color w:val="auto"/>
          <w:sz w:val="18"/>
          <w:szCs w:val="18"/>
          <w:lang w:val="ru-RU"/>
        </w:rPr>
        <w:t>знаменитый поэт, оказавший огромное влияние на поэтов последующих эпох.</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иин. — </w:t>
      </w:r>
      <w:r>
        <w:rPr>
          <w:rFonts w:eastAsia="Times New Roman" w:cs="Times New Roman" w:ascii="Times New Roman" w:hAnsi="Times New Roman"/>
          <w:color w:val="auto"/>
          <w:sz w:val="18"/>
          <w:szCs w:val="18"/>
          <w:lang w:val="ru-RU"/>
        </w:rPr>
        <w:t xml:space="preserve">По преданию, во времена императора Вэнь-ди </w:t>
      </w:r>
      <w:r>
        <w:rPr>
          <w:rFonts w:eastAsia="Times New Roman" w:cs="Times New Roman" w:ascii="Times New Roman" w:hAnsi="Times New Roman"/>
          <w:color w:val="auto"/>
          <w:sz w:val="18"/>
          <w:szCs w:val="18"/>
        </w:rPr>
        <w:t xml:space="preserve">(179—156 </w:t>
      </w:r>
      <w:r>
        <w:rPr>
          <w:rFonts w:eastAsia="Times New Roman" w:cs="Times New Roman" w:ascii="Times New Roman" w:hAnsi="Times New Roman"/>
          <w:color w:val="auto"/>
          <w:sz w:val="18"/>
          <w:szCs w:val="18"/>
          <w:lang w:val="ru-RU"/>
        </w:rPr>
        <w:t>гг. до н. э.) некий Чуньюй И, начальник уезда, за совершенный им проступок был препровожден в столицу, заключен в тюрьму и приговорен к телесному наказанию. Его дочь Тиин последовала за ним в столицу и стала молить императора о прощении отца, предлагая себя в рабыни, чтобы ценой своей свободы искупить его вину. Растроганный император освободил Чуньюй И и отменил наказани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Тоскует кукушк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рик кукушк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раз начала лет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Трещали петарды, пылали сосновые ветк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 народному обычаю, в канун Нового года люди у себя во дворе разводили огромные костры из веток сосны или бамбука и пускали трещащие петарды. Обычай этот связан с поверьем, что треск бамбука и горящих сосновых веток отгоняет нечистую сил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ри судебных орган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алата наказаний, Цензорат и Высший суд.</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уфан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осударство Туфань (Тибет); занимало в танские времена территорию провинции Цинхай и Сикан-Тибетское плато. Вождя своего племени туфани называли «гялбо» (в китайском произношении «цзаньп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ы жаждешь повстречать Сянж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мек на чувства Вэньцзюнь (см.) к Сыма Сянж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Тыква-горлянк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собый сорт тыквы, по форме напоминающий сосуд с горлышком. Такая тыква, освобожденная от содержимого и высушенная, употребляется как сосуд для вин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Тянь-ба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Этим девизом (см.) обозначались </w:t>
      </w:r>
      <w:r>
        <w:rPr>
          <w:rFonts w:eastAsia="Times New Roman" w:cs="Times New Roman" w:ascii="Times New Roman" w:hAnsi="Times New Roman"/>
          <w:color w:val="auto"/>
          <w:sz w:val="18"/>
          <w:szCs w:val="18"/>
        </w:rPr>
        <w:t xml:space="preserve">742—755 </w:t>
      </w:r>
      <w:r>
        <w:rPr>
          <w:rFonts w:eastAsia="Times New Roman" w:cs="Times New Roman" w:ascii="Times New Roman" w:hAnsi="Times New Roman"/>
          <w:color w:val="auto"/>
          <w:sz w:val="18"/>
          <w:szCs w:val="18"/>
          <w:lang w:val="ru-RU"/>
        </w:rPr>
        <w:t>гг. правления императора Сюань-цзуна.</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У</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У-ван шел походом на 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Речь идет о походе У-вана, основателя династии Чжоу </w:t>
      </w:r>
      <w:r>
        <w:rPr>
          <w:rFonts w:eastAsia="Times New Roman" w:cs="Times New Roman" w:ascii="Times New Roman" w:hAnsi="Times New Roman"/>
          <w:color w:val="auto"/>
          <w:sz w:val="18"/>
          <w:szCs w:val="18"/>
        </w:rPr>
        <w:t xml:space="preserve">(1122—247 </w:t>
      </w:r>
      <w:r>
        <w:rPr>
          <w:rFonts w:eastAsia="Times New Roman" w:cs="Times New Roman" w:ascii="Times New Roman" w:hAnsi="Times New Roman"/>
          <w:color w:val="auto"/>
          <w:sz w:val="18"/>
          <w:szCs w:val="18"/>
          <w:lang w:val="ru-RU"/>
        </w:rPr>
        <w:t>гг. до н. э.), против Чжоу Синя, последнего императора предшествующей династии Ша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У и Ч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делы в провинции Цзянс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Ули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ак часто именуют Ханчжоу (см. «Су, Хан») по названию расположенных там живописных гор Ули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Уложение в гроб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орок девять дней прибывали в дом родственники почтить память умершег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Умереть с закрытыми глазам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о есть умереть спокойно. По народным поверьям, открытые глаза у покойника свидетельствуют о том, что душа его испытывает беспокойств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Ус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ород в провинции Цзянс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Уста узорчаты и ум цветист»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разно: о человеке тонкого ума и мастере слов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Уся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езд и город в провинции Цзянс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Уточек пару словно боится спугнуть... двуглавое пламя жаль ей иглою смахнуть. — </w:t>
      </w:r>
      <w:r>
        <w:rPr>
          <w:rFonts w:eastAsia="Times New Roman" w:cs="Times New Roman" w:ascii="Times New Roman" w:hAnsi="Times New Roman"/>
          <w:color w:val="auto"/>
          <w:sz w:val="18"/>
          <w:szCs w:val="18"/>
          <w:lang w:val="ru-RU"/>
        </w:rPr>
        <w:t>Речь идет о вышитых на подушке селезне и утке, символизирующих, как и двуглавое пламя, любящих супругов.</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rPr>
      </w:pPr>
      <w:r>
        <w:rPr>
          <w:rFonts w:cs="Times New Roman" w:ascii="Times New Roman" w:hAnsi="Times New Roman"/>
          <w:color w:val="auto"/>
          <w:sz w:val="18"/>
          <w:szCs w:val="18"/>
        </w:rPr>
        <w:t>Ф</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Фань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о времена императора Сюань-цзуна Ань Лушань (см.) занимал должность военного губернатора области Фаньян (пров. Хэбэ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В] фиолетовом халате... при золотом поясе, в шапке из тонкого шелка, имея при себе дощечку из слоновой кост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еобходимые принадлежности парадной одежды знатного чиновник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Фу С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ервый легендарный император Китая, правивший якобы в </w:t>
      </w:r>
      <w:r>
        <w:rPr>
          <w:rFonts w:eastAsia="Times New Roman" w:cs="Times New Roman" w:ascii="Times New Roman" w:hAnsi="Times New Roman"/>
          <w:color w:val="auto"/>
          <w:sz w:val="18"/>
          <w:szCs w:val="18"/>
        </w:rPr>
        <w:t xml:space="preserve">XXVIII — XVII </w:t>
      </w:r>
      <w:r>
        <w:rPr>
          <w:rFonts w:eastAsia="Times New Roman" w:cs="Times New Roman" w:ascii="Times New Roman" w:hAnsi="Times New Roman"/>
          <w:color w:val="auto"/>
          <w:sz w:val="18"/>
          <w:szCs w:val="18"/>
          <w:lang w:val="ru-RU"/>
        </w:rPr>
        <w:t>вв. до н. э.</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Фэн Цзин </w:t>
      </w:r>
      <w:r>
        <w:rPr>
          <w:rFonts w:eastAsia="Times New Roman" w:cs="Times New Roman" w:ascii="Times New Roman" w:hAnsi="Times New Roman"/>
          <w:i/>
          <w:iCs/>
          <w:color w:val="auto"/>
          <w:sz w:val="18"/>
          <w:szCs w:val="18"/>
        </w:rPr>
        <w:t xml:space="preserve">(1021—1094) </w:t>
      </w:r>
      <w:r>
        <w:rPr>
          <w:rFonts w:eastAsia="Times New Roman" w:cs="Times New Roman" w:ascii="Times New Roman" w:hAnsi="Times New Roman"/>
          <w:i/>
          <w:iCs/>
          <w:color w:val="auto"/>
          <w:sz w:val="18"/>
          <w:szCs w:val="18"/>
          <w:lang w:val="ru-RU"/>
        </w:rPr>
        <w:t xml:space="preserve">или Шан Лу </w:t>
      </w:r>
      <w:r>
        <w:rPr>
          <w:rFonts w:eastAsia="Times New Roman" w:cs="Times New Roman" w:ascii="Times New Roman" w:hAnsi="Times New Roman"/>
          <w:i/>
          <w:iCs/>
          <w:color w:val="auto"/>
          <w:sz w:val="18"/>
          <w:szCs w:val="18"/>
        </w:rPr>
        <w:t xml:space="preserve">(1414—1486) — </w:t>
      </w:r>
      <w:r>
        <w:rPr>
          <w:rFonts w:eastAsia="Times New Roman" w:cs="Times New Roman" w:ascii="Times New Roman" w:hAnsi="Times New Roman"/>
          <w:color w:val="auto"/>
          <w:sz w:val="18"/>
          <w:szCs w:val="18"/>
          <w:lang w:val="ru-RU"/>
        </w:rPr>
        <w:t>крупные сановники и государственные деятели; согласно источникам, оба первыми выдержали все три экзамена: в уезде, в области и в столиц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Фэ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мера длины, равная </w:t>
      </w:r>
      <w:r>
        <w:rPr>
          <w:rFonts w:eastAsia="Times New Roman" w:cs="Times New Roman" w:ascii="Times New Roman" w:hAnsi="Times New Roman"/>
          <w:color w:val="auto"/>
          <w:sz w:val="18"/>
          <w:szCs w:val="18"/>
        </w:rPr>
        <w:t xml:space="preserve">0,32 </w:t>
      </w:r>
      <w:r>
        <w:rPr>
          <w:rFonts w:eastAsia="Times New Roman" w:cs="Times New Roman" w:ascii="Times New Roman" w:hAnsi="Times New Roman"/>
          <w:color w:val="auto"/>
          <w:sz w:val="18"/>
          <w:szCs w:val="18"/>
          <w:lang w:val="ru-RU"/>
        </w:rPr>
        <w:t>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Фэ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денежная единица, равная одной сотой доли лана (см.).</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Х</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ан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у, Ха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династия, правившая в Китае с </w:t>
      </w:r>
      <w:r>
        <w:rPr>
          <w:rFonts w:eastAsia="Times New Roman" w:cs="Times New Roman" w:ascii="Times New Roman" w:hAnsi="Times New Roman"/>
          <w:color w:val="auto"/>
          <w:sz w:val="18"/>
          <w:szCs w:val="18"/>
        </w:rPr>
        <w:t xml:space="preserve">206 </w:t>
      </w:r>
      <w:r>
        <w:rPr>
          <w:rFonts w:eastAsia="Times New Roman" w:cs="Times New Roman" w:ascii="Times New Roman" w:hAnsi="Times New Roman"/>
          <w:color w:val="auto"/>
          <w:sz w:val="18"/>
          <w:szCs w:val="18"/>
          <w:lang w:val="ru-RU"/>
        </w:rPr>
        <w:t xml:space="preserve">г. до н. э. по </w:t>
      </w:r>
      <w:r>
        <w:rPr>
          <w:rFonts w:eastAsia="Times New Roman" w:cs="Times New Roman" w:ascii="Times New Roman" w:hAnsi="Times New Roman"/>
          <w:color w:val="auto"/>
          <w:sz w:val="18"/>
          <w:szCs w:val="18"/>
        </w:rPr>
        <w:t xml:space="preserve">220 </w:t>
      </w:r>
      <w:r>
        <w:rPr>
          <w:rFonts w:eastAsia="Times New Roman" w:cs="Times New Roman" w:ascii="Times New Roman" w:hAnsi="Times New Roman"/>
          <w:color w:val="auto"/>
          <w:sz w:val="18"/>
          <w:szCs w:val="18"/>
          <w:lang w:val="ru-RU"/>
        </w:rPr>
        <w:t>г. н. э.</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аньские дворцы </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color w:val="auto"/>
          <w:sz w:val="18"/>
          <w:szCs w:val="18"/>
          <w:lang w:val="ru-RU"/>
        </w:rPr>
        <w:t>дворцы императоров династии Хань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олодное вин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Вино тут же было подогрет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отанская яшм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ин из лучших сортов яшмы; назван по реке Хотан (Синьцзян), где она добываетс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уаинься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ровинции Шэньс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Хуайнань-цз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од этим именем известен ученый и поэт </w:t>
      </w:r>
      <w:r>
        <w:rPr>
          <w:rFonts w:eastAsia="Times New Roman" w:cs="Times New Roman" w:ascii="Times New Roman" w:hAnsi="Times New Roman"/>
          <w:color w:val="auto"/>
          <w:sz w:val="18"/>
          <w:szCs w:val="18"/>
        </w:rPr>
        <w:t xml:space="preserve">II </w:t>
      </w:r>
      <w:r>
        <w:rPr>
          <w:rFonts w:eastAsia="Times New Roman" w:cs="Times New Roman" w:ascii="Times New Roman" w:hAnsi="Times New Roman"/>
          <w:color w:val="auto"/>
          <w:sz w:val="18"/>
          <w:szCs w:val="18"/>
          <w:lang w:val="ru-RU"/>
        </w:rPr>
        <w:t>в. до н. э. Лю А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уан Чунгу </w:t>
      </w:r>
      <w:r>
        <w:rPr>
          <w:rFonts w:eastAsia="Times New Roman" w:cs="Times New Roman" w:ascii="Times New Roman" w:hAnsi="Times New Roman"/>
          <w:i/>
          <w:iCs/>
          <w:color w:val="auto"/>
          <w:sz w:val="18"/>
          <w:szCs w:val="18"/>
        </w:rPr>
        <w:t xml:space="preserve">(X </w:t>
      </w:r>
      <w:r>
        <w:rPr>
          <w:rFonts w:eastAsia="Times New Roman" w:cs="Times New Roman" w:ascii="Times New Roman" w:hAnsi="Times New Roman"/>
          <w:i/>
          <w:iCs/>
          <w:color w:val="auto"/>
          <w:sz w:val="18"/>
          <w:szCs w:val="18"/>
          <w:lang w:val="ru-RU"/>
        </w:rPr>
        <w:t xml:space="preserve">в.). — </w:t>
      </w:r>
      <w:r>
        <w:rPr>
          <w:rFonts w:eastAsia="Times New Roman" w:cs="Times New Roman" w:ascii="Times New Roman" w:hAnsi="Times New Roman"/>
          <w:color w:val="auto"/>
          <w:sz w:val="18"/>
          <w:szCs w:val="18"/>
          <w:lang w:val="ru-RU"/>
        </w:rPr>
        <w:t xml:space="preserve">История о том, как талантливая девица, сирота Чунгу, выдавала себя за мужчину и состояла на службе в канцелярии министра, легла в основу известной пьесы </w:t>
      </w:r>
      <w:r>
        <w:rPr>
          <w:rFonts w:eastAsia="Times New Roman" w:cs="Times New Roman" w:ascii="Times New Roman" w:hAnsi="Times New Roman"/>
          <w:color w:val="auto"/>
          <w:sz w:val="18"/>
          <w:szCs w:val="18"/>
        </w:rPr>
        <w:t xml:space="preserve">XVI </w:t>
      </w:r>
      <w:r>
        <w:rPr>
          <w:rFonts w:eastAsia="Times New Roman" w:cs="Times New Roman" w:ascii="Times New Roman" w:hAnsi="Times New Roman"/>
          <w:color w:val="auto"/>
          <w:sz w:val="18"/>
          <w:szCs w:val="18"/>
          <w:lang w:val="ru-RU"/>
        </w:rPr>
        <w:t>в. «Дева-чжуанъюань» («чжуанъюань» — почетное звание для лица, лучше других выдержавшего экзамен при двор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ун-у. — </w:t>
      </w:r>
      <w:r>
        <w:rPr>
          <w:rFonts w:eastAsia="Times New Roman" w:cs="Times New Roman" w:ascii="Times New Roman" w:hAnsi="Times New Roman"/>
          <w:color w:val="auto"/>
          <w:sz w:val="18"/>
          <w:szCs w:val="18"/>
          <w:lang w:val="ru-RU"/>
        </w:rPr>
        <w:t xml:space="preserve">Этим девизом (см.) обозначались </w:t>
      </w:r>
      <w:r>
        <w:rPr>
          <w:rFonts w:eastAsia="Times New Roman" w:cs="Times New Roman" w:ascii="Times New Roman" w:hAnsi="Times New Roman"/>
          <w:color w:val="auto"/>
          <w:sz w:val="18"/>
          <w:szCs w:val="18"/>
        </w:rPr>
        <w:t>1368—</w:t>
      </w:r>
      <w:r>
        <w:rPr>
          <w:rFonts w:eastAsia="Times New Roman" w:cs="Times New Roman" w:ascii="Times New Roman" w:hAnsi="Times New Roman"/>
          <w:color w:val="auto"/>
          <w:sz w:val="18"/>
          <w:szCs w:val="18"/>
          <w:lang w:val="ru-RU"/>
        </w:rPr>
        <w:t>1398 гг. правления императора Тай-цз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унф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расавица, фаворитка знатного придворного и богача Ян Су </w:t>
      </w:r>
      <w:r>
        <w:rPr>
          <w:rFonts w:eastAsia="Times New Roman" w:cs="Times New Roman" w:ascii="Times New Roman" w:hAnsi="Times New Roman"/>
          <w:color w:val="auto"/>
          <w:sz w:val="18"/>
          <w:szCs w:val="18"/>
        </w:rPr>
        <w:t xml:space="preserve">(?—606). </w:t>
      </w:r>
      <w:r>
        <w:rPr>
          <w:rFonts w:eastAsia="Times New Roman" w:cs="Times New Roman" w:ascii="Times New Roman" w:hAnsi="Times New Roman"/>
          <w:color w:val="auto"/>
          <w:sz w:val="18"/>
          <w:szCs w:val="18"/>
          <w:lang w:val="ru-RU"/>
        </w:rPr>
        <w:t>Как передает традиция, случайно встретившись с бывшим в то время в немилости ученым и государственным деятелем Ли Цзином, она сумела распознать в нем благородного и талантливого человека, влюбилась в него и бежала с ним из дома Ян С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у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ласть, занимавшая часть территории нынешней провинции Чжэцзя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уэй-цзу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равил в </w:t>
      </w:r>
      <w:r>
        <w:rPr>
          <w:rFonts w:eastAsia="Times New Roman" w:cs="Times New Roman" w:ascii="Times New Roman" w:hAnsi="Times New Roman"/>
          <w:color w:val="auto"/>
          <w:sz w:val="18"/>
          <w:szCs w:val="18"/>
        </w:rPr>
        <w:t xml:space="preserve">1101—1126 </w:t>
      </w:r>
      <w:r>
        <w:rPr>
          <w:rFonts w:eastAsia="Times New Roman" w:cs="Times New Roman" w:ascii="Times New Roman" w:hAnsi="Times New Roman"/>
          <w:color w:val="auto"/>
          <w:sz w:val="18"/>
          <w:szCs w:val="18"/>
          <w:lang w:val="ru-RU"/>
        </w:rPr>
        <w:t>г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уэйшаньская вод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ристально чистая вода трех знаменитых прудов Хуэйшаньцюань в горах Хуэйшань (пров. Цзянсу, бывш. уезд Уси); употреблялась для изготовления особого сорта вин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уэйшаньское вин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Хуэйшаньская вод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элин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жители небольшого государства, существовавшего в период Тан на территории Вьетнама. Правителем этого государства одно время была женщина по имени Сим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э Чжичжан </w:t>
      </w:r>
      <w:r>
        <w:rPr>
          <w:rFonts w:eastAsia="Times New Roman" w:cs="Times New Roman" w:ascii="Times New Roman" w:hAnsi="Times New Roman"/>
          <w:i/>
          <w:iCs/>
          <w:color w:val="auto"/>
          <w:sz w:val="18"/>
          <w:szCs w:val="18"/>
        </w:rPr>
        <w:t xml:space="preserve">(659—744) — </w:t>
      </w:r>
      <w:r>
        <w:rPr>
          <w:rFonts w:eastAsia="Times New Roman" w:cs="Times New Roman" w:ascii="Times New Roman" w:hAnsi="Times New Roman"/>
          <w:color w:val="auto"/>
          <w:sz w:val="18"/>
          <w:szCs w:val="18"/>
          <w:lang w:val="ru-RU"/>
        </w:rPr>
        <w:t>ученый, государственный деятель и поэт; член Придворной Академи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Хэ Янь </w:t>
      </w:r>
      <w:r>
        <w:rPr>
          <w:rFonts w:eastAsia="Times New Roman" w:cs="Times New Roman" w:ascii="Times New Roman" w:hAnsi="Times New Roman"/>
          <w:i/>
          <w:iCs/>
          <w:color w:val="auto"/>
          <w:sz w:val="18"/>
          <w:szCs w:val="18"/>
        </w:rPr>
        <w:t>(190</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249)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осударственный деятель и поэт.</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Ц</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айш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калистая местность на реке Янцзы (пров. Аньхо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ао. — </w:t>
      </w:r>
      <w:r>
        <w:rPr>
          <w:rFonts w:eastAsia="Times New Roman" w:cs="Times New Roman" w:ascii="Times New Roman" w:hAnsi="Times New Roman"/>
          <w:color w:val="auto"/>
          <w:sz w:val="18"/>
          <w:szCs w:val="18"/>
          <w:lang w:val="ru-RU"/>
        </w:rPr>
        <w:t xml:space="preserve">Имеется в виду Цао Чжи </w:t>
      </w:r>
      <w:r>
        <w:rPr>
          <w:rFonts w:eastAsia="Times New Roman" w:cs="Times New Roman" w:ascii="Times New Roman" w:hAnsi="Times New Roman"/>
          <w:color w:val="auto"/>
          <w:sz w:val="18"/>
          <w:szCs w:val="18"/>
        </w:rPr>
        <w:t xml:space="preserve">(192—232, </w:t>
      </w:r>
      <w:r>
        <w:rPr>
          <w:rFonts w:eastAsia="Times New Roman" w:cs="Times New Roman" w:ascii="Times New Roman" w:hAnsi="Times New Roman"/>
          <w:color w:val="auto"/>
          <w:sz w:val="18"/>
          <w:szCs w:val="18"/>
          <w:lang w:val="ru-RU"/>
        </w:rPr>
        <w:t xml:space="preserve">второе им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Цзыцзянь), знаменитый поэт, мастер экспромт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Цао Цао с сыном.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Цао Цао </w:t>
      </w:r>
      <w:r>
        <w:rPr>
          <w:rFonts w:eastAsia="Times New Roman" w:cs="Times New Roman" w:ascii="Times New Roman" w:hAnsi="Times New Roman"/>
          <w:color w:val="auto"/>
          <w:sz w:val="18"/>
          <w:szCs w:val="18"/>
        </w:rPr>
        <w:t xml:space="preserve">(155—220) — </w:t>
      </w:r>
      <w:r>
        <w:rPr>
          <w:rFonts w:eastAsia="Times New Roman" w:cs="Times New Roman" w:ascii="Times New Roman" w:hAnsi="Times New Roman"/>
          <w:color w:val="auto"/>
          <w:sz w:val="18"/>
          <w:szCs w:val="18"/>
          <w:lang w:val="ru-RU"/>
        </w:rPr>
        <w:t xml:space="preserve">талантливый полководец при императоре Сянь-ди, последнем императоре династии Хань (см.); был назначен первым министром. Находясь на этом посту, Цао Цао захватил в свои руки фактическое управление страной, расправляясь со всеми неугодными. Образ деспота-феодала, жестокого и вероломного царедворца Цао Цао, которого рассматривали в народе как узурпатора законной власти ханьского дома, запечатлен в романе «Троецарствие». Сын Цао Ца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Цао Пэй в </w:t>
      </w:r>
      <w:r>
        <w:rPr>
          <w:rFonts w:eastAsia="Times New Roman" w:cs="Times New Roman" w:ascii="Times New Roman" w:hAnsi="Times New Roman"/>
          <w:color w:val="auto"/>
          <w:sz w:val="18"/>
          <w:szCs w:val="18"/>
        </w:rPr>
        <w:t xml:space="preserve">220 </w:t>
      </w:r>
      <w:r>
        <w:rPr>
          <w:rFonts w:eastAsia="Times New Roman" w:cs="Times New Roman" w:ascii="Times New Roman" w:hAnsi="Times New Roman"/>
          <w:color w:val="auto"/>
          <w:sz w:val="18"/>
          <w:szCs w:val="18"/>
          <w:lang w:val="ru-RU"/>
        </w:rPr>
        <w:t xml:space="preserve">г., после смерти отца, низложил Сянь-ди, объявил себя императором царства Вэй и основал новую династию Вэй, просуществовавшую до </w:t>
      </w:r>
      <w:r>
        <w:rPr>
          <w:rFonts w:eastAsia="Times New Roman" w:cs="Times New Roman" w:ascii="Times New Roman" w:hAnsi="Times New Roman"/>
          <w:color w:val="auto"/>
          <w:sz w:val="18"/>
          <w:szCs w:val="18"/>
        </w:rPr>
        <w:t xml:space="preserve">264 </w:t>
      </w:r>
      <w:r>
        <w:rPr>
          <w:rFonts w:eastAsia="Times New Roman" w:cs="Times New Roman" w:ascii="Times New Roman" w:hAnsi="Times New Roman"/>
          <w:color w:val="auto"/>
          <w:sz w:val="18"/>
          <w:szCs w:val="18"/>
          <w:lang w:val="ru-RU"/>
        </w:rPr>
        <w:t>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ао Цзыцзя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Ца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Царство весель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меются в виду публичные дом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Цветок гортензии на шапк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Белый цветок гортензии на головном убор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ризнак траур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веточек или ив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иносказ.: женщины легкого поведения, девицы-гетеры веселых домо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ею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юцай, первым выдержавший экзамен на степень «цзюйжэнь» (см. «Государственные экзамен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е Ю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жил в период «Чуньцю» </w:t>
      </w:r>
      <w:r>
        <w:rPr>
          <w:rFonts w:eastAsia="Times New Roman" w:cs="Times New Roman" w:ascii="Times New Roman" w:hAnsi="Times New Roman"/>
          <w:color w:val="auto"/>
          <w:sz w:val="18"/>
          <w:szCs w:val="18"/>
        </w:rPr>
        <w:t xml:space="preserve">(VIII—V </w:t>
      </w:r>
      <w:r>
        <w:rPr>
          <w:rFonts w:eastAsia="Times New Roman" w:cs="Times New Roman" w:ascii="Times New Roman" w:hAnsi="Times New Roman"/>
          <w:color w:val="auto"/>
          <w:sz w:val="18"/>
          <w:szCs w:val="18"/>
          <w:lang w:val="ru-RU"/>
        </w:rPr>
        <w:t>вв. до н. э.); не желал служить, в связи с чем притворялся юродивым. По преданию, Цзе Юй однажды встретил Конфуция (см.) и спел ему песню, в которой иронизировал над ним и предостерегал его от опасностей служебного пут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Цзи Ань не захотел склониться перед генералом.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Намек на историю с Цзи Анем </w:t>
      </w:r>
      <w:r>
        <w:rPr>
          <w:rFonts w:eastAsia="Times New Roman" w:cs="Times New Roman" w:ascii="Times New Roman" w:hAnsi="Times New Roman"/>
          <w:color w:val="auto"/>
          <w:sz w:val="18"/>
          <w:szCs w:val="18"/>
        </w:rPr>
        <w:t xml:space="preserve">(II </w:t>
      </w:r>
      <w:r>
        <w:rPr>
          <w:rFonts w:eastAsia="Times New Roman" w:cs="Times New Roman" w:ascii="Times New Roman" w:hAnsi="Times New Roman"/>
          <w:color w:val="auto"/>
          <w:sz w:val="18"/>
          <w:szCs w:val="18"/>
          <w:lang w:val="ru-RU"/>
        </w:rPr>
        <w:t>в.), правителем одной из областей; в отличие от прочих знатных сановников и вельмож, встречавших некоего Вэй Цина, назначенного на пост главнокомандующего армией, земным поклоном, как это и подобало, Цзи Ань ограничился лишь наклоном головы и сложением рук в знак приветств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ин Кэ </w:t>
      </w:r>
      <w:r>
        <w:rPr>
          <w:rFonts w:eastAsia="Times New Roman" w:cs="Times New Roman" w:ascii="Times New Roman" w:hAnsi="Times New Roman"/>
          <w:i/>
          <w:iCs/>
          <w:color w:val="auto"/>
          <w:sz w:val="18"/>
          <w:szCs w:val="18"/>
        </w:rPr>
        <w:t xml:space="preserve">(III </w:t>
      </w:r>
      <w:r>
        <w:rPr>
          <w:rFonts w:eastAsia="Times New Roman" w:cs="Times New Roman" w:ascii="Times New Roman" w:hAnsi="Times New Roman"/>
          <w:i/>
          <w:iCs/>
          <w:color w:val="auto"/>
          <w:sz w:val="18"/>
          <w:szCs w:val="18"/>
          <w:lang w:val="ru-RU"/>
        </w:rPr>
        <w:t xml:space="preserve">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роженец княжества Ци. Во время пребывания его в уделе Янь царевич этого удела, гостеприимно принявший Цзин Кэ и окруживший его роскошью, поручил Цзин Кэ убить князя удела Цинь (будущего основателя династии Цинь), который посягал на земли княжества Янь. Цзин Кэ совершил покушение, но оно оказалось неудачным. Цзин Кэ, который не убил князя, а только ранил его, был схвачен и казне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и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итайский фунт, равный приблизительно </w:t>
      </w:r>
      <w:r>
        <w:rPr>
          <w:rFonts w:eastAsia="Times New Roman" w:cs="Times New Roman" w:ascii="Times New Roman" w:hAnsi="Times New Roman"/>
          <w:color w:val="auto"/>
          <w:sz w:val="18"/>
          <w:szCs w:val="18"/>
        </w:rPr>
        <w:t xml:space="preserve">0,6 </w:t>
      </w:r>
      <w:r>
        <w:rPr>
          <w:rFonts w:eastAsia="Times New Roman" w:cs="Times New Roman" w:ascii="Times New Roman" w:hAnsi="Times New Roman"/>
          <w:color w:val="auto"/>
          <w:sz w:val="18"/>
          <w:szCs w:val="18"/>
          <w:lang w:val="ru-RU"/>
        </w:rPr>
        <w:t>к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и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езд в провинции Шаньс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иньли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езд на севере провинции Цзянс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иньш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ысшая чиновная степень (см. «Государственные экзамен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инь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толица древнего княжества Цзи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ися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ереводе: «Собрание таланто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улайш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оры в провинции Шаньдун, славящиеся обильно растущими по их склонам соснами и кипарисам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Цзыгао драконов любил, но разве любил настоящих?»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мек на экзаменаторов, которые притворялись, что любят знающих и талантливых, или не умели распознать истинно талантливых людей. История с Цзыгао идет от древней притчи о некоем Шэ Цзыгао, который так любил драконов, что увесил их изображениями весь дом; однако, когда в его доме оказался настоящий дракон, Цзыгао насмерть перепугалс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юйжэ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торая ученая степень (см. «Государственные экзамен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юньци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ереводе: «Способностью и умом выдающийс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Цз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меется в виду Цзя И </w:t>
      </w:r>
      <w:r>
        <w:rPr>
          <w:rFonts w:eastAsia="Times New Roman" w:cs="Times New Roman" w:ascii="Times New Roman" w:hAnsi="Times New Roman"/>
          <w:color w:val="auto"/>
          <w:sz w:val="18"/>
          <w:szCs w:val="18"/>
        </w:rPr>
        <w:t xml:space="preserve">(II </w:t>
      </w:r>
      <w:r>
        <w:rPr>
          <w:rFonts w:eastAsia="Times New Roman" w:cs="Times New Roman" w:ascii="Times New Roman" w:hAnsi="Times New Roman"/>
          <w:color w:val="auto"/>
          <w:sz w:val="18"/>
          <w:szCs w:val="18"/>
          <w:lang w:val="ru-RU"/>
        </w:rPr>
        <w:t>в. до н. э.), известный ученый, философ, поэт, эссеист.</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янн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район к югу от реки Янцзы.</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Цзянсу-чжэцзянский дух.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одразумевается высокая культура, обширные знания и талант. Провинции Цзянсу и Чжэцзян были экономическими и культурными центрами страны, где сосредоточивалась большая часть интеллигенции. Многие знаменитые ученые, поэты и писатели были уроженцами именно этих двух провинци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яньк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ровинции Цзянс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яоля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Бичжэ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ясин и Ху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ровинции Чжэцзя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зя-цзин </w:t>
      </w:r>
      <w:r>
        <w:rPr>
          <w:rFonts w:eastAsia="Times New Roman" w:cs="Times New Roman" w:ascii="Times New Roman" w:hAnsi="Times New Roman"/>
          <w:color w:val="auto"/>
          <w:sz w:val="18"/>
          <w:szCs w:val="18"/>
        </w:rPr>
        <w:t xml:space="preserve">— 1522—1566 </w:t>
      </w:r>
      <w:r>
        <w:rPr>
          <w:rFonts w:eastAsia="Times New Roman" w:cs="Times New Roman" w:ascii="Times New Roman" w:hAnsi="Times New Roman"/>
          <w:color w:val="auto"/>
          <w:sz w:val="18"/>
          <w:szCs w:val="18"/>
          <w:lang w:val="ru-RU"/>
        </w:rPr>
        <w:t>гг. правления императора Ши-цзун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ровинции Шаньду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и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мера площади, равная приблизительно </w:t>
      </w:r>
      <w:r>
        <w:rPr>
          <w:rFonts w:eastAsia="Times New Roman" w:cs="Times New Roman" w:ascii="Times New Roman" w:hAnsi="Times New Roman"/>
          <w:color w:val="auto"/>
          <w:sz w:val="18"/>
          <w:szCs w:val="18"/>
        </w:rPr>
        <w:t xml:space="preserve">6,5 </w:t>
      </w:r>
      <w:r>
        <w:rPr>
          <w:rFonts w:eastAsia="Times New Roman" w:cs="Times New Roman" w:ascii="Times New Roman" w:hAnsi="Times New Roman"/>
          <w:color w:val="auto"/>
          <w:sz w:val="18"/>
          <w:szCs w:val="18"/>
          <w:lang w:val="ru-RU"/>
        </w:rPr>
        <w:t>г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Цинля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екоторые источники указывают на местечко Цинлянь (пров. Сычуань) как на место рождения Ли Б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и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итайский музыкальный инструмент, обычно переводимый как «цитр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инь Куай </w:t>
      </w:r>
      <w:r>
        <w:rPr>
          <w:rFonts w:eastAsia="Times New Roman" w:cs="Times New Roman" w:ascii="Times New Roman" w:hAnsi="Times New Roman"/>
          <w:i/>
          <w:iCs/>
          <w:color w:val="auto"/>
          <w:sz w:val="18"/>
          <w:szCs w:val="18"/>
        </w:rPr>
        <w:t xml:space="preserve">(1090—1155)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министр при императоре сунской династии (см.) Гао-цзуне; вошел в историю как изменник родины. Когда в Китай вторглись племена чжурчжэней, Цинь Куай возглавил капитулянтскую клику и жестоко расправлялся с теми, кто стоял за сопротивление враг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унь </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color w:val="auto"/>
          <w:sz w:val="18"/>
          <w:szCs w:val="18"/>
          <w:lang w:val="ru-RU"/>
        </w:rPr>
        <w:t xml:space="preserve">мера длины, около </w:t>
      </w:r>
      <w:r>
        <w:rPr>
          <w:rFonts w:eastAsia="Times New Roman" w:cs="Times New Roman" w:ascii="Times New Roman" w:hAnsi="Times New Roman"/>
          <w:color w:val="auto"/>
          <w:sz w:val="18"/>
          <w:szCs w:val="18"/>
        </w:rPr>
        <w:t xml:space="preserve">3,2 </w:t>
      </w:r>
      <w:r>
        <w:rPr>
          <w:rFonts w:eastAsia="Times New Roman" w:cs="Times New Roman" w:ascii="Times New Roman" w:hAnsi="Times New Roman"/>
          <w:color w:val="auto"/>
          <w:sz w:val="18"/>
          <w:szCs w:val="18"/>
          <w:lang w:val="ru-RU"/>
        </w:rPr>
        <w:t>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Цюй Юань на озере печали предавалс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Цюй Юань </w:t>
      </w:r>
      <w:r>
        <w:rPr>
          <w:rFonts w:eastAsia="Times New Roman" w:cs="Times New Roman" w:ascii="Times New Roman" w:hAnsi="Times New Roman"/>
          <w:color w:val="auto"/>
          <w:sz w:val="18"/>
          <w:szCs w:val="18"/>
        </w:rPr>
        <w:t xml:space="preserve">(340—278 </w:t>
      </w:r>
      <w:r>
        <w:rPr>
          <w:rFonts w:eastAsia="Times New Roman" w:cs="Times New Roman" w:ascii="Times New Roman" w:hAnsi="Times New Roman"/>
          <w:color w:val="auto"/>
          <w:sz w:val="18"/>
          <w:szCs w:val="18"/>
          <w:lang w:val="ru-RU"/>
        </w:rPr>
        <w:t xml:space="preserve">гг.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еликий поэт и государственный деятель, уроженец удела Чу, занимал важные государственные посты. Цюй Юань требовал от своего князя объединения с другими уделами в борьбе против княжества Цинь, которое угрожало безопасности Чу. Однако все планы и предложения Цюй Юаня были отвергнуты, а сам он оклеветан, отстранен от должности. Вторую половину жизни поэт провел в изгнании. Известное стихотворение Цюй Юаня «Отец-рыбак», в котором поэт поведал встретившемуся рыбаку о причинах своего изгнания и о своем отношении к жизни, начинается так: «Когда Цюй Юань жил в изгнанье своем, он блуждал по затонам реки и бродил, сочиняя стихи, у вод великих озер».</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я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тарая весовая денежная единица; составляет десятую часть лана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Цяньх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чальник воинского подразделения в тысячу человек.</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Ч</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айник вин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Китае вино обычно подается в чайниках.</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анмэ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ни из восьми ворот города Сучжоу (пров. Цзянс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анъань </w:t>
      </w:r>
      <w:r>
        <w:rPr>
          <w:rFonts w:eastAsia="Times New Roman" w:cs="Times New Roman" w:ascii="Times New Roman" w:hAnsi="Times New Roman"/>
          <w:color w:val="auto"/>
          <w:sz w:val="18"/>
          <w:szCs w:val="18"/>
          <w:lang w:val="ru-RU"/>
        </w:rPr>
        <w:t>(соврем. Сиань) на протяжении многих веков была столицей Кита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а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меется в виду Чао Цо, главный наставник императора Вэнь-ди (годы правления: </w:t>
      </w:r>
      <w:r>
        <w:rPr>
          <w:rFonts w:eastAsia="Times New Roman" w:cs="Times New Roman" w:ascii="Times New Roman" w:hAnsi="Times New Roman"/>
          <w:color w:val="auto"/>
          <w:sz w:val="18"/>
          <w:szCs w:val="18"/>
        </w:rPr>
        <w:t xml:space="preserve">179—157 </w:t>
      </w:r>
      <w:r>
        <w:rPr>
          <w:rFonts w:eastAsia="Times New Roman" w:cs="Times New Roman" w:ascii="Times New Roman" w:hAnsi="Times New Roman"/>
          <w:color w:val="auto"/>
          <w:sz w:val="18"/>
          <w:szCs w:val="18"/>
          <w:lang w:val="ru-RU"/>
        </w:rPr>
        <w:t>гг. до н.э.), заслуживший своим умом прозвище «Мешок мудрост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ашу к бровям подымат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носказ.: с большим уважением относиться к мужу. Выражение это связано с именем Мэн Гуан, жены некоего Лян Хуна </w:t>
      </w:r>
      <w:r>
        <w:rPr>
          <w:rFonts w:eastAsia="Times New Roman" w:cs="Times New Roman" w:ascii="Times New Roman" w:hAnsi="Times New Roman"/>
          <w:color w:val="auto"/>
          <w:sz w:val="18"/>
          <w:szCs w:val="18"/>
        </w:rPr>
        <w:t xml:space="preserve">(I </w:t>
      </w:r>
      <w:r>
        <w:rPr>
          <w:rFonts w:eastAsia="Times New Roman" w:cs="Times New Roman" w:ascii="Times New Roman" w:hAnsi="Times New Roman"/>
          <w:color w:val="auto"/>
          <w:sz w:val="18"/>
          <w:szCs w:val="18"/>
          <w:lang w:val="ru-RU"/>
        </w:rPr>
        <w:t>в.), которая, подавая мужу еду, высоко поднимала чашу в знак глубокого уважения к нем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етверокнижи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Классические книг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мера длины, около </w:t>
      </w:r>
      <w:r>
        <w:rPr>
          <w:rFonts w:eastAsia="Times New Roman" w:cs="Times New Roman" w:ascii="Times New Roman" w:hAnsi="Times New Roman"/>
          <w:color w:val="auto"/>
          <w:sz w:val="18"/>
          <w:szCs w:val="18"/>
        </w:rPr>
        <w:t xml:space="preserve">3 </w:t>
      </w:r>
      <w:r>
        <w:rPr>
          <w:rFonts w:eastAsia="Times New Roman" w:cs="Times New Roman" w:ascii="Times New Roman" w:hAnsi="Times New Roman"/>
          <w:color w:val="auto"/>
          <w:sz w:val="18"/>
          <w:szCs w:val="18"/>
          <w:lang w:val="ru-RU"/>
        </w:rPr>
        <w:t>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ж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меется в виду начальник Уголовной палаты Чжан Шичжи </w:t>
      </w:r>
      <w:r>
        <w:rPr>
          <w:rFonts w:eastAsia="Times New Roman" w:cs="Times New Roman" w:ascii="Times New Roman" w:hAnsi="Times New Roman"/>
          <w:color w:val="auto"/>
          <w:sz w:val="18"/>
          <w:szCs w:val="18"/>
        </w:rPr>
        <w:t xml:space="preserve">(II </w:t>
      </w:r>
      <w:r>
        <w:rPr>
          <w:rFonts w:eastAsia="Times New Roman" w:cs="Times New Roman" w:ascii="Times New Roman" w:hAnsi="Times New Roman"/>
          <w:color w:val="auto"/>
          <w:sz w:val="18"/>
          <w:szCs w:val="18"/>
          <w:lang w:val="ru-RU"/>
        </w:rPr>
        <w:t>в. до н. э.); был известен своей строгостью и справедливостью.</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ан Лян </w:t>
      </w:r>
      <w:r>
        <w:rPr>
          <w:rFonts w:eastAsia="Times New Roman" w:cs="Times New Roman" w:ascii="Times New Roman" w:hAnsi="Times New Roman"/>
          <w:color w:val="auto"/>
          <w:sz w:val="18"/>
          <w:szCs w:val="18"/>
        </w:rPr>
        <w:t xml:space="preserve">(III </w:t>
      </w:r>
      <w:r>
        <w:rPr>
          <w:rFonts w:eastAsia="Times New Roman" w:cs="Times New Roman" w:ascii="Times New Roman" w:hAnsi="Times New Roman"/>
          <w:color w:val="auto"/>
          <w:sz w:val="18"/>
          <w:szCs w:val="18"/>
          <w:lang w:val="ru-RU"/>
        </w:rPr>
        <w:t xml:space="preserve">в. до н.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роженец княжества Хань. Когда император Цинь Шихуан, проводивший объединение страны, захватил княжество Хань, Чжан Лян, как гласит предание, продал все свое имущество, а вырученные деньги отдал надежному человеку, который согласился уничтожить Цинь Шихуана. Покушение состоялось в Боланша, но не удалос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ао, Вэй, Я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делы в провинции Хэбэ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жаоцзю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 именем Ван Чжаоцзюнь (Ван Цян) связана широко известная легенда. Чжаоцзюнь, красавицу из гарема императора Юань-ди </w:t>
      </w:r>
      <w:r>
        <w:rPr>
          <w:rFonts w:eastAsia="Times New Roman" w:cs="Times New Roman" w:ascii="Times New Roman" w:hAnsi="Times New Roman"/>
          <w:color w:val="auto"/>
          <w:sz w:val="18"/>
          <w:szCs w:val="18"/>
        </w:rPr>
        <w:t xml:space="preserve">(I </w:t>
      </w:r>
      <w:r>
        <w:rPr>
          <w:rFonts w:eastAsia="Times New Roman" w:cs="Times New Roman" w:ascii="Times New Roman" w:hAnsi="Times New Roman"/>
          <w:color w:val="auto"/>
          <w:sz w:val="18"/>
          <w:szCs w:val="18"/>
          <w:lang w:val="ru-RU"/>
        </w:rPr>
        <w:t>в. до н. э.), император никогда не призывал к себе, так как каждый раз выбирал очередную подругу по портретам, а придворный художник, не получив от нее, как от других девиц, взятки, изобразил ее уродливой. Как самую некрасивую император и отдал ее в жены вождю гуннов-сюнну. О красоте Ван Чжаоцзюнь император узнал лишь на прощальной аудиенции, устроенной по случаю отъезда вождя, и тут же влюбился в нее. Но договор был заключен, и Ван Чжаоцзюнь пришлось уехать на север, где она вскоре умерла, тоскуя по родине.</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оу Си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ак же, как Лай Цзинчэнь и Со Юаньл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чиновники периода Тан (см.), известные жестоким отношением к осужденны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оу Си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оследний правитель династии Шан (годы царствования: </w:t>
      </w:r>
      <w:r>
        <w:rPr>
          <w:rFonts w:eastAsia="Times New Roman" w:cs="Times New Roman" w:ascii="Times New Roman" w:hAnsi="Times New Roman"/>
          <w:color w:val="auto"/>
          <w:sz w:val="18"/>
          <w:szCs w:val="18"/>
        </w:rPr>
        <w:t xml:space="preserve">1154—1122 </w:t>
      </w:r>
      <w:r>
        <w:rPr>
          <w:rFonts w:eastAsia="Times New Roman" w:cs="Times New Roman" w:ascii="Times New Roman" w:hAnsi="Times New Roman"/>
          <w:color w:val="auto"/>
          <w:sz w:val="18"/>
          <w:szCs w:val="18"/>
          <w:lang w:val="ru-RU"/>
        </w:rPr>
        <w:t>гг. до н.э.).</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уа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ин из древних стилей написания китайских иероглифов.</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угэ Л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звестный полководец и народный герой эпохи «Троецарствия» </w:t>
      </w:r>
      <w:r>
        <w:rPr>
          <w:rFonts w:eastAsia="Times New Roman" w:cs="Times New Roman" w:ascii="Times New Roman" w:hAnsi="Times New Roman"/>
          <w:color w:val="auto"/>
          <w:sz w:val="18"/>
          <w:szCs w:val="18"/>
        </w:rPr>
        <w:t xml:space="preserve">(220—280), </w:t>
      </w:r>
      <w:r>
        <w:rPr>
          <w:rFonts w:eastAsia="Times New Roman" w:cs="Times New Roman" w:ascii="Times New Roman" w:hAnsi="Times New Roman"/>
          <w:color w:val="auto"/>
          <w:sz w:val="18"/>
          <w:szCs w:val="18"/>
          <w:lang w:val="ru-RU"/>
        </w:rPr>
        <w:t>образ которого ярко обрисован в романе Ло Гуаньчжуна «Троецарствие». В знаменитых докладах Чжугэ Ляна, написанных им перед выступлением в поход, Чжугэ Лян призывает императора держаться справедливости, рекомендует ему верных людей и ратует за активную борьбу с завоевателям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ун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ород в провинции Хэна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урчжэн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очевые племена тунгусской этнической группы, населявшие в </w:t>
      </w:r>
      <w:r>
        <w:rPr>
          <w:rFonts w:eastAsia="Times New Roman" w:cs="Times New Roman" w:ascii="Times New Roman" w:hAnsi="Times New Roman"/>
          <w:color w:val="auto"/>
          <w:sz w:val="18"/>
          <w:szCs w:val="18"/>
        </w:rPr>
        <w:t xml:space="preserve">XII </w:t>
      </w:r>
      <w:r>
        <w:rPr>
          <w:rFonts w:eastAsia="Times New Roman" w:cs="Times New Roman" w:ascii="Times New Roman" w:hAnsi="Times New Roman"/>
          <w:color w:val="auto"/>
          <w:sz w:val="18"/>
          <w:szCs w:val="18"/>
          <w:lang w:val="ru-RU"/>
        </w:rPr>
        <w:t>в. территорию Монголии и Северо-Восточного Китая. После ряда успешных войн с другими племенами, главным образом с киданями, чжурчжэни начинают войну с Китаем и завоевывают весь Северный Китай (см. «Сунская династ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у Цзя </w:t>
      </w:r>
      <w:r>
        <w:rPr>
          <w:rFonts w:eastAsia="Times New Roman" w:cs="Times New Roman" w:ascii="Times New Roman" w:hAnsi="Times New Roman"/>
          <w:i/>
          <w:iCs/>
          <w:color w:val="auto"/>
          <w:sz w:val="18"/>
          <w:szCs w:val="18"/>
        </w:rPr>
        <w:t xml:space="preserve">(III </w:t>
      </w:r>
      <w:r>
        <w:rPr>
          <w:rFonts w:eastAsia="Times New Roman" w:cs="Times New Roman" w:ascii="Times New Roman" w:hAnsi="Times New Roman"/>
          <w:color w:val="auto"/>
          <w:sz w:val="18"/>
          <w:szCs w:val="18"/>
        </w:rPr>
        <w:t xml:space="preserve">— // </w:t>
      </w:r>
      <w:r>
        <w:rPr>
          <w:rFonts w:eastAsia="Times New Roman" w:cs="Times New Roman" w:ascii="Times New Roman" w:hAnsi="Times New Roman"/>
          <w:i/>
          <w:iCs/>
          <w:color w:val="auto"/>
          <w:sz w:val="18"/>
          <w:szCs w:val="18"/>
          <w:lang w:val="ru-RU"/>
        </w:rPr>
        <w:t xml:space="preserve">ее. до н. э.) </w:t>
      </w:r>
      <w:r>
        <w:rPr>
          <w:rFonts w:eastAsia="Times New Roman" w:cs="Times New Roman" w:ascii="Times New Roman" w:hAnsi="Times New Roman"/>
          <w:color w:val="auto"/>
          <w:sz w:val="18"/>
          <w:szCs w:val="18"/>
          <w:lang w:val="ru-RU"/>
        </w:rPr>
        <w:t>прославился тем, что охотно помогал людям в беде, часто рискуя при этом собственным благополучием. Так, по преданию, Чжу Цзя однажды укрыл у себя храброго воеводу Цзи Бу, в то время как император Гао-цзу давал тысячу ланов золотом за его голову.</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у Чжишань (он же Чжу Юньмин, </w:t>
      </w:r>
      <w:r>
        <w:rPr>
          <w:rFonts w:eastAsia="Times New Roman" w:cs="Times New Roman" w:ascii="Times New Roman" w:hAnsi="Times New Roman"/>
          <w:i/>
          <w:iCs/>
          <w:color w:val="auto"/>
          <w:sz w:val="18"/>
          <w:szCs w:val="18"/>
        </w:rPr>
        <w:t>1461</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1527)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ченый, каллиграф и поэт.</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эн Г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годы жизни: </w:t>
      </w:r>
      <w:r>
        <w:rPr>
          <w:rFonts w:eastAsia="Times New Roman" w:cs="Times New Roman" w:ascii="Times New Roman" w:hAnsi="Times New Roman"/>
          <w:color w:val="auto"/>
          <w:sz w:val="18"/>
          <w:szCs w:val="18"/>
        </w:rPr>
        <w:t>?—896.</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жэн-ту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Этим девизом (см.) обозначались </w:t>
      </w:r>
      <w:r>
        <w:rPr>
          <w:rFonts w:eastAsia="Times New Roman" w:cs="Times New Roman" w:ascii="Times New Roman" w:hAnsi="Times New Roman"/>
          <w:color w:val="auto"/>
          <w:sz w:val="18"/>
          <w:szCs w:val="18"/>
        </w:rPr>
        <w:t xml:space="preserve">1436—1449 </w:t>
      </w:r>
      <w:r>
        <w:rPr>
          <w:rFonts w:eastAsia="Times New Roman" w:cs="Times New Roman" w:ascii="Times New Roman" w:hAnsi="Times New Roman"/>
          <w:color w:val="auto"/>
          <w:sz w:val="18"/>
          <w:szCs w:val="18"/>
          <w:lang w:val="ru-RU"/>
        </w:rPr>
        <w:t>гг. правления императора Ин-цзун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жэн Юаньхэ. — </w:t>
      </w:r>
      <w:r>
        <w:rPr>
          <w:rFonts w:eastAsia="Times New Roman" w:cs="Times New Roman" w:ascii="Times New Roman" w:hAnsi="Times New Roman"/>
          <w:color w:val="auto"/>
          <w:sz w:val="18"/>
          <w:szCs w:val="18"/>
          <w:lang w:val="ru-RU"/>
        </w:rPr>
        <w:t xml:space="preserve">В Китае с </w:t>
      </w:r>
      <w:r>
        <w:rPr>
          <w:rFonts w:eastAsia="Times New Roman" w:cs="Times New Roman" w:ascii="Times New Roman" w:hAnsi="Times New Roman"/>
          <w:color w:val="auto"/>
          <w:sz w:val="18"/>
          <w:szCs w:val="18"/>
        </w:rPr>
        <w:t xml:space="preserve">VII — X </w:t>
      </w:r>
      <w:r>
        <w:rPr>
          <w:rFonts w:eastAsia="Times New Roman" w:cs="Times New Roman" w:ascii="Times New Roman" w:hAnsi="Times New Roman"/>
          <w:color w:val="auto"/>
          <w:sz w:val="18"/>
          <w:szCs w:val="18"/>
          <w:lang w:val="ru-RU"/>
        </w:rPr>
        <w:t>вв. был популярен рассказ о талантливом юноше Чжэн Юаньхэ из знатной, богатой семьи и его любви к красавице Ли Ва (в версиях последующих эпох она именуется Ли Ясянь), известной столичной гетере. Истратив все свое состояние на гетеру, юноша дошел до полного разорения и нищенствовал. Из этого положения его спасла Ли Ва, которая приютила его, стала за ним ухаживать и настояла на том, чтобы он готовил себя к государственным экзаменам (см.). Благодаря заботам Ли Ва юноша смог блестяще выдержать экзамены и получил чиновную должность.</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История Чжэн Юаньхэ и Ли Ва нашла свое отражение в рассказе известного новеллиста Бо Синцзяня </w:t>
      </w:r>
      <w:r>
        <w:rPr>
          <w:rFonts w:eastAsia="Times New Roman" w:cs="Times New Roman" w:ascii="Times New Roman" w:hAnsi="Times New Roman"/>
          <w:color w:val="auto"/>
          <w:sz w:val="18"/>
          <w:szCs w:val="18"/>
        </w:rPr>
        <w:t xml:space="preserve">(770?— 816?) </w:t>
      </w:r>
      <w:r>
        <w:rPr>
          <w:rFonts w:eastAsia="Times New Roman" w:cs="Times New Roman" w:ascii="Times New Roman" w:hAnsi="Times New Roman"/>
          <w:color w:val="auto"/>
          <w:sz w:val="18"/>
          <w:szCs w:val="18"/>
          <w:lang w:val="ru-RU"/>
        </w:rPr>
        <w:t>«История Ли Ва» и в ряде позднейших дра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мера длины, равная </w:t>
      </w:r>
      <w:r>
        <w:rPr>
          <w:rFonts w:eastAsia="Times New Roman" w:cs="Times New Roman" w:ascii="Times New Roman" w:hAnsi="Times New Roman"/>
          <w:color w:val="auto"/>
          <w:sz w:val="18"/>
          <w:szCs w:val="18"/>
        </w:rPr>
        <w:t xml:space="preserve">32 </w:t>
      </w:r>
      <w:r>
        <w:rPr>
          <w:rFonts w:eastAsia="Times New Roman" w:cs="Times New Roman" w:ascii="Times New Roman" w:hAnsi="Times New Roman"/>
          <w:color w:val="auto"/>
          <w:sz w:val="18"/>
          <w:szCs w:val="18"/>
          <w:lang w:val="ru-RU"/>
        </w:rPr>
        <w:t>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истые и ровные мелоди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ин из поэтических размеров: стансы, содержащие каждый четыре семисложные строк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Ч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древнее княжество, занимавшее полностью или частично территорию провинций Сычуань, Хубэй, Хунань, Цзянси, Аньхой и Чжэцзян.</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уньцю»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хроника событий, происходивших в уделе Лу, на родине Конфуция и охватывающая период с </w:t>
      </w:r>
      <w:r>
        <w:rPr>
          <w:rFonts w:eastAsia="Times New Roman" w:cs="Times New Roman" w:ascii="Times New Roman" w:hAnsi="Times New Roman"/>
          <w:color w:val="auto"/>
          <w:sz w:val="18"/>
          <w:szCs w:val="18"/>
        </w:rPr>
        <w:t xml:space="preserve">722 </w:t>
      </w:r>
      <w:r>
        <w:rPr>
          <w:rFonts w:eastAsia="Times New Roman" w:cs="Times New Roman" w:ascii="Times New Roman" w:hAnsi="Times New Roman"/>
          <w:color w:val="auto"/>
          <w:sz w:val="18"/>
          <w:szCs w:val="18"/>
          <w:lang w:val="ru-RU"/>
        </w:rPr>
        <w:t xml:space="preserve">по </w:t>
      </w:r>
      <w:r>
        <w:rPr>
          <w:rFonts w:eastAsia="Times New Roman" w:cs="Times New Roman" w:ascii="Times New Roman" w:hAnsi="Times New Roman"/>
          <w:color w:val="auto"/>
          <w:sz w:val="18"/>
          <w:szCs w:val="18"/>
        </w:rPr>
        <w:t xml:space="preserve">481 </w:t>
      </w:r>
      <w:r>
        <w:rPr>
          <w:rFonts w:eastAsia="Times New Roman" w:cs="Times New Roman" w:ascii="Times New Roman" w:hAnsi="Times New Roman"/>
          <w:color w:val="auto"/>
          <w:sz w:val="18"/>
          <w:szCs w:val="18"/>
          <w:lang w:val="ru-RU"/>
        </w:rPr>
        <w:t>г. до н. э. (см. также «Классические книг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э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Имеется в виду Чэн Миньчжэн </w:t>
      </w:r>
      <w:r>
        <w:rPr>
          <w:rFonts w:eastAsia="Times New Roman" w:cs="Times New Roman" w:ascii="Times New Roman" w:hAnsi="Times New Roman"/>
          <w:color w:val="auto"/>
          <w:sz w:val="18"/>
          <w:szCs w:val="18"/>
        </w:rPr>
        <w:t xml:space="preserve">(1445—1499), </w:t>
      </w:r>
      <w:r>
        <w:rPr>
          <w:rFonts w:eastAsia="Times New Roman" w:cs="Times New Roman" w:ascii="Times New Roman" w:hAnsi="Times New Roman"/>
          <w:color w:val="auto"/>
          <w:sz w:val="18"/>
          <w:szCs w:val="18"/>
          <w:lang w:val="ru-RU"/>
        </w:rPr>
        <w:t>ученый, член императорской Академи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Чэн Тан сидел в башне С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Как передает традиция, Чэн Тан </w:t>
      </w:r>
      <w:r>
        <w:rPr>
          <w:rFonts w:eastAsia="Times New Roman" w:cs="Times New Roman" w:ascii="Times New Roman" w:hAnsi="Times New Roman"/>
          <w:color w:val="auto"/>
          <w:sz w:val="18"/>
          <w:szCs w:val="18"/>
        </w:rPr>
        <w:t xml:space="preserve">(XVIII </w:t>
      </w:r>
      <w:r>
        <w:rPr>
          <w:rFonts w:eastAsia="Times New Roman" w:cs="Times New Roman" w:ascii="Times New Roman" w:hAnsi="Times New Roman"/>
          <w:color w:val="auto"/>
          <w:sz w:val="18"/>
          <w:szCs w:val="18"/>
          <w:lang w:val="ru-RU"/>
        </w:rPr>
        <w:t>в. до н. э.), основатель древней династии Шан, был заключен в тюрьму «Сятай» (в переводе «башня Ся») сторонниками предшествующей династии Ся.</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Ш</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Шанли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звание знаменитого парка в Лояне (пров. Хэна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Шапк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ак и пояс, атрибуты чиновничьей одежды. По различным их формам и украшениям на них, а также по печати, висящей у пояса, судили о чине и должности чиновника.</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Шестой год правления под девизом </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i/>
          <w:iCs/>
          <w:color w:val="auto"/>
          <w:sz w:val="18"/>
          <w:szCs w:val="18"/>
          <w:lang w:val="ru-RU"/>
        </w:rPr>
        <w:t xml:space="preserve">Тянь-шу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то есть </w:t>
      </w:r>
      <w:r>
        <w:rPr>
          <w:rFonts w:eastAsia="Times New Roman" w:cs="Times New Roman" w:ascii="Times New Roman" w:hAnsi="Times New Roman"/>
          <w:color w:val="auto"/>
          <w:sz w:val="18"/>
          <w:szCs w:val="18"/>
        </w:rPr>
        <w:t xml:space="preserve">1462 </w:t>
      </w:r>
      <w:r>
        <w:rPr>
          <w:rFonts w:eastAsia="Times New Roman" w:cs="Times New Roman" w:ascii="Times New Roman" w:hAnsi="Times New Roman"/>
          <w:color w:val="auto"/>
          <w:sz w:val="18"/>
          <w:szCs w:val="18"/>
          <w:lang w:val="ru-RU"/>
        </w:rPr>
        <w:t>г.</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Шуньцинские груш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орт груш, названный по местности Шуньцин (пров. Сычуань).</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Шуя. — </w:t>
      </w:r>
      <w:r>
        <w:rPr>
          <w:rFonts w:eastAsia="Times New Roman" w:cs="Times New Roman" w:ascii="Times New Roman" w:hAnsi="Times New Roman"/>
          <w:color w:val="auto"/>
          <w:sz w:val="18"/>
          <w:szCs w:val="18"/>
          <w:lang w:val="ru-RU"/>
        </w:rPr>
        <w:t xml:space="preserve">Речь идет о Бао Шуя </w:t>
      </w:r>
      <w:r>
        <w:rPr>
          <w:rFonts w:eastAsia="Times New Roman" w:cs="Times New Roman" w:ascii="Times New Roman" w:hAnsi="Times New Roman"/>
          <w:color w:val="auto"/>
          <w:sz w:val="18"/>
          <w:szCs w:val="18"/>
        </w:rPr>
        <w:t xml:space="preserve">(VII </w:t>
      </w:r>
      <w:r>
        <w:rPr>
          <w:rFonts w:eastAsia="Times New Roman" w:cs="Times New Roman" w:ascii="Times New Roman" w:hAnsi="Times New Roman"/>
          <w:color w:val="auto"/>
          <w:sz w:val="18"/>
          <w:szCs w:val="18"/>
          <w:lang w:val="ru-RU"/>
        </w:rPr>
        <w:t>в. до н. э.), министре княжества Ци. Известна легендарная дружба между Бао Шуя и Гуань Иу (или Гуань Чжуном), видным государственным деятелем княжества Ци, который в молодости был беден и выдвинулся исключительно благодаря поддержке и помощи со стороны Бао Шу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Шэнцз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переводе: «Смелых превосходящий».</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Шэнь Ша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сын Сянь Гуа, князя удела Цзинь, одного из древних княжеств эпохи Чуньцю </w:t>
      </w:r>
      <w:r>
        <w:rPr>
          <w:rFonts w:eastAsia="Times New Roman" w:cs="Times New Roman" w:ascii="Times New Roman" w:hAnsi="Times New Roman"/>
          <w:color w:val="auto"/>
          <w:sz w:val="18"/>
          <w:szCs w:val="18"/>
        </w:rPr>
        <w:t xml:space="preserve">(VIII — V </w:t>
      </w:r>
      <w:r>
        <w:rPr>
          <w:rFonts w:eastAsia="Times New Roman" w:cs="Times New Roman" w:ascii="Times New Roman" w:hAnsi="Times New Roman"/>
          <w:color w:val="auto"/>
          <w:sz w:val="18"/>
          <w:szCs w:val="18"/>
          <w:lang w:val="ru-RU"/>
        </w:rPr>
        <w:t>вв. до н. э.). Ли Цзи, фаворитка его отца, желая возвести на престол своего сына, оклеветала Шэнь Шэна перед Сянь Гуа, уверив последнего, что сын собирается отравить его. Шэнь Шэн был сослан и покончил с собой.</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Э</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Экзамен для талантливых отроков.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Подобные экзамены проводились уже в эпоху Сун </w:t>
      </w:r>
      <w:r>
        <w:rPr>
          <w:rFonts w:eastAsia="Times New Roman" w:cs="Times New Roman" w:ascii="Times New Roman" w:hAnsi="Times New Roman"/>
          <w:color w:val="auto"/>
          <w:sz w:val="18"/>
          <w:szCs w:val="18"/>
        </w:rPr>
        <w:t xml:space="preserve">(X — XIII </w:t>
      </w:r>
      <w:r>
        <w:rPr>
          <w:rFonts w:eastAsia="Times New Roman" w:cs="Times New Roman" w:ascii="Times New Roman" w:hAnsi="Times New Roman"/>
          <w:color w:val="auto"/>
          <w:sz w:val="18"/>
          <w:szCs w:val="18"/>
          <w:lang w:val="ru-RU"/>
        </w:rPr>
        <w:t>вв.); согласно специальному уложению, местные власти выдвигали одаренных детей, которым давалось право держать такие экзамены; экзаменатором детей мог быть и сам император; выдержавшие получали определенные привилеги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Эмэ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живописные горы в провинции Сычуань.</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Ю</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Юаньба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название слитка серебра весом около пятидесяти ланов (см.); было введено во времена монгольской династии Юань </w:t>
      </w:r>
      <w:r>
        <w:rPr>
          <w:rFonts w:eastAsia="Times New Roman" w:cs="Times New Roman" w:ascii="Times New Roman" w:hAnsi="Times New Roman"/>
          <w:color w:val="auto"/>
          <w:sz w:val="18"/>
          <w:szCs w:val="18"/>
        </w:rPr>
        <w:t>(1280—1367).</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Юань Чжэнь </w:t>
      </w:r>
      <w:r>
        <w:rPr>
          <w:rFonts w:eastAsia="Times New Roman" w:cs="Times New Roman" w:ascii="Times New Roman" w:hAnsi="Times New Roman"/>
          <w:i/>
          <w:iCs/>
          <w:color w:val="auto"/>
          <w:sz w:val="18"/>
          <w:szCs w:val="18"/>
        </w:rPr>
        <w:t>(779</w:t>
      </w:r>
      <w:r>
        <w:rPr>
          <w:rFonts w:eastAsia="Times New Roman" w:cs="Times New Roman" w:ascii="Times New Roman" w:hAnsi="Times New Roman"/>
          <w:color w:val="auto"/>
          <w:sz w:val="18"/>
          <w:szCs w:val="18"/>
        </w:rPr>
        <w:t>—</w:t>
      </w:r>
      <w:r>
        <w:rPr>
          <w:rFonts w:eastAsia="Times New Roman" w:cs="Times New Roman" w:ascii="Times New Roman" w:hAnsi="Times New Roman"/>
          <w:i/>
          <w:iCs/>
          <w:color w:val="auto"/>
          <w:sz w:val="18"/>
          <w:szCs w:val="18"/>
        </w:rPr>
        <w:t xml:space="preserve">831)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знаменитый поэт.</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Юньмэ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горы Юньмэншань в провинции Шэньс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Юэ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езд на севере провинции Хунань.</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2"/>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Я</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Ямэ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Так в Китае, начиная примерно с </w:t>
      </w:r>
      <w:r>
        <w:rPr>
          <w:rFonts w:eastAsia="Times New Roman" w:cs="Times New Roman" w:ascii="Times New Roman" w:hAnsi="Times New Roman"/>
          <w:color w:val="auto"/>
          <w:sz w:val="18"/>
          <w:szCs w:val="18"/>
        </w:rPr>
        <w:t xml:space="preserve">X — XI </w:t>
      </w:r>
      <w:r>
        <w:rPr>
          <w:rFonts w:eastAsia="Times New Roman" w:cs="Times New Roman" w:ascii="Times New Roman" w:hAnsi="Times New Roman"/>
          <w:color w:val="auto"/>
          <w:sz w:val="18"/>
          <w:szCs w:val="18"/>
          <w:lang w:val="ru-RU"/>
        </w:rPr>
        <w:t xml:space="preserve">вв. и до </w:t>
      </w:r>
      <w:r>
        <w:rPr>
          <w:rFonts w:eastAsia="Times New Roman" w:cs="Times New Roman" w:ascii="Times New Roman" w:hAnsi="Times New Roman"/>
          <w:color w:val="auto"/>
          <w:sz w:val="18"/>
          <w:szCs w:val="18"/>
        </w:rPr>
        <w:t xml:space="preserve">1911 </w:t>
      </w:r>
      <w:r>
        <w:rPr>
          <w:rFonts w:eastAsia="Times New Roman" w:cs="Times New Roman" w:ascii="Times New Roman" w:hAnsi="Times New Roman"/>
          <w:color w:val="auto"/>
          <w:sz w:val="18"/>
          <w:szCs w:val="18"/>
          <w:lang w:val="ru-RU"/>
        </w:rPr>
        <w:t>г., обычно называли правительственные учреждения.</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Ян Гочжун </w:t>
      </w:r>
      <w:r>
        <w:rPr>
          <w:rFonts w:eastAsia="Times New Roman" w:cs="Times New Roman" w:ascii="Times New Roman" w:hAnsi="Times New Roman"/>
          <w:i/>
          <w:iCs/>
          <w:color w:val="auto"/>
          <w:sz w:val="18"/>
          <w:szCs w:val="18"/>
        </w:rPr>
        <w:t xml:space="preserve">(?—756)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ставник императора Сюань-цзуна (см.), пользовавшийся неограниченной властью, отличался жестокостью и коварство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Ян-гуйфэ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Ян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фамилия, гуйфэ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титул, данный танским императором Сюань-цзуном (см.) его фаворитке Ян Юйхуань. Пользуясь исключительным влиянием на императора, Ян-гуйфэй сумела приблизить к трону членов своей семьи и, возглавив придворную клику, фактически управляла страной через своего двоюродного брата, наставника императора Ян Гочжуна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Янчжоу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бласть с центром в г. Янчжоу (пров. Цзянсу)</w:t>
      </w:r>
      <w:r>
        <w:rPr>
          <w:rFonts w:eastAsia="Times New Roman" w:cs="Times New Roman" w:ascii="Times New Roman" w:hAnsi="Times New Roman"/>
          <w:color w:val="auto"/>
          <w:sz w:val="18"/>
          <w:szCs w:val="18"/>
        </w:rPr>
        <w:t>.</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Яньл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ластитель подземного царства, судья умерших.</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Янь Хуэй </w:t>
      </w:r>
      <w:r>
        <w:rPr>
          <w:rFonts w:eastAsia="Times New Roman" w:cs="Times New Roman" w:ascii="Times New Roman" w:hAnsi="Times New Roman"/>
          <w:i/>
          <w:iCs/>
          <w:color w:val="auto"/>
          <w:sz w:val="18"/>
          <w:szCs w:val="18"/>
        </w:rPr>
        <w:t xml:space="preserve">(VI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i/>
          <w:iCs/>
          <w:color w:val="auto"/>
          <w:sz w:val="18"/>
          <w:szCs w:val="18"/>
        </w:rPr>
        <w:t xml:space="preserve">V </w:t>
      </w:r>
      <w:r>
        <w:rPr>
          <w:rFonts w:eastAsia="Times New Roman" w:cs="Times New Roman" w:ascii="Times New Roman" w:hAnsi="Times New Roman"/>
          <w:i/>
          <w:iCs/>
          <w:color w:val="auto"/>
          <w:sz w:val="18"/>
          <w:szCs w:val="18"/>
          <w:lang w:val="ru-RU"/>
        </w:rPr>
        <w:t xml:space="preserve">вв. до н. э.)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дин из талантливых и любимых учеников Конфуция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Яо и Шунь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легендарные императоры древности </w:t>
      </w:r>
      <w:r>
        <w:rPr>
          <w:rFonts w:eastAsia="Times New Roman" w:cs="Times New Roman" w:ascii="Times New Roman" w:hAnsi="Times New Roman"/>
          <w:color w:val="auto"/>
          <w:sz w:val="18"/>
          <w:szCs w:val="18"/>
        </w:rPr>
        <w:t xml:space="preserve">(XXIV — XXIII </w:t>
      </w:r>
      <w:r>
        <w:rPr>
          <w:rFonts w:eastAsia="Times New Roman" w:cs="Times New Roman" w:ascii="Times New Roman" w:hAnsi="Times New Roman"/>
          <w:color w:val="auto"/>
          <w:sz w:val="18"/>
          <w:szCs w:val="18"/>
          <w:lang w:val="ru-RU"/>
        </w:rPr>
        <w:t>вв. до н. э.), почитавшиеся образцовыми правителями.</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Яшмовая дева </w:t>
      </w:r>
      <w:r>
        <w:rPr>
          <w:rFonts w:eastAsia="Times New Roman" w:cs="Times New Roman" w:ascii="Times New Roman" w:hAnsi="Times New Roman"/>
          <w:color w:val="auto"/>
          <w:sz w:val="18"/>
          <w:szCs w:val="18"/>
          <w:lang w:val="ru-RU"/>
        </w:rPr>
        <w:t>— фея-прислужница богини Сиванму (см.).</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Яшмовый. — </w:t>
      </w:r>
      <w:r>
        <w:rPr>
          <w:rFonts w:eastAsia="Times New Roman" w:cs="Times New Roman" w:ascii="Times New Roman" w:hAnsi="Times New Roman"/>
          <w:color w:val="auto"/>
          <w:sz w:val="18"/>
          <w:szCs w:val="18"/>
          <w:lang w:val="ru-RU"/>
        </w:rPr>
        <w:t xml:space="preserve">Яшм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камень, особо ценимый китайцами за красоту, прочность, нежность на ощупь и ряд других свойств; отсюда прилагательное «яшмовый» стало эпитетом всего красивого, нежного, изысканного, благородного.</w:t>
      </w:r>
    </w:p>
    <w:p>
      <w:pPr>
        <w:pStyle w:val="Normal"/>
        <w:shd w:fill="FFFFFF" w:val="clear"/>
        <w:ind w:left="0" w:right="0" w:firstLine="432"/>
        <w:jc w:val="both"/>
        <w:rPr/>
      </w:pPr>
      <w:r>
        <w:rPr>
          <w:rFonts w:eastAsia="Times New Roman" w:cs="Times New Roman" w:ascii="Times New Roman" w:hAnsi="Times New Roman"/>
          <w:i/>
          <w:iCs/>
          <w:color w:val="auto"/>
          <w:sz w:val="18"/>
          <w:szCs w:val="18"/>
          <w:lang w:val="ru-RU"/>
        </w:rPr>
        <w:t xml:space="preserve">Яшмовый пруд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см. «Сиванму».</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drawing>
          <wp:inline distT="0" distB="0" distL="0" distR="0">
            <wp:extent cx="259080" cy="2374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7" t="-152" r="-137" b="-152"/>
                    <a:stretch>
                      <a:fillRect/>
                    </a:stretch>
                  </pic:blipFill>
                  <pic:spPr bwMode="auto">
                    <a:xfrm>
                      <a:off x="0" y="0"/>
                      <a:ext cx="259080" cy="237490"/>
                    </a:xfrm>
                    <a:prstGeom prst="rect">
                      <a:avLst/>
                    </a:prstGeom>
                  </pic:spPr>
                </pic:pic>
              </a:graphicData>
            </a:graphic>
          </wp:inline>
        </w:drawing>
      </w:r>
      <w:r>
        <w:br w:type="page"/>
      </w:r>
    </w:p>
    <w:p>
      <w:pPr>
        <w:pStyle w:val="SubTitle1"/>
        <w:rPr>
          <w:rFonts w:ascii="Times New Roman" w:hAnsi="Times New Roman" w:eastAsia="Times New Roman" w:cs="Times New Roman"/>
          <w:color w:val="auto"/>
          <w:sz w:val="18"/>
          <w:szCs w:val="18"/>
          <w:lang w:val="ru-RU"/>
        </w:rPr>
      </w:pPr>
      <w:r>
        <w:rPr>
          <w:rFonts w:cs="Times New Roman" w:ascii="Times New Roman" w:hAnsi="Times New Roman"/>
          <w:color w:val="auto"/>
        </w:rPr>
        <w:drawing>
          <wp:inline distT="0" distB="0" distL="0" distR="0">
            <wp:extent cx="3415665" cy="273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31" r="-11" b="-131"/>
                    <a:stretch>
                      <a:fillRect/>
                    </a:stretch>
                  </pic:blipFill>
                  <pic:spPr bwMode="auto">
                    <a:xfrm>
                      <a:off x="0" y="0"/>
                      <a:ext cx="3415665" cy="273685"/>
                    </a:xfrm>
                    <a:prstGeom prst="rect">
                      <a:avLst/>
                    </a:prstGeom>
                  </pic:spPr>
                </pic:pic>
              </a:graphicData>
            </a:graphic>
          </wp:inline>
        </w:drawing>
      </w:r>
    </w:p>
    <w:p>
      <w:pPr>
        <w:pStyle w:val="Normal"/>
        <w:shd w:fill="FFFFFF" w:val="clear"/>
        <w:ind w:left="0" w:right="0" w:firstLine="432"/>
        <w:jc w:val="center"/>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Level1"/>
        <w:rPr>
          <w:rFonts w:ascii="Times New Roman" w:hAnsi="Times New Roman" w:cs="Times New Roman"/>
          <w:color w:val="auto"/>
        </w:rPr>
      </w:pPr>
      <w:r>
        <w:rPr>
          <w:rFonts w:cs="Times New Roman" w:ascii="Times New Roman" w:hAnsi="Times New Roman"/>
          <w:color w:val="auto"/>
        </w:rPr>
        <w:t>СОДЕРЖАНИЕ</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b w:val="false"/>
          <w:bCs w:val="false"/>
          <w:i/>
          <w:iCs/>
          <w:color w:val="auto"/>
          <w:sz w:val="18"/>
          <w:szCs w:val="18"/>
          <w:lang w:val="ru-RU"/>
        </w:rPr>
        <w:t xml:space="preserve">И. Циперович. </w:t>
      </w:r>
      <w:r>
        <w:rPr>
          <w:rFonts w:eastAsia="Times New Roman" w:cs="Times New Roman" w:ascii="Times New Roman" w:hAnsi="Times New Roman"/>
          <w:b w:val="false"/>
          <w:bCs w:val="false"/>
          <w:color w:val="auto"/>
          <w:sz w:val="18"/>
          <w:szCs w:val="18"/>
          <w:lang w:val="ru-RU"/>
        </w:rPr>
        <w:t xml:space="preserve">Китайская народная повесть </w:t>
      </w:r>
      <w:r>
        <w:rPr>
          <w:rFonts w:eastAsia="Times New Roman" w:cs="Times New Roman" w:ascii="Times New Roman" w:hAnsi="Times New Roman"/>
          <w:b w:val="false"/>
          <w:bCs w:val="false"/>
          <w:color w:val="auto"/>
          <w:sz w:val="18"/>
          <w:szCs w:val="18"/>
        </w:rPr>
        <w:t xml:space="preserve">XVI—XVII </w:t>
      </w:r>
      <w:r>
        <w:rPr>
          <w:rFonts w:eastAsia="Times New Roman" w:cs="Times New Roman" w:ascii="Times New Roman" w:hAnsi="Times New Roman"/>
          <w:b w:val="false"/>
          <w:bCs w:val="false"/>
          <w:color w:val="auto"/>
          <w:sz w:val="18"/>
          <w:szCs w:val="18"/>
          <w:lang w:val="ru-RU"/>
        </w:rPr>
        <w:t>веков</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ЦЗЯН СИНГЭ ВНОВЬ ВИДИТ ЖЕМЧУЖНУЮ РУБАШКУ. </w:t>
      </w:r>
      <w:r>
        <w:rPr>
          <w:rFonts w:eastAsia="Times New Roman" w:cs="Times New Roman" w:ascii="Times New Roman" w:hAnsi="Times New Roman"/>
          <w:b w:val="false"/>
          <w:bCs w:val="false"/>
          <w:i/>
          <w:iCs/>
          <w:color w:val="auto"/>
          <w:sz w:val="18"/>
          <w:szCs w:val="18"/>
          <w:lang w:val="ru-RU"/>
        </w:rPr>
        <w:t>Перевод И. Циперович</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ЛИ МЯНЬ В КРАЙНЕЙ БЕДЕ ВСТРЕЧАЕТ БЛАГОРОДНОГО РЫЦАРЯ. </w:t>
      </w:r>
      <w:r>
        <w:rPr>
          <w:rFonts w:eastAsia="Times New Roman" w:cs="Times New Roman" w:ascii="Times New Roman" w:hAnsi="Times New Roman"/>
          <w:b w:val="false"/>
          <w:bCs w:val="false"/>
          <w:i/>
          <w:iCs/>
          <w:color w:val="auto"/>
          <w:sz w:val="18"/>
          <w:szCs w:val="18"/>
          <w:lang w:val="ru-RU"/>
        </w:rPr>
        <w:t>Перевод И. Циперович</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СТАРЫЙ СЮЦАЙ ВОЗДАЕТ ЗА ДОБРО ТРЕМ ПОКОЛЕНИЯМ ОДНОЙ СЕМЬИ. </w:t>
      </w:r>
      <w:r>
        <w:rPr>
          <w:rFonts w:eastAsia="Times New Roman" w:cs="Times New Roman" w:ascii="Times New Roman" w:hAnsi="Times New Roman"/>
          <w:b w:val="false"/>
          <w:bCs w:val="false"/>
          <w:i/>
          <w:iCs/>
          <w:color w:val="auto"/>
          <w:sz w:val="18"/>
          <w:szCs w:val="18"/>
          <w:lang w:val="ru-RU"/>
        </w:rPr>
        <w:t>Перевод В. Вельгуса</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ПРОДАВЕЦ МАСЛА ПОКОРЯЕТ ЦАРИЦУ ЦВЕТОВ. </w:t>
      </w:r>
      <w:r>
        <w:rPr>
          <w:rFonts w:eastAsia="Times New Roman" w:cs="Times New Roman" w:ascii="Times New Roman" w:hAnsi="Times New Roman"/>
          <w:b w:val="false"/>
          <w:bCs w:val="false"/>
          <w:i/>
          <w:iCs/>
          <w:color w:val="auto"/>
          <w:sz w:val="18"/>
          <w:szCs w:val="18"/>
          <w:lang w:val="ru-RU"/>
        </w:rPr>
        <w:t>Перевод В. Вельгуса</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ЛУ НАНЬ, ЛЮБИТЕЛЬ ПОЭЗИИ И ВИНА, НЕ ПОСЧИТАЛСЯ С УЕЗДНЫМ НАЧАЛЬНИКОМ. </w:t>
      </w:r>
      <w:r>
        <w:rPr>
          <w:rFonts w:eastAsia="Times New Roman" w:cs="Times New Roman" w:ascii="Times New Roman" w:hAnsi="Times New Roman"/>
          <w:b w:val="false"/>
          <w:bCs w:val="false"/>
          <w:i/>
          <w:iCs/>
          <w:color w:val="auto"/>
          <w:sz w:val="18"/>
          <w:szCs w:val="18"/>
          <w:lang w:val="ru-RU"/>
        </w:rPr>
        <w:t>Перевод И. Циперович</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ДЕВИЦА-СЮЦАЙ ЛОВКО ПОДМЕНЯЕТ ОДНО ДРУГИМ. </w:t>
      </w:r>
      <w:r>
        <w:rPr>
          <w:rFonts w:eastAsia="Times New Roman" w:cs="Times New Roman" w:ascii="Times New Roman" w:hAnsi="Times New Roman"/>
          <w:b w:val="false"/>
          <w:bCs w:val="false"/>
          <w:i/>
          <w:iCs/>
          <w:color w:val="auto"/>
          <w:sz w:val="18"/>
          <w:szCs w:val="18"/>
          <w:lang w:val="ru-RU"/>
        </w:rPr>
        <w:t>Перевод В. Вельгуса</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ШЭНЬ СЯОСЯ НЕОЖИДАННО ВИДИТ ДОКЛАДЫ ЧЖУГЭ ЛЯНА. </w:t>
      </w:r>
      <w:r>
        <w:rPr>
          <w:rFonts w:eastAsia="Times New Roman" w:cs="Times New Roman" w:ascii="Times New Roman" w:hAnsi="Times New Roman"/>
          <w:b w:val="false"/>
          <w:bCs w:val="false"/>
          <w:i/>
          <w:iCs/>
          <w:color w:val="auto"/>
          <w:sz w:val="18"/>
          <w:szCs w:val="18"/>
          <w:lang w:val="ru-RU"/>
        </w:rPr>
        <w:t>Перевод И. Циперович</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ЮЙ БОЯ, СКОРБЯ О ДРУГЕ, РАЗБИВАЕТ ЦИТРУ. </w:t>
      </w:r>
      <w:r>
        <w:rPr>
          <w:rFonts w:eastAsia="Times New Roman" w:cs="Times New Roman" w:ascii="Times New Roman" w:hAnsi="Times New Roman"/>
          <w:b w:val="false"/>
          <w:bCs w:val="false"/>
          <w:i/>
          <w:iCs/>
          <w:color w:val="auto"/>
          <w:sz w:val="18"/>
          <w:szCs w:val="18"/>
          <w:lang w:val="ru-RU"/>
        </w:rPr>
        <w:t>Перевод В. Вельгуса</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АЛХИМИКИ, ХВАСТАЮЩИЕСЯ СВОИМ ИСКУССТВОМ, ПОХИЩАЮТ СЕРЕБРО. </w:t>
      </w:r>
      <w:r>
        <w:rPr>
          <w:rFonts w:eastAsia="Times New Roman" w:cs="Times New Roman" w:ascii="Times New Roman" w:hAnsi="Times New Roman"/>
          <w:b w:val="false"/>
          <w:bCs w:val="false"/>
          <w:i/>
          <w:iCs/>
          <w:color w:val="auto"/>
          <w:sz w:val="18"/>
          <w:szCs w:val="18"/>
          <w:lang w:val="ru-RU"/>
        </w:rPr>
        <w:t>Перевод И. Циперович</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ЧУДАЧЕСТВА ТАН ИНЯ. </w:t>
      </w:r>
      <w:r>
        <w:rPr>
          <w:rFonts w:eastAsia="Times New Roman" w:cs="Times New Roman" w:ascii="Times New Roman" w:hAnsi="Times New Roman"/>
          <w:b w:val="false"/>
          <w:bCs w:val="false"/>
          <w:i/>
          <w:iCs/>
          <w:color w:val="auto"/>
          <w:sz w:val="18"/>
          <w:szCs w:val="18"/>
          <w:lang w:val="ru-RU"/>
        </w:rPr>
        <w:t>Перевод И. Циперович</w:t>
      </w:r>
    </w:p>
    <w:p>
      <w:pPr>
        <w:pStyle w:val="Normal"/>
        <w:shd w:fill="FFFFFF" w:val="clear"/>
        <w:ind w:left="0" w:right="0" w:firstLine="432"/>
        <w:jc w:val="both"/>
        <w:rPr/>
      </w:pPr>
      <w:r>
        <w:rPr>
          <w:rFonts w:eastAsia="Times New Roman" w:cs="Times New Roman" w:ascii="Times New Roman" w:hAnsi="Times New Roman"/>
          <w:b w:val="false"/>
          <w:bCs w:val="false"/>
          <w:color w:val="auto"/>
          <w:sz w:val="18"/>
          <w:szCs w:val="18"/>
          <w:lang w:val="ru-RU"/>
        </w:rPr>
        <w:t xml:space="preserve">ЛИ-НЕБОЖИТЕЛЬ, ПЬЯНЫЙ, ПИШЕТ ПИСЬМО, УСТРАШИВШЕЕ ВАРВАРОВ. </w:t>
      </w:r>
      <w:r>
        <w:rPr>
          <w:rFonts w:eastAsia="Times New Roman" w:cs="Times New Roman" w:ascii="Times New Roman" w:hAnsi="Times New Roman"/>
          <w:b w:val="false"/>
          <w:bCs w:val="false"/>
          <w:i/>
          <w:iCs/>
          <w:color w:val="auto"/>
          <w:sz w:val="18"/>
          <w:szCs w:val="18"/>
          <w:lang w:val="ru-RU"/>
        </w:rPr>
        <w:t>Перевод И. Циперович</w:t>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lang w:val="ru-RU"/>
        </w:rPr>
      </w:pPr>
      <w:r>
        <w:rPr>
          <w:rFonts w:eastAsia="Times New Roman" w:cs="Times New Roman" w:ascii="Times New Roman" w:hAnsi="Times New Roman"/>
          <w:b w:val="false"/>
          <w:bCs w:val="false"/>
          <w:color w:val="auto"/>
          <w:sz w:val="18"/>
          <w:szCs w:val="18"/>
          <w:lang w:val="ru-RU"/>
        </w:rPr>
        <w:t>Комментарии</w:t>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lang w:val="ru-RU"/>
        </w:rPr>
      </w:pPr>
      <w:r>
        <w:rPr>
          <w:rFonts w:eastAsia="Times New Roman" w:cs="Times New Roman" w:ascii="Times New Roman" w:hAnsi="Times New Roman"/>
          <w:b w:val="false"/>
          <w:bCs w:val="false"/>
          <w:color w:val="auto"/>
          <w:sz w:val="18"/>
          <w:szCs w:val="18"/>
          <w:lang w:val="ru-RU"/>
        </w:rPr>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lang w:val="ru-RU"/>
        </w:rPr>
      </w:pPr>
      <w:r>
        <w:rPr>
          <w:rFonts w:eastAsia="Times New Roman" w:cs="Times New Roman" w:ascii="Times New Roman" w:hAnsi="Times New Roman"/>
          <w:b w:val="false"/>
          <w:bCs w:val="false"/>
          <w:color w:val="auto"/>
          <w:sz w:val="18"/>
          <w:szCs w:val="18"/>
          <w:lang w:val="ru-RU"/>
        </w:rPr>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lang w:val="ru-RU"/>
        </w:rPr>
      </w:pPr>
      <w:r>
        <w:rPr>
          <w:rFonts w:eastAsia="Times New Roman" w:cs="Times New Roman" w:ascii="Times New Roman" w:hAnsi="Times New Roman"/>
          <w:b w:val="false"/>
          <w:bCs w:val="false"/>
          <w:color w:val="auto"/>
          <w:sz w:val="18"/>
          <w:szCs w:val="18"/>
          <w:lang w:val="ru-RU"/>
        </w:rPr>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lang w:val="ru-RU"/>
        </w:rPr>
      </w:pPr>
      <w:r>
        <w:rPr>
          <w:rFonts w:eastAsia="Times New Roman" w:cs="Times New Roman" w:ascii="Times New Roman" w:hAnsi="Times New Roman"/>
          <w:b w:val="false"/>
          <w:bCs w:val="false"/>
          <w:color w:val="auto"/>
          <w:sz w:val="18"/>
          <w:szCs w:val="18"/>
          <w:lang w:val="ru-RU"/>
        </w:rPr>
        <w:t>УДИВИТЕЛЬНЫЕ ИСТОРИИ НАШЕГО ВРЕМЕНИ И ДРЕВНОСТИ</w:t>
      </w:r>
    </w:p>
    <w:p>
      <w:pPr>
        <w:pStyle w:val="Normal"/>
        <w:shd w:fill="FFFFFF" w:val="clear"/>
        <w:ind w:left="0" w:right="0" w:firstLine="432"/>
        <w:jc w:val="both"/>
        <w:rPr>
          <w:rFonts w:ascii="Times New Roman" w:hAnsi="Times New Roman" w:eastAsia="Times New Roman" w:cs="Times New Roman"/>
          <w:b w:val="false"/>
          <w:b w:val="false"/>
          <w:bCs w:val="false"/>
          <w:color w:val="auto"/>
          <w:sz w:val="18"/>
          <w:szCs w:val="18"/>
          <w:lang w:val="ru-RU"/>
        </w:rPr>
      </w:pPr>
      <w:r>
        <w:rPr>
          <w:rFonts w:eastAsia="Times New Roman" w:cs="Times New Roman" w:ascii="Times New Roman" w:hAnsi="Times New Roman"/>
          <w:b w:val="false"/>
          <w:bCs w:val="false"/>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Составитель</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Циперович Изольда Эмильевна</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Редактор М. Фишбейн</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Художественный редактор А. Моисеев</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Технические редакторы Л. Платонова, М. Крюкова</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Корректоры Г. Асланянц, И. Шевякова</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ИБ </w:t>
      </w:r>
      <w:r>
        <w:rPr>
          <w:rFonts w:eastAsia="Times New Roman" w:cs="Times New Roman" w:ascii="Times New Roman" w:hAnsi="Times New Roman"/>
          <w:color w:val="auto"/>
          <w:sz w:val="18"/>
          <w:szCs w:val="18"/>
        </w:rPr>
        <w:t>№ 5148</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Сдано в набор </w:t>
      </w:r>
      <w:r>
        <w:rPr>
          <w:rFonts w:eastAsia="Times New Roman" w:cs="Times New Roman" w:ascii="Times New Roman" w:hAnsi="Times New Roman"/>
          <w:color w:val="auto"/>
          <w:sz w:val="18"/>
          <w:szCs w:val="18"/>
        </w:rPr>
        <w:t xml:space="preserve">04.05.87. </w:t>
      </w:r>
      <w:r>
        <w:rPr>
          <w:rFonts w:eastAsia="Times New Roman" w:cs="Times New Roman" w:ascii="Times New Roman" w:hAnsi="Times New Roman"/>
          <w:color w:val="auto"/>
          <w:sz w:val="18"/>
          <w:szCs w:val="18"/>
          <w:lang w:val="ru-RU"/>
        </w:rPr>
        <w:t xml:space="preserve">Подписано в печать </w:t>
      </w:r>
      <w:r>
        <w:rPr>
          <w:rFonts w:eastAsia="Times New Roman" w:cs="Times New Roman" w:ascii="Times New Roman" w:hAnsi="Times New Roman"/>
          <w:color w:val="auto"/>
          <w:sz w:val="18"/>
          <w:szCs w:val="18"/>
        </w:rPr>
        <w:t xml:space="preserve">04.01.88. </w:t>
      </w:r>
      <w:r>
        <w:rPr>
          <w:rFonts w:eastAsia="Times New Roman" w:cs="Times New Roman" w:ascii="Times New Roman" w:hAnsi="Times New Roman"/>
          <w:color w:val="auto"/>
          <w:sz w:val="18"/>
          <w:szCs w:val="18"/>
          <w:lang w:val="ru-RU"/>
        </w:rPr>
        <w:t>Формат 84Х108</w:t>
      </w:r>
      <w:r>
        <w:rPr>
          <w:rFonts w:eastAsia="Times New Roman" w:cs="Times New Roman" w:ascii="Times New Roman" w:hAnsi="Times New Roman"/>
          <w:color w:val="auto"/>
          <w:sz w:val="18"/>
          <w:szCs w:val="18"/>
          <w:vertAlign w:val="superscript"/>
          <w:lang w:val="ru-RU"/>
        </w:rPr>
        <w:t>1</w:t>
      </w:r>
      <w:r>
        <w:rPr>
          <w:rFonts w:eastAsia="Times New Roman" w:cs="Times New Roman" w:ascii="Times New Roman" w:hAnsi="Times New Roman"/>
          <w:color w:val="auto"/>
          <w:sz w:val="18"/>
          <w:szCs w:val="18"/>
          <w:lang w:val="ru-RU"/>
        </w:rPr>
        <w:t>/</w:t>
      </w:r>
      <w:r>
        <w:rPr>
          <w:rFonts w:eastAsia="Times New Roman" w:cs="Times New Roman" w:ascii="Times New Roman" w:hAnsi="Times New Roman"/>
          <w:color w:val="auto"/>
          <w:sz w:val="18"/>
          <w:szCs w:val="18"/>
          <w:vertAlign w:val="subscript"/>
          <w:lang w:val="ru-RU"/>
        </w:rPr>
        <w:t>32</w:t>
      </w:r>
      <w:r>
        <w:rPr>
          <w:rFonts w:eastAsia="Times New Roman" w:cs="Times New Roman" w:ascii="Times New Roman" w:hAnsi="Times New Roman"/>
          <w:color w:val="auto"/>
          <w:sz w:val="18"/>
          <w:szCs w:val="18"/>
          <w:lang w:val="ru-RU"/>
        </w:rPr>
        <w:t xml:space="preserve">. Бумага тип. </w:t>
      </w:r>
      <w:r>
        <w:rPr>
          <w:rFonts w:eastAsia="Times New Roman" w:cs="Times New Roman" w:ascii="Times New Roman" w:hAnsi="Times New Roman"/>
          <w:color w:val="auto"/>
          <w:sz w:val="18"/>
          <w:szCs w:val="18"/>
        </w:rPr>
        <w:t xml:space="preserve">№ 2. </w:t>
      </w:r>
      <w:r>
        <w:rPr>
          <w:rFonts w:eastAsia="Times New Roman" w:cs="Times New Roman" w:ascii="Times New Roman" w:hAnsi="Times New Roman"/>
          <w:color w:val="auto"/>
          <w:sz w:val="18"/>
          <w:szCs w:val="18"/>
          <w:lang w:val="ru-RU"/>
        </w:rPr>
        <w:t xml:space="preserve">Печать высокая. Гарнитура «Литературная». Усл. печ. л. </w:t>
      </w:r>
      <w:r>
        <w:rPr>
          <w:rFonts w:eastAsia="Times New Roman" w:cs="Times New Roman" w:ascii="Times New Roman" w:hAnsi="Times New Roman"/>
          <w:color w:val="auto"/>
          <w:sz w:val="18"/>
          <w:szCs w:val="18"/>
        </w:rPr>
        <w:t xml:space="preserve">25,2. </w:t>
      </w:r>
      <w:r>
        <w:rPr>
          <w:rFonts w:eastAsia="Times New Roman" w:cs="Times New Roman" w:ascii="Times New Roman" w:hAnsi="Times New Roman"/>
          <w:color w:val="auto"/>
          <w:sz w:val="18"/>
          <w:szCs w:val="18"/>
          <w:lang w:val="ru-RU"/>
        </w:rPr>
        <w:t xml:space="preserve">Усл. кр.-отт. </w:t>
      </w:r>
      <w:r>
        <w:rPr>
          <w:rFonts w:eastAsia="Times New Roman" w:cs="Times New Roman" w:ascii="Times New Roman" w:hAnsi="Times New Roman"/>
          <w:color w:val="auto"/>
          <w:sz w:val="18"/>
          <w:szCs w:val="18"/>
        </w:rPr>
        <w:t xml:space="preserve">25,62. </w:t>
      </w:r>
      <w:r>
        <w:rPr>
          <w:rFonts w:eastAsia="Times New Roman" w:cs="Times New Roman" w:ascii="Times New Roman" w:hAnsi="Times New Roman"/>
          <w:color w:val="auto"/>
          <w:sz w:val="18"/>
          <w:szCs w:val="18"/>
          <w:lang w:val="ru-RU"/>
        </w:rPr>
        <w:t xml:space="preserve">Уч.-изд. л. </w:t>
      </w:r>
      <w:r>
        <w:rPr>
          <w:rFonts w:eastAsia="Times New Roman" w:cs="Times New Roman" w:ascii="Times New Roman" w:hAnsi="Times New Roman"/>
          <w:color w:val="auto"/>
          <w:sz w:val="18"/>
          <w:szCs w:val="18"/>
        </w:rPr>
        <w:t xml:space="preserve">26,89. </w:t>
      </w:r>
      <w:r>
        <w:rPr>
          <w:rFonts w:eastAsia="Times New Roman" w:cs="Times New Roman" w:ascii="Times New Roman" w:hAnsi="Times New Roman"/>
          <w:color w:val="auto"/>
          <w:sz w:val="18"/>
          <w:szCs w:val="18"/>
          <w:lang w:val="ru-RU"/>
        </w:rPr>
        <w:t xml:space="preserve">Тираж </w:t>
      </w:r>
      <w:r>
        <w:rPr>
          <w:rFonts w:eastAsia="Times New Roman" w:cs="Times New Roman" w:ascii="Times New Roman" w:hAnsi="Times New Roman"/>
          <w:color w:val="auto"/>
          <w:sz w:val="18"/>
          <w:szCs w:val="18"/>
        </w:rPr>
        <w:t xml:space="preserve">100 000 </w:t>
      </w:r>
      <w:r>
        <w:rPr>
          <w:rFonts w:eastAsia="Times New Roman" w:cs="Times New Roman" w:ascii="Times New Roman" w:hAnsi="Times New Roman"/>
          <w:color w:val="auto"/>
          <w:sz w:val="18"/>
          <w:szCs w:val="18"/>
          <w:lang w:val="ru-RU"/>
        </w:rPr>
        <w:t xml:space="preserve">экз. Изд.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eastAsia="ko-KR"/>
        </w:rPr>
        <w:t>VIII</w:t>
      </w:r>
      <w:r>
        <w:rPr>
          <w:rFonts w:eastAsia="Times New Roman" w:cs="Times New Roman" w:ascii="Times New Roman" w:hAnsi="Times New Roman"/>
          <w:color w:val="auto"/>
          <w:sz w:val="18"/>
          <w:szCs w:val="18"/>
          <w:lang w:val="ru-RU"/>
        </w:rPr>
        <w:t xml:space="preserve">-2513. Заказ </w:t>
      </w:r>
      <w:r>
        <w:rPr>
          <w:rFonts w:eastAsia="Times New Roman" w:cs="Times New Roman" w:ascii="Times New Roman" w:hAnsi="Times New Roman"/>
          <w:color w:val="auto"/>
          <w:sz w:val="18"/>
          <w:szCs w:val="18"/>
        </w:rPr>
        <w:t xml:space="preserve">№ 973. </w:t>
      </w:r>
      <w:r>
        <w:rPr>
          <w:rFonts w:eastAsia="Times New Roman" w:cs="Times New Roman" w:ascii="Times New Roman" w:hAnsi="Times New Roman"/>
          <w:color w:val="auto"/>
          <w:sz w:val="18"/>
          <w:szCs w:val="18"/>
          <w:lang w:val="ru-RU"/>
        </w:rPr>
        <w:t xml:space="preserve">Цена </w:t>
      </w:r>
      <w:r>
        <w:rPr>
          <w:rFonts w:eastAsia="Times New Roman" w:cs="Times New Roman" w:ascii="Times New Roman" w:hAnsi="Times New Roman"/>
          <w:color w:val="auto"/>
          <w:sz w:val="18"/>
          <w:szCs w:val="18"/>
        </w:rPr>
        <w:t xml:space="preserve">2 </w:t>
      </w:r>
      <w:r>
        <w:rPr>
          <w:rFonts w:eastAsia="Times New Roman" w:cs="Times New Roman" w:ascii="Times New Roman" w:hAnsi="Times New Roman"/>
          <w:color w:val="auto"/>
          <w:sz w:val="18"/>
          <w:szCs w:val="18"/>
          <w:lang w:val="ru-RU"/>
        </w:rPr>
        <w:t xml:space="preserve">р. </w:t>
      </w:r>
      <w:r>
        <w:rPr>
          <w:rFonts w:eastAsia="Times New Roman" w:cs="Times New Roman" w:ascii="Times New Roman" w:hAnsi="Times New Roman"/>
          <w:color w:val="auto"/>
          <w:sz w:val="18"/>
          <w:szCs w:val="18"/>
        </w:rPr>
        <w:t xml:space="preserve">40 </w:t>
      </w:r>
      <w:r>
        <w:rPr>
          <w:rFonts w:eastAsia="Times New Roman" w:cs="Times New Roman" w:ascii="Times New Roman" w:hAnsi="Times New Roman"/>
          <w:color w:val="auto"/>
          <w:sz w:val="18"/>
          <w:szCs w:val="18"/>
          <w:lang w:val="ru-RU"/>
        </w:rPr>
        <w:t>к.</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Ордена Трудового Красного Знамени издательство «Художественная литература»</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107882, </w:t>
      </w:r>
      <w:r>
        <w:rPr>
          <w:rFonts w:eastAsia="Times New Roman" w:cs="Times New Roman" w:ascii="Times New Roman" w:hAnsi="Times New Roman"/>
          <w:color w:val="auto"/>
          <w:sz w:val="18"/>
          <w:szCs w:val="18"/>
          <w:lang w:val="ru-RU"/>
        </w:rPr>
        <w:t xml:space="preserve">ГСП, Москва, Б-78, Ново-Басманная, </w:t>
      </w:r>
      <w:r>
        <w:rPr>
          <w:rFonts w:eastAsia="Times New Roman" w:cs="Times New Roman" w:ascii="Times New Roman" w:hAnsi="Times New Roman"/>
          <w:color w:val="auto"/>
          <w:sz w:val="18"/>
          <w:szCs w:val="18"/>
        </w:rPr>
        <w:t>19</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Ордена Октябрьской Революции, ордена Трудового Красного Знамени Ленинградское производственно-техническое объединение «Печатный Двор» имени А. М. Горького Союзполиграфпрома при Государственном комитете СССР по делам издательств, полиграфии и книжной торговли.</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197136, </w:t>
      </w:r>
      <w:r>
        <w:rPr>
          <w:rFonts w:eastAsia="Times New Roman" w:cs="Times New Roman" w:ascii="Times New Roman" w:hAnsi="Times New Roman"/>
          <w:color w:val="auto"/>
          <w:sz w:val="18"/>
          <w:szCs w:val="18"/>
          <w:lang w:val="ru-RU"/>
        </w:rPr>
        <w:t xml:space="preserve">Ленинград, П-136, Чкаловский пр., </w:t>
      </w:r>
      <w:r>
        <w:rPr>
          <w:rFonts w:eastAsia="Times New Roman" w:cs="Times New Roman" w:ascii="Times New Roman" w:hAnsi="Times New Roman"/>
          <w:color w:val="auto"/>
          <w:sz w:val="18"/>
          <w:szCs w:val="18"/>
        </w:rPr>
        <w:t>15</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Arial" w:ascii="Arial" w:hAnsi="Arial"/>
          <w:i/>
          <w:iCs/>
          <w:sz w:val="18"/>
          <w:szCs w:val="18"/>
          <w:lang w:val="ru-RU"/>
        </w:rPr>
        <w:tab/>
        <w:t>Белинский В. Г.</w:t>
      </w:r>
      <w:r>
        <w:rPr>
          <w:rFonts w:eastAsia="Times New Roman" w:cs="Arial" w:ascii="Arial" w:hAnsi="Arial"/>
          <w:sz w:val="18"/>
          <w:szCs w:val="18"/>
          <w:lang w:val="ru-RU"/>
        </w:rPr>
        <w:t xml:space="preserve"> О русских повестях и повестях Гоголя. —</w:t>
      </w:r>
      <w:r>
        <w:rPr>
          <w:rFonts w:eastAsia="Times New Roman" w:cs="Arial" w:ascii="Arial" w:hAnsi="Arial"/>
          <w:sz w:val="18"/>
          <w:szCs w:val="18"/>
        </w:rPr>
        <w:t xml:space="preserve"> </w:t>
      </w:r>
      <w:r>
        <w:rPr>
          <w:rFonts w:eastAsia="Times New Roman" w:cs="Arial" w:ascii="Arial" w:hAnsi="Arial"/>
          <w:sz w:val="18"/>
          <w:szCs w:val="18"/>
          <w:lang w:val="ru-RU"/>
        </w:rPr>
        <w:t xml:space="preserve">Собр. соч., т. </w:t>
      </w:r>
      <w:r>
        <w:rPr>
          <w:rFonts w:eastAsia="Times New Roman" w:cs="Arial" w:ascii="Arial" w:hAnsi="Arial"/>
          <w:sz w:val="18"/>
          <w:szCs w:val="18"/>
        </w:rPr>
        <w:t xml:space="preserve">1. </w:t>
      </w:r>
      <w:r>
        <w:rPr>
          <w:rFonts w:eastAsia="Times New Roman" w:cs="Arial" w:ascii="Arial" w:hAnsi="Arial"/>
          <w:sz w:val="18"/>
          <w:szCs w:val="18"/>
          <w:lang w:val="ru-RU"/>
        </w:rPr>
        <w:t xml:space="preserve">М., </w:t>
      </w:r>
      <w:r>
        <w:rPr>
          <w:rFonts w:eastAsia="Times New Roman" w:cs="Arial" w:ascii="Arial" w:hAnsi="Arial"/>
          <w:sz w:val="18"/>
          <w:szCs w:val="18"/>
        </w:rPr>
        <w:t xml:space="preserve">1953, </w:t>
      </w:r>
      <w:r>
        <w:rPr>
          <w:rFonts w:eastAsia="Times New Roman" w:cs="Arial" w:ascii="Arial" w:hAnsi="Arial"/>
          <w:sz w:val="18"/>
          <w:szCs w:val="18"/>
          <w:lang w:val="ru-RU"/>
        </w:rPr>
        <w:t xml:space="preserve">с. </w:t>
      </w:r>
      <w:r>
        <w:rPr>
          <w:rFonts w:eastAsia="Times New Roman" w:cs="Arial" w:ascii="Arial" w:hAnsi="Arial"/>
          <w:sz w:val="18"/>
          <w:szCs w:val="18"/>
        </w:rPr>
        <w:t>261.</w:t>
      </w:r>
    </w:p>
  </w:footnote>
  <w:footnote w:id="3">
    <w:p>
      <w:pPr>
        <w:pStyle w:val="Footnote"/>
        <w:jc w:val="both"/>
        <w:rPr/>
      </w:pPr>
      <w:r>
        <w:rPr>
          <w:rStyle w:val="FootnoteCharacters"/>
        </w:rPr>
        <w:footnoteRef/>
      </w:r>
      <w:r>
        <w:rPr>
          <w:rFonts w:eastAsia="Times New Roman" w:cs="Arial" w:ascii="Arial" w:hAnsi="Arial"/>
          <w:i/>
          <w:iCs/>
          <w:sz w:val="18"/>
          <w:szCs w:val="18"/>
          <w:lang w:val="ru-RU"/>
        </w:rPr>
        <w:tab/>
        <w:t>Боккаччо Дж.</w:t>
      </w:r>
      <w:r>
        <w:rPr>
          <w:rFonts w:eastAsia="Times New Roman" w:cs="Arial" w:ascii="Arial" w:hAnsi="Arial"/>
          <w:sz w:val="18"/>
          <w:szCs w:val="18"/>
          <w:lang w:val="ru-RU"/>
        </w:rPr>
        <w:t xml:space="preserve"> Декамерон. М., Художественная литература, </w:t>
      </w:r>
      <w:r>
        <w:rPr>
          <w:rFonts w:eastAsia="Times New Roman" w:cs="Arial" w:ascii="Arial" w:hAnsi="Arial"/>
          <w:sz w:val="18"/>
          <w:szCs w:val="18"/>
        </w:rPr>
        <w:t xml:space="preserve">1970, </w:t>
      </w:r>
      <w:r>
        <w:rPr>
          <w:rFonts w:eastAsia="Times New Roman" w:cs="Arial" w:ascii="Arial" w:hAnsi="Arial"/>
          <w:sz w:val="18"/>
          <w:szCs w:val="18"/>
          <w:lang w:val="ru-RU"/>
        </w:rPr>
        <w:t xml:space="preserve">с. </w:t>
      </w:r>
      <w:r>
        <w:rPr>
          <w:rFonts w:eastAsia="Times New Roman" w:cs="Arial" w:ascii="Arial" w:hAnsi="Arial"/>
          <w:sz w:val="18"/>
          <w:szCs w:val="18"/>
        </w:rPr>
        <w:t>8.</w:t>
      </w:r>
    </w:p>
  </w:footnote>
  <w:footnote w:id="4">
    <w:p>
      <w:pPr>
        <w:pStyle w:val="Footnote"/>
        <w:jc w:val="both"/>
        <w:rPr/>
      </w:pPr>
      <w:r>
        <w:rPr>
          <w:rStyle w:val="FootnoteCharacters"/>
        </w:rPr>
        <w:footnoteRef/>
      </w:r>
      <w:r>
        <w:rPr>
          <w:rFonts w:eastAsia="Times New Roman" w:cs="Arial" w:ascii="Arial" w:hAnsi="Arial"/>
          <w:sz w:val="18"/>
          <w:szCs w:val="18"/>
          <w:lang w:val="ru-RU"/>
        </w:rPr>
        <w:tab/>
        <w:t>Здесь и далее звездочка перед словом обозначает, что данное слово, выражение или собственное имя объясняется в комментариях. Комментарии помещены в конце книги и расположены в алфавитном порядке.</w:t>
      </w:r>
    </w:p>
  </w:footnote>
  <w:footnote w:id="5">
    <w:p>
      <w:pPr>
        <w:pStyle w:val="Footnote"/>
        <w:jc w:val="both"/>
        <w:rPr/>
      </w:pPr>
      <w:r>
        <w:rPr>
          <w:rStyle w:val="FootnoteCharacters"/>
        </w:rPr>
        <w:footnoteRef/>
      </w:r>
      <w:r>
        <w:rPr>
          <w:rFonts w:eastAsia="Times New Roman" w:cs="Arial" w:ascii="Arial" w:hAnsi="Arial"/>
          <w:sz w:val="18"/>
          <w:szCs w:val="18"/>
          <w:lang w:val="ru-RU"/>
        </w:rPr>
        <w:tab/>
        <w:t>Это и следующее стихотворение в переводе Л. Меньшикова.</w:t>
      </w:r>
    </w:p>
  </w:footnote>
  <w:footnote w:id="6">
    <w:p>
      <w:pPr>
        <w:pStyle w:val="Footnote"/>
        <w:jc w:val="both"/>
        <w:rPr/>
      </w:pPr>
      <w:r>
        <w:rPr>
          <w:rStyle w:val="FootnoteCharacters"/>
        </w:rPr>
        <w:footnoteRef/>
      </w:r>
      <w:r>
        <w:rPr>
          <w:rFonts w:eastAsia="Times New Roman" w:cs="Arial" w:ascii="Arial" w:hAnsi="Arial"/>
          <w:sz w:val="18"/>
          <w:szCs w:val="18"/>
          <w:lang w:val="ru-RU"/>
        </w:rPr>
        <w:tab/>
        <w:t>Перевод Л. Меньшикова.</w:t>
      </w:r>
    </w:p>
  </w:footnote>
  <w:footnote w:id="7">
    <w:p>
      <w:pPr>
        <w:pStyle w:val="Footnote"/>
        <w:jc w:val="both"/>
        <w:rPr/>
      </w:pPr>
      <w:r>
        <w:rPr>
          <w:rStyle w:val="FootnoteCharacters"/>
        </w:rPr>
        <w:footnoteRef/>
      </w:r>
      <w:r>
        <w:rPr>
          <w:rFonts w:eastAsia="Times New Roman" w:cs="Arial" w:ascii="Arial" w:hAnsi="Arial"/>
          <w:sz w:val="18"/>
          <w:szCs w:val="18"/>
          <w:lang w:val="ru-RU"/>
        </w:rPr>
        <w:tab/>
        <w:t>Перевод Л. Меньшикова.</w:t>
      </w:r>
    </w:p>
  </w:footnote>
  <w:footnote w:id="8">
    <w:p>
      <w:pPr>
        <w:pStyle w:val="Footnote"/>
        <w:jc w:val="both"/>
        <w:rPr/>
      </w:pPr>
      <w:r>
        <w:rPr>
          <w:rStyle w:val="FootnoteCharacters"/>
        </w:rPr>
        <w:footnoteRef/>
      </w:r>
      <w:r>
        <w:rPr>
          <w:rFonts w:eastAsia="Times New Roman" w:cs="Arial" w:ascii="Arial" w:hAnsi="Arial"/>
          <w:sz w:val="18"/>
          <w:szCs w:val="18"/>
          <w:lang w:val="ru-RU"/>
        </w:rPr>
        <w:tab/>
        <w:t>Перевод Л. Меньшикова.</w:t>
      </w:r>
    </w:p>
  </w:footnote>
  <w:footnote w:id="9">
    <w:p>
      <w:pPr>
        <w:pStyle w:val="Footnote"/>
        <w:jc w:val="both"/>
        <w:rPr/>
      </w:pPr>
      <w:r>
        <w:rPr>
          <w:rStyle w:val="FootnoteCharacters"/>
        </w:rPr>
        <w:footnoteRef/>
      </w:r>
      <w:r>
        <w:rPr>
          <w:rFonts w:eastAsia="Times New Roman" w:cs="Arial" w:ascii="Arial" w:hAnsi="Arial"/>
          <w:sz w:val="18"/>
          <w:szCs w:val="18"/>
          <w:lang w:val="ru-RU"/>
        </w:rPr>
        <w:tab/>
        <w:t>Расположены в алфавитном порядке. В тексте перевода перед комментируемым словом или выражением стоит звездоч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32"/>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both"/>
    </w:pPr>
    <w:rPr>
      <w:rFonts w:ascii="Arial" w:hAnsi="Arial" w:eastAsia="Lucida Sans Unicode" w:cs="Tahoma"/>
      <w:b w:val="false"/>
      <w:i/>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i/>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 w:hAnsi="Cambria" w:eastAsia="Lucida Sans Unicode" w:cs="Tahoma"/>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10-30T05:37:03Z</dcterms:modified>
  <cp:revision>62</cp:revision>
  <dc:subject/>
  <dc:title/>
</cp:coreProperties>
</file>