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0" w:after="240"/>
        <w:jc w:val="center"/>
        <w:rPr>
          <w:sz w:val="20"/>
          <w:szCs w:val="20"/>
        </w:rPr>
      </w:pPr>
      <w:r>
        <w:rPr>
          <w:sz w:val="20"/>
          <w:szCs w:val="20"/>
        </w:rPr>
        <w:t>РОДЖЕР ЖЕЛЯЗНЫ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63500</wp:posOffset>
                </wp:positionV>
                <wp:extent cx="5486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-5pt" to="460.3pt,-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РОЗА ДЛЯ ЕККЛЕСИАСТА</w:t>
      </w:r>
    </w:p>
    <w:p>
      <w:pPr>
        <w:pStyle w:val="Normal"/>
        <w:keepNext w:val="true"/>
        <w:autoSpaceDE w:val="false"/>
        <w:spacing w:before="60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Я занимался переводом своих “Загробных мадригалов” на марсианский в то самое утро, когда было решено, что мне позволят приступить к делу. Коротко прозудел селектор, я выронил карандаш и щелчком перебросил рычажок на пр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Галинджер, — пискнул Мортон юношеским контральто, — старик сказал, чтобы я срочно нашел “этого проклятого надутого рифмоплета” и послал к нему. А поскольку здесь только один проклятый надутый рифмоплет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честолюбием твой тяжкий труд не будет обесценен, — оборвал я 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так, марсиане все-таки решились! Я стряхнул полтора дюйма пепла с дымящейся сигареты и сделал наконец первую затяжку. Предчувствия целого месяца, теснясь, безуспешно старались собраться воедино в одном мгновении. Я страшился пройти эти сорок футов и услышать, как Эмори повторит то, что я уже знал. Знал, что он скажет. И чувство страха в глубине души боролось с друг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встать, я завершил переводимую строф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о дверей Эмори было рукой подать. Я дважды стукнул и открыл, услышав рычащее “Входи!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ели видеть меня? — Я быстро сел, чтобы ему не пришлось хлопотать, предлагая мне ст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рехонько. Уж не бежали ли вы, сэр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нял его отеческой досад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альные точки под выцветшими глазами; редеющие волосы и ирландский нос; голос на децибел громче, чем у всех других…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40"/>
          <w:sz w:val="20"/>
          <w:szCs w:val="20"/>
        </w:rPr>
        <w:t>Гамлет</w:t>
      </w:r>
      <w:r>
        <w:rPr>
          <w:sz w:val="20"/>
          <w:szCs w:val="20"/>
        </w:rPr>
        <w:t xml:space="preserve"> </w:t>
      </w:r>
      <w:r>
        <w:rPr>
          <w:i/>
          <w:sz w:val="18"/>
          <w:szCs w:val="18"/>
        </w:rPr>
        <w:t>(Клавдию)</w:t>
      </w:r>
      <w:r>
        <w:rPr>
          <w:sz w:val="20"/>
          <w:szCs w:val="20"/>
        </w:rPr>
        <w:t>. Я труд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— фыркнул он. — Брось! Никто ни разу не видел тебя за дел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 и стал подниматься с мес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это все, для чего вы меня вызывал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ядь!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стал. Обошел вокруг стола. Остановился надо мной и уставился сверху вниз (непростая штука, даже когда я сижу в низком кресл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такими поперечными раздолбаями я еще, точно, не работал, — завопил он, как буйвол, у которого болит брюхо. — Почему ты не по-людски себя ведешь, всех с толку сбиваешь? Ладно, соображаешь ты неплохо, а может, вообще гений, но… А, черт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змахнул руками, словно собрался вдруг поднять меня и бросить, и пошел на свое мес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тти договорилась наконец, чтоб тебя пустили. — Его голос опять стал нормальным. — Они примут тебя сегодня днем. После завтрака бери какой-нибудь джип и дуй ту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— сказа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вс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 и поднялся. Моя рука уже лежала на ручке двери, когда я сказ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 нужно объяснять вам, насколько это важно. Нельзя обращаться с ними так же, как с н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крыл за собой двер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Что было на завтрак, не помню. Я нервничал, но инстинктивно знал, что это дело я не завалю. Мои издатели в Бостоне оживали марсианскую идиллию или, по крайней мере, труд о полетах в пространстве в духе Сент-Экзюпери. Национальная научная ассоциация желала иметь исчерпывающий доклад о расцвете и упадке Марсианской импери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вольны будут и тс, и эти. Я зн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чем и причина всеобщей зависти, потому они и ненавидят меня. Я всегда достигаю цели, и достигаю се лучше, чем кто-либо друг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мел в себя остатки хлёбова и отправился в гараж. Вывел оттуда один из джипов и погнал его к Тиреллиан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есчаные вихри, как языки грязно-рыжего пламени, обжигали машину. Они перехлестывали, клубясь, через открытый верх, кусали даже сквозь шарф и драли стекла защитных очков. Джип, раскачиваясь и задыхаясь, как ослик, на котором я ехал однажды через Гималаи, упорно бил меня сиденьем в зад. Горы Тиреллиана расшаркались и бочком-бочком двинулись ко мн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незапно дорога пошла вверх. Я переключил скорость, чтобы угомонить вопящий мотор. Нс похоже ни на Гоби, ни на Великую Юго-Западную пустыню. Все красно и мертво… Нет даже кактус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ыбрался на гребень холма, но машина подняла тучу пыли, и впереди ничего не было видно. Ну да ладно, в голове я держал все нужные карты. Я повернул налево и вниз, подтормаживая двигателем. Встречный ветер и твердый грунт загасили языки песчаного пламени. Ощущение было как, наверное, у Улисса в преисподней, со свитком терцин в руке поджидающего Дан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объехал высеченную в скале пагоду. Все. Под скрип тормозов Бетти махнула мне рукой, а затем спрыгнула вни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придушенно сказал я, разматывая шарф и вытряхивая из него полтора фунта песку. — Однако куда мне идти и кого я увижу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позволила себе короткий германский смешок — скорее потому, что я начал с “однако”, чем из-за моего вида. (Она первоклассный лингвист, поэтому словечки поселкового жаргона все еще забавляют ее)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точную уютную речь я ценю: она содержательна и все такое прочее. На базе я уже досыта наслушался всяких расхожих шуточек — хватит, по крайней мере, до конца жизни. Я разглядывал ее глаза, подрисованные шоколадным цветом, великолепные зубы, выгоревшие на солнце волосы (не переношу блондинок!) и решил, что она в меня влюбила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Галинджер, Матриарх ожидает вас внутри. Она дала согласие открыть записи Храма для вашего изучения. — Тут Бетти смолкла, провела рукой по волосам и слегка поежи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Нервничала под моим взглядом?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религиозные документы, и единственная их история, — продолжала она, — что-то типа Махабхараты. Она надеется, что вы будете соблюдать надлежащие ритуалы при обращении с рукописями, например повторять священные слова при перелистывании страниц. Она обучит вас поряд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стро закива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о, идем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… — Она помедлила. — Нс забудьте про Одиннадцать Форм Учтивости и Манер. Они очень щепетильны в вопросах формы. И не входите в рассуждения о равенстве пол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 их табу я знаю все, — оборвал я се. — Нс беспокойтесь. Я, если помните, жил на Восто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пустила глаза и схватила меня за руку. Я почти выдернул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ет лучше, если я войду перед в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глотил уже напрашивающиеся на язык комментарии и пошел за ней, как Самсон в Газ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нутри пагоды моя последняя мысль встретила странное подтверждение. Покои Матриарха несколько отвлеченно напоминали то, как я представлял себе шатры племен израилевых. Отвлеченно — потому что покои были сложены из кирпича, полностью записанного фресками, и вздымались громадным шатром с изображениями звериных шкур, серо-синих, волнистых, вырезанных ножом скульпт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атриарх М’Квайе, низкого роста, седая, выглядела лет на пятьдесят и была одета как цыганская королева. В радуге пышных юбок она была похожа на чашу для пунша, опрокинутую на подуш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ринимая мои поклоны, она разглядывала меня, как сова кролика. Веки этих черных-черных глаз подпрыгнули вверх, когда она обнаружила, что мое произношение безупречно. Магнитофон, который Бетти таскала для своих интервью, сделал свое дело, а языковые записи двух первых экспедиций я знал назубок. Когда же дело доходит до расстановки ударений, со мной и черту не тягать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оэт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ответи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, прочти один из твоих стих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жалею, но никакой, даже самый тщательный перевод не достоин будет вашего языка и моей поэзии, а я сам ваш язык знаю еще недостаточ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а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делаю такие переводы для собственного удовольствия, в качестве упражнений по грамматике, — продолжил я. — Почту за честь поднести вам некоторые из них, когда я приду сюда в один из будущих дн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Сделайте та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о очко в мою польз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вернулась к Бетти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Теперь ты можешь ид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етти пробормотала положенные при прощании формулы, бросила на меня странный косой взгляд и вышла. Она, безусловно, надеялась остаться и “ассистировать” мне. Она желала своей доли славы, как и любой другой. Но я был Шлиманом в этой Трое, и в докладе Ассоциации будет лишь одно имя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айе поднялась. Я заметил, что, встав, она стала ненамного выше. Во мне-то шесть футов шесть дюймов, и похож я на тополь в октябре: тощий, макушка ярко-рыжая и возвышаюсь над все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и рукописи очень и очень стары, — начала она. — Бетти сказала, что ваше слово для их древности — “тысячелетия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 с понимание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жажду увидеть 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х нет здесь. Мы должны пойти в Храм: их нельзя вынос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разу насторож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удете ли вы возражать, если я стану копировать их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Я вижу, что ты относишься к ним с уважением, иначе твое желание не было бы столь велик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восход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жется, она повеселела. Я спросил ее, чем вызвано весель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, чужому изучить Высокий Язык будет не столь легк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 меня дошло ср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икто из первой экспедиции этого не обнаружил. Я никак не мог знать, что буду иметь дело с двуязычной культурой — классический язык и разговорный. Я немного узнал их пракрит, теперь мне предстоит изучить весь их санскр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черт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переводимо, М’Квайе. Но представьте, что это вам предстоит изучить Высокий Язык в спешке, и вы поймете мои чувст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, похоже, снова развеселилась и попросила меня разуть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овела меня в альков… навстречу ослепительному взрыву византийской роскоши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и один землянин не бывал прежде в этой комнате, иначе я услышал бы об этом. Картер, лингвист первой экспедиции, с помощью некоей Мэри Аллен, доктора медицины, изучил всю грамматику и словарь, известные мне, сидя по-турецки в прихож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и не подозревали, что существует все это. Я с любопытством оглядывался. За всем декором была утонченнейшая система эстетики. Нам придется пересмотреть всю нашу оценку марсианской культ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ля начала: потолок представлял собой свод, обведенный карнизом, далее, по сторонам — колонны с выпуклыми канелюрами, потом — черт! — само помещение было громадным, шикарным. За ободранным фасадом этого просто нельзя было угад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наклонился, чтобы разглядеть золотую филигрань церемониального стола М’Квайе, кажется, испытывала ощущение самодовольства от моего внимания, но я и не собирался торговаться с н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л был завален книг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вел носком по мозаике по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сь ваш город находится в одном здани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Оно уходит далеко в глубь гор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сказал я, ничего не понима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а не мог просить ее показать мне город. Она придвинула к столу маленький ст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ора ли вам начать дружбу с Высоким Языко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тарался сфотографировать покои глазами, даже зная, что рано или поздно мне придется пронести сюда камеру. Оторвав взгляд от статуэтки, я уверенно кивну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едставить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с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ующие три недели жуки-буквы гонялись друг за другом под моими веками, стоило мне попытаться засну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бо становилось озером безоблачной бирюзы, покрытой каллиграфической рябью, стоило лишь мне поднять глаза. Работая, я пил кофе литрами и, чтобы отдохнуть от кофе, смешивал коктейль из бензедрина с шампанск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айе наставляла меня два часа каждое утро и иногда еще два вечером. Еще четырнадцать часов в день я был предоставлен самому себе, набрав достаточный разгон для самостоятельной работ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 ночам лифт времени опускал меня в глубинные этаж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не снова шесть, я изучаю древнееврейский, греческий, латынь и арамейский. Мне десять, я украдкой заглядываю в “Илиаду”. Когда папенька не источал адский серный пламень и христианскую любовь, он учил меня вкапываться в Слово, которое дано в оригина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же! Там так много оригиналов и так много слов! Когда мне исполнилось двенадцать, я начал замечать некоторую разницу между тем, что он проповедовал, и тем, что я чит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ундаменталистская мощь его ответов не допускала и возможности спора. Это было хуже любой порки. После этого я замкнул свои уста и выучился ценить поэзию Ветхого заве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я несчастен! Папенька — сэр… Я несчастен! Этого не могло быть! Этого не могло быть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 тот день, когда мальчишка окончил школу с наградами за изучение французского, немецкого, испанского и латыни, папенька Галинджер заявил своему четырнадцатилетнему шестифутовому чучелу, что хотел бы сделать из него священника. Помню, как уклончив был сыно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, — сказал он, — я бы не прочь поучиться с годик самостоятельно, а потом прослушать вводный курс теологии в каком-нибудь гуманитарном университете. Сдается мне, что я еще несколько юн, чтобы идти прямо в семинарию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40"/>
          <w:sz w:val="20"/>
          <w:szCs w:val="20"/>
        </w:rPr>
        <w:t>Глас божи</w:t>
      </w:r>
      <w:r>
        <w:rPr>
          <w:sz w:val="20"/>
          <w:szCs w:val="20"/>
        </w:rPr>
        <w:t>й. Но тебе дан дар к языкам, сын мой. Ты можешь проповедовать писания во всех краях вавилонских. Ты рожден, чтобы быть миссионером. Ты говоришь, что ты юн, но время мчится мимо тебя, словно вихрь. Начни рано, и ты насладишься дополнительными годами служен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годы служения стали многими дополнительными плетьми, падающими то и дело на мою спину. Я не вижу теперь его лица, и никогда мне это не удавалось. Возможно, потому, что я всегда боялся взглянуть ему в лиц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пустя годы, когда он умер и лежал в черном среди букетов, окруженный рыдающими прихожанами, среди молитв, покрасневших лиц, носовых платков, рук, треплющих тебя по плечу, утешителей с торжественными физиономиями… я смотрел на него и не узнав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ы встретились за девять месяцев до моего рождения — этот странный человек и я. Он никогда не был жестоким; суровым, требовательным, презирающим чужие недостатки — да, но не жестоким. Он был для меня всем — и матерью, и братьями, и сестрами. Он стерпел мое трехлетнее пребывание в Сент-Джонсе, видимо, из-за его благочестивого названия, так и не узнав, насколько там было хорошо и вольго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я никогда не знал его, этого лежащего на катафалке человека, которому уже ничего не нужно; я был волен не проповедовать Слово. Но теперь я хотел этого — иначе. Я хотел проповедовать Слово, которого никогда не мог произнести при его жиз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енью я не вернулся на старший курс. Я получил небольшое наследство и с ним некоторые трудности со вступлением в права, поскольку мне еще не было восемнадцати. Но их удалось преодоле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 я обосновался в Гринвич-Виллидж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 сообщая благожелательным прихожанам своего адреса, я погрузился в каждодневный труд сочинения стихов и изучения японского и хиндустани. Я отращивал пламенеющую бороду, поглощал кофе и учился играть в шахматы. Я пытался обрести другие пути к спасению душ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сле этого я два года пробыл в Индии со Старым Корпусом Мира, где открыл для себя буддизм и создал сборник стихов “Свирель Кришны”, получивший Пулитцеровскую преми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назад, в Штаты, за степенью, диссертацией по лингвистике и другими преми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Затем наступил день, когда к Марсу ушел корабль. Он приземлился в Нью-Мексико, сев в гнездо от пламени, и принес новый язык. Он был фантастичен, экзотичен и содержал всепоглощающую эстетику. После того как я изучил о нем все, что было можно, и написал книгу, я стал известен в новых круг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тупайте, Галинджер. Опустите ведро в колодец и принесите нам глоток Марса. Ступайте, изучите другой мир, но останьтесь в стороне, пожурите его слегка, как отец, и вручите нам его душу, одетую в ямбы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 я отправился в край, где солнце как тусклый медяк, ветер как кнут, две луны играют в пятнашки, а песчаный ад вызывает при одном взгляде зудящее желание выжечь все круг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однялся с койки — простыня скручена жгутом — и подошел к выходу из своей темной каморки. Пустыня лежала бесконечным оранжевым ковром, бугрящимся от скопившегося под ним мусора столет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пришелец, не боюсь. Та страна что надо. Справлюс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сме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-то я ухватил Высокий Язык за хвост — или за корни, если вам больше нравятся анатомически точные метафо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ысокий и Низкий Языки не настолько отличались друг от друга, как это казалось вначале. Мне было достаточно одного, чтобы пробраться сквозь темнейшие уголки другого. У меня уже были грамматика и важнейшие неправильные глаголы; словарь, который я составлял, рос на глазах, как тюльпан, и скоро должен был расцвести. Стебель его удлинялся после каждого прокручивания магнитофонных запис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еперь пришла пора получать доходы от вложенного труда и расставить все по местам. Я сознательно удерживал себя от перевода больших текстов, пока не мог воздать им должное. Я прочитывал небольшие комментарии, отдельные стихи, исторические отрывки. Во всем, что я прочел, меня поражало од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и писали о конкретных вещах: скалах, песке, воде, ветрах, и смысл, вкладываемый в эти символы, был невыносимо скорбным. Это напоминало мне некоторые буддийские тексты, но, более того, по моим последним изысканиям это было похоже на некоторые книги Ветхого завета. В первую очередь я вспомнил Книгу Екклесиас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Хорошо, так пусть и будет. Чувства, как и слова, были столь схожи, что из этого получалось прекрасное упражнение. Вроде перевода Эдгара По на французский. Я никогда не приму веру “пути Маланна”, но я покажу им, что однажды житель Земли имел тс же мысли и подобные чувст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ключил настольную лампу и разыскал среди книг Библию.</w:t>
      </w:r>
    </w:p>
    <w:p>
      <w:pPr>
        <w:pStyle w:val="Normal"/>
        <w:autoSpaceDE w:val="false"/>
        <w:spacing w:before="120" w:after="0"/>
        <w:ind w:left="2268" w:hanging="0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Суета сует, сказал Екклесиаст, суета сует, — все суета!</w:t>
      </w:r>
    </w:p>
    <w:p>
      <w:pPr>
        <w:pStyle w:val="Normal"/>
        <w:autoSpaceDE w:val="false"/>
        <w:spacing w:before="0" w:after="120"/>
        <w:ind w:left="2268" w:hanging="0"/>
        <w:jc w:val="both"/>
        <w:rPr>
          <w:sz w:val="18"/>
          <w:szCs w:val="18"/>
        </w:rPr>
      </w:pPr>
      <w:r>
        <w:rPr>
          <w:sz w:val="18"/>
          <w:szCs w:val="18"/>
        </w:rPr>
        <w:t>Что пользы человеку от всех трудов его?..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хоже, мои успехи ошеломили М’Квайе. Она вперила в меня взгляд поверх стола, как Другой у Сартра. Пробегая главу из Книги Локара, я не поднимал глаз, но прямо-таки чувствовал прочную сеть, сплетаемую ее зрачками над моей головой, плечами и уверенно двигающимися руками. Я перевернул еще одну страниц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взвешивала ли она сеть, определяя размер добычи? И для чего? Книги ничего не говорили о марсианских рыбаках. Тем более людях. Они говорили, что некий бог, именуемый Маланн, плюнул или сделал нечто непристойное (в зависимости от прочитанной версии) и внизу возникла жизнь, как болезнь неорганической материи. Они говорили, что движение было ее первым законом… первым законом и что танец был единственным законным откликом неорганической… мастерство танца — ее оправданием… данием… а любовь — нездоровьем органической материи… здоровьем — неорганической? Неорганической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тряхнул головой: я уже почти засыпал. Закрыл книг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’нарр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 и потянулся. Теперь она уже алчно мерила меня глазами. Я встретился с ними — они опусти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стал. Мне надо немного отдохнуть. Ночью почти не сп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кивнула. Земной жест, означающий “да”, который она переняла от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отдохнуть и узреть прояснение учения Локара в его полнот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елаешь увидеть Танец Локар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. “Их проклятые обороты, формы и перифразы почище корейских!” Да. Конечно. Я буду счастлив увидеть его в любое время. Кстати, — продолжал я, — я все хотел спросить: могу ли я сделать несколько фотографий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емя сейчас. Сядь. Отдохни. Я позову музыкант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шмыгнула в дверь, в которую и еще никогда не входи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Так. Хорошо. Танец — высшее искусство, по Локару, не говоря о Хэвлоке Эллисе. Поглядим, как их древний философ это себе представлял”. — Я протер глаза, потянулся и сделал несколько наклонов, дотягиваясь до носк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голове прилила кровь. Пара глубоких вдохов. Я снова нагнулся, и тут двери вдруг распахнул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роим вошедшим с М’Квайе могло, наверное, показаться, что я что-то отыскиваю на полу, вот так, согнувш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хмыльнувшись, я выпрямился, покраснев не только от напряжения. Нс ожидал, что они так скор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друг снова подумал о Хэвлоке Эллисе на его поприще широчайшей популярно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ленькая рыжая куколка, облаченная в сари из прозрачного лоскута марсианского неба, в изумлении глядела вверх — как дитя на цветной флаг на высоком шес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казал “Привет” или что-то вроде. Прежде чем ответить, она поклонилась. Несомненно, я внушал почт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уду танцева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от — кровавая рана на прозрачно-бледной камсе се лица. Глаза — цвета мечты и ее одежд — оторвались от мо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двинулась на середину комнаты. Стоя как фигурка на этрусской фреске, она то ли медитировала, то ли рассматривала узоры пола. Заключала ли в себе мозаика какие-то символы? Я изучил ее. Если и так, то они ускользнули от меня; такой пол в бассейне или крытом дворике был бы великолепен, но больше я ничего не различ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ве другие, постарше, были похожи на цветасто разряженных пичуг, вроде М’Квайе. Одна уселась на полу с трехструнным инструментом, напоминающим японский сямиссн. Другая держала простой кусок дерева и две палочки. Тут я обнаружил, что М’Квайе пренебрегла своим креслом и тоже села на пол. Я последовал ее пример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 музыкантша настраивала свой “сямисен”, я склонился к М’Квай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зовут танцовщицу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кса, — ответила та, не взглянув на меня, и не спеша подняла левую руку, что значило “да”, и “давайте”, и “пусть начнется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руны затрепетали зубной болью, из коробочки выпрыгнуло тик-так, словно из часов, которых они так и не изобре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кса была статуей. Ладони у лица, локти подняты и разведены в сторо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 стала метафорой ог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не двига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ипение сменилось всплесками. Каденция замедлялась. Теперь это была вода, ценнейшая вещь на свете, журчащая чисто и зелено среди мшистых камн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иссандо, еще и еще… Пау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— так исподволь, что я даже не ощутил сперва, — вступили трепещущие ветры. Мягко, нежно, вздыхая и замирая, неуверенно. Пауза, всхлип, повторение прежней темы, но уже громч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ение ли утомило мои глаза, или Бракса на самом деле трепетала вся — с головы до ног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, не глаз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еле раскачивалась. На долю дюйма вправо, потом влево. Пальцы развернулись, подобно лепесткам, — я увидел, что глаза ее закры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лаза открылись. Стеклянный взгляд вдаль, сквозь меня и стены. Раскачивания стали внятными, сливались с ритм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Теперь ветер вторгался сюда из пустыни, обрушиваясь на Тиреллиан, как волны на берег. Пальцы ее были шквалами ветра. Руки, медлительные маятники, опускались навстречу друг друг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приближалась буря. Бракса начала поворачиваться, руки устремились вслед за телом, и только сейчас се плечи вступили в танец, описывая восьмер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тер! Да, ветер! О, дикий, таинственный! О, муза Сент-Джона Пир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Циклон кружился вокруг этих глаз — затишья в центре бури. Е, с голова была откинута назад, но я знал, что не существует никакого потолка между ее глазами, отрешенными, как у Будды, и невозмутимыми небесами. Лишь, верно, две луны тревожили их дрему в нирване той необитаемой бирюзовой стих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Годами раньше я видел в Индии девадаси — уличных плясуний — в круговороте радужного шелка, превращающих мужчин в насекомых. Но Бракса была выше этого: она была Рамаджани, как тс жрицы Рамы, воплощения Вишну, давшего человеку танец, — священные танцовщиц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робь стала монотонно настойчивой. Причитания струн навеяли мне мысль о жалящих лучах солнца, их жар был украден ореолами ветра; голубое было — Сарасвати и Мария и девушка по имени Лаура. Я внимал ситару, звучавшему неведомо откуда, созерцал эту ожившую статую, вдыхал божественное открове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новь был Рембо с его гашишем, Бодлер с его опием, По, Де Квинси, Малларме и Алистер Кроули. Я был — лишь мелькнула секунда: отец мой за темной кафедрой и в темном, еще темнее, костюме — гимны и вздохи органа, ставшие сверкающим ветром. Она была кружащаяся флюгерная вертушка, распятие из перьев, парящее в воздухе, бельевая веревка с висящим на ней одним ярким одеянием, хлеставшая параллельно полу. Ее плечи обнажились, правая грудь двигалась вверх и вниз, как луна по небу, розовый сосок возникал на миг над покровами и снова исчезал. Музыка была пустой формальностью, как воззвание Иова к Богу. Танец был ответом Бог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 замедлилась, улеглась, обрела встречу, согласие, отклик. Ее одежды, как живые, опали в еще большей недвижности, чем прежд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пустилась до самого пола. Голова поникла на коленях. Она не двигалась. Была тишина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щутив боль в плечах, я осознал, как неловко сидел. Под мышками — сырость. По бокам стекали ручейки пота. Что делать-то сейчас? Аплодироват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раем глаза я увидел, что М’Квайе подняла правую ру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к по наитию, девушка вся встрепенулась и встала Музыканты тоже поднялись. За ними — М’Квай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 (по левой ноге ползли мурашки), сказал как-то глуп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прекрас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лучил в ответ три разных “Спасибо” в Высоких Форм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Шквал цвета. Вновь я наедине с М’Квай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 сто семнадцатый из двух тысяч двухсот двадцати четырех танцев Лок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взглянул на нее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 был Локар или нет, но он нашел достойный ответ неживо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лыбну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ли в вашем мире подобные танцы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которые похожи. Я вспоминал их, глядя на Браксу, но такого, как у нес, не видел никогд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Она хороша, — сказала М’Квайе, — она знает все танц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мек на прежнее выражение, озадачившее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мгновение это прош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на исполнять свои обязанности. — Она двинулась к столу и закрыла книги. — М’нар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. — Я влез в башма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, Галиндж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рошел через двери, оседлал джип и с ревом помчался сквозь вечер в ночь. Крылья вздыбленной пустыни медленно хлопали за моей спиной.</w:t>
      </w:r>
    </w:p>
    <w:p>
      <w:pPr>
        <w:pStyle w:val="Normal"/>
        <w:keepNext w:val="true"/>
        <w:autoSpaceDE w:val="false"/>
        <w:spacing w:before="48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ько я, после краткой, дискуссии по грамматике, закрыл дверь за Бетти, как услышал в холле голоса. Задвижка вентиляционного отверстия была приоткрыта, я встал поближе и прислуш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чный дискант Морт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чем догадаться? Он вот только что сказал мне: “Привет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-эх, — выдохнули слоновьи легкие Эмори. — Или он спит, или ты оказываешься у него на дороге, и ему бы тебя в сторон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он не узнал меня. Сейчас ему вроде не до сна забавляется с этим языком. На той неделе у меня была ночная вахта Каждую ночь я проходил мимо его двери в 03.00 — магнитофон все время работал. И в 05.00, когда я сменялся, он все еще был на нога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арень вкалывает, — нехотя согласился Эмори. — Небось глотает какой-нибудь допинг, чтобы держаться. Глаза у него нынче стеклянные. Может, для поэтов это так и надо, 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м стояла еще и Бетти. Она тоже встряла в разговор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бы вы о нем ни думали, но мне потребовался бы год на то, чтобы изучить все, что он поднял за три недели. А ведь я лингвист, а не поэ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ртон явно подбивал клинья под коровьи прелести Бетти. Чего бы еще ради он тут же сложил оружие, заяви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я был в университете, я слушал курс по современной поэзии, — начал он. — Мы проходили шесть авторов: Йитса, Паунда, Элиота, Крейна, Стивенса и Галинджера, а в последний день семестра профессор что-то разболтался и сказал: “Эти шесть имен начертаны на знамени века, и все врата ада и критики ко преграда для них”. Что до меня, — продолжил он, — я думаю, что его “Свирель Кришны” и “Мадригалы” — великие вещи. Я счел за честь попасть с ним в одну экспедицию. А за все это время он сказал мне десятка два слов, не больше, — закончи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во Защи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ажется ли вам, — сказала Бетти, — что из-за своей внешности он чрезвычайно застенчив? Он был вундеркиндом и, вероятно, не имел школьных друзей. Он чувствителен и очень замк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вствителен? Застенчив? — захлебнулся Эмори. — Он гордый, что твой Люцифер. Ходячая машина! Хамло! Ты давишь кнопку “Привет” или “Отличный день”, и он тут же вздергивает перед тобой нос. У него уже такой рефлек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выдали еще пару любезностей и отчали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с тобой, мальчишка Мортон. Прыщавый питомец престижного университета. Я никогда не рассматривал свою поэзию в общем ряду, но рад, что кто-то воздал ей должное. Врата ада. Ладно! Может быть, папенькины молитвы и услышаны где-нибудь, и я наконец стал миссионеро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ько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Только миссионер должен иметь веру, в которую обрашать людей. У меня — собственная система эстетики, выделяющая кое-где побочный этический продукт. Да если я и проповедовал нечто на самом деле, даже в стихах, то не намерен был нести свою проповедь недоумкам, вроде тебя. Если ты считаешь, что я лодырь и сноб, для тебя не будет места в моем раю. Это тайная обитель, где к обеду званы Свифт, Шоу и Петроний Арбит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ие мы устроим пиршества! Всем по порции всяческих Тримальхионов и Эмори!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тебя, Мортон, мы съедим с супо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рнулся и сел за стол. Хотелось писать. Екклесиаст получил ночь отдыха. Хотелось написать стихи, стихи о сто семнадцатом танце Локара, о розе, тянущейся к свету, терзаемой ветром, слабой, как роза у Блейка, умирающей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кончив, я остался доволен собой. Не шедевр, по крайней мере, не более шедевр, чем можно было ожидать, — Высокий Марсианский не самый сильный мой язык. Поразмыслив, я переложил их на английский с частичной рифмовкой. Может быть, я поставлю их в следующую книгу. Я назвал их “Бракса”.</w:t>
      </w:r>
    </w:p>
    <w:p>
      <w:pPr>
        <w:pStyle w:val="Normal"/>
        <w:autoSpaceDE w:val="false"/>
        <w:spacing w:before="120" w:after="0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В стороне, где ветры красны.</w:t>
      </w:r>
    </w:p>
    <w:p>
      <w:pPr>
        <w:pStyle w:val="Normal"/>
        <w:autoSpaceDE w:val="false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Где студеный Времен закат,</w:t>
      </w:r>
    </w:p>
    <w:p>
      <w:pPr>
        <w:pStyle w:val="Normal"/>
        <w:autoSpaceDE w:val="false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Молоко в грудях Жизни — лед.</w:t>
      </w:r>
    </w:p>
    <w:p>
      <w:pPr>
        <w:pStyle w:val="Normal"/>
        <w:autoSpaceDE w:val="false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Над моей головой две луны —</w:t>
      </w:r>
    </w:p>
    <w:p>
      <w:pPr>
        <w:pStyle w:val="Normal"/>
        <w:autoSpaceDE w:val="false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В тупиках грез собака и кот</w:t>
      </w:r>
    </w:p>
    <w:p>
      <w:pPr>
        <w:pStyle w:val="Normal"/>
        <w:autoSpaceDE w:val="false"/>
        <w:spacing w:before="0" w:after="120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Когти вечно вонзают в мой лёт…</w:t>
      </w:r>
    </w:p>
    <w:p>
      <w:pPr>
        <w:pStyle w:val="Normal"/>
        <w:autoSpaceDE w:val="false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Но последним цветком вознесен</w:t>
      </w:r>
    </w:p>
    <w:p>
      <w:pPr>
        <w:pStyle w:val="Normal"/>
        <w:autoSpaceDE w:val="false"/>
        <w:spacing w:before="0" w:after="120"/>
        <w:ind w:left="3544" w:hanging="0"/>
        <w:jc w:val="both"/>
        <w:rPr>
          <w:sz w:val="16"/>
          <w:szCs w:val="16"/>
        </w:rPr>
      </w:pPr>
      <w:r>
        <w:rPr>
          <w:sz w:val="16"/>
          <w:szCs w:val="16"/>
        </w:rPr>
        <w:t>Пламенеющий в танце бут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ложил их в сторону и нашел фенобарбитал. Сразу — сильная усталос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на следующий день я показал стихи М’Квайе, она очень медленно перечитала их несколько раз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елестно, — сказала она, — но ты использовал три слова из вашего языка. Кот и собака, как я поняла, — это небольшие животные с исконной ненавистью друг к другу. Но что такое “цветок”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— сказал я, — мне не попалось вашего слова, означающего “цветок”, на самом же деле я думал о земном цветке, о роз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что она похожа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пестки ее обычно ярко-красные. Вот что я имел в виду, с одной стороны, говоря “пламенеющая”. Я также хотел, чтобы она выражала трепет, и еще — рыжие волосы и огонь жизни. Сама роза имеет колючий стебель, зеленые листья и отчетливый приятный арома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а бы увидеть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робую это устроить. Я выясню.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. Ты… — Она использовала слово, означающее “пророк” или “религиозный поэт”, как Исайя или Локар. — Твой стих вдохновляет. Я скажу о нем Бракс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казался от почетного звания, но был тро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Итак, решил к, это день стратегический. Как раз пора спросить, могу ли я принести аппарат для микрофильмирования и фотокамер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 скопировать все их тексты, — объяснил я ей, — но не могу писать так быстро, чтобы сделать это вручну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разу согласилась. Удивительно. А такого приглашения я и совсем не жд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ешь ли ты перейти сюда и оставаться здесь, пока идет работа? Можно работать и днем и ночью, в любое время, конечно, когда Храмом не пользую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у за честь, — сказал я с поклон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Приноси свои машины, когда хочешь, я отведу тебе комна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годня днем. Хорош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я пойду и приготовлюсь. После полудня…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редвидел некоторые сложности с Эмори, но несерьезные. Тогда, на корабле, всем не терпелось повидать марсиан, потыкать их пальцем, порасспрашивать про марсианский климат, недуги, химию почв, политику и грибы (наш ботаник свихнулся на грибах, но парень он славный), и лишь четверым–пятерым удалось их увидеть. Большую часть времени личный состав занимался раскопками мертвых городов и их акрополей. Мы играли по твердым правилам, а туземцы самоизолировались, как японцы в девятнадцатом веке. Я рассчитал, что встречу не слишком большое противодействие, и рассчитал вер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было отчетливое впечатление, что все будут рады, если я уберусь отсю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глянул в лабораторию гидропоники, чтобы поговорить с нашим грибным мастер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лют, Кейн. Как, будут ли поганки на Марсе раст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шмыгнул носом. Он всегда шмыгает носом. Может, аллергия на растения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Галинджер. С поганками пока без успеха, но будешь снаружи — глянь за гаражами. Несколько кактусов приня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рандиозно, — замети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 Кейн был, пожалуй, моим единственным приятелем на борту, не считая Бет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я пришел просить тебя об услуг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именн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а ро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за. Знаешь, чудная, красная American Beauty — шипы, арома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умаю, что она пойдет на этой почв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ты не понял. Я не собираюсь их разводить. Мне нужен цвет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дется выращивать в емкостях. — Он поскреб лысый череп. — Чтобы выгнать цветок, уйдет месяца три, даже при форсированном рост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умееш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если ты не прочь подожд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нюдь. Собственно, до отлета и пройдет не меньше трех месяцев. — Я оглянулся на лохани с какой-то ползучей слизью, на поддоны с рассад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егодня перебираюсь на Тиреллиан, но все время буду наведываться. Когда зацветет, я буду зде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бираешься? Мур считал, что это замкнутая внутри себя групп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пожалуй, уже “внутри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хоже на то. Я, правда, никак не пойму, как ты выучил их язык. У меня, конечно, бывали сложности с французским и немецким, когда я сдавал на степень, но на той неделе я слышал, как Бетти демонстрировала его за завтраком. Звучит, как поток непонятного шума. Она сказала, что говорить на нем — все равно что разгадывать кроссворд из “Таймс” и одновременно пытаться имитировать птичье п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смеялся и взял протянутую им сигаре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 xml:space="preserve">Язык сложнейший, — подтвердил я, — ну ладно, это как если бы ты открыл здесь вдруг целый новый класс </w:t>
      </w:r>
      <w:r>
        <w:rPr>
          <w:sz w:val="20"/>
          <w:szCs w:val="20"/>
          <w:lang w:val="en-US"/>
        </w:rPr>
        <w:t>mycetae</w:t>
      </w:r>
      <w:r>
        <w:rPr>
          <w:sz w:val="20"/>
          <w:szCs w:val="20"/>
        </w:rPr>
        <w:t xml:space="preserve"> — они же тебе по ночам снят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глаза заблестел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, разве не может быть? Знаешь, я бы мог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еще откроеш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хмылялся, пока мы шли к дверя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ямо этой ночью возьмусь за твои розы. Ты там не беспокой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. Спасибо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я говорил? Свихнулся на грибах, но парень славны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ои апартаменты в цитадели Тиреллиана примыкали непосредственно к Храму — внутрь и немного налево. Я значительно улучшил свои жилищные условия по сравнению с теснющей каютой и был доволен, что марсианская культура достаточно продвинулась, чтобы познать преимущества матраца на койке. Что еще удивительнее, постель была мне впор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паковался и сделал шестнадцать снимков Храма, прежде чем взяться за кни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нимал фотокопии, пока не умаялся перелистывать страницы, не знал, что в них. Тогда я взялся за перевод труда по ис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И вот, в год тридцать седьмой Процесса Силлена пришли дожди, и вознеслась радость, ибо были дожди редки и своенравны, и принимались обыкновенно как счастливый да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то, что пало с небес, не было животворящим семенем Маланна. Это была кровь Вселенной, хлынувшая из жилы. И настали для нас последние дни. Должно начать последний танец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Дожди принесли чуму, что не убивает, и последние пути Локара начинаются с их шума, подобного грохоту барабана…”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прашивал себя, какого же черта имел в виду Тамур, он же был историк и, очевидно, опирался на факты. Это не было их Апокалипсис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ве только они могли оказаться теми же самыми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почему нет? Я задумался. Горстка народа в Тиреллиане была лишь остатком, несомненно, высочайше развитой культу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У них были войны, но не было катастроф, была наука, но почти никакой техники. Чума, чума, что не убивает… Могла она быть причиной? Как, если была несмертельной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родолжил чтение, но природа чумы не описывалась. Я листал страницы, перескакивая все дальше, и — нич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айе, М’Квайе! Когда мне нужнее всего твой ответ, тебя нет рядом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Разыскивать се я не посмел. Мои перемещения ограничивались только указанными мне комнатами: таково было молчаливое соглашение. Значит, разгадку приходилось жд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же проспал, наверное, несколько часов, когда в комнату вошла Бракса, держа маленький светильник. Она разбудила меня, подергав за рукав пижам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сказал я, плохо соображая, в чем де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шла, — сказала она, — чтобы услышать стих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е стих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зевнул, сел в постели и повел себя как нормальный человек, которого посреди ночи подняли для чтения стих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мило с твоей стороны, но время, кажется, не совсем подходящ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меня это не важ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Когда-нибудь я напишу статью в “Труды по семантике” под названием “Тон голоса как недостаточное средство выражения иронии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дно, все равно проснулся. Я сгреб одеж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а животное? — спросила она, показывая на дракона, вышитого шелком на отвороте курт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фическое, — ответил я. — Слушай, уже поздно. Я устал. Утром у меня много дел. А М’Квайе может неправильно понять, когда узнает, что ты здесь бы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авильно понят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же понимаешь, о чем я говорю, черт тебя возьми. — Впервые мне подвернулась возможность вставить марсианское ругательство, но оно пролетело впусту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а она, — не понима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ыглядела напуганной, как щенок, которому попало невесть за ч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мягчился. Ее красная накидка чудно шла к ее волосам и губам, и эти губы дрожал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, я не хотел обидеть тебя. В нашем мире существуют определенные э… предрассудки, касающиеся людей разного пола, оказавшихся наедине в спальне, но не соединенных браком. Понятно, что я имею в вид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Какие нефритовые глаза у нее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это вроде… Это секс, вот что эт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будто свет зажегся в этих нефритовых светильника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, ты имеешь в виду, как получаются дети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имен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засмеялась. Впервые я слышал в Тиреллиане смех. Он звучал, будто бы скрипач играл на первых струнах частую трель. Нельзя сказать, чтоб этот смех был так уж приятен, особенно если учесть, что смеялась она чересчур дол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меявшись, она придвину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я вспомнила, — сказала она. — У нас были такие правила когда-то. Пол-Процесса назад, когда я была маленькой, такие правила были. Но, — она вновь была готова рассмеяться, — в них теперь нет нужд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мозг заработал, как магнитофон на тройной скор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Пол-Процесса! Полпроцессапроцессапроцесс! Нет! Да! Пол-Процесса составляло примерно двести сорок три го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Достаточно времени, чтобы изучить все две тысячи двести двадцать четыре танца Лока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Достаточно времени, чтобы человек состар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Земной человек, я имею в ви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нова взглянул на нее — бледна, как белая шахматная королева из слоновой ко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была человеком — душу готов заложить — живым, нормальным, здоровым. Жизнь готов заложить — женщиной. Тело готов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ей же два с половиной века. Это превращало М’Квайе в бабушку Мафусаила. Я вздрогнул, вспомнив их непрестанные комплименты моему мастерству лингвиста и поэта. Эти высшие существа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что она подразумевала, говоря, что “в них теперь нет нужды”? И почему — почти истерика? И что это за странные взгляды, которые я перехватывал у М’Квай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друг почувствовал, что близок к чему-то очень важному, не только к красивой девуш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 мне, — начал я Очень Небрежным Тоном, — а имеет это какую-нибудь связь с чумой, что не убивает, о чем писал Тамур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ответила она. — У детей, родившихся после дождей, не могло быть своих детей, и…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? — Я склонился вперед, память включена на “запись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и мужчины не имели желания зачинать дет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откинулся на спинку кровати. Расовая стерильность, мужская импотенция, последовавшие за пришедшей непогодой. Видимо, какое-то сволочное облако радиоактивной дряни. Бог знает откуда попавшей однажды в эту жиденькую атмосферу. Однажды, задолго до того, как Скиапарелли увидел каналы, мифические, как мой дракон, до того, как эти каналы натолкнули людей на правильные ответы к неверным вопросам, Бракса уже жи</w:t>
        <w:softHyphen/>
        <w:t>ла и танцевала здесь — пр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о;´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о;´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клятая во чреве с тех пор, как слепой Мильтон написал о другом рае, равно потерянно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разыскал сигарету. Хорошо, что догадался запастись пепельницами. На Марсе никакой табачной промышленности. И винной. Аскетизм, который я наблюдал в Индии, был разгулом по сравнению со здешн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а горящая трубочк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гарета. Хочешь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ожалуйст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ела рядом, и я раскурил ей сигарет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дражает но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. Втяни дым в легкие, задержи и выдох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-о, — сказала она спустя мгнов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уза. Затем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ритуал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это никотин, — ответил я. — Сильная эрзац-форма божественно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пауз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не проси меня перевести “эрзац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ану. Иногда я испытываю такое же чувство, когда танцу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коро пройд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рочти мне твои стих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 осенила иде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, — сказал я, — я могу кое-что получш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, порылся в блокнотиках, потом вернулся и сел рядом с н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ервые три главы Книги Екклесиаста, — пояснил я, — очень похоже на ваши священные книг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чал чит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же преодолел одиннадцать стихов, когда она разрыда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не читай мне это. Прочти мне один из твоих стих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становился и швырнул блокнот на один из ближайших столов. Она вся тряслась, трепеща, как в танце ветра, от неудержимых слез. Сигарету она держала неловко, как карандаш. Я неуклюже обнял ее за плеч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так печален, — сказала она, — как все друг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завил свои мысли яркой ленточкой, сложил ее, завязал глупым святочным бантиком. “Из Германии с любовью”. Экспромтом я начал переводить с немецкого на марсианский стих об испанской танцовщице. Ей должно было понравиться. Я оказался пра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! — сказала она вновь. — Это ты написал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Человек, лучший, чем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ерю. Это ты напис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 же. Человек по имени Рильк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принес это в мой язык. Зажги еще спичку, чтобы я видела, как она танцева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жег.</w:t>
      </w:r>
    </w:p>
    <w:p>
      <w:pPr>
        <w:pStyle w:val="Normal"/>
        <w:autoSpaceDE w:val="false"/>
        <w:spacing w:before="120" w:after="0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— </w:t>
      </w:r>
      <w:r>
        <w:rPr>
          <w:sz w:val="16"/>
          <w:szCs w:val="16"/>
        </w:rPr>
        <w:t>Как спичка, чиркнув, через миг–другой</w:t>
      </w:r>
    </w:p>
    <w:p>
      <w:pPr>
        <w:pStyle w:val="Normal"/>
        <w:autoSpaceDE w:val="false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  <w:t>Выбрасывает языками пламя,</w:t>
      </w:r>
    </w:p>
    <w:p>
      <w:pPr>
        <w:pStyle w:val="Normal"/>
        <w:autoSpaceDE w:val="false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  <w:t>Так, вспыхнув, начинает танец свой</w:t>
      </w:r>
    </w:p>
    <w:p>
      <w:pPr>
        <w:pStyle w:val="Normal"/>
        <w:autoSpaceDE w:val="false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  <w:t>Она, в кольцо зажатая толпой,</w:t>
      </w:r>
    </w:p>
    <w:p>
      <w:pPr>
        <w:pStyle w:val="Normal"/>
        <w:autoSpaceDE w:val="false"/>
        <w:ind w:left="3402" w:hanging="0"/>
        <w:jc w:val="both"/>
        <w:rPr>
          <w:sz w:val="16"/>
          <w:szCs w:val="16"/>
        </w:rPr>
      </w:pPr>
      <w:r>
        <w:rPr>
          <w:sz w:val="16"/>
          <w:szCs w:val="16"/>
        </w:rPr>
        <w:t>И кружится все ярче и упрямей.</w:t>
      </w:r>
    </w:p>
    <w:p>
      <w:pPr>
        <w:pStyle w:val="Normal"/>
        <w:autoSpaceDE w:val="false"/>
        <w:spacing w:before="0" w:after="120"/>
        <w:ind w:left="3402" w:hanging="0"/>
        <w:jc w:val="both"/>
        <w:rPr/>
      </w:pPr>
      <w:r>
        <w:rPr>
          <w:sz w:val="16"/>
          <w:szCs w:val="16"/>
        </w:rPr>
        <w:t>И вот — вся пламя с головы до пят</w:t>
      </w:r>
      <w:r>
        <w:rPr>
          <w:rStyle w:val="FootnoteCharacters"/>
          <w:rStyle w:val="FootnoteAnchor"/>
          <w:sz w:val="14"/>
          <w:szCs w:val="14"/>
        </w:rPr>
        <w:footnoteReference w:customMarkFollows="1" w:id="2"/>
        <w:t>*</w:t>
      </w:r>
      <w:r>
        <w:rPr>
          <w:sz w:val="16"/>
          <w:szCs w:val="16"/>
        </w:rPr>
        <w:t>, —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раздумье повторила она. — Наверное, я не смогла бы так танцев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лучше любой цыганки, — рассмеялся я, задувая спич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-нет. Я так не смо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е сигарета догорела, я вынул окурок из ее пальцев и убрал вместе со сво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ешь, я станцую? Для теб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, — ступай в постел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улыбнулась и, прежде чем я что-нибудь понял, расстегнула на плече застежку, поддерживающую ее красную накид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е упа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перехватило дыха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сказала она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целовал ее, и воздух от падающих одежд загасил лампаду.</w:t>
      </w:r>
    </w:p>
    <w:p>
      <w:pPr>
        <w:pStyle w:val="Normal"/>
        <w:keepNext w:val="true"/>
        <w:autoSpaceDE w:val="false"/>
        <w:spacing w:before="48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Дни были похожи на листья у Шелли: желтые, красные, бурые, подхлестываемые резкими шквалами западного ветра. Они проносились мимо меня вихрями отснятой пленки в треске репродукционной камер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переснял уже почти все книги. Чтобы разобраться в них, оценить их значение, ученым потребуются годы. Марс был упрятан в моем сто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кклесиаст, отвергнутый и возвращенный десятикратно, был почти готов заговорить на Высоком Язык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насвистывал, если был не в Храме, я рифмовал строки, которых прежде устыдился бы. По вечерам мы бродили с Браксой по дюнам или забирались в горы. Иногда она танцевала для меня, а я декламировал что-ни</w:t>
        <w:softHyphen/>
        <w:t>будь длинное дактилическими гекзаметрами. Она все еще думала, что Рильке — это я, я сам почти уверился в этом. Вот я в замке Дуино, пишу его “Элегии”:</w:t>
      </w:r>
    </w:p>
    <w:p>
      <w:pPr>
        <w:pStyle w:val="Normal"/>
        <w:autoSpaceDE w:val="false"/>
        <w:spacing w:before="120" w:after="0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Разумеется, странно покинуть привычную землю.</w:t>
      </w:r>
    </w:p>
    <w:p>
      <w:pPr>
        <w:pStyle w:val="Normal"/>
        <w:autoSpaceDE w:val="false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Обычаев не соблюдать, усвоенных нами едва ли,</w:t>
      </w:r>
    </w:p>
    <w:p>
      <w:pPr>
        <w:pStyle w:val="Normal"/>
        <w:autoSpaceDE w:val="false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Розам и прочим предметам, сулящим нам нечто.</w:t>
      </w:r>
    </w:p>
    <w:p>
      <w:pPr>
        <w:pStyle w:val="Normal"/>
        <w:autoSpaceDE w:val="false"/>
        <w:spacing w:before="0" w:after="120"/>
        <w:ind w:left="2835" w:hanging="0"/>
        <w:jc w:val="both"/>
        <w:rPr>
          <w:sz w:val="16"/>
          <w:szCs w:val="16"/>
        </w:rPr>
      </w:pPr>
      <w:r>
        <w:rPr>
          <w:sz w:val="16"/>
          <w:szCs w:val="16"/>
        </w:rPr>
        <w:t>Значения не придавать и грядущего не искать в них…</w:t>
      </w:r>
      <w:r>
        <w:rPr>
          <w:rStyle w:val="FootnoteCharacters"/>
          <w:rStyle w:val="FootnoteAnchor"/>
          <w:sz w:val="14"/>
          <w:szCs w:val="14"/>
        </w:rPr>
        <w:footnoteReference w:customMarkFollows="1" w:id="3"/>
        <w:t>*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 придавать значения розам, не переводить их на марсианский. Нет. Нюхать их (шмыгни-ка носом, Кейн!), срывать их, любоваться ими. Жить в этот миг. Крепко держать его. Но не обременять Бога объяснением. Так быстро уносит листья вете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то ни разу не заметил нас. Или не хот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аура. Лаура и Бракса. Знаете, они рифмуются в столкновении звука. Она была высока, холодна и — блондинка (терпеть не могу блондинок!), а папенька вывернул меня наизнанку, как карман; я думал, что она вновь сможет наполнить меня. Но этот здоровенный детина, мечущий слова, словно камни из пращи, с бородою Иуды и собачьей преданностью в глазах — о, он был прелестной декорацией для ее представлений. И это было вс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Как моя машина проклинала меня в Храме! Она возносила хулу Маланну и Галинджеру. И пронесся дикий ветер с запада, и было нечто еще столь недав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нас наступали последние д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день прошел, а я не видел Браксу, и ноч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другой. Трет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ходил с ума. Я не представлял, как мы стали близки, как много она стала значить для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мог не спросить. Не хотел, но выбора не бы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а, М’Квайе? Где Бракс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ушла, — был отв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глядел в птичьи глаза этой ведьмы. К горлу подступали прокляти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зн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мотрела сквозь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окинула нас. Ушла. Наверное, в холмы. Или в пустыню. Это не имеет значения. Может ли что-нибудь иметь значение? Танец кончается. Храм скоро опусте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Почему она ушл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снова увидеть се. Мы улетаем на дня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, Галиндж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 и ты, — сказал я и захлопнул книгу, не сказав “м’нарра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т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йду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шел из храма. М’Квайе была сидящая статуя. Башмаки были там. где я их остави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есь день я гонял по дюнам. Для экипажа я выглядел как песчаная буря. Наконец мне пришлось вернуться на заправ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изволил появиться Эмор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, нечего сказать. Видок у тебя как у какого-нибудь замызганного мусорщика. Что это за роде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я просто… кое-что потеря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реди пустыни? Какой-нибудь сонет? По-моему, ты способен устроить такую чехарду только из-за это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а с два. Это личная вещ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кончил заправлять бак. Я рванулся было к джип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й-ка! — Эмори поймал меня за руку. — Ты не двинешься, пока я не узнаю, в чем де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г бы вырваться, но он велел бы схватить меня за ноги, и мало кому бы это понравилось. Поэтому я заставил себя говорить медленно и спокойн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о я потерял часы. Их дала мне мать, это фамильная реликвия. До отлета я хочу их най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их точно нет в каюте или там, в Тиреллиан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ерил уж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спер кто, чтоб тебя позлить. Ты же знаешь, что не ходишь в общих любимчика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тряс голов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 этом я думал. Они всегда были у меня в правом кармане. Я мог их выронить, когда ехал через дю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ощур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помню, читал в личном деле, что твоя мать умерла при род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ерно, — сказал я, прикусив язык. — Часы принадлежали се отцу, а она хотела, чтобы они перешли ко мне. Отец их хранил для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м! — фыркнул он. — Странный способ искать часы, гоняя джип туда-сю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я увижу их по блеску, — нескладно брякнул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уже темнеет, — заметил он. — Сегодня искать смысла нет. Поставь тент на машину, — приказал Эмори механи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хлопнул меня по плеч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ходи в душ и съешь чего-нибудь. Тебе не помешает ни то ни друго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Сальные точки под выцветшими глазами, редеющие волосы и ирландский нос; голос на децибел громче, чем у всех других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у и начальник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тоял и — ненавидел его. Клавдий! Если бы был пятый акт! Но вдруг мысль о еде и душе дошла до меня. Зверски захотелось поесть и вымыться. Если бы я настоял, чтобы уехать тут же, то это вызвало бы больше подозрен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ряхнул песок с рука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. Пожалуй, будет неплох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. Перекусим у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уш был благословением, чистый костюм — божьей милостью, пища имела небесный арома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хнет здорово, — сказа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тлеты мы смели молча. Когда дошли до кофе и десерта, он предлож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тебе не передохнуть ночку? Оставайся, посп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ачал голов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дорово занят. Заканчиваю. Времени-то немного остало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же пару дней назад ты говорил, что вот-вот кончаешь де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-вот, да не совс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еще говорил, что сегодня ночью у них служба в Храм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ерно. Я буду в своей комнат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жал плечами. Под конец он произне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линдже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 глаза; мое имя означало неприятнос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это не мое дело, — сказал он, — но все же… Бетти говорит, что у тебя там есть девчо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просительного знака не было. Это было утверждение, повисшее в воздухе. Ожида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ука ты, Бетти. Корова и сука. Притом ревнивая. Куда ты суешь свой нос, кому раскрываешь глаза… и рот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? — сказал я. Утверждение с вопросительным зна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— ответил он. — В мои обязанности руководителя экспедиции входит смотреть, чтобы отношения с местным населением носили дружественный и дипломатический характе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говорите про них, — сказал я, — как про туземцев. Ничто не может быть дальше от ист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мои работы будут опубликованы, то все на Земле узнают истину. Я расскажу о таких вещах, о которых доктор Мур и не догадывался. Я расскажу о трагедии обреченной расы, ждущей смерти, безропотной и безразличной. Я расскажу — почему, и это разобьет черствые ученые сердца. Я опишу это, на меня посыплются премии, но в этот раз я не приму и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! — воскликнул я. — У них уже была культура, когда наши предки охотились на саблезубых тигров и овладевали огнем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тебя есть там девчонк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! — сказал я. — Да, Клавдий. Да, Папенька! Да, Эмори! Есть. Но я открою тебе научную сенсацию. Они уже мертвы. Стерильны. Следующего поколения марсиан не будет. — Я помолчал, потом добавил: — Только в моих бумагах, кучке микрофильмов и пленке. И в стихах о девушке, на которой лежит проклятие и которой остается говорить о несправедливости этого лишь своим танц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гу, — сказал он. Немного погодя: — За последние два месяца ты здорово изменился. Совсем вежливым стал. Я ломал, ломал голову, что случилось. Не знал, что это тебя так задел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пустил голов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из-за нее ты колесишь по пустыне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глянул на н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куда-то подевалась. Не знаю куда и почему. До отлета мне надо ее най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гу, — снова сказа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 откинулся назад, выдвинул ящик и достал что-то, завернутое в полотенце. Развернул. На стол легла фотография женщин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жена, — сказал о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влекательное лицо с большими миндалевидными глаз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я служил на флоте, — начал он. — Совсем еще молодым офицером встретил ее в Японии. Там, откуда я пришел, не было принято жениться на девушках другой расы. Но она была моей женой. Когда она умерла, я был на другой стороне Земли. Они забрали моих детей, и я их с тех пор не видел. Я так и не нашел, в какой приют, в какой дом они попали. Это было давно. Очень немногие знают об эт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— сказал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. Забудь. Но, — он поерзал на стуле и взглянул на меня. — если хочешь взять ее с собой — давай. Я схлопочу по шее, но я уже стар, чтобы возглавить еще одну такую экспедицию. Поэтому — давай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хлебнул остывший коф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ватай свой джип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вернулся вместе со стул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два раза пытался сказать “спасибо” и не смог. Я встал и выш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ёнара и все такое, — пробормотал он всле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она, Галинджер, — услышал я кр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вернулся и глянул вверх на лестниц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ейн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казался в дверях против света. Я услыхал, как он шмыгает носом. Я вернулся на несколько шагов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он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я ро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делал пластиковый контейнер, разделенный внутри перегородкой. Нижняя часть была заполнена жидкостью. В нее опускался стебель. А в другой половине — как бокал вина в этой кошмарной ночи — была крупная, только что раскрывшаяся роз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сказал я, засовывая контейнер в курт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обратно в Тиреллиан, д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идел, как ты приехал, и приготовил ее для тебя. У каюты капитана я тебя упустил. А он был занят. Заорал, что ты у гараж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раз спасиб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выращена химспособом. Цветок будет стоять не одну неделю.</w:t>
      </w:r>
    </w:p>
    <w:p>
      <w:pPr>
        <w:pStyle w:val="Normal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 и отправилс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А теперь — в горы. Дальше. Дальше. Небо — как ведро льда, в котором не плавало ни единой луны. Дорога стала круче, и “ослик” заупрямился. Я хлестнул его по газам и погнал дальше. Вверх. Вверх. Я гнал на зеленую немигающую звезду. В горле стоял комок. Застекленная роза колотилась в мою грудь, как второе сердце. “Ослик” закричал протяжно и громко, затем начал кашлять. Я стегнул его еще раз, и он умер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ключил ручной тормоз, вылез и пошел пешк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холодно, как стало холодно. На этой высоте. Ночью. Почему? Зачем она это сделала? Зачем убегает от костра, когда приходит ноч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носился вверх и вниз, кругами, по всем расселинам, ущельям и проходам огромными скачками с легкостью, неведомой на Земл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сталось лишь два дня, любовь моя, а ты меня покинула. За чт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ползал под нависающими обломками. Я перелезал через гребни. Я ободрал колени и локоть. Я слышал, как трещит моя курт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ужели нет ответа, Маланн? Ты вправду так ненавидишь свой народ? Тогда я попытаюсь что-нибудь сделать. Вишну, ты — спаситель. Спаси ее, умоляю. Дай мне найти е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егов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онис? Озирис? Таммуз? Маниту? Легб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де он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брался уже далеко вверх и — поскользну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мни посыпались вниз, я повис на самом краю. Пальцы так замерзли, что трудно было держаться на скал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глянул вниз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Футов двадцать, наверное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зжал пальцы и полетел вниз. Упал, покат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я услышал крик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лежал не двигаясь, глядя вверх. В ночи, наверху, звала она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линдже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лежал тих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линдже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а ушл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лышал, как гремят камни, и знал, что она спускается где-то справа от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кочил и нырнул в тень за валуно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богнула обломок скалы и теперь неуверенно отыскивала путь меж камне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алинджер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агнул к ней и схватил ее за плеч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кс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нова закричала, потом заплакала, прижимаясь ко мне. Впервые я слышал, как она плач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— спрашивал я. — Зачем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она только цеплялась за меня и всхлипывала. Наконец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а, ты уби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полне бы мог, — сказал я. — Почему ты покинула Тиреллиан? И мен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’Квайе не сказала тебе? Ты сам не догадалс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догадался, а М’Квайе сказала, что ничего не зн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она солгала Она зна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Что она зна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а затряслась вся и долго молчала. Вдруг я увидел, что на ней лишь тоненькая одежка для танца. Я оторвал ее от себя, снял куртку и набросил ей на плеч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кий Маланн, — закричал я, — ты же до смерти замерзнешь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а она, — я не замерзн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ложил сосуд с розой к себе в карма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 — спросила 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за, — ответил я. — В такой темноте ее не разглядеть. Как-то я сравнил тебя с ней. Помнишь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-да. Можно, я ее понесу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— Я сунул ее в карман куртки. — Ну, я жду объяснени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авда не знаешь? — спросила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пришли Дожди, — заговорила она, — оказывается, они подействовали только на наших мужчин, этого было достаточно… Потому что… на меня… они… не подействовали…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! — сказал я. — Это д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стояли, и я дума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так зачем ты сбежала? Что за беда — быть беременной на Марсе? Тамур ошибся. Твой народ может жить внов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смеялась. Опять эта дикая скрипка, на которой играет свихнувшийся Паганини. Я остановил ее, пока она не зашла чересчур далек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 — наконец спросила она, потирая щек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й народ живет дольше нашего. Если наш ребенок будет нормальным, это значит, что наши расы могут вступать в брак между собой. Должны же быть еще женщины твоей расы, способные рожать. Почему бы нет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итал книгу Локара, — сказала она, — и еще спрашиваешь меня. “Смерть” — было решено, утверждено и исполняется вскоре после того, как она появилась в таком виде. Но уже давно последователи Локара знали. Они решили все давно. “Мы все сделали, — сказали они, — мы все видели, все слышали и чувствовали. Танец был хорош. Теперь пусть он кончится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веришь в эт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имеет значения, во что я верю, — ответила она — М’Квайе и Матери решили, что мы должны умереть. Теперь их сан — одна лишь насмешка, но их решение должно быть исполнено. Остается лишь одно пророчество, но оно ошибочно. Мы умре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тогд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йдем со мной, на Зем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Тогда пойдем со мной сейч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зад, в Тиреллиан. Я хочу говорить с Матеря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льзя. Этой ночью там обря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смея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ряд, обращенный к Богу, который сбивает тебя с ног, а потом пинает в зуб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все еще Маланн, — ответила она. — А мы все еще его наро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елестно поладила бы с моим отцом, — проворчал я, — но я пойду, и ты пойдешь со мной, даже если тебя придется тащить, а я больше теб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не больше, чем Онтр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еще за Онтро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остановит тебя, Галинджер. Он — Кулак Маланна.</w:t>
      </w:r>
    </w:p>
    <w:p>
      <w:pPr>
        <w:pStyle w:val="Normal"/>
        <w:keepNext w:val="true"/>
        <w:autoSpaceDE w:val="false"/>
        <w:spacing w:before="48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летел на джипе к единственному известному мне входу, которым пользовалась М’Квайе. Бракса, разглядевшая розу при свете лампы, баюкала ее теперь на коленях, как нашего ребенка, и ничего не говорила. На лице ее было отрешенное, любящее выраж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ейчас в Храме? — захотелось мне узн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донна не слышала. Я повторил вопрос. Она очнула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а она как бы издали, — но тебе нельзя вход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мотри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бошел машину и помог ей выйт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л ее под руку. Она двигалась будто в трансе. В свете только что взошедшей луны ее глаза выглядели так же, как в день, когда я ее встретил, когда она танцевала. Я щелкнул пальцами. Нич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пахнул дверь и пропустил ее вперед. Комната была слабо освеще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кричала третий раз за этот вечер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ичиняй ему вреда, Онтро! Это Галинджер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еще ни разу не видел марсианских мужчин, только женщин. У меня сильное подозрение, что они могли быть и урода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глянул на не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го полуобнаженное тело было все покрыто пятнами и шишками. “Не в порядке лимфосистема”, — догадался 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считал, что выше меня на этой планете никого нет, но этот был семи футов ростом и явно тяжелее меня. Теперь понятно, откуда взялась эта гигантская кровать для мен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сказал он. — Она может войти. Ты — не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забрать мои книги и вещ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днял левую ручищу. Я проследил, куда он показывает. Весь мой скарб лежал аккуратно в угл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войти. Я должен говорить с М’Квайе и Матерям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— нельз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 этого зависит жизнь вашего нар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загудел он, — возвращайся к своему народу, Галинджер. Оставь нас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ранно было слышать от него мое имя — будто чужо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колько ему лет? — прикинул я. — Триста? Четыреста? Был ли он всю жизнь стражем Храма? Зачем? От кого тут охранять?”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очень мне нравилось, как он двигался. Я встречал прежде людей, которые так двигал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повторил 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Если они отточили боевое искусство так же, как их танец, или, что еще хуже, если их искусство рукопашного боя составляет часть танца, то я, кажется, вли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 туда, — сказал я Браксе. — Отдай розу М’Квайе. Скажи, что я послал ее. И еще скажи, что я скоро бу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делаю, как ты просишь. Помни обо мне на Земле, Галинджер. Проща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ответил ей. Она прошла в следующее помещение мимо Онтро, унося ро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дешь ли ты теперь? — спросил он. — Если хочешь, я скажу, что мы дрались и ты почти одолел меня, но от моего удара ты потерял сознание, а я унес тебя к твоему кораблю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, — я пройду. Мимо тебя или через тебя, но я пройд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луприсел, раскинув рук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рех поднимать руку на святого человека, — загремел он, — но я остановлю тебя, Галиндже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оя память была запотевшим окном, на которое вдруг подуло сквозняком. Все прояснилось. Я оглянулся на шесть лет наза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Я был студентом отделения восточных языков в Токийском университете. Дважды в неделю у меня был свободный вечер. Я стоял в тридцатифутовом круге Кодокана. Кимоно высоко перехвачено коричневым поясом. Я был </w:t>
      </w:r>
      <w:r>
        <w:rPr>
          <w:sz w:val="20"/>
          <w:szCs w:val="20"/>
          <w:lang w:val="en-US"/>
        </w:rPr>
        <w:t>ik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yu</w:t>
      </w:r>
      <w:r>
        <w:rPr>
          <w:sz w:val="20"/>
          <w:szCs w:val="20"/>
        </w:rPr>
        <w:t xml:space="preserve"> — лишь одной ступени не хватало до нижнего уровня мастера. Коричневый ромб справа на груди означает джиу-джитсу по-японски, а еще он значил </w:t>
      </w:r>
      <w:r>
        <w:rPr>
          <w:sz w:val="20"/>
          <w:szCs w:val="20"/>
          <w:lang w:val="en-US"/>
        </w:rPr>
        <w:t>atemiwaza</w:t>
      </w:r>
      <w:r>
        <w:rPr>
          <w:sz w:val="20"/>
          <w:szCs w:val="20"/>
        </w:rPr>
        <w:t xml:space="preserve"> — за разработку новой техники удара, отлично согласованной с моими габаритами и помогавшей мне выигрывать бо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Но я никогда не применял ее к людям и пять лет уже не тренировался. Я знал, что не в форме, но приложил все свои мысли </w:t>
      </w:r>
      <w:r>
        <w:rPr>
          <w:sz w:val="20"/>
          <w:szCs w:val="20"/>
          <w:lang w:val="en-US"/>
        </w:rPr>
        <w:t>tsuku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okoro</w:t>
      </w:r>
      <w:r>
        <w:rPr>
          <w:sz w:val="20"/>
          <w:szCs w:val="20"/>
        </w:rPr>
        <w:t>, как луна, отражающая всего Онтр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куда-то из прошлого голос произнес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Нарте. (Начинайт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Я мгновенно принял стойку кошки — </w:t>
      </w:r>
      <w:r>
        <w:rPr>
          <w:sz w:val="20"/>
          <w:szCs w:val="20"/>
          <w:lang w:val="en-US"/>
        </w:rPr>
        <w:t>neko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sh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dachi</w:t>
      </w:r>
      <w:r>
        <w:rPr>
          <w:sz w:val="20"/>
          <w:szCs w:val="20"/>
        </w:rPr>
        <w:t>. Его глаза странно вспыхнули. Он поспешил исправить свою стойку, и я прыгнул к нему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лучший прием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оя длинная левая нога хлестнула вверх, как лопнувшая струна. В семи футах оі пола она встретилась с его челюстью, когда он попытался отклониться назад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голова откинулась, он упал. С губ сорвался слабый ст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Вот и все, — подумал я, — прости, старина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я перешагивал через него, он каким-то чудом, не соображая, вцепился в меня, и я упал на него. Я не мог поверить, что у него хватит сил сохранить сознание после такого удара, хотя бы для одного движения. Я не мог больше бить 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н добрался до моего горла и зажал его предплечьем, прежде чем я понял, куда он мет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! Пусть это не кончится так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На дыхательное горло и сонную артерию легла стальная штанга. Тут я увидел, что он все еще без сознания, это только рефлекс, выработанный годами тренировок. Я уже видел такое на состязаниях в </w:t>
      </w:r>
      <w:r>
        <w:rPr>
          <w:sz w:val="20"/>
          <w:szCs w:val="20"/>
          <w:lang w:val="en-US"/>
        </w:rPr>
        <w:t>shiai</w:t>
      </w:r>
      <w:r>
        <w:rPr>
          <w:sz w:val="20"/>
          <w:szCs w:val="20"/>
        </w:rPr>
        <w:t>. Борец погиб — потерял сознание от удушающего захвата — и продолжал бороться, а его противник считал, что у него никак не проходит удушающий прием. И постар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так бывало редко, очень редко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Я отжался локтями от его ребер и ударил головой в лицо. Захват ослаб, но недостаточно. Я ненавидел себя, но все же дотянулся и сломал ему мизинец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а обмякла, и я выскользну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лежал, хватая воздух, лицо разбито. Мое сердце рвалось к поверженному гиганту, защищавшему свой народ, свою религию, выполнявшему приказ. Я проклинал себя, как никогда не проклинал, за то, что перешагнул через него, а не обоше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шел через комнату к кучке своего барахла. Сел на футляр проектора и закурил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мог войти в Храм, пока не отдышался и не придумал, что буду говор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Как говорить с расой, решившейся на самоубийств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Вдруг… Может ли быть так? Сработает ли это? Что, если я прочту им Книгу Екклесиаста, если я прочту им более великое произведение, чем все созданное какими-то Локарами — столь же унылое и столь же пессимистичное, и покажу им, что наша раса все же выкарабкалась, несмотря на то что когда-то один человек вынес приговор всему живущему в форме высочайшей поэзии, покажу им, что та суета, над которой насмехался он, привела нас в Небо? Вдруг они поверят тогда, вдруг они изменят свои мысли”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швырнул сигарету на изумительный пол, отыскал свой блокнот. Я стоял, и странная ярость росла во мн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я вошел в Храм, чтобы проповедовать Черное Евангелие от Галинджера, из Книги Жизн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круг меня была тишина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М’Квайе только что читала Локара. Роза стояла справа от нее, взгляд был прикован к роз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 не воше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олу сидели сотни босых людей. Немногочисленные мужчины были так же малы, как и женщины, замети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л в башмак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Пройди весь путь, — решил я для себя. — Все равно, победишь ты или проиграешь”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есколько дряхлых старух сидели полукругом подле М’Квайе. Матер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сплодная земля, иссохшие чрева, опаленные души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винулся к стол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ибая сами, вы обрекли и свой народ, — обратился я к ним, — на то, что он никогда не будет знать той жизни, которую знали вы, — с ее радостями, печалями, полнотой чувств. Но неправда то, что все вы должны умереть. — Теперь я обращался ко всем. — Те, кто говорят так, лгут. Бракса знает это, потому что она родит ребенк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сидели словно шеренги Будд. М’Квайе вернулась на свое место в полукруг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его ребенка! — продолжал я, прикидывая в уме, что бы мой отец подумал о подобной проповеди. — И все женщины, что еще достаточно молоды, смогут рожать детей. Бесплодны только ваши мужчины. И если вы позволите врачам из следующей нашей экспедиции обследовать вас, то, может быть, они сумеют помочь и мужчинам. Но если они не сумеют, вы сможете иметь детей от земных мужчин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наш народ, и наша Земля не ничтожны, — продолжал я. — Хотя тысячи лет назад Локар из нашего мира написал так в своей книг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говорил, как Лока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мы выстояли, несмотря на болезни, войны и голод. Мы не умерли. Шаг за шагом мы одолели болезни, мы одолели голод, мы одолели войны, и сейчас мы уже давно живем без них. Возможно, мы окончательно избавимся от этих бед. Я не знаю. Но мы прошли миллионы миль в пустоте. Мы достигли другого мира. А наш Локар говорил: “Зачем хлопоты? Чего все это стоит? Все равно все — суета”. Но секрет в том, — я понизил голос, словно читая стихи, — что он был прав. Это есть суета; это есть гордыня! Это тяга к рационализму, всегда противостоящая пророкам, мистикам и богам. Нас сделало великими наше богохульство: оно укрепляет нас, и боги втайне восхищаются им. Все истинно священные имена Бога, будучи названы, становятся хулой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мок. У меня кружилась голов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нига Екклесиаста, — объявил я и начал: “Суета сует, сказал Екклесиаст, суета сует, — все суета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пользы человеку от всех трудов его?..“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метил Браксу в задних рядах, стоящую в немом восхищении. Интересно, о чем она думает. И я стал наматывать на себя часы этой ночи, словно черные нитки на катушк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ыло поздно! Я говорил, пока не пришел день, и я продолжал говорить. Я закончил Екклесиаста и продолжил Галинджер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когда я умолк, вокруг была только тиши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Будды, сидящие рядами, за всю ночь не пошевелились. После долгого молчания М’Квайе подняла правую руку. Одна за другой Матери сделали то ж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нал, что это значит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значило: нет, замолчи и остановис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значило, что я потерпел поражени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едленно вышел из зала и опустился возле своего багаж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Онтро не было. Хорошо, что я не убил е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тысячу лет вошла М’Квайе. Она сказал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я работа заверше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двигалс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рочество сбылось, — сказала она. — Мой народ празднует. Ты победил, свитой человек. Теперь немедленно покинь нас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и мысли были как спущенный воздушный шарик. Я подкачал немного воздуха в них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святой, — сказал я, — просто второсортный поэт, который ничего не умеет доказа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курил последнюю сигарету. Наконец спросил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что за пророчество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Обет Локара”, — ответила она, как будто объяснения были излишни. — С небес придет святой, чтобы спасти нас в наши последние часы, если будут завершены все танцы Локара. Он одолеет Кулак Маланна и принесет нам жизн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 Браксой и как с примером в Храме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мером?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читал нам его слова, столь же великие, как у Локара. Ты читал нам, как бывает, что”нет ничего нового под солнцем“. И ты насмехался над его словами, читая их, показав нам новую вещь. На Марсе никогда не было цветов, — сказала она, — но мы научимся выращивать их. Ты — святой насмешник, Тот-Кто-Должен-На</w:t>
        <w:softHyphen/>
        <w:t>смехаться-в-Храме. Ты ступил обутым на священную зем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же решили “нет”, — сказал 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ешила не исполнять прежний замысел и позволить жить ребенку Браксы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игарета выпала из моей руки. Как близко это было! Как мало я знал!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Бракс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была избрана пол-Процссса назад, чтобы исполнять танцы — ждать тебя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на же сказала, что Онтро остановит меня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айе стояла долго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сама никогда не верила в пророчество. Сейчас с ней не все ладно. Она убежала, испугавшись, что все это правд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она не любит меня. И никогда не любила?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, Галинджер. Это была как раз та часть се долга, которую она не сумела исполнить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лга, — сказал я вяло, — долгадолгадолга! Тра-ля!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ростилась. Она не хочет видеть тебя вновь… А мы никогда не забудем твоего учения, — добавила она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бывайте, — сказал я машинально, осознав внезапно великий парадокс, лежавший в основе всех этих чудес. Я никогда не верил в мир собственного Писания.</w:t>
      </w:r>
    </w:p>
    <w:p>
      <w:pPr>
        <w:pStyle w:val="Normal"/>
        <w:autoSpaceDE w:val="false"/>
        <w:spacing w:before="120" w:after="0"/>
        <w:ind w:left="3119" w:hanging="0"/>
        <w:jc w:val="both"/>
        <w:rPr>
          <w:sz w:val="16"/>
          <w:szCs w:val="16"/>
        </w:rPr>
      </w:pPr>
      <w:r>
        <w:rPr>
          <w:sz w:val="16"/>
          <w:szCs w:val="16"/>
        </w:rPr>
        <w:t>Я встал, как пьяный, буркнул “м’нарра”.</w:t>
      </w:r>
    </w:p>
    <w:p>
      <w:pPr>
        <w:pStyle w:val="Normal"/>
        <w:autoSpaceDE w:val="false"/>
        <w:ind w:left="3119" w:hanging="0"/>
        <w:jc w:val="both"/>
        <w:rPr>
          <w:sz w:val="16"/>
          <w:szCs w:val="16"/>
        </w:rPr>
      </w:pPr>
      <w:r>
        <w:rPr>
          <w:sz w:val="16"/>
          <w:szCs w:val="16"/>
        </w:rPr>
        <w:t>Я вышел наружу в свой последний день на Марсе.</w:t>
      </w:r>
    </w:p>
    <w:p>
      <w:pPr>
        <w:pStyle w:val="Normal"/>
        <w:autoSpaceDE w:val="false"/>
        <w:ind w:left="3119" w:hanging="0"/>
        <w:jc w:val="both"/>
        <w:rPr>
          <w:sz w:val="16"/>
          <w:szCs w:val="16"/>
        </w:rPr>
      </w:pPr>
      <w:r>
        <w:rPr>
          <w:sz w:val="16"/>
          <w:szCs w:val="16"/>
        </w:rPr>
        <w:t>Я одолел тебя, Маланн, а победа твоя!</w:t>
      </w:r>
    </w:p>
    <w:p>
      <w:pPr>
        <w:pStyle w:val="Normal"/>
        <w:autoSpaceDE w:val="false"/>
        <w:ind w:left="3119" w:hanging="0"/>
        <w:jc w:val="both"/>
        <w:rPr>
          <w:sz w:val="16"/>
          <w:szCs w:val="16"/>
        </w:rPr>
      </w:pPr>
      <w:r>
        <w:rPr>
          <w:sz w:val="16"/>
          <w:szCs w:val="16"/>
        </w:rPr>
        <w:t>Спи спокойно в своей звездной постели.</w:t>
      </w:r>
    </w:p>
    <w:p>
      <w:pPr>
        <w:pStyle w:val="Normal"/>
        <w:autoSpaceDE w:val="false"/>
        <w:spacing w:before="0" w:after="120"/>
        <w:ind w:left="3119" w:hanging="0"/>
        <w:jc w:val="both"/>
        <w:rPr>
          <w:sz w:val="16"/>
          <w:szCs w:val="16"/>
        </w:rPr>
      </w:pPr>
      <w:r>
        <w:rPr>
          <w:sz w:val="16"/>
          <w:szCs w:val="16"/>
        </w:rPr>
        <w:t>В Бога душу!.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ставил свой джип и пошел на корабль пешком, оставив груз своей жизни далеко позади. Я вошел в каюту, запер дверь и проглотил сорок четыре таблетки снотворног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>Но когда я очнулся, я был в лазарете и — живой. Слышался рокот двигателей. Я медленно поднялся и добрался до иллюминатора. Уходящий Марс висел надо мной как выпяченное брюхо, пока не растворился и, переливаясь через края, не потек по моему лицу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д К.Богатырев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д В.Микушевича.</w:t>
      </w:r>
    </w:p>
  </w:footnote>
</w:footnote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44:00Z</dcterms:created>
  <dc:creator>Харьковский С.А.</dc:creator>
  <dc:description/>
  <dc:language>en-US</dc:language>
  <cp:lastModifiedBy>Харьковский С.А.</cp:lastModifiedBy>
  <dcterms:modified xsi:type="dcterms:W3CDTF">2017-09-14T17:45:00Z</dcterms:modified>
  <cp:revision>3</cp:revision>
  <dc:subject/>
  <dc:title>сборник "Шестой дворец"</dc:title>
</cp:coreProperties>
</file>