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Н.А.Бестужев</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32"/>
          <w:szCs w:val="32"/>
        </w:rPr>
      </w:pPr>
      <w:r>
        <w:rPr>
          <w:rFonts w:eastAsia="Times New Roman Cyr" w:cs="Times New Roman Cyr" w:ascii="Times New Roman Cyr" w:hAnsi="Times New Roman Cyr"/>
          <w:b/>
          <w:bCs/>
          <w:sz w:val="32"/>
          <w:szCs w:val="32"/>
        </w:rPr>
        <w:t>Об удовольствиях на море</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Письмо к ***</w:t>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rPr>
        <w:drawing>
          <wp:inline distT="0" distB="0" distL="0" distR="0">
            <wp:extent cx="4059555" cy="3108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9555" cy="3108960"/>
                    </a:xfrm>
                    <a:prstGeom prst="rect">
                      <a:avLst/>
                    </a:prstGeom>
                  </pic:spPr>
                </pic:pic>
              </a:graphicData>
            </a:graphic>
          </wp:inline>
        </w:drawing>
      </w:r>
    </w:p>
    <w:p>
      <w:pPr>
        <w:pStyle w:val="PlainText"/>
        <w:ind w:firstLine="72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Книга: "Морские были"</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Составление, предисловие и примечания Л.Асанов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здательство "Правда", Москва, 1990</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Иллюстрации В.Григорьева</w:t>
      </w:r>
    </w:p>
    <w:p>
      <w:pPr>
        <w:pStyle w:val="PlainText"/>
        <w:ind w:firstLine="720"/>
        <w:jc w:val="both"/>
        <w:rPr>
          <w:rFonts w:ascii="Times New Roman" w:hAnsi="Times New Roman" w:eastAsia="Times New Roman" w:cs="Times New Roman"/>
          <w:sz w:val="16"/>
          <w:szCs w:val="16"/>
        </w:rPr>
      </w:pPr>
      <w:r>
        <w:rPr>
          <w:rFonts w:eastAsia="Times New Roman Cyr" w:cs="Times New Roman Cyr" w:ascii="Times New Roman Cyr" w:hAnsi="Times New Roman Cyr"/>
          <w:sz w:val="16"/>
          <w:szCs w:val="16"/>
        </w:rPr>
        <w:t>OCR &amp; SpellCheck: Zmiy (zmiy@inbox.ru), 14 мая 2002 года</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льзуясь впечатлением, которое осталось в вас последним посещением Кронштадта, спешу отвечать на вопрос, сделанный вами прежде: почему я избрал себе скучный род морской службы. Я нарочно ожидал случая, чтобы доказательства мои были подкреплены собственным вашим убеждением; для меня довольно было, что вы видели военный корабль и восхищались его устройством. Вам понравилось все на этой плавающей машине; вы признались, что живое чувствование неожиданно великого до сих пор наполняет еще ваши мысли приятным воспоминанием. "Но опасности, - говорите вы, - но скука долгого плавания, вечное однообразие предметов, молчанье страстей - красы нашей жизни не позволяют видеть в службе моряков ничего приятног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ушайте меня - и если вы не согласитесь, что наша служба может быть приятна, по крайней мере я лишний раз поговорю о ней с удовольствие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буду разбирать: судьба или наши наклонности заставляют избирать род службы; жребий мореходца делается в самой юности и в десять лет должно быть записану в морской корпус. Надобно знать, что последние три года пред выпуском кадет посылают на кораблях в море для практики... Сии, возвращаясь осенью из своих походов, рассказывают случившееся, описывают виденное - и юные слушатели, кипя от восторгов, с неизъяснимым чувствованием ожидают той счастливой минуты, когда успехи в науках и отличие в поведении доставит им случай самим видеть и испытать слышанное от товарищей. Таким образом, с молодых ногтей, еще не быв на море, они заранее с ним знакомы, питают и укрепляют сердце свое заблаговременными повествованиями, и вместе с другими страстями их растет любовь к служб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ервое прибытие на корабль довершает очарование воображения, которое в сем случае идеалом своим уступает вещественности. В самом деле, никто не вообразит того впечатления, которое производит огромный корабль, плавающий на воде, вооруженный громадою пушек в несколько этажей, снабженный мачтами, превосходящими высочайшие деревья, перепутанный множеством веревок, из коих каждая имеет свое название и назначение, обвешанный парусами, невидными, когда подобраны, и ужасными величиною, когда корабль взмахнет ими как крыльями и птицею полетит бороться с ветрами и волнами. Сотни людей населяют его; для юного сердца он кажется целым плавающим городом. Настают бури; пучина разверзается; корабль стонет, - неопытный юноша смотрит на выражение лиц начальников своих - видит спокойствие, и думает, что буре так быть надобно. Не понимая ужасов, беспечно любуется борьбою стихий; они становятся для него предметом любопытства, и, прежде нежели разум его постигнет меру опасности, он уже знакомится с нею, привыкает ее видеть без боязни и хладнокровно уже впоследствии встречает е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им образом, с самой юности, мореходец вменяет в ничто ужасы природы, и силою привычки он так же беззаботно пускается в море, как вы ложитесь в вашу постел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и таком спокойном расположении духа - вы, конечно, поверите - можно найти удовольствие на море; чтобы исчислить их, надобно бы описать всю нашу жизнь корабельную; но, не входя в подробности, я постараюсь начертать легкий ее абри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распространюсь о том, что, прежде выступления корабля в море, надобно вооружать и оснастить его, что это вооружение имеет свои приятности, ибо каждый, изготовляя корабль, заботится о нем столько же, как бы строил себе дом, с тою только разностью, что соревнование службы и товарищества берут здесь сильное участие в самолюбии каждого. Казалось бы, что общая форма в вооружении всех кораблей должна быть одинакова: но со всем тем каждый корабль некоторым образом носит отпечаток вкуса и сведений того офицера, который его вооружает. Есть тонкости и в этом искусстве, не приметные глазу неопытному, но составляющие красоту форм вооружения, и в сих-то тонкостях заключаются удовольствия моряков, полагающих славу свою, надежды и безопасность в искусстве, с которым приготовляют они корабли к по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выступлением корабля на рейд каждый из офицеров заботится устроить маленькое свое жилище, в котором он располагается всем домом, - вы видели, что младшие живут внизу и днем зажигают там огонь, потому что их жилище под водою. Старшие помещены в так называемой каюте-компании, или общественной, от которой парусная перегородка их отделяет; пушка стоит в каждой каюте, и при малейшем приготовлении к сражению переборки подымаются, каюты опрастываются, и чистая батарея готова грянуть гром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сей-то каюте-компании собираются все служащие на корабле офицеры. Воспитанные в одном месте, как бы дети одной матери, с одинаковыми привычками, одинаким образом мыслей, общество офицеров морской службы отличается тою дружескою связью, тем чистосердечным прямодушием, каких не могут представить другие общества, составленные из людей, с разных сторон пришедших. Между сими людьми сердце каждого отдыхает от трудов, им понесенных, и деятельная жизнь корабельная дает полное право веселиться в минуты отдыха. Одни играют в карты, другие занимаются музыкою, иногда общая веселость уступает место вниманию при поучительных повествованиях. Рассуждения практические и тактические оживляют умы, искры противоречия освещают истину; но никогда не зажигают пламенника вражды и раздора. Поверите ли вы, что от создания российского флота у нас между флотскими не было ни одной дуэл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человеку постороннему на корабле, а следственно и праздному, жизнь наша покажется единообразна. Установленное для занятий время, положенные часы обеда, ужина и пр., число удовольствий ограниченное, и самые удовольствия слишком простые, потому что заключаются не во внешних предметах, переменою своею ласкающих чувства прихотливых любимцев счастия, но в наших сердцах, в чувствованиях, не всегда и не всякому понятных. Например, как изъяснить удовольствие сидеть за столом, где двадцать человек офицеров различных характеров и склонностей, но проникнутых каким-то общим духом, представляют семейственную картину и общими силами стремятся ко взаимному удовольствию. Живость характера одних в противоположности с флегмою других, радость надежд юности и воспоминания опытности, все это вместе действует на душу, принимающую участие в беседе тихим, но приятным образом. Конечно, математическая, точная жизнь наша делает и характер наш будто холодным и равнодушным, но поверьте мне, что человек, рожденный с пылким сердцем, силою привычки принимающий равнодушие, не переменит своих чувствований; только образ выражения его будет иной; поверьте, что равнодушный человек не есть еще хладнокровный и что между тем и другим такая же разница, как между текучею и стоячею водами, льдом покрытыми; наружный вид обоих одинаков, но одна промерзает до самого дна, другая не перестает течь и журчать под своим непроницаемым покровом. Конечно, служба наша, требующая несмигаемого надзора за непостоянною стихиею, - надзора, от которого зависит жизнь нескольких сот людей, внушая порядок в образе мыслей и поступков, не дает времени воображению подстрекать страстей наших: зато она сохраняет к случаю всю живость их и ощущение, ими производимое, неизъяснимо приятнее в наших сердцах, нежели в тех, которые, опустив узду страстей своих, несутся вскачь на поприще жизни и падают, не добежав меты. Не смотрите на скромный, иногда застенчивый вид мореходца, который делает его оригинальным и даже странным в обществе, - ежели вы не судите людей по наружности, дайте ему руку и поговорите с ним. Ежели вы захотите блеснуть умом большого света - он будет отвечать здраво, но скажет мало, потому что ему редки были случаи развернуть свои дарования и сделать их блестящими в свете; но ежели разговор ваш пойдет от сердца, вы увидите человека рассудительного, который не бросится в ваши объятия с уверениями, но в продолжении времени поступками своими докажет, что недаром загорается огонь в глазах его при имени любви и дружбы. Не то железо горячо к ощущению, от которого брызжут искры, но то, которого поверхность уже темнеть начина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С таким расположением характера самые обязанности делаются для нас удовольствием, а это бывает очень редко. Оттого-то и удовольствия наши становятся уже не единообразны: ибо служба наша столько же имеет перемен, сколь непостоянно море со своими случаями; оттого-то мореходцы, разлученные со светом, с его обольщениями и веселостями, на краю гибели каждую минуту, отделенные от смерти одною доскою, умеют находить в самих себе источник радостей и привязываться к такой жизни, в которой другие видят одну только скуку. Душа человеческая всегда жаждет неизвестного; мысль наша всегда стремится вдаль; несытая, летит воображением в страны далекие - и что же может быть приятнее, когда мореходец, удовлетворяя потребностям души своей, несется по беспредельным морям и видит туго натянутые паруса, округляемые попутным ветром; когда, в мечтании сидя на корме, чувствует ее содрогание от скорого хода, видит катящиеся сзади волны, от которых убегающий корабль приближает его к желанному берегу. Взоры его с удовольствием обращаются в ту страну горизонта, куда совет магнитной стрелки обратил его путь. Настают ли бури, подымаются ли противные ветры? Его наслаждение увеличивается гордостью победы над стихиями. Не так ли обладание любимым предметом становится дороже от препятств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ам самим известны прелести воображения, известно и то, что надобно слишком быть знакому с самим собою, слишком независиму от внешних впечатлений, чтобы наслаждаться мечтами и воспоминаниями. Это наше наслаждение; и в то время, когда другой мучается бездействием и отыскивает способы к новым удовольствиям, мореходец, уединенный в своей каюте, при свече, которой пламень волнуется в ту и другую сторону сообразно колебанию корабля, окружает себя призраками своего воображения, переносится мысленно на родину, перебирает воспоминания и часто на походном висячем столике своем приводит мысли в порядок в скромном журнале, который пишется не для публики, но для образования сердца и отчета собственных чувствовани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Конечно, часто море держит нас вдали от берегов целые недели и месяцы, и нельзя, чтоб грусть не закрадывалась в сердце, как вода пробирается в корабль, потому что на все есть мера, но, во-первых, человек носит печаль и радость в собственном сердце, и смотря по тому, спокойно ли оно, и окружающие предметы кажутся ему грустны или веселят его. Во-вторых, неужели вы не сочтете во что-нибудь дружбы, прелестной в самой рассеянности и драгоценнейшей в одиночестве? Дружба наша усиливается малочисленностию людей, на корабле заключенных; и в сем случае оную можно уподобить свече, у которой чем менее круг освещения, тем сильнее светят ее лучи, тем ближе они к своему началу. Напротив, на большом пространстве лучи ее расходятся, слабеют, светятся, но не освещают. Сверх того, я похвалюсь, что дружеские связи крепче между моряками, потому что у них друзья приобретаются в самой юности. Обманываются те, которые думают найти друзей в зрелых летах. Юноши, как воск, удобно принимают впечатления, и склонности одного врезываются в другом; время утверждает мягкий состав души, и в форму, образованную давным дружеством, не придется новое. Что же приятнее, когда после трудов, в теплой каюте, за чайным столиком, беседуя с другом, изливаешь ему сердце, рассчитываешь надежды и так обманываешь скуку, разделяя время между дружбой и службою. Конечно, для жизни, совершенно приятной, недостаточно одного дружества; человек не сотворен быть в сообществе одних мужчин; и самой дружбе сгрустнется в отдалении от милых сердцу; но разве одиночество наше вечно? Разве откажете вы мореходцам в нежных чувствованиях, оживляющих сердце других человеков? Неужели вы думаете, что влажная стихия, по которой мы плаваем, может ужасать страсти? Знаете ли вы, что нарочно прыщут водою на угли, чтоб увеличить жар их? Как часто ветрам морским вверяются вздохи, и на крыльях бури посылаются тайные обеты туда, где остались любезные наши!.. Какое обновленное ощущение несет каждый из нас после долгого плавания в свое отечеств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Это весьма естественно. Но что скажете вы, когда я, описывая удовольствия мореходца, думаю включить туда же самые бури и сражения? Конечно, ежели смотреть на то и на другое как на зло и судить по впечатлению, ими производимому с первого взгляда, мое мнение покажется странно; но ежели, вооружась бесстрастием, приобретенным привычкою, хладнокровно смотреть на священные ужасы природы и чувствовать в душе своей силу противустать ее силе, тогда, поверьте мне, на все усилия ярящегося моря вы будете смотреть, как на картину, представленную для удовольствия особенного рода - не живого, не пылкого, но меланхолического. Есть какое-то тайное сочувствие природы с сердцем человека: чего он не боится, то уже ему нравится; есть в душе струны, которые по своенравию или по потребности, как на эоловой арфе, отдаются приятно при реве бурь и ветров, - и сколько ни грозят человеку гибелью бездны морей, - он только приобретает новую решительность, новые силы презирать опасности и не уважать смертью. Это неуважение к смерти - в самый час сражения, когда свистящие картечи и ядра рвут воздух и оставляют за собою тысячи смертей и опустошение, когда со зверством человека соединяются самые стихии на пагубу, тогда, говорю я, это высокое чувствование равнодушия и смерти и вместе чувствование собственного достоинства, повелевающего всем ужасом, изображает на спокойном лице мореходца гордую улыбку и наполняет душу каким-то тайным, неизъяснимым восторгом. Я не говорю уже о радостях победы, о упоении слав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умайте, однако же, чтобы все удовольствия наши были только воображаемые. Приходим ли мы к якорному месту? Прелестные прогулки ожидают нас. Хотим ли кататься? Свежий и ровный ветер вызывает охотников; легкие шлюпки с белыми парусами, с музыкой и песнями, как ласточки, рея по волнам и едва бороздя воду, гоняются одна с другою.</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Желаете ли охотиться за дичиною на берегу? Идете с ружьем. Хотите ли ловить рыбу? Садитесь на борте корабля с удою и в прозрачной океанской воде видите на 10 на сажен и более, как резвая рыбка приближается к вероломному крючку; часто жадные камбалы хватаются одна за хвост другой, и вы до половины вытаскиваете вдруг две рыбы на уде. Редко крючок ваш закидывается понапрасну, а это не безделица для охотник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о есть еще удовольствия простейшие: мы знакомимся с береговыми жителями; настают праздники; мы веселимся от сердца, потому что балы нам не прискучили; - зовем новых своих друзей и к себе: корабль оживляется, все на нем принимает новый вид. Я опишу вам один из наших корабельных праздник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 шканцах, т.е. на верхней палубе, убираются пушки и растягивается палатка; борды украшаются флагами, зелеными ветвями и цветами, из которых вязи, освещенные разноцветными огнями, изображают имена почетнейших наших гостей; в пушечных окошках стоят блестящие фонари; в углах подвешенные подносы отягощены закусками, плодами и прохладительными напитками; в каюте приготовлено угощение для мужчин. Музыка гремит; гости подъезжают на шлюбках к освещенному кораблю; по лестнице, покрытой коврами и увешанной флагами, они всходят и принимаются хозяевами; каждый выбирает занятие, ему приятное: одни садятся в каюте за карточные столики, другие подходят к чашам, в которых зажженный ром, арак и другие напитки окружают синим пламенем тающие сахарные головы и распространяют благоухание в воздухе. Вино пенится и брызжет. Наконец начинаются танцы. Прохладный морской воздух освежает танцующих; каждому предоставлена свобода. Иной, утомясь от движения, идет на нос корабельный и, пользуясь свежестью вечернего ветерка, безмолвно наслаждается красотою звездной ночи и моря, отражающего на верхушках легких волн блеск праздничных огней. Рассеянные чувства собираются; сердце начинает волноваться тише, сообразно колебанию струй, на которые устремляются взор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все утомлены. Настает пора ужина. Гости, попарно с хозяевами, идут по всему кораблю из палубы в палубу, их желают занять, покуда накрывается стол, и показывают расположение корабельное, чистоту и порядок. Обошед таким образом по всему ярко освещенному кораблю, поднимаются опять наверх, где готовый стол ожидает гостей. Вы можете себе представить, что за столом присутствует не придворный этикет с выученными разговорами и приветствиями, но искренность людей добродушных, развязанная вниманием и изощряемая веселостью. После ужина еще несколько легких вальсов заключают праздник и гости при звуках музыки и при повторениях громогласного "ура" разъезжаются на шлюб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Таковы наши забавы внутри корабля; но есть также приятные случаи, приходящие изв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Хотите ли вы видеть, как встает солнце, нигде с таким великолепием не восходящее, как на море? Представьте, что вы в должности с полночи до пятого часа утра, проходите Зундом и остановились на якоре против Гельзенера у крепости Кронборга. Август месяц в начале; безлунная ночь темна, хотя звезды сияют во всем блеске. На корабле ударило три склянки или, по-береговому, половину второго часу, и мало-помалу на северо-востоке серый небосклон начинает становиться светлее - еще светлее. Вы начинаете различать предметы; становятся приметны крепость Кронборг, оба берега пролива, стоящие на рейде корабли; но тонкий туман как покрывало лежит на спящих окрестностях. Ветер не шевелит флюгерами; море спит и будто дышит от колыхания легкой зыби, тихо идущей от севера. Показалась утренняя звезда; заря подвигается вправо по небосклону; туманы, понемногу поднимаясь, образуют сребристые облака, и потом, будто волшебством, подобно брызгам растопленного золота, загораются они на востоке. Грянула заревая пушка с брандвахты, и, при грохоте ее отзывов, солнце по светлому небу катится из-за мшистых камней Шведского берега. Ветерок дунул; море тронулось быстрее; нити дыма над городом потянулись к востоку; все проснулось навстречу царю светил небесных. Предметы, освещаемые мало-помалу, выходя как бы из воды, рисуются одни за другими, и великолепная картина живописного Зунда представляется глазам вашим. Налево гордый замок Кронборг возвышается на Датском берегу. Окопы с двойным рядом орудий блестят яркою зеленью. На ближнем бастионе ходит часовой - его нельзя различить, но виден отблеск лучей на светлом ружье, когда он поворачивается, расхаживая мерными шагами по валу. Подле красивый Гельзенер; высокий берег усеян садами, мельницами, веселыми и чистыми домиками. Назади высокий и ровный остров Твен, жилище и обсерватория славного Тихо Браге, перегораживает горизонт пролива. Направо картина переменяется: натура дика; серые угрюмые камни Швеции, изредка покрытые красноватым мохом, и бедный Гельзинборг между ними, разительно противоположен смеющейся Дании. Расстояние не велико. Девятиверстный пролив разделяет их: но влеве - роскошь природы, направо - печать ее отвержения. Против Кронборга вдруг пролив расширяется, и на светло-зеленых водах его видны окрыленные корабли; далее высокие шведские скалы ограничивают зрение и, теряясь в синеве дали, кажутся громадами туч на горизонт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аконец, корабль ваш снимается с якоря, проходит Зунд. Попутный ветер прогоняет вас засветло мимо всех опасностей Каттегата. К вечеру остается вправе маяк Мальстранд подле камней Патерностера, у берегов Шведских; потом проходите влеве Шкаген, предостерегающий от далеко лежащих отмелей сыпучих песков Ютланда, и вступаете в Немецкое море. Ночь стемнела; тучи сдвигаются над головою; горизонта не видно. Легко покачиваемый корабль зарывается в волнах, которые, с плеском разбегаясь, загораются мгновенным фосфорическим сиянием, бьются в корабль, брызжут светлые искры и, соединяясь за кормою в длинную струю, означают путь корабля огненной бороздою. Вдруг сияние угасает, - вдруг загорается снова, и глаз не устает смотреть на эту игру природы.</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роходит ли корабль срединою Немецкого моря, чрез Доггер-Банку и Фиш-Банку, так называемые по особенно малой глубине, и если ветер стихнет, спускают трал или большую сеть, и корабль тихо ее тащит, едва подвигаемый по зеркальной поверхности вод. Час или два наполняют сеть для обеда почти всего корабля множеством вкусной рыбы и различных чудовищ, на дне моря обитающих. Во время лова трески и сельдей вы встречаете на сих местах целые флоты рыбаков; тогда тихая ночь после солнечного заката представляет очаровательную картину. Небо, как опрокинутая чаша, с алмазными звездами своими отражается в совершенно тихой поверхности моря. Края горизонта исчезают в сумраке; воды не видно; такое же небо, такие же звезды внизу; мрак удвояет обман, и корабль, кажется, летит по воздушному пространству, усеянному бесчисленными огнями на рыбачьих лодках.</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Еще ли говорить вам о удовольствиях плавания в страны далекие, о приятности новизны, о прелестях любопытства? Путешественник, едущий сухим путем, постепенно переменяет свои впечатления; с каждым шагом привыкает к окружающим его предметам. Новая страна для него уже не нова, потому что он каждую минуту видел ее признаки, видел ее приближение. У нас на море не так: как бы волшебством переносимые с домами своими из страны в страну, мы не видим промежутков путешествия, и очарование новости не понемногу, но внезапно поражает взоры и чувствования наш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ворить ли вам о красотах морей, где незаходимое солнце в продолжение нескольких дней для того только скатывается к горизонту, чтобы, опершись на край моря, с новым блеском востечь на безоблачные небеса и оттуда рассыпать яркие лучи, которые, дробясь миллионы раз, горят огнями радуги в зеркальных горах льдов, миру современных. Ночь и день сливаются там в одном беспрерывном свете лучей, и солнце, опускаясь к полночи, катится по волнам, не погружая лица своего. Иногда только качаемый зыбью корабль мгновенно теряет его из виду и опять открывает во всем величии. Иногда поднявшаяся волна, закрывая солнце, вдруг освещается сама и во всю длину свою сквозит какою-то яркою неизъяснимою эмалевою зеленью. Таковы полярные моря летом; осенью же мраки продолжительных ночей рассекаются там живым блеском луны и звезд и чудным метеорным сиянием, которое беспрерывно, подобно шатру, раскидывается над головами плавателе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служит ли нам счастье обрести неизвестные страны? Как изъяснить прелесть нового, неиспытанного чувствования при виде особенной земли, при вдохновении неведомого бальзамического воздуха, при виде незнаемых трав, необыкновенных цветов и плодов, которых краски вовсе незнакомы нашим взорам, вкус не может быть выражен никакими словами и сравнениями. Сколько новых истин открывается, какие наблюдения пополняют познания наши о человеке и природе с открытием земель и людей нового света! Не высока ли степень назначения мореходца, который соединяет рассеянные по всему миру звенья цепи человечества. Прежде мореплавания самая даже мысль не смела нестись далее столпов Геркулесовых и всякий раз смиренно ложилась к их подножию, ныне всякое новое изобретение, мысль, чувствование, понятие обтекают кругом целый свет, сообщаются, усвоиваются и получают право гражданства везде, куда только ветры могут занести отважного человека. Теперь посредством мореплавания повсюду настлан широкий мост благодетельному просвещению, нет более препон для сообщений к пользе человеков. Одно только любопытство еще встречает их во льдах полярных, но оно уже борется с ними и, конечно, вскоре пробьется к самим полюсам, на коих утверждена незыблемая ось мир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думайте, однако же, чтобы прелесть морских путешествий заставляла нас забывать об отечестве. По долгом отсутствии мы наконец привыкаем к окружающим новым предметам; любопытство удовлетворено; мало-помалу тоска по отчизне закрадывается в сердце, представляя родину в ярких красках, туманит безоблачные небеса чужой стороны и набрасывает тень на ее цветущие берега. Задумчивость овладевает самыми живыми характерами, мысли и разговоры посвящены одному только отечеству. Но настает счастливый день отплытия, и все оживляется. С радостными восклицаниями поднимают якорь, весело распускают паруса, и мысли нетерпеливых сердец летят впереди быстро плывущего корабля. Время пути сокращается приятностию надежды, и вскоре по пройденному расстоянию полагают себя близко отечественных берегов; тогда все, как пригвожденные к корабельному борду, в беспокойстве какой-то радостной грусти, с трепетанием сердца устремляя взоры вперед, стараются различить на горизонте признаки близкой земли. Вдруг с верху мачты раздается радостный крик: берег! берег! И потрясает всех электрическим ударом. Где возьму слов выразить сладость чувствования, с которым жадные взоры наши ловят каждый предмет, подымающийся понемногу из-за черты, разделяющей небо с морем! Восходящий дым, светлые кресты на церквах, благовест колокола, едва доносимый ветром, напечатлевают радость на самых неподвижных лицах. Брошен якорь, и с последним трепетанием подбираемых парусов счастливцы, не обязанные должностию на это время, летят приветствовать родную землю и забыть труды долгого плавания в объятиях дружбы и, может быть, чувствований еще нежнейши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499870" cy="1129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99870" cy="1129665"/>
                    </a:xfrm>
                    <a:prstGeom prst="rect">
                      <a:avLst/>
                    </a:prstGeom>
                  </pic:spPr>
                </pic:pic>
              </a:graphicData>
            </a:graphic>
          </wp:inline>
        </w:drawing>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4"/>
          <w:szCs w:val="24"/>
        </w:rPr>
      </w:pPr>
      <w:r>
        <w:rPr>
          <w:rFonts w:eastAsia="Times New Roman Cyr" w:cs="Times New Roman Cyr" w:ascii="Times New Roman Cyr" w:hAnsi="Times New Roman Cyr"/>
          <w:b/>
          <w:bCs/>
          <w:sz w:val="24"/>
          <w:szCs w:val="24"/>
        </w:rPr>
        <w:t>Примечания</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Мета</w:t>
      </w:r>
      <w:r>
        <w:rPr>
          <w:rFonts w:eastAsia="Times New Roman Cyr" w:cs="Times New Roman Cyr" w:ascii="Times New Roman Cyr" w:hAnsi="Times New Roman Cyr"/>
        </w:rPr>
        <w:t xml:space="preserve"> - це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Шканцы</w:t>
      </w:r>
      <w:r>
        <w:rPr>
          <w:rFonts w:eastAsia="Times New Roman Cyr" w:cs="Times New Roman Cyr" w:ascii="Times New Roman Cyr" w:hAnsi="Times New Roman Cyr"/>
        </w:rPr>
        <w:t xml:space="preserve"> - средняя часть палубы, между баком и ют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Арак</w:t>
      </w:r>
      <w:r>
        <w:rPr>
          <w:rFonts w:eastAsia="Times New Roman Cyr" w:cs="Times New Roman Cyr" w:ascii="Times New Roman Cyr" w:hAnsi="Times New Roman Cyr"/>
        </w:rPr>
        <w:t xml:space="preserve"> - крепкий спиртной напиток.</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Склянки</w:t>
      </w:r>
      <w:r>
        <w:rPr>
          <w:rFonts w:eastAsia="Times New Roman Cyr" w:cs="Times New Roman Cyr" w:ascii="Times New Roman Cyr" w:hAnsi="Times New Roman Cyr"/>
        </w:rPr>
        <w:t xml:space="preserve"> - на старом флоте время измерялось песочными часами. Переворачивая "склянку" - часы, вахтенный матрос каждые 15 минут ударял в колоко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Брандвахта</w:t>
      </w:r>
      <w:r>
        <w:rPr>
          <w:rFonts w:eastAsia="Times New Roman Cyr" w:cs="Times New Roman Cyr" w:ascii="Times New Roman Cyr" w:hAnsi="Times New Roman Cyr"/>
        </w:rPr>
        <w:t xml:space="preserve"> - военный корабль, несущий сторожевую службу на рей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i/>
          <w:iCs/>
        </w:rPr>
        <w:t>Каттегат</w:t>
      </w:r>
      <w:r>
        <w:rPr>
          <w:rFonts w:eastAsia="Times New Roman Cyr" w:cs="Times New Roman Cyr" w:ascii="Times New Roman Cyr" w:hAnsi="Times New Roman Cyr"/>
        </w:rPr>
        <w:t xml:space="preserve"> - один из проливов, соединяющих Балтийское и Северное моря.</w:t>
      </w:r>
    </w:p>
    <w:p>
      <w:pPr>
        <w:pStyle w:val="PlainText"/>
        <w:ind w:firstLine="720"/>
        <w:jc w:val="both"/>
        <w:rPr/>
      </w:pPr>
      <w:r>
        <w:rPr>
          <w:rFonts w:eastAsia="Times New Roman Cyr" w:cs="Times New Roman Cyr" w:ascii="Times New Roman Cyr" w:hAnsi="Times New Roman Cyr"/>
          <w:i/>
          <w:iCs/>
        </w:rPr>
        <w:t>Столпы Геркулесовы</w:t>
      </w:r>
      <w:r>
        <w:rPr>
          <w:rFonts w:eastAsia="Times New Roman Cyr" w:cs="Times New Roman Cyr" w:ascii="Times New Roman Cyr" w:hAnsi="Times New Roman Cyr"/>
        </w:rPr>
        <w:t xml:space="preserve"> - древнее название Гибралтарского пролива.</w:t>
      </w:r>
      <w:r>
        <w:rPr>
          <w:rFonts w:eastAsia="Times New Roman" w:cs="Times New Roman" w:ascii="Times New Roman" w:hAnsi="Times New Roman"/>
        </w:rPr>
        <w:t xml:space="preserve"> </w:t>
      </w:r>
    </w:p>
    <w:sectPr>
      <w:type w:val="nextPage"/>
      <w:pgSz w:w="11906" w:h="16838"/>
      <w:pgMar w:left="850" w:right="567" w:gutter="0" w:header="0" w:top="850"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1:03:00Z</dcterms:created>
  <dc:creator>Н.А.Бестужев</dc:creator>
  <dc:description/>
  <dc:language>en-US</dc:language>
  <cp:lastModifiedBy>PDD</cp:lastModifiedBy>
  <dcterms:modified xsi:type="dcterms:W3CDTF">2002-05-14T11:03:00Z</dcterms:modified>
  <cp:revision>2</cp:revision>
  <dc:subject/>
  <dc:title>Об удовольствиях на море</dc:title>
</cp:coreProperties>
</file>