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митрий Биленкин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емоныТевтобургского замка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О, погляди: кроме нашего, здесь, оказывается, собрался еще один конгресс...</w:t>
      </w:r>
    </w:p>
    <w:p>
      <w:pPr>
        <w:pStyle w:val="Normal"/>
        <w:ind w:firstLine="567"/>
        <w:jc w:val="both"/>
        <w:rPr/>
      </w:pPr>
      <w:r>
        <w:rPr/>
        <w:t>Я читал висевшее у подъезда объявление об открытии в Тевтобурге международного симпозиума демонологов с тем чувством веселого недоумения, которое только и может испытывать человек моей профессии при встрече с нелепостью.</w:t>
      </w:r>
    </w:p>
    <w:p>
      <w:pPr>
        <w:pStyle w:val="Normal"/>
        <w:ind w:firstLine="567"/>
        <w:jc w:val="both"/>
        <w:rPr/>
      </w:pPr>
      <w:r>
        <w:rPr/>
        <w:t>Но само объявление выглядело прозаично. Никаких черепов, змей, привидений, сатанинских рыл. Просто большой картон со скупым типографским текстом: время заседаний, повестка дня — совсем как в программе любого научного совещания. Секретариат симпозиума, судя по объявлению, помещался в доме, перед которым мы остановились.</w:t>
      </w:r>
    </w:p>
    <w:p>
      <w:pPr>
        <w:pStyle w:val="Normal"/>
        <w:ind w:firstLine="567"/>
        <w:jc w:val="both"/>
        <w:rPr/>
      </w:pPr>
      <w:r>
        <w:rPr/>
        <w:t>Я взглянул на часы: до начала скучного заседания секции слабых взаимодействий, где мне надлежало присутствовать, оставалось минут сорок. Почему бы не развлечься?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Зайдем? — предложил я своему спутнику.</w:t>
      </w:r>
    </w:p>
    <w:p>
      <w:pPr>
        <w:pStyle w:val="Normal"/>
        <w:ind w:firstLine="567"/>
        <w:jc w:val="both"/>
        <w:rPr/>
      </w:pPr>
      <w:r>
        <w:rPr/>
        <w:t>Тот кивнул.</w:t>
      </w:r>
    </w:p>
    <w:p>
      <w:pPr>
        <w:pStyle w:val="Normal"/>
        <w:ind w:firstLine="567"/>
        <w:jc w:val="both"/>
        <w:rPr/>
      </w:pPr>
      <w:r>
        <w:rPr/>
        <w:t>Мы поднялись на второй этаж. В светлом помещении, обставленном канцелярской мебелью, хорошенькая девушка бойко стучала на «Рейнметалле». Мини-юбка приятно открывала взгляду ее стройные ножки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Не иначе — ведьма! — шепнул я приятелю и с вежливым поклоном осведомился у нее, к демонологам ли мы попали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К ним, — любезно улыбнулась девушка, отрываясь от пишущей машинки и поправляя крашеными коготками прическу. — Вы по какому делу?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Видите ли... — сказал я, заранее наслаждаясь предстоящим спектаклем. — Разрешите представиться: Виктор Новгородский, физик..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А! — перебила девушка. — Физики часто заглядывают к нам. Я доложу секретарю Общества, герру Шенку!..</w:t>
      </w:r>
    </w:p>
    <w:p>
      <w:pPr>
        <w:pStyle w:val="Normal"/>
        <w:ind w:firstLine="567"/>
        <w:jc w:val="both"/>
        <w:rPr/>
      </w:pPr>
      <w:r>
        <w:rPr/>
        <w:t>И она легко упорхнула за дверь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Зачем издеваешься? — с упреком проговорил Юрий Мизигин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А ты бы хотел, чтобы я с этими, с ними... серьезно? Ну, знаешь!</w:t>
      </w:r>
    </w:p>
    <w:p>
      <w:pPr>
        <w:pStyle w:val="Normal"/>
        <w:ind w:firstLine="567"/>
        <w:jc w:val="both"/>
        <w:rPr/>
      </w:pPr>
      <w:r>
        <w:rPr/>
        <w:t>Если бы не упрек Мизигина, возможно, ничего бы и не произошло. Но такое соглашательство, да еще со стороны физика, меня всегда бесит, и потому, едва девушка ввела нас в кабинет, я демонстративно понюхал воздух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Проверяю, не пахнет ли тут серой, — поздоровавшись, с ехидной учтивостью пояснил я.</w:t>
      </w:r>
    </w:p>
    <w:p>
      <w:pPr>
        <w:pStyle w:val="Normal"/>
        <w:ind w:firstLine="567"/>
        <w:jc w:val="both"/>
        <w:rPr/>
      </w:pPr>
      <w:r>
        <w:rPr/>
        <w:t>Демонолог, широкоплечий, массивный, сидел за письменным столом, и свет, льющийся сзади из окна, алюминиевым сиянием зажигал его седые волосы, оставляя в тени черты крупного лица. На нем был клетчатый твидовый костюм, под узлом темного галстука прозрачно мерцал какой-то камень. Слева дремало штук пять телефонов — совсем как в кабинете директора какого-нибудь крупного института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Коллега, — сказал он, — вы оскорбляете не меня, а высшие силы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Неужели? — спросил я, опускаясь в предложенное кресло. — Да разве их можно оскорбить?</w:t>
      </w:r>
    </w:p>
    <w:p>
      <w:pPr>
        <w:pStyle w:val="Normal"/>
        <w:ind w:firstLine="567"/>
        <w:jc w:val="both"/>
        <w:rPr/>
      </w:pPr>
      <w:r>
        <w:rPr/>
        <w:t>Хозяин  кабинета рассмеялся. Странный его смех был похож на шипение дряхлых часов перед боем.  Глаза демонолога при этом совсем исчезли под морщинами, щеки вспухли, по горлу прокатился и спрятался кадык. Смех оборвался так же внезапно, как начался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Прекрасно, — сказал герр Шенк, пристально глядя на меня. — Замечательно. Не вы один — многие насмехались до того, как встретились с потусторонними силами. Но никто еще не смеялся после. И не советую, молодой человек, не советую..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Что — «не советуете»?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Встречаться! Распространенная ошибка заключается в том, что нас считают союзниками дьявола. Наоборот, вся наша деятельность сводится к ограждению жителей Земли от случайных столкновений с потусторонними силами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Знаете что, — разозлился я, — морочьте голову кому-нибудь другому!  Я-то прекрасно знаю, никаких потусторонних сил не существует..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Ах, знаете? — с неподражаемым сарказмом произнес демонолог. — Не существует, значит? А нейтрино существует?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Разумеется!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 xml:space="preserve">Откуда вам это известно? </w:t>
      </w:r>
    </w:p>
    <w:p>
      <w:pPr>
        <w:pStyle w:val="Normal"/>
        <w:ind w:firstLine="567"/>
        <w:jc w:val="both"/>
        <w:rPr/>
      </w:pPr>
      <w:r>
        <w:rPr/>
        <w:t>Я возмущенно пожал плечами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Та-а-к, — произнес демонолог, даже не сказал, а промурлыкал, снисходительно улыбаясь. — Да, вы отлично знаете — нейтрино существует. Но миллиарды людей этого совсем не знают. То есть нейтрино они принимают на веру от вас. Так же обстоит дело и с потусторонними силами. Посвященных в тайну здесь тоже немного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Чушь! — не выдержал я. — Если мы ставим опыт, его может повторить каждый! И каждый увидит то же, что и мы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Но для этого ему в лучшем случае придется потратить несколько лет на обучение. Наши опыты не требуют от людей таких жертв да и аппаратуры, стоящей сотни миллионов долларов. Но они опасны, смертельно опасны... Поэтому-то мы и держим их в тайне, как бы ни упрекали нас за это ученые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Вот что, — сказал я, вставая — Софизмы дешево стоят. Ни одному образованному, трезвомыслящему человеку вы никогда не рискнете показать действие ваших так называемых потусторонних сил. Я прямо в лицо вам это говорю!</w:t>
      </w:r>
    </w:p>
    <w:p>
      <w:pPr>
        <w:pStyle w:val="Normal"/>
        <w:ind w:firstLine="567"/>
        <w:jc w:val="both"/>
        <w:rPr/>
      </w:pPr>
      <w:r>
        <w:rPr/>
        <w:t>К моему изумлению, демонолог не вскочил, не разразился ругательствами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Та-ак, — в его голосе послышалось сожаление. — Это, конечно, против наших правил... Но скажите, если я вам дам возможность... Впрочем, нет, мне жаль вас..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Давайте, давайте! — закричал я, почти как болельщик на трибуне. — Давайте сюда ваши силы, чертей давайте, только чтоб был яркий свет! Произнесите заклинания — я жду!..</w:t>
      </w:r>
    </w:p>
    <w:p>
      <w:pPr>
        <w:pStyle w:val="Normal"/>
        <w:ind w:firstLine="567"/>
        <w:jc w:val="both"/>
        <w:rPr/>
      </w:pPr>
      <w:r>
        <w:rPr/>
        <w:t>Демонолог покачал головой, и камень в его галстуке при этом насмешливо мигнул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Мы же не требуем от вас, чтобы нейтрино без промедления возникло здесь — вот на этом столе, — сказал он. — А вам немедленно подавай демона, сию минуту... Впрочем, пусть так! Он появится сегодня и при ярком свете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Где? Когда?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Здесь, в Тевтобургском замке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Надеюсь, в замке сидят высококонцентрированные демоны?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Проверите сами, если только знакомство с историей этого замка не отобьет у вас охоту нанести туда визит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Не отобьет! — пообещал я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Хорошо, — демонолог вздохнул с таким сожалением, что даже ореол его волос, казалось, потускнел. — Жду вас в десять вечера у подъезда Тевтобургского замка...</w:t>
      </w:r>
    </w:p>
    <w:p>
      <w:pPr>
        <w:pStyle w:val="Normal"/>
        <w:ind w:firstLine="567"/>
        <w:jc w:val="both"/>
        <w:rPr/>
      </w:pPr>
      <w:r>
        <w:rPr/>
        <w:t>В отношениях с людьми я очень не люблю двусмысленностей. Человек должен быть ясен, иначе с ним нельзя иметь дело. Раньше Мизигин мне нравился. Ему была свойственна какая-то деликатная мягкость. Он часто уступал желаниям других, держался незаметно. У меня иногда даже появлялось к нему прямо-таки покровительственное чувство, хотя он и был немного старше меня. И вот, оказывается, он, физик, не чужд мистики!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Скажи, Виктор, — сказал он мне, когда мы возвращались к себе в гостиницу, — ты серьезно решил идти в этот замок? На твоем месте я бы крепко подумал. Демоны, знаешь ли, штука опасная...</w:t>
      </w:r>
    </w:p>
    <w:p>
      <w:pPr>
        <w:pStyle w:val="Normal"/>
        <w:ind w:firstLine="567"/>
        <w:jc w:val="both"/>
        <w:rPr/>
      </w:pPr>
      <w:r>
        <w:rPr/>
        <w:t>От неожиданности я чуть было не споткнулся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Как! — вскричал я, опомнившись. — Неужели и ты веришь в демонов и всю эту белиберду с потусторонними силами?</w:t>
      </w:r>
    </w:p>
    <w:p>
      <w:pPr>
        <w:pStyle w:val="Normal"/>
        <w:ind w:firstLine="567"/>
        <w:jc w:val="both"/>
        <w:rPr/>
      </w:pPr>
      <w:r>
        <w:rPr/>
        <w:t>Мизигин тихо взял меня под руку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Понимаешь, — сказал он после недолгого молчания, — в потусторонние силы я не верю. А в демонов... Смотря в каких. Короче говоря, ты не будешь против, если я пойду с тобой в замок?</w:t>
      </w:r>
    </w:p>
    <w:p>
      <w:pPr>
        <w:pStyle w:val="Normal"/>
        <w:ind w:firstLine="567"/>
        <w:jc w:val="both"/>
        <w:rPr/>
      </w:pPr>
      <w:r>
        <w:rPr/>
        <w:t>Я тут же честно сказал Мизигину, что человек, относящийся к мистике так, как он, объективно вряд ли сможет способствовать успеху разоблачения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Человек даже сам о себе не знает достаточно, — рассеянно ответил Юра, кивая какому-то проходившему мимо ученому (мы уже стояли у входа в зал конгресса). — Нас, конечно, поместят в разных комнатах, и я не буду тебе мешать. А такой свидетель, как я, может оказаться весьма полезным.</w:t>
      </w:r>
    </w:p>
    <w:p>
      <w:pPr>
        <w:pStyle w:val="Normal"/>
        <w:ind w:firstLine="567"/>
        <w:jc w:val="both"/>
        <w:rPr/>
      </w:pPr>
      <w:r>
        <w:rPr/>
        <w:t>Некоторый резон в его словах был. Кроме того, уважение к человеку — мой принцип. Скрепя сердце я переменил решение..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Часы на ратуше уже били девять, когда я, поужинав, подходил к собору. Ночь окутывала город.</w:t>
      </w:r>
    </w:p>
    <w:p>
      <w:pPr>
        <w:pStyle w:val="Normal"/>
        <w:ind w:firstLine="567"/>
        <w:jc w:val="both"/>
        <w:rPr/>
      </w:pPr>
      <w:r>
        <w:rPr/>
        <w:t>Мизигин ждал меня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Я познакомился с историей Тевтобургского замка, — сказал он — Зловещая... И не тем, что там появлялись привидения, а тем, что после полуночного бдения многие выходили оттуда сумасшедшими. Или... совсем не выходили.</w:t>
      </w:r>
    </w:p>
    <w:p>
      <w:pPr>
        <w:pStyle w:val="Normal"/>
        <w:ind w:firstLine="567"/>
        <w:jc w:val="both"/>
        <w:rPr/>
      </w:pPr>
      <w:r>
        <w:rPr/>
        <w:t>Я усмехнулся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Исчезали?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Нет, их выносили ногами вперед. Инфаркт..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Выдумки, конечно?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Ничуть. Я перелистал подшивки местных газет. И у меня появилось одно соображение.</w:t>
      </w:r>
    </w:p>
    <w:p>
      <w:pPr>
        <w:pStyle w:val="Normal"/>
        <w:ind w:firstLine="567"/>
        <w:jc w:val="both"/>
        <w:rPr/>
      </w:pPr>
      <w:r>
        <w:rPr/>
        <w:t>Я вспылил: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Какие к дьяволу соображения! Глупость, чудовищная глупость все эти байки о привидениях и потерявших из-за них разум! В любом старом доме жили люди, которые пугались собственной тени, сходили от этого с ума, умирали от сердечного приступа. Немного лжи, немного страха, немного воображения плюс эти факты — вот и готова легенда! А ты уж и поверил!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Ну что ты! Я хотел только..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И слушать не желаю! Милое дело — заранее настраиваться на всякую чертовщину. Испуганному человеку палец покажи — он сойдет с ума. Знаем мы эти штучки!</w:t>
      </w:r>
    </w:p>
    <w:p>
      <w:pPr>
        <w:pStyle w:val="Normal"/>
        <w:ind w:firstLine="567"/>
        <w:jc w:val="both"/>
        <w:rPr/>
      </w:pPr>
      <w:r>
        <w:rPr/>
        <w:t>Мизигин пожал плечами. Из-за гребня гор выплыла луна. Справа забелел широкий фасад дома с колоннами и неосвещенными окнами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 xml:space="preserve">Здесь,— произнес Мизигин. </w:t>
      </w:r>
    </w:p>
    <w:p>
      <w:pPr>
        <w:pStyle w:val="Normal"/>
        <w:ind w:firstLine="567"/>
        <w:jc w:val="both"/>
        <w:rPr/>
      </w:pPr>
      <w:r>
        <w:rPr/>
        <w:t>Я заметил, что иначе представ</w:t>
        <w:softHyphen/>
        <w:t>лял себе замок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Так это же не десятый век, а восемнадцатый, — пояснил мой товарищ.</w:t>
      </w:r>
    </w:p>
    <w:p>
      <w:pPr>
        <w:pStyle w:val="Normal"/>
        <w:ind w:firstLine="567"/>
        <w:jc w:val="both"/>
        <w:rPr/>
      </w:pPr>
      <w:r>
        <w:rPr/>
        <w:t>Ворота решетчатой ограды были распахнуты. Пока мы шли по мощеной дорожке парка, парадная дверь медленно приотворилась, и хлынувший лунный свет озарил высокую фигуру демонолога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Пришли? — глухо сказал он. — Что ж... — и жестом пригласил нас следовать за собой.</w:t>
      </w:r>
    </w:p>
    <w:p>
      <w:pPr>
        <w:pStyle w:val="Normal"/>
        <w:ind w:firstLine="567"/>
        <w:jc w:val="both"/>
        <w:rPr/>
      </w:pPr>
      <w:r>
        <w:rPr/>
        <w:t>Я уже хотел было отпустить ехидное замечание насчет экономии электроэнергии, но демонолог, пропуская нас, щелкнул выключателем, и в обширном вестибюле вспыхнули три пыльные лампочки, криво сидящие в кольце люстры. Унылое молчание усыпальницы охватило нас. Наверх вела широкая мраморная лестница, зеркала слева и справа мутно отражали каменный паркет и позеленевшую улыбку бронзовых грифонов у входа. Нас в зеркалах не было, хотя мы и стояли напротив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Предупреждаю, — сказал демонолог, — в комнатах, где вы разместитесь, есть кнопка. Как только станет опасно, нажмите ее. Я немедленно приду на помощь и постараюсь усмирить потусторонние силы заклинаниями. Иногда я успеваю это делать..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Не будем зря тратить время, — сказал я, взглянув на свои часы.</w:t>
      </w:r>
    </w:p>
    <w:p>
      <w:pPr>
        <w:pStyle w:val="Normal"/>
        <w:ind w:firstLine="567"/>
        <w:jc w:val="both"/>
        <w:rPr/>
      </w:pPr>
      <w:r>
        <w:rPr/>
        <w:t>Они стояли.</w:t>
      </w:r>
    </w:p>
    <w:p>
      <w:pPr>
        <w:pStyle w:val="Normal"/>
        <w:ind w:firstLine="567"/>
        <w:jc w:val="both"/>
        <w:rPr/>
      </w:pPr>
      <w:r>
        <w:rPr/>
        <w:t>Демонолог медлил. Он был в том же костюме, что и днем, но его лицо почему-то приобрело неприятный серо-синий оттенок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У тебя тоже стали часы? — шепнул я Мизигину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Нет, — ответил он, скашивая взгляд на запястье. — А что? Зеркала, по-моему, любопытны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Заметил?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Тс!.. — прошипел демонолог, не оборачиваясь.</w:t>
      </w:r>
    </w:p>
    <w:p>
      <w:pPr>
        <w:pStyle w:val="Normal"/>
        <w:ind w:firstLine="567"/>
        <w:jc w:val="both"/>
        <w:rPr/>
      </w:pPr>
      <w:r>
        <w:rPr/>
        <w:t>Паркет хрустел под нашими шагами. В тенях ниш по обеим сторонам прятались уродливые статуи каких-то индусских богов. В их глазницы, видимо, были вставлены стекляшки — статуи провожали нас угрюмым, поблескивающим взглядом.</w:t>
      </w:r>
    </w:p>
    <w:p>
      <w:pPr>
        <w:pStyle w:val="Normal"/>
        <w:ind w:firstLine="567"/>
        <w:jc w:val="both"/>
        <w:rPr/>
      </w:pPr>
      <w:r>
        <w:rPr/>
        <w:t>Коридор свернул. Тут не было электричества, луна била в окно, и по полу расстилалась белая дорожка, как шахматная доска, разграфленная трещинами паркетных стыков. Где-то вдали что-то тихо гудело, как в трансформаторной будке.</w:t>
      </w:r>
    </w:p>
    <w:p>
      <w:pPr>
        <w:pStyle w:val="Normal"/>
        <w:ind w:firstLine="567"/>
        <w:jc w:val="both"/>
        <w:rPr/>
      </w:pPr>
      <w:r>
        <w:rPr/>
        <w:t>Демонолог остановился: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Ваша комната здесь. А ваша, — он повернулся к Мизигину, — чуть подальше.</w:t>
      </w:r>
    </w:p>
    <w:p>
      <w:pPr>
        <w:pStyle w:val="Normal"/>
        <w:ind w:firstLine="567"/>
        <w:jc w:val="both"/>
        <w:rPr/>
      </w:pPr>
      <w:r>
        <w:rPr/>
        <w:t>Я отворил дверь. Комната как комната. Ее заливал яркий свет молочных плафонов, ослепительный после темноты коридора. Никаких занавесей, штофных пологов, кроваво-черной обивки и тому подобных аксессуаров. Вполне современная мебель, голые, оклеенные светлыми обоями стены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Кнопка под выключателем, — показал демонолог.</w:t>
      </w:r>
    </w:p>
    <w:p>
      <w:pPr>
        <w:pStyle w:val="Normal"/>
        <w:ind w:firstLine="567"/>
        <w:jc w:val="both"/>
        <w:rPr/>
      </w:pPr>
      <w:r>
        <w:rPr/>
        <w:t>Его лицо снова приобрело обычный цвет. Ничего сатанинского в его облике не было, глаза смотрели сонно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Спокойной ночи, — вежливо кивнул он и притворил за собой дверь.</w:t>
      </w:r>
    </w:p>
    <w:p>
      <w:pPr>
        <w:pStyle w:val="Normal"/>
        <w:ind w:firstLine="567"/>
        <w:jc w:val="both"/>
        <w:rPr/>
      </w:pPr>
      <w:r>
        <w:rPr/>
        <w:t>Я внимательно оглядел комнату. Все, как в любом гостиничном номере: диван, пара кресел, два шкафа, несколько стульев...</w:t>
      </w:r>
    </w:p>
    <w:p>
      <w:pPr>
        <w:pStyle w:val="Normal"/>
        <w:ind w:firstLine="567"/>
        <w:jc w:val="both"/>
        <w:rPr/>
      </w:pPr>
      <w:r>
        <w:rPr/>
        <w:t>У меня появились кое-какие соображения, пока нас вели сюда. Но теперь, при виде этой банальной комнаты, они рассеялись. Все их фокусы элементарно просты: зеркала, очевидно, были чуть повернуты под углом — такие вещи не всегда определишь сразу, лицо демонолога изменила полутьма, а часы...</w:t>
      </w:r>
    </w:p>
    <w:p>
      <w:pPr>
        <w:pStyle w:val="Normal"/>
        <w:ind w:firstLine="567"/>
        <w:jc w:val="both"/>
        <w:rPr/>
      </w:pPr>
      <w:r>
        <w:rPr/>
        <w:t>Я покрутил завод. Секундная стрелка дернулась, но тотчас снова замерла. Ясно, просто некстати сломались.</w:t>
      </w:r>
    </w:p>
    <w:p>
      <w:pPr>
        <w:pStyle w:val="Normal"/>
        <w:ind w:firstLine="567"/>
        <w:jc w:val="both"/>
        <w:rPr/>
      </w:pPr>
      <w:r>
        <w:rPr/>
        <w:t>Было очень тихо. За широким окном открывался голый пустырь, синевато освещенный луной. Мои шаги глохли в мягком пластике пола. Надвигалась глупая, скучная ночь, неся досаду, похожую на разочарование. Я ругал себя за глупость и злился на обман. Впрочем, утешало предстоящее посрамление демонолога. И, конечно, две-три ехидные остроты достанутся легковерному Мизигину.</w:t>
      </w:r>
    </w:p>
    <w:p>
      <w:pPr>
        <w:pStyle w:val="Normal"/>
        <w:ind w:firstLine="567"/>
        <w:jc w:val="both"/>
        <w:rPr/>
      </w:pPr>
      <w:r>
        <w:rPr/>
        <w:t>Подойдя к книжному шкафу, я стал выбирать, что бы почитать перед сном.</w:t>
      </w:r>
    </w:p>
    <w:p>
      <w:pPr>
        <w:pStyle w:val="Normal"/>
        <w:ind w:firstLine="567"/>
        <w:jc w:val="both"/>
        <w:rPr/>
      </w:pPr>
      <w:r>
        <w:rPr/>
        <w:t>Что-то скрипнуло у меня за спиной.</w:t>
      </w:r>
    </w:p>
    <w:p>
      <w:pPr>
        <w:pStyle w:val="Normal"/>
        <w:ind w:firstLine="567"/>
        <w:jc w:val="both"/>
        <w:rPr/>
      </w:pPr>
      <w:r>
        <w:rPr/>
        <w:t>«Ага!!» — почти обрадовался я и быстро обернулся.</w:t>
      </w:r>
    </w:p>
    <w:p>
      <w:pPr>
        <w:pStyle w:val="Normal"/>
        <w:ind w:firstLine="567"/>
        <w:jc w:val="both"/>
        <w:rPr/>
      </w:pPr>
      <w:r>
        <w:rPr/>
        <w:t>Комната была пуста и светла. Не совсем, впрочем, светла: из-за неплотно прикрытой двери вползала какая-то тень.</w:t>
      </w:r>
    </w:p>
    <w:p>
      <w:pPr>
        <w:pStyle w:val="Normal"/>
        <w:ind w:firstLine="567"/>
        <w:jc w:val="both"/>
        <w:rPr/>
      </w:pPr>
      <w:r>
        <w:rPr/>
        <w:t>С некоторым замешательством и, может, чуть поспешно я подошел к двери и толкнул ее. Тень походила на луч мрака, бьющий из коридора. Дверь подалась туго, в ней что-то жалобно всхлипнуло. Внезапно будто невидимая рука схватила конец тени и очертила ею круг, замкнувший меня! Чье-то ледяное дыхание коснулось моего затылка. «Не переступай круга!» — раздался шепот.</w:t>
      </w:r>
    </w:p>
    <w:p>
      <w:pPr>
        <w:pStyle w:val="Normal"/>
        <w:ind w:firstLine="567"/>
        <w:jc w:val="both"/>
        <w:rPr/>
      </w:pPr>
      <w:r>
        <w:rPr/>
        <w:t>Одним прыжком я перемахнул круг. Он исчез, но во мне тотчас зазвенела нота животного тошнотворного ужаса. Поле моего зрения резко сузилось, заметалось в беспорядке, теряя четкость. Стены побелели, лампы неистово запылали в молочных плафонах. Ярчайший поток белизны затопил комнату. Что-то с шумом ударилось, дзинькнуло стекло, а из черного окна на меня глянуло белое, перекошенное — мое лицо!</w:t>
      </w:r>
    </w:p>
    <w:p>
      <w:pPr>
        <w:pStyle w:val="Normal"/>
        <w:ind w:firstLine="567"/>
        <w:jc w:val="both"/>
        <w:rPr/>
      </w:pPr>
      <w:r>
        <w:rPr/>
        <w:t>Его исказила судорога, и тот ужас, что был во мне, и тот, что смотрел на меня, слились.</w:t>
      </w:r>
    </w:p>
    <w:p>
      <w:pPr>
        <w:pStyle w:val="Normal"/>
        <w:ind w:firstLine="567"/>
        <w:jc w:val="both"/>
        <w:rPr/>
      </w:pPr>
      <w:r>
        <w:rPr/>
        <w:t>Я метнулся к двери. И оттуда, как из зеркала, призраком проступило мое обезумевшее лицо...</w:t>
      </w:r>
    </w:p>
    <w:p>
      <w:pPr>
        <w:pStyle w:val="Normal"/>
        <w:ind w:firstLine="567"/>
        <w:jc w:val="both"/>
        <w:rPr/>
      </w:pPr>
      <w:r>
        <w:rPr/>
        <w:t>Я отпихнул воздух ладонями и внезапно почувствовал, что уже не властен над мускулами своего лица, что оно пляшет, гримасничает в такт тому, другому лицу. Какое-то безумие! Сжав кулаки, я кинулся на свое призрачное изображение, мелькавшее перед глазами, как сквозь туман..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лохо помню, что было потом. Кажется, я бил по двери, кажется, бил себя по щекам, не ощущая боли. Я дрался с собственным лицом! Дрался, теряя понимание, где оно находится. На мне? Или вне меня? Одинаково чужое, оно было везде в бешеном сиянии ламп, наступало отовсюду — со стен, с потолка...</w:t>
      </w:r>
    </w:p>
    <w:p>
      <w:pPr>
        <w:pStyle w:val="Normal"/>
        <w:ind w:firstLine="567"/>
        <w:jc w:val="both"/>
        <w:rPr/>
      </w:pPr>
      <w:r>
        <w:rPr/>
        <w:t>Не помню, как я очутился на полу. Вдруг обвалом упал мрак, и в нем тяжело грянули чьи-то шаги. Неумолимая поступь в тишине и темноте — ближе, ближе, сквозняк распахнувшейся двери..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Чего кричишь? — раздался знакомый голос.</w:t>
      </w:r>
    </w:p>
    <w:p>
      <w:pPr>
        <w:pStyle w:val="Normal"/>
        <w:ind w:firstLine="567"/>
        <w:jc w:val="both"/>
        <w:rPr/>
      </w:pPr>
      <w:r>
        <w:rPr/>
        <w:t>Как пробуждение в кошмарном сне, проступили очертания дверного проема, фигура Мизигина, свет фонарика..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Стул-то брось!..</w:t>
      </w:r>
    </w:p>
    <w:p>
      <w:pPr>
        <w:pStyle w:val="Normal"/>
        <w:ind w:firstLine="567"/>
        <w:jc w:val="both"/>
        <w:rPr/>
      </w:pPr>
      <w:r>
        <w:rPr/>
        <w:t>Он взял из моих онемевших рук стул, которым я, оказывается, прикрывался, и быстро потащил меня к выходу.</w:t>
      </w:r>
    </w:p>
    <w:p>
      <w:pPr>
        <w:pStyle w:val="Normal"/>
        <w:ind w:firstLine="567"/>
        <w:jc w:val="both"/>
        <w:rPr/>
      </w:pPr>
      <w:r>
        <w:rPr/>
        <w:t>Опомнился я только на воздухе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Сволочи! — тихо ругался Мизигин, пока мы поспешно пересекали двор. — Сволочи! Демонов-то они украли у науки. А завтра могло бы быть в газетах: «Встреча с нечистой силой закончилась безумием смельчаков»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Как? — ошеломленно переспросил я. — Как?.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Да вот так!.. Светотехника, инфразвук, неслышно пугающий человека, фосфорические краски, способные нагнать вон какой страх... Они в этом замке создали настоящую лабораторию ужасов! Но мне, к счастью, удалось «заговорить» их демонов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Значит..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Там трансформаторный щит, помнишь гудело, когда мы шли? Я прокрался к нему и немного повертел их технику... Не подадут же они на меня в суд за это...</w:t>
      </w:r>
    </w:p>
    <w:p>
      <w:pPr>
        <w:pStyle w:val="Normal"/>
        <w:ind w:firstLine="567"/>
        <w:jc w:val="both"/>
        <w:rPr/>
      </w:pPr>
      <w:r>
        <w:rPr/>
        <w:t>Мизигин крепко сжимал мою руку. Меня била дрожь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Ты с самого начала догадался? — вопрос дался мне с трудом.</w:t>
      </w:r>
    </w:p>
    <w:p>
      <w:pPr>
        <w:pStyle w:val="Normal"/>
        <w:ind w:firstLine="567"/>
        <w:jc w:val="both"/>
        <w:rPr/>
      </w:pPr>
      <w:r>
        <w:rPr/>
        <w:t>Мизигин покачал головой: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Я и сейчас не уразумел как следует все эти трюки... Но с одним они явно переборщили. У тебя обычные часы, у меня антимагнитные. А они для всех одинаково применяют магнитное поле. С этой мелочи и начался их просчет со мной. — Помолчав немного, он добавил: — И все же они неплохие психологи. Ведь их демоны существуют только потому, что в душах людей еще очень часто живет страх перед непознанным, грозным и непонятным. Он-то и порождает представления о потусторонней силе. И как же ловко, по-современному они пользуются этим!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«Наука и религия», 1969, № 1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12:16:00Z</dcterms:created>
  <dc:creator>Кузьмин Виктор</dc:creator>
  <dc:description/>
  <cp:keywords/>
  <dc:language>en-US</dc:language>
  <cp:lastModifiedBy>Игорь</cp:lastModifiedBy>
  <dcterms:modified xsi:type="dcterms:W3CDTF">2007-12-31T07:24:00Z</dcterms:modified>
  <cp:revision>3</cp:revision>
  <dc:subject/>
  <dc:title>Дмитрий Биленкин</dc:title>
</cp:coreProperties>
</file>