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МАРИОНЕТТ ИНКОРПОРЕЙТИД</w:t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i/>
          <w:i/>
          <w:sz w:val="19"/>
          <w:szCs w:val="19"/>
        </w:rPr>
      </w:pPr>
      <w:r>
        <w:rPr>
          <w:i/>
          <w:sz w:val="19"/>
          <w:szCs w:val="19"/>
        </w:rPr>
        <w:t>Рей Брэдбери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Двое мужчин среднего возраста медленно шли по вечерней улиц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омой? В такую рань? - удивился Смит. - Еще нет и десят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Так надо, - ответил Брейлинг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Впервые за много лет вырвался из дому и уже не терпится обратно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идишь ли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Все-таки как тебе удалось удрать? Десять лет я пытался вытащить тебя. Думал, посидим за бутылочкой вина, поговорим... И вот, не успели встретиться, а ты бежать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 хочу искушать судьб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ы что, подсыпал жене в кофе снотворное? - не унимался Сми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у что ты! Это было бы неэтично. Подожди. Скоро все узнаеш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Они свернули за угол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 хотелось бы ворошить старое, но я, Брейлинг, честное слово, удивляюсь твоему терпению. Ты, конечно, скажешь, что я неправ, но с женой тебе явно не повезло. Что, разве не так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 так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о всем прекрасно известно, как она женила тебя перед самым отлетом в Рио-де-Жанейро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Рио... Рио... Сколько с ним было связано надежд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...и как она разорвала на себе одежду, растрепала волосы и грозилась позвонить в полицию, если ты на ней не женишь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на всегда была немного нервной, понимаешь, Сми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о это, по меньшей мере, нечестно. Ты же не любил ее. Ты хотя бы сказал ей об этом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рипоминаю, что я решительно стоял на свое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И тем не менее женил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ичего не поделаешь, нужно было думать о работе. Потом мать... отец... Они не вынесли бы скандал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одумать только - десять лет! - вырвалось у Смит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Да... - серые глаза Брейлинга задумчиво глядели вдаль. - Но многое теперь изменится. Кажется, я дождался своего часа. Вот, смотри. - Он вытащил длинный голубой конвер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Что?! Билет в Рио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Да, наконец-то я лечу. Во вторник на ракете улетаю в Бразилию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Поздравляю. Слушай, а как она отнесется к этому? Вдруг поднимет хай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Даже не догадается, что я летал туда. Через месяц я вернусь, и никто, кроме тебя, не узнает, что я побывал в Ри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Смит тяжело вздохнул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 бы я хотел полететь с тоб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Смит, бедняга, видимо, и у тебя не все гладко на семейном фронт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Какое там гладко! Ты даже не представляешь, что значит иметь жену, для которой любовь - это все на свете. Вот уж никогда не думал, что после десяти лет замужества можно по двадцать раз звонить мужу на работу, а вечерами часами сидеть у него на коленях. В последнее время она стала совсем невыносимой. Я иногда думаю, уж не дурочка ли она у меня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ы всегда был консерватором, Смит. Ну вот, мы пришли. Слушай, хочешь узнать, как мне удалось удрать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згляни-ка вон туд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Глядя вверх, они сквозь вечерний полумрак увидели чью-то тень в окне третьего этажа: на них смотрел мужчина лет тридцати пяти с печальными серыми глазам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Постой! Да ведь он как две капли воды похож на тебя! - изумился Сми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Шшш... - не так громко. - Брейлинг помахал ему. В ответ на это человек в окне подал рукой условный знак и исчез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Кажется, я схожу с ума... - начал было Смит, но Брейлинг остановил ег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одождем немного здес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Через минуту парадная дверь отворилась, и из нее вышел высокий худощавый джентльмен с усиками и тронутыми сединой вискам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ривет, Брейлинг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ривет, Брейлинг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Их сходство было просто поразительно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мит не верил своим глаза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Э... я... вы что, близнецы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 совсем, - спокойно ответил Брейлинг. - Наклонись и послушай, как бьется сердц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Смит заколебался, но потом все же приложил ухо к груди Брейлинга Второго, который безропотно стоял на мест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ТИК-ТИК-ТИК-ТИК-ТИК-ТИК-ТИК-ТИК-ТИК-ТИК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? Разве это возможно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 видиш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Разреши послушать еще раз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ТИК-ТИК-ТИК-ТИК-ТИК-ТИК-ТИК-ТИК-ТИК-ТИК." Смит в ужасе отшатнулся и заморгал глазами. Затем осторожно протянул руку и потрогал ладони и щеки искусственного человека. Они были теплы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Где ты его раздобыл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тличная штука, а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аже не верится. Так где же ты его раздобыл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Брейлинг Второй, дайте этому человеку свою визитную карточк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Магическое движение - и в руке Брейлинга Второго оказалась белая карточк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МАРИОНЕТТ ИНКОРПОРЕЙТИД ДУБЛИРУЕТ ВАС И ВАШИХ ДРУЗЕЙ. НОВЫЕ ПЛАСТИКОВЫЕ МОДЕЛИ - ГУМАНОИДЫ ОБРАЗЦА 1990 ГОДА. ГАРАНТИЯ ОТ ЛЮБОГО ФИЗИЧЕСКОГО ИЗНОСА. ПРОСТЫЕ МОДЕЛИ И МОДЕЛИ ЛЮКС ПО ЦЕНЕ ОТ 7600 ДО 15000 ДОЛЛАРОВ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вероятно, - прошептал Смит. - Просто невероятно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се очень просто, - сказал Брейлинг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онечно, - поддержал его Брейлинг Втор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И давно ...это у тебя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С месяц. Я храню его в подвале, в ящике для инструментов. Жена туда никогда не заглядывает, но на всякий случай я заказал специальный замок и ключ. С наступлением темноты я говорю жене, что у меня кончились сигареты. Спускаюсь в подвал, вытаскиваю Брейлинга Второго и отсылаю его наверх, чтобы он посидел с ней часок-другой, а сам иду гулять, как, например, сегодн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Потрясающе! От него даже пахнет твоими любимыми сигаретами и одеколоно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ы знаешь, по-моему, все в высшей степени этично. В конце концов, что жене надо? Чтобы я всегда был при ней. Марионетку-робота невозможно отличить от живого человека, значит, я все - время дома. И весь следующий месяц я буду с ней. А тем временем исполнится моя заветная мечта, и я побываю в Рио. Потом я вернусь, а Брейлинга Второго - обратно в ящик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С минуту-другую Смит о чем-то размышлял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ак долго он может тебя подменять? - наконец спросил он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Шесть месяцев. Он сконструирован таким образом, что может делать абсолютно все - есть, спать, ходить, - все, что присуще живому человеку. Ты будешь заботиться о моей жене, не правда ли, Брейлинг Второй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Ваша жена очень милая женщина, - ответил тот, - она мне очень нравит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И давно, - тут Смит почему-то весь затрясся, - ими торгуют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ва года, но только между нам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льзя ли... я хочу узнать, - Смит с серьезным видом взял друга за руку. - Ты можешь сказать, где достать такого робота? Ты же не откажешь своему другу, старина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ожалуйст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Смит взял карточку и повертел ее в руке. - Спасибо. Ты не представляешь, как это много для меня значит. Теперь хотя бы день-другой можно будет свободно вздохнуть. Моя жена так сильно меня любит, что и часа не может прожить без меня. Я сам нежно ее люблю, но кто-то хорошо сказал: "Ты неси любовь по жизни, согревая на груди. Только в страсти слишком пылкой не придет она - не жди". Вот я и хочу, чтобы ее любовь была не столь пылк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ебе повезло, по крайней мере, она тебя любит. Моя вот меня ненавидит. Думаешь, легко, когда тебя ненавидят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О, Нетти меня безумно любит. Я просто обязан сделать ее счастлив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Желаю тебе удачи, Смит. Не забывай нас, заходи, иначе у жены могут возникнуть подозрения. Да, помни, что Брейлинг Второй - это 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Хорошо. До свидания. И спасибо тебе. - Смит, улыбаясь, ушел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Оба Брейлинга повернулись и вошли в дом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* * *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Сидя в автобусе и тихонько насвистывая, Смит решил еще раз взглянуть на карточк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В СВЯЗИ С ТЕМ, ЧТО КОНГРЕССОМ ЕЩЕ НЕ ПРИНЯТ ЗАКОН О ЛЕГАЛИЗАЦИИ МАРИОНЕТТ ИНКОРПОРЕЙТИД, УБЕДИТЕЛЬНО ПРОСИМ НАШИХ КЛИЕНТОВ ДЕРЖАТЬ ВСЕ В ТАЙНЕ, ТАК КАК ИСПОЛЬЗОВАНИЕ ПРОДУКЦИИ НАШЕЙ ФИРМЫ МОЖЕТ РАССМАТРИВАТЬСЯ КАК УГОЛОВНОЕ ПРЕСТУПЛЕНИЕ В СЛУЧАЕ, ЕСЛИ ОНО БУДЕТ РАСКРЫТО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ела! - удивился Смит и принялся читать дальш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КЛИЕНТЫ ДОЛЖНЫ ПРЕДСТАВИТЬ ТОЧНЫЕ РАЗМЕРЫ СВОЕГО ТЕЛА И УКАЗАТЬ ПО КОНТРОЛЬНОМУ ИНДЕКСУ ЦВЕТ СВОИХ ГЛАЗ, ГУБ, ВОЛОС, КОЖИ И Т.Д. ВРЕМЯ ИЗГОТОВЛЕНИЯ ВАШЕЙ МОДЕЛИ - ДВА МЕСЯЦА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 так уж долго, - подумал Смит. - Есть шанс, что через два месяца мои ребра и руки будут в полном порядке, и я не окажусь неблагодарным... Он перевернул карточку: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МАРИОНЕТТ ИНКОРПОРЕЙТИД СУЩЕСТВУЕТ ДВА ГОДА И ПОЛЬЗУЕТСЯ ПРЕКРАСНОЙ РЕПУТАЦИЕЙ СРЕДИ СВОИХ КЛИЕНТОВ. В НАШЕЙ РАБОТЕ МЫ РУКОВОДСТВУЕМСЯ ПРИНЦИПОМ: ЖЕЛАНИЕ КЛИЕНТА - ЗАКОН ДЛЯ НАС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НАШ АДРЕС: САУС УЭСЛИ ДРАЙВ, 43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Автобус подъехал к остановке. Смит вышел, и, что-то мурлыча себе под нос, стал подниматься по лестнице, обдумывая на ходу план действий. "У нас с Нетти в банке лежит 15000 долларов. Я снимаю восемь тысяч, скажем... ну, не важно для чего... Марионетка-робот с лихвой отработает их. Нетти ни слова". Он отпер дверь и через минуту был уже в спальне. Там, с выражением благочестия на бледном лице, занимая собой почти всю кровать, спала Нетт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тти, дорогая, - Смит смотрел на скрытую полумраком и ничего не подозревающую жену, терзаясь угрызениями совести. - Проснись ты сейчас, и не было бы конца нашим поцелуям и воркованию. Нет, какая я все-таки свинья! Ты всегда была мне хорошей, любящей женой. Порой мне даже не верится, что ты вышла замуж за меня, а не за этого Бада Чемпена, который тебе одно время нравился. Мне даже кажется, что последнее время ты любишь меня еще больш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На глазах у расчувствовавшегося Смита выступили слезы. Внезапно ему захотелось броситься к жене, осыпать ее поцелуями, наговорить всяких ласковых слов, а потом разорвать эту проклятую карточку и забыть... забыть обо всем. Он шагнул было вперед, но этот шаг резкой болью отозвался в боку. Смит остановился, повернулся и вышел из комнаты. Посвистывая, он вошел в библиотеку, открыл письменный стол и вытащил оттуда банковскую книжку. "Итак, восемь тысяч", - мысленно повторил он, - "...и ни цента боль... Что такое? Куда девались остальные десять тысяч?". Он судорожно стал перелистывать книжку. "Здесь только пять. Где остальные? Хотя, кажется, я знаю, куда* они ушли. Вот почему три месяца подряд она твердила мне о маленьком домике на Гудзоне. Так!.. Купила! Нетти! Проснись!"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Молчани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Где деньги?! - заорал он над самым ухом жены. Она порывисто дернулась во сне. Свет рекламы, вспыхнувшей за окном, осветил ее красивое лиц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Было в ней что-то такое, что заставило сердце Смита бешено забиться. Во рту у него все пересохло. Ноги подкосились, и он рухнул на пол. "Нетти, Нетти? Где же деньги...", - и в следующую секунду страшная мысль обожгла его - она мертва, он остался один, теперь у него нет больше жены. Смиту стало страшно. Голова невольно опустилась на ее большую розовую грудь, и из горла вырвался стон: "Нетти!"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ТИК-ТИК-ТИК-ТИК-ТИК-ТИК-ТИК-ТИК-ТИК-ТИК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* * *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рад, что он тоже будет счастлив, - произнес Брейлинг, направляясь со своим двойником к подвал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а... - рассеянно протянул Брейлинг Втор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А вот и твой подвал, Б-В, - Брейлинг взял его за руку и они стали спускаться по лестниц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Кстати, о подвале, - заметил Брейлинг Второй, когда они ступили на бетонный пол. - Я от него не в восторге, да и от этого ящика тож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у что же. Я попытаюсь придумать для тебя что-нибудь более комфортабельно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Мы, марионетки, сконструированы таким образом, что постоянно должны находиться в движении, а не лежать в ящике. Вам понравилось бы все время лежать в нем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Э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Очень сомневаюсь. Вот и мне необходимо двигаться. И учтите, меня нельзя выключить - я не какой-нибудь автомат, а самое настоящее живое существо, которое к тому же наделено чувствам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о это вопрос лишь нескольких дней. Скоро я улетаю в Рио, и тебе не придется лежать в ящике - ты сможешь жить наверху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Брейлинг Второй раздраженно махнул рукой. - Но когда вы вернетесь, неплохо проведя время, мне снова туда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В магазине мне говорили, что я буду иметь дело с трудным экземпляром, - не выдержал Брейлинг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ас еще недостаточно хорошо изучили, - заявил Брейлинг Второй. - Мы недавно поступили в продажу. И поскольку мы наделены чувствами, то мне ненавистна мысль, что в то время как вы будете отдыхать в теплых краях, другим придется дрожать от холод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всю жизнь мечтал об этом, - прошептал Брейлинг. Он закрыл глаза и представил себе море, горы, желтый песок... волны, с шумом накатывающиеся на берег... жаркое бразильское солнце, ласкающее его голые плечи... знаменитое вино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о я никогда не попаду туда, - прервал его размышления Брейлинг Второй. - Вы подумали об этом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т, я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отом, вот еще что - ваша жена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Что моя жена? - спросил Брейлинг, стараясь незаметно приблизиться к двер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Она мне нравит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рад, что работа пришлась тебе по вкусу, - Брейлинг облизнул губы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Боюсь, вы не так меня поняли. Я думаю... я люблю ее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Брейлинг замер на месте. - Что?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Я думаю, - мечтательно продолжал Брейлинг Второй, - как было бы здорово побывать в Бразилии, но я никогда не попаду туда. Но больше всего я думаю о вашей жене - я думаю, мы были бы счастливы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Очень... мило, - Брейлинг с невозмутимым видом направился к выходу. - Подожди здесь, пожалуйста, а? Мне нужно позвонить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Кому? - Брейлинг Второй нахмурился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Да так, ничего важног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"Марионетт Инкорпорейтид?" Хочешь, чтобы они приехали и забрали меня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ет, нет. Ну что ты... - Брейлинг бросился к двери, но тут же двойник схватил его мертвой хваткой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 двигаться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Убери руки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и за чт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Ага! Так это она научила тебя этому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Не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о она догадалась обо всем? Она говорила с тобой? Она все знает? Отвечай?! - заорал Брейлинг, но рука двойника зажала ему рот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Тебе никогда этого не узнать. - Брейлинг Второй усмехнулся. - Никогда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Брейлинг вырвался и продолжал. - Так и знай, она обо всем догадалась и обвела тебя вокруг пальца как мальчишку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Брейлинг, хочешь знать, что с тобой будет? Я положу тебя в этот ящик, запру его, а ключ брошу куда-нибудь подальше. Потом куплю еще один билет до Рио - для твоей жены, - невозмутимо произнес Брейлинг Второй, направляясь к двери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Стой! Не уходи. Давай все обсудим спокойно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  <w:t>- Прощай, Брейлинг!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У Брейлинга все похолодело внутри. - Прощай? Что ты хочешь этим сказать?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center"/>
        <w:rPr>
          <w:sz w:val="19"/>
          <w:szCs w:val="19"/>
        </w:rPr>
      </w:pPr>
      <w:r>
        <w:rPr>
          <w:sz w:val="19"/>
          <w:szCs w:val="19"/>
        </w:rPr>
        <w:t>* * *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Спустя десять минут миссис Брейлинг проснулась. Провела рукой по щеке, ощутив легкое прикосновение. Она вздрогнула и открыла глаза. - О, дорогой! Ты давно меня так не целовал...</w:t>
      </w:r>
    </w:p>
    <w:p>
      <w:pPr>
        <w:pStyle w:val="Normal"/>
        <w:widowControl w:val="false"/>
        <w:autoSpaceDE w:val="false"/>
        <w:spacing w:lineRule="exact" w:line="280"/>
        <w:ind w:firstLine="170"/>
        <w:jc w:val="both"/>
        <w:rPr/>
      </w:pPr>
      <w:r>
        <w:rPr>
          <w:sz w:val="19"/>
          <w:szCs w:val="19"/>
        </w:rPr>
        <w:t>- Ну что же, - послышалось тихо в ответ, - попытаюсь наверстать упущенное.</w:t>
      </w:r>
      <w:r>
        <w:br w:type="page"/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0170</wp:posOffset>
            </wp:positionH>
            <wp:positionV relativeFrom="paragraph">
              <wp:posOffset>635</wp:posOffset>
            </wp:positionV>
            <wp:extent cx="144526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6"/>
          <w:szCs w:val="16"/>
        </w:rPr>
        <w:t>ISBN 5-7072-0006-1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ЧУЖАЯ АГОНИЯ</w:t>
      </w:r>
    </w:p>
    <w:p>
      <w:pPr>
        <w:pStyle w:val="Normal"/>
        <w:widowControl w:val="false"/>
        <w:spacing w:lineRule="exact" w:line="280"/>
        <w:ind w:left="142" w:hanging="0"/>
        <w:jc w:val="both"/>
        <w:rPr/>
      </w:pPr>
      <w:r>
        <w:rPr>
          <w:sz w:val="16"/>
          <w:szCs w:val="16"/>
        </w:rPr>
        <w:t>Сборник научно-фантастических рассказ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Составитель Ю.Копцов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Ответственный за выпуск Э.Г.Юрг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Редактор Н.И.Богдасарова</w:t>
      </w:r>
    </w:p>
    <w:p>
      <w:pPr>
        <w:pStyle w:val="Normal"/>
        <w:widowControl w:val="false"/>
        <w:spacing w:lineRule="exact" w:line="280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  <w:t>Корректор Э.Г.Юрга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sz w:val="12"/>
          <w:szCs w:val="12"/>
        </w:rPr>
        <w:t xml:space="preserve">Подписано к печати 25.10.91. Формат 60 х 84/16. Бумага офсетная. Гарнитура Таймc Печать офсетная. Усл. печ. л – 14. Усл. кр. – отт. 15,5 Уч. – изд л. 11,26 Тираж 200 000 экз. Заказ № 6814  </w:t>
      </w:r>
      <w:r>
        <w:rPr>
          <w:b/>
          <w:sz w:val="12"/>
          <w:szCs w:val="12"/>
        </w:rPr>
        <w:t xml:space="preserve">Издательство "Отечество". 119034, Москва, 3-й Нижне-Лихоборский пр., д.З.  </w:t>
      </w:r>
      <w:r>
        <w:rPr>
          <w:sz w:val="12"/>
          <w:szCs w:val="12"/>
        </w:rPr>
        <w:t>Отпечатано с готовых диапозитивов на ордена Трудового Красного Знамени ПО "Детская книга" Мининформпечати РСФСР. 127018, Москва. Сущевский вал, 49 Отпечатано с фотополимерных форм "Целлофот"</w:t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widowControl w:val="false"/>
        <w:ind w:left="142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2"/>
          <w:lang w:val="en-US"/>
        </w:rPr>
      </w:pPr>
      <w:r>
        <w:rPr>
          <w:sz w:val="12"/>
          <w:lang w:val="en-US"/>
        </w:rPr>
        <w:t>OCR</w:t>
      </w:r>
      <w:r>
        <w:rPr>
          <w:sz w:val="12"/>
        </w:rPr>
        <w:t xml:space="preserve">   </w:t>
      </w:r>
      <w:hyperlink r:id="rId3">
        <w:r>
          <w:rPr>
            <w:rStyle w:val="InternetLink"/>
            <w:sz w:val="12"/>
            <w:lang w:val="en-US"/>
          </w:rPr>
          <w:t>Andy Kay</w:t>
        </w:r>
      </w:hyperlink>
    </w:p>
    <w:p>
      <w:pPr>
        <w:pStyle w:val="Normal"/>
        <w:tabs>
          <w:tab w:val="clear" w:pos="567"/>
          <w:tab w:val="left" w:pos="1020" w:leader="none"/>
        </w:tabs>
        <w:rPr/>
      </w:pPr>
      <w:r>
        <w:rPr>
          <w:sz w:val="12"/>
          <w:lang w:val="en-US"/>
        </w:rPr>
        <w:t>Jan</w:t>
      </w:r>
      <w:r>
        <w:rPr>
          <w:sz w:val="12"/>
        </w:rPr>
        <w:t>. 2002.</w:t>
      </w:r>
    </w:p>
    <w:p>
      <w:pPr>
        <w:pStyle w:val="Normal"/>
        <w:rPr>
          <w:i/>
          <w:i/>
          <w:iCs/>
          <w:sz w:val="12"/>
        </w:rPr>
      </w:pPr>
      <w:r>
        <w:rPr>
          <w:i/>
          <w:iCs/>
          <w:sz w:val="12"/>
        </w:rPr>
        <w:t>Проект «Старая фантастика»</w:t>
      </w:r>
    </w:p>
    <w:p>
      <w:pPr>
        <w:pStyle w:val="Normal"/>
        <w:rPr>
          <w:i/>
          <w:i/>
          <w:iCs/>
          <w:sz w:val="12"/>
          <w:lang w:val="en-US"/>
        </w:rPr>
      </w:pPr>
      <w:hyperlink r:id="rId4">
        <w:r>
          <w:rPr>
            <w:rStyle w:val="InternetLink"/>
            <w:i/>
            <w:iCs/>
            <w:sz w:val="12"/>
          </w:rPr>
          <w:t>http://sf.nm.r</w:t>
        </w:r>
        <w:r>
          <w:rPr>
            <w:rStyle w:val="InternetLink"/>
            <w:i/>
            <w:iCs/>
            <w:sz w:val="12"/>
            <w:lang w:val="en-US"/>
          </w:rPr>
          <w:t>u</w:t>
        </w:r>
      </w:hyperlink>
    </w:p>
    <w:p>
      <w:pPr>
        <w:pStyle w:val="Normal"/>
        <w:rPr>
          <w:i/>
          <w:i/>
          <w:iCs/>
          <w:sz w:val="12"/>
          <w:lang w:val="en-US"/>
        </w:rPr>
      </w:pPr>
      <w:r>
        <w:rPr>
          <w:i/>
          <w:iCs/>
          <w:sz w:val="12"/>
          <w:lang w:val="en-US"/>
        </w:rPr>
      </w:r>
    </w:p>
    <w:sectPr>
      <w:footerReference w:type="even" r:id="rId5"/>
      <w:footerReference w:type="default" r:id="rId6"/>
      <w:footerReference w:type="first" r:id="rId7"/>
      <w:type w:val="nextPage"/>
      <w:pgSz w:w="7484" w:h="11339"/>
      <w:pgMar w:left="680" w:right="907" w:gutter="0" w:header="0" w:top="680" w:footer="720" w:bottom="136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4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basedOn w:val="Style9"/>
    <w:qFormat/>
    <w:rPr>
      <w:sz w:val="16"/>
    </w:rPr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11">
    <w:name w:val="Текст примечания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ndy_Kay@rambler.ru?subject=OCR" TargetMode="External"/><Relationship Id="rId4" Type="http://schemas.openxmlformats.org/officeDocument/2006/relationships/hyperlink" Target="http://sf.nm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ниг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7T15:29:00Z</dcterms:created>
  <dc:creator>AK</dc:creator>
  <dc:description/>
  <dc:language>en-US</dc:language>
  <cp:lastModifiedBy>AK</cp:lastModifiedBy>
  <cp:lastPrinted>1998-04-27T15:21:00Z</cp:lastPrinted>
  <dcterms:modified xsi:type="dcterms:W3CDTF">2002-01-27T15:29:00Z</dcterms:modified>
  <cp:revision>2</cp:revision>
  <dc:subject>Фантастика</dc:subject>
  <dc:title>  </dc:title>
</cp:coreProperties>
</file>