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16255" cy="39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379345" cy="102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АГА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ЗЕМЛЕ И ВСЕЛЕННОЙ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398395" cy="42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-ЛЮ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ЕННЕЧ ПОСЛЕД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ЧЕЗНОВЕНИЕ ВЕНЕРИ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ЧЕЗНУВШАЯ ЛУ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ОЗЕРО УШЕДШИХ НАВЕ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НЦОВЩИЦА С ГАНИМЕД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</w:rPr>
        <w:t>ЦИТАДЕЛЬ УТРАЧЕННЫХ Л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ЖИЕ ЛЮ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ИННЕ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 С АЛЬТАИ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ЦВЕТА РАДУГ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НИ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ГОЕ ЗАВТ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ЭКСМО ПРЕСС, МОСК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АЛЕРИ СПД, САНКТ ПЕТЕРБУРГ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002</w:t>
      </w:r>
    </w:p>
    <w:p>
      <w:pPr>
        <w:pStyle w:val="Normal"/>
        <w:shd w:fill="FFFFFF" w:val="clear"/>
        <w:ind w:left="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УДК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820(73)</w:t>
      </w:r>
    </w:p>
    <w:p>
      <w:pPr>
        <w:pStyle w:val="Normal"/>
        <w:shd w:fill="FFFFFF" w:val="clear"/>
        <w:ind w:left="284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БК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84(7</w:t>
      </w:r>
      <w:r>
        <w:rPr>
          <w:rFonts w:cs="Times New Roman" w:ascii="Times New Roman" w:hAnsi="Times New Roman"/>
          <w:color w:val="000000"/>
          <w:sz w:val="16"/>
          <w:szCs w:val="16"/>
        </w:rPr>
        <w:t>СШ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)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87</w:t>
      </w:r>
    </w:p>
    <w:p>
      <w:pPr>
        <w:pStyle w:val="Normal"/>
        <w:shd w:fill="FFFFFF" w:val="clear"/>
        <w:spacing w:before="6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Leigh BRACKETT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HALFLING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HANNACH — THE LAST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VANISHING VENUSIAN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MOON THAT VANISHED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LAKE OF THE GONE FOREVER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DANCING GIRL OF GANYMEDE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CITADEL OF LOST AGE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LIEN PEOPLE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WINNER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WOMAN FROM ALTAIR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ALL THE COLOURS OF THE RAINBOW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SHADOW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 LONG TOMORROW</w:t>
      </w:r>
    </w:p>
    <w:p>
      <w:pPr>
        <w:pStyle w:val="Normal"/>
        <w:shd w:fill="FFFFFF" w:val="clear"/>
        <w:spacing w:before="40" w:after="0"/>
        <w:jc w:val="center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Составитель</w:t>
      </w: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А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  <w:lang w:val="en-US"/>
        </w:rPr>
        <w:t>.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Жикаренцев</w:t>
      </w:r>
    </w:p>
    <w:p>
      <w:pPr>
        <w:pStyle w:val="Normal"/>
        <w:shd w:fill="FFFFFF" w:val="clear"/>
        <w:spacing w:before="40" w:after="0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Серийное оформление художника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Е.Савченко</w:t>
      </w:r>
    </w:p>
    <w:p>
      <w:pPr>
        <w:pStyle w:val="Normal"/>
        <w:shd w:fill="FFFFFF" w:val="clear"/>
        <w:spacing w:before="4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Серия основана в 2001 году</w:t>
      </w:r>
    </w:p>
    <w:p>
      <w:pPr>
        <w:pStyle w:val="Normal"/>
        <w:shd w:fill="FFFFFF" w:val="clear"/>
        <w:spacing w:before="120" w:after="0"/>
        <w:ind w:left="709" w:right="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рэкетт 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right="285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Б 87</w:t>
        <w:tab/>
        <w:t>Сага о Земле и Вселенной: Фантастические про</w:t>
        <w:softHyphen/>
        <w:t>изведения / Пер. с англ. — М.: Изд-во Экстр; СПб.: Валери СПД, 2002 — 7687 с. (Серия “Мастера фантастики”).</w:t>
      </w:r>
    </w:p>
    <w:p>
      <w:pPr>
        <w:pStyle w:val="Normal"/>
        <w:shd w:fill="FFFFFF" w:val="clear"/>
        <w:spacing w:before="40" w:after="40"/>
        <w:ind w:left="851" w:right="284" w:hanging="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en-US"/>
        </w:rPr>
        <w:t>ISBN 5-699-00756-30</w:t>
      </w:r>
    </w:p>
    <w:p>
      <w:pPr>
        <w:pStyle w:val="Normal"/>
        <w:shd w:fill="FFFFFF" w:val="clear"/>
        <w:ind w:left="567" w:right="285" w:firstLine="284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Ли Брэкетт — из той звездной когорты американских авторов, кото</w:t>
        <w:softHyphen/>
        <w:t>рые никогда не переставали удивлять читателей. Вот и в этой книге, кроме схваток с жуткими обитателями венерианских морей и приключений в пещерах Меркурия, вы вместе с персонажами романа “Долгое завтра” окунетесь в суровую атмосферу вестерна, где герои, чтобы достичь цели, преодолевают тысячемильные пространства полудикой Америки будуще</w:t>
        <w:softHyphen/>
        <w:t>го. Роман, впервые переведенный на русский, считается вершиной твор</w:t>
        <w:softHyphen/>
        <w:t>ческого пути писательницы.</w:t>
      </w:r>
    </w:p>
    <w:p>
      <w:pPr>
        <w:pStyle w:val="Normal"/>
        <w:shd w:fill="FFFFFF" w:val="clear"/>
        <w:spacing w:before="40" w:after="0"/>
        <w:ind w:left="8363" w:right="284" w:hanging="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УДК 820(73)</w:t>
      </w:r>
    </w:p>
    <w:p>
      <w:pPr>
        <w:pStyle w:val="Normal"/>
        <w:shd w:fill="FFFFFF" w:val="clear"/>
        <w:spacing w:before="0" w:after="40"/>
        <w:ind w:left="8363" w:right="284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ББК 84(7США)</w:t>
      </w:r>
    </w:p>
    <w:p>
      <w:pPr>
        <w:pStyle w:val="Normal"/>
        <w:shd w:fill="FFFFFF" w:val="clear"/>
        <w:ind w:left="6096" w:hanging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© С.Трофимов, Б.Александров, Г.Грей, Г.Усова, Г.Усова, И.Полоцк. Перевод. 2002</w:t>
      </w:r>
    </w:p>
    <w:p>
      <w:pPr>
        <w:pStyle w:val="Normal"/>
        <w:shd w:fill="FFFFFF" w:val="clear"/>
        <w:ind w:left="5954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© ООО “Издательство “Эксмо”. Оформление. 2002</w:t>
      </w:r>
    </w:p>
    <w:p>
      <w:pPr>
        <w:pStyle w:val="Normal"/>
        <w:shd w:fill="FFFFFF" w:val="clear"/>
        <w:ind w:left="284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 5-699-00756-30</w:t>
      </w:r>
      <w:r>
        <w:br w:type="page"/>
      </w:r>
    </w:p>
    <w:p>
      <w:pPr>
        <w:pStyle w:val="Normal"/>
        <w:shd w:fill="FFFFFF" w:val="clear"/>
        <w:spacing w:before="600" w:after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НЕЛЮДИ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С.Трофимова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5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ШЕННЕЧ ПОСЛЕДНИЙ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Б.Александрова, Г.Грея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43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ИСЧЕЗНОВЕНИЕ ВЕНЕРИАН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Б.Александрова, Г.Грея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105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ИСЧЕЗНУВШАЯ ЛУНА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Б.Александрова, Г.Грея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141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ОЗЕРО УШЕДШИХ НАВЕКИ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Г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194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АНЦОВЩИЦА С ГАНИМЕДА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И.Полоцка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239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ЦИТАДЕЛЬ УТРАЧЕННЫХ ЛЕТ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Т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279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ЧУЖИЕ ЛЮДИ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Г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345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ВИННЕР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Б.Александрова, Г.Грея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390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ЖЕНЩИНА С АЛЬТАИРА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Б.Александрова, Г.Грея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411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ВСЕ ЦВЕТА РАДУГИ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Г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451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ЕНИ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Г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481</w:t>
      </w:r>
    </w:p>
    <w:p>
      <w:pPr>
        <w:pStyle w:val="Normal"/>
        <w:shd w:fill="FFFFFF" w:val="clear"/>
        <w:spacing w:before="120" w:after="0"/>
        <w:ind w:left="2268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ДОЛГОЕ ЗАВТРА</w:t>
      </w:r>
    </w:p>
    <w:p>
      <w:pPr>
        <w:pStyle w:val="Normal"/>
        <w:shd w:fill="FFFFFF" w:val="clear"/>
        <w:tabs>
          <w:tab w:val="clear" w:pos="720"/>
          <w:tab w:val="left" w:pos="6237" w:leader="dot"/>
        </w:tabs>
        <w:ind w:left="2268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Перевод Т.Усовой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ab/>
        <w:t>502</w:t>
      </w:r>
    </w:p>
    <w:p>
      <w:pPr>
        <w:pStyle w:val="Normal"/>
        <w:shd w:fill="FFFFFF" w:val="clear"/>
        <w:spacing w:before="108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Ли Брэкетт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АГА О ЗЕМЛЕ И ВСЕЛЕННО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ветственный редактор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Д.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Малки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едакто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А.Етое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Художественный редактор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Е.Савченк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Художни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>Michael Whelan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(переплет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Технический редактор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О.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Шуби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мпьютерная верстка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А.Скурихина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рректоры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Л.Ершова, Н.Тюри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ОО “Издательство “Эксмо ”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07078, Москва, Орликов пер., д. 6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Интернет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Home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page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 —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eksmo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  <w:t>ru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Электронная почта (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) —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fo</w:t>
      </w:r>
      <w:r>
        <w:rPr>
          <w:rFonts w:cs="Times New Roman" w:ascii="Times New Roman" w:hAnsi="Times New Roman"/>
          <w:color w:val="000000"/>
          <w:sz w:val="16"/>
          <w:szCs w:val="16"/>
        </w:rPr>
        <w:t>@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eksmo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ru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дписано в печать с готовых диапозитивов 14.08.200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Формат 84x108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/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32</w:t>
      </w:r>
      <w:r>
        <w:rPr>
          <w:rFonts w:cs="Times New Roman" w:ascii="Times New Roman" w:hAnsi="Times New Roman"/>
          <w:color w:val="000000"/>
          <w:sz w:val="16"/>
          <w:szCs w:val="16"/>
        </w:rPr>
        <w:t>. Печать офсетная. Бум. газ. Усл. печ. л. 40,32.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Тираж 5 000 экз. Заказ № 6022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печатано в полном соответствии с качество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едоставленных диапозитивов в Тульской типограф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43200, г. Можайск, ул. Мира,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5:53:00Z</dcterms:created>
  <dc:creator>Харьковский С.А.</dc:creator>
  <dc:description/>
  <dc:language>en-US</dc:language>
  <cp:lastModifiedBy>Харьковский С.А.</cp:lastModifiedBy>
  <dcterms:modified xsi:type="dcterms:W3CDTF">2005-03-20T15:53:00Z</dcterms:modified>
  <cp:revision>2</cp:revision>
  <dc:subject/>
  <dc:title>Брэкетт Ли "Сага о Земле и Вселенной"</dc:title>
</cp:coreProperties>
</file>