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 БРЭКЕТТ</w:t>
      </w:r>
    </w:p>
    <w:p>
      <w:pPr>
        <w:pStyle w:val="Normal"/>
        <w:shd w:fill="FFFFFF" w:val="clear"/>
        <w:autoSpaceDE w:val="false"/>
        <w:spacing w:before="0" w:after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-ЛЮДИ</w:t>
      </w:r>
    </w:p>
    <w:p>
      <w:pPr>
        <w:pStyle w:val="Normal"/>
        <w:keepNext w:val="true"/>
        <w:shd w:fill="FFFFFF" w:val="clear"/>
        <w:autoSpaceDE w:val="false"/>
        <w:spacing w:before="60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1</w:t>
      </w:r>
    </w:p>
    <w:p>
      <w:pPr>
        <w:pStyle w:val="Normal"/>
        <w:keepNext w:val="true"/>
        <w:shd w:fill="FFFFFF" w:val="clear"/>
        <w:autoSpaceDE w:val="false"/>
        <w:spacing w:before="0" w:after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ПЕРВОБЫТНАЯ ВЕНЕРА”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любовался закатом. В калифорнийских закатах всегда есть что-то особенное, а этот переполнял меня чувствами еще и потому, что был первым, который я увидел после девяти лет скитаний. Мы устанавливали парк аттракционов на пустоши между Калвер-сити и Венисом, и мои ноздри трепетали от соленого запаха океана. Я родился в одной из маленьких лачуг Вениса и могу поспорить, что вы нигде не найдете воздуха холоднее и чище, чем соленый воздух Тихого океана, — нигде во всей Солнечной систе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тоял у дальней ограды, наслаждаясь одиночеством. Позади меня раздавались обычные звуки предкарнавальной подготовки. Ребята ужинали и травили анекдоты. Бригада рабочих стучала молотками, устанавливая последние шатры. Но мне в тот миг не хотелось думать о “Межпланетном шоу Джада Грина” — о “великих чудесах семи миров, оживших перед вашими глазами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поминал босоногого мальчонку по имени Джон Дэмьен Грин, который бегал по мокрому зернистому песку, рыбачил на дальнем краю мола и грезил о чем-то большом и светлом. Как жаль, что этот мальчик ушел и унес с собой те детские грезы. Теперь я уже и не помню, о чем они 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то-то тихо окликнул мен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Гри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тут же забыл о маленьком Джоне Грине. Да и любой мужчина забыл бы свое имя, услышав этот сладкий шелковистый голос. Ноги сами развернули меня в сторону его обладательниц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очно, она была под стать своему голосу: прекрасная фея пяти с небольшим футов ростом на каблучках цвета бронзы; фиолетовые зрачки, похожие по цвету на холмы Малибу; забавная кнопочка носа, алый рот и улыбка, приоткрывавшая ровные белые зубы; платье с бронзовым отливом, которое облегало грудь и прочие безупречные округлости ее тела. Я пытался найти в ней хотя бы один изъян, но не мо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на миг склонила голову, и последние солнечные лучи запутались в ее золотисто-каштановых волос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сказали, что вы и есть мистер Грин. Если я ошиблась, то прошу прощени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странный акцент казался нежным и очарователь</w:t>
        <w:softHyphen/>
        <w:t>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 Грин. Чем могу вам помоч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так и не удалось найти в ней пусть каплю несовершенства. Но я продолжал искать, все больше чувствуя, как в моих жилах усиливается давление кров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, словами такую девушку не опишешь. Конечно, я мог бы просто назвать ее красоткой ростом в пять футов и несколько дюймов. Но тогда бы вы ничего не узнали о странных, чуть раскосых глазах, о манящем изгибе губ и той притягательной ауре, которую она распространяла вокруг себя. Она цепляла вас на крючок, и с этого крючка уже нельзя было сорваться, будь вы хоть тысячелетний ста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действительно нужна ваша помощь, — ответила она. — Я хотела бы получить работу. Возьмите меня танцовщиц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ачал голово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жалею, мисс. Но у нас уже есть танцовщи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возь мягкие, манящие черты ее округлого лица вдруг проступило несгибаемое упо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чень нужна эта работа, — сказала она. — У меня нет денег даже на еду. Я хорошая танцовщица. Я лучшая из всех, кого вы когда-нибудь видели. Прошу вас, посмотрите на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раз этим я и был занят. Думаю, к тому времени я уже смотрел на нее разинув рот. И все же не часто такие нежные куколки проявляют в просьбах стальную волю. Я чувствовал, что она не хвасталась. Она просто констатировала фак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меня уже есть хорошая танцовщица, — ответил я. — Зеленоглазая марсианская красавица, которая оторвет мне голову, да и вам тоже, если я поставлю вас отдельным номер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вот оно как! — сказала она. — Простите. Я думала, что это вы здесь глав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дала мне время подумать над ее словами и печально усмехнула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вы все-таки посмотрите мен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стояла так близко, что я чувствовал приятный пряный аромат ее тела. И она каким-то образом не позволяла мне вести себя с ней как с обычной смазливой девчонкой. Подумать только! Я ей уступил! Я, Джад Грин, бывалый и тертый устроитель карнавалов, со вздорным характером и сбитыми костяшками кулаков, потел перед ней, как сопливый подросток! И это перед самым началом шо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, она была права: распоряжался здесь я. Люди ели мою еду, красили стены моей краской и заливали в баки мое горючее. Если в танцах малышки есть что-то такое, чего не хватает Синди, то пусть она пляшет — лишь бы это помогало вытягивать наличку из карманов посетителей… А Синди как-нибудь переживет. Она и так получала сполна за то, что делала по моей мил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смотрела мне в лицо, как будто следила за ходом моих мыслей. Она больше ничего не говорила и, похоже, не собиралась говорить. Я хмуро взглянул на нее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придется подписать контракт на полное турне. В следующий понедельник мы улетаем на Венеру, потом на Марс, а дальше, возможно, на астерои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все равно. Лишь бы я имела деньги на пропитание. Лишь б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молчала, слегка пригнула голову, и я увидел слезы на ее густых коричневых ресниц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 договорились, — сказал я ей. — Сейчас мы пойдем в зал и посмотрим, на что вы годите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бы с удовольствием нанял эту крошку уже за одно то, что находилось под ее платьем с бронзовым отли</w:t>
        <w:softHyphen/>
        <w:t>вом. Но дело есть дело, и я никогда не ставил денег на неуклюжих по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зглянула на меня и неуверенно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ас, мистер, не так-то легко уговор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пошли напрямик к главным воротам. Вечерний ветерок обещал прохладу и свежесть. Слева от нас на фоне изогнутой гряды темно-пурпурных холмов виднелись тонкие шпили Калвера, Вествуда, Голливуда и Беверли-Хиллз, на которых радужными всплесками сияла рекла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казалось новым, приятным и чистым. Только редкий туман и запах моря оставались старыми и неизмен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шли к воротам, оступаясь на кочках в сумерках вечерней зари. Внезапно среди шатров перед нами промелькнула те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двигалась странными бесшумными прыжками, и в ней угадывался силуэт какого-то гибкого существа — двуногого, но абсолютно нечеловеческого. Девушка затаила дыхание и прижалась ко мне. Тень безумным смерчем пронеслась вокруг нас три раза и вдруг замерла на мес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й неподвижности было что-то феерическое и жуткое. Мои волосы встали дыбом, и я открыл рот для сердитого окр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нь прыгнула вверх, пролетела над нами по пологой дуге и скрылась за ближайшим шатром, вопя, как Люцифер, упавший с не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шептал проклятие. Вокруг нас зажигались карнавальные огни, и ночь отступала за круг синевато-белого сия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ска, ко мне! — крикнул я в темноту за шатром. — Иди сюда, ублюдо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ахнула, и мне пришлось покрепче обнять ее за тал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олнуйтесь, милочка. Все норма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нова закричал в густую тен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Иди сюда, скотина! Я же вижу, ты опять нажрался наркот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хотелось добавить пару крепких слов, но я постеснялся демонстрировать девушке набор своих обычных выражений. Ласка выглянул из-за угла, и малышка испуганно вскрикнула. Впрочем, я ее за это не винил. У парня был еще тот вид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тоял в борцовской стойке, подогнув ноги, и поэтому, не уступая девушке в росте, казался ниже ее. Из одежды на нем остались только темные облегающие трусы. От плеч и клина над глазами начиналась крестообразная голубовато-серая грива, которая спускалась по спине до длинного хвоста. Хвост тащился по земле, и его кончик подрагивал от нервного возбуждения. На груди и предплечьях виднелся мягкий мех, густые лохмы которого прикрывали гладкий жив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удалось схватить его за загривок и встряхну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едующий раз я пересчитаю ногами все твои ребра! Через два часа начнется представление, а ты опять наглотался дрян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взглянул на меня, и зрачки его желтовато-зеленых глаз сжались в две тонкие черные линии. Они были дерзкими и жгучими от лютой ненависти. При свете прожекторов я увидел влажную белизну его острых зубов и алый язык, дрожавший во р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пусти меня! Позволь мне уйти, человек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риплый голос и сильный акцент придавали его словам необычайную выразитель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волю захотел? — Я ударил его кулаком по лицу. — А может быть, сдать тебя иммиграционным властям? Как тебе такое предложение? Когда ты станешь умирать от пыток, у тебя не будет даже кофейного зернышка, чтобы приторчаться напослед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рые когти вылезли из пальцев его рук и ног, жадно изогнулись и спрятались об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 в свою палатку и проспись, — велел я ему. — Найди доктора, и пусть он приведет тебя в чувство. Мне плевать, что ты делаешь в свое свободное время. Но если ты пропустишь еще одно выступление, я уволю тебя и позвоню в иммиграционную службу. Ты меня поня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л, — мрачно ответил Ласка и высунул изо рта красный язы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осив наглый взгляд на девушку, он презрительно фыркнул и ушел. Малышка вздрогнула и вырвалась из моих объят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? Нет, кто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ловек-кот с Каллисто. Мой лучший исполнитель. Его сородичи считаются на Земле большой редк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… слышала о них. Их предками были кошки, а не обезьяны, как у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ория грубая, но достаточно близкая к истине. Я собираю таких полукровок по всей Системе. На самом деле они и не люди, и не животные. Мы называем их гиками — всех этих человеко-ящериц, людей-мотыльков, парней с перепончатыми крыльями и леди с антеннами и шестью руками. Каждый из разумных видов развивался своим эволюционным путем в соответствии с природой их планет. Но что касается мозгов, то им до нас далеко. Хотя люди-кошки с Каллисто — это настоящие аристократы. Их коэффициент интеллекта выше, чем у многих людей, и они не чета другим полукров</w:t>
        <w:softHyphen/>
        <w:t>к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дные создания, — прошептала она. — Вам не следует вести себя с ними так грубо и жесто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смеял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парень разодрал бы меня на части, окажись я или какой-нибудь другой человек — включая и вас, мадам, — в привычных ему условиях. Вот почему иммиграционные власти не выдают им разрешение на работу. Но когда он подсел на коф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фе? А я — то подумала, что ослыша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 ослышались. Кофейные зерна действуют на них как кокаин или гашиш. От венерианского кофе они идут вразнос и умирают, а от нашего тащатся и торчат, как гвозди в стене. Между прочим, такой экземпляр человека-кота есть только в нашем шоу. Хотя, подсаживаясь на кофе, они готовы на все и уже ни перед чем не останавливаются, лишь бы получить очередную доз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здрогну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-то говорили о пытках и смер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Если парня депортируют обратно на Каллисто, его соплеменники разорвут бедолагу на куски. У них там клановая структура, и они ненавидят землян лютой ненавистью. Я так думаю, что первые исследователи Каллисто вели себя с ними не очень тактично, или, возможно, эти кошки просто завидуют нашей роскоши и тому барахлу, которое им не снилось даже в сказочных снах. Во всяком случае, клановые законы запрещают им иметь дела с людьми и ограничивают их только охотой на землян и ритуальными убийствами. Мы о них почти ничего не знаем, но я слышал, что у ребят есть добрая и трогательная религия, похожая на веру древних разбойников-душителей и поклонение богине Кали. — Я немного помолчал и смущенно добавил: — Простите за ту грубость, которую мне пришлось продемонстрировать перед вами. К сожалению, этого парня надо держать в крепкой уз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кивнула, и весь оставшийся путь мы не сказали друг другу ни слова. Я провел ее в главный корпус, где вдоль прохода стояли автоматы с набором лучших экзотических игр: марсианский гетэк, венерианский шалил, игры меркурианских бродяг с человеческими черепами. Вы, наверное, сказали бы, что все эти автоматы налажены на нечестную игру с клиентами, и конечно же были бы правы. Но ведь в них играют одни придурки, которым на это наплевать. Вот наши парни и делают на них свои день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жду тем я не сводил с девчонки глаз. Меня в ту пору мучил один вопрос: неужели она и танцует так же, как ходит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красная незнакомка почти не обращала внимания на большие трехмерные картины, представлявшие номера гик-шоу. Когда мы проходили мимо зверинца, там словно ад сорвался с цепи. А надо сказать, что я собрал в зверинце лучших животных со всех планет Системы. Входя в раж, они порою издавали довольно жуткие и забавные звуки. Но в тот миг твари будто сошли с 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 их нервозных воплей сводило живот и кровь застывала в жилах. Однажды я слышал, как кричали пленники, томившиеся в камерах лунной тюрьмы. Так вот теперь из зверинца доносились похожие звуки. Сильные твари, запертые в клетках, скучали по воле, и их сердца разрывались от ненависти, страха и тоски, которых вы себе и представить не можете. О, это бросало публику в холодный п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метив испуг на лице девушки, я приобнял ее за талию, причем без всяких задних мыслей. И тут из зверинца вышел Кро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ха родился в венерианских джунглях, и хотя ребята дразнили его Эмпайр Стейт Билдингом, он, конечно, не был таким большим, как этот небоскреб, — а раза в два поменьше. Я считал его лучшим из моих дрессировщиков, пьяный он был или трезвый, неважно, но сейчас он сам походил на дикого звер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е просил, чтобы этого Ласку не подпускали к зверинцу! — закричал он, увидев меня. — Его запах тревожит моих деток. Вот послуша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что тут было слушать. Его “деток” сейчас, наверное, слышали на полдороге к Нью-Йорку. Я не раз внушал Ласке, чтобы тот держался подальше от зверинца, поскольку запах человека-кота приводил животных в бешенство. То ли они таким образом бросали ему вызов, то ли боялись его, как какое-то сверхъестественное существо, — этого я утверждать не берусь. С другими полукровками проблем не возникало. Но стоило Ласке появиться где-нибудь, как тут же начиналась сумато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ска снова под кайфом, — ответил я. — Мне пришлось отправить его к доку. Попробуй успокоить своих детишек, а потом отправь одного из парней на продовольственный склад. И скажи, что я сварю его живьем, если он даст Ласке хотя бы пару кофейных зерен. Только с моего личного разрешения! Иначе я зажарю его в собственном жир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ха кивнул огромной седой головой и ушел, бормоча проклятия. Я повернулся к девушке и с усмешкой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по-прежнему хотите выступать в нашем шо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тут же отозвалась она. — Все что угодно, лишь бы заработать себе на пропитани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 странный акцент. Вы сами-то отку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кцент — моя беда. Никак не могу от него избавиться. А родилась я на звездолете между Землей и Марсом. Жила то здесь, то там… на разных планетах. Дело в том, что мой отец работал в дипломатическом корпусе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мы и пришли, — прервал я ее рассказ. — Входите, милоч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инди сидела на сцене, пила тил и слушала печальную марсианскую музыку, которая лилась из колонок музыкального автомата, стоявшего за полинявшим марсианским гобеленом. Танцовщица подняла голову, посмотрела на нас, и, похоже, ей не понравилось то, что она увид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инди вскочила на ноги. Как и все уроженки Нижних Каналов, она казалась сотканной из воздуха и ветра. Ее гибкости и грации позавидовала бы любая кошка, а продолговатые изумрудные глаза и черные локоны с подвязанными к ним маленькими колокольчиками разили мужиков наповал. В ее ушах сверкали сережки с серебряными бубенчиками. Шкура марсианского песчаного леопарда прикрывала лишь то, что требовал прикрывать закон. И клянусь, у нее было на что посмотреть, хотя по нраву она напоминала три ярда колючей проволо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Синди, — сказал я. — Эта крошка попросила устроить ей пробу. Может, спустишься вниз и посмотришь ее вместе со мно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инди смерила девушку презрительным взглядом, потом вдруг улыбнулась, спустилась к нам и, вцепившись в мою руку, прижалась ко мне всем телом. При каждом ее движении колокольчики издавали звон, похожий на шум дождя. Острые ногти впились в мою кож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шипев от боли, я постарался исправить эту неловкую ситу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ую музыку вам поставить, милоч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зовут Лаура. Лаура Дэрроу. — Ее пурпурные зрачки расширились и стали неестественно большими. — Скажите, а у вас есть “Первобытная Венера” Энге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 всей Системе не нашлось бы и полудюжины танцовщиц, которые работали под племенную музыку. Некоторые мелодии были такими лютыми и не по-человечески страшными, что пугали людей до дрожи в коленках. Мы иногда использовали их фрагменты для привлечения публики и создания необходимого настро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хотел было предложить ей что-нибудь другое, но Синди усмехнулась и гордо откинула голову назад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есть. Давай, Джад, поставь, что она про</w:t>
        <w:softHyphen/>
        <w:t>с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жал плечами, подошел к музыкальному ящику и нашел файл с записью “Венеры”. Когда я вернулся, Лаура уже была на сцене, а в зал набились гики и парни из ближайших аттракционов. Очевидно, Синди созвала ребят, чтобы “провалить” соперницу свистом. Я угрюмо прошел сквозь толпу венерианских человеко-ящериц и сел в кресло. Надо мной повисли три или четыре человека-мотылька. Эти крошки с Фобоса устроились на опоре шатра, чтобы толпа людей не повредила их хрупкие крыл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зыка хлынула из колонок, и Лаура, сбросив туфли, начала свой безумный тан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думаю, что я дышал все то время, пока она находилась на сцене. И я не думаю, что кто-то в этом зале вообще дышал. Мы просто сидели и смотрели, потея от нервного экстаза, пригибаясь и вздрагивая в такт ее дви</w:t>
        <w:softHyphen/>
        <w:t>жениям. А музыка колотила и резала нас ножом по живому, стеная и надрываясь в крике, как истерзанная душ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аура перестала быть женщиной и человеком. Она превращалась то в солнечный свет, то в ртуть, то в лист, парящий на ладонях ветра. И больше ничто не связывало ее мышц — ни притяжение Земли, ни плоть, ни пределы рассудка. Она была… О черт! И слов-то даже не найти! Она была музыкой — удивительной и неописуемо прекрас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девушка закончила танец, мы какое-то время сидели, потеряв дар речи. Потом люди и гики вскочили с мест, аплодируя и вопя от восторг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посреди всего этого стояла Синди с обреченной улыбкой на лице. Она взглянула на меня печальными зелеными глазами и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ты ее возьм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возьму. Но не волнуйся, это никак не повлияет на наши отношен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, Джад. Этот балаган не настолько велик, чтобы одновременно вместить ее и меня. Кроме того, она уже поймала тебя на крючок и будет диктовать свои услов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еще крючок? Да и что, если даже поймала? Разве я тебе что-то долже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Но и я тебе ничего не долж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онтрак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бъяснила мне, что я могу сделать с этим кон</w:t>
        <w:softHyphen/>
        <w:t>трак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почему ты так говоришь? — возмутился я. — Почему ты хочешь, чтобы я отказался от нее? От такого талант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ланта! — зашипела Синди. — У нее нет таланта. Это уродство, а не дар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женщины! Как же с вами трудно! Почему ты не можешь смириться с тем, что она танцует лучше теб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Синди объяснила мне, почему она никогда не смирится с этим. Большая часть ее фраз вообще не имела смысла, а остальные слова были непечатными, и я их здесь приводить не собираюсь. В конце концов она топнула ногой и ушла, оставив меня опечаленным и немного раздраженным. Дело в том, что в нашем шоу не хватало марсиан, и ее уход мог вызвать большие пробле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т! Конечно, это была реакция разгневанной женщины, которую обставила молодая соперница. Артистический темперамент, помноженный на обиду и ревность. Ну и что? Пусть только попробует дернуться. Я знал, как вправить ей мозги. Ничего, бывали случаи и поху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днялся на сцену, расталкивая людей и гиков, которые окружили Лауру со всех сторон. Она выглядела немного напуганной. Впрочем, некоторые полукровки могли бы вызвать кошмары даже у самых крутых парней. Но меня удивили слезы на ее щеках и ресниц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слабься, золотце, — сказал я, переходя на неформальное общение. — Считай, что ты принята на раб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нимал, что Синди говорила правду. Девчонка поймала меня на крючок. Честно говоря, это был не крючок, а настоящий гарпун для кашалотов, но я не стал бы срываться с него, даже если бы м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бвисла в моих объятиях и прошептал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прошу вас… Я умираю от гол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оставалось лишь подхватить ее на руки. Люди-мотыльки захлопали крыльями над нашими головами, восхваляя Лауру и тревожась из-за ее обморо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тнес танцовщицу в свою палатку и налил из термоса кофе. Она задрожала, уловив аромат, но пить почему-то отказалась. Вместо него Лаура попросила чашку ч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и вправду была здорово голодна. В какой-то момент мне даже показалось, что она никогда не перестанет е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 я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лата в сорок кредиток и полное содерж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кивну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еперь ты можешь рассказать мне все, дорогуша, — мягко добавил я. — С тобой приключилась дурная истор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 удивлением посмотрела на меня своими широкими пурпурными зрачк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ы имеете в вид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ая танцовщица, как ты, могла бы выступать в балете или в собственном шоу, а не просить те жалкие крохи, которые я даю своим артистам. Так что там у тебя произошл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пустила голову и сжала кулачки. Ее длинные алые ногти сверкнули в свете электрической ламп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плохого, поверьте, — прошептала она. — Просто неприятности с документами. Я уже говорила вам, что родилась на космическом корабле. Записи о рождении куда-то пропали. Мы все время переезжали с места на место. И когда я недавно прилетела на Землю, мне не удалось доказать свое гражданство. Теперь я оказалась вне закона и не могу вернуться на Венеру. А там у меня и деньги, и имущество. Если я останусь на Земле, то в конце концов попадусь иммиграционным властям. Вот почему мне так нужна эта работа. Вы скоро улетите в турне. И можете забрать меня с со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, я знал, как помочь девчонке. Но она должна была понять, из какой беды я ее выруча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тоило ли так рисковать? Зачем ты прилетела на Землю? Если власти поймают тебя, ты получишь не меньше двух лет отсидки в лунной тюрьме. А потом тебя депортируют в какую-нибудь дальнюю коло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нее задрожали плеч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летела по личному делу. Оно задержало меня на какое-то время. А потом… Потом стало поздно что-то мен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, — со вздохом ответил я. — Прости, что затронул эту т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вел ее в одну из палаток, а сам пошел смотреть, как идет представление. Ссора с Синди не давала мне покоя. Я заглянул в гримерную и с трудом удержался от ругательств, увидев ее пьяной до потери пуль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нди посмотрела на меня и, сморщив лицо, показала язык. Мне оставалось лишь отправиться дал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через час я нанял бледного костлявого паренька с петушиной прической. Он сказал, что голоден и готов на любую работу. Я отвел его к Крохе и велел пристроить панка на уборку зверинца.</w:t>
      </w:r>
    </w:p>
    <w:p>
      <w:pPr>
        <w:pStyle w:val="Normal"/>
        <w:keepNext w:val="true"/>
        <w:shd w:fill="FFFFFF" w:val="clear"/>
        <w:autoSpaceDE w:val="false"/>
        <w:spacing w:before="60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2</w:t>
      </w:r>
    </w:p>
    <w:p>
      <w:pPr>
        <w:pStyle w:val="Normal"/>
        <w:keepNext w:val="true"/>
        <w:shd w:fill="FFFFFF" w:val="clear"/>
        <w:autoSpaceDE w:val="false"/>
        <w:spacing w:before="0" w:after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ИК УЖА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никогда не имели такого успеха, как в ту неделю. Одна из позолоченных див экрана появилась у нас с чужим мужем, который еще не успел развестись со своей не менее знаменитой женой. Сообщение об этом попало в газеты, и о нашем шоу заговорили по всему побережью. На вторую ночь на сцену вышла Лаура и сорвала бурю аплодисментов. Нам впервые пришлось успокаивать толпу перед новым номером и отгонять мужиков от женской гримерной. Короче, все шло хорошо, но меня тревожила Синди. Она не желала разговаривать со мной и только щурила зеленые глаза, как будто многое знала, но молчала до поры до времени Это меня немного раздражало, и я на всякий случай присматривал за не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ять дней я шагал по канату между адом и раем. Все быстро поняли, что в моем присутствии о Лауре надо было говорить уважительно и нежно, иначе я начинал бычиться. И я подозреваю, что они вдоволь поржали за моей спиной, обсуждая бывалого парня Джада Грина, из которого молодая девчонка взбивала молочный коктейль. Но эта леди была им не чета. Талант и воспитание возносили ее над всем моим вшивым шоу с собаками, пони и марсианскими драконам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ечно, я это знал — знал и расстраивался как ду</w:t>
        <w:softHyphen/>
        <w:t>рак. Но я не мог отказаться от нее. Она выглядела по-неземному хрупкой и прекрасной. Она ходила словно под музыку, и ее пурпурные глаза имели такой разрез, что на них можно было смотреть целую вечность. А губ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целовал ее на пятую ночь за шатром гримерной, когда публика стала разъезжаться по домам. Мы остались одни в темноте, и слабый пряный аромат, исходивший от нее, смешался с запахом тумана. Вот тогда я и коснулся губами ее ли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аура жадно ответила на поцелуй, а затем вдруг яростно начала вырываться из моих объятий. Я отпустил ее, и она отвернулась, дрожа и задыхая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, малышка, если я тебя обид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ет! Я не из-за этого… Ах, Джад, если бы ты зн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 замолчала. Я слышал, как она сдерживала рыдания, подступавшие к горлу. А потом она убежала от меня, и из темноты донесся ее горький плач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шел в свою контору и вытащил из шкафа бутылку. После первой дозы мои мысли разбежались по сторонам, как маленькие паучки. Я сидел, уперев подбородок в ладони, и смотрел на донышко стакана. А время шло, и близился рассвет. Но когда Синди закричала, было еще темно и наш лагерь дремал под покровом тум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тогда не знал, что это кричала Синди. Жуткий вопль не позволял судить о личности человека. То был крик ужаса и смертельной боли, и он выходил за рамки всех человеческих чув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тащил револьвер из ящика стола, и моя ладонь стала липкой от холодного пота. Выходя из шатра, я прихватил большой электрический фонарь, который всегда лежал у меня на столике у вх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аружи было тихо и темно. И не просто тихо. В этой тишине и темноте скрывалось какое-то ужасное зло. Оно уже нанесло удар и теперь затаилось, поджидая следующую жер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герь начинал пробуждаться. Шорохи и тревожный шепот распространялись от крика, как волны от брошенного в воду камня. Из зверинца донесся вой марсианского песчаного кота — тонкий и дикий, словно эхо смер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ыстро зашагал между палатками, стараясь двигаться бесшумно. Меня терзало дурное предчувствие. Скулы ныли от напряжения. Кожа на спине покрылась мурашками. Луч фонаря дрожал вместе с ру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шел ее за шатром гримерной — неподалеку от того места, где целовался с Лаурой. Она лежала на животе, поджав под себя ноги, как холмистый остров посреди красного озера. Сережки с бубенчиками все еще подрагивали в ее уш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бежав к телу Синди, я опустился на колени в лужу крови и дотронулся до ее плеча. Мне показалось, что она уже мертва, но сережки тихо зазвенели, будто крылья души, улетающей к далекой звезде. Я попытался перевернуть ее на сп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прошепт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 даже не голос, а скорее дыхание. Но я понял ее и убрал свою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нди, ты меня слыши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ответил перезвон маленьких колокольчиков — такой же тихий, как далекий дожд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глупец, — прошептала она. — Сцена, Джад! Сце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молчала. Из темноты за моей спиной появился док. Он отшвырнул меня и склонился над Синди. Но я знал, что ей уже ничем не поможешь. Она замолчала навсег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юди и гики столпились вокруг, тревожно вздыхая и перешептываясь. Женщины плакали. Зверинец сошел с ума. Предрассветный ветер разносил вокруг запах крови и смерти. Он возбуждал животных, и им хотелось вырваться из клеток, чтобы слиться с ветром и вновь обрести своб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еды когтей, — сказал док. — Кто-то напал на нее и разорвал когтями гор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ответил я и, повернувшись к толпе, закричал: — Эй, вы, заткнитес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нк, этот новый парень с бледным лицом, стоял почти у самого тела. Он смотрел на Синди, и его глаза мерцали, как полированный коричневый мрам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— позвал я его. — Ступай к Крохе и скажи ему, чтобы он проверил всех своих зверюг… Охрана, рабочие и все, кто может управляться с винтовкой или колом, вооружайтесь и возвращайтесь сюда. Майк, возьми пару ребят и беги к воротам. До моего особого распоряжения не пропускай никого ни вперед, ни назад. Все остальные расходитесь по своим палаткам и оставайтесь там. А я пойду вызывать поли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нк по-прежнему стоял рядом с Синди, глядя то на меня, то на мертвое тело, то на лица собравшихся людей. Я прикрикнул на него. Он тут же торопливо заша</w:t>
        <w:softHyphen/>
        <w:t>гал к зверинцу. Толпа неохотно начинала расходи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 мне подбежала Лаура Дэрроу. Она вцепилась в мою руку, словно маленький ребенок. Ее фигуру облегало темно-синее платье. Волосы свободно падали на плечи и лицо. От нее пахло свежестью и цветами, словно она только что приняла душ и щедро окропила себя духами. Я отстранил танцовщиц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орожно. У меня вся одежда в кров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вь была на моих туфлях. Она пропитала тонкий материал летних брюк. Я чувствовал ее своей кожей, и от этого меня мутило. Тошнота подступала к горлу. Мне даже пришлось закрыть глаза, чтобы загнать это чувство обратно в кишки. Но рядом стояла Лаура, и она как могла успокаивала меня. Малышка так и не отпустила мою руку. Ее пальцы на моем предплечье были холодными и немного жесткими. И мне вдруг захотелось ее до боли в пах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д, — шептала она. — Джад, милый, пожалуйста, пойдем… Я боюсь оставаться зде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помогло. Я обнял ее за плечи, и мы пошли в мой шатер, чтобы позвонить в полицию. Никто из парней еще не догадался включить большие прожектора, и луч моего фонаря прорубал в тумане призрачный тунне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едь так и не заснула, — вдруг сказала Лаура. — Лежала в палатке и думала. А за несколько секунд до того, как Синди закричала, я услышала тихий звук, похожий на поступь лап большого к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сль, сидевшая в глубинах моего ума, внезапно поднялась на поверхность и шлепнула меня по лбу. Я вспомнил, что не видел Ласку в толпе вокруг тела Синди. Неужели ему удалось раздобыть кофейных зерен за спиной у повар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можно, тебе просто показ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Джад. Я слышала это. И знае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жду палатками клубилась темнота. В тот миг я молился только о том, чтобы кто-нибудь догадался включить прожектора. И почему я забыл напомнить им об этом? Вой зверей и причитания женщин заглушали остальные звуки. Как же я хотел, чтобы они заткнулись на миг и дали мне немного прислушать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д, я не спала, потому что думала о теб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она закрич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аска выскочил из темного прохода между двумя палатками, в которых мы хранили декорации. Он пригнулся для прыжка, и его руки, прижатые локтями к животу, нацелились на меня выпущенными когтями. Ладони и мех предплечий были влажными от крови. Шерсть на ногах торчала красными мокрыми космами. Желто-зеленые глаза сияли безумным огнем. Зрачки при свете фонаря сжались в узкие вертикальные щелки. Губы оттопырились, обнажив большие острые зубы. Я вздрог</w:t>
        <w:softHyphen/>
        <w:t>нул, увидев на них кровавую пену. Ласка наглотался кофеина и вошел в смертельное пик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ичего не говорил. Он только тихо рычал, но это не было речью — во всяком случае, разумной. Его глухое рычание показалось мне просто ужасным. Он сделал ложный выпад, и я оттолкнул Лауру себе за спину. Мой взгляд отметил царапины на земле, которые остались от его когтей. Ласка качнулся назад. Его рельефные мышцы заиграли перед прыжком. И тогда, вытянув руку вперед, я три раза выстрелил ему в лохматую груд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упнокалиберные пули едва не разорвали Ласку в клочья, но не остановили его. Он издал звериный крик и ударил меня когтями, как саблей. Я с трудом удержался на ногах и пустил ему пулю в живот. Ласка прыгнул на меня. Его задняя лапа вцепилась когтями в мое бедро. Очевидно, он хотел дотянуться до Лауры и использовал мое тело как опору для нового прыж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с визгом отпрянула. Я услышал топот ног и крики приближавшихся людей. Над нами вспыхнул мощный прожектор. Я изогнулся, схватил Ласку за гриву на спине, и он вдруг безвольно обвис в моих руках. Думаю, парень был уже мертв, когда я выпустил ему в череп пятую пу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осив его на землю, я повернулся к девушк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как? В порядк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каштановые волосы сияли как ореол, а большие пурпурные глаза на бледном лице казались черными звездами. Она что-то прошептала, но я не расслышал сл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гла бы хоть в обморок упасть, — пошутил я и хотел было рассмеяться, но в этот миг меня накрыло мглой забыт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ко мне вернулось сознание, док все еще возился с моей ногой. Я высказал ему свое мнение об этой ситуации, используя самые крепкие слова из всех языков, которые только знал. Но к тому времени у меня остался незабинтованным лишь уголок рта, и поэтому моя брань не произвела на дока большого впечат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ошел от кушетки, поддернул вверх свой большой живот и с усмешкой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поживешь еще немного. Эта тварь чуть не отодрала тебе половину щеки, но при твоей-то красоте о такой мелочи можно не беспокоиться. Так что отнесись к этому спокойно, приятель, и не порть себе и без того уже испорченную кров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с ним, — ответил я. — Кончай быстрее. У нас тут еще дел невпровор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вколол мне какую-то гадость и помог одеться. Дырки на ноге были не такими уж и глубокими, а своего лица я не видел. Док налил мне стакан виски, чтобы возместить потерянную кровь, и я, хромая, побрел к себе в конто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дьба проблем не вызывала. А знаете почему? Потому что меня поддерживала Лаура. Пока док ставил мне на тело заплатки, она ждала у входа в лазарет. Туман украсил ее волосы каплями росы. Она немного поплакала, потом посмеялась, затем сказала, что я ее герой, и едва не на себе потащила меня в контору. Короче, я взбодрился и окреп. Наверное, так себя чувствует чело</w:t>
        <w:softHyphen/>
        <w:t>век, который пробудился от кошмарного сна и увидел комнату, залитую солнечным свето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Не успели мы зайти в контору, как приехала полиция. Но с ними тоже не было проблем. Они взглянули на разодранное тело Синди, потом на труп обезумевшего человека-кота и в конце концов зафиксировали показания нашего повара-венерианина. Отправляясь спать, он всегда ставил термос с кофе на столик у изголовья, чтобы иметь его под рукой, когда просыпался утром… Да-да, тот самый венерианский кофе, от которого любой землянин стоял бы на ушах, — густой от кофеина и смертельно опасный для людей-котов с Каллисто. Повар сказал, что кто-то стащил у него термос, когда он готовил ужин. И конечно же мы нашли этот термос пустым в палатке у Лас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шло полным ходом. Толпы людей приходили к нам, чтобы посмотреть на то место, где произошло убийство. Я решил немного побездельничать в этот вечер и понежиться под золотистым небосводом тем более что Лаура положила мою голову к себе на кол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ть позже она взглянула на закат и тихо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пора идти. Надо приготовиться к выступл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По субботам народу больше всего. Завтра начнем собираться в путь, а в понедельник полетим на Венеру. Ты, наверное, счастлива, малыш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Я чувствую себя в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рижалась щекой к моему лбу. Ее волосы сверкали на солнце, как теплый шелк. Я обвил руками шею Лауры, и от прикосновения к ее упругой коже мои ладони будто начали гор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д, я люблю тебя, — прошепт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льшая горячая слеза упала мне на лицо. Лаура поднялась и ушла. А я лежал на песке и дрожал, как от болотной лихорадки. В голове крутилась шальная мысль: ах черт, а ведь, может быть, что-то и получи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, если Лаура не уйдет от меня, когда мы прилетим на Венеру? Что, если мне удастся уговорить ее остаться? Неужели сбудется мечта, о которой не посмел бы даже подумать юный Джон Дэмьен Грин? А о чем он только не грезил, сидя с удочкой на молу среди луж и соленых брызг океа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т, я просто сошел с ума. Думать о такой девчонке, как Лаура! Да это такое же безумие, как резать самому себе глотку. Вот же черт! Мужики никогда не взрослеют и до последнего верят, что с ними может случиться какое-то чуд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мечтать об этом было прия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чь рассыпала в небе горсть звезд. Со стороны океана потянуло прохладным ветром. И жизнь казалась мне сказкой… до тех пор, пока надо мной не возникла фигура Крохи. Он рассказал мне, что панка нашли мертвым в кипе соломы, что кто-то разодрал бедняге горло и что из клетки вырвался марсианский песчаный кот.</w:t>
      </w:r>
    </w:p>
    <w:p>
      <w:pPr>
        <w:pStyle w:val="Normal"/>
        <w:keepNext w:val="true"/>
        <w:shd w:fill="FFFFFF" w:val="clear"/>
        <w:autoSpaceDE w:val="false"/>
        <w:spacing w:before="60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3</w:t>
      </w:r>
    </w:p>
    <w:p>
      <w:pPr>
        <w:pStyle w:val="Normal"/>
        <w:keepNext w:val="true"/>
        <w:shd w:fill="FFFFFF" w:val="clear"/>
        <w:autoSpaceDE w:val="false"/>
        <w:spacing w:before="0" w:after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НАВАЛ СМЕР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с трудом протиснулись сквозь толпу на карнавальной площадке. Взрослые веселились от всей души. Детишки кричали, смеялись, пили венерианские фруктовые соки и бросались друг в друга меркурианскими чи-боб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кто из них не знал об убийстве. Наши парни поймали кота и посадили его в клетку, благо зверинец еще не открылся для публ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нк был мертв, а точнее, убит — тем же образом, что и Синди. Его искаженное лицо казалось таким же белым и бескровным, как и раньше, но закрытые веки уже начинали синеть. Он лежал на соломе почти у самой клетки песчаного к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ерь расхаживал за стальными прутьями и возбужденно рычал. Все его шесть лап были перепачканы кровью. Вокруг виднелись загоны и аквариумы, клетки и вольеры с различным атмосферным давлением. У меня даже немного закружилась гол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же случилось? — спросил я у Крох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жал своими могучими плечам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 об этом. Все было тихо. Он даже не кричал, как Синди. Парень убирал солому за теми клетками, и я не видел здесь никого из посторонних. Вдруг смотрю: в главном проходе бегает марсианская киска. Парни к ней, а она испугалась и деру. Ну и этот панк лежит у клетки — вот так, как ты его види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стало осмотрелся вокру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звони еще раз в полицию и сообщи о происшествии. Не пускай сюда репортеров и зевак, пока эксперт не осмотрит т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незапно по моей спине пробежал холодок. Как и все устроители карнавалов, я был немного суевер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смерть приходит, она всегда забирает троих. Синди, панк… Кто же следующи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дный мальчик, — со вздохом произнес Кроха. — Лежит так мирно и тихо. Закрыл глаза, как будто сп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огласился я и направился к две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шесть шагов шальная мысль заставила меня остановиться и вернуться об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транно! Умирая такой собачьей смертью, парни обычно не закрывают глаза. Это тебе не фильмы про ковбоев, поним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не зная толком, что делать, я склонился над телом панка. По спине пробежала волна озноба. Разве можно уйти от бабы с косой, в ружье у которой три патрона? Так или иначе она до вас добер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иподнял одно веко, окрашенное восковой белизной. Потом поднял второе и прошептал проклятие. Кроха хрипло засопел над моим плечом. Никто из нас не сказал ни слова. Животные в клетках скулили, зевали и терлись о прутья и столб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закрыл пареньку глаза и проверил его карманы. Ничего толкового там не оказалось. Я медленно поднялся, как старый больной человек. Да я и чувствовал себя таким. Что-то во мне оборвалось, и внутри я стал мертвее, чем этот панк с восковым лиц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него же были карие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оха взглянул на меня и, наверное, хотел что-то сказать, но я остановил ег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звони в полицию и сообщи об убийстве. Поставь у тела верного человека. Пусть охраняет труп. Потом собери ребят с оружием и пошли и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казал ему, куда кого послать, и вернулся на карнавальную площад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етуны с Европы, с жилистыми маленькими телами и двадцатифутовыми крыльями, совершали воздушные пируэты над аттракционом гиков. У входа стояла парочка парней с шестью руками на каждую голову и с четырьмя глазами на подвижных стеблях. Лаура вышла из гримерной и начала зазывать толпу в павиль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бошел вокруг шатра и остановился там, где мы с ней целовались. Вот тут неподалеку погибла Синди, и ее бубенчики отзвенели в последний раз далеким дождем. Я поднял брезент и пробрался внут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зале не было никого, кроме парня, который заправлял музыкальным автоматом. Он торопливо притушил сигарету и вежливо поздоровался со мной, надеясь, что за это я прощу ему курение на рабочем месте. Но в тот миг я не стал бы ругаться с ним, даже если бы он поджигал шатер паяльной лампой. Мир моих грез рассыпался на кус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лый воздух пропитался запахом пыли, как всегда бывает в таких местах. “Первобытная Венера” рвалась из колонок, и под этот ритм хотелось вонзать во врагов боевые копья. Я включил освещение сцены, а затем боковые и верхние софиты. Яркий свет обрушился на некрашеные доски, такие же голые и упругие, как смер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оял и смотрел на них, наверное, несколько ми</w:t>
        <w:softHyphen/>
        <w:t>нут. Рабочий сцены не выдержал и испуганно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нибудь не так, хозяи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кнись. Я слушаю музы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на самом деле мне вспоминался тихий перезвон бубенчиков и голос Синд и, который наполнял мое сердце бол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упай к кассе, — велел я парню. — Позови сюда Лауру Дэрроу. И еще скажи публике, что выступления сегодня не бу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дивленно ахнул и побежал по проходу. А я вытащил сигарету и прикурил ее, сломав две спи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слышав шаги Лауры, я повернулся к залу. Ее золотисто-каштановые волосы были уложены под паутиной бутафорских бриллиантов. Она надела для танца голубое платье и сандалии с блестящими пряжками. Короткий с вырезами подол открывал прекрасные белые бедра, и она двигалась под музыку той неописуемой походкой, которой я не видел ни у одной другой женщ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, как она была хороша. Как соблазнительна и грациозна! Сама красота, воплотившаяся в женском те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 остановилась, посмотрела мне в глаза, и я увидел дрожь, прокатившуюся по ее белой коже. Она затаила дыхание и прикусила нижнюю губу. А в теплом воздухе рыдала и выла музыка Энг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ими туфли, Лаура. Я хочу посмотреть, как ты танцу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двинулась ко мне под яростный бой барабанов. Но не музыка вела ее вперед. Лаура сама вдруг стала безумной экстатической мелодией, и каждый звук подчинялся ее движениям и во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се знаешь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е надо было закрывать ему глаза. Тогда бы я точно ничего не заметил. Этот парень казался мне просто панком. И я вряд ли вспомнил бы о его карих глазах. Никто не обращал на него внимания. Он мог бы носить такие же контактные линзы, как и 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подлец украл их у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фоне музыки ее голос звучал слишком резко. В словах проступало кошачье шипение, которого я никогда не слышал от нее. Акцент стал еще сильн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мы любовались с тобой закатом, он перекопал все мои вещи, Джад. Я заметила следы обыска, когда начала одеваться для выступления. Он был из иммиграционной службы. Я пробралась в его палатку и нашла в одежде полицейский знач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мотрела на меня пурпурными глазами — такими же фальшивыми, как у того мертвого парня. Но что за ад скрывался под этими линзами, окрашенными в пурпурный цв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е, он не знал, что у тебя есть дополнительная пара на случай пот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коп вставил линзы в свои глаза, чтобы не потерять их и не повредить во время работы. Наверное, хотел представить их как улику. Он куда-то дел футляр с всасывающей трубкой, и мне не удалось выцарапать линзы из его глаз. Поэтому я и закрыла ему веки, надеясь, что никто ничего не замети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бы отвести от себя подозрение, ты выпустила из клетки песчаного кот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а сами срывались с моих уст. Они ранили мне сердце, как гарпуны с заостренными крючьями. Но я уже не мог останови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едь тебе это почти удалось. Так же как с Синди, верно? Неужели она тоже стояла на твоем пути и чем-то тебе мешала? Да, Синди была ревнивой, но она никогда не работала в полиции. Она разбиралась в танцах и понимала, что ни одна земная женщина не может танцевать, как ты. Бедняжка пыталась мне это втолковать. Она сказала мне, что ты урод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 ударило Лауру будто кулаком. Она оскалила зубы — белые, ровные и такие же поддельные, как пурпурные глаза. Прекрасное лицо превратилось на миг в холодную безжизненную маску. Я ужаснулся, но не стал прерывать своих обвин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д смертью Синди говорила о тебе. Я был так ошеломлен, что не понял ее слов, хотя она дважды повторила слово “сцен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Лаура, и я взглянули на доски пола, где под ярким светом выделялись царапины от ее когтей, оставшиеся после той первой пробы, когда она танцевала на сцене боси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 медленно покачала голово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нди была слишком любопытной. Она обыскала мою палатку, но ничего не нашла. Я почувствовала ее запах — так же как сегодня почувствовала запах этого парня из иммиграционной службы. Пользуясь темнотой, я пошла за ней и увидела, как она при свете спичек осматривала сцену. Ты, наверное, слышал, что мы мо</w:t>
        <w:softHyphen/>
        <w:t>жем видеть в темноте. И подкрадываться к своей жертве быстро и незаметно. Я знала, что неподалеку отсюда находилась палатка Ласки. А прямо перед ней стояла полевая кухня. Мои ноздри уловили запах кофе — венерианского кофе. Мне потребовалась лишь минута, чтобы украсть у повара термос и поставить его на столик у раскладушки Ласки. Я видела, как аромат впился ему в лицо, словно острые когти, и мне стало ясно, что он не одолеет искушения. Потом я вернулась сюда и расправилась с Синди. Она спешила к тебе, чтобы все рассказ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 тихо зарычала в унисон злобной и жуткой музы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я и предполагала, Ласка учуял кровь и прибежал на запах. По моим расчетам, он должен был умереть гораздо раньше. Я знала, что Ласка будет искать меня. Он почувствовал мой запах в своей палатке и понял, кто я такая. Моих духов оказалось недостаточно, чтобы сбить его со сле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друг ощутил внезапную боль в ранах на лице и ноге. Очевидно, Ласка, умирая от принятой дозы кофеина, понимал своим одурманенным умом, что у него в запасе лишь несколько минут. В эти последние мгновения жизни он хотел отомстить существу, которое убило его. Той ночью он нападал не на меня, а на Лауру. Я просто оказался на его пути, и поэтому Ласка вступил в схватку со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даже стало жаль, что я остановил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тебе был нужен только Ласка? Так почему ты не убила его в палатке, когда он спал на раскладушк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лестящие когти выскользнули из-под кончиков ее искусственных пластиковых ногтей — острые и кровожадные, как ножи убийц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й клан решил отомстить за нашу поруганную честь, — хрипло ответила она. — Меня тщательно готовили к этой операции. Наши разведчики отыскали нескольких изменников и наркоманов, которые, как Ласка, продались землянам за деньги и горсть кофейных зе</w:t>
        <w:softHyphen/>
        <w:t>рен. Каждый из них должен был умереть, но медленно и с осознанием своей кончины. Мне следовало дать им шанс погибнуть светлой смертью храбреца. Только так они могли бы искупить вину. В то же время я не должна была попасть в руки полиции. Слишком много сил и средств вложил в меня мой клан, чтобы готовить мне какую-то замену. Я уже убила семерых отступников И на этот раз мне тоже хотелось замести следы. Вот почему я осталась здесь, ожидая вылета на Вене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молчала. Музыка стучала в моих висках, но внутри я был мертвым и высохшим, словно мум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 бы ты сделала потом, оказавшись в космосе? — спросил я ее, уже зная от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дтвердила мою догадк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ничтожила бы этот мерзкий балаган, подложив в реактор маленькую бомбу. А затем, как всегда, полетела бы домой на спасательном кате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. Моя голова казалась такой же тяжелой и безжизненной, как гора Уит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Синди не оставила тебе другого выбора, и ты решила отделаться от нее. Если бы не этот пан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т, не просто панк, а инспектор полиции из иммиграционной службы. Видимо, Лаура где-то засветилась и удача отвернулась от нее. Парень с бледным лицом тихо делал свою работу и даже не крикнул, повстречав свою смерть. Я стал спускаться со сц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 отпрыгнула назад. Музыка взвыла и умолкла, как внезапно замолчавшее сердце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д, — прошептала она, — только поверь тому, что я тебе скажу… Я люблю тебя, Джад. — Она продолжала пятиться к выходу. — Лишь за одно это я заслуживаю смерти, но меня не страшит такая судьба. Я знаю, что ты скоро убьешь меня, Джад. Но когда ты сделаешь это, прошу тебя, помни: те мои слезы… Они были настоящим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 повернулась и побежала по проходу. Я рванулся к ней и схватил за волосы. Они остались в моей руке. Это так ошеломило меня, что я, наверное, минуту стоял и тупо смотрел на золотисто-каштановый па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и люди ждали ее снаружи, и я думал, что ей некуда деваться. А она прорвалась. Лаура растворилась в толпе людей, как обрывок облака во время бури. Мы не хотели скандалов и паники. Парни дали ей уйти, а затем и вовсе потеряли сл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, мы дали ей уйти. А что нам оставалось делать? Она больше не строила из себя человека и, как все удирающие кошки, казалась лишь смутным мелькающим пятном. Открыв стрельбу, мы поранили бы многих людей. И наши человеческие тела не могли равняться с ней в скор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ха расставил своих парней у ворот и в проходах между шатрами. В принципе все было под контролем, и я знал, что Лауру скоро поймают. Полиция обещала приехать с минуты на минуту. Мы старались вести себя осторожно и с умом, чтобы не породить одну из тех ужасных паник, которые за несколько мгновений превращают в обломки лучшие аттракцио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м оставалось только закончить шоу и проследить, чтобы толпа спокойно разъехалась по домам. Парни у ворот приготовили сети и оружие. Пройти мимо них она не могла. Я знал, что ее поймают. Ей некуда было деваться. Чертовка Лаура Дэрро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тересно, как звали ее там, на Каллисто? Я представил себе Лауру в естественном виде — без облегающей одежды, которая прижимала к спине и плечам ее крестообразную гриву. С каким бы удовольствием я погладил ее мех… Ах черт! Может быть, я родился не на той планет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рнувшись в контору, я взял револьвер и снова вышел на площадь. Шоу было в разгаре: люди веселились, детишки сходили с ума от восторга. Кругом мигали разноцветные огни и звучала забойная музыка. Парень у входа в зверинец, надрывая горло, кричал собравшимся зрителям, что из-за неполадок в освещении им придется немного подождать и тогда они, возможно, увидят живот</w:t>
        <w:softHyphen/>
        <w:t>н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самом деле мы ждали приезда полиции. А потом еще предстояло смыть кровь у клетки песчаного к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пы уже мчались к нам. Оставалось только ждать. Так или иначе, но Лауру должны были поймать. Она не могла уйти от возмезд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не подумали об одном, но именно этим она и воспользова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слышал рев меркурианского пещерного тигра. Вслед за ним раздался вой ионийских болотных чу</w:t>
        <w:softHyphen/>
        <w:t>дищ. И тогда весь зверинец наполнился свистом, криками, лаем и визгом. Да у меня просто не хватает слов, чтобы описать всю эту какофонию. Я замер на месте, и постепенно все люди на площади примолкли и испуганно прислуша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ой-то миг над толпой и шатрами висела тишина. Люди даже не дышали. Их глаза стекленели от страха, и холодный озноб жег кожу, поднимаясь из доисторических глубин рефлекторной памяти. Потом они зашептались, встревоженно и тихо. Их голоса становились все громче и громче, и это была уже прелюдия к пан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обился к ближайшей кассовой будке и схватил мегафон. Из зверинца послышались выстрелы, казавшиеся жалкими и беспомощными на фоне свирепого во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почтенная публика из дырки бублика! — закричал я, словно карнавальный зазывала. — Для тревоги нет причин! У одной из наших кошечек вспучило живо</w:t>
        <w:softHyphen/>
        <w:t>тик. Ничего серьезного, господа и дамы. Так что веселитесь и развлекайтесь, если у вас в карманах осталась хоть горсть мо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хотелось сказать им, что они должны бежать отсюда сломя голову. Но я знал, что в панике люди начнут давить друг друга Кто-то из парней завел музыку, и простая мелодия взломала ледяную корку страха. Посетители расслабились, подшучивая над собой и своими знакомыми, а потом карнавал подхватил их и понес вдоль ларьков, аттракционов и шатров с выступавшими гикам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росил мегафон и побежал к зверинцу. Кроха встретил меня у входа. Его лицо превратилось в белое пятно, иссеченное полосками морщин. Я схватил великана за горло и со злостью закрич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? Не можешь их успокои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там, босс! Как адова тень! Ее не слышно и не видно. Один наш парень мертв. И сейчас эта стерва выпускает детишек из клеток. О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нутри послышались выстрелы и чей-то надсадный крик боли. Кроха застон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и детишки! Нет света, босс! Она перерубила прово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держивай их внутри! — рявкнул я. — Пусть принесут фонари и прожектора! На площадке вот-вот начнется паника. Подумай, что будет, если толпа попрет напролом к ворота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ошел в павильон. В темноте мелькали лучи фонарей. Парни потели от страха и ругались. В воздухе чувствовался жар горячих диких тел и сладкий запах кров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то-то просунул голову через полог шатра и закрич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сс, скорее! Полицейские приехал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вернулся к нем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скажи им о нашей проблеме. Пусть начинают разгонять толпу и очищать карнавальную площадь. Главное, чтобы без паники, понял? Скажи и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то-то закричал. Луч фонаря рассек густую темноту, и я увидел алые, зеленые и ядовито-желтые шары, отпрянувшие от нас в боковые проходы. То были жалящие светляки с Ганимеда — существа размером с кулак, но таившие в себе смертельную угрозу. Лаура открыла их стеклянный ящ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разбежались в стороны, спасаясь от злобных на</w:t>
        <w:softHyphen/>
        <w:t>секомых. Где-то рядом скрипнула дверь еще одной открытой клетки. В луче фонаря промелькнуло несколько теней, и мягкие лапы застучали по утоптанному грунту. Сквозь звериный рев и визг я услышал сладкий шелковистый голос Лаура кричала на животных, распаляя их зл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стало ясно, почему зверинец сходил с ума, учуяв приближение Ласки. Это сказывалось родство, а не страх. Лаура могла говорить с любым из животных, и те беспрекословно подчинялись ее приказ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кликнул Лауру, и ее голос пришел ко мне из душной темноты В нем чувствовались слезы и мольб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д, милый, уходи! Беги отсюда, пока еще можеш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ура, не делай этого! Ради Бог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го бога? Твоего или моего? Наш бог запрещает нам общаться с людьми. Мы должны убивать их без жалости и без счета. Что бы ты сказал, если бы мы показывали землян в своих аттракционах — так, как вы поступали с Ласк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ур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! Я собираюсь сеять смерть и заберу с собой в могилу всех, кого только смогу. Я выпущу живот</w:t>
        <w:softHyphen/>
        <w:t>ных из зверинца и натравлю их на толпы ваших зевак. Беги, Джад! Еще не позд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стрелил на звук ее голо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не попал, любимый, — ответила она. — А может быть, ты вообще не попадешь в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тмахнулся от роя светляков и отошел еще на пару шагов, уворачиваясь от их ядовитых жал. Дверцы клеток продолжали открываться, поскрипывая и хлопая в темноте. Внезапно звери завизжали, стена шатра упала, и крепежные веревки сорвались с кольца опоры. Мы больше не могли удержать животных внутри зверинца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аружи раздался долгий и пронзительный крик толпы. А затем началась безумная па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лышал, как Кроха звал людей с веревками и сетями. Несколько огромных тварей пронеслось в темноте, задевая меня телами. Животные продирались под упавшим брезентом к отверстию в стене. Шатер обвис. К счастью, я стоял почти у самого выхода, и мне не пришлось выбираться из-под плотной ткани и рухнувших клет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скарабкался на будку кассы и осмотрелся. Под гирляндами голубых и белых мерцающих огней метались люди. Они с криками бежали по проходам между шатрами, прорываясь к выходам на автостоянки и к главным воротам. Позади них носились дикие зве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стомившиеся в клетках животные вырвались на свободу. Им хотелось только одного: убивать и рвать когтями плоть своих жертв. Их вела за собой подвижная фигура в голубом блестящем платье. Увидев ее, я закрыл глаза, потому что не желал на нее смотреть. Но и тогда она двигалась как в каком-то прекрасном танце — под дикую музыку паники и смер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видел такой суматохи даже в тот день, когда в Нахали на наш лагерь напала стая болотных чудищ. Но тогда я был зеленым юнцом и работал на Треуголь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стало ясно, что городской морг в эту ночь будет переполн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юди Крохи отсекали животных от толпы. Те продолжали выбегать из зверинца, не позволяя рабочим" закрыть дыру в стене. Парни делали все, что могли, но этого явно не хватало. Чертовка Лаура вела зверей к воротам. Я слышал ее голос, звучавший на фоне криков и воплей. Животные разбегались по сторонам и носились между шатрами. Один марсианский песчаный кот валялся мертвым, а чуть дальше в предсмертных конвульсиях билось болотное чудище. И это было все. Твари слушались Лауру, как дети, и она уход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прыгнул с будки, выбежал на опустевшую площадь и, вытащив свисток, дал условный сигнал на общий сбор. Змееголовый киби с Титана, проползая мимо, попытался резануть меня обоюдоострым хвостом. Я пристрелил его тремя пулями, и тут над моей головой закружились полдюжины людей-мотыльков, скуливших от страха и смотревших на меня испуганными гл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чал выкрикивать им приказы. К тому времени ко мне подлетели два летуна с Европы. Прежде чем отпустить собравшихся гиков, я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-нибудь из вас знает, куда она отправила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да, — ответил один из мотыльков, указав на площад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дозвал к себе летунов. Мотыльки разлетелись выполнять мои поручения, а люди-птицы подняли меня вверх и понесли над вопившей толп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Животные врезались в ряды убегавших людей, в экстазе подминая под себя беспомощные тела. Вокруг дрожал соленый туман. Свежий ветер наполнился запахом кров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туны опустили меня вниз и полетели выполнять мои приказы. Я пошел в одиночку к палатке Лаур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ника длилась не больше пяти минут. Таким событиям обычно нравится проходить с напором и быстротой. Летуны скрылись из виду. Мотыльки кружились над животными, наводя на них людей и ги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ики с панцирями на спинах и шестью руками подносили сети и баллоны со слезоточивым газом. Быстрые и мощные парни-ящерицы обходились только своими когтями и зубами, иногда используя то, что попадалось им под руку. Люди-пауки тащили на спинах липкие лассо. Летуны кружили над животными и поливали их слезоточивым газ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спасли нас в тот день. Гики уберегли не только многие жизни, но и репутацию карнавала. Не будь их с нами, только Богу известно, как много трупов осталось бы между шатрами. Я видел, как мотыльки ныряли в толпу, подхватывая упавших детей и вынося их в безопасные места. Троих детей затоптали насмер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стался позади людей и цепочки животных. Мне вспоминался голос Лауры и ее слова: “Пока не попал, любимый”. Я думал о рухнувшем ограждении и о том, как велика Калифорния. Я слышал крики толпы, треск упавших шатров и жуткие вопли умиравших — моих ребят и тех посетителей, которые пришли отдохнуть сюда в эту ночь. Их тела разрывали звериные ког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ум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всюду раздавались выстрелы. Мощные глотки рычали. Резные крылья мотыльков громко хлопали над алчными пастями и пылавшими яростью глазами. Когтистые лапы царапали утоптанную землю. А меня окружало молчание, тонкое и непрочное, как высохшая ракови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ни шатра затаились четыре большие кошки. К счастью, света было достаточно, чтобы я заметил их глаза, оскаленные зубы и жадно высунутые язы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-за брезента донесся голос Лауры — нервозный, но твердый, как сталь револьвера: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хожу, любимый. Мне даже не верилось, что появится такая возможность. Но удача по-прежнему со мной. Не мешай мне, Джад. Прошу тебя, не над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ог бы уйти и броситься на поиски полицейских. Я мог бы позвать на помощь своих парней и гиков. Но они делали важную работу, и вряд ли кто-нибудь из них услышал бы мой зов. Короче, с Лаурой должен был разобраться я 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о мое личное дело. Мой карнавал и моя сердечная бо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дошел к откинутому пологу шатра, искоса посматривая на кошек. Они попятились, припадая к земле, рыча и визгливо поскуливая. Первый, шестиногий марсианский кот, не уступал по размерам земному леопарду. Двое других были с Венеры — самец и самка, белые, как снег их родного высокогорного плато. Четвертым оказался меркурианский пещерный тигр с двадцатифутовым телом на восьми могучих лапах. Он угрожающе помахивал хвостом, на котором сверкали острые костяные лезв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аура прикрикнула на них. Не знаю, говорила ли она им какие-то слова или голос служил лишь средством для передачи мыслей от одного кошачьего ума к другому, но звери ее поним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ад, они не тронут тебя, если ты сейчас же уйд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стрелил. Один из венерианских альбиносов, получив пулю между глаз, упал без единого писка. Его самка издала рыдающий визг и бросилась на меня. Вслед за ней помчались и две другие кош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ыстрелил в марсианского кота. Его передние лапы подогнулись, он покатился кубарем на меня, но я ласточкой отпрыгнул в сторону и быстро вскочил на ноги. Белая самка пронеслась надо мной так близко, что разорвала когтями рубашку. Я послал ей пулю в живот. Она взвыла, качнулась и снова бросилась на меня. Краем глаза я увидел, как умиравший марсианский кот вцепился когтями в меркурианского тигра — тот оказался рядом в неподходящий момен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резал кулаком по морде венерианской кошки. Боль от удара пронзила руку и чуть не ослепила меня. Передние лапы твари полоснули по краям моих дельтовидных мышц, едва не выдрав их с корнем. Через открытую пасть можно было заглянуть в черноту желуд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от момент смерть подошла ко мне вплотную. Даже не знаю, почему я тогда уцелел. Впрочем, в те секунды меня это как-то не волновало. Просто есть парни, которым очень хочется жить, и они до конца своих дней учатся не бояться смерти. А есть такие, которым все это до лампо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чувствовал на своем лице горячее зловоние и пять жалящих порезов, которые кошка оставила на моей спине, пролетев надо мною в первом прыжке. Я ударил ее в живот. Зубы твари щелкнули и укоротили мой нос на полдюйма. Я сунул дуло ей под челюсть и нажал на курок. После этого у меня осталось четыре патр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бросив с себя мертвую тушу, я повернулся и замер на месте. Марсианский кот издох. Пещерный тигр стоял над ним и смотрел на меня четырьмя блеклыми глазами. Его хвост с костяными бритвами подрагивал от возбуждения. Лаура придерживала животное за гри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ыглядела так же, как в тот первый раз, когда я увидел ее. Мягкие золотисто-каштановые волосы, немного раскосые пурпурные глаза и нежный алый рот. На ней было облегающее платье с бронзовым отливом и блестящие туфли такого же цвета. Она мерцала в полумраке, как ожившая статуя из бронз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метил слезы в ее глазах, но в них не чувствовалось мягк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игр покосился на Лауру и издал нервное рычание. Она шепнула ему что-то в ответ. Огромный зверь неохотно лег на земл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хожу, Джад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ты никуда не пойд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кинул револьвер, и это движение подняло тигра на ноги. Встав позади животного, Лаура немного пригнулась. Я мог бы выстрелить в зверя. Но меркурианские тигры не умирают от пу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ь оружие, Джад. Дай мне уй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 не волновала близость огромного зверя. Мне было наплевать на то, что смерть могла сбить меня, как кеглю. Наверное, я тогда просто немного спятил или одурел от злости и отчаяния. Не знаю. Но я стоял, смотрел на Лауру, и мое сердце ныло от бо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икуда не уйд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ее горле что-то заклокотало, и тигр прыгнул. Он приземлился на четыре задние лапы и хотел разодрать меня когтями на куски. Да только я тоже был не пальцем деланный. Когда он кинулся вперед, я отскочил к шатру — недалеко, быть может на какой-то метр. Но это же вам не кино про супермена. Его лапы промелькнули прямо перед моим лицом. Он мотнул головой, пытаясь укусить меня за но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дарил его рукояткой револьвера по носу. Он поморщился от боли и на долю секунды промедлил с брос</w:t>
        <w:softHyphen/>
        <w:t>ком. Я выстрелил ему в ближайший глаз и повернулся, чтобы посмотреть на Лау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бегала от шатра, откинув голову назад и выставив вперед свою прекрасную грудь. Эдакая невинная девочка, спасающаяся от злых зверей. Ну кто бы заме</w:t>
        <w:softHyphen/>
        <w:t>тил ее в толпе? Кто бы посмел отказать ей в помощ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 меня не оставалось времени на поиски безопасного места. Я упал пластом на живот и позволил тигру вскочить мне на спину. В тот миг я хотел пожить еще пару секунд. А потом… Да черт с ней, с этой жизнь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гр ревел и бился в судорогах. Я оказался между его передними и задними лапами. Лапы шлепали по земле, задевая меня и царапая почву когтями. Я свернулся калачиком, надеясь, что зверь не заметит меня под своим животом. А время тянулось, будто в кошмарном с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ложил правую руку на левое запястье и три раза выстрелил в Лауру, целясь ей между пле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игр перестал беситься и рухнул на меня всем своим весом. Я понял, что он околел. Мне удалось сделать то, что даже у опытных охотников получалось лишь раз из десяти. Моя пуля нашла-таки дорожку к маленькому мозгу и убила огромного зверя. Но мне повезло вдвойне — он не прикончил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ыбрался из-под мертвой туши. Крики и выстрелы затихли. Люди теперь толпились на стоянках у машин, а животные в основном были под контролем. Я пнул ногой мертвого кота. Он умер как-то уж слишком быстр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барабане не осталось ни одного патрона. Я дважды нажал на спуск и заглянул в воняющее порохом дуло. Карманы тоже были пусты. Но доведись мне в тот момент заряжать револьвер, мои пальцы все равно не удержали бы патрон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тбросил оружие в сторону и зашагал сквозь соленый туман к далекому рокоту моря. Вот так я и потерял свою любовь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20:00Z</dcterms:created>
  <dc:creator>Харьковский</dc:creator>
  <dc:description/>
  <dc:language>en-US</dc:language>
  <cp:lastModifiedBy>Харьковский</cp:lastModifiedBy>
  <dcterms:modified xsi:type="dcterms:W3CDTF">2005-03-31T07:35:00Z</dcterms:modified>
  <cp:revision>17</cp:revision>
  <dc:subject/>
  <dc:title>Ли Брэкетт "Сага о Земле и Вселенной"</dc:title>
</cp:coreProperties>
</file>