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 Цымбалов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йна и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живущих людей безымянным никто не бывает вовсе, в минуту рождения каждый, и низкий и знатный, имя свое от родителей в сладостный дар получает.</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мер</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имени житие, а не имя по житию.</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вангелие</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 имени тебе моем?</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 С. Пушк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ислов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вязи имени человека и его личности догадывались люди еще в древности. Они давали человеку имя, предрекая ему определенную судьбу. Ведь имя — это слово, а оно с давних времен имеет над человеком огромную власть. Считается, что слово находится на границе тонкого мира и мира материального. Слово имеет свою энергетику и заключает в себе определенную идею. А идеи, по мнению некоторых древних философов, например, Платона, существуют сами по себе, независимо от человеческих представлений. Человек не изобретает их, он лишь получает к ним доступ. Имя, по своей сути, является выражением различных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начал использовать имена около 7 тысяч лет назад. В Библии сказано, что Адаму была дарована Богом власть называть имена окружающим предметам, то есть он обрел способность через звучание раскрывать суть ве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епенно из названий выделились те, которые были наиболее важны для жизни и духовного развития человека. Эти названия обладали огромным потенциалом связанной с ними энергии. Они-то — названия стихий, идей, каких-либо человеческих качеств — и стали именами собственными, которыми начали наделять людей. Получив имя, человек закреплял за собой определенный тип личности, ее основные ч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ринятием христианства имя ребенку давали при крещении не по желанию родителей, а в честь святого, память которого отмечалась церковью в ближайшие ко дню рождения восемь дней. Это — имена святых, которые воплотили божественную идею своих имен в жизнь. Таинством крещения осуществляется духовное посвящение человека в тайну его имени. Святой становится небесным покровителем носящего его имя, и верующий празднует не день своего рождения, а именины — день памяти соименного свя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ающийся русский философ П.А. Флоренский в своем трактате «Имена», написанном в 1923—1926 годах исследовал связь имени человека и его личности. Он считает, что в личности каждого человека раскрывается как Божественное, так и природное начала. Личность свободна в своем самоопределении — но в пределах, которые заданы именем. Верхний «полюс» имени — первообраз совершенства, нижний — полное извращение Божественной истины, которую передает имя. Между этими «полюсами» есть и место нравственного безразличия, у которого собираются «средние люди». Таким образом, обладатели одного и того же имени могут быть святым, обывателем и даже негодяем. Однако вариации обретения духовной высоты между «полюсами» имени бесконеч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яя звучание имени, делая его, например, уменьшительным, мы умаляем его энергию. Неважно, когда так произносят близкие любящие люди, хуже, когда человек внутренне называет уменьшительно себя сам, или позволяет так говорить чужи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ину только знатные и заслуженные люди называли себя полными именами. Люди нечиновные писались в деловых бумагах: Митя, Иванец, Степанец, Павлик, Карпик. «Черный народ» писался: Никитка, Павлютка, Дунька, Марфу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зываясь на отчество без имени, мы подтверждаем, что еще не достойны своего имени, его еще надо заслужить а пока мы обращаемся за поддержкой к своим пред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ывать человека только по фамилии — это значит полностью его обезличивать и не давать ему возможность внутренне разви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ичтожает человека кличка, которая чаще всего не несет в себе звука его имени и позволяет другому приобрести власть над ее носи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свое человек может полностью изменить. На востоке шаманы, встречаясь с непонятными недугами или желая предотвратить грядущие жизненные события человека, приказывали взять ему другое имя — со всеми необходимыми обрядами, чтобы обмануть злого духа, несущего неприятности. Многие писатели, художники, актеры — в надежде переменить судьбу и обрести новое вдохновение, меняли имя. Отрекаясь от мирской жизни, священнослужители берут другое имя, как бы начиная этим новую жизнь. Все же основное имя, с которым человек вошел в мир, пребывает с ним навеки. Оно имеет огромную власть над человеком потому, что связано с детством, когда только формируются энергии, определяющие будущий жизненный п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на человека воздействуют и другие факторы — знак зодиака, определяющий его счастливые дни, дата и время рождения, а значит расположения планет в момент его появления на свет, время года. Так, люди, рожденные летом, — натуры более широкие, эмоциональные, готовые рисковать, но часто и уязвимые; зимой — напротив — сильные волей, упрямые, себялюбивые. Имена имеют цвет, поскольку звучат по-разному, например, Артем или Василий, звуковые колебания имеют определенную длину волны, а каждой длине волны соответствует свой цвет. Цвет определяет основную направленность характера. Существует старинное поверье: каждый человек имеет свое отражение в окружающем мире. Значит, каждому имени соответствуют определенные растения, камни, животные. Тем самым в человеке, носящем данное имя, высвечиваются разные грани характера. Уточняет характер человека его отчество. Однако сущность человека, его линия поведения, его грядущее заложены в имени. П.А. Флоренский писал: «Существует тайная и необъяснимая гармония между именем человека и событиями его жизни... Имя — тончайшая плоть, посредством которой объясняется духовная сущ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буем раскрыть некоторые тайны и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асть I. Мужские и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вваку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вакум — обнимающий (древнееврейское). Имя страстное, сразу вспоминается мятежный протопоп Аввакум. После него детей называли этим именем и сейчас оно перешло в разряд устаревши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трастность, фанатизм.</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ввакумович, Аввакум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трелец. Планета: Юпитер. Цвет имени: багровый. Благоприятное растение: пальма, гвоздика. Покровитель имени: тигр. Камень-талисман: опал. Счастливый день: сред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вакум, Персиянин мученик, 19 (6)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вакум, пророк, 15 (2) декабря, один из двенадцати так называемых малых пророков. Жил за 600 лет до рождения Христова и возвестил миру Воскресение Христ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а Аввакума пророка состоит из трех глав, некоторые ее места являются высокими образцами как по высоте и простоте слога, так и по силе благочестивого настроения в них содержащего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рок Аввакум начинает свою книгу сетованием на войны, которые должны прийти на его отечество и очевидцем которых ему суждено быть. Отвращая свое лицо от кровавого зрелища, он взывает к Богу: «Для чего даешь мне видеть злодейство и смотреть на бедствие. Грабительство и насилие предо мною; и возрастает вражда и поднимается раздор». На вопрос сей Бог ответствует, что праведник не должен смущаться, видя торжество беззаконных, что всякая «душа надменная не успокоится, а праведный своею верою жив будет». Эти слова трижды приводятся в Евангелии. Последняя глава похожа на молитву и была назначена для пения. Это возвышенная песня, величественный образец священной поэзии, воспевающий могущество и величие Божие, предавая себя на Его волю, возлагая свою надежду на Него и готовность без уныния встретить день горести. Эта песня служит основанием IV-й песни церковных канонов в нашей Православной Церк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19 июля, на мученика Аввакума, если облака желты, как медь, — к дожд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детстве Аввакум выглядит вполне взрослым, не по годам серьезным и порой пугающе мудрым. Родителям необходимо дать ему больше самостоятельности, порой ослабить контроль, в чем-то пойти на пов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ности Аввакума обуревает желание что-то начать и осуществить. Он творческая личность, всегда устремленная в грядущее. Имеет склонность к риску и романтике. Характер Аввакума подвижный и неутомимый, не знает золотой середины, предпочитает крайности во всех делах. Аввакум стремится стать лидером и мог бы им быть, имея исключительные способности организатора, но слишком резок, вспыльчив, конфликтен. Лучше всего энергия нашла бы применение в спорте и туриз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вакум отдает себе отчет в своей несдержанности, он склонен к самоанализу, неплохо разбирается в психологии. У Аввакума активное воображение, он сопереживающий, высокоинтеллектуальный человек. Любит и понимает природу и животных, стремится подняться на более высокий духовный уровень. Но он строит утопические планы и не понимает, что не всякую правду можно оглашать на каждом перекрест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ый протопоп Аввакум родился в селе Григорово Нижегородской губернии. В юности из-за строптивого характера его изгнали из родного села. Поселился в другом селе той же губернии, где был посвящен сначала в дьяконы, потом в священники. Но и здесь ему спокойно не служилось, он отправился в Моск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ковные реформы Патриарха Никона, происходившие в это время, вызвали протест Аввакума, яростного ревнителя «старого обряда». Он восстал против Патриарха, против церковных нововведений. И начался его путь мытарств и испытаний, описанный им самим в книге «Житие протопопа Аввакума», которая характеризует его как самого замечательного русского писателя XVII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пью на шее он был отвезен в Андроников монастырь и заточен в погреб. Три дня и три ночи не дают ему пищи, на четвертый архимандрит с братией уговаривают его смириться, но перенесенные истязания лишь укрепляют Аввакума в бун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сломленный, отправлен в Тобольск. Немало лишений и нужды терпит в пути. Из Тобольска его гонят дальше, на Лену, потом в даурию под начало воеводы Пашкова. Столкновения с Пашковым превратились в шестилетнюю войну. «Он меня мучил или я его, не знаю, — признавался Аввакум. — Бог разбер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емного протопопа вызывают на Собор в Москву. Вселенские патриархи, высочайшие чины церкви уговаривают его смириться. Он тверд в своем бунте. В 1644 году сослан в Мезень, затем в Пустозерск, где 15 лет провел в земляной тюрьме, написал «Житие» и другие произведения. Язвительный протопоп, со свойственными ему наблюдательностью и образностью речи, очень ярко охарактеризовал состояние русской жизни той поры, истории быта и нравов, психологи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преля 1681 года около Пустозерска протопопа Аввакума сожгли на костре. На этом месте стоит крест, называемый Аввакумо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вгуст, Август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Август, Августи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величественный, священный (латинское). В энергетике имени чувствуется уравновешенная сила.</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противоречивость характера.</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вгустович, Август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Овен. Планета: Марс. Цвет имени: зеленый. Камень-талисман: сардоникс. Благоприятное растение: лавр, тюльпан. Покровитель имени: вампир.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густин, блаженный 28 (15) июня, философ, богослов, один из самых знаменитых и влиятельных. Жил в 354—430 годах. Самая популярная легенда о нем — «Видение Св. Августина». Она повествует о том, как Августин прохаживался по берегу моря, размышляя о сущности Троицы. Он вдруг увидел маленького мальчика, который сделал в песке лунку и с помощью ракушки безуспешно пытался наполнить ее водой. Августин сказал ему, что это тщетное занятие, на что младенец ответил: «Не более тщетное, чем человеческим разумом пытаться постичь тайну того, над чем ты сейчас размышля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густ — разносол, всего вдов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вгусте до обеда — лето, после обеда —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вгусте мужику три заботы: и косить, и пахать, и се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вгусте дуб желудями богат — к урож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 Август очень подвижный, но стоит его остановить, быстро успокаивается. Вежлив и деликатен. Домосед, любит читать, слушать музыку. Интеллект его развит хорошо, он обладает синтетическим умом, позволяющим ему быстро оценить ситуацию. Друзей мало, да и те ненадежные. Август огорчается этим обстоятельством, т. к. сам готов быть хорошим д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Август — личность спокойная и немного груст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арактере наблюдаются противоречивые свойства: он уверен в себе, но осторожен, великодушен, но не всегда с пониманием относится к человеческим слабостям, храбр, но нерешителен. Временами Август ленив, не любит зря тратить энергию, но быстро сможет разобраться в сложной ситуации, найти единственный выход. Поэтому Августы хороши на руководящей работе и в бизнесе. Август спокоен и дипломатичен, но если гордость и тщеславие его будут уязвлены, он этого не за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Август было нарицательным для римских императоров. Самым знаменитым был первый император, первоначально называвшийся Кай Юлий Цезарь Октавиан (63 г. до н.э.—14 г. н.э.), внучатый племянник Юлия Цезаря, впоследствии им усыновленный и назначенный наследником в завещании. Время правления Августа формально не считалось императорским, потому что осторожный Август прикрывался старыми республиканскими формами, фактически сосредоточив власть в своих руках. В борьбе за власть он победил римского полководца Марка Антония, ставшего мужем последней египетской царицы из рода Птолемеев, знаменитой Клеопатры. Когда римская армия после победы в сражении при Акциуме в 31 г. до н.э. вступила в Александрию, Антоний покончил с собой, а Клеопатра, узнав, что император собирается провести ее в триумфе в качестве пленницы, покончила с собой, погибнув от укуса зм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густ соединил в своих руках военную, политическую, религиозную власть, получил титул Отца Отечества. Он украсил Рим многочисленными постройками и справедливо гордился тем, что, приняв Рим глиняным, оставил его мраморным. Переживали расцвет римская поэзия и проза — во времена Августа жили известный ценитель искусства Меценат и три крупнейших поэта «золотой латыни» — Вергилий, Гораций, Овидий. Сам Август тоже писал стихи, уважал науки и дал свое имя целой эпохе, замечательной расцветом наук и искус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враам, Аб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аам, Абрам — патриарх, великий отец народов (древнееврейское). В имени заложена огромная жизненная энерги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твердость и настойчив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враамович, Авраамовна, Абрамович, Абрам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Сатурн. Цвет имени: темно-коричневый. Камень-талисман: зеленая яшма. Благоприятное растение: клен, колокольчик. Покровитель имени: баран.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аам, святой праведный праотец 22 (9)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аам — родоначальник израильского народа, главное действующее лицо цикла библейских сказаний. Живя среди языческого мира, Авраам первый понял неправильность служения идолам и постиг существование единого Бога, апостолом которого он и стал. Преследуемый за это своими соотечественниками, на 75 году жизни, он оставил родину — город Ур в Северной Месопотамии, и отправился искать землю, обетованную ему и его потомству Богом. После долгих странствий Авраам со своими стадами в сопровождении домочадцев и рабов прибыл в Ханаан. Таинственный голос с небес указал Аврааму на дубраву Мамвре, где он и раскинул свой ша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к Аврааму явились три ангела, один из которых был сам Бог. Приняв облик прекрасных юношей, они пришли возвестить праведнику, что у него с супругой Саррой, несмотря на их преклонный возраст, родится сын. Не узнав в путниках обитателей небес, но верный долгу гостеприимства, старец пригласил их к столу, приказал жене испечь хлеб из лучшей муки, а слуге — заколоть теленка. На русских иконах мы часто видим трех ангелов, сидящих за столом под дубом мамврийс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октября в день Авраамия-овчара — начало стрижки овец. Пастухов кормят по домам за то, что овец сберегли. Если этого не сделать, на ягнят мор най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у мальчика часты смены настроения: он то капризный и упрямый, то мягкий и уступчив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учится хорошо, несмотря на то, что очень эмоциональный, предпочитает точные науки, впрочем, гуманитарные тоже даются лег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Абрам умеет держать себя в руках, внешне спокоен, отличается твердостью характера, уверенностью в своих силах. Он любит порядок, ценит организованность. Абрам хороший партнер и единомышленник. Особенной общительностью не отличается, занят своей работой и категорически отказывается вмешиваться в чужие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внешней отстраненностью кроется личность талантливая, наделенная замечательным чувством юмора, с прекрасными артистическими и музыкальными способ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ам относит секс к области прекрасного. Для него будет трагедией брак с женщиной холодной, нечувств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 Абрам расслабляется, он незащищенный, беспокойный, часто может быть раздраженным. Периоды активности сменяются периодами полной апатии. В эти дни жене необходимо быть с ним особенно мягкой и ласк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ам чаще всего отец многочисленного семейства. Трогательно относится к детям и живо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аам Линкольн (1809—1865), 16 президент Соединенных Штатов Америки, национальный герой страны. Он вошел в историю Америки как человек, отменивший рабство. Лев Толстой говорил о нем: «Он был тем, кем Бетховен был в музыке, Данте в поэзии, Рафаэль в живопи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стать политиком, он сменил множество профессий: работал поденщиком на окрестных фермах, лесорубом, почтовым служащим. Тогда же он усиленно занимался самообразованием: изучал право, математику и медицину, интересовался историей и литерату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аам Линкольн выступал за расширение гражданских и политических прав народа. Он был одним из организаторов в 1854 году Республиканской партии, которая выступила против рабства в Америке. В 1860 году он был избран президентом США. Правительство Линкольна разгромило рабовладельцев Юга в ходе гражданской войны 1861—1865 годов и объединило Юг и Север в единое государ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кольн был переизбран на новый президентский срок. Однако 14 апреля 1865 года он был предательски убит агентом планта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аам Линкольн остался в памяти американского народа символом своб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ам — человек, буквально — вылепленный из глины (древнееврейс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жесткость, стремление к новизне.</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дамович, Адам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Сатурн. Цвет имени: багряный. Камень-талисман: алмаз. Благоприятное растение: вяз, бессмертник. Покровитель имени: олень.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ам, преподобный отец, в числе других мучеников избиенный сарацинами в Синае за веру христианскую в IV веке. 27 (14) января, также празднуются именины в неделю праот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27 января, на преподобного Адама, снегопад, — лето будет дождли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ам с детства любит порядок, организованность, определенность во всем. Очень любит учиться, открыт ко всему новому, в нем огромная жажда знаний и новых ощущений. Адам трудолюбив, и труд он понимает как средство поиска новиз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Адам склонен замыкаться в себе и сурово взирать на других. Он субъективен и редко пытается поставить себя на место другого человека. Он обладает живым, холодным, аналитическим умом. Не изучив досконально ситуации, никогда не делает выв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ам с детства привык к дисциплине, того же требует от других. В коллективе он лидер. Работать он любит, причем не только для достижения успеха, но и ради неожиданных открытий. Чаще всего его профессия связана с медициной или торгов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ам рано достигает сексуальной зрелости, еще в детстве для него были очень важны вопросы, связанные с противоположным полом. Он очень влюбчив, женщины его вдохновляют, но семейные ценности у Адама на первом пл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ам тщательно подбирает себе друзей, очень им верен, но не понимает дружбы без полного подчинения друзей своей воле. Адам тяжело переживает неверность, никогда не забывает о причиненном ему зле, но также и с благодарностью помнит о сделанном доб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известное историческое лицо с именем Адам — прародитель человеческого рода, первый человек, сотворенный Богом из праха земного. Адам жил в райском саду, возделывал его и заботился о нем. Бог привел к Адаму зверей и птиц, которым Адам дал имена. И все же он чувствовал себя одиноким, потому что не было рядом с ним товарища, подобного ему. Бог наслал на Адама крепкий сон, вынул у него ребро и создал из этого ребра женщину. И сказал Адам: «Вот это кость от костей моих и плоть от плоти моей; она будет называться женой, ибо взята от мужа. Поэтому оставит человек отца своего и мать свою и прилепится к жене своей; и будут одна пло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йском саду среди деревьев росло «древо познания добра и зла», с которого запрещалось рвать плоды. Жена Адама Ева, поддавшись уговорам дьявола — «змея искусителя», не только сама отведала запретный плод, но и угостила им Адама. Так свершилось грехопадение, и в мир вошли зло и смерть. Бог изгнал первых людей из рая и обрек их на тяжкое земное существование. Адам должен был «в поте лица добывать хлеб свой», а Ева «в муках рождать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а родила Адаму сыновей и дочерей, и от них произошли многочисленные потомки. Но род людской был отмечен клеймом первородного греха, который мог быть снят лишь искупительной жертвой Христа. Христос был распят на горе Голгофе, у подножия которой находилась могила Адама. Кровь Христа пролилась на кости Адама и тем самым смыла с них первородный грех. На иконах с изображением Распятия мы видим в подножии Голгофы темный зев пещеры с черепом Ад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лексан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 защитник людей (древнегреческое). Очень любимое и распространенное им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непостоянство, эмоциона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лександрович, Александр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Венера. Цвет имени: голубой. Камень-талисман: александрит. Благоприятное растение: каштан, гладиолус, сирень. Покровитель имени: бык, краб. Счастливый день: пятниц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Адрианопольский, епископ, священномученик, 4 ноября (22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Африканский, мученик, 23 (10)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воин, мученик, 23 (10)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Египетский, Кесарийский (Палестинский), мученик, 28 (15)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Египетский, воин, мученик, 22 (9)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Иерусалимский, патриарх, священномученик, 29 (16) мая, 25 (12)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Калутинский (Калитский), кузнец, мученик,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Команский, епископ, священномученик, 25 (12) августа. По указанию Божию был избран в епископы из продавцов угля. Угодил Богу смирением и добрыми делами. Мученически скончался за веру Христову в III 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Константинопольский, патриарх, 12 сентября (30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Константинопольский, преподобный, первоначальник обители «Неусыпающих», 8 марта (23 февраля), 16 (3) июля. Сначала был воином, потом принял монашество, основал 9 монастырей и первым установил в них чин «неусыпающих», то есть постоянное, и днем, и ночью, совершение богослу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Куштский, игумен, 22 (9)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в схиме Алексий) Невский, великий князь, 5 июня (23 мая), 12 сентября (30 августа), 6 декабря (23 ноября). Новгородский князь, потом великий князь владимирский, сын князя Ярослава Всеволодовича. Победами над шведами (Невская битва, 1240 г.) и немецкими рыцарями (Ледовое побоище, 1242 г.) он обезопасил западные границы Руси. Умелой политикой ослабил тяготы монголо-татарского и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Никопольский (Армянский), мученик, 23 (10)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Ошевенский, игумен, 3 мая (20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Пергийский (Памфилийский), земледелец, мученик, 14 (1)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Пиднский, пресвитер, священномученик, 26 (13)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Римлянин, мученик, сын мученицы Филицаты Римской, 7 февраля (25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Римский, мученик, 26 (13)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Римский, мученик, сын мученика Клавдия Римского, 24 (11)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I Римский, папа, священномученик, 29 (16)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Свирский, преподобный, 30 (17) апреля, 12 сентября (30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Севастийский, мученик, 22 (9)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Сидский (Памфилийский), иерей, священномученик, 28 (15)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Солунский (Фессалоникийский), 22 (9)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Хотовицкий, протопресвитер, священномученик, в воскресенье после 7 февраля (25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Эгейский, мученик, 2 июня (20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чь на 25 августа, на Александра-мученика, на могилах ходят разные привидения; слышны свисты, вой и песни; бегает белый конь, кто его оседлает, того конь занесет на кладбище — а при первом крике петуха под седоком окажется надгробный кам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Александра непостоянен. Он обладает живым воображением, решителен, умен, остроумен и общителен. Может быть настойчив, но в настойчивости чувствуется беспокойство. Часто углублен в себя, способен на сомнительные поступки. Может быть резок, даже не соблюдать рамок приличий. Испытывает страх, опасается неудач, чаще всего необоснованно. Если уж что и случилось, то ведение и счастливый случай помогают ему справиться с неприятными ситу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уше Александр считает себя лидером, но в жизни это не всегда реализуется. Александр действительно может стать во главе коллектива: он энергичен, правдив и справедлив, очень любознателен. Александр — талантлив вый режиссер, артист, писатель, журнал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независим, но любит женскую теплоту, друзей, нуждается в заботе и покое. От дружбы ждет чего-то особенного, о любви больше мечтает, чем решительно действует. Неразделенной любви он не знает, но женщинам с ним нелегко. Александр очень любит детей, не только своих, но и чуж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 активная артистическая натура, он не может работать в жестких рамках рабочего дня. Это имя носили самое большое количество знаменитых людей. Наиболее глубоко характер личности Александра проанализирован Павлом Флоренским: «Это имя соответствует, в основе своей, сангвиническому темпераменту, с уклоном к холерическому. Благородство, открытость настроения, легкость обращения с людьми характерны для этого имени; легкость, хотя и не поверхностность. К признакам имени относятся также сердечность и доброта. В отношении к женщинам — предупредительность, любезность, переходящая без задержек и внутреннего упора в ухаживание, но обыкновенно в силу предупредительности, как нечто такое, что принято, подразумевается и ждется: это есть готовность поскорее воздать должное, и она имеет внутреннюю меру остаться в пределах легкого флирта, который приканчивается с такою же готовностью, как и завязывается. Эти отношения, как и вообще, отношения с людьми, не взрывают плугом внутренней жизни; если о них нельзя сказать как о скользящих по поверхности, то, пожалуй, самое верное слово будет «катятся»: как два соприкасающихся вала добросовестно вращают один другого, не испытывая страдания от этого временного соприкосновения, но — и тоска, когда соприкосновению наступает конец. При зубчатом сцеплении каждому из колес необходимо вращаться в ритм с другим или отодвинуться, чтобы не быть поломанным; а при скольжении «валов этого соответствия скоростей может и не быть; и каждому из валов почти безразлично, как вращается с ним соприкасающийся. Это вот о жизненных отношениях Александров, но то же и о соприкосновениях умственных. Тут та же удобоподвижность и готовность, как и то же равнодушие или скорее то же недопущение мысли под кожу. Ум Александров четкий и трезвый, слегка иронический, быстр и многосторонен. Но это ум самоудовлетворенный своей гармоничностью, и он боится вопросов, разрывающих недра и могущих, естественно, нарушить установившееся равновесие. Поэтому это ум довольно широкий, но самооберегающийся от пафоса всеобъемлемости, — крепкий и быстрый, но без духовного натиска; справедливо взвешивающий многое, но не врывающийся в глубину, — не столько потому, что не может, как по самообереганию от потряс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ы могут быть очень тороваты, щедры и великодушны; они могут без оглядок жертвовать своим. Но они мало склонны на жертву собой, и это создает, при близости к ним, преграду для совсем близкого общения и обратно, отсюда чувство отрешенности их, как и с ними. Живые и веселые с поверхности, внутри они питают струйку пессимизма. Несмотря на успехи, несмотря на всеобщее признание, они не удовлетворены: все чего-то, главного, не хва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тоге: Александр есть имя не самое глубокое, но самое гармоничное, самое внутри себя пропорциона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Македонский (356—323 до н.э.), его жизнь окутана легендами, в которых переплелись правда и вымысел. Он был сыном Македонского царя Филиппа, родился в тот же день, когда отец получил известие о трех победах. В тот же день сгорел храм Артемиды Эфесской, причисленный к семи чудесам света, самый большой храм Азии. Все эти приметы запомнились потому, что Александр стал со временем великим победоносным полководцем, покорившем Аз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Александр получил строгое воспитание. Дядька обыскивал его платье и постель, чтобы мать не положила ему туда какое-нибудь лакомство. Отец с ранних лет брал его с собой в походы, он вырос настоящим воином. Александр получил не только военное, но и научное воспитание. Главным его учителем был великий философ Аристотель, приглашенный Филиппом специально для занятий с наследником престола. Александр основательно занимался философией, увлекался медициной, обожал Гомера. Когда Александр отправился в восточный поход, в обозе его ехали ученые, а в палатке его под подушкой рядом с кинжалом постоянно лежала «Илиада», хранимая в драгоценном лар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мальчиком Александр переживал, что отец успеет покорить все страны, а на его долю ничего не останется, ему не удастся совершить ничего «великого и блестящего». Сделавшись царем и полководцем, он возмечтал завоевать весь мир — до края океана. Он стал царем в 20 лет, после того как его отец был убит заговорщ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 правление Александр начал с похода против соседних стран, которые разбил, и против Персии, которая в то время была величайшей мировой империей. Захватив персидскую державу, заняв трон египетских фараонов, и основав новую столицу Египта — Александрию, он продвигал свою армию далее на восток, захватывая города и основывая новые, в результате десятилетнего похода была создана огромная монархия от Греции до Инд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вои победы молодой полководец получил прозвище «Великий». Никогда не было на свете такого огромного цар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братном пути после похода в Индию Александр внезапно заболел и умер. Ему было 32 года. Его колоссальная, но непрочная держава распалась. Но для европейских и восточных народов Александр Македонский остался любимым героем, о котором слагались баллады и пес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лекс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 защитник (древнегреческое). Имя спокойное и жизнерадостное, очень распространенное. На Руси его носили цари, полководцы, патриархи, бояре, дворяне, простые смертны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кромность, доброжела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лексеевич, Алексе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Нептун. Цвет имени: зеленоватый. Камень-талисман: лазурит. Благоприятное растение: тополь, омела. Покровитель имени: лось.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ий Константинопольский, мученик 22 (9)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ий, митрополит Московский и всея Руси, 22 (12) февраля, 2 июня (20 мая), 18 (5) октября. Молитвою исцелил от глазной болезни жену татарского хана, чем избавил Россию от многих бед татарских. В 1378 году основал в Москве Чудов монасты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ий Невский (см. Александр Невский)</w:t>
      </w: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ий Печерский, затворник, в Ближних (Антониевых) пещерах, 7 марта (24 апреля),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ий Человек Божий, 30 (17)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 был так голосом с неба. Родился в Риме в семье благочестивых, богатых родителей. Юношей он начал строго поститься, раздавал милостыню и под богатой одеждой носил власяницу. В нем рано созрело желание оставить мир и служить Богу. Однако родители собирались женить Алексия. В день свадьбы он тайно ушел из дому и сел на корабль, отплывавший в Месопотамию. Попав в город Эдессу, Алексий продал все, что у него было, раздал деньги нищим и стал жить при церкви на паперти и кормиться подаянием. Питался только хлебом и водой, а полученную милостыню раздавал немощным и старым. Так жил он 17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пономарю церкви, при которой жил Алексий, Матерь Божия через Свою святую икону повелела ввести в церковь человека Божия: «Молитва его восходит к Богу, кадило благовонное, и Дух Святой почивает на нем». Пономарь нашел Алексия и ввел в церковь. Многие узнали о праведнике и стали почитать его. Святой, избегая славы, тайно сел на корабль, отправлявшийся в Киликию, но буря унесла корабль далеко к западу и прибила к берегу Италии. Блаженный отправился в Рим. Неузнанный, он смиренно просил у отца своего разрешения поселиться в каком-нибудь уголке его дв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я в родительском доме, блаженный продолжал поститься и проводить дни и ночи в молитве. Через 17 лет он был извещен Господом о дне своей кончины. Тогда он взял свиток и описал свою жизнь, прося прощения у родителей и неве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кончины Алексия, когда папа Римский Иннокентий в присутствии императора служил литургию, из алтаря раздался голос: «Найдите человека Божия, отходящего в вечную жизнь, пусть он помолится о городе». Стали искать по всему Риму, но не нашли праведника, тогда в храме вновь послышался голос, сказавший, в каком доме искать человека Божия. Все поспешили туда, но святой уже умер. В руке его был зажат свиток, по которому и был узнан родителями. От тела святого начали совершаться исцеления. Это произошло в 411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ие Алексия, человека Божия, всегда было одним из любимых на Ру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лексея покинь сани, снаряжай теле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этот день бежит вода с гор, то ожидают благоприятной весны, а с ней и хороших урожа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ы на Алексея ручьи (большие или малые), такова и пойма (разл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кая творческая натура, спокойный и доброжелательный. Он прекрасный собеседник, умеет выслушать человека, понять его, сочувствовать ему, поддержать. Алексей скромен, старателен, терпел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обладает хорошей памятью, восприимчив ко всему новому. Он честолюбив, и чем бы ни занимался, всегда в совершенстве знает св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внутренне тяжело переживает неудачи, страдает от критики, очень раним. Душевные страдания могут надолго выбить его из колеи. К власти он не стремится, но и не переносит давления на себя, хотя открыто и не выражает свой про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влюбчив, чувствует себя защитником женщин, в детстве — матери. Женщин любит ласковых и доброжелательных, ценит семейный уют, готов идти навстречу Желаниям домочадцев, нежно заботится о де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инный смысл этого имени замечательно раскрыл П. Флорен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а Александр и Алексей проявляются признаками почти противоположными и тем не менее метафизически весьма близки между собой, причем Алексей есть некоторое смягчение или размягчение имени Александр, вследствие чего в нем нарушается основное равновесие: Александр есть твердое тело, кристаллически построенное, Алексей же — тестообразное. Алексей есть тот же Александр, но близ точки плавления. Александр стоит, Алексей же падает, всегда падает, и в нем нет ни одной вертик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лексее — та же соразмерная пропорция элементов личности, самих по себе, порознь взятых, но совокупность тех из них, которые попадают в область сознания, уже не соразмерена с совокупностью элементов подсознательного. Переместив уровень сознания в Александре, и именно — подняв этот уровень значительно вверх, мы тем самым получим Алексея... Если бы представить себе Алексея приобретшим такую сознательность и ум, но без изменения бывшей у него глубины подсознательного, то Алексей перестал бы быть Алексеем и стал бы Александром, но не обыкновенным Александром, а великим, гением. Но в том-то и дело, что структура личности Алексея такова, что всякое возрастание в нем сознательности ведет и к ускоренному, сравнительно с ростом сознательности, росту подсознательных корней личности; духовно возрастая, Алексей делается еще более Алексеем, в пределе же стремится к юрод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Александре понижается степень сознательности, например от болезни и т. п., то он несколько сдвигается в сторону Алексея, точно так же, как сдвиг Алексея в сторону Александра происходит при временном обострении сознательности. Но и для того, и для другого эти сдвиги бывают только временными отступлениями от собственного, присущего им соотношения элементов личности, и, претерпев сдвиг, оба они обычно возвращаются к своему собственному ти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онок и в ином смысле — не крепок, собою мало владеет, себя в руках не держит, следовательно, не умеет и не хочет выразиться в связном и раскрытом творчестве; он дает больше блесток, отдельных звездочек, самодовлеющих проникновении, нежели длительное сияние или хотя бы могучую вспышку. Это — ум капризный и прихотливый, то проницательный, то отказывающийся действовать, и среднеост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го воля не поспевает за впечатлениями его чувства, а через разум, скопляясь и обобщаясь в нем, они не могут действовать по своей взаимно-борственности. Отсюда в Алексее беспомощность, хотя в смысле элементарного жизненного устройства Алексей приспособиться может; несмотря на беспомощность, а может и именно вследствие нее, Алексею свойственна хитринка, не хитрость, а именно хитринка в уме. Алексей — человек с хитринкой. Она не к худу, или не к большому худу, а скорее — средство самозащиты... мимикрия своего рода: Алексей прикидывается под Алексея более, чем есть он Алексей, и отсюда — его тяга к юрод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н слывет глупеньким, то он будет показывать дурашливости более, чем есть на самом деле, в душе подсмеиваясь, что этою маскою он провел тех, кто хотел использовать его беспомощность. Если он заикается, то в иных случаях изобразит большее заикание, чем сколько есть на деле, когда надо скрыть рассеянность или незнание, Алексей прост и простоват; но, кроме того, он простится под простоту, культивирует в себе тонкость и рыхлость разума, и видя в ней утонченность духа, и инстинктивно маскируя свою беспомощ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Михайлович (1629—1676), второй царь династии Романовых, был одним из самых ярких личностей XVIII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ого царевича Алексея учили по заведенному тогда порядку: букварь для него составили по указаниям его деда, патриарха Филарета. К десяти годам он уже мог читать в церкви, петь на клиросе, до мельчайших подробностей изучил устав богослужения. Но были и нововведения: печатанные в Литве грамматика, космография и лексикон; музыкальные инструменты, немецкие карты, западноевропейские гравюры. Ребенка одели в немецкое платье. Всю жизнь любовь к отеческим традициям сочеталась у него с интересам к иностранным «новиз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ившись отца и матери, в 16 лет он занял московский престол. Ему досталось очень сложное время, полное бесконечных противоречий. Беззакония, оставшиеся от смутного времени, разруха, городские и крестьянские восстания. «Бунтарным временем» называли современники свой век. Бунты порождает даже религия — именно в это время происходит церковный раскол. В скитах сжигают себя раскольники, протопоп Аввакум посылает исступленные проклятия. И — удивительное время! — все это уживалось с неподдельным интересом к научным и художественным достижениям Запада, всеобщей тягой к просвещ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Михайлович обладал замечательно мягким, добродушным характером, был, по словам современников, «гораздо тихим». Он был умным и образованным человеком. Он много читал, писал письма, по его воле было составлено и утверждено в 1649 году «Соборное уложение» — свод законов. В 1654 году он принял присягу на подданство гетмана Богдана Хмельницкого «со всею Малороссией». Вовлеченный этим в войну с Польшей, блистательно провел кампанию, доставившую ему титулы великого князя литовского, «белыя России» и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Михайлович занимался экономикой страны, уничтожил дикое положение, когда правом беспошлинной торговли внутри русского государства обладали только английские купцы, а русские вынуждены были, переплачивая огромные деньги, покупать у англичан русские же товары. Им был сделан еще целый ряд преобраз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Михайлович искренне считал себя главой всего мирового Православия, посягая тем самым на духовную власть Патриарха, что в конце концов и привело к разрыву с патриархом Никоном. Так, уже в середине XVII века, подготавливались реформы его сына, Петра I. Первые русские корабли делались в селе Дедилове по указу Алексея Михайлови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ь много работал, при нем страна возрождалась. Много строили в Москве и провинции. Царь был покровителем ремесленных мастерских при оружейной палате, именно на годы его правления падает расцвет их деятельности. Алексей Михайлович был любителем новшеств и поддерживал Симона Ушакова, реформатора иконописной традиции. С удовольствием тешился царь иноземными комедиями, что разыгрывались в селе Преображенском. Алексей Михайлович был человеком порядка, крылатое выражение «Делу время — потехе час» впервые было произнесено и записано им сам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ато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ий — восточный (древнегреческое). Анатолией греки называли Малую Азию, находившуюся на востоке от Греции. Имя никогда не забывалось и сейчас вполне распространен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хорошая интуиция, эмоциона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натольевич, Анатол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Луна. Цвет имени: желтый. Камень-талисман: агат. Благоприятное растение: фиговое дерево, фиалка. Покровитель имени: ягуар. Счастливый день: пятниц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ий Константинопольский, патриарх, 16 (3)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ий Никийский, мученик, 3 декабря (20 ноября). С двумя братьями был казнен в Никее в 312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ий Печерский, затворник, в Ближних (Антониевских) пещерах, 16 (3) июля, И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ий Печерский, затворник, в Дальних (Феодосиевских) пещерах, 16 (3) июля, 10 сентября (2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ий Никомидийский, мученик, 6 мая (23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иде страданий святого великомученика Георгия уверовал во Христа и был убит в 303 году вместе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мученика Анатолия, 3 декабря, снег пошел, то 3 июня пойдет дож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Толик — крепкий и сильный ребенок, упрямый и балованный. Сделать что-то его можно уговорить, но если приказать, он может заупрямиться и совсем откажется этим заниматься, с возрастом он станет мягче. Толик любит представлять себя героем, много читает, в основном фантастику и приключенческие ром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Анатолий имеет сильную, граничащую с упрямством волю. Внутренняя жизнь его богата, но он открыт и окружающей реальности. Любит вмешиваться в чужие дела, но всегда с целью помочь другим. Не переносит поражений, становится неуправляемым, колючим, неуживч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ий наделен разнообразными талантами. Он надежный друг и коллега, на него можно положиться. Часто он хороший педагог, политик, психиатр, часто удачный предприним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е Анатолий часто худой и высокий. Он справедлив и деликатен, имеет феноменальную интуицию, чем энергично пользуется. Легко привыкает к алкоголю, в нетрезвом состоянии бывает груб, может даже затеять драку. Анатолий впечатлителен, сексуален, рано приобщается к интимной стороне жизни. Жена Анатолия чаще всего лидер в доме, поэтому он «неожиданно» может уйти из семьи, стараясь избавиться от разного рода проблем, однако нередко возвращается. В зрелом возрасте любит уют в доме, старается заработать для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ий Васильевич Эфрос (1925—1987) — известный режиссер, один из столпов русского драматического театра. В 1960—1970-е годы он работал в Центральном детском театре, Театре им. Ленинского комсомола, в Театре на Малой Бронной, всегда и везде его спектакли вызывали живой интерес: одобряли или не принимали, но равнодушных не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ий Эфрос, как он пишет о себе сам, с детства любил театр, увлекался рассказами и книгами о Станиславском, о его театре, о его спектак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артистом для Эфроса был И.М. Москвин с его живыми, не театральными интонациями, с его не театральным голосом. Эфрос вспоминал, как он видел его в роли царя Федора, как он стремительно входил и говорил так, будто он не на сце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ему МХАТовские актеры играли тяжело, напыщенно, неестественно. Игра на сцене не имела никакого отношения к тому, как чувствуют, ведут себя и говорят люди вне теа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в его спектаклях быстрая живая речь, легкость и подвижность мизансцен. Как средство выразительности используется свет, музыка, декорации освобождаются от тяжеловесной натуральности. При этом все выразительные средства в спектаклях Эфроса не привносятся, а как бы извлекаются из остро понятого содержания пье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онечно, самое трудное. Над каждым спектаклем Анатолий Васильевич очень много, увлеченно и страстно работал. Одна из его книг так и называется: «Репетиция — любовь моя». В ней, как и все, что делал мастер, ярко, умно, образно, талантливо рассказывается о репетициях, об актерах, о замыслах и осуществлении спектак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деятели театра, которым посчастливилось работать с Эфросом, вспоминают о его необыкновенной влюбленности в профессию, готовности день и ночь репетировать, уметь понять сущность пьесы, найти ключ к ее постановке. Ю. Завадский писал об его удивительном умении со всей пристальностью и углубленностью разгадать в актере, а потом и помочь ему познать и выявить тончайшие нюансы индивиду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ию Васильевичу жилось трудно. Его увольняли из театра, не принимали спектакли... Вот что пишет Э. Радзинский, 5 пьес которого поставил Эфрос: «Его спектакль «Ромео и Джульетта» долго не принимали. За пессимизм. Ну, не веселила начальство история погибших влюбленных. На обсуждении кто-то робко заметил, что де там написано «Нет повести печальнее на свете...» Отвечали — «демагогия» и велели работать над оптимизмом...» Сам Эфрос с горькой иронией рассуждает на страницах книги «Профессия: режиссер»: «Попробуйте выплеснуться по поводу какой-либо формулы, которую вы мельком увидели на столе, на клочке бума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вы ничего не понимаете в математике, во-вторых, даже если понимаете, вам, по крайности, нужно как следует сосредоточиться, чтобы высказать свое м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скусство доступно всем, его можно отрицать или принимать, увидев лишь одним глазом. Ведь это не химия, не физика, не медицина, не механика. Это — искус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ктакли и телевизионные постановки Анатолия Эфроса останутся в памяти современников, его статьи и книги, полные глубоких размышлений о жизни и искусстве интересны всем думающи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др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 мужественный (древнегреческое). Имя, обладающее сильной энергетикой, распространенн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мужественность, обая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ндреевич, Андре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ак. Планета: Уран. Цвет имени: сиреневый. Камень-талисман: аметист. Благоприятное растение: пихта, анемон. Покровитель имени: камышовый кот. Счастливый день: понедельник.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Боголюбский, великий князь, 17 (4) июля 23 (10) декабря. Угодил Богу благочестием, заботами о бедных и больных, основал Боголюбский монастырь близ Владимира, убит приближенными в 1174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Вологодский, князь, 23 (10)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Ефесский, пресвитер, священномученик, 3 октября (21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Константинопольский, Христа ради юродивый, 15 (2)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Критский, архиепископ, 17 (4)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Критский, преподобный мученик 30 (17)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Лампсакский, мученик, 31 (18)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Месукевийский, Грузинский, мученик 28 (15)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Оксиринфский (Египетский), преподобный 15 (2)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Первозванный, апостол из двенадцати брат апостола Петра, священномученик, 13 июля (30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Рублев, преподобный, иконописец, ученик преподобного Сергия Радонежского, 17 (4)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Сиракузский, мученик, 6 октября (23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Смоленский, Переславский, князь, 5 июня (23 мая), 9 ноября (27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Стратилат, Таврийский, мученик, 1 сентября (19 августа) — военачальник и с ним 2593 воина мученически скончались за веру Христову в 302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Тотемский, Христа ради юродивый, 23 (10)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Фиваидский, преподобный, 25 (12)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декабря (30 ноября). Галилеянин Андрей рыбачил на Тивериадском озере (Галилейском море) и входил в общину учеников Иоанна Крестителя, и одним из первых был призван Иисусом Христом в число апостолов, отчего и зовется Первозва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анию, он проповедовал христианство балканским и причерноморским народам, в частности, скифам, и был распят по распоряжению римского магистрата в греческом городе Патры на кресте, имеющем форму буквы «X» (так называемый Андреевский кр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и к этому герою-апостолу во все века питали особую любовь. Так, в «Повести временных лет» рассказано, будто апостол Андрей из Корсуни (Херсонеса) доходил до мест, где в будущем предстояло стоять Киеву и Новгороду, благословив эти м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поху Киевской Руси Андрей Первозванный был покровителем русской государственности. В императорской России он стал по преимуществу патроном русского военно-морского флота: Петром I был учрежден Андреевский флаг, а также орден — старейший из наших орде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июля — Андрей-наливы: «На Андрея озими в наливах дошли, а батюшка-овес до половины вз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нтября — Андрей Стратилат, тепляк. Начало бабьего лета. Ветер, дующий в этот день с юга, обещает хороший урожай овса: «Стратилатов день приспел — овес посп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декабря на Андрея Первозванного слушают воду: тихая вода — хорошая зима; шумная — предстоят морозы, бури, ме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девушки гадают о своих суже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ю Первозванному девушки молятся о даровании хороших жени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юша — непоседа, шумный и подвижный, не очень-то слушается старш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остком любит что-то изобретать, производить химические опыты, собирать конструктор, сам придумывать новые мод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он учится хорошо, независим и горд, поражает одноклассников своей честностью, борется за справедливость, опекает слаб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ределами школы живет своей жизнью, общественной работой не увлекается; Хорошо играет в шахматы, разбирает шахматные задачи. Любит футбол, баскетбол. Жалеет бездомных собак и кошек, подкармливает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Андрей — мужественный и обаятельный человек, всем нравится, легко становится членом любого коллектива. Может перед начальством отстаивать интересы коллеги, поддержит веселую компанию, сыграет на гитаре, знает массу анекдотов. К работе относится очень добросовестно, никогда не жалуется. В нем есть стремление к новому действию, но на риск он не пой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не так прост, как некоторым кажется. Он философ, умеет поддержать разговор с умным человеком, обменяться идеями. У Андрея есть потребность к самовыражению, проницательность, критический у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обладает литературным даром, владеет ораторским искусством. Он может иметь творческую профессию — режиссер, актер, художник; может заниматься точными нау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ях с женщинами Андрей непостоянен. Он знает себе цену и считает, что они должны добиваться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ориентирован на семью, но жену выбирает долго, под стать себе: его избранница должна быть элегантна, умна, выдержанна. Андрей будет требовать от жены всего внимания, ревновать, но и сам готов проявлять максимум внимания к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айшим художником Древней Руси был Андрей Рублев. Родился в 60-х годах XIV века, умер между 1427 и 1430 гг. Был иноком Троице-Сергиева монастыря — художник-монах в средние века — явление обыч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ики чтили Рублева не только как искусного мастера: его называли «иноком смиренным, мужем в добродетели совершенным, всех превосходящим в мудрости», другими словами, — человеком чистых высоких помыслов и редкого 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много знаем о его жизни и творчестве. Первые известные его произведения относятся к 1405 году. Он работает с Феофаном Греком и Прохором с Городца в Благовещенском соборе московского Кремля. А три года спустя он вместе с Даниилом Черным расписывал новыми фресками Успенский собор во Владимире. Оба заказа были очень ответственны: Благовещенский собор — великокняжеский дворцовый храм. Владимирский Успенский собор — один из наиболее почитаемых в Древней Руси храмов, предмет неустанных попечений великих князей московских, к выполнению их не могли привлечь малоизвестных маст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роизведения определяют характер творчества Андрея Рублева: нежные оттенки красок, торжественные, но легкие и стройные фигуры, спокойные просветленные лица. Даже святые традиционной композиции «Страшного суда» исполнены доброты и сострадания к бедному грешн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сти Рублева принадлежат три великолепные иконы с поясными фигурами Христа, ангела и апостола Павла. Особенно хорош Христос, так называемый «Спас Звенигородский», хранящийся сейчас в Третьяковской галерее. Величавое спокойное лицо, проникновенный взгляд, направленный прямо на зрителя и выражающий живое и деятельное внимание к нему; мягкие контуры с проложенными по ним прозрачными тенями и поразительно найденные цветовые сочетания, невольно рождающие музыкальные ассоциации — все это говорит о недюжинном таланте мас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прославленная икона Андрея Рублева — «Троица». Три златокудрых, златокрылых ангела сидят вокруг низкого стола, их головы поникли, в глазах застыла скорбь, уста сомкнуты. Средний вопрошающе указывает на чашу с головой жертвенного тельца. Полный скорбной торжественности жест ангела, сидящего слева, как бы подтверждает неизбежность жертвы и, словно вторя ему, медленно опускает руку тот, что спр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десь подчинено певучему ритму линий, красоте силуэта. Краски иконы светлы и прозрачны, дополняют одна другую, перекликаются друг с другом. Красочные переходы очень нежны, это подметили еще современники, они говорили, что Андрей «аки дымом пиш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иконы стало общечеловеческим. Размещение фигур по кругу, повторы контуров, направленность взглядов и движение к одному центру — чаше на столе — вызывают представление о единстве мыслей и действий персонажей. Спокойствие поз, плавный ритм линий, чистые краски рождают ощущение мира, тишины, гармонии. Именно этого всегда не хватало на земле. И, возможно, многие современники Рублева, так же, как и мы сейчас, восхищаясь его иконой, видим в ней воплощение своей заветной меч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Рублев написал «Троицу» в один из тех счастливых моментов вдохновения, которые бывают только у гени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т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 — противник (древнегреческое), состязающийся (латинское). Простое и хорошее имя, распространено не только в России, но и в Европ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мягкость, нереши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нтонович, Анто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ыбы. Планета: Нептун. Цвет имени: желтый, красный и белый, взятые примерно поровну. Камень-талисман: фанат. Благоприятное растение: клен, чеснок. Покровитель имени: марабу, гепард. Счастливый день: воскресенье.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Александрийский, мученик, 22 (9)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Апамейский, мученик, 22 (9)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Великий, Египетский, преподобный, основатель пустынножительства, 30 (17)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Виленский (Литовский), мученик, 27 (14)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Дымский, преподобный, 30 (17) января, 7 июля (24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Египетский, пресвитер, священномученик, 21 (8)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Константинопольский, патриарх, 25 (12)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Леохновский, Новгородский, игумен, 30 (17)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Марткопский, Иверский, столпник, один из основателей грузинского монашества, 1 февраля (19 января), 20 (7) мая; мученик, 14 (1)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Никопольский (Армянский), мученик, 23 (10)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Печерский, основатель Киево-Печерской Лавры, в Ближних (Антониевых) пещерах, 23 (10) июля, 15 (2) сентября,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Римлянин, Новгородский, преподобный, 16 (3)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Римский, мученик, 19 (6)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Сийский, иеромонах, 20 (7)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Чернозерский, преподобный, 30 (17)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Римлянин родился в Риме в 1067 году у богатых родителей, православных, и был воспитан ими в благочес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мерти родителей он роздал часть наследства нищим, а другую вложил в деревянную бочку и пустил в море. Сам принял постриг в пустынном ските, где прожил 20 лет. Во время гонения православных он скитался, пока не нашел на берегу моря большой камень, на котором целый год прожил в посте и молитве. Страшная буря сорвала камень и понесла в море. Под праздник Рождества Пресвятой Богородицы камень остановился в 3 верстах от Новгорода на берегу реки Волхова. На этом месте Антоний основал монастырь. На другой год рыболовы выловили бочку с его наследством, пущенную в море много лет назад. На наследство он купил для обители земли. Духовное подвижничество сочеталось в обители с напряженной трудовой деятельностью. В 1311 году Антоний был поставлен игуменом монастыря. Скончался в 1147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августа — Антон-вихре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ы Антоны-вихревеи, таков октяб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етер вихрями — ожидай снежную бур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мечтательный, ласковый и привязчивый ребенок. В школе постоянно ищет чью-то дружбу, хорошее расположение. Наблюдает за всеми, анализирует действия окружающих, делает выводы. Часто задумывается, но сам не знает о чем, это просто цветной хаос, в котором он растворяется. Постоянно следует за другом: если он занимается спортом, то и Антон в спортивном зале, если в техническом кружке, значит и Антон увлечется техн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Антон способен к самопожертвованию, но ему не хватает смелости и уверенности в своих силах. Долго раздумывает, прежде чем прийти к какому-нибудь решению, осторо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пании Антон держится отчужденно, хотя может быть и в центре ее, но это ему трудно дается, он буквально принуждает себя развлекать общество. Антон верный товарищ, часто сентиментален, добр, терпел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 обладает хорошей памятью, интуицией, но чаще всего не использует своих возможностей, так как быстро теряет самообладание. «Зимний» Антон более хитр и расчетлив. Основное поле деятельности Антона — медицина, математика, философия. Может быть знающим инженером-практиком. Антон редко достигает намеченной цели, но не страдает от этого в силу переменчивости жел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 любит музыку, чтение кни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ится он на той, которая сама проявит инициативу, даже если ему нравится другая женщина. Поэтому Антон не является образцовым семьянином. Он не домосед, часто влюбляется, но из-за нерешительности характера в любовные авантюры не пуск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 Антонович Дельвиг (1798—1831) был большим поэтом, недооцененным при жизни всеми, кроме его великого друга А.С. Пушкина. Оба они родились и провели детские годы в Москве, чем оба гордились. Встретились впервые в Лиц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 Дельвиг внешне казался спокойным, даже ленивым, на самом деле он много размышлял. Вот цитата из характеристики на Дельвига директора лицея: «В его играх и шутках проявляется определенное ироническое остроумие, которое после нескольких сатирических стихотворений сделало его любимцем товари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кончании Лицея Антон Дельвиг стал душой пушкинского круга писателей, организатором, издателем, составителем и редактором семи книжек альманаха «Северные цветы», двух — альманаха «Подснежник» и «Литературной газеты». К тому же он написал много стихов, песен, од, собранные теперь воедино и составившие солидную книгу. Это притом, что Дельвиг никаких наследственных капиталов не имел и должен был всегда заботиться о хлебе насущ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ьвиг был выпушен из Лицея на службу в министерство финансов, но чиновником, да еще финансистом, он никогда бы не смог стать. Поэтому в 1820 году он «по найму» поступил в Публичную библиотеку под начало баснописца Ивана Андреевича Крылова. Два поэта высоко ценили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 Дельвиг первым услышал и оценил Пушкина. Еще в Лицее, тайком от автора он отправил в журнал «Вестник Европы» стихотворение «К другу стихотворцу», появившееся в июльской книжке за 1814 год. Это была самая первая пушкинская публикация. И сам Дельвиг возвестил миру о рождении нового поэ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шкин! Он и в лесах не укро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ра выдаст его громким п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ьвиг писал много, лучшими были его песни, положенные на музыку многими композиторами, они живут до сих пор. Среди них «Соловей» А.А. Алябьева, «На осенний мелкий дождичек» М.И. Глинки, «Пела, пела пташечка» А.Г. Рубинштей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Рылеева, горькая участь Пущина и другого близкого друга — Кюхельбекера, которого не раз приходилось ему вызволять из беды, были для Дельвига личным крушением. 19 октября 1826 годы в день лицейской годовщины Антон Дельвиг прочитал стихи, в которых открыто сказал об 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 время омрач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еселье наше, брат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ы двух друзей не зр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жмем в своих объят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их с нами, но в сей 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х сердцах пылает плам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ьте, внятен им наш гл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оникнет твердый кам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ьем, друга, в память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ьем полные стак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алеких, за род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м нынче вдвое пья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кие, родные» — это Пущин и Кюхельбекер. Дельвиг помогал родственникам Кюхельбекера, как и Пушкин, пересылал ему в тюрьму книги; не раз обманывал цензуру, печатая анонимно или под псевдонимами произведения узников-декабристов: Кюхельбекера, А. Бестужева, А. Одоев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ьвиг умер в 1830 г., простудившись и проболев несколько дней. Но современники единодушно утверждали, что испытанное унижение и грубая брань Бенкендорфа приблизили его смерть. В «Литературной газете» было помещено четверостишие, посвященное героям французской революции 1830 года. За это Бенкендорф вызвал к себе Дельвига и пригрозил упечь его самого и приятелей — Пушкина и Вяземского — в тюрьму. Газета была сперва закрыта, потом передана другому редактору. Пустяковая простуда обернулась смертельной болезн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ктябре 1831 года А.С. Пушкин написал пророческие стихи к очередной лицейской годовщ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нится, очередь за м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вет меня мой Дельвиг мил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ищ юности жи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ищ юности уныл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ищ песен молод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ров и чистых помыш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да, в толпу теней род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к от нас утекший г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4 января 1831 года, когда не стало Дельвига, по 29 января 1837 года, когда скончался Пушкин, никто из лицеистов первого выпуска не умир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поллон, Аполлоний, Апполина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оллон — губительный, Апполоний, Апполинарий — принадлежащий Апполону (древнегреческое). Имя в честь древнегреческого бога Аполлона, сына Зевса и Латоны, одного из самых почитаемых богов греческого пантеона: бог света, солнца, предсказатель судеб, покровитель искусства и предводитель муз. Аполлон прекрасен и страшен. Он похож на солнце, которое то оживляет землю благотворными лучами, то сжигает ее палящим жаро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трастность, мечта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поллонович, Аполлониевич, Аполлинариевич, Аполлоновна, Аполлониевна, Аполлинари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Близнецы. Планета: Солнце. Цвет имени: алый. Камень-талисман: алмаз. Благоприятное растение: лавр, роза. Покровитель имени: лебедь.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оллон, мученик, 18 (5)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траданий за веру Христову скончался в темнице в III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8 июня начинаются самые короткие но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спокойный ребенок, склонен к мечтательности. Любит читать книги о приключениях и любви. В школе держится несколько отстранение, не участвует в мальчишеских проделках, но дает списать контрольную, не отказывается помочь. Очень корректно ухаживает за самой красивой девочкой в клас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Аполлон жизнелюбив и активен, но сдерживается, стремится выглядеть спокойным, холодным, даже высокомерным. Не поддается влиянию, не реагирует на угрозы, его лучше заинтересовать. Он стремится быть первым, верит в свои способности, умеет убедить в них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зко к сердцу Аполлон принимает неудачи, сосредоточивается на них. Аполлон — страстный мечтатель и фантазер, воображение часто уводит его далеко от реальности, раздваивая его личности. С одной стороны, это сильный человек, добивающийся жизненного успеха, с другой — внутренне несчастный человек, всю жизнь решающий множество проблем и устающий от них. Он обладает прекрасной памятью, которая все замечает и систематизирует, но способен прощать, бескорыстно любить. Аполлон одарен сильной интуицией, может быть отличным психологом, ученым-исследователем, хирургом, писателем, по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лодости Аполлон испытывает бурные страсти, затем становится любящим мужем. Ему нравится вести хозяйство: красиво принимать гостей, вести интеллектуальные беседы за сто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полинарий Михайлович Васнецов (1856—1933), замечательный русский художник, знаком нам с детства: репродукциями его произведений иллюстрируются школьные учебники по истории и литературе.</w:t>
      </w:r>
    </w:p>
    <w:p>
      <w:pPr>
        <w:pStyle w:val="Normal"/>
        <w:ind w:firstLine="720"/>
        <w:jc w:val="both"/>
        <w:rPr/>
      </w:pPr>
      <w:r>
        <w:rPr>
          <w:rFonts w:eastAsia="Times New Roman Cyr" w:cs="Times New Roman Cyr" w:ascii="Times New Roman Cyr" w:hAnsi="Times New Roman Cyr"/>
          <w:sz w:val="24"/>
          <w:szCs w:val="24"/>
        </w:rPr>
        <w:t>Он приехал в Моск</w:t>
      </w:r>
      <w:r>
        <w:rPr>
          <w:rFonts w:eastAsia="Times New Roman Cyr" w:cs="Times New Roman Cyr" w:ascii="Times New Roman Cyr" w:hAnsi="Times New Roman Cyr"/>
          <w:sz w:val="24"/>
          <w:szCs w:val="24"/>
          <w:lang w:val="en-US"/>
        </w:rPr>
        <w:t>в</w:t>
      </w:r>
      <w:r>
        <w:rPr>
          <w:rFonts w:eastAsia="Times New Roman Cyr" w:cs="Times New Roman Cyr" w:ascii="Times New Roman Cyr" w:hAnsi="Times New Roman Cyr"/>
          <w:sz w:val="24"/>
          <w:szCs w:val="24"/>
        </w:rPr>
        <w:t>у в конце 1870-х годов, и как завороженный гулял с альбомом около Кремля, любовался домами, улицами, площадями города, делал зарисовки. Особенно интересовали художника памятники архитектуры, в которых он видел живых свидетелей исторических собы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полинарий Васнецов стал подлинным летописцем старой Москвы. В своих картинах он воссоздал облик древнего города и его умершую архитектуру. Мы видим, как строилась столица, как изменялся Кремль, в каких домах жили москвичи, какие у них были обычаи, как они одевались и развлекались. Один из современников художника вспоминал: «Думалось, как же может человек так изучить и так изображать старину. Словно с натуры списано. Показывали старину многие художники, но в их картинах жили только люди, а здесь живет, дышит и рассказывает каждый камень стены, каждая маковка церкви, каждое бревно сру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Апполинарию Михайловичу задавали вопрос, почему он так увлекся старой Москвой. «Может быть потому, — отвечал он, — что я люблю все родное, народное, а старая Москва — народное творчество в жизни прошлого... Я вообще люблю науку: собирать материал, классифицировать факты, изучать их... Чем дальше шло увлечение прошлым Москвы, тем более и более открывались несметные сокровища этого исторического города. Приходилось не только рыться в древних хранилищах, но буквально рыться в земле, отыскивая остатки древних зданий... Мною были открыты и обследованы остатки башен Берсеневских водяных ворот и отысканы следы башен Сретенских и Яузских ворот... В моем распоряжении имеются все планы Москвы XVI—XVIII веков и многие гравюры местностей...» Чтобы зарисовать план Москвы с птичьего полета, художник отважился даже подняться на воздушном ша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я Апполинария Михайловича по истории Москвы были глубоки и обширны: он сделал более 50 докладов, написал несколько ста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юбленной темой исторических произведений Васнецова была Москва XVII столетия. С большой правдивостью и теплотой воскресил он своеобразие русской архитектуры: высокие деревянные дома с причудливыми башенками и наружными крытыми лесенками на столбах, арочные мосты, улицы с деревянными мостов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20-е годы художник создал серию акварелей на тему истории Кремля — от строительства первых стен в 1156 году до расцвета в конце XVII века. Своей красотой и архитектурой привлекали его многочисленные мосты Москвы. Особенно красив был Всесвятский мост через Москву-реку с двухлитровой шестиворотной проездной баш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удивительном фоне разворачиваются сцены народной жизни. Апполинарий Михайлович показывал их настолько живо и убедительно, что кажется, будто художник — очевидец этих собы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ник обладал даром видеть и воскрешать живой трепет жизни ушедших ве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ристар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старх — предводитель лучших (древнегреческое). Имя обладает большой деятельной энергией. Имя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настойчивость, честолюбие.</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ристархович, Аристарх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Венера. Цвет имени: ярко-зеленый. Камень-талисман: изумруд. Благоприятное растение: орех, жимолость. Покровитель имени: альбатрос. Счастливый день: пятниц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старх, апостол, спутник апостола Павла, потом епископ, мученически скончался в Риме в 64 году 28 (15)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старх — снегогон: всегда при зелени. Сияние облака в этот день — к теплу и дождю. Днем жарко, ночью прохладно — к хорошей пог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ок упрямый, всегда старается настоять на своем. Характер противоречивый. В школе ответственно относится ко всем поручениям, но учится неровно, все зависит от его настроения. В старших классах появляется тщеславие, хочет быть лидером, учится намного лучше. С товарищами сходится быстро, но так же быстро и ссорится, если кто-то не признает его автори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Аристарх — настойчивый, активный человек. Он решителен и тверд, всегда и везде желает быть первым и чаше добивается чего хочет. Вынослив, не боится сложностей, но может быть раздражительным, если что-то не получается. Аристарх очень серьезный, не всегда понимает шутку, что приводит к неприятным ситуа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старх любит действовать самостоятельно, не признает авторитетов. Интересуется политикой, искус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старх остро переживает неудачи, чувствителен, самолюбив. Однако он уже умеет ценить дружбу, ради друга сделает все, даже в ущерб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раке с Аристархом трудно, членов семьи он подавляет своей волей. Однако он с женой терпелив, помогает ей, не пренебрегает домашней работой. Дети его любят. С возрастом Аристарх становится более покладистым и не столь серьез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т охоту и рыбалку. Сам готовит из трофеев, имеет свои особенные рецеп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аждого художника в его творческом пути есть самое главное, в чем выражается особенность его таланта. Такой чертой для Аристарха Васильевича Лентулова (1882— 1943) была живописность его произведений. Он воспринимал окружающую действительность через цвет, насыщенность светом. Он был неизменно восхищен восходами и закатами солнца над городскими улицами или просторами реки, сине-оранжевыми скалами над синевой южного неба, ночью, пронизанной трепещущими огнями, прозрачной зеленью морской 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Аристарха Лентулова самые привычные предметы — самовар, цветы — становятся источниками напряженной энергии, а самые традиционные жанры — исторический, натюрморт, портрет, пейзаж — превращаются в наполненные динамикой выразительные, красочные образы-об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е знаменитые его произведения «Москва» и «Василий Блаженный» 1915 года увидены глазами человека, жившего на рубеже столетий, вдохнувшего в эти привычные образы новую жизнь, что превращало их в символы грядущей эпо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ные сдвиги, сталкивающиеся цветные плоскости, которые оживляют неподвижную архитектуру, создают впечатление взбудораженного и колеблющегося сказочного мира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ник писал, что он не берет «какой-либо уголок, типичный для Москвы или какой-либо общий вид с какой-либо точки. Я взял за центр самую высокую точку Москвы, ее Ивановскую колокольню и расположил вокруг нее все здания... Словом, изобразил ее с точки зрения трех эпох — эпохи XV века, барокко и современной эпохи». Все это богатое праздничное зрелище выведено из состояния покоя колокольным звоном Ивана Великого и множества других церквей, так как само изображение вызвано к жизни торжественными обычаями пасхальной весенней но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оих работах создается обобщенный образ соборо-мироздания, одухотворенного волнами гулов и малиновых звонов колоколов и светом белокаменной архитектуры. Разбуженный, выведенный из присущей ему неподвижности, собор, у которого от непривычного движения надламываются главки и двоятся контуры, предсказывает предстоящие глубокие потрясения российского уклада, казавшегося раньше устойчивым и незыблемым. Неслучайно поэт Велимир Хлебников писал в драматической поэме «Взлом Вселенной», что «самые чуткие горят предви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ркад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й — житель Аркадии, центральной области Древней Греции — Пелопонесса (древнегреческое). Аркадия — в греческой мифологии счастливая идиллическая страна пастухов и пастушек. Ее царь Аркад был сыном Зевса и нимфы, спутницы богини охоты Артемиды, Каллисто. Ее Зевс превратил в медведицу, чтобы скрыть от разгневанной ревнивой супруги Геры. Аркада воспитывала нимфа Майя. Став охотником, Аркад едва не убил мать, приняв ее за дикую медведицу. Чтобы не допустить этого впоследствии, Зевс превратил мать и сына в созвездия Большой и Малой Медведицы. Аркадий — яркое, красивое имя, но мало распространенн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ысокая энергетика, интеллект.</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ркадьевич, Аркад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Сатурн. Цвет имени: красный. Камень-талисман: турмалин. Благоприятное растение: эвкалипт, горох. Покровитель имени: цапля.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й Вяземский и Новоторпеский, преподобный, 27 (14) августа, 26 (13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й Кипрский, преподобный, 19 (6)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й Константинопольский, Палестинский, преподобный, 8 февраля (26 января). Во время бури на море был выброшен на море вместе с братом. Благодарные Богу за спасение, они приняли монаш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Аркадия 8 февраля копыта у лошадей потеют, жди оттепели. Если кошка в этот день встает на задние лапы и начинает скрести когтями стены, то будет вью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Аркаша — любимец взрослых и детей. Вырастает общительным, приветливым и любезным, как бы несет в себе заряд добра, полученного о в детстве. Этот мужчина — рыцарь, готовый защитить слабых и поднять общественное мнение в защиту справед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й взрослеет рано. У него синтетический склад ума, почти всегда ему удается правильно оценить создавшееся положение. Он обидчив, горд, часто замыкается в себе, внутренне проигрывая ситуацию, размышляя над судьбами и поступками людей. Мягкость и тонкая душевная организация делают его способным понять и верно оценить человека, убедить окружающих, расплакаться от нахлынувших чувств. Но у него сильная воля, он терпелив, всегда знает, чего хо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й очень активен, любит быть центром внимания, стремительно идет к успеху, преодолевая все препятствия. В работе он строг до педантизма, обладает высокой нравственностью. Чаще всего он юрист, врач, учитель. Аркадий хорошо чувствует, понимает и любит музыку. Высокий интеллект и высочайшая энергетика, которую невозможно ни с кем сравнить, позволяют ему быть артистом, музыка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й горько переживает поражения, но способен собраться и решить проблемы, хотя ему и трудно освободиться от эмоций, излишних для мужчины. Аркадий свободолюбив, иногда поддается влиянию человека, которому поверил, но может быстро отстранить его от себя. Он непостоянен в общении. Женится обычно рано, его идеал — жена-друг, жена-мать. Семью свою очень любит, хотя и может завести интриги на стороне, увлекаясь и отдавая должное женской крас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й Исаакович Райкин (1911—1987)— великий артист сатирического театра. Впрочем, с не меньшим успехом он мог бы работать и в любом другом, но, как говорил он сам: «Мое актерское счастье в том, что я играю только те роли, которые меня привлекают остротой, современностью. В моем репертуаре нет нелюбимых ролей. Самая желанная для меня роль — очередная, которую предстоит сыгр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как играл А.И. Райкин, ему не было равных. В его искусстве были ограничено сплавлены как драматический, так и лирический талант, гротеск, высочайший интеллект и жизненная правда. Не зря кинорежиссер Г. Козинцев считал, что артист особенно точно понял заветы К. Станиславского, и, если, кто правильно и работает по его системе, так это — Райкин. Высочайшее мастерство артиста, добрая, лирическая основа его искусства позволяли многим исследователям сравнивать творчество А.И. Райкина с Чарли Чаплиным. Однако Чаплин представлял лишь одну личность, у А.И. Райкина — десяток характеров только в одном спектакле! И каждый раз с поразительной легкостью, неожиданной пластикой, тончайшими оттенками интонаций, смелостью и богатством актерских превращений, он представлял их все точно, красочно, выразительно. Ему даже не нужна была маска: Райкин перевоплощался внутренне, и это отзывалось на его лице необычайным богатством мимики. Его так и называли — «Человек с тысячью лиц». Но у А.И. Райкина было свое собственное лицо — благородное красивое лицо большого артиста, выступающего против невежества и равнодушия, утверждающего добро, разум, верящего в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легкость перевоплощений, свобода импровизаций являлись итогом большой серьезной работы над любой, длящейся даже меньше минуты, ролью. Многих, имевших возможность наблюдать творческий процесс А.И. Райкина, поражало его умение трудиться, долгий тщательный отбор жизненных наблюдений, выразительных средств, его жертвенное отношение к делу. Сын Аркадия Исааковича, артист К.А. Райкин, вспоминал о том, что «наблюдая Аркадия Райкина во время репетиции, один журналист не удержался от восклицания: «Как вы можете столько работать!» Отец удивился: «Разве рыбу спрашивают, как она может столько плавать?..» Для А.И. Райкина высокое служение искусству было нор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И. Райкин окончил Ленинградский институт театра, музыки и кинематографии в 1935 году. Сначала он играл в студии своего учителя В. Соловьева, потом в Театре рабочей молодежи. В спектакле «Дружная горка» он сыграл небольшую роль Воробушкина, в которой так сумел придумать и выразительно представить характер, что роль перестала быть эпизодической. В ленинградском театре «Эрмитаж» в опере-буфф Д. Перголези «Служанка-госпожа» сыграл глухонемого слугу, и все увидели незаурядного мима. Сам В. Мейерхольд почувствовал талант молодого артиста и пригласил к себе в театр. Но Райкин ушел на эстраду, высоко подняв уровень и значение этого искусства. Даже Театр Эстрады появился в Ленинграде потому, что на этой сцене стал играть А.И. Райк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 театр А.И. Райкин создал в 1939 году. Увлекательно, весело, темпераментно, умно говорил он со сцены о серьезных вещах, заставлял задуматься о жизни. Райкин верил, что люди, заполнившие зрительный зал, его поймут, он знал, что «говорить остроумно можно, лишь предполагая остроумие в собеседнике». И публика платила ему огромной любовью, доверяла ему. Многим даже казалось, что стоит выступить Райкину, как порок исчезнет навсегда. Но искусство не решает проблем, оно их ставит. И Райкин смело обличал крупные негативные явления нашей жизни, остальное — «зависит от нас», — говорил он, протягивая руки к зрительному залу... Каждому человеку в зале представлялось, что артист обращается именно к нему, именно ему доверяет свою боль, отдает свой талант, всю силу своего дарования. Мы были благодарны артисту за счастье прикосновения к великому таланту, после спектакля мы вновь и вновь переживали увиденное, мысленно рисовали себе все сыгранные Райкиным персонажи. Они были такие узнаваемые, потому что всё им сыгранное было «пропущено через сердце», поставлены нужные акценты, сказаны те слова, «словечки» и выражения, которые так подходили этому субъекту, выявляли его суть. И все это с величайшим вкусом, которого так не хватает на современной эстраде! Мы говорили: «Как сказал Райкин», — и были правы, поскольку сами авторы монологов или миниатюр с бухгалтерской точностью к каждому слову читающие их, не оказывают такой силы воздействия, такого впечатления на широкий круг зрителей, какие имел Арт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о писать об Аркадии Исааковиче Райкине в прошедшем времени, так ярко возникают перед глазами его искрометные спектакли, его обаятельная улыбка. Как сказал поэт, «Важна для мира дата их рожденья, и дат иных в их жизни нет...» Как бы не поменялись время, вкусы, нравственные критерии — Райкин злободневен. Мы и сейчас, и всегда будем говорить: «Как сказал Райк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рсений, Арсентий, Арс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сений, Арсентий, Арсен — мужественный (древнегреческое). Благородное мужское имя, но малораспространенн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еликодушие, творческое воображение.</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Арсеньевич, Арсентиевич, Арсенович, Арсеньевна, Арсентиевна, Арсе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Близнецы. Планета: Меркурий. Цвет имени: синий. Камень-талисман: аметист. Благоприятное растение: ясень, ирис. Покровитель имени: ласточка.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сений великий, преподобный, 21 (8) мая. Жил в V веке, был воспитателем царских детей, затем удалился в пустыню Египетскую, принял монашество и жил там, молитвами совершая чудеса, 50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сений Коневский, преподобный, 25 (12) июня, просветил верою Христовой Карел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21 мая на Арсения утром большая роса — это предвестие хорошей погоды, нет росы — к дожд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ый день на Арсения — жди в этом году обилия огур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Арсений — ранимый и чувствительный мальчик. Очень добрый, всех ему жалко, всем старается помочь. Любит животных, подкармливает бездомных. Ему нравится читать стихи, хорошо исполняет их со школьной сц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Арсений часто замыкается в себе, довольно эгоистичен, обидчив. В нем нет твердости и решительности, ему трудно постоять за себя. Он не лидер и тяжело продвигается по служебной лестнице. Доброжелателен к людям, но не способен на подвиг ради ближнего. Друзей немного, но им он верен и рядом с ними в нем просыпаются бодрость и оптимизм. Если поссорится, то первого шага к примирению не сделает, но обид долго не помнит, великодушно прощая обидч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сений — человек творческий, у него богатое воображение. Еще в школьные годы он лучше всех пишет сочинения. Он может быть писателем, но и конструктором, архитектором, ветеринаром, юристом, шофером, священнослужи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сений с большим уважением относится к женщине. С женой, кроме чувственной, для него важна интеллектуальная взаимосвязь. Устойчивость брака в большей степени зависит от него. Арсению необходимо полностью доверять супруге, иметь с ней общие привязанности: к животным, музыке, книгам, стихам. Если этого не происходит, брак быстро распадается. Арсений может быть женат дважды. Во второй раз он женится более осмотрительно, и возникает прочный дружеский союз. Детей Арсений очень любит, особенно дочер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сений Александрович Тарковский (1907—1989) — крупный русский поэт, первокласный мастер стиха. Тон его поэзии драматически напряжен, приподнят, порою даже возвышен и торжественен. Он остро чувствовал чудо жизни и ее трагизм, постигал ее тайны с трезвой проницательностью ученого и вдохновенным прозрением худож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еловек, я посредине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мною мириады инфузо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о мною мириады звез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ежду ними лег во весь свой рост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берега, связующее м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космоса, соединивший мо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изни Арсений Тарковский был прост, естественен, даже застенчив, и абсолютно лишен того эгоцентризма, которым бывают поражены служители муз. Никакой величавости, никакой дистанции. Он любил юмор, в кругу друзей мог позволить себе шалость, умел хохотать, как ребенок. Он был так заразительно жизнелюбив, что рядом с ним вы ощущали крылья за спиной, о которых не подозревали. Он преданно и сильно любил музыку, был тонким и глубоким ее ценителем, его фонотека могла соперничать с его незаурядной библиоте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сений Тарковский очень любил книгу, хорошо знал мировую литературу, сам казался живой энциклопедией. Предупредительный, отзывчивый, не ведающий, что такое тщеславие и зависть, он был благороден, обаятелен и добр. Но не в ущерб правдивости. Он был нетерпим к несовершенным, неистинным произведениям. Однако он старался и умел найти в таких случаях необидную форму для своего приговора. А если перед ним оказывался слишком ранимый автор, то мог и вовсе промолчать, перевести разговор на Пушкина, Тютчева или предложить послушать новую пластин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истинным интеллигентом, что большая редкость в наши д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ртах его лица удивительнейшим образом сочетались мужественность и мягкость, мудрость и детскость. Он был крас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Арсения Тарковского охватила чуть ли не весь XX век. Его детство прошло в Елизаветграде (ныне Кировоград), где он еще подростком увидел приехавших на выступления известных поэтов Федора Сологуба, Константина Бальмонта, Игоря Северянина. Учился Арсений в гимназии, в музыкальной школе. В 17 лет он приехал в Москву и попал в своеобразную искрометную среду молодой литературы в редакции газеты «Гудок». Здесь начинали Булгаков и Олеша, Катаев, Ильф и Петров. В 1928 году Арсений Тарковский впервые опубликовал стихи в периодической печа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опыты стихотворного портрета Тарковский сделал на фронте, стремясь для армейской газеты оперативно откликнуться на конкретный пример воинской доблести, запечатлеть живую личность, сохранить черты погибшего в бою солдата, офицера. После ранения в 1943 году он лишился ноги, но инвалидом его нельзя было назвать. Он игнорировал увечья, никогда ничьей поддержки не просил, сам всегда бросался на помощь. В 1946 году была уничтожена первая книжка его стихотворений. Поэт держал в руках верстку, книгу почти успели отпечатать, и вдруг... Жданов разгромил Зощенко и Ахматову, книжку Тарковского как безыдейную отправили под нож. Тяжелая травма для поэта, к сорока годам решившего наконец предстать перед читателями. Настолько тяжелая, что он долгие годы и слышать не хотел о возможности публиковать свои стихотворения. Он замкнулся, много и блистательно работал над переводами восточных и европейских поэтов. Тарковского ценили как одного из лучших современных переводчиков, но мало кто знал, что он — поэт. Лишь в 1962 году вышла его книжка стихов «Перед снегом». Поздний его дебют состоялся почти одновременно с режиссерским дебютом его сына, Андрея, выпустившего фильм «Иваново дет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выпавшее на долю Тарковского, одно из самых сложных и спорных. На его глазах не раз сменялась поэтическая «иерархия», вспыхивали и гасли истинные и дутые литературные репутации. Тарковский же оставался на долгие десятилетия вне литературного процесса, хотя писать продолжал. Творчество неостановимо. Писал как бы для себя, стараясь не реагировать на теоретические и политические сражения в литературе, охраняя свою «самость» от всего чуждого, правя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сть от века есть у с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ж если ты поэ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гда пути дру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тебя на свете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писывай зара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сражения, ни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асайся предсказ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и лучше не зо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 только оболоч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енка жребиев людс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бя любая строч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ит нож в стихах тво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зия, — говорил Арсений Тарковский, — порой не только предвосхищает судьбу, но и воздействует на нее... Сила поэтического слова содержалась уже в народных заговорах, нашептываниях. В поэзии присутствует нечто магическое — не на шарлатанском, а на самом высоком уровне, когда создается мощная поэтическая реальность, как великий эп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поэзия именно такова: строга, высока и серьез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жизни у Арсения Тарковского вышла книга «От юности до старости», за которую ему была присуждена Государственная премия. Она оказалась посмертной — поэт не дожил до нее нескольких меся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ртем, Артем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ем, Артемий — здоровый (древнегреческое). Сильное, солидное имя, сравнительное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уверенность в себе, спокойствие.</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ртемович, Артемьевич, Артемовна, Артем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Венера. Цвет имени: темно-голубой. Камень-талисман: берилл. Благоприятное растение: рябина, хризантема. Покровитель имени: сверчок.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емий Веркольский, святой праведный, 6 июля (23 июня). Сын крестьянина из Архангельской губернии, жил в XVI веке, в отроческих годах угодил Богу кротостью и послушанием. Скончался тринадцати лет от роду. Через 28 лет после его смерти мощи Артемия были обретены нетленными и положены в Веркольской церкви Св. Никол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емий, св. великомученик, 2 ноября (20 октября). Был одним из выдающихся военачальников в правление равноапостольного царя Константина Великого, а затем — его сына и преемника, Констанция. Артемий имел много наград за отличную службу и отвагу, был поставлен наместником Египта. В этой должности он много сделал для распространения и укрепления христианства в Егип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ция сменил на престоле Юлиан. Император-отступник, желая возродить язычество, вел непримиримую борьбу с христианством, отправляя на смерть сотни христиан. В Антиохии он приказал истязать двух епископов, не желавших отречься от Христовой веры. В это время в город пришел Артемий и всенародно обвинил Юлиана в нечестии. Разгневанный отступник подверг его жестоким пыткам, после чего бросил в темницу. Во время молитвы ему явился Сам Христос и укрепил его в вере и страданиях: «Будь мужествен и радуйся — ты будешь со Мною в Моем Царстве». На следующий день, встретив решительный отказ Артемия признать языческих богов, Юлиан снова прибег к пыткам. Подвижник переносил все без единого стона. Он предрек Юлиану, что скоро тот получит справедливое возмездие за зло, причиненное им христианам. Отступник разъярился и прибег к еще более лютым пыткам, но они не сломили волю великомученика, и тогда, в 363 году, Артемий был обезглавлен. Останки его погребли христи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сбылось пророчество. Юлиан-отступник сражался с персами. Около города Ктезифона ему встретился старый перс, пообещавший предать соотечественников, и взятый проводником в войско Юлиана, старик обманул Отступника и завел войско в непроходимые места, где не было ни воды, ни пищи. Истомленное голодом и жаждой войско Юлиана было вынуждено вступить в бой со свежими силами персов. Во время битвы Отступник был смертельно ранен невидимою рукой, незримым оружием. Умирая, он произнес: «Ты победил, Галилея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Артемию обращаются за помощью исцеления при гры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Тёма пользуется авторитетом у сверстников, хотя не стремится в лидеры и не навязывает другим свое мнение. Он не жаден, готов поделиться с товарищем, защитить слабого. Чаще всего дружит со старшими ребятами, с которыми, как и со сверстниками, самостоятелен и независим. В юности Артем очень сильный, занимается спортом, любит штангу, легкую атлетику, особенно кольца и переклад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Артем всегда тщательно продумывает свои решения, чаще всего добивается хороших результатов. Его отличает способность вникать в суть дела, уметь работать не отвлекаясь мыслью на посторонние предметы. «Давить» на него бесполезно, но похвала ему нужна, она его вдохновляет, удваивает его си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ем любит точные науки, интересуется экономикой, профессию выбирает ту, в которой все действия зависят только от него: путешественник, ученый, военный, художник. Отличных результатов может достигнуть в бизнесе, поскольку не боится риска и смело принимает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зких друзей у Артема немного: он далеко не каждого назовет своим д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любит семью, тщательно заботится и охраняет свой семейный оча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емий Лаврентьевич Обер (1843—1917) — русский скульптор-анималист. Всю жизнь он изучал и лепил животных, вкладывал в это кропотливый труд и редкий тал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емий родился в Москве в семье управляющего императорскими театрами. Отец хотел, чтобы сын стал ученым, «... но я, — вспоминал художник, — только и делал, что лепил и рисовал. Когда мне было 8 лет, я нарисовал сорок восемь охот в одной тетра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вание победило. Немного поучившись в Академии художеств в Петербурге, 22-х лет Обер уехал в Париж. Там был известный во всем мире зоологический сад с рисовальной школой при нем, которой руководил знаменитый художник А. Бари. Главным в искусстве для Бари было изображение животных. Именно по отношению к его произведению прозвучало слово «анималист», давшее название новому художественному жан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емий Обер много занимался со своим французским учителем. Выбранная область творчества требовала высокой профессиональной подготовки, мастерства. Вот что писал он о своем распорядке дня: «Шел утром в Зоологический сад, после завтрака ... в Лувр рисовать с антиков, а в промежутках изучал дивный луврский музей... Вечером шел на вечерние занятия ... в школу декоративного искус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нтябре 1870 года Оберу пришлось прервать занятия и спешно вернуться на родину — началась франко-прусская война. Некоторое время он жил у родителей в Москве, затем переехал в Петербург. Впервые он показал на выставке в Академии художеств в 1872 году композицию почти в величину натуры: «Лев, пожирающий газель». Скульптор был награжден серебряной медалью, а его работа приобретена Академическим музе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дение было знаменательным для развития анималистического театра в России. До Обера скульпторы изображали портреты «позирующих» животных. Обер стремился показать их в жизненных ситуациях — в погоне, в схватке, в упоении своей добычей. Этим и поразил зрителей «Лев, пожирающий газель». Группа была изображена предельно точно и захватывающе эмоцион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го расцвета мастерство Обера достигает в середине 1880-х годов. К числу лучших работ этого периода принадлежит «Бык-победитель», представляющая мощное животное, гордо возвышающееся над поверженным волком. Тонкое бронзовое литье передает все нюансы уверенной лепки, складки грубой кожи, игру могучих мыш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емий Обер показывал свои скульптуры почти ежегодно — в Академии художеств, на выставках у передвижников, в обществе «Мир искусства», участвовал в международных экспозициях; в Лондоне и Париже был удостоен именных медалей. Наиболее удачные его произведения отливались в бронзе лучшими фирмами Петербурга, а в чугуне — знаменитым уральским заводом в Кас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р неповторим в передаче стремительного движения. То, что трудно уловить человеческому глазу, скульптор не только метко схватывает, но и виртуозно пере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ит, распластавшись в воздухе, «Индийская газель, преследуемая дикими собаками». И этот неудержимый полет пленяет стихийной красотой, отодвигая на второй план драматическое столкновение живо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легким юмором и теплотой изобразил художник группу «Шимпанзе»: две обезьяны, удивляясь и гримасничая, рассматривают черепаху; их позы, жесты, мимика необычайно выразите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енный в гипсе «Огрызающийся волк» свирепо ощерился, готовый дать отпор врагу. Динамичная лепка с резкими контрастами теней усиливает ощущение напряж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Артемия Обера в русской анималистике не было скульптора с таким выбором тем, образов: экзотические хищники, домашние животные, обитатели лесов и морей — все было подвластно его да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рту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ур — могучий медведь (кельтское). Артур — герой кельтских мифов (Британия) об отважных рыцарях Круглого стола. Существовал исторический прототип — король Артур Пендрагон. О нем сложилось множество легенд, далеко выходящих за рамки деятельности реального лица. Имя редкое, чаще встречается в города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громная интуиция, мечта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ртурович, Артур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Нептун. Цвет имени: белый. Камень-талисман: халцедон. Благоприятное растение: дуб, яблоневый цвет. Покровитель имени: медведь.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ристианских святцах это имя не знач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Артурчик — спокойный, уравновешенный, послушный ребенок. Внешне и внутренне чаще похож на 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Артур талантами и трудолюбием не блещет, однако по внешнему виду всегда производит положительное впечатление. Стремится к спокойной, обеспеченной жизни. Может искусно уйти от конфликта, но проявит сильную волю при необходимости действ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ей у Артура много, но не близких, часто меняющихся. Впрочем и сам он не любит обременять себя обязательствами, руководить, быть ответственным за кого или что-нибудь. У него исключительно развиты интуиция, воображение и память, однако в нем нет пытливости, интереса к делу. Неудачи воспринимает остро, сердечно благодарен за проявленное сочув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ур может стать торговым работником, стоматологом, портным. Мечтательность, свойственная ему, может найти свое выражение, в литературе или живописи. Именно в этой сфере деятельности Артура ожидают творческие у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ур — человек высоких нравственных устоев. Он галантен, дипломатичен, любимец женщин, прекрасно разбирается в женской психологии. Благодаря всем этим качествам Артур достигает положения в общ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ится поздно, очень привязан к семье и детям, но жене в домашних делах не помогает. Считает это не «мужским» д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ур Владимирович Фонвизин (1882—1973)— замечательный мастер акварели, едва ли не самой древней живописной техники с мягкой изысканной игрой прозрачных красок. Акварельная краска быстро растекается и одновременно впитывается во влажную основу листа. Потому-то очертания предметов нежно-нечеткие, словно смотрятся через водяную дымку. Акварели А.В. Фонвизина неизменно привлекают внимание и широкого посетителя выставок, и утонченного знатока искус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 Фонвизин любил писать натюрморты — цветы на фоне различных драпировок в хрустальных вазах. Первое впечатление — это яркий, пестрый ковер красок, переливающихся и искрящихся всеми цветами палитры, и только после внимательного вглядывания, как в сказке царевна оборачивается лебедью, так и в акварели А.В. Фонвизина, текучая краска превращается в колышущиеся ароматные цветы. Разглядывая лист, замечаешь, как один нежный цвет постепенно сменяет другой, как вдруг капля воды не просто расплывается нечеткой цветной «кляксой», но волшебным образом превращается в пушистый цветок. Постепенно художник забирает кистью красочную массу все гуще, гуще — и появляются цветы плотно-бархатистые. Перетекающая краска будто передает движение окрашенного воздуха — и это уже не фон, а воздушное пространство, в котором живут хрупкие ц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а акварели очень сложная: надо заранее знать, как поведет себя краска, куда потечет, в каком оттенке соединится она с другой. Все в детстве пробовали рисовать акварелью, знают, что при наложении одной на другую краски превращаются в грязное пятно. У Артура Владимировича краски всегда прозрачны, а цвет как глубокое озеро, в которое погружается зрение. Художник очень любил рисовать цирк. Чаще всего в центре листа он помещал легкий силуэт лошади, на которой в свободной позе сидит или стоит наездница. Все пронизано легкой дымкой. Пятна фигур, предметов возникают, расплываются, исчезают. Иногда энергично, во всю силу цвета пятна краски накапливаются на поверхности листа — в ковре, накинутом на круп изящно танцующей лошади, или в густом темном банте у наездницы. В «Цирках» А.В. Фонвизина отсутствует описание, рассказ. Художник как бы дает зрителю только направление для его собственного творческого воображения. За всеми этими легкими то появляющимися, то исчезающими формами возникает сложный и бесконечный мир фантазии, настроения, чувств. «Цирки» Фонвизина пронизаны ощущением детской мечты, манящей, такой ясной и в то же время недостижимой, реальной и ускользаю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 Фонвизин писал портреты своих современников, чаще всего известных актрис, интеллигентов, живших в определенный исторический период. В Государственной Третьяковской галерее хранится «Автопортрет» художника. На зрителя глядят глаза мнительного, прожившего напряженное время, человека. Растерянность перед окружающим миром заключена во всех чертах лица. Хрупкость образа, его полная неспособность к самоутверждению пронизывают лист и полностью раскрывают характер автора. Его скромность, нестойкость в жизни, зависимость от внешних условий, свойство теряться от незначительных жизненных неудач, капризность до ребяч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ур Владимирович Фонвизин родился в Риге, в семье лесничего. Учился в 1901—1904 гг. в Московском училище живописи, в 1904—1908 гг. в Мюнхене. В 1958 году на Всемирной выставке в Брюсселе он получил медаль. В 1972 году ему было присуждено звание заслуженного художника РСФС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визин не умел работать, как это делают многие художники, изо дня в день. Он создавал произведения в одном порыве, в каком-то приподнятом трансе, работая до полного изнеможения, полностью затрачивая все свои духовные силы, выражая себя в творчестве, и не оставляя сил для проявлений в обыденной жизни. В его акварельных листах, исполненных легко и виртуозно, все подчинено одной идее, выражение радости, восторга жизни, ее непостиж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фана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ий — бессмертный (древнегреческое). В настоящее время имя довольно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доброта, скром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Афанасьевич, Афанас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ыбы. Планета: Юпитер. Цвет имени: фиолетовый. Камень-талисман: коралл. Благоприятное растение: сосна, лилия. Покровитель имени: дельфин. Счастливый день: четверг.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ий, святой, архиепископ Александрийский, 31 (18)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ий, преподобный, исповедник, за почитание икон много перенес страданий и скончался мученически в IX в. 7 марта (22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ий Афонский, преподобный, 18 (5)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января — Афанасий Александрий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ся в Александрии в семье благочестивых христиан около 297 года, получил хорошее светское образование, прилежно изучал Священное Писание. Однажды дети, среди которых находился и отрок Афанасий, играли на берегу моря в обряд крещения. «Епископом» избран был Афанасий — он точно совершил и сказал то, что видел и слышал в церкви. Все это наблюдал из окна Патриарх Александрийский, святой Александр. Потом велел привести к себе детей и их родителей, долго беседовал с ними и, удостоверившись, что крещение, совершенное детьми в игре, было во всем согласно с церковным уставом, признал его действительным и дополнил миропомазанием. С этого времени Патриарх наблюдал за духовным воспитанием Афанасия, и со временем ввел его в служители, сначала чтецом, а затем посвятил в сан диакона. После смерти Александра Афанасий был рукоположен в епископы и поставлен во главе Александрийской церкви. 47 лет святитель Афанасий управлял церковью, испытав много гонений и скорбей от своих противников. Более 20 лет он провел в изгнании, то возвращаясь к своей пастве, то вновь подвергаясь ссыл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Юлиан Отступник начал гонение на христиан, то его гнев в первую очередь обрушился на Афанасия, почитавшегося великим столпом православия. Юлиан собирался убить святителя, чтобы нанести сокрушительный удар по христианству, но вскоре сам бесславно поги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нчался Афанасий в 373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января — Афанасий-ломонос, береги щеки и н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день солнце — весна рання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ый закат солнца в морозную погоду говорит о том, что морозы будут и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июля на Афанасия Афонского месяц на исходе играет — к урож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едь желты облака — к дожд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оня — спокойный уравновешенный ребенок с живым воображением, любознательный. С детьми не ссорится, смешлив, любит веселые песни и сказ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Афанасий — добрый, мягкий, спокойный человек, не всегда уверенный в себе, в своих силах. Он объективен, уступчив, способен к самопожертвованию, но может рассердиться, распсиховаться. Однако Афанасий — натура отходчивая, обид долго не помнит и всегда бескорыстно поможет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ий любит путешествовать, вынослив, долго не устает. Он читает много книг о путешествиях. Сам хорошо владеет пером. Может стать писателем или ученым, он прирожденный исследователь. Афанасий замечательно поведет туристический бизн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ий любит семью, охотно берет на себя часть домашних забот. Часто бывает женат дважды. Много внимания уделяет детям, воспитывает их с любовью; часто мать бывает более строга, чем от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ий Никитин (?—1474-75), тверской купец отправился по торговым делам в Индию. В устье Волги он был ограблен, лишился товаров, но назад, в Тверь, не вернулся. Он продолжил путешествие, потому что его привлекает даль неведомых земель. Цель его путешествия — приумножение богатства и познаний. Хотелось посмотреть, что там за земля за тремя морями леж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дневнике «Хождение за три моря» Афанасий Никитин рассказывает остроумно и занимательно. Он пишет о городах, народах Индии, о нравах и обычаях, даже о том, как едят люди в той далекой стране. «А еда у них плохая». И друг с другом не пьют, не едят, даже с женой... а едят все правой рукой, а левою не берут ничего. Ножа и вилки не знают. А в пути, чтобы кому варить, каждый носит котелок. А от бесермен отворачиваются: не посмотрел бы кто из них в котелок или на кушанье. А если посмотрит бесермин, — ту еду не едят... Индусы быка называют отцом, а корову — матерью... В Индийской земле всего в изобилии. И турецкая земля всем обильна. И молдавская земля обильна, и дешево все там съестное. Да и Подольская земля всем обильна. А Русь — Бог да сохранит ее! Господи, храни ее! На этом свете нет страны, подобной ей, хотя эмиры Русской земли несправедливы. Да устроится Русская земля и да будет в ней справед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ждение за три моря» — замечательный памятник древнерусской литературы. Поэтому тема религии, христианства пронизывает весь текст. Когда Афанасию, измученному странствиями, нищему и голодному, обещали все блага жизни, лишь бы переменил веру, Афанасий Никитин устоял. Когда угрожали жизни лишить, все равно остался тверд в вере. И жил по христианскому времяисчислению, не принял чужеземного календаря. Счет времени вел от Пасхи к Пасхе, по христианским праздникам. «Весна у них начинается с Покрова Пресвятой Богородицы. А празднуют память Ала-ад-дина и начало весны через две недели после Покр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ий Никитин обращается к Богу с молитвой, она часто прерывает повествование о нравах, быте, описания городов. Он обращается к Богу в критические минуты жизни, ищет помощи и защиты, когда не знает пути, благодарит, когда возвращается на родную землю в 1475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огд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дан — данный Богом (старославянское). Еще в дохристианской Руси так называли единственного позднего долгожданного ребенка.</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умение приспособиться, скрытн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Богданович, Богда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Овен. Планета: Марс. Цвет имени: зеленый. Камень-талисман: зеленый мрамор. Покровитель имени: летучая мышь.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не каноническое, в святцах не знач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мальчик упрям, строптив и капризен, сильно привязан к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Богдан владеет собой, но внутренне часто агрессивен. Однако общаться с ним довольно легко, он умеет приспосабливаться, найти выход из самого безнадежного положения. Богдан все держит внутри себя, но характер у него неуравновешенный, иногда срывается и тогда выглядит некраси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 мечты и планы Богдан не раскрывает даже близким друзьям. У него прекрасная память, друзья считают его «ходячей энциклопедией». Друзей много, они разделяют его вкусы и симпатии, и Богдан легко поддается их влиянию, что далеко не всегда идет ему на пользу. Чаще всего эти друзья не обладают высоким интеллектом, и на их фоне Богдан становится заметной фигурой, что придает ему уверенность в своих си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ция у Богдана неплохая, но он ей не доверяет, предпочитает следовать разуму. Он обладает сильным характером, целеустремлен, тяготеет к медицинским исследованиям. Может быть художником, музыкантом, истор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дан влюбчив, очень чувствителен и всегда поймет, как вы действительно к нему относитесь. Счастливое супружество идет ему на пользу, он расцветает, хорошо устраивается в жизни. В семейном кругу стремится к лидерству, категоричен и упрям. Однако знает, что должен обеспечить семью, обустроить 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дан Михайлович Хитрово (1615—1680) — ближний боярин и дворецкий царя Алексея Михайловича. В 1648 г. был отправлен царем «для строенья Новых городов от реки Барша до реки Волги», он положил основание городу Симбирску, ныне Ульяновску. Он принимал участие во взятии городов Минска, Вильно, Ковно и Гродно. В 1656 году, во время войны со Швецией, участвовал во взятии Динабурга и Р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дан Михайлович был самым приближенным царедворцем Алексея Михайловича: во время приема послов всегда занимал первое место по левую сторону царя, сопровождал его на богомолье, лично докладывал царю и присутствовал в царской ду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665 года Богдан Михайлович — главный оружничий царя. Ему отдается Оружейный приказ, при котором еще в начале XVI века была создана Оружейная пал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она была просто хранилищем царского оружия. В дальнейшем из нее выделились «царские мастерские», объединившие художников самых различных специальностей. Расцвет деятельности мастерских падает на годы правления ими Богдана Михайловича Хитр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м Оружейная палата превратилась в своего рода Академию художеств: под руководством своих и приглашенных ко двору иноземных мастеров молодые ученики и подмастерья постигали тайны иконописания, искусства гравировки рисунка, обработки благородных метал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ию парадного охотничьего оружия придавалось большое значение, поскольку при Алексее Михайловиче большую моду в придворном быту приобрела царская ох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дан Михайлович управлял Оружейной палатой 25 лет. Он был образованный для своего времени человек, большой ценитель искусства. Он поддерживал реалистическое направление в живописи и способствовал расцвету русского искусства. При нем появились такие талантливейшие художники, какими были Симон Ушаков и близкие ему мастера Степан Резанец, Никита Павловец, Михаил Малютин и другие. В этой творческой среде родился и первый русский трактат об искусстве — «Послание Иосифа Владимирова к Симону Ушакову», — явившийся своеобразным манифестом новой русской школы в живопи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ори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Бори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поздний вариант имени Борислав — славный в борьбе (старославянское). Имя активное, но в нем есть грубость и холодность. Вероятно, не зря есть предположение, что возникло оно от имени Борей — сурового северного ветра у древних греков. Называют этим именем не часто, оно привлекает и вызывает опасения.</w:t>
      </w:r>
    </w:p>
    <w:p>
      <w:pPr>
        <w:pStyle w:val="Normal"/>
        <w:ind w:firstLine="720"/>
        <w:jc w:val="both"/>
        <w:rPr/>
      </w:pPr>
      <w:r>
        <w:rPr>
          <w:rFonts w:eastAsia="Times New Roman Cyr" w:cs="Times New Roman Cyr" w:ascii="Times New Roman Cyr" w:hAnsi="Times New Roman Cyr"/>
          <w:i/>
          <w:iCs/>
          <w:sz w:val="24"/>
          <w:szCs w:val="24"/>
        </w:rPr>
        <w:t>Основные черты:</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воля, актив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Борисович, Борис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Овен. Планета: Марс. Цвет имени: фиолетовый. Камень-талисман: аметист. Благоприятное растение: шелковица, ирис. Покровитель имени: кукушка.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Болгарский, равноапостольный, царь, креститель Болгарии 15 (2)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страстотерпец, князь, 15 (2) мая, 6 августа (24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и брат его Глеб — сыновья киевского князя Владимира, крестившего Русь. С детства они отличались благочестием и братской любовью друг к другу. Распространяли веру Христову среди язычников в Ростове и Муро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015 году Борис был предательски убит на реке Альте по приказанию своего старшего брата Святополка (за свои злодеяния вошедшего в историю с прозвищем «Окаянный»), видевшего в нем опасного соперника в борьбе за Киевский престол. Предание говорит, что князь Владимир, умирая, завещал власть не Святополку, старшему сыну, а Борису, любимцу народа и дружины. Однако Борис не вступил в усобицу со Святополком. Предупрежденный о готовящемся убийстве, не видя для себя возможности поднять оружие на брата, он принял решение встретить смерть с молитвой на устах, размышляя о бессмысленности власти, о мучениках, погибших от руки близких, прощая своих убий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илось описание внешности Бориса: «Ростом высок, станом тонок, лицом красив, взглядом добр, борода и усы малы, ибо молод еще», — Борис погиб, едва достигнув 26-летне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полтора месяца После смерти Бориса погиб и его брат Глеб. Мученическая смерть братьев была расценена современниками как попытка разорвать круг княжеских раздоров, непротивлением остановить зло, как призыв к братолюбию и единению в эпоху крови и сму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и Глеб были канонизированы в 1072 году и причислены к лику мучеников Русской и Византийской церковью. Они первые русские святые, до того Русь приняла от Византии вместе с христианством и весь синклит греческих свят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и Глеб почитались как покровители русского воин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и Глеб — поспел хле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 Бориса и Глеба жжет копны, поэтому в поле старались не выезжать: на Глеба и Бориса за хлеб не бер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послушный ребенок, хотя и упрям. Влиянию друзей не подвержен, но понимает, что друзья — поддержка в играх и делах. Дел у Бориса всегда много, он с детства трудолюб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Борис дерзкий, неутомимый, с сильной, даже деспотичной волей. Иногда мстителен, но это чувство гаснет довольно быстро. Столь тяжелые черты характера не мешают ему нравиться людям. Он умен, объективен, обладает образным мышлением, любознателен. Его интересует чужая жизнь, он коллекционирует компании, наблюдая за людьми. Борис мечтает руководить и он может быть хорошим начальником, поскольку для него важен конечный результат и он не будет придираться по мелоч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добивается успехов в избранной сфере деятельности. Жизненные блага приходят к нему в итоге упорной работы, без помощи влиятельных знакомых. Он может заниматься искусством, быть работником физического или умственного труда, — главное реализовать себя. Иногда этому мешает выпивка, он не всегда может отказать друзьям в хмельном застол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не лишен чувства юмора, интересуется политикой и спортом, не жад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очень сексуален, женщины для него имеют большое значение. В молодые годы он имеет немалое число любовных приключений, но от обязательств уклоняется, не любит никаких ослож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я для Бориса — надежный тыл, он хороший хозяин, заботится о доме, сам делает ремонты, благоустраивает земельный участок, помогает жене, воспитывает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Леонидович Пастернак (1890—1962) — поэт большого и своеобразного дарования. Отец его, Л.О. Пастернак, был известный художник, мать Р.И. Кауфман пианистка, внушила сыну любовь к музыке. Увлеченность музыкой, близость к известным художникам, бывавшим в доме Пастернаков, интересы этой среды — всем этим было наполнено детство поэта. Закончив гимназию в 1908 году, Б. Пастернак поступил в Московский университет, философское отделение которого он закончил в 1913 г. В это время он начал писать сти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дьбе Бориса Пастернака нет последовательности и постепенности. Он добился успеха как начинающий композитор, его сочинение хвалил сам Скрябин. Но, добившись успеха, он бросил музыку и ушел в философию. Здесь его также ждал успех и признание немецких философов. Однако успех, которому позавидовали бы многие, испугал Пастернака и он ушел в поэзию, которая была его судьбой, хотя и не принесла ему ничего из того, что мы называем жизненными бла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стихи Б.Л. Пастернак напечатал в 1914 году в сборнике «Лирика», с этого времени поэзия становится главным и единственным делом его жизни. В середине 1920-х годов он обратился к историко-революционной теме и создал широкие лирико-эпические полотна — «Девятьсот пятый год» и «Лейтенант Щмидт», которые заняли видное место в послереволюционной литературе. В первой воссозданы революционные события, показан восставший народ; во второй изображен вожак, поднятый на гребень восстания. Здесь поэта заинтересовала судьба личности в революции. В стихотворении «После грозы» (1958) выражена авторская точка зрения на соотношение исторического события 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трясенья и перевор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овой жизни очищают п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ткровенья, бури и щедр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и воспламененной чьей-нибу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есть не безликая масса, а «воспламененные души» творят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ми трудными для творчества Бориса Пастернака стали 1930-е годы. Поэт мало и с трудом печатался. Он решил заняться переводами. Начатая в 1934 году, эта работа продолжалась практически до последних дней его жизни. Замечательные переводы грузинских поэтов, Шекспира, Гете, Шиллера, Рильке, Верлена принесли ему извес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ический мир Бориса Пастернака предстает перед читающим его стихи во всем богатстве ассоциаций, которые обновляют понимание знакомых предметов и явлений, во всей динамичности сменяющихся картин природы в жизни человека, во всей самобытности характера художника. Слова играют, перетекают друг в друга, меняя смысл, как меняется красочный спектр цветов на переливающейся под солнцем пленке мыльного пузы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окшая воробуш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реневая вет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а, я с улицы, где тополь удив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даль путается, где дом упасть бо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воздух синь, как узелок с бель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ыписавшихся из боль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астернак смело вводит в поэтическую речь «язык улицы», прозаичные, характерные словечки, передающие колорит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за Б. Пастернака столь же образна, так же воздушна, как его поэзия. Ранняя проза писателя — «Охранная грамота» (1931), «Воздушные пути» (1933) — автобиографич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лет трудился Борис Леонидович Пастернак над романом «Доктор Живаго», который можно назвать главной книгой его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ие, что «не потрясенья и не перевороты» очищают «путь для достижения истории», проявилось в романе с достаточной определенностью. Революция, по мнению Пастернака, принесла народам России неисчислимые страдания. Писатель был убежден, что страшные репрессии, убийство миллионов ни в чем неповинных людей ничем не могут быть оправд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бликация романа и присуждение Пастернаку Нобелевской премии в 1958 году вызвали в Советском Союзе политический скандал. Пастернака исключили из Союза писателей, в печати была организована его травля от имени литературной и советской общественности, требовавшей высылки автора из страны. Пастернак вынужден был отказаться от премии и подписать «покаянное» письмо. Все эти обстоятельства ускорили его конч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ад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дим — спорщик, раздорник (старославянское). От древнерусского глагола «вадити» — сеять смуту, споры. Предположительно, этому имени около 2500 лет. Так долго известны далеко не все имена. Однако сто лет назад и в наше время этим именем называют детей не част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моциональный, целеустремленный, страстный.</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Вадимович, Вадим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Луна. Цвет имени: лимонно-желтый. Камень-талисман: бирюза. Благоприятное растение: орех, георгин. Покровитель имени: вол. Счастливый день: пятниц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дим Персидский, архимандрит, священномученик, 22 (9) апреля. Пострадал за веру Христову в 37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адима происходит встреча солнца с месяцем; добрая, без дождя, туч и ветра, — грядет ясный день и хорошее лето; худая — ненастье и плохое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ок крепкий, сильный, общительный и жизнерадостный. С возрастом становится мягче, любит нежничать. Одного поцелуя достаточно, чтобы добиться послушанья, выполнения пор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ности Вадим скор на решения, скрытен, эмоционален, вольнолюб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 молчаливый, умный и понимающий, но несколько скучный человек. Трудолюбив, любое дело доводит до конца. Он расчетлив и даже хитер, в зрелости самым тщательный образом продумывает свои поступки, хотя интуиция его не подводит, позволяет просмотреть все на ход вперед. Вадим хорошо чувствует людей. Может быть неплохим руководителем, видит перспективу, всегда помнит о своих обещаниях, он человек практичный, деятельный, целеустремленный. Способен установить контакт с нужными людьми. К выбору профессии относится серьезно, определяется долго. Может стать строителем, механиком, преуспеть в области электроники. У Вадима широкий выбор профессий: работник правоохранительных органов, писатель, актер, художник, но обязательно реалист, авангардные течения ему не нрав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дим хороший «добытчик», может достать что-либо дефицитное, он видит в этом спортивный интерес: пройти трудности и побе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дим — гурман, любит быструю езду, увлекается вождением автомоб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дим — натура страстная, увлекающаяся, склонен к риску. Может пристраститься к картам, игре в рул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узначность образа Вадима представлена М.Ю. Лермонтовым в одноименном романе — одинаково пугающий и восхищающий: «Надо иметь слишком великую или слишком ничтожную, мелкую душу, чтобы так играть жизнью и смер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дим — заботливый сын, брат, муж. Он изобретателен в сексе. Женщину поражает его нежность, которая не встречается у других мужчин. Вадим не меняет партнерш, его полное сексуальное удовлетворение зависит от чувств, которые внушает ему женщина. Он выбирает ту, которая хороша собой, обладает стройной фигурой и сексуальным опытом. Он может долго встречаться с девушкой и уже назначить свадьбу, но внезапно увлекшись другой, изменить решение. Но если полюбил — то это всерьез и надол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дим Храбрый (?—864). Летописные сборники рассказывают, что против Рюрика, пришедшего на Русь князем, новгородцы, недовольные его самовластием, восстали под предводительством Вадима Храброго в защиту утраченных вольностей. Вадим был убит Рюриком. Сюжет неоднократно брали известные писатели за основу для своих произведений. В XVIII веке это были Я.Б. Княжнин, трагедия «Вадим Новгородский», написана в 1789 году, несколько раньше Екатерина II изобразила Вадима в драматическом произведении «Историческое представление из жизни Рюр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XIX веке русский историк С.С. Татищев (1846—1906) в примечаниях на Иоакимовскую летопись высказал догадку, что Вадим и Рюрик имели родственные корни, оба были внуками Гостомысла, первого князя или посадника в Новгороде, жившего в I половине IX века. Вадим, как старший, имел большие права на власть, в споре за нее и был убит Рюриком со многими своими приверженц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алент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 — сильный, здоровый (латинское). Происходит от латинского слова «Валентна», что означает «сила». Имя получило широкое распространение среди славянских народов, особенно после появления романа Жорж Санд «Валентин». В настоящее время популярность, имени несколько упала.</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уравновешенность, восприимчив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Валентинович, Валенти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Уран. Цвет имени: голубой. Камень-талисман: берилл. Благоприятное растение: клен, наперстянка. Покровитель имени: лань.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 Доростольский, мученик 7 мая (24 апреля). Воин, родом славянин. За исповедание веры Христовой пострадал в 228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 Интерамский (Италийский), епископ, священномученик, 12 августа (30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 Римлянин, пресвитер, священномученик, 19 (6) июля. Проповедью и чудесами обратил ко Христу многих язычников. Скончался мученически в III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мученика Валентина, 7 мая, береза лист распустит, — лето будет сухое, ольха — мокр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майским дождем смачивают голову, чтобы волосы росли так же быстро, как майская тр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я в детстве комплексует, считает, что у него девчоночье имя, тем более что девочек именем Валентина, называют гораздо чаще, чем оно употребляется в мужском вариан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 по натуре философ и психолог. У него сильная воля, живой ум, он любит читать книги, играть в шахматы, разгадывать кроссворды, обладает чувством юм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а Валентин добивается усидчивостью и работоспособностью. Умеет приспосабливаться к обстоятельствам, поддается влияниям, скорее нерешителен, чем уверен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 любит спокойный, размеренный образ жизни, хотя иногда словно просыпается и становится вездесущ, подви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 обладает большим творческим потенциалом. У него хорошие руки, может стать хирургом, художником, музыкантом, психиатром, техником в области электро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 бывает нервным и сентиментальным. Он верен дружбе и от друзей ждет того же. Обычно не курит, но к курящим, в том числе женщинам, относится спокойно. Любит собирать грибы, ловить рыбу. Он предпочитает морской простор прогулкам в горы. К еде относится равнодуш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ви Валентин полагается на свое обаяние и интуицию, которая у него хорошо развита. Любимую женщину идеализирует, но в семье, скорее, человек тяжелый. Он считает, что ответственность за жену и детей целиком лежит на нем и требует неукоснительного подчинения, пресекая все попытки домочадцев к самосто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 Александрович Серов (1865—1911) — самый значительный художник конца XIX — начала XX веков. Он был продолжателем лучших традиций передвижников и в то же время смелым открывателем новых путей в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кие годы занятиями В.А. Серова руководил И.Е. Репин, затем в Академии художеств он учился у П.П. Чистякова. Оставив Академию, он начал работать самостоятельно на натуре, писал пейзажи, изучал старых мастеров, ездил за границу, чтобы лучше узнать историю европейского искусства. Он был в Мюнхене, Амстердаме, Венеции, Флоренции, Милане — все эти города он посетил за 2 года. Его пленила красота итальянской живописи, жизнеутверждающее искусство старой школы. В мае 1887 года В. Серов писал из Венеции своей невесте Ольге Трубниковой: «Я хочу таким быть — беззаботным, в нынешнем веке пишут все тяжелое, ничего отрадного. Я хочу, хочу отрадного и буду писать только отрад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словах молодого В. Серова выражена целая программа. Художник хочет непосредственно наслаждаться красотой мира, воспевать эту крас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же году 1887 году, всего лишь 22-х лет художник написал свой шедевр — «Девочку с персиками». Ему позировала 12-летняя дочь С.И. Мамонтова — известного мецената, владельца имения Абрамцево, в котором постоянно собирались лучшие русские художники, — Верочка Мамонтова. Но портрет получил наименование картины. Произошло это, видимо, неслучайно. Серов не столько думал о выражении своеобразия данного, конкретного лица, сколько стремился создать своего рода символ юности, красоты, детской непосредственности, свежести, образ счастливой поры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й картиной впервые в русскую живопись вошла солнечная поэзия молодости. В ней — трепет воздуха, игра рефлексов, взаимодействие разных цветов, красота поверхностей разных предметов. Серов нашел массу различных цветовых нюансов в белой скатерти стола, отливающей зелеными, перламутровыми, серебряными, желтыми оттенками. Розовая кофта девочки, составляющая красивый контраст с черным бантом, также имеет многочисленные цветовые оттенки. Пейзаж за окном и комната вместе составляют прекрасный мир воздуха, света, предметов, друг с другом взаимодейству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для В. Серова было сохранить и передать всю непосредственность восприятия натуры. Живая, загорелая, с большими темными лучистыми глазами, с шапкой непокорных густых волос, Веруша пристально смотрит на зрителя, вся залитая светом. Кажется, она лишь на минуту уселась за столом и не может отдышаться от быстрого бега... Ведя начало от этого изумительного дебюта, можно уверенно говорить о серовском вкладе в мировое изобразительное искус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ить непосредственность, свежесть и вместе с тем завершить портрет — такова была одна из задач художника, когда в следующем году он писал «Девушку, освещенную солнцем». Все лето позировала В. Серову его двоюродная сестра Маша Симонович. Происходило это в имении Домотканово. Обстановка там была домашней, душев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сестер Симонович так писала в своих воспоминаниях: «...Маша... будучи сама художницей, проникалась его интересами. Своим безмолвным, терпеливым позированием она сделала то, что Валентин Александрович писал спокойно, не торопясь, сосредоточ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мотканове жизнь была тихая в то время. По аллее проходили редко, да и то старались обходить это место во время работы худож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чать этой «тихости», этой спокойной сосредоточенности лежит на всем образе «Девушки, освещенной солнцем». Она спокойно сидит, опираясь спиной о ствол дерева, она задумчива, погружена в медлительное созерцание. Ее ласкают солнечные лучи, просвечивающиеся сквозь листву большого дерева. В ее позе, во взгляде, в руках, лежащих на коленях, есть необыкновенная естественность. А черты лица выдают в ней простую девушку — скромную и задумчив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ожнейших рефлексах переливается цвет белой кофточки. Лиловыми отливами отдают коричневые цвета земли и коры дерева. Глубоко горит синий цвет юбки. И, наконец, все цвета, использованные художником в картине, словно сливаются в живописи лица, выложенного, как тончайшей мозаикой, мазками-плоскостями. Снова, как и год назад, В. Серов увидел свою цель в воссоздании красоты мира, красоты самого простого, обыч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вушках» В. Серов сделал первый шаг к новому искусству XX века. Он считал своих «девушек» лучшими картинами, им созданными. Оценку Серова мы не можем считать окончательной. Он развивался, шел вперед, открывал много нового для русской живописи, создал длинный ряд великолепных живописных полотен и рисунков. Но, действительно, их непосредственность, поэтичность воплотилась в картинах так естественно, как не воплощалась она у Серова в более поздни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лет после того как была написана «Девушка, освещенная солнцем», ее модель — Маша Симонович вышла замуж и уехала во Францию. Там находилась она до конца своей жизни и там случился с ней один интересный эпизод, который она сама описала в письме к своей сест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у наших знакомых, появился один господин — инженер 52 лет. Так как он играет в шахматы, то пришел поиграть с С. 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я, гость все время поглядывал на русский календарь, который висит у нас на стене, с «Девушкой, освещенной солнцем»... В свой второй визит он спросил у С.К., глядя на календарь: «Мне это напоминает тот портрет, который я 30 лет назад видел в Москве, чей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нав, что девушка «моя жена», он очень удив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я проходила, и принуждена была остановиться, и, как всегда в таких случаях, с чувством виноватости: как смела так измениться, что и не узна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 сказал: «Глаза те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 этот портрет был его первая любовь, он остался неженатым, и теперь был озадачен, что в далекой Франции, в деревне, вдруг нечаянно встретил ту самую девушку, которую любил по портрету, перед которым проводил ча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одя, он сказал: «Благодарю вас за гл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и «Девушки, освещенной солнцем» давно уже нет в живых. Еще раньше умер Серов. Но «Девушка», висящая в Третьяковке, кажется такой сегодняшней, современной, только что запечатленной кистью талантливого живопис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але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рий — бодрый, сильный, крепкий (латинское). Имя связано со староримским патрицианским родовым именем Валериус и встречается в древнеримских легендах об императора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активность, подвижн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Валерьевич, Валер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желтый. Камень-талисман: малахит. Благоприятное растение: каштан, пион. Покровитель имени: жук-скарабей.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рий Мелитинский, мученик, 20 (7) ноября. В числе тридцати трех мучеников обезглавлен за веру Христову в 298 году в городе Милит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рий Севастийский, мученик, 22 (9) марта. В 320 году в числе сорока мучеников за веру Христову после мучений нагим поставлен в морозную ночь в озеро Севастийское (Армения), после чего сконч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рок мучеников, 22 марта, сорок птиц из-за моря на крыльях весну нес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ноября, на Валерия, смотрят, как застыли дороги: если дорога бугром (хорошо промерзла), то и снег должен быть бугром, т. е. хорошим, урожай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Валерия чаще всего заняты собой, и ребенку сиротливо. Отсюда неустойчивость характера, он подвержен влияниями и часто не знает, на кого опереться. Он пытается привлечь к себя внимание шумными играми, рискованными ситуациями, например, перебегания улицы перед идущей машиной. Валера рано увлекается приключенческой литерату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скоро мать теряет авторитет в глазах Валеры, ее советам он не придает значения. В судьбе Валерия все зависит от само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Валерий подвижен и активен, считает необходимым во все вмешиваться, давать советы, иначе ощущает себя никому ненужным и даже несчастным. У него несколько завышенная самооценка, он стремится нравиться всем, быть всеми признанным. Однако Валерий не всегда легок в общении, может несправедливо уколоть собеседника, создать конфликтную ситуацию. Валерий легко возбудим и медленно остывает, в порыве гнева неуправля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своеобразное чувство юмора, преданность друзьям, высокого уровня интеллект делают его желанным гостем в каждом до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рий занимается спортом, любит баскетбол, лошадиные бега, соб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 его не ждет быстрая карьера, но с делами он справляется хорошо. Чаще всего он инженер, чертежник, спортивный тренер. Валерий часто музыкально одарен, и если в детстве развить этот дар, он может стать музыкантом, певц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рий любит женщин и настроен на нежные отношения с ними. Умеет увлечь женщину красноречием и красивым ухаживанием. Секс для него — стимул к жизни, он помогает ему утвердиться, возвыситься в собственных гла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раке Валерий сильно привязан к жене, однако не ощущает душевного покоя. Он слишком самолюбив и эгоистичен. Однако нежно любит детей. Жене помогает, ходит на рынок за покупками, делает ремонты. Пьет неумеренно, любит бесконечные застол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рий Яковлевич Брюсов (1873—1924) — поэт. Его чеканный, сжатый, твердый, словно кованый стих, краткая, стремящаяся к афоризму фраза — сразу бросается в глаза читателю, даже впервые взявшему в руки книгу. Величав и торжественен строй поэзии В. Брюсова, у нее будто трубный голос, мерное звучание. Поэтом «бронзы и мрамора» назвал В. Брюсова один из его современ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долгий тихий веч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море, снова ск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солнце искры ме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волной роскошно-ал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зная, здесь я, нет 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дышу — мечтой иль горе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ад гаснет, пышно свет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безумно светлым мор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 не слышен — им, бесстрастны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пот страсти, ропот гне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о хочет быть прекрас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е хочет быть — как не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ны быстро нижут коль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ца рдяного зак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це! Сердце! Успокой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ё — навек, всё — без возвр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рий Брюсов открыл и проложил в литературе немало новых путей и троп. Удивительно разнообразны мотивы его поэзии, жанры, тематика. У него множество лирических, нередко самых интимных произведений, и открыто гражданских, выдержанных в ораторской манере, стихи-декларации. В его поэзии встречается и мягкий русский пейзаж, и мощные картины города. Стихи о городе были художественным открытием Брюс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было присуще стремление объять в своем творчестве все времена и все страны. Он создал огромный цикл историко-мифологических баллад, где, проявляя редкостную эрудицию, нарисовал образы восточной, эллинской, римской, скандинавской древности. Поэта привлекли не только такие «властительные тени», «любимцы веков», как Александр Македонский, Юлий Цезарь или Наполеон, не только овеянные славой воители или мореходы. Он воспел и безвестных строителей римских дорог и безымянных пирамид. Тема творческого труда, духовного дерзания и отваги человека пронизывает все лучшие страницы брюсовских кни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юсов воспевает победы человечества над стихиями природы, раскрывает свои мечты о грядущем, о неизбежности будущих связей земли с другими ми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Брюсова была истинным подвигом труда. Начитанность и эрудиция поэта, острая его память вызывали почтительное удивление у всех, кто с ним сталкивался. Многогранность его интересов была поразительная. О работоспособности Брюсова можно судить хотя бы по тому, что, прожив всего пятьдесят с небольшим лет, он выпустил восемьдесят своих кни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рий Брюсов писал не только стихи и поэмы, но драмы и прозу. Его повести и исторические романы, — «Огненный ангел» — из жизни Германии XVI века, — «Алтарь победы», посвященный быту Римской империи IV века, не утратили своей художественной ценности и сего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ток языков, Брюсов много переводил, в особенности любимых им латинских и французских поэтов, знаменитого фламандца Верхарна. Он создал целую антологию армянской поэзии в русских переводах, за что в 1923 году был удостоен звания народного поэта Арм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юсов был замечательным историком литературы и критиком, теоретиком стиха. Он занимался изучением творчества Пушкина, Тютчева, Баратынского и других деятелей литературы, оставив глубокие исследования, посвященные их творчеству. История культуры античного мира и эпохи Возрождения, время Пушкина в России, философия древних и новая философия, история математики, читаемая им специальным курсом в университете, и даже оккультные науки — все это входило в круг интересов Брюсова. Недаром один биограф поэта назвал его русским Фаустом. Сам Брюсов написал в дневнике, перечислив все области наук, которые знал и которыми хотел бы овладеть: «Если бы мне жить сто жизней — они не насытили бы всей жажды познания, которая сжигает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 жизни и труда Валерия Яковлевича Брюсова в истории русской культуры неизглад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э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должен быть гордым, как зна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должен быть острым, как ме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ату, подземное пла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 тебе щеки обж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будь холодный свиде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се устремляя свой вз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будет твоя добродетел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ность взойти на кос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может, все в жизни лишь сред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ярко-певучих сти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ы с беспечального дет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щи сочетания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нах утра и в бездне вечер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ви, что шепнет тебе Р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мни: от века из тер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а заветный ве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арла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лаам — сын Божий (древнееврейское). В настоящее время имя очень редкое, почти неупотребляем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терпение, упорство, отстранен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Варлаамович, Варлаам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темно-красный. Камень-талисман: рубин. Благоприятное растение: орех, дикая гвоздика. Покровитель имени: щука.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лаам, преподобный, 2 декабря (19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 в IV веке. 70 лет монашествовал в пустыне, в Индии. В одежде купца с дорогим камнем пришел он во дворец индийского царя Авенира, тайно научил Христовой вере и крестил царевича Иосафа. Царевич потом обратил ко Христу отца своего Авенира, а по смерти его жил в пустыне 35 лет сначала вместе с преподобным Варлаамом, потом од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лаам, преподобный, игумен Печерский, 2 декабря (19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 в XI веке в Киеве, был сыном знатного боярина. Когда в молодые годы он ушел в Киево-Печерский монастырь, отец пытался насильно вернуть его домой, но, убедившись, что сын никогда не вернется в мир, оставил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следствии преподобный Варлаам стал первым игуменом Киево-Печерского монастыря. В 1058 году он поставил над пещерами деревянную церковь Успения Пресвятой Богородицы. Затем преподобный был игуменом новосозданного монастыря в честь великомученика Димит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жды он совершал паломничество к святым местам Иерусалима и Константинополя и, возвращаясь из второго путешествия, скончался во Владимирском Святогорском монастыре на Волыни в 1065 году. Погребли святого в Печерской обители, в Ближних пеще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лаам, преподобный, Хутынский, 19 (6)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лаам, преподобный, Керетский, 19 (6)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19 ноября, Варлаамов день богат снегом, то зима будет снеж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лед к 19 ноября становится грудами, то и хлеба будет груды, а гладко — так и хлеба будет глад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у Варлаама характер очень нелегкий, он неуступчив и строптив, своеволен и своенравен, хитер и лукав. Ему кажется, что окружающие пытаются уязвить его гордость. Необходимо научить маленького Варлаама справляться со своим характером, иначе ему будет тяжело в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Варлаам самолюбив и всегда готов отстаивать свою честь. При хорошем воспитании чужая боль также не оставит его равнодушным. Он самоуверен и стремится доказать другим, что именно он прав. В нем есть упорство и твердая воля, которую трудно отличить от упрямства. Варлаам долго помнит обиды, но в дружбе вер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лаам имеет трезвый ум, он наблюдателен, у него хорошо развито аналитическое мышление. Юмор у него не добрый, скорее он способен к ранящей ир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лаам упорен в труде, терпелив. Может быть высокопоставленным служащим, промышленником, педагогом высшей школы, но всегда будет оставаться несколько сухим и отстран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ость Варлаама также сложна, как и его характер в целом. Она складывается из агрессивности, чувствительности, равнодушия и порыв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лаам Хутынский (?-1192) был сыном знатного новгородца. В юношеском возрасте он принял постриг, поселился на уединенном холме, в урочище, называвшемся Хутына, в 10 верстах от Новгорода. Здесь он вел суровую жизнь, совершая непрестанные молитвы, и соблюдал очень строгий пост. Сам рубил лес, пилил дрова, пахал землю. К нему собрались некоторые жители Новгорода, желавшие разделить с ним труды и подвиги. Поучая приходивших, Варлаам говорил: «Будьте всегда кротки и ко всем относитесь с любовью». Вскоре была воздвигнута церковь и основан монасты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арфолом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фоломей — сын вспаханной земли, сын полей (арамейское). В XIX и XX веках имя очень редкое.</w:t>
      </w:r>
    </w:p>
    <w:p>
      <w:pPr>
        <w:pStyle w:val="Normal"/>
        <w:ind w:firstLine="720"/>
        <w:jc w:val="both"/>
        <w:rPr/>
      </w:pPr>
      <w:r>
        <w:rPr>
          <w:rFonts w:eastAsia="Times New Roman Cyr" w:cs="Times New Roman Cyr" w:ascii="Times New Roman Cyr" w:hAnsi="Times New Roman Cyr"/>
          <w:i/>
          <w:iCs/>
          <w:sz w:val="24"/>
          <w:szCs w:val="24"/>
        </w:rPr>
        <w:t>Основные черты:</w:t>
      </w:r>
      <w:r>
        <w:rPr>
          <w:rFonts w:eastAsia="Times New Roman Cyr" w:cs="Times New Roman Cyr" w:ascii="Times New Roman Cyr" w:hAnsi="Times New Roman Cyr"/>
          <w:sz w:val="24"/>
          <w:szCs w:val="24"/>
        </w:rPr>
        <w:t xml:space="preserve"> флегматичный, сентиментальный.</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Варфоломеевич, Варфоломе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Венера. Цвет имени: лимонно-желтый. Камень-талисман: нефрит. Благоприятное растение: орех, ландыш. Покровитель имени: сова. Счастливый день: пятниц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фоломей, св. апостол, 5 мая (22 апреля) — один из двенадцати апостолов Христовых. Был родом из Каны Галилейской. Он проповедовал христианство в Сирии и Малой Азии вместе с Иоанном Богословом и апостолом Филиппом. В городе Иераполе Варфоломея и Филиппа приговорили к распятию, но началось землетрясение. Народ испугался и бросился снимать апостолов с креста. Филиппа спасти уже не удалось. Варфоломей же был освобожден, после погребения Филиппа он оставил этот город. В Армении его схватили, распяли, затем с него содрали кожу и отсекли голову. 7 сентября отмечается перенесение мощей Варфоломея в конце VI века на остров Липа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ел Варфоломей — жито на золу с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Варфоломею, как и прочим двенадцати апостолам, молятся о совете и любви между мужем и же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 и все красивое будут воздействовать на Варфоломейку с детства. Ребенок впечатлителен и подвержен перепадам настроения: только что был непоседлив и игрив, а уже появились слезы и капри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Варфоломей сентиментален и флегматичен. Он живет чрезвычайно богатой внутренней духовной жизнью. Способен на жертвенность, но немного боязл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арфоломея замечательная эмоциональная память, то есть он запоминает то, что поразило его воображение. Обладает отличной интуицией, у него бывают четкие яркие проз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фоломей очень объективен, справедлив, умеет признавать свои ошибки, но остро переживает неудачи и незаслуженные оби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фоломей работает хорошо, неспешно, тщательно. Он может стать ученым, архитектором, врачом, математиком, священ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а Варфоломея глубоки, но он маскирует их из-за присущей ему деликатности и боязливости, но брак у него, как правило, удач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фоломей Варфоломеевич Растрелли (1700—1771) — так называли итальянца Бартоломео Растрелли в России. Он был сыном скульптора и литейщика, приглашенного в 1716 году Петром I в новую столицу Санкт-Петербург «для литья пушек и художественных работ». Ему было 16 лет, он увлекся грандиозной столичной стройкой и начал заниматься архитекту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ь лет Растрелли учился на Западе, вернувшись, принялся за крупный проект — новый большой Зимний дворец. Эта работа сразу же ввела его в самые высшие придворные круги. Растрелли был умен, талантлив, европейски обходителен. Он вскоре вошел в милость к Бирону, фактически управлявшему всеми делами государства в пору правления императрицы Анны Иоанновны. Растрелли был сделан придворным обер-архитектором с большим ежегодным жал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Бирон угодил в Шлиссельбург, на трон взошла новая императрица — Елизавета. Но дворцовые перемены и перевороты не вредили карьере Растрелли. Он продолжал постройку Зимнего, перестраивал старый Петергофский дворец, строил новый Царскосельский. Последний, трехсотметровый по фасаду, с тремя лентами окон, весь в наряде лепных украшений, с мускулистыми фигурами атлантов в нешироких простенках, с упругими завитками капителей в нешироких простенках, с упругими завитками капителей колонн, Царскосельский дворец производил впечатление необыкновенной праздничности и великолепия. Здесь родилось типично растреллевское сочетание лазурно-голубого поля стены с чистейшей белизной колонн и оконных налич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ышный нарядный архитектурный стиль называется барокко, Варфоломей Растрелли в России — его самый яркий представитель. Зимний дворец, поднявшийся над Невой, дома-дворцы Воронцова, Строганова — все это тоже барокко Растрел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тербурге Растрелли построил великолепный Смольный монастырь, в котором Елизавета предполагала постричься к концу жизни в монахини. Смольный монастырь представляет одно из ярких проявлений крепкой связи Растрелли с традициями древнерусского зодчества и в то же время свидетельствует о его способности творчески претворить их в произведении глубоко оригиналь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алуй, нигде Растрелли не расточал такого богатства архитектурных форм, как здесь, и нигде не привел их к такому монолитному единству. Особенно хорошо найдены высотные соотношения всех объемов, зодчий начинает подъем исподволь, с невысоких внешних стен и небольших башенок, его подхватывают двухэтажные корпуса келий с четырьмя купольными церквами по углам. В центре компактная двухэтажная масса собора над ней по контрасту взлетают ввысь с необычайной легкостью башни с пятью гла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воей пышности Смольный не уступает дворцовым строениям Растрелли, поражает богатством скульптурного декора, а соотношение белых колонн с лазурно-голубой окраской стен вносит ликующую жизнерадос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льный монастырь достойно завершает творческий путь Варфоломея Растрелли. Представитель нового направления в архитектуре — классицизма, Джакомо Кваренги, проезжая мимо Смольного, снимал шляпу и восклицал: «Вот это х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аси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 царственный (древнегреческое). Происходит от греческого слова «базилиус» — царь. Появилось со времен персидских войн — V века до н.э. В прошлом имя было очень распространено, но популярность его начала падать с середины XIX в. Сейчас имя обретает новое рождени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добродушие, нетороплив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Васильевич, Васил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Сатурн. Цвет имени: синий, густо-синий. Камень-талисман: гранат. Благоприятное растение: вяз, трюфель, чертополох. Покровитель имени: кот.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Амасийский, епископ, священномученик, 9 мая (26 апреля), 13 мая (30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Анкирский, Кесарийский, мученик, защитник православной веры, 14 (1)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Анкирский, пресвитер, священномученик, 4 апреля (22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Афинянин, Аполланиадский (Македонский), мученик, 19 (6)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Великий, Карийский (Каппадокийский), архиепископ, Вселенский учитель. 14 (1) января. Защитник православной веры от ере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Византийский, мученик, 11 декабря (28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Всеволодович Ярославский, князь, 5 июня (23 мая), 21 (8) июня, 16 (3)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Декаполит, преподобный, исповедник, 13 марта (28 февраля). Перенес много мучений за почитание святых икон, потом подвизался в посте и молитве до глубокой стар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Константинопольский, игумен, 23 (10)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Мангазейский, мученик, 5 апреля (23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Московский, Христа ради юродивый, 15 (2)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Новый, Константинопольский (X в.), преподобный, исповедник, 8 апреля (26 марта). Претерпел мучения за Христову веру, но остался невредим. Был прозорлив и молитвою исцелял бо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Острожский, Требинский, Захолмский, Скендерийский, митрополит, 12 мая (29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и Парийский, епископ, исповедник, 25 (12)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Печерский, иеромонах, священномученик, в Ближних (Антониевых) пещерах, 24 (11) августа,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Равноапостольный, великий князь, 28 (15)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Романович, Брянский, князь, преподобный, 3 октября (20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Василько) Ростовский, князь, мученик, 17 (4) марта, 5 июня (23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Рязанский, епископ, 23 (10) июня, 16 (3)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Соколовский, преподобный, в первое воскресенье после 12 июля (29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Спасо-Кубенский (Каменский), преподобный, 15 (2)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Херсонесский, епископ, священномученик, 20 (7)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солнечник, теплый, 4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щенномученик Василий был пресвитером в Анкире Галатийской. Во время распространения арианской ереси он призывал свою паству долго держаться Православия, за что стал жертвой преследований и истязаний. Прибывшего в город императора Юлиана он мужественно обвинил в отступничестве. Юлиан приказал вырезать ремни из кожи со спины святого. Василий терпеливо перенес эту страшную муку. Весь заколотый раскаленными прутьями, в 362 году святой с молитвой предал душу свою в руки Бож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января — Васильев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удет туман — к урож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ьева ночь звездиста — лето ягоди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ьюга в Васильев день обещает большой урожай оре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нку да боровка для Васильева вечер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преля — Василий-тепл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це в кругах — к урож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ерни оглобли: прекращается санная дор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кие годы Вася поражает необыкновенной взрослостью и серьезностью. Спокойный увалень, он не хулиганит, не шумит, вроде бы послушно выслушает, но все равно сделает по-своему. С любовью ухаживает за животными, очень верен друзьям, их у него 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зрослого Василия общение с друзьями стоит на первом месте, даже в ущерб спокойствию в семье и работе. Впрочем, работу свою он выполняет хорошо, хотя, может быть, и недостаточно для такой незаурядной н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ю Василий выбирает тщательно. Истинное призвание современного Василия — бизнес. Он кажется флегматичным, но порой это впечатление обманчиво, поскольку он основательно просчитывает свои действия на несколько шагов вперед. Василий может быть хорошим изобретателем. Он замечательный руководитель: организатор, умен и находчив, полон идей, прекрасно аргументирует свои позиции, его трудно вывести из себя, с сотрудниками предельно корректен, с женщинами галант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ях с женщинами Василий демонстрирует рыцарские качества, властвует над своими сексуальными желаниями. В браке верен, стоически переносит даже плохую хозяйку с вредным характ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Василий — человек пьющий. На работе с этим мирятся, домашняя атмосфера бывает накалена. Тогда Василий замыкается в себе, становится нерешительным. У трезвого Василия дом «полная чаша», он всегда рад принять гостей, поехать компанией за город. Он горячо и нежно любит детей, у него прекрасные отношения с родителями ж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етика имени соответствует представлению о русском человеке — открытый, добродушный, неторопливый, иногда пьющий, общительный, но с хитринкой и знает себе цену. Эта интересная натура понята и объективно описана П. Флоренским: «Имя Василий этимологически означает «царский», «царственный». Если в царственности основным признаком признавать не величие или достоинство, которое, может быть присущим самым различным нравственным и общественным состояниям, а необходимую царю способность охватывать с некоторой высоты широкий кругозор и сознательно вести в охватываемой области планомерную деятельность, то, действительно, царственность, так понятая, есть существенный признак Василия. Его интеллект быстро схватывает отношения вещей, людей и событий, не теряется. А многосложности жизненных отношений... Не задаваясь несбыточным, Василий идет медленно, но не теряя достигнутого, без срывов; если он отступает, то это не случайное уклонение и не растерянность, а обход встретившегося препятствия: Василию нужно оставить его позади себя, но вовсе он не видит непременной необходимости во что бы то ни стало сдвинуть его. И он продвигается, осуществляя и закрепляя некоторое высшее здание, которое с этого времени делается навеки достоянием куль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пособность к целесообразной деятельности в значительной мере определяется в Василии непосредственностью связи его воли с его разумом: ум переходит в волевое начало, как бы прорастая его, причем эмоции не та что бы отсутствовали или были развиты мало, но они не стоят между умом и волею, а отодвинуты в сторону и потому, при общей большой активности характера, сами остаются пассивными, издали воспринимающими жизнь и действие в ней личности, которой принадлежат, и потому как бы фаталистичны... И в делах, и в отдыхе, и в жизненном строительстве, и в ухождении к себе Василий не руководится внешне и формально поставленными нормами. Он может быть жесток, даже нарушая нормы, во имя поставленной цели; но может быть и безмерно великодушен, когда это великодушие может быть оказано единым актом воли, единым мановением, и при этом он еще менее будет считаться с какими бы то ни было нормами и требованиями права, а то и морали. Этим сказано много, потому что как организатор, администратор, строитель жизни, Василий не может просто легкомысленно относиться к нормам, сам их насаждая и проводя. Но когда действительно нужно, он способен самодержавно отменить на этот раз, на этот единичный раз, норму и осуществить то, что сейчас именно требуется, хотя бы оно стояло и в полном противоречии с формально и буквально понимаемым правилом каждодневной жизни. Он умеет делать это со властью, не пятная своей совести и не будучи внутренне вынужденным вследствие такого отступления к дальнейшим нарушениям того же правила, как это бывает при простом па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й Григорьевич Перов (1833—1882) по праву считается родоначальником критического реализма. В ряду художников, творивших в 60-х годах XIX столетия, он был первым и наиболее последовательным борцом за демократическую живоп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усство Перова несло в себе резкое обличение современной жизни, острую критику ее пороков и темных сторон. Его картины рассказывали о тунеядстве и лицемерии духовенства, продажности и взяточничестве чиновников, темном царстве купцов-самодуров. В то же время Перов выступал горячим защитников народа. Сцены, которые он воссоздал, печальны, художника не зря называли «истинным поэтом скорб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таких картин «Проводы покойника» (1865) занимает центральное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а. Тяжело нависло над дорогой небо. Убогий гроб в убогих санях... Низко склонившая голову вдова, уставшая плакать девочка и маленький мальчик — единственный мужчина в доме, утонувший в батькином большом полушубке. И никому нет дела до этого безысходного горя. «Словно какая-то из миллионов птичек замерзла на дороге, и никто о ней не знает и не будет никогда знать, никому ни жизнь, ни смерть ее не были интересны — вот содержание этой картины», — писал критик В. Ста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ритель не видит ни слез, ни патетических жестов. С немой терпеливой покорностью, ставшей привычной для русского крестьянина, принимают эти люди безжалостные удары суд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чатление суровости, эмоциональной напряженности достигается во многом с помощью пейзажа. Здесь пейзаж не просто фон, на котором изображены люди. Впервые в русской жанровой живописи он становится важным носителем настроения. Холодный, сумрачный, пустынный, подчеркивающий ощущение одиночества, затерянности в этом неуютном мире, пейзаж позволяет художнику сделать чувства, выраженные в картине, общезначим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й вершины выработанный во второй половине 60-х годов принцип критики современной Перову жизни достигает художник в картине «Последний кабак у заставы» (186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ина почти не поддается словесному пересказу. На окраине города у последнего кабака остановилась пара запряженных саней. Оставшаяся в сенях крестьянка уже давно ждет своего загулявшего мужа. Тревожно светятся занесенные снегом окна домов. Весь пейзаж полон чувства одиночества, безысходности. Картина — наподобие грустной песни, исполненной тоски и печ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усской живописи немного таких честных, берущих за душу картин, как «Проводы покойника» и «Последний кабак у заставы» Василия Григорьевича Пер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ениам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ниамин — любимый сын (древнееврейское). Имя всегда было популярно в интеллигентных семья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тонко чувствующий, интеллектуальный.</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Вениаминович, Вениами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темно-красный. Камень-талисман: берилл. Благоприятное растение: орех, фрезия. Покровитель имени: жук.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ниамин, мученик, дьякон, 26 (13) октября. За распространение веры Христовой пострадал в Персии в V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ниамин, преподобный отец Печерский, 26 (13)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ниамин, преподобный отец, 27 (14) января. В Синае и Раифе среди других избиенный арабами в V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чь на Вениамина, 26 октября, гадают по звездам о погоде и урожае: яркие звезды — к морозу, тусклые — к оттеп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ое мерцание звезд — к сне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Веня многое постигает без помощи мамы и папы, уважает только того, в ком почувствует превосходство над собой. Спокойные и добрые родители смогут воспитать творческую личность с самобытным мышл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ниамин не конфликтен, добр, но последнее зависит от обстоятельств. Если уж слишком на него «наседают», он способен проявить волю. Особой твердостью он не обладает, но умеет оборон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ниамин не любит утомительной физической работы, находиться на службе 8 часов выше его сил. Однако он не замечает времени, занимаясь творческим трудом, он хороший художник, писатель, поэт. Здесь он добивается замечательных результатов. Вениамин также может стать конструктором, адвокатом, журналистом, педаго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ниамин сильно развит интеллектуально, обладает хорошей памятью. К сожалению, его творческое воображение летит далеко впереди реальности, и некоторые аспекты грубой реальности могут привести его к нервному потряс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трасть Вениамина — коллекционирование, не жалея он тратит на это увлечение все деньги. Он умеет занять разговором женщину, посоветовать в делах, если надо — посочувствовать, рассказать о своем твор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Вениамин женится на женщине немного старше себя. Ему необходим домашний уют, он должен чувствовать себя защищ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кке Вениамин Фомич — архитектор и выдающийся кораблестроитель, родом англичанин. Из скудных сведений о его жизни в Англии можно заключить, что уже на родине он руководил постройками многих су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усскую службу Стокке был приглашен а 1807 году в Петербургское адмиралтейство. Уже в 1809 году по его планам и под его наблюдением была выстроена Охтинская верфь. В 1810 году спустил на воду первое судно этой верфи, — 16-пушечный флюгер «Стрела». Судостроение на новой верфи, благодаря энергии Стокке, пошло быстрыми темпами между 1812—1821 годами были спущены на воду 8 больших и 33 малых су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напряженную деятельность, требовавшуюся от Стокке по составлению проектов и наблюдению за выполнением всей этой массы судов на Охтенской верфи, он в то же время успевал работать и на петербургских верфях, результатом чего явился спущенный на воду в 1814 году значительный по размерам для своего времени 74-пушечный корабль «Финлянд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ерерывом в 1 год, когда Стокке выехал в Англию, Францию и Голландию для изучения и усовершенствования судостроительного дела, в течение следующих девяти лет, между 1823—1832 годами, он построил более 538 судов, среди них 20-весельный катер для импера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й этой кипучей деятельности Стокке являлся не только простым строителем, но и изобретателем: ему принадлежит постройка шестнадцати им самим изобретенных понтонных и канонерских лодок и ряд различных усовершенствований на судах обычных 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адой Стокке за его энергию и успехи в судостроении было повышение по службе — он стал полковником корпуса военных инженеров, орденами св. Анны с алмазными украшениями и св. Владимира 3 степени, драгоценный перстень. Стокке был членом кораблестроительного ученого комитета. С русской службы был уволен в 1837 году. Скончался в Англ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личанин Вениамин Фомич Стокке внес огромный вклад в дело кораблестроения в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и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 победитель (латинское). «Аве, Виктор!» — «Да здравствует победитель!» Такими возгласами древние римляне встречали полководцев в дни триумфов. В настоящее время популярность имени постепенно снижаетс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баятельность, высокий интеллект.</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Викторович, Виктор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Уран. Цвет имени: зеленый. Камень-талисман: селенит. Благоприятное растение: береза, белая гвоздика. Покровитель имени: лошадь.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Коринфский, мученик, 13 февряля (31 января), 23 (10) марта. Виктор — воин, среди других пострадал за веру Христову при императоре Детии в 251 г. в Коринф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Месукевийский, Грузинский, мученик, 28 (15)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Никомедийский, мученик, 1 мая (18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Фотин) Римский, мученик, 2 апреля (20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Халкедонский, мученик, 29 (16)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Дамасский, мученик, 24 (11)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воин пострадал за веру Христову — после долгих пыток был обезглавлен во II веке. При виде его страданий уверовала во Христа и пострадала за него святая мученица Стефан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Викторов день, 13 февраля, день туманом мглист — будет лен долог и волокнист: пряжа хороша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Витя доверчивый и добрый мальчик, изобретательный на шалости. В его голове множество идей и фантазий. Необходимо помочь ему выстроить их в соответствии с логическими законами, иначе с возрастом он станет эксцентрической личностью со множеством идей, ни одна из которых никогда не воплот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Виктор также сосредотачивается на своих идеях, но боится трудностей их воплощения. Он способен стать серьезным и внимательным, но быстро расслабляется и может наделать глуп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яет горячность в словах и поступках. Сильно переживает свои неудачи, становится раздражительным. Однако он в состоянии начать дело снова, даже после сильнейших ударов судьбы. В этом ему помогает глубоко скрытое чувство превосхо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иктора главное найти свое дело, причем, желательно малопопулярное, редкое. Он становится в нем классным специалистом. Виктор может быть чиновником, книжным редактором, математиком, электриком, преподавать в ВУ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ллект Виктора высок, он остроумен, ироничен, но без ехидства. Виктор весьма элегантен и любит пользоваться своим обаянием. Любимец женщин, он редко упустит возможность интрижки. Виктор с легкостью пренебрегает строгими правилами морали. В своем воображении он создает идеальный образ женщины, разочаровывается, вновь вдохновившись, ищет другую и скоро на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к у Виктора может быть не один, но он любит своих детей, не забывает о них, имея другую сем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имеет расположение к выпивке. Жить с ним в браке совсем непросто, хотя он заботится о материальном достатке семьи, не скуп, любит жену и терпимо относится к ее недовольству или приказному то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Михайлович Васнецов (1848—1926) — художник русской старины, создатель произведений по мотивам русских былин и сказок. Всем известна его нежная босоногая «Аленушка», пригорюнившаяся на берегу лесного озера, «Иван-царевич», мчащийся верхом на лохматом волке через лесную чащу с прильнувшей к его груди прекрасной Еленой, «Ковер-самолет», «Кащей Бессмертный» и многие другие сказки. Обращение его к ним не было случайным. Именно в них вкладывал народ свои мечты о счастье, добре и красоте, мужестве и доблести. И в картинах Васнецова то же переплетение вымысла и реальности, элементов фантастических и доподлинно исторических, наивности и мудрости, которое придает необычайное очарование произведениям народного твор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охновленный «Словом о полку Игореве» Виктор Васнецов написал свою первую большую историческую картину «После побоища Игоря Святославовича с половцами» (1880), воплотив средствами живописи ту же правду и красоту патриотического подвига, какая запечатлена в бессмертных строках героического предания. Суровой и мужественной скорбью, эпическим величием веет от этого полотна, прославляющего ратные дела защитников родной земли. Эпизод вековой 'борьбы наших далеких предков с хищными набегами степных кочевников лег в основу картины «Битва славян со скифами» (1881). Народным эпосом подсказан художнику образ «Витязя на распутье» (1882), сочетающий былинную сказочность с историчностью. Этот образ предвещает его знаменитых «Богатырей» — плод многолетнего труда художника: он работал над картиной в течение 1881—1898 г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бразного воплощения любимых героев В. Васнецов сумел найти такие художественные решения, которые сделали бесспорно именно такими, каких изобразил художник «Илью Муромца» «из под славного города из-под Мурома», и «сына богатого гостя Рязанского» Добрыню Никитича, и Алешу Поповича, «что из красна-города из Ростова». В каждом из богатырей художник сумел воплотить лучшие черты русского характера, русской силы и добл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авое спокойствие, идущее от сознания богатырями своей правоты и силы, насыщает картину. Кони под могучими всадниками под стать седокам — могучие, бесстрашные, смело и зорко глядят с полот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хорош — в полном и гармоничном сочетании с фигурами богатырей — пейзаж картины, необозримо просторный, с клубящимися в небе тяжелыми облаками, весь как бы насыщенный ветром, пригибающим травы и развевающим буйные гривы лоша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чей, неколебимой заставой стоят богатыри на вечной страже родной зем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ьчайшие, написанные с предельным тщанием и достоверностью одежда богатырей, их вооружение, убранство коней, подчинены общей идее произведения и усиливают впечатление полной жизненной и исторической правдивости этого полот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Михайлович Васнецов писал: «Я всегда был убежден, что в жанровых и исторических картинах, статуях... в сказке, песне, былине, драме сказывается весь облик народа, внутренний и внешний, с прошлым, настоящим, а может быть, и будущим. Только больной и плохой человек не помнит и не ценит своего детства, юности. Плох тот народ, который не помнит, не ценит, и не любит своей ист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иссари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сарион — житель леса (древнегреческое). В настоящее время очень редкое им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любознательность, взрывной темперамент.</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Виссарионович, Виссарио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Близнецы. Планета: Меркурий. Цвет имени: серый. Камень-талисман: горный хрусталь. Благоприятное растение: инжир, нарцисс. Покровитель имени: змея.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сарион Египетский, преподобный, 19 (6) июня. Жил в V веке. С юности был пустынником, угодил Богу подвигами поста, молитвы, великого смирения, постоянного сокрушения о грехах; молитвами совершал чуд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Виссариона погода ясная и теплая — зерно будет круп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о время грозы слышатся раскаты грома, жди затяжного ненаст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Виссарион весьма любознателен, он одолевает родителей вопросами, и им нередко, чтобы ответить ему, приходится заглядывать в справочники и энциклопедии. Он постоянно требует все новых внешних впечатлений, с ним надо ходить вместе в музеи, кино, театры. Однако перегружать ребенка не следует, эмоциональные перегрузки истощают его нервную систему, что может привести даже к туберкуле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он хорошо успевает, может ответить урок не уча его, мобилизовав свою сообразительность и природное да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Виссарион обладает гибким умом и аналитическими способностями. Он может успешно работать в медицине, технике, на телевидении, журналис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сарион трудолюбив, но не карьерист, не терпит командирского тона, начальства, не выполняет глупых, по его мнению, прика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сарион — человек добрый, но обидчивый, у него часто взрывной темперамент, и он без малейшего сожаления может разорвать все отношения. Он кажется замкнутым, упрямым, нелюдимым человеком, но в домашней обстановке и в общении с немногими, но верными друзьями (а они у него есть!), он оказывается гостеприимным, щедрым человеком с хорошим чувством юм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сарион женится поздно, привязан к своему дому, но отстраняется от общения с родителями ж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сарион Григорьевич Белинский (1811—1848) — ученый-философ, создавший классическую школу русской критики. Это был темпераментный, искренний, не знающий компромиссов человек; его кипучая деятельность, разящие статьи, острые и часто злые высказывания сразу же становились достоянием современников. Его статьи развивали эстетический вкус у публики, на них воспитывалась учащаяся молодежь. В.Г. Белинский явился одним из родоначальников разночинного революционно-демократического дв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студентом, в 1832 году, В.Г. Белинский был исключен из Московского университета из-за написанной им драмы «Дмитрий Калинин». В образе героя драмы он изобразил трагическую судьбу крепостного интеллигента, и вся пьеса была проникнута непримиримым, яростным протестом против бесчеловечной системы крепостного пр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1834 году Белинский выступил в журнале «Молва» с большой статьей «Литературные мечтания», сразу же сделавшей его известным среди русского образованного общества. По форме и стилю статья нарушала все привычные правила, утвердившиеся в курсах литературы и журнальных статьях. Молодо, смело и горячо выступил Белинский против средних писателей, чей авторитет постоянно поддерживала реакционная критика. С этого времени и началась критическая и публицистическая деятельность Белинского. «При появлении нового дарования, нового романа, стихотворения, повести, — никто, ни прежде Белинского, ни лучше его, не произносил правильной оценки, настоящего, решающего слова», — писал И.С. Тургенев. Белинский резко ополчался против литературной бездарности и пошлости, против реакционной критики. В книге «Былое и думы» А.И. Герцен воссоздает живой облик Белинского: «...В этом застенчивом человеке, в этом хилом теле обитала мощная, гладиаторская натура! Да, это был сильный боец! ...Когда касались до его дорогих убеждений, когда у него начинали дрожать мышцы щек и голос прерываться, тут надобно было его видеть: он бросался на противника барсом, он рвал его на части, делал его смешным, делал его жалким и: с необычайной силой, с необычайной поэзией развивал свою мыс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ная критика в России до Белинского находилась на очень низком уровне. Она жила устарелыми, отвлеченными теориями и занималась в основном разбором отдельных достоинств и недостатков в языке и стиле литературных произведений. Ей было не под силу понять и объяснить переворот, совершенный гениальными Грибоедовым, Пушкиным, Лермонтовым, Гоголем. Их влияние на дальнейшее развитие русской литературы было исключительно велико. И все же его было недостаточно для утверждения безусловного господства нового литературного напр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гениальных художников, проложивших новые пути для развития искусства, нужен был и гениальный критик-мыслитель, который мог бы теоретически и исторически обосновать новое направление. Таким критиком и стал В.Г. Белинский. Его заслуга состоит в том, что он сумел философски, эстетически осмыслить переворот, совершенный великими гениями-писателями, и создать тем самым прочную основу для дальнейшего мощного развития реалистической литер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839 года В.Г. Белинский жил в Петербурге, работал в журнале «Отечественные записки». Он был идейным вдохновителем журнала, вокруг которого объединилось всё, что было прогрессивного в литературе 30—40-х г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сариону Григорьевичу Белинскому было отпущено мало лет жизни. Последние два года, уже тяжело больной, он возглавлял критический отдел в журнале «Современник», издававшийся Н.А. Некрасовым и И.И. Панае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инскому посвящены следующие строки Некрас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нас гуманно мыслить науч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ль не первый вспомнил о на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ль не первый ты заговор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равенстве, о братстве, о своб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ясь твоей многострадальной т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ь! перед именем тво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воль смиренно преклонить кол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ита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алий — жизненный (латинское). Слишком мягкое для мужчины имя, не очень распространенн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расчетливость, раним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Витальевич, Витал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Меркурий. Цвет имени: фиолетовый. Камень-талисман: сапфир. Благоприятное растение: тополь, фиалка. Покровитель имени: тигр.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алий Римлянин, мученик, 7 февраля (25 января). Вместе с матерью и шестью братьями пострадал за Христа в Риме в 164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алий Керкирский, мученик, 11 мая (28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алий Александрийский, преподобный. 5 мая (22 апреля). Виталий монах, жил в VII веке, угодил Богу заботами об обращении великих грешниц к праведной жизни. Претерпел много насмешек и укоров. Завещал не «осуждать ближнего, каким бы он ни казался нам грешным; не осуждать прежде суда Бож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pPr>
      <w:r>
        <w:rPr>
          <w:rFonts w:eastAsia="Times New Roman Cyr" w:cs="Times New Roman Cyr" w:ascii="Times New Roman Cyr" w:hAnsi="Times New Roman Cyr"/>
          <w:sz w:val="24"/>
          <w:szCs w:val="24"/>
        </w:rPr>
        <w:t>7</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евраля, на мученика Виталия, наблюдают за состоянием погоды в течение дня: каков день с утра до полудня, такова будет первая половина следующей зимы, а с полудня до вечера — предвещает другую половину зи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ласковый, послушный, прилежный, стеснительный мальчик. Увереннее чувствует себя с более младшими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Виталий расчетливый, рассудительный, несколько хитроватый. У него гибкий ум, он очень быстро приобретает опыт, но работает по настроению. У него склонности к точным наукам, он может быть инженером, конструктором, учителем математики или физ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алий остроумен, иногда едко ироничен, недоволен окружающими его людьми, агрессивен, но это маска, за которой скрывается ранимый человек. Друзей у него немного, но они верные. Виталий внешне щедр, но внутренне скуп и старается избавиться от этой своей черты, понимая ее непривлекательность. Ему достаточно воли изменить любую черту своего характера. Судьба к нему благосклонна, он может иметь все, что очень захо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алий пользуется успехом у женщин, донжуанство у него в характере, но он не считает нужным иметь какие-то моральные обязательства по отношению к своим подругам. Их у него не так уж много, он разборчив, выбирает красивую статную женщину. Для него важны ее манеры, хорошо ли одета, какими духами пользуется. Женат Виталий чаще всего один раз, с возрастом предпочитает домашний уют, спокойную семейную обстановку. Он дорожит любовью жены, ревнив, привязан к де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алий Валентинович Бианки (1894—1959) — русский писатель. Родился в С.-Петербурге в семье биолога. Трепетное отношение в природе унаследовал от своего отца, ученого-орнитолога, работавшего в Зоологическом музее Академии наук. «Отец каждую птицу и зверушку, каждую травку называл мне по имени-отчеству», — вспоминал Виталий Бианки. Сам он неоднократно принимал участие в длительных экспедициях на Урал и Алт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922 года он начал писать истории из жизни животных «для детей и для взрослых, сохранивших в душе ребенка». За свою жизнь он написал более трехсот рассказов, сказок, повестей и статей. Увлекательные книги Бианки, раскрывающие мир природы и помогающие постигать ее тайны, и по сей день пользуются заслуженной популярностью у читателей всех возрастов. Они переведены на многие язы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анки пишет легко и красочно, обращаясь непосредственно к воображению читателя. Животные, птицы, насекомые и даже растения в его произведениях словно обретают душу. Иногда они действуют сами по себе, но чаще находятся в сложнейшей взаимосвязи с людьми. В увлекательной и веселой форме В. Бианки излагал подробнейшие, порой сугубо научные сведения по зоологии и биологии, интересные личные наблюдения, сделанные за многие годы исследования природы. Эти рассказы имеют и педагогические достоинства, когда самые сложные понятия усваиваются легко, создают предпосылки увлечения наукой. Некоторые сказки приобретают действенность символа, например, «Люля» (1934) — история птички, приносящей себя в жертву. В одной из повестей Бианки — «Одинец» (1927) — рассказывается о старом лосе, который живет в безмолвной дружбе с глухарем на болотистом острове, и о студенте, который хочет его убить, но, живя среди природы, достигает нравственной зрелости, не позволяющей ему лишить жизни животное, оказавшееся в слож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место среди сочинений Бианки занимает «Лесная газета на каждый год» (1923—1958), толчок к возникновению которой дал в свое время С. Маршак. Эта своеобразная энциклопедия жизни леса и его обитателей состоит из коротких историй и лаконичных заметок о природе, увлекательно повествующих о растительном и животном мире лесов и степей, гор и морей в смене времен года. Первые два года «Газета» постоянно печаталась в детском журнале «Воробей» (с 1924 «Новый Робинзон»), с 1928 по 1986 она переиздавалась (с дополнениями) 13 раз. Во время Великой Отечественной войны Виталий Бианки жил в эвакуации в Прикамье. Несмотря на все тяготы жизни той поры, писатель получил мощнейший творческий заряд от повседневного общения с природой. Непосредственно в эти годы им было написано около полугора десятков рассказов, среди них — «Приказ на снегу» (1942), «Тетерева в лунках» (1942), «Мышарик» (1943) и многие другие. Впоследствии он неоднократно обращался к впечатлениям деревенской жизни, считал, что его творчество не было бы возможным без «алтайского» в юности и «прикамского» в зрелые годы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дения Виталия Бианки стали классикой и признаны лучшими учебниками природы, потому, что написаны они были добрым человеком, живущим со «страстью, напрягающей его душ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ладим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 владеющий миром (старославянское). Это не означает власть над всем миром, как многие понимают. Понятие «мир» в Древней Руси обозначало «договор», «согласие». Таким образом, имя означает, что Владимир — человек, могущий привести людей к согласию и хранить договор. Всегда очень распространенное и популярное имя. Сейчас его дают несколько реж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осприимчивость, общи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Владимирович, Владимир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Венера. Цвет имени: зеленый. Камень-талисман: зеленая яшма. Благоприятное растение: клен, вереск. Покровитель имени: олеандр.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Киевский и Галицкий, митрополит, священномученик, 7 февраля (25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в крещении Василий). Равноапостольный, великий князь, 28 (15) июля. Обратил Русь в христиа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Ярославович Новгородский, князь, 17 (4)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равноапостольный князь Владимир, внук княгини Ольги. Будучи язычником, князь Владимир разбил хазар и женился на византийской королеве Анне. Общение с Византией, где было распространено православное христианство, не прошло для князя Владимира бесследно. Возможно именно тогда в душе произошли перемены, и язычник решил стать христианином. Когда произошло крещение князя Владимира, достоверно известно, что, крестившись сам, в 988 году он совершил Крещение Руси: вначале в водах Днепра крестились все жители Киева, а затем проповедь христианской веры начала свое шествие по Русской земле. Разрушались капища языческих идолов, воздвигались православные храмы, начинались богослужения. По слову летописи, «по всем грады и селам воздвигахуся церкви и монастыри, и множахуся священницы, и вера православная цветяще и сияще яко солнце». За просвещение князь Владимир называется «Равноапосто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ринятием христианской веры князь Владимир строил больницы и приюты для бездомных и голодных, отпускал на волю рабов, возводил церкви и при них школы. В 996 году святой Владимир воздвиг в Киеве каменную церковь, названную «Десятинной», поскольку на ее содержание была определена десятая часть доходов из княжеской казны. Эта церковь была посвящена Успению пресвятой Богородицы. День ее освящения — 12 мая старого стиля — был внесен в церковный месяцеслов для ежегодного праздн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равноапостольный князь Владимир преставился ко Господу в 1015 году. Празднование ему было установлено святым Александром Невским в 1240 году и совершается 28 (15)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октября на Владимира Новгородского лешие дурят в лесах: бродят, кричат, хохочут, хлопают в ладоши, ломают деревья, гоняют зверей и проваливаются сквозь землю до ве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аннего детства очень любознателен, любит придумывать разные истории — летает на луну, общается с гномами, у него прекрасные артистические и музыкальные способности, творческий ум, который следует развивать. Он охотно выполняет различные поручения, но не следует давать ему два задания одновременно: Володя надолго задумается, что важнее, и в итоге не сделает ни одного. Его трудно вывести из себя, но если уж это произошло, становится раздражительным и сердит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умен, трудолюбив, настойчив в достижении цели. Он восприимчив к знаниям, обладает прекрасной памятью. У него широкое поле деятельности, он может достигнуть высот в технических науках, медицине, быть политиком, экономистом, замечательным актером, прекрасным писателем, драматургом. Он увлечен своей работой, в случае необходимости отрывается от нее с доса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активен, приветлив, доброжелателен. Обладает быстрой реакцией на происходящие события, способен принять самостоятельное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ладимира очень важно мнение о нем окружающих, он легко раним, себялюбив. В мужчинах ценит ум и силу. Он искренне стремится быть полезен друзьям. У него их немало в силу большой занятости и широкого круга общ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енщине Владимир ценит романтические качества. Он замечает, как она выглядит, как одета, но не сосредотачивается на этом. Он влюбчив и в юности имеет несколько романов, но и в браке верен, впрочем, не из-за большой любви к жене, а в результате полного погружения в работу и нежелания испортить уже налаженну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ыту Владимир ценит комфорт, любит красивую мебель, дорогие веши, картины. Требует идеальной чистоты и порядка. К детям относится спокойно, их воспитание перекладывает на же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 большое и громкое имя, даже в своих уменьшительных формах: Вова, Володя. У Владимира мало далеких планов и обдуманных ходов, интеллектуальной сложности, но более непосредственной силы, напора, не чуждо смещение своих мечтаний с истиной, наиболее ответственное в жизни ему дается легко, без особой муки. Если в его жизни есть творчество, он расцветает, раскрывается в блеске. Тут легче всего могут проявиться его широкий ум, хотя и лишенный подлинной глубины, его доброта. Владимир — дерево доброй породы, но ему нужна жирная почва. То, что непременно заслужило бы порицание в других, когда оно исходит от Владимира, встречается без негодования, с благодушной усмешкой и тайным потворством. К Владимиру идет слово «молодец». В компании он легко разрешает все мировые вопросы. Широчайшие обобщения, великодушные порывы, блеск и тороватость жизни — естественное состояние эт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я Владимира столь же обширны, сколь и непрочны. В них нет достаточной существенности, они больше кажутся, чем суть, но в нем несомненная сила созидания. Ум Владимира занят обширными замыслами. Узкие и специальные темы — не его удел. Его влечет все общее, но не отвлеченно-теоретическое, а влекущее практические последствия, открывающие широкие организационные перспект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есть Василий, выросший на русской почве, и поэтому понятно, что для России — это наиболее значительное из имен, типичное имя великого человека из русских толь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Всеволодович (1053—1125), прозванный Мономах, был сыном Всеволода Ярославовича от брака с греческой царевной Анной Константиновной — «мономахиней», т. е. дочерью греческого императора Константина, которого называли «Мономах», что в переводе означает «Единобор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писи сообщают, что Владимир Мономах был самым храбрым князем на поле брани. Уже 13-летним мальчиком он ходил из Переславля, удела его отца войной к Ростову, затем к Владимиру Волынскому, дважды в Полоцк, вместе с отцом и дядей Святославом осаждал Чернигов, в 1078 году был посажен там княз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цы разоряли русскую землю и Владимир Мономах призвал всех князей забыть свои ссоры, объединиться против врага на реке Десне в 1079 году. Князья победили половцев и заключили с ними выгодный мир. Всей славой этой победы, всеми выгодами этого мира Русь была обязана Мономах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мерти киевского князя Святополка в 1113 году киевляне в торжественном совете решили, что достойнейший из князей российских должен быть Великим князем, и отправили послов к Мономаху. Сначала он отказывался, потому что были другие прямые наследники, но беспорядки в Киеве заставили его согласиться на великокняжеский прест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Мономах щадил кровь людей, но знал, что вернейшее средство утвердить спокойствие на Руси — быть грозным для внешних и внутренних врагов. Успехи оружия Мономаха так прославили Великого князя на Востоке и Западе, что имя его, по выражению летописцев, «гремело в мире, и страны соседственные трепетали она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Мономах строил церкви и общественные дома, обводил каменными стенами старые города и закладывал новые. Так, далеко в сторону от киевской земли, среди леса, недалеко от суздальских земель, на берегах реки Клязьмы был построен город, которому князь дал свое имя. Это — будущий знаменитый красотой своих архитектурных памятников город Владимир, впоследствии столица Владимиро-Суздальского княж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Мономах много работал над законами, стремился их улучшить. Интересно его завещание де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дети мои, хвалите Бога! Любите также людей. Не пост, не монашество спасает вас, но благодеяния. Не забывайте бедных, кормите их и помните, что все, что вы имеете, принадлежит Богу и поручено Вам только на время... Не убивайте ни правого, ни виноватого: жизнь и душа христианина священны. Не призывайте напрасно имени Бога, дав же клятву, не преступайте ее. Не оставляйте больных, не страшитесь видеть мертвых: все умрем... Не имейте гордости ни в уме, ни в сердце и думайте: мы не вечны, сегодня живы, а завтра в гроб! Бойтесь всякой лжи. Почитайте старых людей как отцов, любите младших как братьев... Всего же более почитайте гостя и знаменитого, и простого, и купца, и посла. Гости распускают в чужих землях и добрую, и худую о нас славу... Все хорошее узнав, вы должны помнить; чего не узнаете, тому учитесь. Леность — мать пороков, берегитесь ее... Я сам делал все, что мог бы велеть отроку: на охоте и на войне, днем и ночью, в жар летний и холод зимний не знал покоя, не надеялся на посадников, не давал бедных и вдов в обиду сильным, сам смотрел за церковью и за божественным служением, за домашним порядком, конюшнею, охотою, ястребами и соколами. Всех походов моих было восемьдесят три, а других, маловажных, не упомню. Я заключил с половцами девятнадцать мирных договоров, взял в плен и выпустил из неволи более ста лучших князей их, а более двухсот казнил и топил в реках. Кто ездил скорее меня? Выехав из Чернигова, я бывал в Киеве, у родителя, прежде вечерен. Любя охоту, мы часто ловили зверей с вашим дедом. Своими руками в густых лесах вязал я диких коней по нескольку. Два раза буйвол бросал меня на рогах, олень бодал, лань топтала ногами, медведь прокусил седло, лютый зверь однажды бросился и уронил коня подо мною. Сколько раз я падал с лошади! Дважды разбил себе голову, повреждал руки и ноги, не берег жизни в юности и не щадил головы своей. Но Господь хранил меня. И вы, дети мои, не бойтесь смерти, ни битвы, ни зверей свирепых, но будьте мужественны во всяком случае, посланном от Б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завещания можно понять и душу Владимира Мономаха, и образ жизни того времени. Владимир Мономах княжил в столице 12 лет, скончался на 73 году жизни, как говорят древние летописи, «славный победами за русскую землю и благими нра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ладисл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слав — владеющий славой (старославянское). Имя всегда было редки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гордость, ответственн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Владиславович, Владиславич, Владиславовна, Владисла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Меркурий. Цвет имени: голубой. Камень-талисман: топаз. Благоприятное растение: липа, гвоздика. Покровитель имени: заяц.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слав, святой, 7 октября (24 сентября). Пострадал за православную веру в XV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о Владислава с березы лист не опал, снег ляжет поз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чествуют овинника: он сидит в овине и смотрит за порядком, чтобы пожар не учинился. Задобрить его можно пирогами да черным петухом, зарытым под порогом ов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Владик очень впечатлительный мальчик, любит общаться с мамой, вежлив с девочками, бережное, тактичное отношение к женщине останется у него на всю жизнь. В школьные годы он тайно влюблен в самую красивую девочку в классе. В детстве его природный талант проявляется в различных областях искусства — музыке, рисовании, литературе. Родители должны вовремя позаботиться о развитии природных данных, иначе все они останутся лишь развлечением. Но в любом случае у Владислава останется врожденное чувство прекрас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Владислав — очень порядочный человек, трудолюбивый, ответственный. Он неприемлет несправедливость, но правду отстоять может не всегда. Кроме артистической профессии, он может быть успешен в бизнесе, политике, на руководяще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е Владислав — само обаяние, но за наружной привлекательностью скрываются порой и не очень симпатичные черты: он может проявить некоторую жестокость по отношению к животным, имеет склонность рассчитывать на других, в случае удачи прибрать все лавры себе. Владислав имеет высокоразвитое чувство собственного достоинства, но сам не прочь поиронизировать, даже высмеять кого-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слава привлекают чуткие и нежные женщины, резко отрицательно относится к пьющим и курящим. Владислав помогает жене, любит своих детей, предпочитает принимать гостей дома, а не бегать по вечеринкам. Владислав чаще однолюб, сохранение верности в браке не требует от него особых уси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слав Ягайло, или, по-польски, Ягелло (1350— 1434) — великий князь литовский, с 1386 года — король поль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н великого князя литовского Ольгерда, он начал свое правление в 1377 году с того, что коварно заманил дядю Кейстута на встречу и заключил в Кревский замок, где он покончил с собой, или, согласно другим источникам, был задушен. Сын дяди, Витовт, бежал в Пруссию к магистру Тевтонского ордена и начал в союзе с немецкими рыцарями борьбу против Ягай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382 году в Польше умер король Людовик Венгерский, не оставив наследников-сыновей, а только дочь Ядвигу. Польские паны, управлявшие государством, искали для нее такого супруга, который бы мог защитить страну от нападений врагов. Из всех князей, соседних с Польшей, не было сильнее Ягайло. Его и избрали супругом польской королевне, однако с тем условием, чтобы он, язычник, принял христианскую католическую веру. Ягайло крестился под именем Владислава и крестил свой народ. Сделал он это очень быстро: составил литовцев в ряды целыми полками и заставил читать Священное Писание. В это время священники кропили их святой водой и давали им христианские имена, долго не задумываясь — в одном полку называли всех людей Петрами, в другом — Павлами, в третьем — Иванами, и т. д. Став ревностным католиком. Ягайло начал притеснять русских православных христиан Галицкого и Волынского княжеств, находящихся в то время под властью Литвы и Поль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елившись в Польше, Владислав Ягайло стал управлять Литвой через наместников, считая ее частью своего нового государства. Такое отношение Литвы к Польше вытекало и из условий договора, который Ягайло заключил с поляками, что вызвало большое неудовольствие в Литве. Этим-то и воспользовался Витовт, добившись того, что был признан великим князем Литовским, но под верховной властью Ягайло. Уния (договор) Литвы с Польшей имела громадное значение: благодаря ей объединенные силы Польши и Литвы могли начать совместные решительные действия против Тевтонского ордена и уничтожи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июля 1410 годы в одной из крупнейших битв в истории средневековой Европы — при Грюнвальде — Владислав Ягайло командовал объединенными польско-литовскими, русскими и чешскими войсками против тевтонских рыцарей и нанес ордену сокрушительный уд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севол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волод — всевластный (старославянское). Энергия имени не соответствует конкретному значению. Вероятно, наши предки выразили свою мечту о человеке, наделенном властью и добром. Имя всегда было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доброта, уравновешен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Всеволодович, Всеволод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Юпитер. Цвет имени: стальной. Камень-талисман: жемчуг. Благоприятное растение: ива, белая лилия. Покровитель имени: кит.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волод Псковский, святой князь, 24 (11) февраля. Угодил Богу построением церквей и отеческими заботами о своих подда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24 февраля зима убегает темными ноч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ный путь леденеет — оттепели дневные «маслица проливают», а утренники приморажи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детстве Сева добрый, спокойный, уравновешенный ребенок, правда, часто идет на поводу у своих менее положительных товари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зрослой жизни Всеволод редко попадает в неприятные истории. Жизнь его спокойна, энергии Всеволода только и хватает на то, чтобы преодолевать обычные житейские преграды. Воображением он не обделен, и хорошо понимает расхождение между желаниями и возможностями. Всеволод талантлив, но карьеру делает трудно, любит прибегать к чьей-либо помощи, но благодаря трудолюбию, терпению и настойчивости, она в конце концов успеш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волод нуждается в любви и понимании. Он рано женится, в семье терпелив, но семья складывается тру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волод Георгиевич (1154—1212), с 1177 года — великий князь Владимирский, самый сильный и удачливый правитель на этом престоле. Он был отцом восьми сыновей, за что получил прозвище «Большое гнездо». В это время с особенной силой полыхали боярские и княжеские распри. Железной рукой скрутил Всеволод Владимиро-Суздальское боярство и навел порядки в других уделах. Присмирели буйные князья рязанские, присмирел и вольный Новгород. Всеволод не очень церемонился с непокорными. В его распоряжении было сильное войско, умелое на воде и на суше, и настолько большое, что, как образно выразился автор «Слова о полку Игореве», его ратники могли веслами расплескать Волгу, а шеломами Дон вычерп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ачная внешняя политика Всеволода, а он проявил себя очень опытным дипломатом, его торговые связи, богатство и военные успехи заставляли с почтением говорить о нем в Византии и Западной Европе. «От имени Всеволода, — восторженно восклицает летописец, — трепетали все страны, и слухом о нем полнилась вся земля». Не бедные, не слабые трепетали его, а вельможи корыстолюбивые. Но «обинулся лица сильных, — по словам летописца, — и не туне нося меч, ему Богом данный», он казнил злых, миловал добрых. Всеволод иногда казнил жестоко, но всегда стремился быть справедливым, уважал древние обычаи. Он требовал покорности от князей, но без вины не отнимал у них престолов и желал властвовать без насилия. Повелевая новгородцами, уважал их любовь к свободе. Мужественный в битвах, победитель в каждой, он не любил кровопролития бесполезного. Всеволод был рожден царствовать и, хотя не мог назваться самодержавным государем России, по словам Н.М. Карамзина в «Истории государства Российского», «напомнил ей счастливые дни единовлас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дцать пять лет правления Всеволода — самый блестящий период в истории великого княжества Владимирского. Князь прекрасно понимал, что с помощью искусства можно окружить себя ореолом царственного величия, прославить свои деяния. А что, как не камень, могло сохранить имя князя в ве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 годы правления Всеволода велось широкое строительство. Начало ему было положено перестройкой и обновлением старого Успенского собора, пострадавшего при пожаре 1185 года. Благодаря искусным зодчим, собор стал более величественным и прекрасным, чем до пож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володе возвели несколько монастырей, ряд церквей, восстановлен город Остер, построены крепости в Переяславле-Залесском, Суздале, и, конечно, Владимире. Там же был построен княжеский дворец. Надо полагать, что он был красив и богат, и как установили археологи, сооружен частично из камня, частично из кирпича. Сейчас от входивших в него корпусов и зданий сохранился лишь дворцовый Дмитриевский собор (1193-1197), бесспорно самый великолепный памятник конца XII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сесл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слав — самый славный (старославянское). Благородное и очень редкое имя, поскольку отдельно в святцах не значится, имеет общий корень с Владиславом и Вячеславо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доброта, сдержан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Всеславович, Всеславич, Всеславовна, Всесла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Уран. Цвет имени: серый. Камень-талисман: циркон. Благоприятное растение: сосна, мимоза. Покровитель имени: лиса.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ик — нежный и хрупкий ребенок. С детства в голове масса идей, все они благородные, но чаще утопичес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Всеслав одержим идеями переустройства человеческих характеров и общественных отношений, однако он не слишком активен и напорист, чтобы хоть что-то изменить. В его жизни есть периоды бездействия и лени, даже полной апатии, но они кратковременны и сменяются активной дея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слав очень чувствителен ко всему, что связано с добром и злом, чужое горе он принимает как свое и старается помочь попавшему в бе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слав привлекателен своей человечностью, добрым отношением к людям и животным. Он может быть врачом, ветеринаром, воспита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нии Всеслав сдержан, ведет себя с достоинством, редко обращается с просьб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икатный и чувствительный, Всеслав прекрасно разбирается в женской психологии, сексуальные чувства у него развиты достаточно сильно. Женщины ему доверяют. Он хороший семьянин, любит своих домочадцев, много работает ради семейного благополуч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слав Брячиславич (?—1101), князь полоцкий, — с 1044 года, правнук знаменитой Рогнеды — Бориславы, жены святого равноапостольного Владимира Святославовича, великого князя Киевского и всей Руси. Всеслав считал себя законным наследником Киевского престола, поскольку дед его, Изяслав, был старшим сыном Владимира и Рогнеды, и ненавидел своих родственников Ярославичей, владевших Киевом. Храбрый и жестокий князь, как отзывается о нем летописец, в 1065 году «рать почал» и осадил Псков. Не взяв Псков, в 1066 году он неожиданно ворвался в Новгород, ограбил его святыню — Софийский собор, пленил многих жителей. Возмущенные Ярославичи объединились, огнем и мечом опустошили его землю, взяли Минск, отняли всех рабов и скот у жителей, жен и детей отдали в плен воинам. Войско Всеслава было разбито на реке Немизе (сейчас Неман). Самого Всеслава пригласили в Киев, но коварно захватили в Смоленске и заключили вместе с двумя сыновьями в темницу. Народное восстание освободило Всеслава и возвело на великокняжеский престол. Всеслав княжил в Киеве с сентября 1068 по апрель 1069 года, когда мятеж киевлян был подавлен князем Изяславом Ярославичем, с помощью Польши вновь севшим на престол Киевский, возвратился в Полоцк, где и княжил до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ячесл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ячеслав — наиславнейший (старославянское). Имя человека с традиционными взглядами на жизнь. Еще лет 50 назад этим именем называли довольно часто. Теперь оно менее популярн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доброта, четкость в делах.</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Вячеславович, Вячеславич, Вячеславовна, Вячесла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Венера. Цвет имени: бледно-золотистый. Камень-талисман: топаз. Благоприятное растение: орешник, вереск. Покровитель имени: буйвол.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ячеслав Чешский, князь, страстотерпец, 17 (4) марта,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дил Богу заботами о распространении Христовой веры в Чехии, любовью к церковной молитве, милосердием. Убит в X веке братом своим Болеславом на пороге церкви, куда шел для утренней молит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Вячеслава сбрызгивают детей из решета на пороге от сглазу, для здоров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Славик трогательно-наивный, нервный ребенок. Родители должны его успокаивать и просто смотреть с одобрением и пониманием, иначе у него будут истерики, ему будет казаться, что его не любят, не хотят с ним общаться. Необходимо укреплять организм ребенка, заниматься спортом. Тогда подростком Вячеслав становится крепким и спортивным мальчиком, благодаря воле и целеустремленности может достигнуть высоких результ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ячеслав — талантливый человек, причем не в какой-то конкретной области, а во многих. Но чтобы реализовались его таланты, жизненные обстоятельства должны сложиться благоприятно. Если же нет, то, пройдя сорокалетний рубеж, его нервная система поуспокоится и он будет нормально работать, не переживая об утраченных возможностях. Вячеслав одинаково хорош во многих специальностях, но более всего преуспеет в технике. Его четкость и скрупулезность помогут ему в архивных делах. К любому труду Вячеслав относится ответственно, все доводит до конца, но работает без азарта. Он обожает водить автомобиль, сам может его ремонт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ячеслав — общительный, веселый человек. У него много друзей и просто добрых знакомых. К людям он относится хорошо и крайне редко вступает в конфликты, Вячеслав добр, но вспыльчив, быстро остывает и не помнит обид. Женщины любят его за обаяние, предупредительность, мягкость, откровенность в сек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ейной жизни надежен, помогает жене, нянчится с детьми. У него сильно развито чувство долга к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с женой Вячеслав строит на доверии, но, разочаровавшись, не доверяет ни одной женщине. Его жена обычно умна, обаятельна, в ней есть индивидуальность и отсутствуют комплек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ячеслав Яковлевич Шишков (1873—1945) — русский писатель. Он прожил долгую, богатую событиями и впечатлениями жизнь. Родился в городе Бежецке Тверской Губернии в купеческой семье. Окончил Вышневолоцкое техническое училище, после двухлетней практики на строительных работах в Новгородской и Вологодской губерниях, в 1894 году уехал на работу в Сиби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двадцати лет Шишков служил в Сибири, выполняя работы по обследованию водных путей и сухопутных дорог. Он проехал и проплыл на лодках, плотах, пароходах тысячи километров, промерил и запечатлел на специальных картах Енисей, Иртыш, Обь, Лену, Бию, Катунь, Чулым, Ангару. На Нижней Тунгусске он едва не погиб. По проекту Вячеслава Шишкова был построен Чуйский тракт от города Бийска до границ Монгол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тельность Шишкова внесла неоценимый вклад в изучение Сибири. Его изыскания высоко ценил знаменитый ученый, исследователь Азии — Г.Н. Потанин. Многие капитаны и плотогоны, плавающие по великим сибирским рекам, проходя опасные приметные места, вспоминали добрым словом того, кто оставил подробные описания этих водных путей — их глубин, отмелей и порогов, заложив тем самым основы современных навигационных ка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ячеслав Шишков был неравнодушен к огромному миру различных характеров и человеческих судеб, встретившихся ему на трудовом пути. Он глубоко изучил этих людей, их простой, сильный, образный язык, вплотную столкнулся с природой и жителями Сибири «во всем их любопытном и богатом разнообра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08 году в газете «Сибирская жизнь» впервые появилась сказка В. Шишкова «Кедр». Затем стали публиковаться рассказы и очерки о жизни народов Сибири. Они достоверно ее описывали, точно изображали детали народного быта. Сибирякам казалось, что это не писатель, а сами они рассказывают друг другу разные события, произошедшие с ними. Писатель Г. Марков вспоминал, что «сходство отдельных жизненных обстоятельств и людских образов, воспроизводимых в рассказах Вячеслава Яковлевича, с тем, что слушатели останавливали чтеца и просили то или иное место перечитать сн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бирская действительность и ее темы вошли в плоть и кровь писателя Вячеслава Шишкова. С 1915 года, живя в Петрограде, он помнил о Сибири, она утвердила в нем никогда уже потом не угасшую страсть худож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ением сибирской темы очерков, рассказов и повестей явилась эпопея «Угрюм-река». В этом широчайшем по охвату людей и событий произведении воплощено все то, что сам художник видел и слышал, думал, чувствовал и пережил в многотрудные годы пребывания в Сибири. Образно написал об этой книге Г. Марков: «Угрюм-река», как многоводный Байкал, вобрала в себя тысячи речек и ручейков, представлявших самые различные стороны жизни того времени, которому книга посвящалась... «Угрюм-река» — это роман о России сложнейшего исторического периода — периода созревания у нас социальной революции и ее разворота». «Угрюм-река» была экранизирована и стала популярнейшим телевизионным филь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шиной творчества В.Я. Шишкова является исторический роман «Емельян Пугачев». 10 лет работал над ним писатель, подробнейшим образом изучая в архивах исторические факты, события, разбираясь в причинах, породивших то или иное явление. Перед читателями развертывается огромная панорама, охватившая все основные события международной и внутренней жизни Российского государства второй половины XVIII столетия. Ярко, художественно, образно даны портреты почти полутора тысяч действующих лиц, созданы сотни разнообразных картин исторической действительности. Богат и живописен язык произведения. Образная народная речь, лукавый юмор, пословицы и поговорки — все разноцветье, украшающее русский язык, изобилует в «Емельяне Пугаче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такому всестороннему знатоку жизни народной, повидавшему на своем пути столько разных людей, близко познавшему их быт, нравы и обычаи, имеющему грандиозный талант и сумевшему вобрать в свое сознание простоту и премудрости человеческие — Вячеславу Яковлевичу Шишкову — по силам было изобразить эту огромную историческую эпопе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алакти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актион — молочный (древнегреческое). Имя посвящает в космическую тайну. В астрономии есть термин «галактика», что означает «Млечный путь». Согласно античному мифу, Зевс, желая сделать бессмертным младенца Геракла, велел поднести его к груди богини Геры, чтобы он мог испить ее молока. Пробужденная от сна богиня в испуге отшатнулась, а от брызг ее молока на небе вспыхнули звезды Млечного пути. Уже давно имя это — очень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ерность, чест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Галактионович, Галактио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Сатурн. Цвет имени: темно-зеленый. Камень-талисман: лазурит. Благоприятное растение: пихта, чертополох. Покровитель имени: лемур.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актион, преподобный, блаженный, 25 (15) января. Был юродивым и прозорливц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актион, святой мученик, 5 июля (22 июня), за веру Христову после мучений был потоплен в м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актион, святой мученик, 18 (5)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 в III веке. Еще до его рождения матери во сне было открыто, что она родит сына, который станет истинным последователем Христа. Родители воспитали его в христианской вере и дали прекрасное образование. Когда Галактиону было 24 года, отец решил его женить на красивой и знатной девушке Епистимии. Посещая невесту, Галактион открыл ей свою веру, обратил ее ко Христу и сам тайно крестил ее. После этого они решили посвятить себя иноческ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инув город Емес Финикийский, в котором жили, они скрылись на горе Публион, где были два тайных монастыря, мужской и женский, и несколько лет пребывали там в трудах и моли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Епистимии было во сне видение: она и Галактион стоят в дивном дворце перед светлым царем, и царь подает им золотые венцы. В это время язычникам стало известно о существовании монастырей. Был послан отряд, чтобы схватить иноков, однако они успели укрыться в горах. Только Галактион не захотел бежать и остался в келье, читая Священное Писание. Когда Епистимия увидела, что воины ведут связанного Галактиона, она умолила игуменью отпустить ее, потому что хотела принять муки за Христа вместе со своим обручником и учителем. Игуменья со слезами благословила ее на подвиг. Святые перенесли тяжелейшие пытки с именем Христа на устах и были четвертов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Галактиону девицы молятся о жених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юля, жаба в траву выползла — к дождю. Лебеди с вечера раскричались — завтра будет дож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младенчестве Галактион похож на маленького старичка: серьезный осмысленный взгляд, грустное плаксивое личико. В детские годы поражает взрослостью и серьез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актион открыт окружающему миру, он честен, верен друзьям, умеет хранить тайны, обладает острым языком, но не унижает против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всей жизни Галактион стремится к знаниям. Чаще всего он ученый, врач, астроном, археолог, стремящийся раскрыть тайны своей науки. Галактион долго настраивается на какое-то дело, работает добросовестно, всегда внимателен к дета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енами Галактион может быть несколько эгоистичен и упрям, угрюм и эмоционально холоден. Он тяжело переживает неудачи, но старается скрыть свои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актион остерегается нежных взаимоотношений с женщинами и долго не женится. В его семье лидер — ж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актион Васильевич Табидзе (1891—1959) — грузинский поэт. Родился в селе Чквииси близ Кутаиси, закончил Тифлисскую духовную семинарию. В ранних стихах продолжал лучшие традиции грузинской литературы. В 1922 году основал «Журнал Галактиона Табидзе». В его творчестве нашли отражение актуальные проблемы современности, подвиги в войне и мирные дни. С 1944 года Табидзе был действительным членом академии наук Грузинской СС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хороша лирика поэта, отмеченная художественной оригинальностью, музыкальностью, драматическим пафо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рабль «Далан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ой этой ночи нарушил мой сонный регла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ами сад был укутан до самого гор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ду виднелся разрушенных теней орна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е дремучее тело и камни прибрежное тер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ленно плыл я, и «Даланд» стоял над волн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но «Нарцисс», очарованный собственной тен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ные лавры томили меня и влекли за соб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нные лилии их стерегли в отдален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озвращался на родину новой доро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ят с постели, томился и хмурился мал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ая кровля казалась такой бесконечно дале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была ли она? Может быть, лишь вспомина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еревод Н. Заболоц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еннад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надий — благородный (древнеримское) от древнегреческого слова «геннадас» — родовитый, благородного происхождения. В городах это имя появляется гораздо реже, чем на сел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раздражительность, настойчив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Геннадиевич, Геннадиевна, Геннадьевич, Геннад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Сатурн. Цвет имени: зеленый. Камень-талисман: циркон. Благоприятное растение: олеандр, красавка. Покровитель имени: пеликан.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надий Важеозерский, преподобный, 22 (9)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надий Константинопольский, патриарх, 13 сентября (31 августа). Защитник православной веры и благочестия, жил в I веке. Исцелил руку живописца, дерзнувшего изобразить лицо Спасителя похожим на лицо идольс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надий Новгородский, архиепископ, 17 (4)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надий Костромской и Любимоградский, преподобный, 5 февраля (23 января), 5 апреля (23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 в XVI веке, основал монастырь близ реки Костромы. Был смирным, прозорливым, имел дар исцеления. Боярыне Юлиании Федоровне Захарьевой предсказал, что ее дочь, Анастасия, будет царицей. И действительно — Анастасию избрал в жены великий князь Иоанн Васильевич, будущий царь Иоанн IV Грозный. Преподобный Геннадий написал «Наставление первоначальному иноку», исторически интересное изображение древнего иноческого ж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сентября, на Геннадия и Куприяна начинают копать картоф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офель хлебу подспор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Гены с детства нелегкий характер. С мамой и бабушкой может капризничать, добиваться желаемого криком и топотом ног, со строгим папой ведет себя гораздо спокойней. С юных лет он уже может приспосабливаться к обстоятельствам. В школе старается любыми способами выделиться среди детей и обратить на себя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Геннадий не гнушается приврать, о действительных или мнимых событиях своей жизни. Любит противоречить, малейшую похвалу принимает всерьез, на неудачи злится, считая, что в них виноваты другие. Он нуждается в общении, но друг ненадежный, может подвести, равнодушен к чужим страданиям. Часто забывает отдать дол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работе Геннадий относится добросовестно. У него «золотые» руки, в любом ремесле он скоро становится мастером. Он не суетится, тщательно подготавливает рабочее место, либо досконально изучает проблему и принимает верное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ю Геннадий выбирает без особых проблем, в юности родители помогают ему в определении жизненного пути, убеждают его в нем, и Геннадий уверен, что знает, чего хочет. Он может быть торговым работником, строителем, земледельцем. Среди коллег Геннадий пользуется ува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надий не чужд честолюбивых замыслов, чаще всего он их реализует, благодаря терпению и настой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щин Геннадий любит, красота их его не волнует, важно, чтобы она была проста в общении, непритязательна. Для такой женщины он вполне подходящий муж — продвигается по службе, помогает по дому, любит вкусно поесть, домашние застолья. Он ценит уют и комфорт в доме, ему нравятся добротные вещи. Однако Геннадий не отказывает себе в удовольствии выпить, довольно ревнив, хотя сам не без гр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надий Иванович Невельской (1813—1876) — выдающийся русский исследователь Дальнего Востока, адмирал. В 1836 г. окончил Морской кадетский корпус. В 1847 г. был назначен командующим транспорта «Байкал», на котором в 1848—1849 гг. прошел из Кронштадта в Петропаловск-на-Камчатке для исследования лимана реки Амур. Вплоть до работ этой экспедиции побережье Дальнего Востока наносилось на карты по неточным, непроверенным да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49-1855 гг. Невельской и его сподвижники сделали подробное описание побережья Дальнего Востока от Амурского Лимана. Он опроверг сложившееся после исследований И.Ф. Крузенштерна и других мореплавателей, что Сахалин — полуостров и что устье Амура перекрыто мелями. Невельской доказал судоходность лимана и устья Амура для морских судов, а на месте значащегося на картах всего мира перешейка, соединяющего Сахалин с материком Азии, обнаружил судоходный пролив шириною в 7,5 километров, тем самым окончательно установив, что Сахалин — остров. Невельской с помощниками Босиняком, Чихачевым, Березиным, Орловым, Разградским впервые дали точное описание северного берега Татарского пролива, открыли одну из превосходнейших гаваней, исследовали Уссури, направление Хинганского хребта и Саха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вшая на Тихий океан мощная объединенная англо-французская эскадра имела задачей уничтожить на побережье Азии все русские селения и порт Петропавловск, а также разгромить русский фл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ические защитники Петропавловска блистательно отразили нападение вчетверо сильнейшего противника. Англо-французская эскадра, потерпев поражение, ушла от Петропавловска. По рекомендации Г.И. Невельского, весной 1855 года Петропавловский порт был полностью эвакуирован, а Камчатская эскадра перешла в Николаевск. Через 14 часов после ее ухода в Де-Кастри пришла англо-французская эскадра и, не найдя там русских судов, бросилась искать их к югу. Они не знали об открытии Невельским Татарского пролива. Они думали, что Сахалин — полуостров, поэтому и искали к югу от Де-Каст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ъяснимое исчезновение русской эскадры с быстротой молнии облетело весь мир. По адресу незадачливых англо-французских адмиралов отпускались острые шут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56 году Г.И. Невельской вернулся в Петербур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еорг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 земледелец (древнегреческое). В Древней Руси это имя звучало как «Георги» и соединяло в себе два современных имени — Георгий и Юрий. В древности было имя княжеское, народная форма имени — Егорий. В настоящее время Георгий — имя редкое, особенно на селе. В городах его дают несколько чаще — одно-два на тысячу.</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горделивость, великодушие.</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Георгиевич, Георги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трелец. Планета: Юпитер. Цвет имени: зеленый, белый, синий и голубой. Камень-талисман: сапфир. Благоприятное растение: тополь, ландыш. Покровитель имени: белый орел. Счастливый день: сред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Амастридский, епископ, 6 марта (21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Антиохийский (Писидийский), епископ, исповедник, 2 мая (19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Юрий) Всеволодович, Владимирский, великий князь, 17 (4)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Девельтский, Адрианопольский, епископ, священномученик, 4 февраля (22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Константинопольский, исповедник, 26 (13)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I Константинопольский, патриарх, 31 (1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Лимниот (озерник), преподобный, исповедник, 6 сентября (24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II Митиленский, епископ 29 (16)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Митиленский, митрополит, исповедник, 20 (7)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Новый, Сербский, Софийский, Болгарский, мученик, 8 июня (26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Олегович, Черниговский и Киевский, великий князь, 18 (5) июня, 2 октября (19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Пелопонесский, Малеин, преподобный, 17 (4)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Святогорец, Иверский (Афонский), ктитор, прелагатель Св. Писания на грузинский язык, 10 июля (27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Хозевит, преподобный, 21 (8)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Мстислав (в крещении Георгий) Храбрый, Новгородский, князь, 27 (14)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Победоносец, великомученик, 6 мая (23 апреля), 16 (3) ноября, 23 (10) ноября, 9 декабря (26 ноября). Воин, во время гонений на христиан объявил себя последователем Христа. Обличал царя-язычника Диоклетиана и после долгих мучений был обезглавлен в 308 году в городе Лидде, в Палест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перенес самые страшные пытки — его кололи копьями, заставили испить чашу яда, он был растянут на колесе, варился в кипящем чане, его заливали расплавленным свинцом и сажали в расплавленного медного бы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 искренне соболезновал Георгию. Сцены его мученичества часто изображаются в иконах. Молодой воин стал одним из популярных святых. Он святой покровитель нескольких европейских городов, в т. ч. Венеции. С 1922 года он покровитель Англ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Георгий, поражающий копьем дракона — символ победы христианской веры над язычеством. Так, патриарх Евсевий писал императору Константину: «Теперь восстановлена свобода, и промыслом всемогущего и всеблагого Бога сокрушен дракон». Георгий-змееборец украшал русскую государственную печать, щит с Георгием Победоносцем был гербом Москвы. С марта 1535 года новая русская монета, отчеканенная по повелению Елены Глинской, матери будущего Иоанна Грозного, на одной стороне имела изображение Георгия, в народе говорили — «копейка», это и дало монете название — «копейка», которая сохранялась до недавнего времени. На самой популярной и чтимой в народе русской военной награде — Георгиевском кресте — изображение Георгия Победонос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амого начала Святой Георгий почитался как покровитель князей и их ратных подвигов. Князь Ярослав Владимирович (982—1054), в святом крещении Георгий (Юрий) считал соименного себе святого своим покровителем. После победы над печенегами Ярослав основал в 1037 году монастырь имени св. Георгия в Киеве, и, как говорится в летописи, «заповедь по всей Руси творити праздник св. Георгия месяца апреля 23 день и ноября 26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23 апреля появляется на земле роса — это Георгий золотым ключом отпирает росу и выпускает ее на зем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й, вставая р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ыкай зем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ай р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плое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уйное жи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ям на здоров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 покровитель соловьев. Они прилетают еще до Юрьева дня, но отчетливо и звонко начинают петь именно с этого праз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апреля выпускали на поля скот, пастух молился Богу: «Пошли, всемогущий Боже, святого Георгия-победоносца с пламенным копьем на сохранение счетного ск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ний Георгий — повелитель волков; никакую скотину зверь без его дозволения не тронет — «Что у волка в зубах, то Георгий д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еннего Георгия змеи — именинницы: ни грешных, ни святых не жалеют, поэтому нельзя в лес хо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также имена Егорий и Ю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вятым Георгием была связана мысль о народной свободе: в Юрьев день осенний, неделя до него и неделя после, крепостные крестьяне имели право перейти от одного помещика к друг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Георгий — непоседа и задира, любит постоянно находиться на людях. Слушает только справедливых родителей, уважающих его личность. Он брезглив и упр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ьном возрасте старается держаться в стороне от товарищей, несколько замкнут, высокомерен, но эту последнюю негативную черту тщательно скр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Георгий внешне красивый, способный от природы, творчески одаренный, но состоится как личность лишь при благоприятном стечении обстоятельств. Ему необходимо воспитывать волю, чтобы бороться за себя и привлечь судьбу на свою сторо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щедр и великодушен. Он самоуверен и решителен. В обществе чужих людей холоден и сдержан, в своем кругу — весел, разговорчив, читает стихи, поет песни, словом, «душа компании». Друзей заводит трудно, он им предан, ждет того же от них, при обнаружении самой маленькой лжи может прервать все отношения. Георгий внимателен к людям, умеет выслушать, хранить чужую тайну. К личностям, которые его недолюбливают, относится с иронией. Свои беды и несчастья держит в себе, не докучая ими окружа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ответственность Георгия на любой работе предполагает удачную карьеру, более всего военную, а также в медицине, науке, бизнесе. Георгий отлично справляется там, где необходима быстрая реакция. Его привлекают профессии, связанные с романтикой и приключ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 человек эмоциональный и сексуальный, и женщины привлекают его страстные, легко возбуждающиеся. До брака он имеет много любовных связей. В браке — примерный семьянин, к лидерству не стремится, любит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ргий Васильевич Свиридов (1915—1998) — замечательный русский композитор и пианист. В 1932 году он окончил музыкальную школу в Курске, в 1941 г. — Ленинградскую консерваторию, где учился у Д. Д. Шостакови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ютировал Свиридов в 1935 г. циклом романсов на стихи А.С. Пушкина, в которых выявились характерные черты его индивидуального стиля — яркий мелодизм, гармоничная свежесть. Дальнейшие произведения композитора поставили его в ряд выдающихся мастеров русской музы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тема творчества Георгия Свиридова — Родина, ее исторические судьбы, жизнь народа. В крупнейших эпических произведениях — вокально-исторической «Поэме памяти Сергея Есенина» (1956) и «Патетической оратории» на слова В. Маяковского (1959) показан русский народ в переломный момент истории — накануне и во время Октябрьской революции 1917 года, раскрыта тема сложной исторической судьбы русского народа в XX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ические картины родной земли предстают в лирических образах «Маленького триптиха» для симфонического оркестра 1966 года. Музыка, чистая и прозрачная, отличается той скромной и глубокой красотой, которая пленяет нас в задумчивой русской песне, в мягкой поэтичности русского пейзажа, в строгой архитектуре старинных зданий. Мягкая напевность, почти речевая выразительность струнных инструментов в первой части «Триптиха» приближает эту музыку к звучанию настоящего хора, это словно хоровая музыка без слов. Вторая часть — образ могучий и величавый с грозными звонами медных инструментов. В третьей части широкий безбрежный напев несется свободно и привольно на фоне звонких аккордов арф и мерцающих, как звездочки, колоко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янная Русь» — это маленькая кантата для тенора, мужского хора и симфонического оркестра на слова С. Есенина (1964). В центре кантаты — лирический образ крестьянского юноши, слагающего гимн родной зем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ические картины Родины предстают в многочисленных песнях и хорах на слова русских поэтов. В «Весенней кантате» на слова Н. Некрасова, в вокальных циклах «Слободская лирика», слова А.А. Прокофьева (1938), «У меня отец — крестьянин», слова С. Есенина (1956), «Петербургские песни», слова А. Блока (1969) даны меткие зарисовки повседневной народной жизни, образы простых людей во всем богатстве их внутреннего мира и разнообразии психологически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а Поэта, его рождение, судьба, предназначение — одна из ведущих тем Свиридова, проходящая через все его вокальное творчество. Свиридов по-новому раскрыл облик многих поэтов: Есенина — как великого национального художника эпохи, Блока — как эпического поэта и продолжателя традиций Некрасова. Свиридову удалось найти музыкальный эквивалент новаторской поэзии В.В. Маяковского, в которой он услышал не только ораторское начало и острые маршевые ритмы, но и широкую кантилену торжественных гимнов. Одним из первых Свиридов «распел» стихотворную речь В. Хлебникова «Юным» (1965) и Б. Пастернака «Снег идет» — маленькая кантата (1965), написана для женского хора, в третьей части произведения вступают детские голоса, поющие, словно прориц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пи, не спи, худож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авайся с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 вечности залож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ремени в пле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ридов существенно обновил, а частично и преобразовал традиционные вокальные и вокально-симфонические жанры, создал собственные их разновидности: вокально-симфоническую поэму ораториального типа, многочастную камерную вокальную поэму, «Маленькую кантату», хоровой концерт без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ль Свиридова, прочно связанный с традициями русской классической музыки, чрезвычайно самобытен. Его музыка отличается отточенной простотой, национальной характерностью песенных блеском и красочностью оркестрового колорита, строгим отбором и экономией выразительных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ридов является также автором статей по актуальным вопросам музыкального твор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ерм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ман — единственный, родной (латинское). Следует отличать это имя от германского, пишущегося с двумя «н» — Германн — от «хеер» — войско и «манн» — человек-воин. Оно и правильно звучит с первой буквы «х», а не «Г». Эту разницу знал А.С. Пушкин: героя «Пиковой дамы» он назвал «Германн» и устами Томского подчеркнул: «Германн — немец». Имя редкое, хотя оно таит в себе огромные возможности.</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лабость характера, одарен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Германович, Герма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ак. Планета: Луна. Цвет имени: темно-серый. Камень-талисман: серпентин. Благоприятное растение: береза, кувшинка. Покровитель имени: термит. Счастливый день: понедельник.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ман, преподобный Валаамский чудотворец, 11 июля (28 июня). Вместе с преподобным Сергием основал Валаамский монастырь в 1329 году и распространял православную веру в Карелии. Карелы начали вновь с доверием относиться к христианству, авторитет которого был подорван в ХIII веке шведами, огнем и мечом насаждавшими католи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е Герман и Сергий скончались в 1353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ман преподобный Аляскинский, 9 августа (27 июля). Родился в 1757 году в городе Серпухове. С 16 лет вступил на иноческий путь в Троице-Сергиевой пустыни близ Петербурга, а затем, с 1778 года в Валаамской об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15 лет пребывания на Валааме, он был призван на апостольское служение — проповедь веры Христовой среди язычников Аляски, которая тогда еще принадлежала России. Там преподобный оставался до своей кончины в 1837 году. Он был действительно добрым пастырем для местных жителей, защищал их от хищнической эксплуатации. По отзывам современников, преподобный Герман всем своим видом живо напоминал древних отшельников, поражали быстрота его мысли, отчетливость суж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лавление преподобного Германа в лике святых было совершено в 1969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июля воронье черное каркает — к частым оттепелям зи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в детстве здоровье Геры не очень хорошее, родители окружают его вниманием и любовью, особенно мать. К ней он привязан всю свою жизнь. Иногда Гера спекулирует своим плохим здоровьем, чтобы привлечь к себе внимание. Лучше, чтобы его воспитывал отец, матерью он быстро начинает командовать. Мальчик любит, чтобы его похвалили, придумывает различные фантастические истории, в которых он всегда центр пове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ман очень привязан к родительскому дому. Будучи взрослым, очень часто вспоминает трогательные события детской жизни. Герман проявляет слабость характера, присущую женским натурам. Он может быть раздражительным и вспыльчивым, но быстро берет себя в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ман — личность одаренная, во многих областях деятельности он может добиться больших успехов, если не помешает привязанность к алкоголю. Поскольку воля у него слабая, есть большая вероятность выйти из нормы. Но если Герман сможет устоять перед этой пагубной страстью, удача не остави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ман — натура артистичная, у него великолепное воображение. Он может достигнуть успехов в области музыки, танцев, моделирования одежды, он прекрасный пародист, актер, журналист. «Зимний» Герман более строг, сдержан, не податлив на различные искушения, может быть военным, писателем, врач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лодости Герман ведет яркую богемную жизнь. У него много друзей, он любитель женщин, любит похвастаться перед теми и другими. Герман — веселый, остроумный, находчивый человек. Он прекрасно танцует, играет на гитаре, поет. Ему рады в любой компании. В зрелости Герману хочется иметь свою семью, но муж он ненадежный. С талантливым разносторонним богемным человеком очень трудно любой женщине. Все образуется, если Герман сумеет не разбрасываться, а реализовывать хотя бы один из своих многочисленных тала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ман Мелвилл (1819—1891)— крупнейший американский писатель-романтик, автор приключенческих новелл и романов, наиболее значительный из которых является «Моби Дик, или Белый к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ские годы Мелвилла были очень трудными. В 13 лет он уже работал, до совершеннолетия перепробовал несколько профессий — был рассыльным, клерком, учителем, матросом на судне, делавшим регулярные рейсы Нью-Йорк-Ливерпуль. В 1841 году он отправился в южные моря Тихого океана на борту китобойного судна «Акуш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матроса на китобойном судне была очень тяжелой: изнурительный труд, смертельный риск, палочная дисциплина, недостаток еды и пресной воды. Невыносимые условия вынудили Мелвилла бежать с корабля во время стоянки у одного из Маркизских остров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го момента начались его приключения. Он попал в плен к людоедам племени тайпи, через месяц сумел сбежать на австралийском китобойном судне «Люси Энн». Там он принял участие в матросском бунте, вместе с другими матросами оказался в тюрьме, сбежал, странствовал по островам. На острове Эймео он вновь завербовался на китобоец. Спустя несколько месяцев был списан с корабля на Гавайских островах, бродяжничал, живя случайными заработками. В 1843 году Мелвилл поступил матросом на военный фрегат «Соединенные Штаты», зашедший в Гонолулу. Плавая на фрегате, Герман Мелвилл побывал в Вальпараисо, Каллао, Лиме, Рио-де-Жаней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вилл вернулся домой в 1844 году, без денег, но с огромным запасом впечатлений. Ему было 25 лет, когда он, великолепный рассказчик, решился написать о своих странствиях. Первая книга «Тайпи» (1846) имела огромный успех, была воспринята как увлекательный рассказ о приключениях автора у каннибалов. Последующие его произведения не имели столь восторженного приема. Лучшее произведение Мелвилла — «Моби Дик» (1851) не был понят и принят. В последующие годы непонимание преследовало его до конца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би Дик» — действительно необычная книга. Поэтические картины сменяют суховатые научные рассуждения, философские отступления, притчи, описание разделки китовой туши, картины охоты на китов, размышления о судьбах человека, народов, государств — все это идет непрерывной чередой, и читателю трудно следовать за особой глубинной логикой авторской мысли. Язык «Моби Дика» современные критики сравнивают с океанской волной, «которая растет, набухает, вздымается, затем рушится, разбрызгивая миллионы сверкающих капель, а за ней уже вырастает вторая, третья, четвертая... Эта волны как бы подхватывают читателя и несут его вперед, перенося через рифы и скалы. И даже если какая-нибудь коварная волна не удержит его, швырнет на камни, то следующая обязательно подберет и повлечет дальше» (Ю. Ковал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овременники не поняли и не оценили лучших произведений Германа Мелвилла. После длительного забвения он был вновь открыт в двадцатые годы XX столетия. Были переизданы его произведения, увидели свет те, что не печатались при жизни автора. По книгам Мелвилла поставлены кинофильмы, его образами стали вдохновляться худож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ман Мелвилл признан литературным классиком, а его роман «Моби Дик, или Белый кит» — величайшим американским романом XIX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е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еб — любимец Богов (древнескандинавское). Имя очень древнее,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держанность, объектив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Глебович, Глеб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ак. Планета: Луна. Цвет имени: светло-голубой. Камень-талисман: лунный камень. Благоприятное растение: яблоня, клевер. Покровитель имени: кузнечик. Счастливый день: понедельник.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еб, святой мученик, благоверный князь, 8 августа (24 июля), 15 (2)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еб и брат его Борис — сыновья князя Владимира святого, крестившего Русь. С детства они отличались благочестием и братской любовью друг к другу. Распространяли веру Христову среди язычников в Ростове и Муро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ясь соперничества за киевский престол, через полтора месяца после убийства князя Бориса, Святополк Окаянный послал к его младшему брату Глебу гонца с ложным известием о болезни уже скончавшегося их отца, великого князя Владимира. Глеб с малочисленной дружиной поспешил в Киев. Дорогой он упал с лошади и повредил себе ногу, но не остановился и продолжал свой путь от Смоленска водой. Здесь настиг его гонец, посланный от Ярослава, князя Новгородского, с уведомлением о смерти Владимира, убийства Бориса. Когда Глеб оплакивал отца и любимого брата, явились вооруженные убийцы от Святополка и схватили его лад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п Глеба оставили на берегу между двумя колодами (так назывались деревья с пустыми стволами). Внезапно появившийся огненный столп, горящая свеча и пение ангелов привлекли внимание проходивших охотников и пастухов, которые подобрали тело и увезли его к Яросла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и Глеб были первыми русскими святыми, канонизированными Русской и Византийской церковью в 1072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мая — день перенесения мощей святых страстотерпцев, российских князей, братьев Бориса и Глеба в храм, построенный в их честь в Киеве князем Изясла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сеют хле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ис и Глеб сеют хле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ленив сохой, тому весь год плох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посевом произносили молитву, во время самого посева молч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Бориса и Глеба называют «барыш-день» и празднуют его для получения во весь год барыш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цы стараются что-нибудь выгодно продать, чтобы весь год торговать с барыш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Глеб удивляет всех своей серьезностью, основательностью, спокойствием. Он часто берется помогать взрослым, любит что-то мастерить сам, старателен, но своеволен и упрям. Выглядит старше свое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Глеба характерны неброская внешность, сдержанность, негромкий голос. Он будет хорошим руководителем коллектива, поскольку объективен, тактичен, доброжелателен. Конкретные дела Глеб предпочитает многословным обещаниям. Он умеет принимать решения, его мнение всегда аргументировано, его авторитет высок и не подвергается сомн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ебу замечательно легко даются языки. Его увлекает исследовательская работа. Он не чужд артистическим склонностям, хорошо разбирается в музыке, живопи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рав специальность и место работы, он остается им верен: профессия его захватывает целиком, к людям привыкает, войти в новый коллектив ему очень трудно. Он не терпит фамильярности, не любит общих застолий, алкогольных напитков почти не употребл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нии с женщинами Глеб несколько нерешителен, скован. Он их уважает, наверное потому самые красивые и гордые женщины счастливы быть его подругой. Сам Глеб в женщине ищет нежность, мягкость, доброту. Его жена будет преданна ему — он хороший семьянин, доверяет ей, она руководит домом, но Глеб не отстраняется полностью, он разделяет все радости и огорчения семейной жизни. Глеб — мастер на все руки, и в доме все починено, пригнано, что возможно, сделано его руками. Он любимый зять, прекрасный любящий от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еб Иванович Успенский (1843—1902) — русский писатель, творчество его было проникнуто демократическими, революционно-народническими идеями. Он начал писать в середине 1860-х годов, впервые опубликовал очерки «Нравы Растеряевой улицы», в которых реалистически изобразил нужду и угнетение городской бедноты. Материалом ему послужили быт и нравы тульского мастерового люда. Полная независимость от скупщиков-спекулянтов, нищенские заработки, страх за завтрашний день — все это порождает нервозность и чувство отчаяния, желание забыться в каба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едующем цикле очерков «Разоренье» (1869—1871), Глеб Успенский отобразил первые ростки революционного сознания в рабочей среде, создав яркий образ оружейника Михаила Ивановича, в полный голос заговорившего о правах трудящихся на человеческую жизнь и выступившего от их и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нский возвел в художественное достоинство исследование народной жизни. Он считал, что искусство должно выражать «сущую правду», обладать научной достоверностью. В его произведениях соединились исследование и публицистика, эпические и лирические образы. В своих произведениях писатель размышлял, сомневался, недоумевал, делясь своими мыслями с читателем. Он не считал себя проповедником, внушающим читателю готовые результаты своих наблюдений, он был вдумчивым исследователем, пораженным трудностью вставших перед ним вопросов и разбиравшего их на глазах у читателя. Образ автора в произведениях Успенского воплощает типические черты русского демократа 70—80-х годов, занятого судьбой родины, опирающегося в своих исканиях на крестьянскую массу. Его герой занят социальными тревогами текущего дня, его душевные терзания, патетические слова, горькие возгласы соединяются с цифрами, газетными сообщениями, с деловой информацией. Получается своеобразное произведение, в основе которого лежит исследование народной жизни, соединенное с художеств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рки Глеба Успенского показали развитие капиталистических отношений в деревне. Успенский показал, что «проделки господина Купона» превратили человека в полтину — «Книжка чеков», «Квитанция». Глеб Успенский считал, что должна быть «власть земли», а не «власть капит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риго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 бодрый (древнегреческое). В XIX-XX вв. имя было распространенным, а затем встречалось все реже и реже. Сейчас его дают не более, чем одному мальчику из тысячи.</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независимость, упрямство.</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Григорьевич, Григор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Сатурн. Цвет имени: сине-зеленый. Камень-талисман: гранит. Благоприятное растение: кипарис, нарцисс. Покровитель имени: тигр.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Авнежский, игумен, священномученик, 28 (15)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Акрагантийский, епископ, 6 декабря (23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Акритский, преподобный, 18 (5)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Александрийский, архиепископ, исповедник, 18 (5)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Антиохийский, патриарх, 3 мая (20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Армянский, епископ, священномученик, просветитель Великой Армении, 13 октября (30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Богослов, Назианзин, Младший, Константинопольский, патриарх. Вселенский учитель, 7 февраля (25 января), 12 февраля (30 января). За возвышенные проповеди о Боге, Св. Троице назван Богосло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Великий, Двоеслов, папа, 25 (12)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Византийский, мученик, 11 декабря (28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Декаполит, преподобный, 3 декабря (20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Кипрский, епископ, 17 (4)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Нисский, епископ, 23 (10) января. Брат св. Василия Великого, защищал православную веру от ере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Омиритский, епископ, 2 января (19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Палама, Солунский (Фессалоникийский), архиепископ, 27 (14)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Пельшемский, Вологодский, игумен, 13 октября (30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Печерский, затворник, в Дальних (Феодосиевых) пещерах, 21 (8) января, 10 сентября (2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Печерский, иконописец, в Ближних (Антониевых) пещерах, 21 (8) августа,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Печерский, преподобный мученик, в Ближних (Антониевых) пещерах, 21 (8) января,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Сербский, епископ, 12 сентября (30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Синаит, преподобный, 21 (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Хандзтийский (Грузинский), архимандрит, 18 (5)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Чудотворец, Неокесарийский, епископ, 30 (17)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итель Григорий, Богослов, архиепископ Константинопольский, Вселенский отец и учитель церкви родился в 328 году в городе Назианзе в Каппадокии, отец его был епископом Назианским. Григорий получил превосходное образование. Во время учебы в Афинах, он подружился с Василием, будущим святителем и архиеписком Кесарийским. Вернувшись в Назианз, Григорий принял от отца святое Крещение и удалился вместе со святым Василием в пустыню. С 361 года Григорий был пресвитером в Назианзе, а после смерти отца управлял паствой этого города. В 378 году по приглашению Антиохийского собора он прибыл в Константинополь на Патриарший престол. С тех пор в неустанной борьбе с еретиками он нес Слово Божие в своих проповедях и творениях. Всего сохранилось 45 проповедей святого Григория, его перу принадлежат трактаты по догма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а о нем распространилась на Востоке и Западе. Сам святитель жил в столице империи очень скромно — «пища его была пустыни»; одежда — одежда нужды; обхождение простое». Враги пытались свергнуть Григория с кафедры, подготовили на него покушение, но тот, кто должен был стать убийцей, сам явился к святому со слезами раска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381 году Григорий председательствовал на Втором Вселенском Соборе, просил Собор отпустить его с миром: «Я не радовался, когда восходил на престол, и теперь охотно схожу с него». Удалившись на свою родину в Назианз, святитель продолжал утверждал православие своими письмами и стихами. В его поэтических произведениях с удивительной чистотой и пронзительностью звучит тема одиночества и неприкаянности человеческой души, еще не нашедшей Бога: «Кто я? Отколе пришел? Куда направляюсь, не знаю. И не найти никого, кто бы наставил меня». Преставился святой Григорий Богослов в 389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7 февраля наблюдают за состоянием погоды: каков день с утра до полудня, такова будет и первая половина следующей зимы, а с полудня до вечера — предвещает другую половину зем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января — Григорий-летоуказатель: иней на стогах — к мокрому лету, деревья в инее — небо будет си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висимость и упрямство Гриши удивляет с первых дней. Ребенок изобретателен на шалости. Отвечает отказом на все приказы и просьбы. Что-либо сделать он согласится, если этим его заинтересовать и ему самому этого захочется. Родителям с ним непросто, но среди ровесников он имеет авторитет. Гриша быстро бегает (особенно любимое занятие — бегать по лужам), высоко прыгает, некоторую физическую слабость он возмещает быстротой реакции и решительным нра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Григорий, как и в детстве, легко возбудим, но отходчив. Как в детстве, он быстро и отлично выполнит любое задание, достигнет самой трудной цели, если будет в этом лично заинтересов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 очень ранимый человек. Часто критическое замечание выбивает его из колеи. Однако сам любит разговаривать ледяным тоном, навязывать другим свое мнение, не забывать обиды. В душе он командир, мечтает властвовать над людьми. Григорий — максималист, ему необходимо все или ничего. Он упрям, при необходимости очень отважен, не пасует перед опас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Григория аналитический ум, замечательная память, невероятная любознательность. Главный предмет его любопытства — чужая жизнь. Он может быть хорошим писателем, режиссером, конструктором. Он может реализоваться в любой профессии — водителя, инженера, журналиста, фотографа. Чаще всего он действует под влиянием вдохновения, оно помогает ему с блеском реализовать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желает все нравиться, уделяет много внимания своему внешнему виду, моде. Обожает посещать музыкальные концерты, театр, спортивные соревнования, особенно футбол и хокк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у Григорий находит трудно, он слишком разборчив и брезглив. В конце концов, женится на обыкновенной женщине, но хорошей хозяйке. Григорий любит вкусно поесть, чистоту и уют в доме. Григорий может заглядеться на красивую подругу жены, однако до измены дело не доходит: он однолюб. Григорий несколько прижимист, любит, чтобы деньги находились у него, но жена мирится с этим, потому что зарабатывать он уме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Васильевич Сорока (1823—1864) — русский художник, был крепостным помещика Н.П. Милюкова. Неизвестно, как сложилась бы его судьба, если бы к помещику по-соседски не заглянул Алексей Гаврилович Венецианов, выдающийся русский художник, умный и добрый человек. Убедившись в незаурядных способностях дворового, Венецианов согласился взять его в ученики. И тут же, глубоко убежденный в несовместимости искусства и рабства, художника и крепостного, принялся уговаривать помещика отпустить Григория на волю. Милюков, видимо, поначалу склонился к тому, чтобы уступить просьбам Венецианова, но очень скоро раздумал и взял свое слово обратно. По воле господина Григорий стал садов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полтора года учебы у Венецианова Григорий как признанный Милюковым «придворный» художник допущен «в комнаты» и изображает барский кабинет. Картина написана в 1844 году и исполнена очарования и покоя усадебного быта, неторопливого и размеренного. В окна льется мягкий дневной свет, мир вещей погружен в легкий полумрак. И разливается в воздухе, почти физически ощущается тишина, окутавшая погруженного в чтение мальчика, присевшего на див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Сорока создал один из самых интересных натюрмортов в русской живописи XIX века — «Отражение в зеркале». Предметы рукоделия — серебряный наперсток, шелковая, туго набитая подушка, полированная шкатулка красного дерева — все написано с ощущением красоты, изысканности материала, из которого сделаны вещи. Особенное обаяние придает картине сложная игра зеркальных отражений. Кроме самих предметов в зеркале видны две женщины, занятые разговором, — человеческая жизнь вторгается в натюрморт, «мертвые вещи» хранят тепло «человеческих ру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йзажи Григория Сороки — это широкие панорамные виды, включающие в себя всякого рода подробности и детали. Сорока словно перечисляет изображаемые предметы, выписывая каждую травинку, кустик, деревце. Люди, включенные в пейзаж, некоторой своей застылостью напоминают изваяния, высеченные из камня. Деревенская девушка беседует со знакомым парнем, обедают две крестьянки, молодой рыбак правит тяжелой лодкой. Но эти обыденные мотивы в силу эпичности, монументальности художественного строя воспринимаются как важные, значите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Сорока писал портреты своего барина, его детей и внуков. Задача, которая стояла перед художником, была проста: надлежало как можно точнее передать внешний облик моделей, чтобы сохранить его для потом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явной симпатией написан портрет А.Г. Венецианова, представленного во всей своей человеческой широте, добросерде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кабре 1847 года разбился, упав с опрокинувшихся саней, А.Г. Венецианов. Оборвалась последняя нить, связывающая Сороку с миром большого искусства. От художника не осталось ни писем, ни воспоминаний, но все же есть свидетельство, которое позволяет заглянуть нам в его душу: «Автопортрет». Лицо юноши с гладко причесанными волосами кажется спокойным, однако за внешней неподвижностью черт ощущается сильное внутреннее напряжение. Очень тревожный взгляд и внутренняя одухотворенность. Очевиден контраст между обликом простого деревенского юноши, дворового, и сложной духовной жизнью творческого человека, который так и не выдержал крепостной неволи, покончил жизнь самоубийством. Остались его картины, его «Автопортрет», в котором Григорий Сорока утверждал свое достоинство как художника, достоинство и самоценность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авид, Давы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ид, Давыд — любимый (древнееврейское). Довольно распространенное во все времена им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гордость, настойчивость, прагматичн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Давидович, Давыдович, Давидовна, Давыд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Марс. Цвет имени: темно-коричневый. Камень-талисман: рубин. Благоприятное растение: лавр, мак. Покровитель имени: тур.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ид, святой и праведный, царь и псалмопевец, 8 января (26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ид, святой, строитель, царь Грузии, 8 января (26 декабря). Жил в XII веке, восстанавливал разрушенные храмы и святые обители, покровительствовал просвещению, отличался милосердием и сострада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ид Солунский, преподобный, 9 июля (26 июня), был иноком, ушел из монастыря, поселился близ города Солуни (Фессалоники), устроил шалаш под миндальным деревом, жил в нем 70 лет, пребывая в постоянной молитве, соблюдал строгий пост, терпя зной и стужу. Получил от Бога дар чудотворений, многих исцелил от болезней. Скончался около 540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царь и пророк Давид, мальчик пастух, ставший царем Израиля. Согласно Матфею, он был прямым предком Иисуса Христа. Во время нашествия филистимлян с Божьей помощью одолел в единоборстве великана Голиафа, что решило исход войны. Он был государственным деятелем, будучи царем, объединил Израиль в единое цapство и покорил Иерусалим, сделав его столицей. Давид был музыкантом и традиционно считается автором псал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января принято обращаться с молитвой к пророку Давиду, чтобы защитил в дороге от лютых зверей, разбойников и прочих напа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июля, Давид-земляничник: земляника девок в лес зо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поверье: кто хочет занять деньги, тот должен положить травы земляники в карман и смело идти — отказа не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Давид чаще всего слаб здоровьем, подвержен инфекциям, у него повышенная эмоциональная возбудимость, он очень быстро устает. Поэтому мальчик ближе к матери, чем к отцу, и в нем необходимо воспитывать мужские черты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Давид гордый, настойчивый, прагматичный. Он стремится быть в гуще событий, активно участвовать во всех делах, все должны следовать его советам, прислушиваться к его мнению. Именно он должен кого-то отобрать, что-то поменять, иначе будет считать себя никому ненужным, непризнанным и глубоко страдать. Давид хочет всем нравиться, быть всем необходимым, это — цель его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ид мягок, интеллигентен, он может выслушать и посочувствовать. Это дает возможность иметь большое количество друзей. Правда, дружба с ним длится недолго, он не любит видеть рядом с собой одни и те же 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интеллекта Давида очень высок, он обладает прекрасными аналитическими и синтетическими способностями, всегда устремлен получить хорошее образование, но даже если ему это не удается, большая начитанность и отличная память помогают достичь высоких результатов в его деятельности. Давид не держится определенного места службы. Если работа ему не нравится, он будет менять ее до тех пор, пока не найдет то, что нужно. Поле деятельности у него широкое: он может увлечься музыкой, театром, танцами, быть хорошим ювелиром, модельером одежды, архитектором. Давид отличный торговый работник, экономист, политик, препода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уше Давид сноб. Безупречно одет, любит хорошую еду, роскошных женщин, красивые дорогие интерьеры. С гостями и друзьями общается чопорно, без сердечности. Внутренне он безразличен всему, что касается его лично. Высшим благом для себя считает удовольствия и наслаждения. Любит путешествовать, но не как турист, а с комфортом. О своей сексуальной жизни не распространяется. Жене может изменять, более счастлив бывает во втором и даже в третьем бра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ид Самуилович Самойлов (1920—1990) — русский поэт. Совсем молодым, студентом московского института истории, философии и литературы, пошел добровольцем на фронт в 1941 году. Был рядовым солдатом и разведчиком. Тогда же начал печататься. Стихи войне, воспоминания о друзьях-однополчанах, размышления о судьбе людей своего поколения проникновенны, лиричны, глубоки и правдивы, они постоянны в его твор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оковые, роков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ые и фронтов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извещенья похоро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ерестуки эшелонны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о было! Как совпало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беда, мечта, и ю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все в меня зап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ишь потом во мне очну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овые, роков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нцовые, порохов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гуляет по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такие молодые!</w:t>
      </w:r>
    </w:p>
    <w:p>
      <w:pPr>
        <w:pStyle w:val="Normal"/>
        <w:ind w:firstLine="720"/>
        <w:jc w:val="both"/>
        <w:rPr/>
      </w:pPr>
      <w:r>
        <w:rPr>
          <w:rFonts w:eastAsia="Times New Roman Cyr" w:cs="Times New Roman Cyr" w:ascii="Times New Roman Cyr" w:hAnsi="Times New Roman Cyr"/>
          <w:sz w:val="24"/>
          <w:szCs w:val="24"/>
        </w:rPr>
        <w:t>Быть может, свойственное многим поэтам военного поколения чувство биографичности позволяло Самойлову так легко и свободно, с таким изяществом, тактом и иронией совмещать прошлое и современность. Остроумные и многозначные парафразы на темы отечественной истории соседствуют у Самойлова с постоянными обращениями как к творчеству своих непосредственных предшественников в отечественной словесности, так и к традициям Пушкина и высокого мирового искусства. В этом ряду можно вспомнить замечательное стихотворение «Пестель, Поэт и Анна» (1965), основанное на реальной записи беседы Пушкина с декабристом; поэмы «Струфиан», педантично документированная «Недостоверная повесть» о 1825 годе (1974); «Старый Дон Жуан» (1976),</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где самым большим наказанием оказывается не преисподняя, а женское равнодушие; «Сон о Ганнибале» (1977) и др. Квинтессенцией этой игры, смешения и смещения временных и цивилизационных пластов прочитывается стихотворение «Свободный стих», где Пушкин едет в автомобиле с крепостным шофером Савельичем во дворец к Петру Великому, а тот угощает его виски с сод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есть соблазн усмотреть в этой вечной игре и всепроникающей иронии черты скепсиса, уместные в душе человека, столь много пережившего и утратившего, думается, что сама стиховая гармония, сама возможность высказаться, поспорить, побудить к мысли выводит Самойлова из состояния замкнутости к открытой проповеднической миссии, традиционной для отечественного поэта, к стремлению в каждом своем произведении исполнить собственный завет, сформулированный в четверостишии сборника «В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себя сж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евратить в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жечь себя дот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только речь жг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88 поэт стал лауреатом Государственной премии ССС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своей жизни Д.С. Самойлов жил в Прибалтике, по его собственным словам, наслаждался тишиной и покоем, и продолжал писать лирическо-философские сти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ани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 мой судья — Бог (древнееврейское). Русская народная форма имени — Данила. В XIX веке это имя было крестьянским. Сейчас оно становится более распространенным как среднее между обычным, «простым» и особым, редки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покойствие, самоуглублен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Даниилович, Данилович, Данииловна, Данил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Близнецы. Планета: Меркурий. Цвет имени: серо-голубой. Камень-талисман: синяя яшма. Благоприятное растение: ясень, лютик. Покровитель имени: белка.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Грехозаруцкий (Угличский), игумен, священномученик, 5 июня (23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Египтянин, Кесарийский (Палестинский), мученик, 1 марта (16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Московский, князь, 17 (4) марта, 12 сентября (30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в схиме Стефан) Нивертский, Египетский, преподобный, исповедник, 30 (17)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Никопольский (Армянский), мученик, 23 (10) июля. В числе других 45 в Никополи после мучений за веру Христову был сожжен (IV 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Переяславский, архимандрит, 20 (7) апреля. Юношей тайно оставил родительский дом и поступил в монастырь, посвятив себя служению ближним. Прославился даром отворить чудеса (XVI 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II Сербский, архиепископ, 12 сентября (30 августа), 3 января (20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Столпник, преподобный, 24 (11)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Шужгорский, преподобный, 4 октября (21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Пророк, 30 (17) декабря, один из четырех великих пророков (другие: Иезекииль, Исайя и Иеремия). За 600 лет до Рождества Христова он точно указал время пришествия Христа в мир. Книга Даниила описывает, как он жил при дворе Вавилонского царя Навуходоносора в плену и поднялся до положения влиятельного лица благодаря своем искусству толковать 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е пророка рассказывается, как трое спутников Даниила — Седах, Мисах и Авденаго — были брошены б горящую печь за то, что отказались поклоняться как божеству золотой статуе, воздвигнутой Навуходоносором. Но не дозволил Бог безвинно погибнуть праведникам, послал с небес ангела, который остудил огонь, и трое юношей вышли из печи невредимыми. Эта тема относится к числу самых ранних в христианском искусстве и встречается уже в настенной живописи римских катаком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е пророка Даниила есть рассказ о том, как он сам был брошен в ров ко львам за неподчинение религиозным требованиям персидского царя Дария и верность истинному Богу. И здесь Бог не оставил его. Спустя семь дней царь вернулся и, найдя Даниила живым и невредимым, уверовал в силу еврейского Бога. Придворные, строившие козни против Даниила, сами были брошены ко львам, которые их тут же растерз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является также олицетворением мудрости и справед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уси в предрождественскую субботу в храме разыгрывалось «пещное» действо — «три отрока в пещи огн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июля, на Данилу-мученика, старушки-лекарки собирали целебные росы для врачевания: чистой холстиной проводят рано утром по росистой траве, пока холстина не намокнет, а потом отжимают ее в посудину и хранят в погребе, чтобы врачевать от порчи и сгла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лка в детстве — спокойный, уравновешенный, улыбчивый ребенок, с любопытством смотрящий на мир. Любит играть в футбол, увлекается теннисом, гимнастикой, но только для здоровья, а не ради спортивных результатов. Редко кто может предположить, что в нем томится творческое начало, поэтому развиться оно может лишь при счастливом стечении обстоятельств. Впрочем, он в любом случае будет отличным специалис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Даниил остается спокойным человеком, не любящим спешить, сдержанным. Его душевные бури проходят незаметными для постороннего взгляда. Внешне он всегда улыбчив, доброжелателен, не повышает голоса. Иногда он кажется несколько робким, но в нем есть мужская сила и горд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не терпит лжи, может вспылить, но быстро успокаивается и не помнит зла. Даниил слишком углублен в свой внутренний мир, чтобы сосредоточиваться на негативных качествах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больно переживает измену друзей, но сам иногда может о ком-то забыть, вспомнить, когда необходимо использ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аниила сильно развито образное восприятие, поэтому он может стать актером, художником. Но также может быть ученым, конструктором, предпринимателем, поваром, водителем, строителем, трудиться в области электроники. Чем бы он ни занимался, работа для него всегда будет на первом месте. Яркая фантазия, импровизация, увлеченность, умение работать руками — все вместе помогает Даниилу добиться творческого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углубленность Даниила, внутренние серьезные размышления делают из него неплохого психолога, интуиция его также безупречна, поэтому жену он часто выбирает безошибочно, с первого взгляда. При этом ему не важна броская внешность, главное для него — милый, добрый, душевный человек, чаще коллега. Обычно жена более активна, она руководит им, ведет по жизни, Даниил предан семье, любит детей, но, в силу своей занятости, занимается ими не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любит свой дом, относится к нему бережно, вместе с женой его благоустраивает, предпочитая старинные ве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я и семейные связи важны для Даниила, праздники он проводит с родственниками. Его дом открыт для гостей, он общителен и гостеприимен, хорошо танцует, поет в компании. Пьет в меру, иногда увлекается картами. Редко, но у Даниила случается второй бр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игумен (?—1122) — первый русский паломник, оставивший описание святой земли. Хождение его относится к 1106-1107 гг. Он отправился в Палестину, чтобы увидеть «желанную ту землю и места святые, где Христос претерпел страсти ради нас греш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месяцев странствовал он по Палестинской земле и подробно описал все, что увидел, места, по которым ходил Иисус Христос. Рассказал о городе Иерусалиме и реке Иордан, о Вифлееме, близ которого в пещере родился Иисус, о Капернауме, где исцелял Он людей, о море Тивердиадском, о горе Ливанской, подробно рассказал о горе Фавор и месте на ней, где преобразился Христос: «Место же святого Преображения крепко ограждено вокруг каменистой оградой. Железные ворота у той ограды... А перед оградой той польце красивое, получилось на верху той горы. Чудесно и удивительно устроено Богом, что на такой высоте имеется здесь вода; ибо много воды на той горе, на самом ее верху. Потому на той горе есть и нивы, и виноградники хорошие, и деревьев плодовых много. И видно с нее очень дале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иил полно и подробно рассказывает о святых церквах, монастырях и пересказывает связанные с ними легенды. Обстоятельно рассказывает игумен о топографии местности: «А вот каков путь к Иерусалиму. От Царьграда надо идти по морскому берегу триста верст до Великого моря. До Петолы-острова сто верст; это первый остров на узком море; там залив хороший и там находится город Ираклия велик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л Игумен Даниил эти места не ради географического интереса, а чтобы люди мысленно вслед за ним прошли по этим местам и для души получили пользу. Цель его странствия не географическая, а духов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ждение» Даниила было очень популярно и сохранилось в большом количестве списков, из них древнейший относится к 1475 году. «Хождение» носит разные названия: «Житие и хождение Даниила», «Паломник Даниил игумен», «Странник», «Книга глаголемая Стран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нис, Диони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ис, Дионисий — принадлежащий Дионису (древнегреческое). Дионис — греческий бог вина, виноделия и весель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бщительность, эмоциональн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Денисович, Дионисович, Денисовна, Дионис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Венера. Цвет имени: сизый. Камень-талисман: сапфир. Благоприятное растение: каштан, ландыш. Покровитель имени: теленок. Счастливый день: пятниц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онисий, преподобный, 25 (12) мая. Архимандрит Троице-Сергиевой лавры в XVII веке, угодил Богу подвигами монашеской жизни, заботами о бедных и бо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онисий Ареопагит, святой священномученик, 16 (3)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 в Афинах, получил классическое образование, был одним из судей верховного афинского суда — ареопага. После проповедей апостола Павла в Афинах стал христианином и сподвижником святого в проповеди Слова Божия. Впоследствии Павел поставил его епископом Аф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57 году Дионисий присутствовал при погребении Пресвятой Богород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кончины апостола Павла Дионисий отправился с проповедью в западные страны с пресвитером Рустиком и диаконом Елевферием. В Галлии все три исповедника были схвачены и обезглавлены. Тело святого Дионисия чудесным образом поднялось на ноги, взяло свою отсеченную голову и отнесло к храму на гору, которая теперь именуется «Гора мученика» — Монмартр. Его останки были похоронены на месте теперешнего аббатства Сен-Д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Дионисий является автором книги «О небесной иерархии», т. е. о чинах ангельских: архангелах, херувимах и серафимах. Его творения имеют важное значение в Богословии Православной церк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октября люди произносят заговоры от сглаза: Денис — лихого глаза берег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октября — полузимний: с этого дня осень кончается, зима начинается. С ночи падает первый прочный сн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иска — крепкий, веселый, общительный мальчик. Он известен всем соседям в окрестности. Очень добрый — своим завтраком поделится не только с одноклассниками, но и встречными собаками и кош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усвоив, что вежливость и обаятельная улыбка открывают путь к сердцам людей, он часто пользуется этим и во взрослую пору жизни. Насколько он искренен, не понимает даже 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ис — яркая эмоциональная личность. Иногда эмоции берут вверх над разумом, особенно, когда критикуют его идеи или поступки, но Денис старается взять себя в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ис — натура творческая, увлекающаяся, у него замечательная фантазия, склад ума аналитический и синтетический одновременно, что дает простор мыслям. Он наполнен разнообразными идеями и стремится сам или с командой воплотить их в жизнь. Однако он человек вдохновения и, если остыл, может оставить начатое дело, забыв, что он в ответе за тех, кого позвал за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ис чаще всего актер, режиссер, писатель, журналист, научный сотрудник, создатель клипов и реклам, худож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ис следует нормам морали, но не признает строгих рамок. Он не скрывает своих страстей, живет чувствами. Он любит красивые вещи, торжественно, изысканно принимает гостей, обожает прогулки, путешествия, пикники. Имеет множество друзей, как среди мужчин, так и среди женщин. Денис — поклонник женской красоты и женат не однажды. Этому способствует и то, что Денис женится не только по любви, но и по корыстным соображениям. Денис обидчив, вспыльчив, что помогает возникновению конфликтов в семей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ис не любит одиночества, ему всегда везет и он, в конце концов, женится уда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онисий (около 1440 — между 1502 и 1508} — крупнейший живописец Древней Руси, до самой смерти за ним шла молва как о «живописце хитром и преизящном». Его заказчики были все особы высокопоставленные, церковные иерархи, сам великий князь. Дионисий не был монахом, как Андрей Рублев, он жил «в миру» и, если верить современникам, не чуждался мирских соблазнов: не особенно рьяно соблюдал посты, не раз нарушал в быту строгость церковных устав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ловам летописца, Дионисий — мастер на редкость плодовитый. Но из всех его бесчисленных работ время сохранило три достоверных иконы (на двух художник проставил свое имя) и великолепные росписи Рождественской церкви Ферапонтова монастыря, близ города Кириллова Вологодской области. Они сделаны были им уже на склоне лет, в 1500—1502 годах, при участии сыновей Феодосия и Влади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скусства Дионисия характерны черты особой нарядности, изысканности, торжественности. Образы, созданные им, полны нравственного благородства, внутренней чистоты, светлой радости, мягкости и задуше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главного кремлевского и всей Руси храма — Успенского собора — Дионисий написал две огромные иконы, которые посвящены двум выдающимся деятелям Москвы: на одной из них изображен митрополит Петр, сподвижник Ивана Калиты, в обрамлении сцен из его жизни. На другой — сподвижник Дмитрия Донского — Алексий митрополит, также с эпизодами из его жизни. Торжественные, спокойные, в нарядных парчовых одеждах, обращенные прямо к зрителю, они представлены такими, какими их видел народ во время торжественных праздничных богослужений. Фигуры выделялись на светло-зеленых фонах, разделанных в подражание облакам, легким воздушным орнаментом. Иконы Петра и Алексия выдержаны в одной гамме красок — светлой и праздничной. Преобладают белоснежные цвета, определяющие весь красочный строй, которому они придают особую прозрачность. Так широко белый цвет никогда не применялся в палитре русского иконописца. Белый цвет высветляет все остальные краски, икона, в отличие от более ранних, приобретает необычную светонос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очная гамма росписи церкви Рождества Богородицы в Ферапонтовом монастыре также светлая, нежная, радостная и многоцветная, объединенная густо-лазоревым фоном. Росписи выполнены местными лазоревыми крас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канонически необходимых в каждом храме-изображении, множество композиций, сплошь покрывающих стены, своды и столбы храма, посвящены Бого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цены полны лиризма и поэзии. То тут, то там проступают в них черты живого наблюдения, правдивые жизненные детали. Хороши, например, фигура мамки, качающей колыбель с новорожденной Марией, или беседующие Иоаким и Анна, счастливый отец, держащий ручку младенца, Анна, нежно прижимающая к себе долгожданное дитя и заботливым жестом поправляющая пеленку. Другие сюжеты — чудеса Христа, евангельские притчи — встречались в древнерусской живописи редко и лишь с Дионисием прочно вошли в ее постоянный обиход. Несомненно, тут сказался личный вкус художника, охотно изображавшего сцены пиров и любовно выписывавшего златотканные с жемчугом оде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онисий был любимым художником великого князя Московского и «господаря всея Руси» Ивана III. Это и понятно: удлиненные, спокойные лица, пышные одежды, обилие праздничных сцен, сияющие светлые краски придают произведениям Дионисия отпечаток парадной торжественности и аристократизма. Такое искусство и требовалось тогда Московскому государству, вступавшему в период блистательного политического и художественного расц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мит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й — принадлежащий Деметре (древнегреческое), греческой богине плодородия и покровительнице земледелия. Русская форма имени Дмитрий очень популярна, по распространенности наравне с Андреем, уступает только Александру, Сергею и Алексею.</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амостоятельность, темперамент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Димитриевич, Дмитриевич, Димитриевна, Дмитри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Сатурн. Цвет имени: пурпурный. Камень-талисман: лазурит. Благоприятное растение: рябина, хризантема. Покровитель имени: морж.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митрий Басарбовский (Бассарабовский) Болгарский, преподобный, 8 ноября (26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й Дабудский, мученик, 28 (15)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митрий Донской, великий князь, 1 июня (19 мая). Родился в 1350 г. По словам летописи, «всех князей приводил под свою власть, а которые не повиновались его воле, на тех начал посягать». При нем Москва утвердила свое руководящее положение на русских землях. Прославлен в веках как победитель татар, хотя его внутренняя политика в сдерживании междоусобиц еще более замечатель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митрий Константинопольский, мученик, 22 (9)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митрий Прилуцкий, Вологодский, игумен, 24 (11)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митрий Ростовский, митрополит, 5 июня (23 мая), 4 октября (21 сентября), 10 ноября (28 октября). Написал «Четьи-Минеи», то есть жития святых за весь год, и много других душеспасительных книг (конец XVII—начало XVIII 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митрий Саламиниский (Кипрский), диакон, священномученик, 3 июля (20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митрий Скепсийский (Геллеспонтский), князь, мученик, 24 (11)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митрий Угличский и Московский, царевич, 28 (15) мая, 5 июня (23 мая), 16 (3)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митрий Солунский (Фессалоникийский), Мироточивый, великомученик, 8 ноября (26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сыном римкого проконсула, в Фессалониках (современные Салоники, или, как их называли славяне, Солунь). Отец и мать Дмитрия были тайными христианами, мальчик был крещен в тайной домовой церкви и наставлен в христианской в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мерти отца уже взрослого Димитрия вызвал к себе Галерий Максимилиана, вступивший на престол, в 306 году, убедившись в его образованности и способностях, назначил его на место отца проконсулом Фессалоникийско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в назначение, Дмитрий исповедал в Фессалониках Иисуса Христа, начал открыто учить жителей города христианской вере, искоренять языческие обычаи и идолопоклонство. Узнав об этом, Максимилиан разгневался, и пошел с войском в Фессалоники. Димитрий, узнав об этом, раздал имущество, предался посту и молитве, готовясь к принятию мученического венца. Когда император вошел в город, Димитрий смело исповедал себя перед ним христианином. Максимилиан приказал заточить его в темни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ератор устроил гладиаторские игры и смотрел, как его любимый силач, германец по имени Лий, сбрасывал с помоста на копья воинов побежденных им в борьбе христиан. Отважный юноша Нестор пришел в темницу к своему наставнику Димитрию и просил благословить его на единоборство с варваром. По благословению святого Нестор одолел германца и сбросил его с помоста на копья воинов, как язычник сбрасывал христиан. Император приказал немедленно казнить Нестора и Димитрия. В 306 году они были заколоты копьями в темн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VII века при гробнице святого Димитрия начинается чудесное истечение святого мира, в связи с чем великомученик Димитрий получает наименование Мироточив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й Солунский особенно почитается славянскими народами, в русских былинах изображается русским по происхождению — так слился его образ с душой русского народа. Почитание Дмитрия Солунского на Руси восходит к временам Крещения. В XI веке в Киеве был построен Дмитриевский монастырь, в XII веке — Дмитриевский собор во Владимире, в XIII веке —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мять святого Димитрия связывалась на Руси с воинским подвигом, патриотизмом и защитой Отечества на иконах святой изображается в виде воина в доспехах с копьем и мечом в руках. На свитке писали молитву, с которой святой Димитрий обращался к Богу о спасении родной Солуни: «Господи, не погуби град и людей. Если град спасешь и людей — с ними и я спасен буду, если погубишь — с ними и я погиб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оября в Дмитриев день на Руси справляются поминки по усопшим. Дмитровская неделя называется родительской. Установление этого поминовения принадлежит великому князю Донскому, который, одержав знаменитую победу в 1380 году в Куликовской битве над татарами, положил, чтобы в первую субботу перед днем святого совершалась вселенская панихида обо всех погибших на поле бит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8 ноября холод и снег, то весна поздняя и холодная, а если оттепель — зима и весна тепл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Дмитриев день по снегу, то и Святая пасха по снегу, а Дмитриев по голу, и Святая по т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ого Дмитрия обожают домашние и называют исключительно Митей. Он добрый, покладистый мальчик, спокойный и усидчивый, поэтому, если семья, в которой он растет, придает значение образованию, в будущем он проявит себе в научной сфере. В школе он уже Дима, у него появляется самостоятельность и даже своеволие. Однако может идти на поводу не совсем хороших приятелей, тем более, что предпочитает дружить со старшими мальч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Дмитрий обаятелен, смел и жесток. Обида и несправедливость приводят его в бешенство, он без оглядки набрасывается на обидчика, не думая о последствиях, за что часто бывает наказан. Дружить с ним трудно, он горделив, стремится всегда и везде быть самым лучшим и непревзойденным. Однако друзья у него есть, и они верны друг д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ычная активность, темпераментность, упрямый волевой характер помогут добиться Дмитрию успехов в шоу-бизнесе, балете, политике. Как артист, он может приворожить толпы поклонников, есть в нем магия лицедейства, политик также добьется успеха. Он практичен, знает цену деньгам, может быть стоматологом, работать в торговле. Чаще всего Дмитрий — руководитель. «Зимний», имея особые бойцовские качества, обязательно должен быть лидером. Дмитрий с детства привык к дисциплине, требует того же от других. Он трудолюбив, обладает холодным аналитическим умом, делает выводы только после досконального изучения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й обожает уют, комфорт, разнообразные удовольствия, красивых женщин. Он любит выпить, но особого пристрастия к алкоголю у него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ая зрелость приходит к нему очень рано, но его несдержанность в разговоре, энергия, стремящаяся быстро выплеснуться наружу, не дают возможность легкого успеха. Дмитрий очень влюбчив, до самой старости ему трудно ограничить себя, у него нередки повторные браки. Детей он любит и заботится о родившихся в предыдущих браках. Большое влияние даже в зрелом возрасте на него оказывает мать, он трогательно заботится о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 Флоренский сказал о Дмит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й — характер и весь облик значительный, в отдельных своих возможностях нередко превышающий меру человечности и даже человече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й Григорьевич Левицкий (1737—1822) — крупнейший русский портретист XVIII века, принадлежал к кругу передовых представителей русской культуры. Его дружба с выдающимися деятелями культуры просвещения — И.И. Новиковым, А.Н. Радищевым, Г.Р. Державиным оказала огромное влияние на характер творчества. Созданная им обширная галерея образов современников свидетельствует о разнообразии творческих интересов живописца в портретном жанре как по характеру портретов — камерных, парадных, портретов-картин, — так и по изображенным в них лицах. Но до конца жизни художник отдавал предпочтение парадным портретам, писал их с ослепительным блеском и пыш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значительное из произведений Дмитрия Левицкого — серия портретов воспитанниц только что основанного Екатериной II Смольного института. Над этим невиданным по размаху и сложности заказом императрицы, призванным увековечить достижение Екатерины в деле воспитания молодых, художник работал в 1773—1776 г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громных шести полотнах Левицкий развертывает ослепительную роскошь красочных сочетаний, всегда новых, нигде не повторяющихся, поражающих своей изысканностью: темно-коричневый цвет сопоставляется с голубым, бледно-кофейный — с розовым, сверкающий белый — с глубоким зеленым... Художник мастерски, убедительно передает разнообразнейшие материалы бальных и маскарадных одежд девушек — плотные шелка, легкие вуали, кисейные передники. Художник откровенно показывает, что девочки только играют в светских дам, они веселы и непосредственны, неуклюжи и грациозны, они очаровательны своей искрящейся юной рад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произведений художника носит реалистический характер. Особой глубиной отличается портрет священника, написанный в 1779 году. В нем чувствуется особая теплота отношения к модели, оттенок невольной горечи при виде разрушений, которые причиняет человеку безжалостное время. Но, отметив внешние признаки увядания — морщины, слезящиеся глаза с воспаленными веками, седину, — портретист открывает и другие: благородство душевной мудрости, богатство жизненного опыта. Темные краски одежды и фона выделяют освещенное светом лицо и подчеркивают сосредоточенную серьезность портрета. Художник и здесь сохраняет звучность цвета — темно-вишневого и оливкового в изображении ря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усской живописи XVIII века портреты стариков представляют большую редкость. Они имели обычно иносказательное значение: например, они могли олицетворить зиму в циклах «Времен года». Дмитрий Левицкий дал редкий образец понимания старости как отрезка жизни, имеющего самостоятельную ценность. Пора увядания подчеркивает душевные достоинства умудренного жизнью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образие и объективность творчества Дмитрия Григорьевича Левицкого позволили ему создать школу, он преподавал в Академии художеств и имел частных учеников. Его ученики правильно учли то наиболее ценное, что принес с собой художник: жизненную прав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вг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й — благородный (древнегреческое). Имя довольно популярное, в XIX—половине XX века оно было городским, в последнее время его чаще дают на селе. Мужское имя встречается чаще, чем женс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спыльчивость, развитая интуиция.</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Евгеньевич, Евген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ыбы. Планета: Венера. Цвет имени: бледно-голубой. Камень-талисман: жемчуг. Благоприятное растение: липа, незабудка. Покровитель имени: перловица. Счастливый день: четверг.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й Вифинский, преподобный, 25 (12)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й Мелитинский, мученик, 20 (7)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й Трапезундский, мученик, 3 февраля (21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й Херсонесский, епископ, священномученик, 20 (7)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й Антиохийский, Мавританский, пресвитер, священномученик, 4 марта (19)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обличение в безбожии императора Юлиана Отступника после мучений был сослан в Мавританию из Антиохии, где и сконч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й Севастийский, мученик, 26 (13)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ин, во время гонений на христиан в III веке объявил себя последователем Христа и во имя веры претерпел страшные мучения: ему вырвали язык, отрубили руки и ноги, отсекли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Евгения, 26 декабря, наблюдают за погодой в течение 12 суток, считая, что каждый день покажет погоду одного месяца следующего года: 26 декабря соответствует январю, 27-е — февралю, 28-е — марту и т. д. до рождества, 7 января, которое укажет погоду в декабре нового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детстве для Жени собственный мир важнее всего на свете. Это делает его человеком поверхностным. Родителям необходимо воспитывать в нем решительность и уверенность в себе. В школе учится хорошо, легко пишет сочинения, быстро овладевает иностранным языком, вежливо, даже рыцарски относится к девочкам. Может солгать, чтобы его не наказали, даже если он сам виноват. На это родителям нужно обратить особое внимание, поскольку в это время он говорит предельно искренне и смотрит широко открытыми честными гла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Евгений нервный и сентиментальный, со слабой волей и вспыльчивым характером. Он нерешителен и неуверен в себе, но тщательно старается это скрыть, пытаясь казаться развязным и равнодушным. Свои истинные чувства он чаще всего таит в душе. У него сильно развита интуиция, и он ею пользуется. Кажется, он дремлет, погруженный в свой внутренний мир, однако замечает все вокр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й честно трудится, но работа не захватывает его целиком, и в глубине души он ждет, чтобы она быстрее закончилась. Евгения раздражают любые препятствия для достижения цели, он не умеет и не желает преодолевать их. Евгений не лишен честолюбия и не упустит случая продвинуться в карьере, тем более, если это увеличивает его благосостояние. Более удачен его выбор в области техники, электроники, он хороший инженер, радиоконструктор, программ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нии Евгений дружелюбен, не лишен чувства юмора. Иногда, в запале, незаслуженно может обидеть человека, даже своего друга. Обычно с людьми не очень-то ладит, но с женщинами всегда держится корректно, галантно, и пользуется большим успехом. В компании весел, хорошо танц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енщине Евгений ценит душевную чистоту, тонкость чувств. Он идеализирует женщину, ищет в ней некую тайну. Иногда разочаровывается, но инициатором развода никогда не будет: он терпеть не может ссор и скандалов, пассивен, «Весенний» Евгений более непостоянен и может переменить брак. Супружеская верность нарушается Евгением, рожденным в любое время года, и он считает это естественным. Сам же очень ревн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ательный образ мужчины по имени Евгений представлен А.С. Пушкиным в романе «Евгений Онегин» — приветливость и циничность, утонченность и бесстрастность, рисковость и нереш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й Абрамович Баратынский (1800—1844), русский поэт, друг А.С. Пушкина и А.А. Дельвига. С Дельвигом он подружился, они даже вместе снимали квартиру, в 1819 году, когда Баратынский поступил в лейб-гвардии Егерский полк, стоявший в Петербурге. Дельвиг и познакомил Баратынского с Пушкиным и со всем пушкинским кругом литераторов. Но Пушкин был сослан, а Баратынский в 1820 году был направлен в Нейшлетский полк в Финляндию. Поэт полюбил суровую природу Финляндии, там им была написана поэма «Эда», которую А.С. Пушкин считал «образцом грациозности, излишества и чувства». Особенно восхищали Пушкина описания прир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ровый край, его кра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гался, дивятся вз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горы каменные 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глись каменные г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ея, всходит до неб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своенравные грома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их шумит сосновый л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их бурно льются водопа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яготы подневольного положения, невозможность распорядиться своей судьбой отвратили Баратынского от военной службы, в январе 1826 года он вышел в отставку. На это решение повлияло и декабрьское восстание, кончившееся гибелью и заточением близких Баратынскому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ратьев знал, но сны млад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единили нас на ми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че бедствуют и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мире нет уже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А.С. Пушкин вернулся из ссылки, их отношения, как говорил Баратынский, стали «короче прежнего». Пушкин едва ли не первому дал читать Баратынскому книгу с произведениями, написанными в золотую пору Болдинской осени. «Повести Белкина», «Борис Годунов» привели Баратынского в восхищение. 7 апреля 1829 года Пушкин подарил Баратынскому «Полтаву», экземпляр которой с дарственной надписью сохранился. Сохранился и черновик произведения, в котором во второй песне мы легко узнаем блестяще схваченный Пушкиным профиль Евгения Баратын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ившись в 1826 году, Баратынский построил для семьи дом в подмосковном имении Мураново, который сейчас является музеем. Дом, связанный и с другим замечательным русским поэтом — Ф.И. Тютчевым — посещается всеми, кому дорого наше прошл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31 году умер Дельвиг, смерть которого потрясла Баратынского, не меньше и смерть Пушкина в 1831 году. Его природная склонность к меланхолии, замкнутости стала проявляться более резко и в стихах, и в жизни. Однако в последнее десятилетие жизни Баратынский создал психологически тонкие, самые значительные свои стихи, которые сделали его в глазах потомков поэтом-философом. Сборник Евгения Баратынского «Сумерки», вышедший в 1842 году — это трагические и глубочайшие образцы русской лир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стихи Евгения Баратынского издаются довольно часто и пользуются любовью читателей. Сбылось предсказание поэта, выраженное в скромных и гордых стро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дар убог, и голос мой не гром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живу и на земле м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нибудь любезно бы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найдет далекий мой потом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их стихах, как знать? душа м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жется с душой его в сношен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нашел я друга в поколен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я найду в потомстве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гор, Его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р, Егорий — народная форма имени Георгий, Юрий — земледелец (древнегреческое). Этим именем пользуются, но на сегодняшний день оно не самое распространенн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честность, свободолюбие, чувство собственного достоинства.</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Егорович, Егор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трелец. Планета: Юпитер. Цвет имени: голубой. Камень-талисман: сапфир. Благоприятное растение: тополь, ландыш. Покровитель имени: белый бык. Счастливый день: сред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имя Георг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рий Хиосский, новомученик, 9 декабря (26 ноября), пострадал от турок в 1807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популярное сказание о святом Георгии — спасение им царевны от страшного дракона. В церковных апокрифах (сказаниях, не включенных в библейский канон) перед сражением Георгий обратился к Богу с молитвой о помощи, и Бог помогает с молитвой о помощи, и Бог помогает ему. Только словом заставляет святой смириться дракона. Георгий берет у царевны пояс, завязывает вокруг шеи чудовища, и девушка ведет покорного дракона на привязи в город. Но в народной легенде Егорий превращается в богатыря, который борется со страшным змеем не на жизнь, а на смер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езжал Егорий на люта зме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юта змея, люта огнен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 рота огонь, из ушей полы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глаз к ней скоры сыпят огня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хотят Егорья потреба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рий-свет проглаголы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люта змея, люта огнен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съешь меня, да не сыта буд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овен кусок, змей, подавиш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рий землю отмык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рий весну начин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рий с водой, а Никола с тра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Егорья мороз — будут просо и ов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 зверь у Егория под ру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кушка до Егория — к неурожаю и падежу ск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Егорья хороводы, с Дмитрия (8 ноября) посидел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седа и задира с пеленок, Егор всегда будет стремиться к свободе и правде. Понятие честности для него является главным критерием поведения. И еще с детства этот малыш знает, что такое чувство собственного достоинства. Именно благодаря этим трем качествам, Егор, не красавец, не богатырь, занимает сначала в школе, а потом и в обществе достойное 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р трудолюбив, старателен, во всем любит порядок, систему. Он обладает хорошими деловыми качествами, может найти выход из самого трудного положения. На службе к его мнению прислушиваются, ему верят и знают, что прежде, чем принять решение, он все хорошо взвесил и не один раз проверил. Очень часто он занимает руководящие должности. Правда, любит распекать провинившегося, вспыльчив, упрям и недоверч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ра не соблазнит крикливо одетая, с ярким макияжем девушка. Его избранница скромная, женственная, серьезная. Никто не застрахован от ошибок, и Егор может потерять голову из-за красавицы с вредным характером. Но это ненадолго. Егор прекрасный семьянин, примерный хозяин. К детям он строг, женским слабостям в мелочах не перечит, серьезные дела берет на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й (Георгий) Владимирович (1091—1157) прозвищем Долгорукий, князь Суздальский и Ростовский, троекратно великий князь Киевский, сын Владимира Мономаха, всю жизнь проведший в военных походах, исходивший всю русскую землю вдоль и поперек, послужил прообразом для того Егория Храброго, которого воспела народная поэ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властолюбивый и не держал клятв, завоевывал земли, основывал новые селения и города. Среди них Юрьев Польской и Юрьев Подольский, Переяславль Залесский, Дмитров, названный в честь сына, который родился на это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ем Долгоруким была основана и Москва. На этом месте было несколько сел и деревень богатого боярина Степана Ивановича Кучки. Георгий был недоволен каким-то дерзким поступком боярина и приказал убить его, а село взять в казну. Красивые места по берегам реки Москвы так понравились ему, что он вздумал построить здесь городок и назвал его по имени реки. Здесь он праздновал свадьбу своего сына Андрея, здесь принимал князя Святослава Олеговича и бояр его, собираясь вместе с ними идти к Кие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лет почти беспрестанно продолжалась эта война. В небольшие промежутки мира киевляне имели государями своими несколько князей, в том числе и Юрия Владимировича, в 1149 ив 1150 годах, который терял престол по своей беспечности. В конце концов, в 1155 году он занял его по приглашению самими киевля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ф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им — благочестивый (древнегреческое). Старое произношение — Евфимий. Имя было популярным в XIX — 1 пол. XX века, и сейчас оно не столь уж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мечтательность, эгоизм.</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Ефимович, Ефимьевич, Ефимовна, Ефим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алый. Камень-талисман: берилл. Благоприятное растение: жасмин, пион. Покровитель имени: скорпион.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фимий Великий, иеромонах, 2 февраля (20 января). Евфимий Никомидийский, мученик, 16 (3) сентября, 10 января (28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фимий Новгородский, архиепископ, 24 (11)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фимий Новый, Афонский, Константинопольский, преподобный мученик, 14 (1)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фимий Новый, Святогорец, Иверский (Афонский), преподобный, 26 (13)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фимий Новый, Солунский (Фессалоникийский), иеродиакон, 28 (15) октября. Восемнадцати лет от роду тайно от семьи ушел в монастырь, принял монашество и угодил Богу великими подвигами. Основал два монастыря (IX 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фимий Печерский, иеросхимонах, в Дальних (Феодосиевых) пещерах, 2 февраля (20 января), 10 сентября (2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фимий Сардийский, епископ, священномученик, 8 января (26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фимий Суздальский, архимандрит, 14 (1) апреля, 17 (4)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фимий Сянжемский, Вологодский, игумен, 2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фимий Великий происходил из города Мелитины в Армении. После смерти отца, мать, благочестивая христианка, отдала сына на воспитание своему брату, пресвитеру Евдок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оброе поведение он был поставлен в чтецы; затем, приняв монашество, посвящен в сан пресвитера. На тридцатом году жизни он, совершив поклонение святым местам в Иерусалиме, удалился в Фаранскую лавру. Там, найдя вне монастыря уединенную пустую хижину, поселился в ней, добывая пропитанные плетением корзин. Однажды вместе с жившим поблизости преподобным Фектистом они удалились в Куталийскую пустыню, недалеко от Иерихона и, избрав в горах труднопроходимое место, поселились в пещере. Но скоро пастухи, перегоняя стада, нашли их пещеру и рассказали в селении. К отшельникам начали приходить люди, постепенно возник монасты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вою подвижническую жизнь и твердое исповедание православной веры святой Евфимий получил наименование Великого. Он имел дар прозорливости, видел внутренние движения духа и узнавал человеческие помышления. Скончался Евфимий в 473 году в возрасте 97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Ефимия метель — вся масляна ме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Ефимия в полдень солнце — ранняя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имий во второй день календаря весну показывает: солнечно — к красной весне, пасмурно — жди поздних ме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ма обычно внешне бывает похож на мать. С детства очень эмоциональный и излишне самоувере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им — человек талантливый, артистичный, натура творческая, но эгоистичная. Он очень настойчив, и эта его манера не всем нравится, однако она помогает ему пробиться в жизни. У него очень развита интуиция, он неплохой психолог и это помогает ему в общении с людьми подавить свои негативные ч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Ефима хорошо развиты воображение и память, в сочетании с присущим ему творческим началом это позволяет ему быть хорошим артистом, музыкантом, архитектором. Впрочем, Ефим находит себе применение в разных сферах, поскольку у него большой запас жизненных сил и исключительное трудолюб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им отзывчив, добросердечен, он располагает к себе людей. У него есть друзья, хотя он не будет активно участвовать в делах других, больше занят своими. Ему достаточно ни к чему не обязывающее общение в свободное время на концерте, за игрой в шахм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им всегда безупречно одет, опрятный, надушенный, брезгливо относится к пище вне дома. Он гурман. Выражение: «путь к сердцу мужчины лежит через желудок» — о нем. Его жена должна хорошо готовить, в доме обязательна безукоризненная чистота. Ефим довольно ревнив, сам жене не изменяет, поскольку очень осторожен и брезгл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им — знаменитый кулачный боец, родом из италийских Локр, одержавший победы в 74-й, 76-й и 77-й Олимпиадах в 484-472 годах до н.э. Олимпийские игры — главный праздник греческих племен, устраивались у самого знаменитого святилища Зевса в местечке Олимпии, в Пелопоннесе. Игры были не развлечением, а службой богу, поэтому победителей почитали как людей священных, любимцев Зевса. Ефим, победивший в трех Олимпиадах, был личностью легендар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ание повествует, что Ефим освободил город Темесу от злого духа Полита, в земной жизни бывший товарищем Одиссея. Ефим победил его в единоборстве. Дожив до глубокой старости, Ефим исчез с лица земли, не испытав обыкновенной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тзвук далеких Олимпиад и подтверждение того, что жил на земле кулачный боец Ефим, при раскопках в Олимпии был найден пьедестал его стату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фр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рем — плодовитый (древнееврейское). В XIX веке имя было нередким в донских станица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нергичность, возбудим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Ефремович, Ефрем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Близнецы. Планета: Меркурий. Цвет имени: серо-голубой. Камень-талисман: серый агат. Благоприятное растение: ясень, маргаритка. Покровитель имени: крот.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рем Сирин, преподобный, 10 февраля (28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рем Перекомский, преподобный, 29 (16) мая. Жил в XV веке, основал Перекомский монастырь в Новгородской губернии, угодил Богу монашескими подви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февраля — Ефремов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Ефрема ветер понесся — к сырому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на Ефрема Сирина принято рассказывать о домовом, забавляться разными прибаут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ремка с раннего детства необычайно подвижен и быстр. Раньше сверстников начинает ходить и говорить. Желания его меняются с не меньшей быстротой, причем, не вытекая одно из другого. Он настойчив и неусидч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Ефрем также любит быструю смену впечатлений. Он очень возбудим, у него взрывной темперамент, его очень легко обидеть. После всплеска негативных эмоций он чувствует себя опустошенным, виноват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рем чувствителен к чужой беде, он способен на участие и сострадание. Поэтому друзей у Ефрема много. Он справедлив, никогда не напомнит о долге, считает себя обязанным помочь другу. Но простить человека, задевшего его самолюбие, Ефрем не в состоя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количество конфликтов, постоянное стремительное сопротивление не позволяют Ефрему быть успешным в карьере. Его профессионализм, напористость, энергия в конце концов приводят к благополуч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ый характер Ефрема сказывается и в семейной жизни. Но чуткая женщина оценит его нежную и любящую душ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рем Скрин (начало IV века — ?) — один из великих учителей церкви. Родился в Назибии (Месопотамия) в семье бедных земледельцев. С детства отличался вспыльчивым, раздражительным характером, часто ссорился. Однажды его несправедливо обвинили в краже овец и посадили в темницу. Там он услышал во сне голос, призывающий его к покаянию и исправлению жизни. Утром он был оправдан и освобожден. В Ефреме пробудилось глубокое покаяние. Юноша удалился в окрестные горы и стал отшель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лет Ефрем был в послушании у знаменитого аскета, епископа Назибийского святого Иакова. После взятия Назибии персами Еврем покинул пустыню и поселился в монастыре близ города Эдессы. Здесь он увидел многих великих подвижников, проводивших жизнь в молитвах. Пещеры были их убежищем, питались они одними растениями. Бог дал Ефрему дар обучения, наставления. К нему начали приходить люди, ждавшие услышать его. Он устно и письменно учил всех покаянию, вере и благочестию. Язычники, слушая его проповеди, обращались в христиа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жизни Ефрем Сирии отправился в Египет, чтобы увидеть подвиги великих пустынников. По возвращении в Эдесскую пустынь хотел остаток жизни провести в уединении. Но в Эдессе случился голод, и своим словом Ефрем Сирин побудил богатых оказывать помощи неимущим. На приношения верующих он построил богадельню для нищих и больных. Затем удалился в свою пещеру, где и остался до конца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егодняшнего дня читаются сочинения Ефрема Сирина, лучшую их часть составляют проповеди, изобилующие точно найденными и в нужном месте поставленными цитатами из Священного Писания. В проповедях он обращает внимание на несоответствие действительной жизни христианского общества с христианским идеалом. Ефрем Сирин говорит о покаянии, об удалении от суеты мирской, о борьбе со страстями. Он благословляет брак и семью, советует родителям заботиться о воспитании детей, о хорошем замужестве для дочерей, об определении сыновей на службу общественную и государственную. Его проповеди не мрачные, не безотрадные, он говорит о благости Божией, уныние выставляется им как тяжкий грех. Проповеди Ефрема Сирина составлены в форме бесед учителя с уче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х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р — память Господня (древнееврейское). Старое происхождение: Захария. Имя популярно в России, Грузии, Армении.</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динамичность, успешн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Захарович, Захар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Меркурий. Цвет имени: алый. Камень-талисман: желтый сапфир. Благоприятное растение: каштан, мак.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рия Египтянин, Скитский, преподобный, 18 (5)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рия Отверстый, затворник, 6 апреля (24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рия Печерский, постник, в Дальних (Феодосиевых) пещерах, 6 апреля (24 марта), 10 сентября (2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рия Праведный, священник, пророк, отец святого Иоанна Предтечи, 18 (5)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рия Серповидец, пророк, из двенадцати малых пророков, 21 (8)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с юношеских лет призван к пророческому служению и стал «зрителем премирных видений». Свои видения он описал в книге, и там, за 500 лет до Рождества Христова он описал вход Господень в Иерусалиме на солнце, о том, как его предадут за 30 сребреников и что эти деньги будут употреблены для покупки земли у горшечника, что, как сейчас известно, сделал Иуда. Захарий в подробностях написал о Распятии Христа, что за этим последовало, о будущем рассеянии учеников Мессии по различным стра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м прозвищем «серповидец» Захарий обязан одному из бывших ему откровений, в котором он видел летящий по воздуху свиток, изогнувшийся наподобие угрожающего сер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ру-серповидцу молились бабы-жне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апреля на Захария Печерского, если ночь теплая, то весна будет друж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рка, как зеркальное отношение, похож на родителей. У него дар подражания, он копирует их повадки и привычки. В основном он тихий и спокойный ребенок, послушен и сообразителен. Обожает собирать и разбирать констр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зрослого Захара та же тяга к технике. У него практический склад ума, хорошие способности, он удачлив — все это позволяет Захару быстро и твердо стать на ноги, Серьезность, обязательность, точность в работе содействуют его карьере. Правда, быть высоким начальником он не стремится, вполне удовлетворяется местом руководителя группы инженеров. Спокойная уверенность Захара в себе и в справедливом устройстве мира защищают его от ненужных амбиций и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р одарен огромной добротой и широкой натурой. Люди тянутся к нему, но стать его другом может не всякий. Захар очень взыскательно относится к друзьям: они должны быть верными, уметь в любую минуту прийти на помощь. Не стоит сомневаться в том, что Захар сам отвечает этим требов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ится Захар довольно поздно и чаще на женщине с ребенком, В свое время она искала у него сочувствия и нашла. В семье Захар бесспорный лидер, сам ведет хозяйство, сам контролирует расходы, проверяет уроки у детей, ходит на родительские собрания. Он не очень требователен, разве что ворчлив, любит читать нраво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р почти не пьет, ему нравятся спокойные разговоры за столом, мелодраматические и исторические фильмы, любит всей семьей выезжать на природу. Захар не склонен к измене и доверяет жене. До конца жизни почитает родителей, заботится о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щенник Захария и Елисавета, родители Иоанна Крестителя, до старости не имели детей. Однажды совершая богослужение в храме, Захарий зашел в святилище для каждения. Отделенный от молящихся завесой, он вдруг увидел перед собой архангела Гавриила, который предсказал, что у Захарий родится сын, и будет он провозвестником ожидаемого Спасителя. Захарий усомнился и попросил знамения, тут же он был поражен немотой: это было и знамение, и наказание за невер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свое время, родился младенец, Елисавета назвала его Иоанном. Все удивились, предлагали назвать младенца по имени отца — Захарий. Спросили у отца, он написал на дощечке: «Иоанн имя ему», — и тотчас немота спала с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ождения Иисуса Христа царь Ирод повелел избить всех младенцев. Елисавета убежала с сыном в пустыню и скрылась в пещере. Захария как священник находился в Иерусалиме. Ирод послал к нему воинов с приказанием открыть местопребывание младенца Иоанна. Захария ответил, что это ему неизвестно, и был убит прямо в хра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ангелие от Луки начинается рассказом об этих событиях, о Захарии и Елисав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ино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овий — рожденный Зевсом (древнегреческое). Зевс — верховный бог древнегреческого Олимпа, повелитель богов и людей. Имя встречается нечасто, однако бытует на селе и в город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проницательн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Зиновиевич, Зиновьевич, Зиновиевна, Зинов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желтый. Камень-талисман: коралл. Благоприятное растение: каштан, гвоздика. Покровитель имени: синица.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овий, святой мученик, 12 ноября (30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благотворительность и святую жизнь Господь наградил Зиновия даром исцеления различных болез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император Диоклетиан (284—305) начал гонение на христиан, епископ Зиновий был схвачен первым и доставлен на суд к правителю Лисию. Лисий предложил выбор — жить и поклоняться языческим богам, смерть, если не поклоняться. Святой Зиновий остался верен Христу. За это он и его сестра претерпели мучения и были обезглавлены в 285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ноября — Зиновий-синич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ичкин праздник: прилетают птицы-зимники: синицы, щеглы, снегири, сойки, чечетки, свиристели и др. Невелика птичка-синичка, а и та свой праздник помн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Зяма обладает замечательной памятью, он очень внимателен — все слышал и все понял. Зяма несколько хитер и лук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ому Зиновию свойственна высокая интуиция и богатое воображение. Исключительно интеллигентный и умный человек, легко ориентируется в русской и зарубежной литературе, различных течениях современности, знает множество стихов, любит шахматы. Зиновий артистичен, с обостренным чувством юмора. Может быть артистом, театральным художником, модельером, педагогом, иметь другие гуманитарные проф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овий очень раним и возбудим, далеко не всегда легок в общении. Дружить с ним трудно, он часто не объективен, ему кажется, что его не понимают, не ценят. Зиновий может быть злопамятен и мстителен. Причем рассчитаться с обидчиком может через много лет, когда тот все уже давно забыл и не ожидает подвоха. И все же друзья у него есть, настоящие и верные, прощающие Зиновию его внезапную холодность, едкую иро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овий умеет сострадать, он восприимчив к чужой беде, имея обширные связи, он просто рад помочь уладить какую угодно пробл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овий сексуальный, темпераментный, подвижный и активный. Он нравится женщинам и охотно заводит романы. Женится один раз, но в плане верности не безупречен, однако жену любит. Семья для него важна. Он заботится о ее благосостоянии, любит красивые и удобные вещи. Жене в хозяйстве не помогает, считает, что его дело зарабатывать деньги, это ему дается сравнительно лег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овий (? — ок. 417) — епископ Флоренции. Дворянин, будучи молодым, обратился в христианство. Зиновий обладал исключительными возможностями воскрешать людей из мертвых. Наиболее распространены рассказ о том, как на улице он воскресил мальчика, которого только что переехала повозка, запряженная вол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гроб Зиновия переносили в собор, случилось так, что им задели высохшее дерево, которое тут же вновь ожило и покрылось листь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в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 милость Божия (древнееврейское) — так традиционно трактуется это имя. Но в древней Иудее оно произносилось как Йоханаан. Русское имя, вероятно, происходит от прародителя славян Вана. В древности всех славян называли «ванами». Христианство прибавило к имени только одну букву «и». В XIX — начале XX веков каждый четвертый крестьянин звался Иваном. Затем наступил резкий спад популярности имени, сейчас оно вновь становится модны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цельность и последовательность, природный ум, некоторая лукавость, мягкость и открыт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Иванович, Ива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трелец. Планета: Солнце. Цвет имени: белый. Камень-талисман: алмаз. Благоприятное растение: бирюза, ромашка. Покровитель имени: конь. Счастливый день: сред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Александрийский, мученик, 13 февраля (31 января), 11 июля (28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Безмолвник (Молчальник), Савваит, епископ, 12 апреля (30 марта), 16 (3)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Бет-Селевкийский (Персидский), епископ, священномученик, 11 ноября (29 октября), 3 декабря (20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Богослов, апостол из двенадцати, евангелист, 21 (8) мая, 13 июля (30 июня), 9 октября (26 сентября). Ученик Спасителя и свидетель важнейших дел и событий его жизни. По внушению Святого Духа написал Святое Евангелие и три послания, а также святую книгу «Апокалипсис», то есть откровение о будущих судьбах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Адрианопольский, мученик, 4 февраля (22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Византийский, мученик, 11 декабря (28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Виленский (Литовский), мученик, 27 (14)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Вифинский, преподобный, 26 (13)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Власатый, Милостивый, Ростовский, Христа ради юродивый, 5 июня (23 мая), 16 (3) сентября, 25 (12) ноября. Иоанн Влах (Валах), Румынский, мученик, 12 мая (29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Воин, 12 августа (30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Галатийский, мученик, 6 июня (24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Готфский, епископ, 8 июня (26 мая), 9 июля (26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Дамаскин, преподобный, песнописец, 17 (4)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Варсонофий) Дамасский, Нитрийский, епископ, отшельник, 13 марта (29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Евангелист, апостол из семидесяти, епископ Александрийский, Аполлониадский, Вавилонский, 17 (4) января, 8 мая (25 апреля), 10 октября (27 сентября), 12 ноября (30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Египетский, пустынник, 11 апреля (29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Ефесский, 17 (4) августа, 4 ноября (22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Зедазнийский, преподобный, один из основателей грузинского монашества, 20 (7)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Златоуст, Константинопольский, патриарх, Вселенский учитель, 9 февраля (27 января), 12 февраля (30 января), 27(14) сентября, 26 (13)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Казанский, мученик, 6 февраля (24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Колов, Младший, Скитский, отшельник, 22 (9)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Константинопольский, Палестинский, преподобный, 8 февраля (26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Константинопольский, мученик, 22 (9)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V Константинопольский, патриарх, 31 (1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Кронштадтский, протоиерей, 2 января (20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Кущник, преподобный, 28 (15)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Лествичник, Синайский, игумен, 12 апреля (30 марта). Автор книги «Лествица», в которой указал 30 добродетелей, ведущих человека на небо, к блажен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Менюжский, Новгородский, 7 июля (24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Милостивый, Александрийский, 25 (12)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Московский, Большой колпак, Христа ради юродивый, 16 (3)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Новгородский, архиепископ, 20 (7)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Новый, Сочавский, великомученик, 15 (2)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Новый, Янинский, мученик, 1 мая (18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Оксиринфский (Египетский), преподобный, 15 (2)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Отшельник, Палестинский, преподобный, 2 июля (19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алеолаврит, Зетхопещерник, иеромонах, 2 мая (19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алестинский, воин, 1 ноября (19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алестинский, преподобный мученик, 25 (12)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алестинский, преподобный, спостник преподобный Симеона юродивого, 3 августа (21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етроградский, мученик, 13 августа (31 июля), в воскресенье после 7 февраля (25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ечерский, Киевский, отрок, первомученик Российский, в Ближних (Антониевых) пещерах, 25 (12) июля,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ечерский, Многострадальный, в Ближних (Антониевых) пещерах, 31 (18) июля,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ечерский, в Ближних (Антониевых) пещерах,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ечерский, постник, в Ближних (Антониевых) пещерах, 11 октября (28 сентября), 20 (7)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оливотский, епископ, 17 (4)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остник, Константинопольский, патриарх, 12 сентября (30 августа), 15 (2)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розорливый, Египетский, преподобный, 9 апреля (27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ророк, преподобный, ученик Варсонофия Великого, 19 (6)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сихаит, преподобный, исповедник, 8 июня (26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Русский, исповедник, 9 июня (27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Рыльский, преподобный, 31 (18) августа, 1 ноября (19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Савваит, преподобный мученик, 2 апреля (20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Святогорец, Иверский (Афонский), преподобный, 25 (12)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Севастийский, мученик, 22 (9)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Сербский, король, 23 (10)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Сиракузский, мученик, 6 октября (23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Сирийский, пустынник, 8 марта (23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 Пророк, Предтеча и Креститель Господень 20 (7) января, 9 марта (24 февраля), 7 июня (25 мая), 7 июля (24 июня), 11 сентября (29 августа), 6 октября (23 сентября), 25 (12)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бразует связующее звено между Ветхим и Новым Заветами, будучи последним в ряду ветхозаветных пророков и первым святым Нового Завета, в котором рассказывается его исто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сыном Захарии, священника Иерусалимского храма, и Елисаветы, родственницы Девы Ма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ождества Иисуса Христа царь Ирод повелел избить всех младенцев. Елисавета убежала в шестимесячным Иоанном в пустыню, их спасла расступившаяся по ее молитве и затворившаяся за ними ск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ария был убит воинами Ирода, Елисавета продолжала жить с сыном в пустыне и там умерла. Отрок Иоанн, хранимый Ангелом, жил в пустыне, питаясь акридами и диким медом, носил одежду из звериной шкуры. В 30 лет Иоанн вышел на проповедь о покаянии к людям, крестил в водах Иордана всех, кто приходил к нему в духовном раскаянии. Иоанн сподобился крестить Иисуса Христа и объявить о том, что он Мессия нар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крещения Господня Иоанн был заключен в темницу Иродом Антипой, правителем Галилеи, осуждал его за то, что тот, оставив законную жену, сожительствовал с Иродиадой при жизни прежнего мужа, своего брата, грубо нарушая тем самым иудейские обычаи. В день своего рождения Ирод устроил пир, на котором его падчерица Саломея настолько угодила ему своей пляской, что он опрометчиво обещает выполнить любое ее желание. По наущению Иродиады Саломея требует голову Иоанна Крестителя. Ирод Антипа не решался казнить Иоанна, страшась его популярности, но теперь он вынужден эт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Иоанна Крестителя погребли ученики, голову в глиняном сосуде погребла жена домоправителя Ирода на горе Елеонской. Голова перезахоронивалась трижды, когда около 850 года патриарху Игнатию было указано в видении место, где она сокр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осят молит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у Предтече — от болезней голо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у Многострадальному — о сохранении целомуд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у Богослову — на иконное писание, о совете и любви между мужем и же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анну Воину — от вора и обидч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апреля на Иоанна Лествичника пекут из теста лестницы для восхождения на небо после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июля на Ивана Купала день заполнен обрядами, связанными с водой. Травы и цветы, собранные в Иванов день, почитаются больше целебными, нежели собранные в другое время. В этот день девушки завивают венки из трав, а вечером пускают их в воду: если венок тонет, значит, суженый разлюбил и замуж за него не вы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ентября на Ивана Постного православная Церковь совершает поминовение воинов, на поле брани уби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Постный пришел, лето красное ув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Постный — осени отец крес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Предтеча гонит птицу за море дале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вана Крестителя журавли пошли на юг — к ранней зи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нельзя есть все круглое, петь и пляс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Ваня очень нуждается в любви, ласке, внимании, хотя кажется, что он сам прекрасно умеет позаботиться о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он менее сообразителен, чем другие ученики, поэтому у него часто возникает комплекс неполноценности. Потом он трудно утверждается в любом коллекти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Иван очень активен, вынослив, у него отличное здоровье и он им нередко злоупотребляет, забывая о том, что ничто не ве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 тугодум, решение принимает медленно, долго обдумывая и прикидывая. Ему не хватает интуиции, он чрезмерно чувствителен к мнению других о себе, однако надежен и серьез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 деятельности Ивана обширнейшее, он может работать в любой профессии, но более всего ему подходит та, где можно работать ру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предан друзьям, всегда готов прийти на помощь, отзывчив, поделится всем, что у него есть. Он очень страдает, когда по отношению к нему поступили непорядочно. Против своих обидчиков особых действий не предпринимает, верит в высшую справедливость. Дом его опять открыт для неверного друга и, конечно, для близких друзей, для сослуживцев и многочисленных родственников. Иван поддерживает отношения со всей родней, он всегда в курсе дел всех братьев и сестер, дядей и тетей, и не только своих, но и ж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женой его отношения складываются неоднозначно, но браком он дорожит. Любит детей, помогает родителям. Иван не боится тяжелой работы в доме, сам делает ремонты, чинит приборы, обувь. Он прост, общителен и непредсказуем. Может «завестись» от любой невинной шутки в свой адрес, подвержен алкоголю. Иван обожает различные виды борьбы, обсуждать политику, хоть и не ревнив, но на ухаживание за женой другого мужчины может отреагировать довольно рез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III Васильевич (1440—1505) — великий князь Московский с 1462 года, посвятивший всю жизнь объединению Русского государства. Со вступления на престол он показал себя дальновидным политиком, хитрым, ловким дипломатом, человеком непомерного честолюбия и непреклонной воли. В 24 года он сумел усмирить гордого казанского царя Ибрагима, окружить войском Казань и заставить его заключить выгодный для себя м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утомимой кровопролитной борьбе великий князь подчинил Тверь и Рязань. Князья ярославские, ростовские, белозерские еще до того уступили ему свои владения, а литовские земли были объявлены Иваном вотчинами его предков. Иваном подчинены Псков и Господин Великий Новгор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городские бояре предпочитали присоединению к Москве союз с иноземцами. В 1471 году новгородские власти, уже до того звавшие себе исконных врагов Руси — немецких рыцарей, заключили позорный договор с Литвой, отдававшей под ее покровительство новгородские земли. Душой заговора была властолюбивая жена посадника Борецкого, Марф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жды, в 1471 и 1477 годах разбили московские войска на реке Шелони новгородское ополчение. Народ не хотел войны с Москвой и боялся чужеземного владычества. Пушкари заклепывали стоявшие на крепостных стенах пушки, а горожане открыли ворота и принесли присягу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478 году под сводами Владычной палаты Новгородского Кремля прозвучали исторические слова Ивана III: «Вечевому колоколу в отчине нашей, в Новгороде, не быть, посаднику не быть, а государство нам свое держать». Вечевой колокол Новгородский, символ свободы города был увезен в Москву и повешен на колокольне Успенского соб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ыне удельные князья — всего лишь привилегированные землевладельцы, великий князь Московский — полновластный хозяин «всея Ру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в 1472 году Иван III вступил в брак с византийской принцессой Софией Палеолог, и двуглавый орел — герб византийских императоров — становится государственным русским герб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III покончил и с татарами. 1480 год — дата столетнего юбилея Куликовской битвы явилась и знаменательной датой окончательного свержения татарского и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тростью и осторожностью князя был побежден хан Ахмат. Позднее войско Ивана III освободило захваченные Литвой и Польшей западные русские зем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485 года на монетах с ликом Ивана III значилось: «Господарь всея Руси». Внешне Иван III был статный, высокого роста, с мужественным и суровым лицом, с черными, как смоль, волосами и длинной боро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ване III возникает «Сказание о князьях Владимирских» — официальная родословная великих князей Московских. Со всей возможной убедительностью в ней доказывается родство московских князей с римским цезарем Октавианом Августом и, конечно, с первыми киевскими князьями. Это было необходимо для дальнейшего укрепления принципов единодержа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ичтожение старой удельно-княжеской системы потребовало создания нового порядка управления страной. В 1497 году был издан Судебник — первый общегосударственный свод зак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 объявляется преемницей политических и духовных заветов Византии, с 1453 года подпавшей под турецкое владычество, оплотом православного Востока. «Москва — третий Рим, а четвертому не стоять...» — гордо провозгласили на Руси. Москва стала приобретать вид столицы большого государства. В центре внимания — строительство Кремля. То, что удовлетворяло князей московских, кажется несоответствующим достоинству государя всея Руси. В Кремле строятся соборы, каменные палаты, кремлевские башни. Кремль теперь — резиденция самодержца русского централизованного государства. «С этой эпохи, — отмечал историк Н. Костомаров, — начинается бытие самостоятельного монархического государства». Высоко оценивал деятельность Ивана III историк Н.М. Карамзин: «Иоанн оставил государство, удивительное пространством, сильное народами, еще сильнейшее духом правления, то, которое ныне с любовью и гордостью именуем нашим любезным отече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гна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натий — неродившийся (латинское). Такое имя давалось в защиту от злых духов, которые сочтут, что ребенок не родился и не смогут ему навредить. Русская форма имени Игнат. Имя всегда было редким, чаще оно звучало на Украин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твердость, рационализм.</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Игнатиевич, Игнатьевич, Игнатиевна, Игнат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Сатурн. Цвет имени: пепельно-серый. Камень-талисман: оникс. Благоприятное растение: пихта, эдельвейс. Покровитель имени: антилопа.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натий, святой, епископ Ростовский, 10 июня (28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натий Богоносец, священномученик, 2 января (20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предание, что младенца Игнатия Богоносца Иисус взял на руки и назвал символом невинности и чистоты. Наверное, поэтому впоследствии апостолы назначили Игнатия правителем церкви в Антиохии, 40 лет продолжалось его мудрое правление, пока не начались гонения на христиан. Игнатия, закованного в цепи, привели к царю Трояну. Троян велел отправить Игнатия в Рим и бросить на растерзание диким зверям. По пути в Рим народ приветствовал его. В амфитеатре Рима Игнатия оставили одного на арене и выпустили голодных зверей. Останки мученика его ученики положили в сосуд и отвезли в Антиох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очинения Игнатия Богоносца проникнуты мыслью о необходимости единения христиан, где бы они не наход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гнатия, 2 января, погода продержится без изменений четыре нед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натка спокойный, доброжелательный и простодушный мальчик. Взрослые его любят, угощают сладостями. Дети к нему недружелюбны за жадность, трусость и желание выдвинуться. Родителям необходимо вмешаться в ссоры с друзьями, помочь преодолеть негативные черты характера, иначе они будут мешать ему общаться с людьми, сделают его некоммуникабельным. Тем более, что Игнат не скрывает свои огорчения, и родители должны сохранить откровенные отношения с сы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Игнат обладает волевым и решительным характером. Он практичен, уверен в своих силах и знает себе цену. Игнат разносторонне способный человек. Он может посвятить себя точным наукам, математике, радиоэлектронике, иностранным языкам. Он неплохой литературовед, художник, фотограф. Игнат стремится к лидерству — у него для этого есть задатки: он инициативен, находчив, пунктуален, обдумывает сразу несколько идей. Но он своенравен, излишне суров. Игнат эмоционален, но все эмоции держит в себе, немногословен и холоден, Он любит распоряжаться и даже перекладывать свою работу на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нат влюбчив, но и это чувство он умеет подавить, верх берет трезвый расчет. Он хочет, чтобы жена его любила, на людях преданно смотрела в глаза. С этим, ему, конечно, трудно. От детей требует немедленного подчинения, может и ударить. Как раз дома он выплескивает свои эмоции наружу. Он может быть нежен или угрюмо молчать, может ворчать по самому ничтожному пов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Игнат любит животных, разводит дома рыбок, черепах, попугайчиков, может помочь жене по хозяйству. Игнат непрочь хорошо поесть, пьет умеренно. Инициатором развода он не будет, поскольку не любит радикальных пере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натий Брянчанинов (1807—1867) — сначала военный инженер, затем инок и архимандрит Сергиевой пустыни, впоследствии архиепископ Костромской и Кавказский. Игнатий Брянчанинов известен аскетическими сочинениями. Вот что он пишет о любви и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ость Господу, доказываемая постоянным отвержением всякого греховного помысла и ощущения. Несказанное, сладостное влечение всего человека любовью к Господу Иисусу Христу и к поклоняемой Святой Троице... Любовь к ближним братская, чистая, ко всем равная, беспристрастная, радостная, пламенеющая одинаково к друзьям и врагам. Восхищение в молитву и любовь ума, сердца и всего тела. Несказанное наслаждение радостью духовной... Просвещение ума и сердца. Молитвенная сила, побеждающая грех. Мир Христов. Отступление всех страстей... Богословие. Познание существ бестелесных. Немощь греховных помыслов, не могущих изобразиться в уме. Сладость и обильное утешение при страстях. Зрение устроений человеческих. Глубина смирения и уничиженнейшего о себе мнения... Конец бесконеч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 великое таинство. Она — рождение человека из земной временной жизни в вечность. При совершении смертного таинства мы слагаем с себя нашу грубую оболочку — тело, и душевным существом, тонким, эфирным переходим в другой мир... Мир этот недоступен для грубых органов тела, через которые... действуют чувства». (Свт. Игнатий Брянчанинов. «Люб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го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орь — воинственный (древнескандинавское). В древности так звали Бога-громовержца. Имя не часто встречается, но и не совсем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ухость и деятельн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Игоревич, Игор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Близнецы. Планета: Марс. Цвет имени: серо-голубой. Камень-талисман: берилл. Благоприятное растение: гриб, маргаритка. Покровитель имени: снегирь.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орь (в крещении Георгий, в иночестве Гаврилы) Олегович, Черниговский и Киевский, великий князь, 18 (5) июня, 2 октября (19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князь Игорь был призван на Киевское княжение в тяжелое для Руси время постоянной борьбы за Киевский престол двух княжеских групп Ольговичей и Мстислави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146 году скончался старший брат святого Игоря Всеволод Ольгович, и киевляне присягнули святому Игорю. Но киевские бояре, преступив крестное целование, сразу же призвали Мстиславичей с войском. Во время битвы киевские войска, еще раз нарушив присягу, перешли на сторону Изяслава Мстиславича; святой Игорь, княжение которого продолжалось всего две недели, был схвачен и заточен в темницу, а затем пострижен в иночество. Но всего год спустя киевское вече постановило расправиться со смиренным князем-иноком, несмотря на протесты митрополита и духовенства. Восставшие ворвались в храм во время Литургии, схватили молившегося перед иконой Божией Матери святого Игоря и предали его жестокой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хорон стали распространяться слухи о знамениях над телом Игоря. Мощи Игоря перевели в Чернигов, а церковь причислила его к лику свят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Игоря дождь идет весь день — много грибов. Случится гроза — вся уборка сена будет плох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Игорек — живой и подвижный ребенок, время урока в школе для него слишком длинное, чтобы усидеть на месте. На перемене он зачинщик различных подвижных игр. Однако в учебе ему не хватает усидчивости и терпения. Среди друзей он лидер, дети считают его умным, хотя и не всегда справедл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Игорь сдержан в выражении своих чувств, постоянно держит себя в руках. Жизнь ему представляется борьбой, в которой он должен победить, благодаря своему уму и трудолюбию, а откровенностью могут воспользоваться враги. Игорь властный и строгий, может обидеть, даже не заметив этого и искренне удивится, узнав, что кто-то обиде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орь всю жизнь стремится создать свое дело, ему не всегда это удается, но он терпелив и упрям. У него ничего не получается — он начинает вновь и вновь, не тратясь на мучительные переживания, он быстро находит реальные выходы из трудной ситуации. Он может быть инженером и рабочим, юристом и водителем, спортсменом, тренером или учителем. Иногда он становится философом, ученым, дипломатом или военачальником. В нем есть задатки художника и 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 Игоря аналитический, но способен и к обобщениям. У него хорошая память, он может точно передать детали какого-то рассказа, который давно читал, какие-то подробности семейной жизни, которые происходили еще в детстве. Правда, он может забыть прийти на заранее оговоренную встречу, но Игорь не из тех людей, которым делают замечания. Сам же он не терпит даже опозд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орь ведет напряженную активную жизнь. Несмотря на холодность, очень сексуален, но никогда не становится рабом своих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й сухости своего характера, у Игоря любящее сердце. Жене он может иногда изменять, однако с Игорем жена будет чувствовать себя в полной безопасности. Игорь ревнив и в браке стремится быть лидером, упрям, строит взаимоотношения в семье по собственным убежд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орь Эммануилович Грабарь (1871-1960) — русский художник, реставратор, историк искусства, критик. Во многих областях культуры пробовал он свои силы, и везде с успехом. Для живописи лучшим временем в его биографии были 1900-е годы. Тогда появились лучшие его пейзажи, и среди них — «Февральская лазурь» 190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ина Игоря Грабаря — это словно портрет березы. Художник словно выбирает одну из многих — самую красивую. Она изогнулась белым стволом, тянется кверху, обвисая рыжими ветвями под тяжестью пожухших листьев. Береза горит на солнце, она обжигает глаз своей белизной. Все ее гибкое тело как раз умещается в пределах вытянутого холста, словно разворачивается на плоскости в мягком ритме движения ветвей-рук, раскинутых в стороны. Дальний план пейзажа изображен как бы не в фокусе, предметы там растворяются в пространстве, и зрителю нет необходимости рассматривать детали пейзажа, он охватывает всю картину в ц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й обыгран счастливый момент в жизни природы, подчеркнута непосредственность чувства художника. Главным средством для Грабаря является цвет, фактура, то есть поверхность холста. Художник не заглаживает ее, а, напротив, делает шероховатой, оставляя следы кисти. Поверхность от этого вибрирует, обретает своеобразную жизнь, чувство непосредственности передачи окружающего мира от этого усил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дойти к картине вплотную, покажется, что на картине вовсе нет никакого изображения, только отдельные мазки разного цвета. Художник не смешивает краски на палитре, поэтому кажется, что цвет не имеет никакого отношений к тем предметам, которые должны быть изображены. Когда же вы отходите от картины, все встает на свое место. Отдельные цветовые мазки соединяются в общий тон, приобретая сияние звонкой лазури, ясно обозначаются предм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никновенный лиризм, ощущаемый в произведении Игоря Эммануловича Грабаря «Февральская лазурь», является характерной особенностью для русского пейзажа конца XIX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еро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ероним — святое имя (древнегреческое). Редкое во все времена имя. Так называли мальчиков в глубоких провинция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нергичность, ц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Иеронимович, Иероним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Близнецы. Планета: Солнце. Цвет имени: светло-желтый. Камень-талисман: гранат. Благоприятное растение: ясень, колокольчик. Покровитель имени: воробей.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ероним Стидонский, преподобный, 28 (15) июня. Один из четырех латинских отцов Церк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ероним был человеком могучего интеллекта и огненного темперамента. Он много путешествовал и в молодости совершил паломничество в Святую Землю. Позже он удалился на четыре года в Халкидскую пустыню, где жил отшельником-аскетом. Здесь он изучал еврейский язык и спутниками себе имел, по его собственным словам, «лишь скорпионов и диких зверей». В пустыне он несколько раз слышал трубы, возвещающие Страшный Суд. В западноевропейской живописи он часто изображается слушающим ангелов, трубящих в трубки над его гол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386 году Иероним обосновался в Вифлееме. Именно здесь в течение долгих лет он переводил Ветхий и Новый Заветы на латинский язык. Одиннадцать столетий спустя его версия была провозглашена Тридентским собором как официальный латинский текст Священного Пис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популярной притче, Иероним вынул занозу из лапы льва, который с тех пор стал его преданным другом. В бесчисленных картинах Святой Иероним изображается ученым, сидящим в келье, пишущим, рядом лежит л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еронима у Земли за год самый тихий ход, Солнце идет ти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Роня — активная поэтическая натура, пытливый и сообразите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Иероним — умный и рассудительный человек, с интересом наблюдающий людей, умеющий с ними ладить. Иероним немногословен, чаще погружен в свои размышления. Он нетребователен в быту, умеет приспособиться в разных жизн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ероним любит читать религиозные книги, очень религиозен, склонен к фатализму и мистицизму. У него развитый ум, пылкое воображение. Он может работать руками, делает все быстро и споро. Любит и понимает природу. Друзей у него один или два, выбирает он их сам. Люди его уважают. Иероним — знаток природы, он ее любит, и она раскрывает перед ним свои тай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ероним может быть священником, хорошо знает народную медицину. Он оригинальный художник, книжный иллюстратор, ремесленник, чаще занимается резьбой по дереву, печат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ероним женится после 30 лет. Разбираясь в человеческой психологии, ой не спеша обстоятельно выбирает жену, впоследствии у него крепкая семья. Иероним часто искренне преувеличивает свои возможности, трудолюбие жены, достоинства детей, их у него обычно трое-четверо, всем им хватает понимания и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ероним ван Акен, называвший себя Босхом (ок. 1450 — ?) — нидерландский художник, один из наиболее таинственных мастеров мирового искусства. Сюжеты многих его творений не расшифрованы, ореол загадочности окружал мастера при жизни и возрос после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и его ранних картин — бродячие фокусники, комедианты, лекари-шарлатаны. Без этих неунывающих бывалых людей во времена живописца не обходилась ни одна ярмарка, ни один народный праздник. Иероним Босх любуются их живой непосредственностью. В то время как даже у величайших представителей итальянского Возрождения сцены реальной жизни являются частью традиционных церковных сюжетов, Босх открывает для европейского искусства привлекательность самостоятельного бытового жан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шиной раннего периода в творчестве мастера считается знаменитый «Корабль дураков». Пассажиры фантастического корабля, плывущие «в страну Глупляндию», олицетворяют человеческие пороки. Гротескное уродство героев воплощается автором в сияющих красках. Босх и реален, и символичен. Сам по себе созданный художником мир прекрасен, однако в нем царствуют глупость и з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ая алтарная картина Иеронима Босха «Воз сена», является развернутой иллюстрацией к народной нидерландской поговорке «Мир — это воз сена, и каждый старается урвать от него сколько может». В погоне за житейскими благами — богатством, властью, славой, любовью, воплощенными в изображении гигантского воза сена, все человечество у живописца втянуто в жестокую и трагическую борьбу, из которой никто не выходит живым. Беспощадный в разоблачении, автор не щадит власть имущих, изображая во главе безумной толпы преследующих, давящих, убивающих друг друга людей — императора и папу. И все это происходит на фоне прекрасного, величественного пейзажа, чье вечное спокойствие противопоставлено преходящим мирским стра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своей творческой деятельности Иероним Босх обращался к теме страстей Христа. Особенно интересно позднее произведение «Несение креста», написанное в 1515—1516 гг., Христос, измученный и придавленный тяжестью креста, стоит зажатый в толпе стражников. Все пространство картины плотно заполнено полуфигурами и головами людей — с оскаленными зубами, вытаращенными глазами, гримасами злобы. Это сборище злодеев, мерзавцев, разбойников. И они олицетворяют пороки с большей силой, чем когда-либо у Бос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усство Босха мало изменилось до самого конца его творческой деятельности. По-прежнему художника волновали проблемы добра и зла в мире, но гротескные образы уже не занимали центрального места в картинах. В лучшем произведении позднего периода — «Поклонение волхвов», исполненном около 1510 года, представлен огромный прекрасный мир, окружающий хижину-хлев, где происходит поклонение. Это один из лучших пейзажей Босха, цветущий, залитый солнечным светом. Он дает представление о просторах и красотах природы, о многообразии земной жизни. Но и тут встречаются проявления зла: то всадники начинают сражение, то страшная волчица с окровавленной пастью, словно бредовое видение, нападает на путников... Но преобладающим становится правдивое изображение людей и природы. Недостатки и теневые стороны жизни уже не искажают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тво Босха имело большое значение для будущего. Это был мощный импульс, вдохновивший художников на создание пейзажей и жанровых карт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дения Иеронима Босха пользуются огромной популярностью в нашей тревожной современности, и каждый черпает из наследия художника то, что ему близко: фантастические видения с чудовищными гротескными персонажами или остроту реалиста и тонкость поэ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зясл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яслав — добывший славу (старославянское). Имя мало распространенное, но в последнее время появляется, чаще в город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стетизм, интеллигент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Изяславович, Изяславич, Изяславовна, Изясла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Сатурн. Цвет имени: темно-голубой. Камень-талисман: лазурит. Благоприятное растение: клен, сирень. Покровитель имени: ласточка.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ик — веселый, живой, разговорчивый ребенок. В школе учится по настроению. Он покладист и добродушен, в лидеры не стремится, всегда аккуратно одет, пострижен. В нем нет беззаботной невнимательности мальчишек к своему внешнему виду. Любит рисовать, играет на пианино или аккорде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Изяслав терпим к людям, зла не помнит, но и мириться первым не пойдет. Окружающие к нему хорошо относятся. У него отличная память, обладает острым чувством юмора, хорошо развитой интуицией. Он ленив и его совершенно не интересует карьера. Но Изяслав обязателен, и это помогает ему успешно работать инженером, юристом, чаще он выбирает гуманитарную профес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ья у Изяслава есть, они разделяют его вкусы, симпатии, взгляды, им интересно и весело в одной компании. Но ничего особенного, невозможного от Изяслава для друга ждать нельзя, он не пойдет дальше обещаний и сочув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яслав пользуется успехом у женщин: он всегда безупречно одет, любезен и предупредителен. В браке счастлив, хотя иногда может изменить. Часто у него трудные отношения с родителями жены, и это его очень угне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яслав Ярославич (1025—1079) — великий князь Киевский, старший сын Ярослава Мудрого. Умирающий Ярослав передал Киев Изяславу, сказав остальным детям «Сего слушайте, как слушаете меня». Многодетный отец, Ярослав разделил княжество между сыновьями, великое Киевское государство распалось на удельные княжества. На Киев издавна привыкли смотреть как на стольный град Всея Руси, а его красота, великолепная архитектура, несметно богатая казна представляли немалый соблазн для любого из удельных кня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писец Нестор представил Изяслава приятным лицом, величественным станом, но тихим нравом. В 1055 году он отменил смертную казнь. К сожалению, как пишет историк Н.М. Карамзин, «Изяслав был столь же малодушен, сколь мягкосердечен, хотел престола и не умел твердо сидеть на оном». Братья ссорились друг с другом за наследственные области, каждому хотелось иметь больше, каждый мечтал о Киеве. Изяславу дважды приходилось бежать из Росси «в ляхи», просить помощи у чужих государей. Он возвратился в отечество, когда из четырех братьев остался в живых только Всеволод, уступивший ему киевский престол, Изяслав занял его в третий раз в 1077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яслав ходил «с бесчисленными воями», на торков, которые с тех пор перевелись, на колыванцев, половцев. Убит был в сражении с половцами на Нежатиной ниве близ Чернигова 3 октября 1079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ллари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арион — веселый (древнегреческое). В начале XX века это имя еще было в ходу, сейчас почти забыт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интеллигентность: мягк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Илларионович, Илларио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малиновый. Камень-талисман: топаз. Благоприятное растение: пион, каштан. Покровитель имени: ягуар.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арион-чудотворец, 2 декабря (19 ноября). Действовал в IX веке на горе Олимп и в пустыне Иордан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арион Великий, преподобный, 3 ноября (21 октября). Основал в Палестинской пустыне несколько монастырей. Илларион был прозорливым, силой молитвы умел провидеть будущее, исцелять людей и изгонять дьяв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3 ноября, на Лариона, снег ляжет на сырую землю и не растает, то весной рано и дружно зацветут подснеж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лед на реке 3 ноября становится грудами, то будут и хлеба гру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ого Ларика легче убедить аргументами, чем заставить что-то сделать силой. Он очень ревнует маму к сестре или брату, постарше — друга-одноклассника к другим приятелям, требует, чтобы всегда находился рядом. С детства Ларик романтичен и задумчив. Благодаря повышенной интуиции он может угадывать настроение близких, надолго запоминает сны. Взрослый Илларион — добрый одухотворенный человек. Он очень похож на мать внешне и способностью принимать все близко к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арион скромный, спокойный, не любит спешить, обычно погружен в собственный внутренний мир и отстранен от окружающей жизни. Свои невзгоды он не поверяет даже друзьям, не потому что не доверяет или слишком горд, просто не хочет обременять людей своими переживаниями. Он очень раним, страдает из-за грубости и сс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фликте всегда винит себя и находит оправдание обидчику. Ему не хватает здоровой агрессивности, напора, что придало бы его замечательным душевным качествам большую твердость и защищенность. Его творческие способности, богатое воображение и быстрый ум проявляются в какой-либо гуманитарной науке или искусстве. Иногда становится священ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женщинам Илларион относится особенно внимательно, по-рыцарски. Он очень нежный муж и внимательный отец. К сожалению, не всегда находит золотую середину между нежностью и строгостью, но интеллигентность и мягкость в семье часть эксплуатируют, отчего в семейной жизни он несчастлив. К старости его очень беспокоит серд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арион Николаевич Певцов (1879—1934) — русский артист, играл в Товариществе новой драмы у В. Э. Мейерхольда, во МХАТе, с 1925 года и до конца жизни — в Ленинградском академическом театре драмы имени Пушк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вцов был способен проникнуть в психологические тайны характера, остро и безжалостно вскрывать его суть. Певцов прославился в ролях Федора Иоанновича — «Царь Федор Иоаннович» А. Толстого, Ивана Карамазова и князя Мышкина — «Братья Карамазовы» и «Идиот» по Ф. Достоевскому, и особенно в роли Павла I Д. Мережков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вцов передал душевную изломанность Павла — она была в нарочитом паясничанье, в безотчетных и внезапных жестах, в повышенной, истерической декларации, в безостановочной скачке отрывистых слов. Певцов вводил зрителей в душевные тайники Павла: его неверие в людей, горделивое сознание себя единовластным правителем, желание и боязнь до конца проявлять свою царскую мощь, ясное понимание враждебности окружающих. Как писал театровед П.А. Марков, «обаяние уродливости», которым Певцов так часто дразнил и завлекал зрителя, было представлено со всем блеском актерской тех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вцов понял свою власть над зрительным залом и наслаждался ею... В своих ролях он затаивал тяжелую неразрешенную драму и был готов к неожиданному взрыву. Даже юмор Певцова перерастал в сарказм: Певцов относился к окружающему быту полуиронически, полууничтожающе. Он с радостью отыскивал черты, которые беспокоили зрителя и шли наперекор симпатиям зрительного зала. Он никогда не воплощал людей «не думающих». Его влекли извивы и изгибы человеческой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арион Николаевич Певцов умел думать на сцене, умел в паузе раскрыть зрителю движению мысли своего героя. Не всякий актер умеет это делать, но с этим блестяще справлялся Певцов, и за это его бесконечно любили зр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я — верующий, крепость Господня (древнееврейское). Русская форма имени — Илья, называют или редко, в городе чаще, чем на сел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яркость, многолик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Ильич, Ильинич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Солнце. Цвет имени: ярко-красный. Камень-талисман: алмаз. Благоприятное растение: вяз, василек. Покровитель имени: соловей. Счастливый день: пятниц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я Египетский, пустынник, 21 (8) января. Илия Египтянин, Кесарийский (Палестинский), мученик, 1 марта (16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я Египтянин, мученик, 1 января (19 декабря). Илия Синайский, преподобный, мученик, 27 (14) января. Илия Тирский, мученик, 26 (13)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я Фесвитянин, один из величайших пророков Ветхого Завета, 2 августа (20)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я Муромец, Печерский, затворник в Ближних (Антониевых) пещерах, 11 октября (-28) сентября, 1 января (19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ья Муромский жил в XII веке, родом из города Мурома, монах Киево-Печерского монастыря, был сыном крестьянина. Он и есть любимейший герой русских былин, воплощение силы, отваги, непоколебимой стойкости и великодушия всего русского народа. В одной из былин поется, как Илья нашел в поле золотой клад. На это золото в Киеве-граде «...построил он церковь соборную. Тут Илья и окаменел, и поныне тут его мощи нетленные...» В пещерах Киево-Печерской лавры и теперь можно видеть старого богатыря, левая рука у него копьем проб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pPr>
      <w:r>
        <w:rPr>
          <w:rFonts w:eastAsia="Times New Roman Cyr" w:cs="Times New Roman Cyr" w:ascii="Times New Roman Cyr" w:hAnsi="Times New Roman Cyr"/>
          <w:i/>
          <w:iCs/>
          <w:sz w:val="24"/>
          <w:szCs w:val="24"/>
        </w:rPr>
        <w:t xml:space="preserve">2 </w:t>
      </w:r>
      <w:r>
        <w:rPr>
          <w:rFonts w:eastAsia="Times New Roman Cyr" w:cs="Times New Roman Cyr" w:ascii="Times New Roman Cyr" w:hAnsi="Times New Roman Cyr"/>
          <w:sz w:val="24"/>
          <w:szCs w:val="24"/>
        </w:rPr>
        <w:t>августа — Ильин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ья лето конч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и Павел на час день убавил, а Илья-пророк — два увол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льина дня ночь длинна: работник высыпается, а кони наед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Ильина дня в поле сива коня не увидишь — вот до чего темны но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лью до обеда лето, после обе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Ильина дня до обеда лето, после обе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Ильина дня под кустом сушит, а после Ильи и на кусте не сох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грозе в народе говорят: Илья по небу на шести жеребцах ездит. Гром происходит от стука по небесной мостовой колесницы Ильи-пророка, который гоняет нечистого духа или змия. Молния — это стрелы, которыми Илья поражает злую си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хой гром — к тихому дождю, гром гулкий — к лив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м беспрерывен — будет гр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м гремит долго и нерезко — к ненастью, если же отрывисто и непродолжительно — будет я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ждь в Ильин день предвещает обильный урожай ржи на следующий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льин год дождь — будет мало пожаров, вёдро — 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ья-пророк — косьбе ср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юша — веселый подвижный ребенок. Его балуют родители, его уважают друзья, несмотря на некоторый эгоизм и нахальство. У Ильи приятелей очень много, и не все влияют на него положительно. Круг друзей родителям необходимо контролировать. У Ильи приятный тембр голоса и музыкальные способности. С детства в нем проявляется хозяйственная жилка. Он радостно будет помогать родителям на огороде, в строительстве дачи, починке автомоб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Илья очень общителен, одиночество для него невыносимо. Он человек добрый, отзывчивый, незлобивый, откровенный и прямой. Иногда может резко высказать нелицеприятные вещи, может быть сильно раздражен, но впоследствии раскаивается в своей несдерж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ья может выдвинуть идею, которая практически необходима в данный момент, но не всегда способен воплотить ее в жизнь. Он умеет видеть и правильно понять текущие события. У него хорошо развита интуиция, но оценить человека с первого взгляда ему удается не часто. Илья становится прекрасным музыкантом, певцом, художником. Для него возможна профессия врача, учителя, следователя, он может быть высококлассным рабочим, Очень часто в душе Илья живет завтрашними радостями. Ему кажется, что его счастье еще впереди, поэтому он бывает недоволен своим нынешним состоя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кие возможности Ильи увеличивает любовь. Ему особенно необходимо любить и быть любимым. Сексуальная жизнь Ильи начинается довольно рано, и она зависит от чувств, которые он испытывает к женщине. Если она его не понимает, сексуальность его слабе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ится Илья, твердо став на ноги. Семью свою очень любит и постоянно о ней заботится. В детях видит свое продолжение, он считает, что в них обязательно будут реализованы его заветные меч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я (ок. IX века до н.э.) — еврейский пророк. Данное ему при рождении имя Илия — крепость Господня — определило всю его жизнь: он яростно боролся против культа бога Ваала, распространившегося среди израильтян, Хотя его историчность не подвергается сомнению, в обстоятельствах его жизни преобладают легендарные, мифологические черты, чтобы заострить внимание на чудодейственной силе Бога иудеев Ях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ья был чудотворцем, пророком, устами которого глаголил сам Бог. Илья обличал царя Ахава в нечестии, отступничестве от Единого Бога, и объявил, что в наказание три года не будет ни дождя, ни росы на земле, и засуха прекратится только по его молитве. И действительно, небо заключилось, наступила засуха и голод по всей зем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Илья отправился к потоку Хорафа, который еще не пересох. Вороны приносили ему хлеб и мясо каждые утро и вечер. Когда поток высох, Господь направил Илию в Сарепту Сидонскую к бедной вдове, которая ожидала вместе с детьми голодной смерти. Вдова поделилась с Илией последней горсткой муки и глотком воды. Тогда по молитве Илии мука и вода не переводились в доме вдовы на протяжении всего голода и засухи. Сын вдовы был смертельно болен, и Илия взял мальчика и, «простершись над отроком трижды», воззвал к Господу. Так «возвратилась душа отрока сего в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ошествии трех лет пророк явился к царю Ахаву и вызвал пророков Ваала на единоборство, чтобы они доказали силу своего бога. Два жертвенных алтаря были установлены на горе Кармил — один Ваалу, другой Яхве. Каждая из сторон призвала затем своего бога зажечь свой жертвенный костер. Ваал не откликнулся, несмотря на неистовые увещевания его пророков, а господь зажег огонь, который поглотил его жертву. Илия велел схватить пророков Ваала и заколол их у потока Кис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аясь от Иезавели, супруги Ахава, главной покровительницы пророков Ваала, Илия ушел в пустыню. Сидя под можжевеловым кустом, он просил у Бога смерти. Но пред ним предстал ангел, принесший Илии еду и питье на сорок дней и ночей дороги в пустыне. Илия идет к горе Хорив, чтобы стать там перед лицом Бога. Яхве обнаруживает себя в веянии тихого ветра и велит Илии идти обратно через пустыню, предрекает гибель Ахава и его дома, помазание на царство израильское Илия, в пророки — Елисе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когда Яхве пожелал вознести Илию на небо, перед ним и сопровождавшим его Елисеем расступились воды Иордана. Явились «колесница огненная и кони огненные, и разлучили их обоих, и понесся Илия в вихре на небо». Елисей поднял накидку Илии — милоть «и не видал его бо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нокен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нокентий — невинный (латинское). В настоящее время имя очень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моциональность, доброта.</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Иннокентиевич, Иннокентьевич, Иннокентиевна, Иннокент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ыбы. Планета: Венера. Цвет имени: светло-коричневый. Камень-талисман: нефрит. Благоприятное растение: бересклет, горечавка. Покровитель имени: газель. Счастливый день: четверг.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нокентий преподобный, 1 апреля (19 марта). Жил в XVI веке, был родом из бояр Охлебиных. В Вологодской губернии основал монасты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нокентий, святой, 9 декабря (26 ноября). Жил в XVIII веке. Первый епископ Иркутский, просвещал верою Христовой язычников Сибири, строил для них шко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а погода на Иннокентия, 1 апреля, такова и 1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ленького Кеши нежная улыбка и наивные глаза. Он растет робким, неуверенным, все время представляет себя в сказке, а в жизни очень чувствителен и душевно раним. Кеша плохо приспособлен к реальности, в школе его считают немного не в себе, мечтает. Требуется масса родительского внимания и забот, терпения, мудрости и выдержки, чтобы научить его соотносить мечты и надежды с действи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Иннокентий — сложная рефлексирующая личность, ему незнаком душевный покой. Внутренне он обособлен, изолирован от окружающих, но иногда может разоткровенничаться даже перед малознакомыми людьми. Он болезненно переживает неудачи, хочет, но не может искренне простить обиду, которая, если и нанесена, то не из-за злого умысла, а в результате человеческой слабости. Подлинную враждебность и просто грубую шутку он не различ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нокентий очень добр и отзывчив, талантлив, наделен прекрасной интуицией, почти ясновидением. Лучшее применение душевных качеств Иннокентия в реальной жизни — стать актером, музыкантом, художником или поэтом. Также он может быть прекрасным психологом. Честолюбие у него развито, постепенно, по мере совершенствования в профессии, повышается твердость, настойчивость, что приводит к успехам в карь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нокентий нелегко расстается с людьми. С детства высшим достоинством человека он считает интеллект, соответственный у него и круг общения. Среди друзей он становится общительным, веселым, проявляется его прекрасное чувство юм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нокентий любит уединение на природе, заводит собаку, они поразительно понимают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нокентий — натура тонкая, ранимая, поэтому женится поздно, бывает — неудачно и быстро разводится. Он счастливо проживет с той женщиной, которая будет любить его как ребенка, проявит много такта и выдер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нокентий Михайлович Смоктуновский (1925—1994) — замечательный русский артист. Искрометная мощь его таланта потрясала. Об Иннокентии Михайловиче говорили, что в нем ощущалось некое внутреннее сияние, что это был человек, исполненный интеллектом, остроумием, с потрясающим чутьем на единственно верный жест. Но при всей его гибкости, при его аристократизме и внешней «потусторонности» он знал цену жизни, прошел через многие испытания. За его плечами была война, и он всегда гордился, что был солдатом на этой войне, и хранил в душе верность фронтовому братству. Это многое объясняет в его размышлениях о времени и о себе: «Прослеживая жизнь, иногда кажется: я «специально»... оставлялся какой-то силой или, если угодно, «кем-то», для того чтобы в будущем создать моего Мышкина, Гамлета... Стоит представить, что было бы с этими персонажами, не будь в них моей жертвенной сути, природы самозабвения и исповед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е Иннокентия Смоктуновского «Быть!», вышедшей после смерти великого актера, есть подпись под фотографией, где он изображен в роли князя Мышкина из спектакля «Идиот» в постановке Г. Толстоногова: «В драматическом искусстве не знаю — может ли быть выше. И не потому, что это уже однажды произошло. Но где и когда, а главное, у кого может родиться столь редкая по человеческим задаткам драматургия, как это показано Федором Достоевским в его «Идиоте», то есть в князе Льве Николаевиче Мышкине. Если говорить откровенно, ни одна моя работа, ни до, ни после, не подошла и близко к этому уровню. К сожалению, это прав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исал строгий к себе артист, у которого были блистательно сыгранные роли из русской классики — пушкинский «Моцарт и Сальери» (1962), где он исполнил роль столь близкого его собственному гению Моцарта; «Преступление и наказание» по Ф. Достоевскому (1970) с его потрясающим Порфирием Петровичем; «Дядя Ваня» А. Чехова (1971, роль Войницкого); «Поздняя любовь» И. Тургенева (1983, роль Маргаритова); а чуть ранее вновь «Маленькие трагедии» Пушкина (1980, самоиспепеляющее злодейство в лице Сальери, а также роль Барона — «скупого рыц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раньше мы видели в кино образы современников — талантливого, необычайно совестливого и от того наивного и трогательного Деточкина («Берегись автомобиля», 1966) и молодого ученого, героя эпохи шестидесятых Куликова («Девять дней одного года, 1962). А уж трудно даже представить, сколь вместительными могут стать шекспировские слова, произнесенные в «Гамлете» (1964) таким актером как Иннокентий Михайлович Смоктуновский. Способность донести до зрителя не только прямое действие и текст роли, но и обнаружить за ними все многообразие духовного мира героя отличает игру великого русского артиста Смоктунов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оси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сиф — Божья награда (древнееврейское). Русская народная форма имени Осип, ставшая самостоятельной. Имя более всего было распространено в XIX — 1 половине XX века. Сейчас им называют детей много реж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динамичность, успеш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Иосифович, Иосифовна, Осипович, Осип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Меркурий. Цвет имени: сиреневый. Камень-талисман: сердолик. Благоприятное растение: маслина, астра. Покровитель имени: голубь.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сиф Песнописец, преподобный, 17 (4) апреля. Родился в Сицилии в благочестивой христианской семье. Иноком стал в 15 лет. Тогда же, в тяжелое для церкви время иконоборческих гонений оказался в Константинополе, проповедуя на улицах города, посещая дома православных, утверждая их против еретиков. Православные иноки избрали Иосифа посланником к Папе, чтобы известить его об опасности, грозящей церкви. Во время путешествия Иосиф был схвачен разбойниками-арабами и отправлен на остров Крит. Там в темнице он провел шесть лет и обрел свободу только со смертью императора-иконоборца Льва Армян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сиф построил в Константинополе церковь во имя апостола Варфоломея, он хотел торжественно почтить его намять, но сокрушался, что не было хвалебных песнопений, прославивших память святого. Накануне праздника апостола ему в алтаре явился сам Варфоломей и благословил писать церковные песнопения. Об их силе и духе писали так: «Когда он стал писать стихи, то и слух поражал чудной приятностью звука, и поражал сердце силой мыслей...» Преставился Иосиф в глубокой старости в 883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сиф Волоцкий, преподобный, 22 (9)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Иосиф родился в 1440 году и в возрасте 20 лет избрал путь иноческих подвигов. Проведя около 18 лет в обители преподобного Пафнутия Боровского, преподобный решил основать новый монастырь со строгим общежительным уставом и исполнил свое намерение на землях Волоколамского княж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итель святого Иосифа воспитала целую школу знаменитых иноков. Сам преподобный во всем служил примером братии. Многие миряне шли к нему за духовным советом, а нуждающиеся — за помощью; в иные времена каждый день обитель кормила до 700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удное для Русской Церкви время Господь воздвиг святого Иосифа на борьбу с угрожавшей Церкви ересью жидовствующих и исповеднические труда преподобного и его соратника Новгородского святителя Геннадия увенчались победой православного веро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Иосиф мирно почил в своей обители в 1515 году, на 76-ом году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сифа-песнописца народ называл песнопевцем: именно с 17 апреля начинает звучать голос сверчка и подает голос журав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Иося довольно капризный ребенок: переборчив в еде, может устроить истерику в магазине, если не купят понравившуюся игрушку. Во что бы то ни стало он хочет доказать веем окружающим свою исключительность. Родителям необходимо его сдерживать. В школе он непоседа и задира, умеет постоять за себя и за девочку, которая ему нравится. Почитание женщины у него развивается с дет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Иосиф покладистый, добрый, отзывчивый человек. Вместе с тем он хитер, не брезгует ложью, если она поможет добиться намеченной цели. Он человек умеющий ждать, но при этом мысль его работает интенсивно, он все тщательно анализирует, продумывает, просчитывает, после чего резко становится энергичным, стремительным, волевым. Все дела он доводит до конца, стремится к признанию свое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Иосифа хорошие математические способности. Он может быть ученым, конструктором, преподавателем математики, физики. Он обладает хорошей памятью, не лишен литературного дара, умения популяризировать сложные предметы, может работать в редакции технического журнала. Хорошую карьеру Иосиф может сделать в торгов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сиф общителен, друзей не подводит, но и много не обещает. Он любит путешествовать, бывает, что выпивает, даже больше, чем след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а Иосифа должна быть красивой, уметь хорошо готовить. Иосиф брезглив, в любом доме есть не будет. Он хороший, заботливый муж и отец. Первый брак у него не всегда удачен, второй обычно намного лучше. Но браком он всегда неудовлетворен, ему кажется, что жена его недооценивает. У Иосифа очень развито чувство долга. О детях от первого и второго брака он заботится до конца своих дней. На старости лет Иосиф становится скупым и эгоистич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Осип звучит несколько тверже и к характеристике имени добавляется большая твердость, самолюбивость и эмо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ип Михайлович де-Рибас (1749-1800), испанец по национальности, родился в Неаполе. 17-ти лет начал службу офицером, а в 1769 году поступил волонтером во флот. Во время пребывания графа А.Г. Орлова с эскадрой в Ливорно ему удалось приобрести расположение графа. Он принимал участие в поимке самозванки, выдающей себя за дочь императрицы Елизаветы Петровны, Таракановой, после чего послан был Орловым в Петербург. По дороге в Россию он очень ловко разузнал от своего спутника, русского офицера, о положении дел при дворе, о влиятельных лицах и по приезде в Петербург быстро нашел себе покровителя в лице И.И. Бецкого, государственного деятеля при Екатерине II, а через него сделался известен самой императр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776 году Рибас женился на любимой фрейлине Екатерины II и воспитаннице Бецкого А.И. Соколовой. Свадьба проходила в присутствии самой императр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О. де-Рибас приобрел нового покровителя — знаменитого Г.А. Потемкина, которому он сумел угодить проектом об улучшении флота. Дальнейшая его судьба продолжалась под начальством Потемкина на юге, где он дослужился до чина генерал-майора. Во время службы на флоте в 1791 годы был переименован в контр-адмир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2-ой Турецкой войны де-Рибас проявил выдающуюся храбрость и награжден был орденом Св. Владимира 3 и 2 степени, Св. Георгия 3 и 2 степени, бриллиантовой шпагой и 800 душ крестьян. В 1789 году он взял турецкую крепость Хаджибеи и, обратив внимание на ее выгодное местоположение, представил проект основания на ее месте порта — Одессы, к постройке которого и было приступлено под его наблюдением. Будущее показало, что де-Рибас не ошибся. В честь основателя Одессы одна из главных ее улиц носит название «Дерибасовской». В 1793 год он был награжден орденом Св. Александра Невского, произведен в вице-адмиралы и назначен командой Черноморского гребного фл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ип де-Рибас сумел удержаться и во время владычества фаворита императрицы П. Зубова и при новом самодержце. Павел I в 1798 году назначил его членом Адмиралтейств-коллегий. В 1799 году его произвели в адмиралы и назначили управляющим Лесным департаментом. В 1800 году за злоупотребления по лесной части он был отставлен, но за представленный проект укрепления Кронштадта опять принят на службу и определен к исправлению Кронштадтских укреп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бас прославился своей хитростью, которую могут характеризовать слова А Суворова о М. Кутузове: «...его и Рибас не обманет». Нравственный уровень Осипа де-Рибаса был невысок, и он ни перед чем не останавливался для достижения своей цели. В казнокрадстве он не знал пределов: по словам графа Ф В. Растопчина, Рибас крал ежегодно свыше полумиллиона рублей. Несмотря на это, Рибас был полезным деятелем. Безбородко говорил о нем, что он «человек отличных способностей и понятий в делах». Он отличался гибким умом, быстрой сообразительностью, обширной памятью, незаурядными способностями и проныр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стью Осипа де-Рибаса было составление проектов, за ними он проводил бессонные ночи. В молодости он занимался изобретениями по части механики и даже представил проект моста через Неву. В зрелые годы его занимали вопросы государственной важности, вплоть до заговора против императора. В конце 1799 года граф Н.П. Панин, английский посадник Уитворт и Рибас составили заговор против Павла 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ик писал: «По общему мнению, он первый умышлял против него, и остается еще под сомнением, кого бы он предал: его — заговорщикам, или заговорщиков — ему?» Смерть Осипа де-Рибаса 2 декабря 1800 года оставляет открытым этот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аак, Исаа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аак, Исаакий — радость Господня (древнееврейское). Имя было особенно распространено в XIX — начале XX века. В настоящее время оно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непредсказуемость, оригина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Исаакович, Исакович, Исааковна, Исак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Марс. Цвет имени: пепельный. Камень-талисман: оникс. Благоприятное растение: вяз, лотос. Покровитель имени: персидский серый кот.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аак, преподобный отец, 27 (24) января. В числе других избиенных сарацинами в Синае в IV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аакий Далматский, преподобный, 12 июня (30 мая). Жил в IV веке. Приняв постриг, жил в пустыне. В годы царствования императора Валента, сторонника еретиков-ариан, преподобный пришел в столицу Византии, Константинополь, чтобы утешать и укреплять верующих в гон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же время варвары-готы пошли войной на империю и приблизились к столице. Преподобный предрек императору, что лишь прекращение гонений на истинную веру может спасти империю; если же император не сделает этого, то сам погибнет. Пророчество святого Исаакия исполнилось, и преемник Валента — император Феодосии Великий — изгнал еретиков, а для преподобного Исаакия основал обитель в предместье Константинополя, где святой и преставился ко Господу в 383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сть Исаакия Далматского в Санкт-Петербурге был построен и открыт в мае 1858 года Исаакиевский со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июня, в день Исаакия, сажают б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саакия змеи скопляются, идут поездом на змеиную свадьбу. В этот день в лесу надо быть особенно осторо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 флегматичный, терпеливый, улыбчивый и доброжелательный. Спокойный в школе, хорошо учится, любит читать, собирает книги. Пользуется авторитетом у одноклассников, хотя и не любит обращать на себя внимание. Уже в детстве он выглядит вполне взрослым, не по годам серьез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Исаак остается уравновешенным, тактичным человеком, не поддающимся чужому влиянию, не любящим навязывать свое мнение. Он несколько отстранен от людских радостей и горестей, поднят над суетой, настроен на философский лад. Его лозунг: «Что бы ни случилось — всё к лучшему», он уверен в победе мирового добра, чаще всего верит в Бога, который все видит и воздает по заслуг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его очень сильная воля, делу своему отдается целиком, без помпы и корысти. Ценность профессии в его глазах определяется не престижностью, а полезностью для общества. Исаак обладает хорошей памятью, но он не любопытен, ему не интересно все то, что не связано с его профессией или его до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аак — незаурядная личность, но высоких чинов он обычно не достиг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ко, но, конечно, случается, и Исаак становится резким и холодным. Но он быстро берет себя в руки, никогда не выплескивая своих эмоций, не выказывая их гневом или ранящим сло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аак очень нравится женщинам, он всегда элегантно одет, с хорошим чувством юмора, щедр, излучает тепло и доброжелательность. Он чрезвычайно нежный и трогательный супруг, любящий отец. В семье он лидер, может быть строгим, вплоть до разрыва отношений со взрослым сыном или дочерью, которые не подчинились его воле. В конце концов он смиряется, хотя и не меняет своих убеждений, считая, что поступает по сов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аак Осипович Дунаевский (1900—1955)— выдающийся советский композитор и дирижер. До сих пор, в начале XXI века, его музыка остается жить с нами, с ней невозможно расстаться. Она попала в сокровищницу народной музыки и не знает уже границ времени и простран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наевский одним из первых среди композиторов своего времени очень серьезно отнесся к кино, он автор музыки первого в нашей стране музыкального фильма «Веселые ребята». Его музыка, написанная в кинофильмам, живет теперь независимо от них и исполняется в концертах симфоническими и эстрадными оркестрами. Довольно часто можно слышать по радио увертюру к фильму «Дети капитана Гранта». Даже не зная фильма, слушая музыку, проникаешься тревогой и волнением за героев, представляешь их путь навстречу опасностям. Прекрасная музыка воссоздает в нашей памяти события и образы героев книги. Блестящее симфоническое произведение — это и музыка Дунаевского к кинофильму «Цирк». Талант композитора сделал из научно-популярного фильма «Крылатая защита» поэтический рассказ о птицах. Взволнованная, трогательная песня «Скворцы прилетели» из этого фильма поется и сего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наевский — зачинатель советской оперетты, В 1927 году была поставлена первая в стране оперетта «Женихи». В последующие годы он написал целый ряд замечательных оперетт — «Золотая долина», «Вольный ветер», «Сын клоуна», «Белая акация» и др. Дунаевский писал также балеты, музыку к театральным постанов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блестящим мастером оркестровки. В книге «Спасибо, сердце» Л.О. Утесов вспоминал о нем: «Поразительно было видеть, как работал Дунаевский. Он мог сочинять музыку, не прикасаясь к роялю. Оркестровку же писал без партитуры, и со стенографической скоростью, раскладывая листы бумаги на столе. Все было весело и необыкновенно музыкально. Улыбка играла на его лице. Пальцы скользили по клавиатуре. И мне казалось, что и пальцы тоже посмеиваются...» Утесов вспоминал, как при подготовке к очередному капустнику или юмористическому спектаклю он «был ошеломлен той необыкновенной изобретательностью и юмором, с которыми Дунаевский «разделывал» разные песни, внося в них такие музыкальные обороты, которые кто другой вряд ли мог и приду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наевскому удавались и песни, и частушки, и вальсы, и куплеты, и романсы — все жанры так называемой легкой музыки. В любом его сочинении можно было узнать его особый музыкальный почер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аак Осипович Дунаевский был человеком не только одаренным, но и хорошо образованным. Он прекрасно говорил и свободно владел п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 Дунаевского, напоенная радостью жизни, сердечным теплом, счастьем молодости, стала частью русской культуры, вошла в золотой фонд музыкального искус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р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л — смелый (древнегерманское). Редкое имя. В святцах не значитс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олидность, эмоциона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Карлович, Карл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Юпитер. Цвет имени: алый. Камень-талисман: авантюрин. Благоприятное растение: сосна, стрелолист. Покровитель имени: гепард.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алых лет Карлуша умеет поставить цель и практически всегда добивается ее. Еще маленький, но уже большой и сильный, он активно сопротивляется всему, что ему не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астая, он теряет аппетит, становится худым, впечатлительным мальчиком. Очень раним, а потому терпит постоянные обиды от сверстников. Не участвует в общих вечеринках. Хорошо, если родители доверят ему воспитание породистой соб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Карл — сильная независимая личность. Его жизненное кредо: «все или ничего». Не останавливаясь, он движется к своей цели — стать влиятельным, богатым человеком, и достигает ее. Карл вынослив, сильный духом, умеет держать секреты. У него очень сильно развита интуиция: Карл настолько проницателен, что это иногда кажется сверхъестеств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считают Карла скучным и даже занудливым. Карлу это неприятно, в душе он переживает, но великодушно прощает обид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л расчетлив, прижимист, умеет экономить, он рачительный хозяин. Карл однолюб и очень страдает, если нет взаимности. Однако жить рядом с ним трудно, необходимо иметь много смелости, чтобы утвердиться, не быть подавленным его сильной во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л Фаберже (1846—1920) — с 1870 года глава блистательной ювелирной фирмы, основанной в 1842 году в Петербурге. Свой путь фирма начала с небольшого ювелирного магазина-мастерской и закрылась в 1918 году крупным предприятием с филиалами в Москве, Киеве, Одессе, Лондоне, где работало более 500 мастеров разных специальностей: художников, резчиков по камню, эмальеров, миниатюрис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л Фаберже получил широкое и фундаментальное образование в Германии, Лондоне и Париже, имел редкий дар организатора, был главным источником идей и окончательным судьей воплощенных замыслов. Фирма имела всемирную известность, изготовляя различные изделия: часы, табакерки, портсигары, ювелирные украшения, подарки-сувени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жегодно к празднику Пасхи фирма готовила настольные колокольчики, печати, коробочки, но особенно популярны были маленькие кулоны яйцевидной формы, украшенные филигранью или знаменитой гильошированной эмалью — прозрачной, различных цветов и оттенков, наложенных на резной фон. Многообразие узоров резного фона то в виде муаровых текучих линий, то в виде вертикальных или горизонтальных полос, мелких снежинок или чешуек, создавало особую игру света и совершенно новый декоративный эффект, прославивший фир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85 году к празднованию Пасхи Карл Фаберже изготовил особенно оригинальный сувенир. Обыкновенное на первый взгляд яйцо на самом деле было выполнено из золота, покрыто плотным слоем белой эмали. Скорлупу можно было разъединить на две части и, подняв верхнюю половинку, заглянуть внутрь. Там, в полусфере золотого желтка, как в лукошке на яйцах, сидела маленькая курочка из цветного золота. Проработка деталей была сделана столь тщательно, что зритель мог разглядеть не только невысокий гребешок или круглые птичьи глаза, но и каждое самое маленькое перышко. Чудеса на этом не заканчивались. Курочка тоже содержала сюрприз, и даже не один. В ней хранилось два миниатюрных предмета: рубиновое яичко и императорская кор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аленькое диво было выполнено по заказу императора Александра III для подарка его жене императрице Марии Федоровне. Сюрприз произвел большое впечатление. С этого времени фирма к каждой Пасхе готовила новый подарок, всегда неожиданный и оригина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специалистов считает, что исполнено было 54 пасхальных яйца, к сожалению, только 10 хранятся в нашей стране. Их можно увидеть в экспозиции Государственной Оружейной палаты Музеев Кремля. Эти и другие изделия Карла Фаберже вызывают восхищение как неискушенных зрителей, так и тонких цен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вторимость, тонкое чувство стиля, фантастическое совершенство проработки деталей, виртуозное сочетание самых разных технических приемов вызывают неиссякаемый интерес к Карлу Фаберже и делают его имя синонимом великолепного мастер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ирил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 маленький господин, барчук (древнегреческое). Имя встречается нечасто, но его популярность растет.</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настойчивость, целеустремлен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Кириллович, Кирилл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Сатурн. Цвет имени: темно-желтый. Камень-талисман: желтый сапфир. Благоприятное растение: пихта, крокус. Покровитель имени: марал.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Александрийский, патриарх, 31 (18) января, 22 (9)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Алфанов, Сокольницкий, Новгородский, преподобный, 17 (4)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Бастийский, Месопольский, мученик, 23 (10)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Белозерский, игумен, 22 (9)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Гортинский, епископ, священномученик, 22 (9) июля, 19 (6)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Святой, Иерусалимский, патриарх, 31(18)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Илиопольский, диакон, священномученик, 11 апреля (29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Катанский (Сицилийский), епископ, 4 апреля (21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Новоезерский (Новгородский), преподобный, 17 (4) февраля, 20 (7)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Радонежский, схимонах, отец преподобного Сергия Радонежского, 31 (18) января,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Севастийский, мученик, 22 (9)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Константин) Философ, Моравский, равноапостольный, учитель Словенский, 27 (14) февраля, 24 (11)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Челмогорский, преподобный, просветитель чуди, 21 (8)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Туровский, епископ, 11 мая (28 апреля). Знаменитый проповедник и писатель XII в. (1130—1182). Произведения издавались не раз вместе с творениями Иоанна Златоуста и других выдающихся проповедников. Богатое воображение и одушевление, соединенное с восторженно-радостным настроением, — характерные черты его пропове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итель Кирилл, архиепископ Александрийский происходил из знатной и благочестивой семьи. Представителем Александрийской церкви он был избран единодушно в 412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итель Кирилл почитается как выдающийся борец за чистоту Православия и великий учитель Церкви, автор многих богословских творений — толкований на Священное Писание, сочинений против еретиков-несториан, назидательных бесед поу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терпел от еретиков много го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дро управлял своей Александрийской паствой в течение 32 лет. Скончался в 444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pPr>
      <w:r>
        <w:rPr>
          <w:rFonts w:eastAsia="Times New Roman Cyr" w:cs="Times New Roman Cyr" w:ascii="Times New Roman Cyr" w:hAnsi="Times New Roman Cyr"/>
          <w:sz w:val="24"/>
          <w:szCs w:val="24"/>
        </w:rPr>
        <w:t>27</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евраля, на Кирилла, хорошая погода — к мороз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марта — Кирилл — дери полоз: около этого дня дороги портятся, ездить на санях становится тру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июля, на Кирилла, снимают первый урожай огур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Кирюша очень любознательный ребенок, задает множество вопросов на самые разные темы. Очень рано умеет читать, в школьные годы читает запоем все, что есть дома, посещает как минимум две библиотеки. Благодаря хорошей памяти огромное количество прочитанного запоминает. Он быстро усваивает правила хорошего поведения, учителя им довольны, ставят его в пример другим детям. Одноклассники его не любят: он эгоист, никогда не подскажет на контрольной, не даст списать решенную задачу. Кирилл не в меру честолюбив и всегда стремится быть самым первым, самым лучш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олюбие, упрямство и трудолюбие помогают Кириллу добиться жизненного успеха. Он обладает сильной волей, которую также успешно использует в своих интересах. У него хорошо развита интуиция, но считает для себя важнее разум и полагается на него. Кирилл — человек высоко интеллектуальный и круг его интересов очень широк. Он может быть отличным судьей, конструктором, промышленником, экономистом, врачом, юристом, архитектором. Его занимают философия и психология. Для Кирилла важна четко поставленная цель, для него имеет большое значение для кого, для чего и с кем он будет работать. Кирилл стремится властвовать, коллеги считают его карьеристом. Будучи руководителем, Кирилл потребует от подчиненных железной дисциплины. Спорить с ним сложно: Кирилл не уступит, найдет множество необходимых аргументов, способен на резкие выпады, ранящие собес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весьма сексуален, половую жизнь он начинает рано, но втянуть себя в неприятную ситуацию не позволит. От секса получает огромное наслаждение. Кирилл пользуется большой популярностью у женщин всех возрастов, но своими возможностями не злоупотребляет, остается тактичным, надежным. Он способен на большую люб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уверен в себе, любит щегольнуть своим умом, умением элегантно одеваться. Даже жена у него красивая и с прекрасными мане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кругу Кирилл общителен, гостей принимает с размахом, не жалея денег. Он не прочь поесть вкусно и изысканно, но обычно к еде относится спокойно, он непривередлив. Помогать жене не отказывается, но ему надо сказать, сам он инициативу не проявит. Кирилл ревнив, жену считает своим достоянием, ей не измен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827—869) — святой, равноапостольный, учитель славян. Он и его старший брат Мефодий, по происхождению славяне, родились в Македонии, в городе Солуни. Кирилл получил блестящее образование, принял сан пресвитера, состоял библиотекарем соборной церкви в Константинополе и преподавателем философ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857 году Кирилл вместе с братом были посланы императором Михаилом проповедовать христианство у хазар. Братья убедили хазар принять христианство, и упросили хазарского князя отпустить с ними на родину всех греческих плен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862 году началось главное дело святых братьев. По просьбе князя Ростислава император послал их в Моравию для проповеди христианства на славянском языке. Кирилл и Мефодий составили славянскую азбуку, которая позже так и называлась «кириллицей». Святые перевели на славянский язык Евангелие, Апостол, Псалтырь и другие Богослужебные кн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воем апостольском пути братья испытали и оскорбления, и тюремное заключение, подчас голод и жажду, многие опасности для жизни, но дела своего не оставили. Им принадлежит особая роль в христианском просвещении и развитии культуры славянских народов. Так, например, в Моравии, где святые стали учить богослужению на славянском языке, они испытали гонения от немецких епископов, утверждавших, что богослужение можно совершать только на еврейском, греческом или латинском языках. Разрешать этот спор пришлось самому папе Римскому. И удивительным образом помог им в этом св. Климент, мощи которого братья взяли с собой. Папа Римский с клиром вышел встречать мощи святого, а значит и с почетом встретил и самих просветителей. Спор был разрешен в пользу славянского язы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одвиг христианского просвещения среди славянских народов св. Кирилл и Мефодий почитаются Церковью как равноапосто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лим, Климентий, Кли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м, Климентий, Климент — милостивый {латинское) — виноградная лоза (древнегреческое). Имя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тремительность, напорист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Климович, Климентьевич, Климовна, Климент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трелец. Планета: Марс. Цвет имени: фиолетовый. Камень-талисман: хризолит. Благоприятное растение: клен, гладиолус. Покровитель имени: сокол. Счастливый день: сред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мент, святой священномученик, 8 декабря (25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мент, епископ Анкирский, святой священномученик, 5 февраля (23 января), 28 лет терпел мучения за веру Христову и был обезглавлен во время богослужения в 312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декабря — Климентьев день: зима, клин клином вышиб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Климка — спокойный мальчик, добрый и любознательный. В школе учится неважно, но ребенок сообразительный, потому в ладах с математикой. Любит компании ребят, но в лидеры не стрем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ый Клим пытается найти себя в различных жизненных сферах. Им овладевает беспокойство, он становится порывист, вспыльчив и несдержан. У него проявляется живой темперамент, горячность. Он упрям, любит спорить, нетороплив. Впрочем, много говорить он не умеет, Клим — человек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м — удачливый спортсмен, затем очень хороший тренер. Он может стать инженером, агрономом, животноводом. Животных любит с детства, постоянно возится с рыбками, черепахами, хомячками. Он человек наивный и доверчивый, глубоких чувств не испытывает, особенно не переживает. Однако при необходимости он действует стремительно и напористо, не бросает начатое, любое дело доводит до конечного результ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машней обстановке Клим добр, женщин уважает, благодаря женитьбе он избегает многих неприятностей. Клим — однолюб и ревнивец, хороший сын, отец, зять. Друзей у него много, он охотно принимает их дома, сам в гости собирается трудно и редко. Клим подвержен алкоголю, тогда он неуправляем, но это бывает лишь в тех случаях, если воспитывался в семье, где излишне пил отец. Клим уверен, что он незаменим, близкие поддерживают его в этом мнении. Это помогает ему активно действовать в рабочем коллекти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мент (конец I века) — один из первых пап и первый из апостольских отцов, то есть имевший личный контакт с самими апостолами. Из-за отказа отречься от своей веры он был приговорен императором Трояном к работам в мраморных каменоломнях, работавших в невыносимых условиях, без пресной воды. Климент утолил жажду людей, ударив по скале, в которой открылся источник. К этому месту его привел посланный Господом Агнец. С той поры народ со всех мест толпами устремился к новому проповеднику веры Христовой. Тогда гонители Климента привязали ему на шею якорь и столкнули в море. Воды отступили и обнажили храм, внутри которого было тело Кли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о отступления вод повторялось каждый год, на это место приходили паломники. По преданию, женщина, оставившая здесь своего младенца, вернулась через год и нашла его сидящим в храме. Эти сюжеты часто изображали в своих картинах художники раннего итальянского Возр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стант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 постоянный (латинское). Довольно популярное имя, чаще встречается в городе, чем на сел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динамичность, успеш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Константинович, Константи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Близнецы. Планета: Меркурий. Цвет имени: зеленый. Камень-талисман: берилл. Благоприятное растение: акация, незабудка. Покровитель имени: чибис.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Амморейский (Фригийский), мученик. В числе других 42-х мучеников-военачальников был в плену у магометан. После мучений за веру Христову обезглавлен и брошен в реку (IX в.), 19 (6)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Арагветский, князь, мученик, 15 (2)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Всеволодович Ярославский, князь 5 июня (23 мая), 21 (8) июня, 16 (3)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Грузинский, князь, мученик, 23 (10)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Ексакустодиан Ефесский, полковой судья (греч.), 17 (4) августа, 4 ноября (22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Киевский и Всея России, митрополит, 18 (5)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Косинский, Старорусский, преподобный, 11 августа (29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Ярослав Святославович) Муромский, князь, 3 июня (21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Синадский (Фрикийский), преподобный, 9 января (26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Ярославский, князь, 18 (5) марта, 5 июня (23 мая), 2 октября (19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Великий, равноапостольный, император, 3 июня (21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лучил верховную власть в 312 году после победы над императором Максенцием в битве у Мульвийского моста на реке Тибр — событие, считающееся поворотным пунктом в утверждении Христианства в Римской империи. Накануне битвы Константин во сне увидел в небе крест и услышал голос, произнесший: «Сим победиши» — и уверовал во Хр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азавшись от язычества, не оставил столицей древней империи Рим, бывший центром языческого государства, а перенес столицу в Византию, которая и была переименована в Константиноп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ервым из царей земных стал распространять веру Христову в своем государстве, строил святые храмы, защищал святую веру от язычников и еретиков. Глубоко почитая Крест Господень, император мечтал найти Животворящий Крест, на котором был распят Господь наш Иисус Христос. Для этой цели он направил в Иерусалим свою мать, царицу Еле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3 июня дождь с градом, то 3 декабря снег с круп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Костя — несмелый, беспокойный ребенок, его часто одолевают разнообразные страхи. Родителям необходимо раскрыть и разбить их. Это во многом определит формирование воли Кости. Ребенок очень восприимчив, любознателен, с фантастическим воображением. Он пишет стихи, рисует, обожает животных, любит природу. Поскольку уже в детстве Костя не по годам серьезный, родителям следует дать ему больше самосто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ности Костя самодостаточен, разборчив в контактах. Его нельзя назвать нелюдимым, он общителен, но коллективизм вызывает в нем сопротивление. Взрослый Константин — это очень яркая личность, не любящая простоты и банальности. Характер у него довольно вспыльчивый и импульсивный, но к людям он добросердечен, обладает врожденным чувством порядочности. У него прекрасная интуиция, ясный ум, помогающий ему хорошо ориентироваться в жизни. Быстрых решений он не предпринимает, Константин немного тугодум. Он много раз отмерит, прежде чем решится отрезать, но зато просчитает все варианты, предвидит все последствия. В деле Константин очень активен, может осуществить самые сложные и длительные проекты. Он прекрасный руководитель, когда проявляет настойчивость. Не поддается влиянию, но внимательно выслушивает любые советы и предложения. В любом деле Константин ответственный и добросовестный человек, способен увидеть ошибку и исправить ее. Поле деятельности его обширно, но он не их тех, кто готов заниматься чем угодно. Он увлекается чем-то глубоким, элитным. Может быть замечательным изобретателем, философом, адвокатом, писателем, артистом, режисс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довольно сексуален, но контролирует себя. Женщины легко в него влюбляются, но им необходимо, чтобы Константин отказался от каких-то своих дел, хотя бы нарушил привычный распорядок дня. Этого не бывает. Даже ради своей возлюбленной он не пожертвует заранее запланированным делом, поскольку его профессия для него наиболее важна, он отдается ей полностью, вдохно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од Константин переносит тяжело, однако женится несколько раз. Бытовыми проблемами он не занимается, но материально семью хорошо обеспечивает. Очень любит детей, дружен со взрослым сы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Константине П.А. Флоренский писал: «...своим корнем это имя указывает на постоянство, устойчивость, определенность... нет характера с большим непостоянством в чистом значении этого последнего слова, нежели характер Константина... непостоянство Константина не зависит от чего-либо, а само есть первичная черта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Алексеевич Коровин (1861-1939) — русский художник, о котором говорили, что «ему улыбаются все краски мира». Он был замечательный живописец и писатель, прекрасно понимал театр и музыку, хорошо пел. За что бы он ни принимался, все делал со вкусом, ярко и талантливо. Он был неподражаемым театральным декоратором. Когда открывался занавес частной оперы С.И. Мамонтова или Большого театра на спектаклях «Руслан и Людмила», «Хованщина», «Садко», половодье красок сверкало на сцене и вызывало бурные восторги публ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описи Константина Коровина свойственно ощущение русской природы, интонации российских полей, перелесков, сарайчиков, березок... Его картины излучают какую-то особую энергию красоты жизни. Необычайно эмоциональный, нетерпеливый к действию, он легко загорался всем, что занимало его живописный взор, — весенние проталины у реки, девушка в белом платье у ветки сирени, розы, освещенные солнцем на фоне синего моря, провинциальная улочка захолустного городка, олени в тундре или ночные огни на море в Крыму. Везде он творил красочную живописную симфонию, всегда на его холсте возникала вторая жизнь, обогащенная поэтическим чувством худож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Коровин сравнительно мало писал портреты, но они есть, и все жизнерадостные, как сам веселый Коровин. Он не любил молчаливого позирования: будучи превосходным рассказчиком, шутил и веселил позировавших во время сеансов. Вероятно, весело проходили сеансы, когда писался портрет Шаляпина. На картине весело улыбающийся, могучий красивый Шаляпин всем своим существом излучает радость. В крупной фигуре великого певца, одетого в светлый костюм, подчеркнуты непринужденность и артистизм. Вино, фрукты, яркие цветы и зелень за окном усиливают ощущение приподня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Коровин был добрым человеком, и искусство у него доброе, широкое, искрометное. Каждым движением своей жизни он славил жизнь 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узьма, Козь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зьма, Козьма — устроитель мира (древнегреческое). В XIX — 1 половине XX века довольно распространенное имя, сейчас редкое, но становится модны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бщительность, скрытая энергия.</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Кузьмич, Кузьминич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темно-красный. Камень-талисман: сурьма. Благоприятное растение: жасмин, пион. Покровитель имени: муравей.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ьма и Дамиан, святые бессеребренники, 14 (1) июля. Родные братья, врачи, безвозмездно лечили больных и обращали их ко Христу, помогали больным. За веру Христову были побиты камнями своим учителем-язычником в 284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ьма и Дамиан, святые чудотворцы, молитвами исцеляли больных. Скончались мирно, 14 (1)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ьма, святитель, епископ Халкидонский, 1 мая (18 апреля). Жил в IX веке, когда иконоборцы преследовали приверженцев Православия. Иконоборцы пытались склонить святителя на свою сторону, но он до конца остался верен Православию. За неподчинение указу об удалении святых икон из храмов Косьма был изгнан с кафедры и сослан в заточение. От непрестанных гонений он ослабел телом, но оставался все так же тверд духом. До самой кончины незыблемо хранил он православную в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 морковь и свеклу на Кузь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июля — летние Кузьминки — женский праздник с хождением в гости, обязательной растительной пищей, которую готовили и собирали в складч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ноября — зимние Кузьминки — девичий праздник, начало зимних рукоде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Косьмодемьяна лист останется на дереве, то на другой год будет мо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зьма-Демьян — кузнец, кует лед на земле и на вод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зя очень общительный, но эмоциональный ребенок, если что-то ему не нравится, он будет громко плак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научить владеть его своими эмоциями, прощать обиды. В детстве он лукав, эгоистичен, необходимо ему внушить чувство жалости к слабым, научить терпению, если он проигр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авильном воспитании взрослый Кузьма добрый человек, но все же чувствителен, самолюбив. Легко поддается влиянию друзей. Не всегда уверен в себе, хотя бывает упрям и настойчив, иногда безосновательно говорит «нет», что является лишь способом самоутвер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зьма молчалив, терпелив, обязателен, хорошо приспосабливается к обстоятельствам, любит путешествовать. Выбирает профессии, связанные с поездками. Кузьма любит природу, животных, может быть лесничим, сотрудником природных заказ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ится сравнительно поздно, семейная жизнь складывается удачно. Жене по дому помогает, но делает «мужскую работу». В еде неприхотлив, не любит лишних вещей в доме, жизнерадостный, хозяйственный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зьма Сергеевич Петров-Водкин (1878—1933) — известный русский художник. С детства его внимание привлекали различные стихийные явления природы: землетрясения, извержения вулканов, наводнения, затмения светил. В них он словно пытался услышать пульс мироздания, созвучный состоянию души и общества. Это нашло отражение в его творчестве, в создании особого типа построения пространства — сферической планетарной перспективы. В его картинах линия горизонта круглится, приобщая событие к планетарному зна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втобиографической повести «Хлыновск» художник описывает «как откровение» событие, произошедшее с ним на Затоновском холме близ Волги. Упав на вершине холма и очертя глазом весь горизонт, он почувствовал себя в сферической чаше пространства, увенчанной небесным куполом. Ощутил себя в центре мироздания, в сердце планеты: «Самое головокружительное по захвату было то, что земля оказалась не горизонтальной, и Волга держалась, не разливаясь на отвесных округлостях ее массива, и я сам не лежал, а как бы висел на земной сте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мическое открытие» Петрова-Водкина не было открытием для человечества. Но как художнику оно подсказало ему возможность иного видения предм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живописец решился обнародовать свои произведения лишь в возрасте 31 года — в 1909 году. К этому времени он успел пройти большой путь овладения мастерством: занимался в Петербурге в школе Штиглица и в Москве — в училище живописи у Валентина Серова; совершил несколько поездок в Европу, работал в студиях Мюнхена и Парижа. Желая приблизиться к жизни, не искаженной ложью современной цивилизации, побывал и в Африке. Странствуя, он искал себя, свое место в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дения, привезенные художником из-за границы, были замечены критикой. Особенно громко имя Кузьмы Сергеевича Петрова-Водкина прозвучало в 1912 году, когда он выставил «Купание красного ко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тели сопоставляли «Красного коня», с блоковской «степной кобылицей», олицетворяющей Русь, ее полет сквозь века истории. Этот конь, словно бы сошедший с древнерусской иконы, торжественно застыл, гордо вскинув голову и подняв копыто. Величавый и своенравный, он диковато косит глазом; кажется, он умен непостижимым для человека разумением. Тонкой рукой отрешенно задумчивый ангелоподобный юноша держит узду. Но не он владеет конем, а конь 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единение полнозвучных цветовых контрастов — горящего ярко-красного и холодного сине-зеленого в изображении пространства — с идущими от иконописи духовным горением цвета позволило создать созвучное эпохе, символическое произведение. Событие совершается в центре Вселенной и, разрастаясь, заполняет собой всю пространственную «чашу». Небывалый красный конь воспринимается как художественная метафора духовной зари, нового расцвета, поднимающегося над ми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аврен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врентий — увенчанный лаврами (латинское). В XIX — 1 половине XX века имя было достаточно распространено. Позже, в связи с именем Лаврентия Берия, им не стали называть детей.</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рационализм, ц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Лаврентьевич, Лаврент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Сатурн. Цвет имени: серо-зеленый. Камень-талисман: светлый янтарь. Благоприятное растение: лавр, бессмертник. Покровитель имени: зебра.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врентий, преподобный, затворник Печерский, епископ Туровский, 11 февраля (29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врентий Блаженный юродивый, Калужский, 23 (10)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женный Лаврентий жил в начале XVI века близ ста рой Калуги при лесном храме. Приняв на себя подвиг юродства Христа ради, святой зимой и летом ходил босой, в рубашке и овчинном тулупе, изображая мнимый вид лишения ума. Подвигами самоотречения он достиг того, что еще при жизни прославился благодатными даро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е 1512 года, когда крымские татары напали на Калугу, блаженный Лаврентий, находившийся тогда в доме калужского князя Симеона, внезапно воскликнул: «Дайте мне мою секиру острую, псы напали на князя Симеона, надо оборонить его». Сказав это, он схватил топор и ушел. Внезапно оказавшись среди оборонявшихся рядом с князем, блаженный укрепил и ободрил воинов, и победа была одерж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нчался блаженный Лаврентий в 1515 году, а вскоре благодарный князь Симеон устроил на месте подвигов святого иноческую об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врентий, святой мученик, архидиакон, 23 (10)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врентий, испанец по происхождению, один из наиболее почитаемых святых христианского мира. Молитвами он исцелял больных, возвращал зрение слепым. Был посвящен в сан диакона папой Сикстом II и встретил свою смерть в 258 году, вскоре после мученической смерти самого папы. Папа, будучи заточенным в темницу, Лаврентию наказал раздать церковные сокровища, состоявшие из драгоценных сосудов и денег, бедным. Вскоре римский префект приказал Лаврентию все богатства отдать ему, на что Лаврентий, указывая на бедных и калек, сказал: «Вот богатства церкви». За это он был осужден на жесточайшие муки: его били скорпионами (тонкая железная цепь с острыми иглами), затем бросили на решетку, под которой был разведен огонь. Мучения Лаврентий принял хладнокро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врентия-архидиакона молят об исцелении глазных болез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аврентия, 23 августа, смотрят на воду: если тиха, то осень будет тихая, а зима без вью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близок к Лавру, но знак зодиака и планета вносят свои коррективы. Так, стремление к лидерству Лаврентий проявляет, когда его положение в коллективе становится прочным. Он общителен, но беспокоен и страдает от различных комплексов, которые глубоко скрывает, умея приводить в равновесие свои страсти и чувства. Из него получается деятельный руководящий работник, не лишенный к тому же творческого воображения. Однако в отношениях с людьми он не корректен. Лаврентий может реализовать себя в различных сферах человеческ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олодых лет Лаврентий слишком поддается женскому обаянию. Жену он любит, но нередко ей изменяет. Лаврентий отличный игрок, легко преодолевающий поражения и неудачи. Любит быть окруженным друзьями, мужчинами и женщинами, ездить на прогулки, пик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врентий Авксентьевич Серяков (1824—1881) — первый русский академик гравюры на дереве — ксилографии. Такая гравюра применялась для иллюстраций в журналах и книг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врентий Серяков прошел суровую жизненную школу, испытав бедность и горе, нужду и несчастья, прежде чем приобщиться к любимому им искусству гравю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сыном крепостного крестьянина, отданного помещиком в солдаты, поэтому и сам, как только родился, уже принадлежал военному ведомству. Детство прошло в передвижениях с полком отца, восьмилетнего его отдали в полковые певчие, с шестнадцати лет зачислили рядовым солдатом. Четыре страшных года прошли в казарме, в своих воспоминаниях Серяков назвал эту жизнь «каторж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хорошему почерку, Серяков был отправлен в Петербург в департамент военных поселений писарем, Там заметили его умение рисовать, заставили пройти небольшой курс на звание топографа. Днем Серяков работал топографом, вечером — дворником, а ночью пробовал вырезать гравюры на дереве обычным перочинным нож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один из военных писарей, занимавшийся перепиской у баснописца ИА. Крылова, познакомился у поэта с приказчиком известного книгопродавца А. Ф. Смирдина, который искал гравера для иллюстрирования книги, Писарь указал на Серякова. Исполненные Серяковым гравюры очень понравились и были изданы в 1846 году. Вскоре Серяков случайно познакомился с писателем В.Ф. Одоевским. Ему рекомендовали Серякова как топографа для выполнения плана имения писателя. Когда Серяков представил ему план, к которому приложил тонко прорисованный пером герб писателя, Одоевский был восхищен рисунком. Он познакомил Серякова с Нестором Кукольниковым, выпускавшим журнал «Иллюстрации». Кукольник дружелюбно принял гравюры Серякова для журнала, был удивлен, когда узнал, что Серяков выполнил заказ перочинным ножом, в то время, когда для этого существуют специальные инструменты. Кукольник подарил Серякову гравировальные штихеля разной фо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Кукольнику Серяков вошел в круг тогдашних литераторов, художников и артистов. Они помогли ему поступить в Академию художеств, чтобы серьезно заняться гравюрой и рисунком. Поступить в Академию для Серякова было чрезвычайно трудно: ведь он был нижним чином, солдатом, права которого были чрезвычайно урезаны. Не без горести вспоминал об этом впоследствии Серяков в автобиографии, описывая свое рабское, приниженное состояние морально угнетенного николаевского солд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ятия в академии Серяков совмещал с работой в «Иллюстрациях» Кукольника. За три года — 1846—1849 — он создал свыше пятидесяти гравюр. Это были пейзажи, бытовые жанры, портреты, в которых Серяков применял самые разнообразные приемы ксилографии. Способность создавать сравнительно простые, но глубоко жизненные фигуры является особенностью таланта Лаврентия Серяк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амен в Академии был сдан Серяковым блестяще, первый из русских ксилографов он был удостоен звания свободного худож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яков скоро завоевал себе большое имя среди художников и академической профессуры. Он много работал, его произведения являются прекрасными образцами русской ксилографии 50-х годов XIX века, занявшей основное место в художественном оформлении кн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58 году академия предоставила Серякову возможность поехать в Париж для изучения технических приемов гравирования во Франции. В то время гравюра на дереве во Франции была особенно популярна, там насчитывалось до трех тысяч граверов. Однако работы русского гравера сразу обратили на себя внимание. Многие парижские граверы просили Серякова ознакомить их с его техникой. Известный гравер Паннемакер назвал портреты, гравированные Серяковым, шедеврами граверного искус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одине за портретные работы, выполненные в Париже, Лаврентий Серяков был удостоен звания академика «в уважение искусства и отличных познаний в худож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вою жизнь Серяковым вместе с учениками было исполнено до девятисот гравюр, кроме них, своих собственных, на которых имеется его подпись, — до пятис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последних значительных работ Серякова являются гравюры, украшающие книгу «Павловск. Очерк истории и описание. 1777—1877». Серяков создал удачные по своей декоративности и тонкой гравировальной технике книжные украшения. Архитектурные мотивы, которыми насыщено издание, дают ясное представление о совершенстве рисунков и о богатой совершенной технике русской ксилографии 2 половины XIX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е «Моя трудовая жизнь» Лаврентий Авксентьевич Серяков писал: «...Трудом, терпением и энергией всегда можно достигнуть раз предположенной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аза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арь — Бог помог (древнееврейское). В конце XIX — начале XX века имя было распространенным. Сейчас редкое, может быть, в связи с двумя крылатыми в русском языке выражениями: «Петь Лазаря» — т, е. нищенствовать, жалобить кого-то, и «Беден, как Лазарь» — для обозначения крайнего расстройства дел.</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мягкость, эмоциона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Лазаревич, Лазар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ыбы. Планета: Венера. Цвет имени: голубой. Камень-талисман: лазурит. Благоприятное растение: жасмин, мимоза. Покровитель имени: дятел. Счастливый день: четверг.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арь Мурманский, преподобный, 21 (8)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Лазарь, родом грек, принял иночество в Константинополе, а в 1343 году, как знаток иконописи, был отправлен к Новгородскому святителю Василию. Преподобный Лазарь верно служил своему архипастырю, а в 1352 году, после его кончины, думал идти на родину. Но святитель Василий явился ему в сонном видении и повелел идти на Мурманский остров на Онежском оз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в повеленное, преподобный Лазарь устроил на острове часовню, а затем и Мурманский Успенский монастырь, который устроял и укреплял до самой старости. Время кончины было ему открыто явлением покровителя — святителя Василия, и преподобный Лазарь, преподав благословение братии, скончался в 1391 году в возрасте 105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арь Сербский, святой благоверный князь, 28 (15)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князь Лазарь жил в XIV веке, когда турки, завоевав соседние страны, готовились напасть и на Сербию. В 1371 году он был провозглашен королем всей Сербии и много потрудился для облегчения положения страны. Святой усмирил соседних князей, грабивших сербских жителей, заботился о христианском просвещении народа, строил храмы и монастыри. В течение 10 лет его правления Сербия находилась в по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началась война с турками. Во время Косовской битвы раненый князь был взят в плен и по повелению султана Баязета в 1389 году усечен мечом. В 1391 году его нетленные мощи были перенесены в Серб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крипу тележных колес на Лазарев день, 28 июня, гадают об урожае: «На Лазаря телега не мазана — добра не повез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арька очень нервный, меланхоличный ребенок, чувствительный к малейшей обиде. В школе часто взваливает на свои плечи непосильное ему поручение, обещает выполнить невыполнимое, твердо веря в этот момент, что задача ему по силам. Потом очень переживает, даже отчаивается, разуверивается в своих возможностях. Родителям следует следить, чтобы мальчик не был пассивен, а активно участвовал в школьной жизни. Необходимо помочь ему в этом, руководить его действиями, иначе он будет стремиться плыть по воле волн, куда ветер д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ся Лазарька неплохо, хотя не все предметы, например, физика, ему удаются. Благодаря усердию он хорошо оканчивает школу и продолжает учиться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Лазарь очень раним и предпочитает держаться в тени. Это — мягкий и интеллигентный человек, пасующий перед грубостью и хамством. Ему свойственны сентиментальные порывы, но потом, испугавшись, или стесняясь, он замыкается в себе. Лазарь весьма самолюбив, что проявляется в упрямстве и горячности в спорах. Он неуверен в себе, часто колеблется, принимая решение, способен на компромиссы со своей сове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арь человек мечтательный и гибкий, хорошо приспосабливается к обстоятельствам. Он трудолюбив и хорошо уживается в любом коллективе. По профессии Лазарь инженер, врач, педагог, адвокат, портной, парикмахер, электрик, он достигает высокого профессионального уров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ится Лазарь поздно, иногда на женщине с ребенком. Он хороший муж и отец, хотя жена у него чаще всего со сложным характером, требовательна. Лазарь старается своевременно разряжать накопившееся напряжение, избегать длительного выяснения отношений. В своей семье он умеет быть лидером, держать домочадцев в строг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иблии рассказано о Лазаре, брате Марфы и Марии Магдалины, гостеприимно принимавших в своем доме Иисуса Хр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о больной Лазарь лежал в своем доме в Вифании. Христу было послано известие об этом, но к тому времени, когда он явился, Лазарь уже четыре дня как был мертв. По дороге к дому Иисуса встретила вышедшая к нему Марфа, затем и Мария припала к его ногам. Они пошли ко гробу, «то была пещера, и камень лежал на ней»... Иисус попросил: «Отнимите камень». Марфа боялась, что уже смердит, но Иисус сказал ей, что если она истинно верит, то увидит чудо. И «воззвал громким голосом: «Лазарь! Иди вон». Лазарь живой вышел из пещеры. Лазарь потом прожил еще 40 лет, он бы епископом Китиона на Кип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 — лев, царь зверей (древнегреческое). В средние века он был символом Воскресения, поскольку еще с античности бытовало мнение, что детеныши льва, когда рождались, в течение трех дней пребывали мертвыми, пока отец не возвращал их к жизни, благодаря своему дыханию в их мордочки. Имя довольно распространенн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ила, доброта.</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Львович, Льв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Лев. Планета: Солнце. Цвет имени: золотой. Камень-талисман: алмаз. Благоприятное растение: кедр, шиповник. Покровитель имени: лев. Счастливый день: воскресенье.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 I Римский, папа, 3 марта (18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 святой мученик, 20 (7)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 святой, епископ Катанский, 5 марта (20 февраля). Он славился добротой и милосердием к нищим и странникам, силою молитвы исцелял бо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время жил волхв Илиодор, поражавший народ ложными чудесами. Однажды Илиодор вошел в храм, где епископ совершал Богослужение, пытался устроить беспорядок. Видя народ, скандалящий по колдовскому внушению, святой Лев вышел из алтаря и, обвязав шею чародея своим омофором (часть церковного облачения), вывел его из храма на площадь. Там он приказал развести костер и без колебаний вступил вместе с волхвом в огонь, удерживая чародея омофором. Илиодор сгорел, а святитель Лев, силой Божией, остался невредим. Скончался он около 780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поверье, что на Льва Катанского нельзя глядеть на падающие звезды, не то будешь маяться вид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Левушка имеет очень противоречивые свойства: он храбр, но боится, например, воды или темноты, он неутомим, но и с ленцой, добр, великодушен, но может быть эгоистичен и жесток. Родители должны знать, что запретами и наказаниями, особенно унизительными, они ничего не добьются. Потакая многочисленным желаниям Левушки, мама и папа получат домашнего тирана и сослужат ему плохую службу — во взрослой жизни далеко не всем дано команд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Лева также проявляет контрасты. Учеба ему дается легко, но он ленив, лучше сразу привить ему трудолюбие и усид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воспитанный Лев — добросовестнейший человек. Наделен умом и чувством юмора. Настойчив в достижении цели. Чаще всего спокоен и даже флегматичен, благожелателен к людям. Однако лучше его не злить, он может стать гневным, жестко и решительно поставит обидчика на место. Впрочем, завистников и доброжелателей у него почти нет, поскольку весь он как бы излучает доброту, готовность всегда прийти на помощь. Особенно любит Лев детей и стариков, готов помочь слабым и беззащитным, сочувственно, всем сердцем, относится к бо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Лев выбирает профессию врача, рентгенолога, окулиста. Может стать авиаконструктором, радио- и телемастером, военнослужащим, журналистом, писателем. Лев бывает портным или дамским парикмахером, он всегда блестящий и модный мастер. Лев честен, обладает организаторскими способностями, авторитетом, но в неожиданных ситуациях может и растер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анней юности у Льва большое влечение к противоположному полу. Взрослый, он озабочен половыми проблемами, и малейшая неудача приводит его в ужас. Лев не меняет женщин, ценит прочные любовные отношения. Половая близость у него обязательно связана с близостью духовной. Женат Лев не единожды: жены ему очень часто попадаются импульсивные и неверные. Лев в жене больше всего ценит как раз верность, доброту, терпение, сексуальность. В счастливом браке Лев добр, чувствителен, отзывчив, с удовольствием принимает гостей, любит ходить в театр, на концерты. Любит детей, их болезни и беды переживает тяж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 Самойлович Бакст (1866—1924) — живописец, график, театральный декоратор, был членом известнейшего на рубеже века объединения «Мир искус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самых больших по размерам картин Льва Бакста— «Древний ужас» (1908). На полотне представлена заливаемая морем при блеске молний древняя каменистая земля. На фоне этого пейзажа на первом плане изображена архаическая статуя загадочно улыбающейся богини. Картину можно понимать как живописное истолкование старинной идеи: «Жизнь коротка, искусство ве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плодотворным для Бакста был период 1907— 1917 гг. Организуются русские балетные сезоны в Париже. Успех «Русских сезонов» был поистине триумфальным, и немалую роль в этом сыграли декорации Бак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первая постановка Бакста — «Клеопатра» (1909) произвела на зрителей огромное впечатление. Многоцветная красочность увлекала зрителя. Как писал А. Бенуа, художник, один из основателей «Мира искусства», «на этом странном (гранитно-розовом и мрачно-фиолетовом), действительно южном, горячем и душном фоне так богато загорались пурпуры костюмов, блистало золото, чернели плетеные парики, так грозно надвигались... испещренные письменами носилки Клеопатры. На этом суровом твердом фоне такими искристыми, нежными и кошачьими казались пляски тоненьких египтянок и такими мощными плавные движения бронзовых мускулистых египтя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корации и костюмы на темы античной мифологии — балетом «Дафнис и Хлоя», «Послеполуденный отдых фавна» были утонченно-изысканны, соответствовали музы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корации к «Шехерезаде» (1910), напротив, краски буйствуют в изображении тяжелых изумрудно-зеленых драпировок, устилающего пол кроваво-красного ковра и таинственного синего сумрака в глубине сц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скизах к костюмам Бакст создал свой собственный законченный стиль. Он изображал фигуры в движении, очень активном, энергичном. От этого волосы разметываются в стороны, легкие ткани одежд развиваются... Декоративное искусство Льва Бакста было высшей точкой «Русских сезонов» в Пари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 Бакста, необычайная продуманность и декоративность костюмов, побудили владельцев домов мод обратиться к нему с заказами на эскизы костюмов. Началась совместная работа Бакста с тогдашним диктатором мод Пуаре. Для России такая сфера приложения художественного таланта была еще непривычна, публика удивлялась по поводу его «странного» и «малопонятного» интереса к обыденным вещам — одежде. Но Бакст серьезно подходил к созданию моделей. Костюм для него означал нечто большее, чем просто необходимый предмет. И в прошлые времена, и в современности костюм, — говорил он, — «это утонченная и одухотворенная форма целого периода цивилизации». Поскольку дома моделей обслуживали лишь определенный, весьма узкий круг лиц, то изысканная необычайность, даже экстравагантность модели считалась необходимым ее качеством. Бакст выполнил рисунки для циклов костюмов в «восточном», «индийском», «античном» стилях. Бакст чувствовал себя не ремесленником-портным, но художником, наделяющим свои творения собственной жизнью, скрытым смыслом, особым языком, пробуждающим ассоциации и воспоми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описный дар, мастерство владения техникой, свобода в выборе манеры и высокий вкус всегда отличали творения Льва Бак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еони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ид — подобный Льву (древнегреческое). «Леон» — лев, «идеа» — внешность, наружность, то есть похожий внешне, а не внутренними качествами. Имя было распространено в XIX и первой половине XX века. В последние годы его популярность заметно упала, хотя это одно из наиболее благоприятных для жизни имен.</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широкая натура.</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Леонидович, Леонид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Лев. Планета: Солнце. Цвет имени: золотой. Камень-талисман: алмаз. Благоприятное растение: кедр, шиповник. Покровитель имени: лев. Счастливый день: воскресенье.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ид Египетский, мученик, 18 (5)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ид Мученик, 21 (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ид Коринфский, мученик, 23 (10) марта. За исповедание веры Христовой после мучений, утоплен в море в первый день Пасхи, III 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ид Устьнедумский, иеромонах, 30 (17) июля. Подвижник, живший в XVII веке. Основная пустынь на реке Лузе в Вологодской губер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марта, на Леонида, если день туманом мглист — будет лен волокн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ля — разгар жатвы. Чествуют первый сжатый сноп-именинник. С него начинают осеннюю молотьбу, его соломой кормят больную скотину, зерно первого ржаного снопа считаются целебными для животных, птиц и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Леня — жизнерадостный общительный добрый ребенок. Он везунчик, даже попадая с друзьями в неприятную ситуацию, он в результате может приобрести хорошего друга, сам оказаться на высоте положения и им будут восхищаться, либо так жалеть, что другим станет завидно... Словом, он обязательно получит какую-то хорошую компенс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ые детские удачи, связанные все же с какой-то долей риска, разовьют во взрослом Леониде удивительное чутье на людей, умение предугадать обстоятельства, воспринять и осмыслить но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ид — верный и надежный друг. Он замечательно приспосабливается к людям, сумеет уладить любой конфликт. Он же может быть и твердым, принципиальным. Леонид обладает одновременно синтетическим и аналитическим складом мышления, что особенно помогает ему в решении сложных и запутанны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ид восприимчив и впечатлителен, но это не влияет на карьеру. В нем достаточно честолюбия и энергичной деловитости. Лучшим образом его положительные качества находят применение в области электроники, математики, журналистике или государственной деятельности. У Леонида особенно умелые руки, он может быть рихтовальщиком машин, классным водителем. «Весенний» Леонид особенно чувствителен, это — музыкант, актер, писатель-сатирик, юмор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является смыслом жизни для Леонида. Ему удается удивительным образом соединить чувство, секс, удовольствия. Леонид прекрасно разбирается в женской психологии, предпочитает женщин красивых, незаурядных, не боится умных. Для него был бы трагедией брак с женщиной холодной, не чувственной. Леонид — гурман. Он тот самый классический тип мужчины, путь к которому лежит через желудок. Голод он совершенно не перенос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ид брезглив, мнителен, чересчур серьезно относится к своему здоровью. Ревнив, особенно в нетрезвом виде, что случается, поскольку любит посидеть за бутылкой вина с друзьями. В этом случае не терпит никаких замечаний жены. Так что брак с Леонидом довольно труден, бывает неудачным. Потерпев крушение, Леонид особенно остро переживает одиночество и скоро создает новую сем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ид Иванович Соломаткин (1837-1883) — русский художник, один из самых интересных жанристов середины XIX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о осиротевший Леонид с малолетства отданный «в люди», по его собственным словам, еще малышом вынес «все, что достается на долю бедняка-сироты». До тринадцати лет он успел потрудиться в погонщиках и подпасках, был обозником-чумаком. Конные ярмарки, базары, шум и пестрота постоялых дворов, смесь одежд, языков и лиц, повадки барышников, странников, ямщиков — все, виденное в этих поездках, отложится в стойкой памяти мальчика. К семнадцати годам Леонид уже человек бывалый, приобрел самостоятельность, склонность к грубоватым шуткам и ярмарочным развлечениям. Однако в юноше жила высокая мечта — он хотел учиться живопи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нав, что в Московское училище живописи и ваяния принимают всех без различия сословий, Соломаткин отправился из города Суджа в Москву. Добирался по-ломоносовски — пешком, в течение нескольких месяцев, в пути зарабатывал на еду чем придется. Он поступил в училище, а позднее стал вольнослушателем Петербургской академии худож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дения Соломаткина оригинальны, каждый раз он легко находил новые решения. Жизнь бродяг, странствующих артистов, сцены у кабаков и трактиров, мещанские будни и праздники — вот излюбленные сюжеты его картин. Его бытовые сюжеты неоднозначны, в них, как в притче есть двойной смысл, один прямой, связанный с сюжетом, другой, более глубокий, всегда эмоционально переданный. Замечательное радостное семейное торжество — «Свадьба», но живописец обнажает мнимость этого благоденства в картине. Колорит ее зловеще-тревожный, желтовато-красный, чадный, с колеблющимися тенями. Стены и потолок празднично разукрашенной залы оставляют почти физическое ощущение томления, духоты. Как зримое воплощение тоски мерцают люстры — словно здесь задыхаются даже свечи. И гости, и молодые угодливо сгибаются перед начальником, почтившим общество своим приходом. Фальшивые улыбки на оплывших лицах напоминают грима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картина — «Ряженые». Компания подгулявших чиновников потешается над ужимками забавляющих их на святках масок. И невдомек хозяевам праздника, что их собственные физиономии немногим живее напяленных личин, так и слышно бессмертное гоголевское: «Над кем смеетесь? Над собою смеетесь!» Прозу быта Соломаткин доводит до фантас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ая история с Леонидом Соломаткиным дошла до нас в пересказе знаменитого сатирика М.Е. Салтыкова-Щедрина. Претендовавший на роль знатока искусства, градоначальник Трепов приказал докладывать ему обо всех художниках, попавших в питерские каталажки. Однажды, когда к нему привели Соломаткина, он милостиво предложил тут же писать его портрет. Принесли холст и краски, Соломаткин, профессионально сощурясь, наклонив голову набок, примеряется к модели... и вдруг — заливается смехом. Сановник изумился. Художник объяснил: «Не могу равнодушно видеть генералов... Вот и ваше превосходительство мне индейским петухом представились». Как видно, не оценил этот «веселый пессимист» генеральской ми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кс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 величайший (латинское) от латинского слова «максимус» — мы и сейчас говорим: «максимальный» — самый большой. В XIX — 1 половина XX века имя встречалось часто, затем наступил спад его популярности. Сейчас оно опять становится модны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осредоточенность, глубина чувств.</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Максимович, Максим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Плутон. Цвет имени: малиновый. Камень-талисман: мужской аметист. Благоприятное растение: ясень, фуксия. Покровитель имени: норка.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Адрианопольский, мученик, 4 марта (19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Азийский, мученик, из купцов. Своей проповедью обратил многих ко Христу. За обличение язычников побит камнями (III в.), 27 (14)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Антиохийский, мученик, 18 (5) сентября, 22 (9)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Африканский, мученик, 23 (10)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Грек, преподобный, 3 февраля (21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Исповедник, преподобный, 3 февраля (21 января), 26 (13)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Кизический, епарх, мученик, 19 (6)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Константинопольский, патриарх, 4 мая (21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Маркианопольский (Мизийский), мученик, 28 (15)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Московский, Христа ради юродивый, 26 (13) августа, 24 (11)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Мученик, 10 ноября (28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Мученик, 13 мая (30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Перс, Кордульский, мученик, 12 августа (30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Римский, епарх, мученик, 5 декабря (22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Римский, мученик, 24(11)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Доростольский, Озовийский, мученик, 11 мая (28 апреля). Вместе с братьями Дадой и Квинтилианом усечен мечом в 286 г. при императоре Диоклетиане. Максиму предложили стать жрецом языческого храма Зевса, но он твердо отказался. А братья добавили, что Максим хорошо знает Священное Писание, и они во всем следуют ему. В темнице им во сне явился дьявол и угрожал оружием, но когда они проснулись, то увидели Ангела, который сказал, что Бог примет их к себе. Несколько дней после того пытки и допросы продолжались непрерывно с утра до вечера. Наконец мученикам вынесли смертный пригов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мая на Максима начинается сбор березового с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аксима больных отпаивают березовым со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аксима теплая и звездная ночь — к дождю, а ясный восход солнца — вёдреное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етства главная черта Максимки — самостоятельность. Маленький — на любые действия кричит: «я сам!», постарше — четко знает, чего хочет, и будет этого добиваться. Если родители не хотят подорвать его веру в собственные силы, нельзя ничего делать без его согласия. Максим хороший товарищ, но все знают, что если он что-то задумал и решил, вряд ли его кто-то остановит. Он не боится остаться один: коллекционирует марки, читает разнообразные книги — от детективов до классики, ходит на детские спектакли. У него богатое воображение, разнообразные знания и высокая само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лодые годы это помогает ему самоутвердиться. Он очень гордый и даже заносчив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обладает даром понимать людей, даже манипулировать ими. У него отличная интуиция и хорошее знание психологии. Максим быстро находит выход из самой сложной ситуации. Он стремится к предпринимательской деятельности, может быть банкиром, политиком. Работает только для себя, считает, что главный его учитель —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биду и резкость Максим реагирует ничуть не слабее других, но эмоции свои не демонстрирует, внешне беззаботен, с хорошим чувством юм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обладает способностью убеждать людей, особенно женщин, их он обязательно привлечет на свою сторону. Он очень чувственный, даже сластолюбивый. Секс для него важен, но не является основным в жизни. Самое главное — успех! Конечно, не всегда все спорится, но сосредоточенность, упорство, помогают ему реализовать свои да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ая жизнь с Максимом трудна, он требует от жены исполнения всех своих желаний, однако сам не хочет, чтобы любовное чувство было для него обузой. Максим влюбчив, но жене обычно не изменяет, детей любит и бал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круг Максима много разнообразных людей, и он всегда открыт к общению. Здесь появляется опасность зависимости от алкоголя и наркотиков. К счастью, Максим чаще выбирает женщину с характером, это его и спас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Никифорович Воробьев (1787—1855), художник, мастер городского пейза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и архитектурный пейзаж впервые появляется в бурную эпоху Петра I. Это были гравюры, которые запечатлели стремительные успехи российского градостроительства. Прошло время, и вместо сухих идеально-правильных видов — «прешпектив» в живописи появился одухотворенный образ города, воплощенный Ф. Алексеевым. Максим Воробьев учился в Академии художеств в классе этого прославленного мастера. Следующее слова в истории изображения города за Воробьевым — самым талантливым последователем знаменитого пейзаж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кончании Академии Воробьев получил золотую медаль, удостоился личного дворянства (Воробьев родился в семье отставного солдата) и был определен помощником Алексеева для писания видов русских городов. Это были три года увлекательной, плодотворной работы с натуры в Москве, Орле, Вороне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1812 года, всколыхнувшая Россию, не могла не найти отражения в творчестве Воробьева, художника, чутко откликавшегося на события времени. Он пишет торжественный марш военных парадов на кремлевских площадях, сжимающую сердце панораму сожженной Москвы, создает гравюры «Похороны фельдмаршала Кутузова». За картину «Торжественное молебствие, совершаемое русским духовенством в Париже на площади Людовика XV» Воробьев получил звание академика живописи. Здесь Воробьев проявил себя большим мастером перспективной живопи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ник еще не раз возвращался к картинам на подобные сюжеты, положившие начало традиции изображения воинских и государственных церемоний в русской живописи. Но сколь ни значительны были успехи Воробьева в официальной живописи, лирическая природа его художественного дарования выразилась в другом. В 1818 году он написал большую картину «Вид Московского Кремля со стороны Устьинского моста» Кремль писали многие замечательные мастера, но память выделяет именно произведение Воробьева. И не в документальной точности передачи храмов, башен и колоколен дело. Художник представил Кремлевский холм как чудо, отраженное в зеркале вод Москвы-реки, нанесенное будто бы самой природой над заурядной обыденностью. Нельзя не почувствовать восторг живописца перед неповторимой красотой, созданной рукам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Воробьев нашел такую точку обзора, которая давала возможность представить древний ансамбль наиболее целостно. Линейная перспектива сменилась у него световоздушной — от этого пространство кажется бесконечно глубо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бьев был одним из первых в русском искусстве, кто «населил» улицы, площади, набережные горожанами с их повседневными заботами. Полощут женщины белье на отлогих берегах Москвы-реки, заняты нехитрым промыслом рыбаки, идут по своим делам прохожие, — приметы реальной жизни переданы с теплотой и любов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исчерпаемым источником вдохновения был для Воробьева Петербург. Его картина «Дворцовая набережная» получила такую популярность, что пейзажисту пришлось делать несколько вариантов. Секрет небывалого успеха видимо, в том, что Воробьев открыл ускользающую от обычного взгляда красоту Дворцовой набережной в предрассветный час, неузнаваемо меняющий знакомый пейзаж. Растворяются, теряются четкие очертания в лучах поднимающегося солнца каменные громады дворцов, впитавшие краски наступающего у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тической балладой, посвященной прекрасному городу, можно считать полотно Воробьева «Осенняя ночь в Петербурге». Художник в городских пейзажах стремился выразить настроение природы. Он писал город в разную погоду, в разное время суток в отличие от предшественников, довольствовавшихся возможностью лишь эффектно отобразить архитектурные формы. Известно, что некоему французу, изумленному игрой невских волн на полотне Воробьева, художник объяснил, что он воплотил образ, навеянный музыкой Моц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 не понял художника, и тогда Воробьев взял в руки скрипку. Потрясенный иностранец признавался, что «никогда не предполагал столь тесной связи между музыкой и живопис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лепно образованный, свободно владеющий несколькими языками, знаток и тонкий ценитель музыки и литературы, умный, доброжелательный к людям, Максим Никифорович Воробьев сумел сказать свое мудрое, талантливое, искреннее слово в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ксимили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илиан — потомок величайшего (латинское). В настоящее время очень редкое им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осприимчивость, одарен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Максимилианович, Максимилиа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ак. Планета: Луна. Цвет имени: лиловый. Камень-талисман: обсидиан. Благоприятное растение: серебристый тополь, дикая гвоздика. Покровитель имени: лань. Счастливый день: понедельник.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илиан, святой отрок, 17 (4) августа. В числе других семи эфесских отроков, был закрыт камнями в пещере в III веке гонителями христиан, были случайно открыты рабочими, строящими каменное здание неподалеку, и они проснулись, словно от обыкновенного сна. Тела и одежды были совершенно нетленны. Но вскоре они скончались. Тела были оставлены в пещере. В XII веке русский паломник игумен Даниил видел в пещере эти святые мощи семи отро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му Максимилиану молятся от бессон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августа, если дождь, все сено сгни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того же корня, что и Максим, но характер совсем другой. В школе он обычно выше и крупнее своих товарищей, потому добродушнее, но панибратства и фамильярности не любит. С детства в нем есть чувство собственного достоинства. Учится хорошо, занимается спортом. Обычно это имя дается ребенку в религиозной семье, и мальчик религиозен. Максимилиан отличается любознательностью и способностью быстро усваивать информацию. У него очень много самых разных увлечений, сменяющих одно другое, и каждый раз он занимается ими вдумчиво, так что знания его не поверхност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Максимилиан талантливый и хорошо эрудированный человек. Главный его талант — привлекать к себе интересных людей. Общение с ним самим или с его кругом дает ощущение, что в мире много высоко образованных и одаренных людей. По профессии он артист, тренер, инженер, программист, фотокорреспондент, педагог, писатель, литературов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нии Максимилиан прост и сердечен, всегда искренне готов помочь другим. Сам он также нуждается в помощи: с юности ему все давалось легко, трудности преодолевать не привык. В зрелости, когда они возникают, может заболеть, появляются сбои в работе, творчестве, он часто падает духом. Но у него много верных друзей, особенно сердечную поддержку он находит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пкая семья у Максимилиана возникает не сразу, во втором или третьем браке. Семье он предан, любит детей, чаще у него дочери, нежно любящие папу. Все вместе они путешествуют по стране, часто выезжают на природу, принимают гостей. Максимилиан проявляет завидное терпение в общении с родителями ж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илиан Александрович Волошин (1877-1932) — поэт и художник, мыслитель и критик, сложная многогранная талантливая личность. Волошин никогда не стремился быть единомышленником власти, стихи его начали печатать только в 1961 году, его акварели редко появлялись на выставках, но его творчество знали. Его стихи расходились в сотнях списков, его цитировали в печати, не называя имени. Высокая духовность, широкая культуры, разнообразие его интересов привлекали к творчеству Волошина, многие стремились в Коктебель, даже когда поэта уже не было, но где всегда жила память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лодости М. Волошин много путешествовал. Он был в Швейцарии, Германии, Италии, Испании, объездил всю Францию, побывал на Корсике в Сардинии, на Балеарских островах, в Греции и Константинополе. Странствия по «лицу земли», по музеям и библиотекам ему были нужны, чт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идеть, все понять, все знать, все переж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формы, все цвета вобрать в себя гла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йти по всей земле горящими ступн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оспринять и снова воплот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шин сожалел, что ему не удалось осуществить путешествие на Восток — в Китай, Японию, Индию... Тема странствий — одна из основных в первой книге стихов М. Волош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тема в творчестве М, Волошина — восточный Крым, Киммерия. Пейзажи восточного Крыма — скалы и утесы, полынные нагорья и равнины, выжженные солнцем, море и суровые скалы — были глубоко созвучны своеобразной художнической натуре Волошина. Поселившись там, исходив его вдоль и поперек, Волошин стал как бы частью этой земли. Марина Цветаева так пишет об этом: «Когда Макс, полдневными походами, рассказывал мне о земле, по которой мы идем, мне казалось, что рядом со мной идет — даже не Геродот, ибо Геродот рассказывал по слухам, шедший же рядом повествовал, как свой о своем». Немного в истории мировой культуры отыщется примеров столь тесной связи между человеком-творцом и местом, где он жил и творил. Элегичные, грустные, исполненные глубочайшей поэзии акварели запечатлели ее обличий. Их музыкальный строй соответствует поэтическим строч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зыбкой рябью вод встает из глуб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ынный кряж земли: хребты скалистых греб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ывы черные, потоки красных щебне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елы скорбные незнаемой стр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ижу грустные, торжественные 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ивы гулкие земли глухой и древ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в поздних сумерках грустнее и напев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учат пустынные гекзаметры вол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илиан Александрович очень любил Коктебель, как никто понимал его суровую красоту. На морском берегу стоял его дом. Он имел большой открытый балкон, расположенный на крыше. Вокруг глухие перила и вдоль них низкие скамьи. На скамьях, на полу подушки и ковры. По вечерам там читали стихи, рассказы, тихо пели песни, вели беседы, над головой голубое небо, усыпанное звездами, внизу море, отражающее блеск звезд. К Волошину приезжали его друзья — писатели, поэты, ученые, художники, артисты. «Киммерийскими Афинами» назвал дом М. Волошина поэт и переводчик Георгий Шенгели, а поэт Валерий Брюсов говорил, что «сейчас в России нет нигде такого сосредоточия интересных идей». Их привлекала личность Максимилиана Волошина, творческий масштаб которой приводит на память деятелей высокого Возрождения: Микеланджело, Леонардо да Вин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р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 — молот (латинское). Имя достаточно распространенн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моциональность, утонченность, эгоцентризм.</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Маркович, Марк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Венера. Цвет имени: красный. Камень-талисман: порфирит. Благоприятное растение: аралия, портулак. Покровитель имени: як. Счастливый день: пятниц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Пещерник, преподобный, 11 января (29 декабря). Жил в XI веке, копал пещеры и могилы в Киево-Печерском монастыре, изнурял тело свое ношением тяжелых вериг. Святые мощи его покоятся в Киевских пеще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 святой апостол и евангелист, 8 мая (25 апреля). Родился в Иерусалиме, был ближайшим сподвижником апостолов Петра, Павла и Варнавы. Он совершил с ними много путешествий, проповедуя учение Иисуса Христа. Апостол Марк является автором одного из четырех Евангелий. Он написал его в Риме в 62-62 г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Рима святой апостол Марк был послан апостолом Петром для проповеди веры Христовой в Аквилею (северный берег Адриатического моря), а затем в Египет. Там, в Александрии, он основал церковь, в которой был первым епископом. Там же он был схвачен на Пасху, в тот самый момент, когда он совершал богослужение. В тюрьме ему явился Христос, который укрепил его дух перед страданием. Марк умер после того как был волоком протащен по улицам города на веревке, завязанной у него на шее. Внезапные буря и град рассеяли толпу нечестивцев, и христиане смогли забрать тело и похорони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мая на апостола Марка прилетают стаями певчие п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ташки в этот день летят на конопляник, будет урожай коноп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го Марка в народе называли ключником, ибо верят, что он владеет ключами от дождей. В этот день молятся о ниспослании сильного дожд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падет в мае три дождя добрых, то и хлеба будет на три года пол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ый дождь землю грязнит, а большой очищ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к чаще всего единственный ребенок в большой семье с бабушками, дедушками и тетями, балован всеми и всеми любим. Ребенок капризный, упрямый, постоянно требует внимания к своей особе и умеет делать так, что все домашние и гости занимаются только им. Невозможно заставить его довольствоваться только своими игрушками или спокойно увести его из магазина. Чем больше настаивают, тем меньше добиваются. Чего-то добиться можно только терпением и мягкостью. Многого можно добиться, апеллируя к его чувствам: показать безразличие к нему или явную обиду. Марик страдает от невнимания к себе и сентимента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Марик учится неважно, мучительно переживает успехи одноклассников, но умеет скрыть эти чувства. Также и во взрослой жизни он прячет свой эгоизм под маской вежливости, корректности, добродушного юмора, милой улыб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Марк практичен и скрытен, обладает повышенным самолюбием. У него трезвый ум, твердый характер, сильная воля. Благодаря этим качествам Марк добивается видимых успехов в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Марк получает высшее образование. Интерес к профессии делает его прекрасным специалистом. Если в институте увлечется наукой, может посвятить ей всю свою жизнь. Марк может быть хорошим адвокатом, врачом-стоматологом, невропатологом. Экономика, финансы, бухгалтерское дело также в поле деятельности Марка. Артистичность и музыкальность Марка, тонкое чувство юмора представляют возможным стать артистом, режисс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 рано приобщается к сексуальным радостям, имеет успех у женщин, но женится нескоро, долго и осмотрительно выбирая жену. Она должна жить его интересами, даже в ущерб своим, должна признавать интеллектуальное превосходство Марка, даже если такового нет. Жена должна быть полностью подчинена мужу. Женщина с ярко выраженной индивидуальностью будет раздражать и угнета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ме у Марка хорошая библиотека, он коллекционирует антиквариат, поэтому денег на быт у него никогда нет. В жизненном обиходе он непритязателен. Детей любит, но воспитывает в строгости, ограничивая только самым необходи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 Матвеевич Антокольский (1842—1902) — скульптор, выдающийся мастер 2 половины XIX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ринадцати лет он начал учиться мастерству резчика по дереву, участвовал в работах по оформлению иконостасов деревянной скульпту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ранние работы Антокольского в Академии художеств поставили его в ряд лучших учеников, обратили на него внимание критики. За горельефы «Еврей-портной» и «Скупой» он получил серебряные медали. Произведения интересны тщательностью исполнения, точностью передачи натуры, вниманием к жесту, мимике, выявленным характерам изображ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всей жизни Антокольский работал над статуями, посвященными русским историческим деятелям. Первая из них — «Иван Грозный». Антокольский изобразил трагическую фигуру «мучителя» и «мученика», личность, способную на зло и жестокость, на страдание и раскаяние. Глубокий интерес к постижению психологии, проникновение в тайники души человеческой — новая цель, поставленная мастером перед скульптурой. «Мне хотелось сделать в скульптуре то, что мои товарищи сделали в живописи, именно обратиться к живому источнику души. Скульптура достигла высокой техники, но ею любовались, она ласкала глаз, но не трогала чувство. Мне хотелось, чтобы мрамор заговорил своим сжатым, мощным, лаконичным языком...», — писал Антоколь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зный изображен сидящим в кресле. Рассматривая фигуру со всех сторон, можно увидеть сосредоточенность и задумчивость лица, выражение глубокой усталости, волю и властность. Созданный творческим воображением скульптора Иван Грозный настолько убедителен и достоверен, что не вызывает сомнений — именно таким он и должен быть в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 Матвеевич Антокольский сумел приблизить к нам историю, воссозданные его воображением личности — Петр I, Ермак, Христос, Спиноза, Нестор-летописец — имеют такую силу характерности и жизненность, словно Антокольский был их современ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 Антокольский обладал разносторонним дарованием: работал над статуями и памятниками, портретами и надгробной пластикой. Много сил отдавал общественной деятельности, участвовал в устройстве экспозиций Всемирных Парижских выставок 1878 и 1900 г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тв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вей — дарованный Богом (древнееврейское). В церковной традиции — Матфей. В XIX—начале XX века имя было распространенным, сейчас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кром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Матвеевич, Матве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светло-коричневый. Камень-талисман: хластолит. Благоприятное растение: орех, фрезия. Покровитель имени: скорпион.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фей Печерский, Прозорливый, затворник, в Ближних (Антониевых) пещерах, 11 октября (28 сентября), 18 (5)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фей Эфиопский Фулвиан, князь, епископ, 29 (16)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фей, святой апостол и евангелист, 13 июля (30 июня), 26 (13)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фей — сын Алфея. Второе его имя — Левий. По профессии он был мытарем, сборщиком податей для Римской империи, презираемый своими соотечественниками за род занятий. Но, несмотря на это, Христос увидел в нем чистую душу и призвал его на служение. Его Евангелие является самым ранним. Написано оно около 42 года на еврейском языке и предназначалось для евреев, уверовавших во Христа. Апостол Матфей доказывал им, что Иисус Христос и есть тот Мессия, о Котором писали пророки. Он проповедовал Евангелие на обширной территории от Индии до Ирланд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 соль земли, вы — свет мира, потому что любящие Бога светят перед людьми добродетельной жизнью, прославляют своими добрыми делами Отца нашего Небесного», — так писал апостол Матф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остол Матфей скончался мученически около 60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день апостола Матвея веют буйные ветры, то быть вьюгам и метелям на Святой Руси до самого Николы зим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юша в детстве проявляет себя веселым, спокойным, послушным ребенком, не доставляющим особых хлопот. В школе это скромный, застенчивый мальчик, но всегда готовый помочь другу или защитить слабого. При этом с мальчишками он не дерется, умеет погасить конфликт. Учится он не блестяще, но стара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вею редко удаются науки, равных ему нет в мастерстве что-то сделать, починить, соорудить собственными руками. Он замечательный плотник, токарь, строитель, иногда архитектор, скульптор, театральный декоратор. У него очень развито воображение, он полон творческих идей и, что особенно ценно, своими «золотыми» руками он может воплотить их в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вей неяркий внешне, но обстоятельный, тактичный человек. Он любит держаться в тени, не выносит ссор, стремится всех помирить. Он Честен, бескорыстен, никаких честолюбивых планов не вынашивает. Спокойно и с достоинством делает свое дело. Его трудно вывести из себя, но иногда это происходит, тогда он становится очень сердитым и раздражительным. Матвей скоро успокаивается, никогда не мстит, но обиду помн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вей очень влюбчив, но жене не изменяет, его нравственные принципы этого не позволяют, особенно, когда есть дети. Детей он очень любит, уделяет им много времени. В доме все делает сам. С женой вполне ладит, хотя и случаются небольшие ссоры, к старости они почти единое целое, трогательно заботятся друг о дру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вей Федорович Казаков (1738—1812) — выдающийся русский зодчий, создатель архитектурного облика Москвы 2 половины XVIII — начала XIX века. Казаковым построены известные всем здания — Сената в Кремле, купол которого с флагом страны мы видим каждый раз по телевизору, Московского университета, Благородного собрания со знаменитым Колонным залом, из которого транслируются праздничные концерты, и ряд других соору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ание Сената в плане представляет равнобедренный треугольник, подсказанный Казакову формой участка, отведенного ему в Кремле между другими постройками. В вершине треугольника помещена ротонда — круглое здание с колоннами, над ней и находится грандиозный купол, который возвышается над Кремлевской стеной в самой середине Красной площади. Внутри ротонде соответствует круглый Екатерининский зал, пышно украшенный скульптурой, окруженный венком колон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польные ротонды — любимый архитектурный образ Казакова. Свободные колонны, поддерживающие купол, придают величавое и гармоничное спокойствие актовому залу университета, внутренние пространства которого поражают простотой, ясностью и равновесием. Здание дворянского собрания должно было служить не только для официальных приемов, но и для балов. Здание было перестроено Казаковым из двух бывших частных домов, расширено в связи с его новым общественным назначением. Колонный зал, воспетый А.С. Пушкиным, справедливо составляет гордость русской архитектуры. Он отличается строгой и величавой красотой. Двусветный, прямоугольный в плане, по всем четырем сторонам он окружен мощными колоннами, придающими ему большую торжественность. Колонны сияют белым мрамором, тонко прорисованные листья капителей (верхней части колонн) вносят в их простые, прямолинейные ряды великолепную пыш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вей Федорович Казаков умер с горя в Твери, узнав о пожаре в Москве в период наполеоновского нашествия. Он не мог знать, что многие его строения уцелеют, что озаренный хрустальным сиянием люстр Колонный зал будет по-прежнему восхищать своим праздничным гостеприимным велич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ир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н — источающий благовония, благоухающий (древнегреческое). Имя редкое, хотя оно благоприятно для нормальной жизни.</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даренность, стремление к созиданию.</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Миронович, Миро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Прозерпина. Цвет имени: серый. Камень-талисман: серый мрамор. Благоприятное растение: мирт, цветы мирта. Покровитель имени: мышь.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н, святой мученик, священник, 30 (17) августа. Жил в III веке. Во время богослужения в праздник Рождества Христова был захвачен язычниками, после пыток обезглав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н, святитель, епископ Критский, чудотворец, 21 (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лодости был семейным, занимался земледелием, славился добротой, помогал всем обращавшимся к нему за помощью. Однажды, застав на своем гумне воров, Мирон сам помог поднять им мешки с зерном на плечи. Своим великодушием святой так устыдил воров, что они перестали воровать. Когда глубоко уважавшие Мирона жители Крита избрали его епископом, он получил от Господа дар чудотворений. Во время наводнения реки Тритон святитель остановил ее течение и перешел по ней, как посуху, потом вода возобновила течение. Скончался Мирон, епископ Критский в столетнем возрасте, около 350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ы Мироны, таков и янва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ны-ветрогоны пыль по дороге гонят, по красном лете сто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ние иней в конце лета — к урожаю будущего л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ша очень застенчивый, несмелый ребенок, добрый, покладистый и трудолюбивый. Уже в детстве он верен данному слову, переживает, если что-то не удалось сделать или он вовремя не выполнил обеща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ша легко и хорошо учится, у него нет нелюбимых предметов, он очень энергичен и подвижен, успевает всюду: посещает технические кружки, участвует в математических олимпиадах, хорошо играет в шахматы, любит разгадывать и даже сам придумывает шарады, знает много стихов, увлекается чтением исторической литературы. Мирон занимается спортом, участвует в соревнованиях, нередко бывает на призовых местах. Ему все интересно, он учится взахлеб и, конечно, мало внимания обращает на аккуратность во внешнем виде и в тетрадках. Очень терпеливо, без лишних упреков родители должны помочь ему преодолеть этот недостаток. Роль воспитания в жизни Мирона особенно важна. Он очень податлив к влиянию родителей. В начальный период необходимо преодолеть его застенчивость, позже постараться, чтобы не появились излишнее честолюбие, жесткость и фанатизм — эти качества могут развиться у достаточно настойчивого, волевого и трудолюбивого Мирона. Следует уравновесить их добросердечностью, умением сопереживать, добрым юм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о воспитанный Мирон — честный, обязательный, самостоятельный и независимый человек. Он благожелателен к людям, спокоен и уравновешен. Он ценит время, потому не участвует в ненужных спорах и конфликтах. В случае необходимости он уверенно сумеет постоять за себя. В любом коллективе он лид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н — очень одаренная личность, в любом деле замечательный профессионал. Он может стать ученым, библиотекарем, архивариусом. Его талант особенно раскрывается в искусстве живописи, музыки, кинематограф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н способен быть превосходным другом, но для немногих. Он разборчив в выборе близких друзей, но им он верен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н — человек «домашний». Он привязан к семье, дому, любит детей, беззаветно предан же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н (середина V в. до н.э.) — знаменитый древнегреческий скульптор, первый, кто отошел от неподвижности прямостоящей статуи, стремясь запечатлеть момент перехода тела от одного движения к другому. Работал он в бронзе. В знаменитой статуе «Дискобол» юноша изображен в сильном движении, в тот момент, когда фигура готова изменить положение, и откинутая с диском рука двинется в противоположном направ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н любил изображать энергичное действие. В его творчестве отразился динамичный характер понимания мира, выраженный Гераклитом в известном изречении: «Все течет, все измен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скоболе» воплощено не только физическое напряжение атлета, но и волевая сосредоточенность: в лице ощутимая властная энергия, и в то же время оно спокойно. Гармоническая красота волевого усилия человека сконцентрирована в этом образе, поэтому статуя не кажется древней. В многочисленных повторениях она украшает современные стадионы, площадки, пар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значительно произведение Мирона, составляющее группу из двух фигур: «Афина и Марсий». Группа посвящена мифу об изобретении флейты. Ее создала Афина, но, играя, заметила, что щеки ее уродливо раздуваются. Богиня бросает и проклинает инструмент, нарушающий красоту человеческого лица. Но силен Марсий, плененный звуками флейты, подобрал ее. В группе Мирона уходящая Афина гневно повернулась к ослушнику, испуганный Марсий отпрянул назад. В таком противопоставлении участников сцены зародился принцип изображения, раскрывающий конфликт противоборствующих сил, — принцип, который течение тысячелетий будет характерен не только для скульптуры, но и для всего изобразительного искусства. Благородство и, в гневе сдерживающий свой порыв Афины, противопоставлено Марсию — с его по-звериному гибкими движениями и искаженным испуганным лиц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произведения Мирона не дошли до нашего времени, да и названные скульптуры мы знаем в мраморных копиях древних римских ваятелей. Некоторые скульптуры описаны в античных стихах. Вот одно из них, о статуе бегуна Лада, достигшем цели и хватившемся за ве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н надежды бегун, на кончиках губ лишь дых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но; втянувшись во внутрь, полыми стали б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нза стремится вперед за венком, не сдержать ее кам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ра быстрейший бегун, чудо он — Мирона ру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итроф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трофан — имеющий славную мать (древнегреческое). В XIX — начале XX века это имя было в употреблении, в XX веке совершенно вышло из моды, сейчас появляется вновь.</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мечта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Митрофанович, Митрофа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ак. Планета: Луна. Цвет имени: светло-зеленый. Камень-талисман: коралл. Благоприятное растение: пихта, фиалка. Покровитель имени: морской котик. Счастливый день: понедель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трофан, святой, первый епископ Воронежский, 6 декабря (23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трофан, святой, первый патриарх Константинопольский, 17 (4)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возведен на епископский престол в 316 году императором Константином Великим, который оценил его святость и мудрость. Митрофан защищал православную веру от еретиков. Скончался в 326 году в возрасте 117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итрофана, 6 декабря, если моросит снег и ветер с севера, то 6 июня будет ветер с севера и дождь побрызгает. С Митрофана, 17 июня, сей гре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трофанушка в детстве очень чувствительный и обидчивый, родители часто видят горестно искривленный ротик. Необходимо почаще подбадривать его лаской и вниманием. Семья для него долго олицетворяет весь мир. Ссоры родителей, семейные драмы понижают его жизнеспособность, превращают в вечно колеблющегося, ни в чем не уверенн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Митрофан — добродушный, трудолюбивый, талантливый, порой неожиданный человек, живущий богатой внутренней жизнью, владеющий пером, умеющий интересно говорить. Часто мечты заменяют ему реальность. Митрофан может быть писателем, драматургом, актером. Его замечательное трудолюбие поможет ему в этом, но для успешной карьеры нужны еще и активность, уверенность в себе, чего Митрофану не хватает. Несмотря на это, следует признать, что у Митрофана больше возможностей прожить интересну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релом возрасте Митрофана увлекает философия, он часто размышляет над проблемами добра и зла, жизни и смерти, анализирует события и поступки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трофан любит красивых, молодых, ухоженных женщин. Понятие верности не имеет для него большого значения, поэтому с женой у него частые и затяжные конфликты. Он не любит замыкаться в своем доме, ему необходимы общение, друзья. Но он же может быть замкнутым, уединяться, уходить в свой выдуманный м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трофан Борисович Греков (1882—1934) — выдающийся художник-баталист. Родился он на Дону, на хуторе Шарпаевка. Его отец был старинной казацкой фамилии, получившей дворянство на рубеже XVIII—XIX веков. «Среди наших предков были и поляки, и турки, и греки — отсюда и фамилия наша — Грековы», — рассказывал отец сыну. Митрофан Греков закончил Академию художеств в 1911 году, когда многие молодые художники увлекались новейшими авангардистскими течениями. «Приходилось делать выбор», — вспоминал впоследствии художник, он сделал его в пользу реалистического искус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еков черпал свои впечатления из жизни. Он жил на Дону, где особенно яростно бурлила гражданская война. Картины Грекова никогда не производили впечатления сухой, мелочной реконструкции боевых эпизодов, они всегда привлекали образной насыщенностью, силой поэтического переживания, эмоциональностью воплощения замысла, художественным мастерством. Таковы «Тачанка», «В отряд к Буденному», «Трубачи первой ко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тепной дороге движется колонна конницы, — растягиваясь, она словно бы уходит за край полотна. В голове колонны полковые трубачи. Они одеты разношерстно — кто в обмотках, кто в сапогах, кто в фуражке, а кто в папахе: печать бедности и непритязательности тех лет. Но оркестранты едут на одинаковых, подобранных в масть конях — в этом сказываются особая гордость и своеобразное воинское щегольство людей, знающих цену своей воинской чести. Лица музыкантов хорошо освещены ярким полуденным солнцем, они характерны и выразительны. Желтый блеск дороги, белые кони, золото труб, свежо зеленеющая степь, синее небо и плывущие в нем пушистые облака — все это рождает приподнятое, радостное чувство походного кавалерийского мар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Митрофана Борисовича Грекова по праву стоит в ряду великих мастеров батального жанра в мировом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иха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 богоподобный (древнееврейское). Всегда и сейчас это имя популярно. «За Михаилами прочно установилось сопоставление их с медведем, как и, наоборот, общеусвоено имя этого последнего — Мишка. Это уравнивание Михаила и косматого зверя делается по признаку неповоротливости, неуклюжести, некоторой растрепанности» (П.А. Флоренский).</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активность, многопланов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Михайлович, Михайл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Сатурн. Цвет имени: морской волны. Камень-талисман: зеленая яш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приятное растение, липа, земляника. Покровитель имени: медведь. Счастливый день: пятниц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Архангел, Архистратиг. В его честь построен собор верующих для прославления архистратига Михаила и прочих небесных сил, коими он предводительствует, 19 (6) сентября, 21 (8)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Болгарский, равноапостольный, царь (креститель Болгарии), 15 (2)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Болгарский, воин, 5 декабря (22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Всеволодович Черный, Черниговский, князь, мученик, 27 (14) февраля, 3 октября (20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Зовийский (Севастийский), игумен, священномученик, 14 (1)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Кахетинский, князь, мученик, 30 (17)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Киевский и всея Руси, митрополит, 13 октября (30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Клопский, Новгородский, Христа ради юродивый. Из рода великих князей московских. Сорок четыре года прожил в великих подвигах и юродстве в Клопском монастыре близ Новгорода (XV в.), 24 (11)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Малеин, игумен, 25 (12)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Мстиславич Киевский, Смоленский, великий князь, 27 (14)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Муромский, князь, 3 июня (21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Савваит, Едесский, Черноризец, преподобный мученик, 5 июня (23 мая), 11 августа (29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Синадский (Фригийский), епископ, исповедник, 5 июня (23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Сингелл (помощник епископа), Константинопольский, преподобный, исповедник, 31 (18)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Улумбийский, преподобный, один из основателей грузинского монашества, 20 (7)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Ярославич Тверской, великий князь, 5 декабря (22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ангел Михаил — главный предводитель небесного воинства и покровитель земных полковод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то (это единственное слово применимо к неземному времени, когда речь идет о Духовном мире) ангел по имени Денница, которому вверена была охрана Земли, возгордился собою и захотел сам быть Богом, чтобы иметь от других творений честь и славу, воздаваемые Вседержителю. Он выступил против Бога, и тотчас природа его изменилась. Из Ангела света и любви он стал ангелом зла и тьмы, стал дьяволом (клеветником на Бога) и сатаной (противником Бога и всего добр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ебе, в духовном мире, произошла великая брань: война святых ангелов во главе с Архангелом Михаилом с Денницей-дьяволом и совращенными им ангелами, ставшими темными духами. Архангел Михаил сам победил Денницу, получившего образ змея о семи головах, символизирующих семь смертных грехов, низвергнул его и мятежных ангелов с неба в мрачную безд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Архангел Михаил сопровождает души умерших и взвешивает их на весах, чтобы измерить их истинные заслу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сентября на Михаилу нельзя работать — Бог нака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сентября день укоротился на 5 ча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21 ноября Михайловские оттепели, Михайловские гряз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ихаила зима не стоит, не мерз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на Михаиле день иней — ожидай больших снегов, а коли день зачнется туманом — быть оттеп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ихаиле путь порушит — не жди его до зимнего Нико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Архистратига Михаила скот загоняют на зимний кор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йлов день — веселый и сытный праздник, поскольку хлеба пока много, выручены деньги за коноплю и овес, закончены основные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жность, любознательность, азартность в играх проявляются у Миши в раннем детстве. Он не может сосредоточиться на одном предмете, его привлекают сразу несколько занятий. Он любит лето, играть на гитаре, участвовать в школьном театральном кружке, рисовать, ухаживать за животными. Учится он хорошо. Родители и учителя не имеют с ним особых хлопот. У Миши много друзей, и как раз по этому поводу больше всего переживают его родители, считая, что дружит он не с теми, кто ему больше всего подходит. Однако Михаил предан друзьям, он связан с ними и во взрослой жизни, они не оставят его в беде, да и он всегда рад помочь советом или поступ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Михаил не любит одиночества. Он всегда на людях щедр, с хорошим чувством юмора, но и не без иронии, иногда ед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ихаила холодный аналитический склад ума. Иногда он замыкается в себе, наблюдая за происходящим как бы со стороны. Тогда он чувствует себя одиноким и обиженным. Чувство обиды возникает у него, когда, как ему кажется, друзья не оценили какой-то его поступок, или в коллективе не приняли его идеи, или неудачно пошутили, уязвив его гордость. Михаил не только спокойный, верный и добрый человек. Он самолюбив, с твердым характером и сильной волей, может быть грозным и просто злым, хотя и контролирует свои чувства. В душе Михаил считает себя самым лучшим, непревзойденным, поэтому очень чувствителен к неудачам. Он бывает необъективен и недипломатич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обладает острой интуицией, хорошей памятью. Он прекрасный предприниматель, военный, учитель, юрист, токарь, водитель. Часто работает в области медицины, конструирования приборов. В нем есть задатки артиста, художника, журнал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анней юности секс для Михаила становится навязчивой идеей. Здесь его возможности очень велики и у него никогда не возникают так называемые мужские проблемы. Понравившаяся женщина сразу представляется ему с ним в постели, но он понимает, что очень мало таких, которые бы положительно реагировали на столь быстрое пред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у Михаил выбирает долго и обстоятельно, ее сексуальные возможности у него на первом плане. В женщине он ценит также мягкость, доброту, умение восхищаться своим мужем, быть во всем и всегда ему опо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любит детей, всегда рад побаловать их сладостями, разнообразными игрушками. Терпеливо и нежно Михаил ухаживает за своими родителями. Иногда выпивает, тогда становится сентиментальным и хвастл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ил Илларионович Голенищев-Кутузов (1745—1813) происходил из древнего дворянского рода. О военной службе он мечтал с детства. В 1759 году с отличием окончил Дворянскую артиллерийскую школу. В 1761 году произведен в прапорщики и назначен командиром роты Астраханского пехотного пол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765 году начинается боевая карьера Михаила Илларионовича, сперва в Польше, потом в армии выдающегося русского полководца графа П.А. Румянцева и во время русско-турецкой войны (1768—1774) участвует в знаменитых сражениях при Ларге, Кагуле, Рябой Моги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жба Кутузова в армии Румянцева совершенно неожиданно и нелепо прекратилась: фельдмаршалу донесли, что молодой офицер смешно копирует его походку. Капитана Кутузова перевели в Крымскую армию князя Василия Долгорукова. Здесь, в 1774 году при взятии Шумы, близ Алушты, он получил свою знаменитую рану в правый глаз. За этот бой Михаил Кутузов был удостоен ордена Св. Георгия 4 степ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а заставила Кутузова серьезно лечиться за границей, в Берлине и Вене. Там он был представлен королю Фридриху Великому и фельдмаршалу Лаудо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776 года Кутузов воевал в Крыму с А.С. Суворовым. 1790 год был отмечен победой русских войск у стен Измаила. За проявленное геройство Кутузов был награжден и назначен бригадиром. Суворов писал о подвигах Кутузова под Измаилом: «Кутузов оказал новые опыты воинского искусства и личной своей храбрости. Он шел у меня на левом крыле, но был моей правой рукой». Службу в Крыму Кутузов закончил генерал-май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Ясского мира, в 1792—1794 гг. Кутузов возглавил чрезвычайное посольство в Константинополе и сумел добиться для России ощутимых торговых и внешнеполитических вы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794 году Кутузов был назначен директором Шляхетского кадетского корпуса, «рассадника воинских людей», по выражению Екатерины II, и лично преподавал кадетам военную историю и такт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авле I Кутузов успешно выполнял дипломатические поручения в Берлине и получил в 1800 году Андреевскую ленту. При воцарении императора Александра I Кутузов был назначен С.-Петербургским военным губернат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1805 года заставила его принять командование над русскими войсками, действовавшими против Наполеона в Австрии. Он совершил знаменитый марш-маневр от Браунау до Ольмюца, выведя русские войска из-под удара сил Наполеона. К сожалению, благоразумные советы Кутузова не были приняты и кампания окончилась злополучным Аустерлицем. Здесь Кутузов снова был ранен в щ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их событий Кутузов впал в немилость и был поставлен Киевским, позже Виленским генерал-губернатором. В 1811 году он был назначен главнокомандующим Молдавской армией в войне с Турцией. За блестящую победу и выгодный Бухарестский мирный договор в 1812 году получил титул светлейшего княз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иду разногласий между М.Б. Барклаем де Толли и Багратионом, император избрал главнокомандующего вооруженными силами России, хотя и нелюбимого им самим Михаила Илларионовича Кутузова, тем более, что это соответствовало народному желанию. А.С. Пушкин осознавал историческую необходимость назначения Кутузова: «Один Кутузов мог предложить Бородинское сражение; один Кутузов мог отдать Москву неприятелю; один Кутузов мог оставаться в этом мудром деятельном бездействии, усыпляя Наполеона на пожарище Москвы и выжидая роковой минуты: ибо Кутузов один облечен был в народную доверенность, которую так чудно он оправд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ая армия вступила в пределы Европы, чтобы окончательно разбить противника. Кутузов был награжден фельдмаршальским жезлом, названием «Смоленского» и орденом Св. Георгия 1 степ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апреля 1813 г. Михаил Илларионович Кутузов скончался в Бунцлау, в Пруссии от перенесенных лишений и старых ран. Его тело забальзамировали и повезли в Россию. В пяти верстах от Петербурга народ остановил траурную колесницу и гроб с телом полководца несли на руках до Казанского собора в центре столицы, где и похоронили. У изголовья на стене собора висит мраморная плита с высеченными стихами А. С. Пушк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гробницею свя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ю с поникшею гла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пит кругом; одни лампа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раке храма золот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пов гранитные грома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х знамен нависший ря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воем гробу восторг жи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русский глас нам из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ам твердит о той год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родной веры гл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звал к святой твоей сед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и, спасай!» Ты встал — и сп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од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ст — скромный (латинское). Имя всегда было очень редки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благородство и основа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Модестович, Модест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ак. Планета: Лу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 имени, светло-голубой. Камень-талисман: опал. Благоприятное растение: береза, жасмин. Покровитель имени: карась. Счастливый день: понедель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ст, святой, мученик, 28 (15)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о своим воспитанником святым Витом были замучены за веру в Христа во времена императора Диоклетиана, около 303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ст, святой, архиепископ Иерусалимский, 31 (18)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ся в Севастии Каппадокийской, в христианской семье. Почувствовав с юных лет влечение к иноческой жизни, принял монашеский постриг и стал со временем настоятелем обители в Палестине. В 614 году во время нашествия персов были перебиты 90 тысяч христиан в Сирии и Палестине, разрушены христианские храмы, взят в плен Иерусалимский патриарх Захария. Занять патриаршую кафедру было временно поручено Модесту. При нем были восстановлены разрушенные христианские святыни, с честью похоронены останки убитых иноков. После кончины вернувшегося из плена Захарии Модест поставлен был Патриархом Иерусалимским. Скончался святитель в 634 году в возрасте 97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сту молятся на случай падежа ск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декабря отмечался мужскими братчинами с пивом и мясом посвященного святому живо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ловливый мальчик Модинька радует своих родителей недетской аккуратностью. Он всегда чист, причесан, выглажен, в белоснежной рубашке. Несмотря на живость характера, в нем есть какая-то основательность, уверенность в своей неповторимости, особенности. Родителям необходимо много с ним заниматься, читать и играть, развивать интеллект, иначе, если останутся хоть малейшие пробелы в образовании, выросший Модест будет чувствовать себя ущерб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Модя любит быть первым, отлично учится, особенно по математике, увлекается футболом и волейбо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Модест — склонный к полноте мужчина, говорит негромко, но внушительно, к нему прислушиваются, потому что его мнение имеет большой вес, где бы и чем бы он ни занимался. Его трудно представить кричащим или суетливым. Однако в душе он к себе относится критически, боится показаться примитивным или смешным, хотя это далеко не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окие профессиональные знания, надежность, редкая работоспособность делают Модеста прекрасным работником, способным выполнять, не отвлекаясь, самую кропотливую работу. Модест осваивает профессии физиков, математиков, юристов. Он может быть хорошим руководи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жизнь Модеста богата и интенсивна, он очень тонкий и чувствительный человек. Поэтому может найти себя в творческих профессиях. У него удивительная фантазия, он восприимчив ко всему новому, весьма наблюдателен, постоянно стремится к совершенству в своих де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ая жизнь Модеста начинается довольно поздно. В ранней молодости он чрезвычайно обожает девушек, считает их неземными существами. Через всю жизнь он проносит самые благородные чувства по отношению к женщине. Он является преданным мужем и отцом. Рядом с женой он добрый и бесхарактерный, часто у нее «под каблуком». Не прощает только измену, в этом случае он расторгает брак, вновь женится не сразу, по прошествии нескольких лет. В новом браке, уже за сорок лет, он может быть капризным и эгоистич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ст Петрович Мусоргский (1839—1881) — великий русский композитор, пиан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надцать лет он впервые услышал музыку Глинки и Даргомыжского. Юноша, с детства любивший крестьянские песни, был потрясен народным складом арий Сусанина, Антониды, Руслана, Людмилы. Тогда он решил сочинить такую же оперу. Музыкально одаренному, но малообразованному в музыке юноше это было невозможно. Мусоргский начал серьезно заниматься музы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совсем недавно он, блестящий гвардеец, был желанным гостем в светских гостиных. Изящный, хорошо воспитанный, французским владевший не хуже русского, великолепный пианист, певец и танцор, — он подает в отставку и начинает заниматься музы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сочинения Модеста Мусорского — романсы и небольшие оркестровки пьесы. Что бы он ни писал — виделись ему живые люди, сценки из народной жизни, веселые, грустные, до сл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69-1874 годах Мусорский работал над одним из самых значительных своих творений — оперой «Борис Годунов» по трагедии А.С. Пушкина. Это было время высокого расцвета творческих сил композитора, неустанного горения, больших надежд и планов на буду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ка оперы вызвала ожесточенные споры, резко отрицательное отношение высокопоставленных кругов, не принимавших новые средства музыкальной выразительности Мусоргского. Во многом он был первооткрывателем, смело экспериментировал, отвергал традиционные академические нормы и представления, мешавшие живой интонации человеческой речи, которая стала у Мусоргского основным средством характеристики образа. Модест Мусоргский создал новый тип исторической оперы, в которой народ выступает активно действующей силой. Небывалого размаха достигают массовые народные сцены в опере «Борис Годунов». С неменьшей силой переданы психологическая драма Бориса, тяжелый душевный разлад, приводящий к катастрофе и гибели гер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жизни, больной композитор работал над оперой «Хованщина», в которой отразились трагические стороны русской истории, нашли выражение скорбные мысли Мусорского о судьбе народа. Параллельно композитор писал музыку оперы «Сорочинская ярмарка» по повести Н.В. Гоголя, полную юмора, основанной почти целиком на мелодиях украинских народных пес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74 году Модест Петрович Мусоргский написал самое значительное свое фортепианное произведение — сюиту «Картинки с выставки». Она возникла под впечатлением посмертной выставки друга композитора — художника В. Гарм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у Модеста Мусоргского не понимали, он подвергался жестоким нападкам именно за те свои создания, которые, по словам критика В. Стасова, «были самые оригинальные, самые исторически значите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оис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сей — взятый из воды (древнееврейское). Имя связано с библейским рассказом о том, что в период пребывания израильтян в египетском плену, фараон повелел убить всех новорожденных израильских мальчиков. Одна женщина, решив спасти своего сына, положила его в корзинку и поставила в тростниках на берегу Нила. Пришедшая к реке дочь фараона увидела младенца и приказала служанкам отнести его во дворец. Ребенку дали имя Моисей и воспитали при дворе фараона. В XIX — 1 половине XX века имя было весьма распространенным. Сейчас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доброта, трудолюбие.</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Моисеевич, Моисе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Прозерпина. Цвет имени: пепельный. Камень-талисман: светлый сапфир. Благоприятное растение: ясень, камыш. Покровитель имени: аист.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сей Боговидец, святой пророк, 17 (4)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сей Мурин, преподобный, 10 сентября (2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он был жестоким разбойником, потом раскаялся, принял монашество, жил в монастыре Келлии, в Египте, скончался около 400 года мученической смертью, 75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сею молятся об избавлении от страсти к вину, страдающего запо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сей чаще рождается в большой семье, он с детства самостоятельный, помогает маме по хозяйству, заботится о младших братьях и сестричках. Он хорошо учится в школе, много читает и успевает заниматься музы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ота и трудолюбие Моисея находят прекрасное применение в жизни. Он рассудителен и сдержан, в нем есть духовность, чувствительность, миролюбие. Моисей практичен, но это еще и ширма для сокрытия романтической доброй натуры. Он обладает аналитическим складом ума, к делу приступает, тщательно проанализировав его, и придает большое значение конкретным деталям. Поле деятельности у него довольно большое, он может быть писателем и портным, бухгалтером и художником, врачом и юристом, иногда становится священнослужи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 Моисей не стремится особенно выделиться, он спокойно и добросовестно выполняет свои обязанности. С радостью поможет друзьям и знакомым, он хорошо ориентируется в житейском море, его практическими советами пользуются все сослуживцы. Иногда Моисей этим чрезвычайно увлекается, начинает морализировать, уже не советовать, а диктовать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лодости Моисей ведет активную сексуальную жизнь, увлекаясь то одной, то другой женщиной. Женится уже зрелым мужчиной. Для вступления в брак ему необходим долгий период знакомства и сближения. Своим привычкам и интересам он не изменяет, поэтому конфликты с женой, возникающие из-за диссонанса в мелочах, могут длиться долго. У него хорошие руки, он многое может сделать сам. Любит дачу, проводит там все свободное время. В старости становится сварливым и упря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сей (2 половина 2 тысячелетия до н.э.) — великий вождь иудейского народа, законодатель и основатель официальной рели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а Исхода повествует о том, как Моисей вывел народ Израиля из египетского пленения. Когда он пас овец тестя близ горы Хорив (на Синайском полуострове), он увидел куст, который горел, но не сгорал (неопалимая купина). Из куста ангел от имени Господа воззвал к нему, говоря, что он должен освободить народ Израиля от его угнетателей-египтян и вывести его в Ханаан, «где течет молоко и м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наделяет Моисея способностью чудотворца, и Моисей наслал череду бедствий на Египет с тем, чтобы вынудить фараона отпустить евреев из рабства. Но после каждого из бедствий фараон становился еще более ожесточенным. Моисей пригрозил смертью всех первенцев египтян, в том числе и фараона. Обрушившаяся на египтян кара сломила упрямство фараона, и он выслал иуде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ухода иудеев фараон отправил в погоню за ними армию всадников и колесниц. Достигнув Красного моря, Моисей простер руку, заставив ветры дуть так, что вода разделилась, оставив сухой проход, по которому прошли израильтяне. Когда же по нему направились египтяне, Моисей вернул воды в прежнее состояние, и они поглотили армии фара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ути в Ханаан в пустыне израильтяне, страдая от голода, стали роптать на Моисея, но тут с неба на поверхность пустыни опустился белый иней вкусом «как лепешка с медом», и израильтяне собирали его в большом количестве. Продукт этот был им неизвестен, и потому они назвали его манна, возможно, от еврейского слова, означающего удивление — «Что это такое?» В пустыне израильтяне страдали от жажды, и тогда Моисей призвал на помощь Бога. Бог приказал ему взять свой жезл и ударить им по скале, и тогда из нее забьет вода. Моисей так и сделал, люди и стада нап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в пустыне, израильтянам пришлось воевать с амаликитянами. Моисей поднялся на вершину холма, чтобы оттуда наблюдать за сражением вместе с Аароном, своим братом, и Ором, своим зятем. Пока Моисей держал свои руки поднятыми, чудесным образом побеждали израильтяне, но когда он их опускал, амаликитяне теснили их. Когда Моисей устал, каждый из его спутников держал руку Моисея, пока не завершился день — к этому времени израильтяне побед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е Исхода написано, как Моисей поднялся на гору Синай и получил от Бога две каменные скрижали, на которых были записаны заповеди. Пока он отсутствовал, израильтяне стали поклоняться идолам. Возвратившись с горы, Моисей «воспламенился гневом» и сокрушил золотого тель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раильтяне, недовольные своим существованием в пустыне, стали роптать на Бога и Моисея. Они были наказаны: Моисей наслал на народ ядовитых змей, увеличив его страдания. Многие умерли от змеиных уксусов. Когда народ раскаялся, Моисей, по велению Бога, сделал медного змея и выставил его против змея насланного. Кто с верой в Бога смотрел на водруженного на шест медного змея, тот спас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р Моисей в земле Моавитской, ему открылась Земля Обетованная, но вступить в нее ему не было сужд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вековая легенда повествует о том, что сатана пытался похитить тело Моисея, но был отринут Святым Михаи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обытия жизни Моисея неоднократно изображались русскими и европейскими художниками. Самого Моисея представляют седобородым, седовласым. Его лик получает сияние, которое принято было изображать в виде лучей света, напоминающего два рога, с обеих стор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стисл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тислав — славный мститель (старославянское). Не слишком часто, но этим именем называют детей и в настоящее врем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ткрытость, напорист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Мстиславович, Мстислав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Овен. Планета: Марс. Цвет имени: карминно-красный. Камень-талисман: кровавик. Благоприятное растение: боярышник. Покровитель имени: тапир.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тислав, святой благоверный князь, угодил Богу защитою правды и истинной веры, 27 (14)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тислав, благоверный великий князь, 28 (15)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н Мономаха, прославился великодушием, миролюбием, строением храмов. По его поручению было написано так называемое «Мстиславово Евангел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27 июня, с Мстислава, оводы мстят людям и скотине за всех оводов, ими прибитых или пришлепнут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Славик прекрасно развит, обладает хорошим здоровьем, спокойный, добрый, но упрямый. Мальчик много читает, в основном про путешествия и фантастику. Он и сам большой фантазер, придумывает самые разные истории, который якобы с ним случались. Он очень самолюбив, не прощает одноклассникам никакие «дразнилки» и насмешки — взорвется, невзирая ни на какие последствия. Родителям необходимо развивать у Славы оптимистический взгляд на жизнь, научить его сдержанности, не потакать его желаниям и упрямству, научить быть уступч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Мстислав энергичен, легко возбудим, нетерпелив. Он неуравновешен, совершенно по-детски раздражается гневом, вспыхивает, это мешает ему действовать последовательно. Он выполняет задуманное наскоком, тратит много энергии на то, чтобы сломить сопротивление окружающих. Но в любом деле на Мстислава можно положиться: он честен, откровенен, правильность своей позиции он умеет доказать. Мстислав — человек талантливый, ему бы только наладить взаимоотношения с людьми. Негативные эмоции Мстислава не совсем беспочвенны: коллеги, бывает, подводят, его легко обманывают — он наивен и доверчив, его можно нагрузить — он не сумеет отказаться. Мстислав с трудом утверждает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тислав увлекается гуманитарными науками, может быть историком, архивариусом, он творческая натура — музыкант, историк искус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 обществе друзей у Мстислава появляется чувство уверенности и защищенности. Он стремится к полной личной свободе, открытости и независимости. В компании он обычно бывает оживленным, остроумным, у него широкий круг интере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тислав редко влюбляется, однако во всех контактах с женщиной испытывает максимум эмоций. Женившись, очень привязан к семье, жена чувствует себя рядом с ним в полной без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тислав Валерианович Добужинский (1875—1957) — художник, принадлежит к замечательной плеяде мастеров, состоявших в обществе «Мир искусства». Первые выступления на выставках этого общества принесли ему известность. Это были городские пейзажи Вильно, Тамбова, Новгорода, Ростова-на-Дону, Петербурга. При этом Петербург у него не только парадный, с набережными и дворцами, но и капиталистический, с высокими зданиями, образовывающими дворы — колодцы, безликой симметрией окон. В большой акварели «Человек в очках» он изобразил неподвижно стоящего человека с непроницаемым лицом на фоне широкого окна. За окном пейзаж, состоящий из унылого пустыря, однообразных домов и фабричных труб. В этом произведении художник с большой выразительностью передал одиночество человека в современном го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Добужинский много работал в сатирических журналах, иллюстрировал книги. Его иллюстрации к рассказу С. Ауслендера «Ночной принц» (1909), исполненные пером, тонко передают зыбкость и полуфантастичность сюжета. В рисунках к «Барышне-крестьянке» (1919), художник использовал характерное для пушкинского времени увлечение силуэтом. Самыми значительными иллюстрациями к повести Ф.М. Достоевского «Белые ночи» в русской графике являются рисунки Добужинского. Замечательно выполнены пейзажи Петербурга. Они передают настроение повести Достоевского, помогают ощущить одиночество и чистоту чувств героя. Скупыми средствами рисунка пером Добужинский изображает прозрачное свечение неба, отсвет его на бумажных мостов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многие художники объединения «Мир искусства», Мстислав Добужинский много работал в театральной декорации. Замечательны его декорации для художественного театра к пьесе И.С. Тургенева «Месяц в деревне». Его оформление исполнено с необыкновенным знанием быта прошедшего времени и любовью к его красоте. Передан неторопливый ритм жизни дворянской усадьбы, атмосфера произведения Тургенева с тончайшими переживаниями геро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939 года Мстислав Добужинский работал в Америке, с большим мастерством исполнял театральные декорации к операм Мусоргского и Прокофьева, к балетам, поставленным выдающимся балетмейстером М.И. Фокиным. В последние годы жизни он вновь обратился к изображению города, который всегда вдохновлял его искус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с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тор — вернувшийся на родину (древнегреческое). Имя всегда было очень редки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порывистость, внутренняя сила.</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Нестерович, Нестер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зеленый. Камень-талисман: дендрит. Благоприятное растение: каштан, резеда. Покровитель имени: лось.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тор, преподобный летописец, Печерский, 11 октября (28 сентября), 9 ноября (27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тор, священномученик, епископ Магидийский, 13 марта (28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правления Детия после тяжских мучений был распят на кресте в Перга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тор, святой мученик, 9 ноября (27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лагословения и по молитвам св. мученика Димитрия поборол на поединке языческого бойца, убивавшего христиан, за что и был казнен в 306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Несторов день, 13 марта, с крыши капает, охотникам надо собираться на охоту на зайцев. В этот день длинные сосульки — долгий 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торка — очень эмоциональный ребенок, его побуждающий мотив — «я хочу». Он будет кричать очень громко, обливаясь слезами, пока не получит желаемого, после чего моментально успокоится. Не следует придавать много значения его крикам, Несторку необходимо воспитывать в строгости и суровой дисциплине, занимать его физически и интеллектуально с ранних лет, иначе избыток энергии выльется в истерики, слезы, яростные с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ьник Нестор — легкий, стремительный, увлекающийся мальчик. Он дерзкий, решительный, что нравится его товарищам. У него частые недоразумения с учителями, но учится он хорошо, после школы легко заканчивает инстит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тор всегда стремится быть первым в коллективе или в совместной работе. У него острый критический ум, внутренняя сила протеста не позволяет принимать все подряд, без разбора. Он трудолюбивый, усердный работник, но не терпит напрасного труда. Если видит пользу мероприятия, он сразу включается в него, очень эффектно борется за самое слабое звено. Нестор не боится рисковать и даже любит во всяком действии «ходить по краю». Головокружительной карьеры он не сделает, хотя обладает волевым качествами и организаторскими способностями. Ему мешают резкость, порывистость, неумение подчиняться. Больших успехов он добьется, организовав собственное дело. Нестор может быть хорошим врачом, ученым-исследователем, инженером, экспедитором. Он может стать замечательным актером, берущимся в случае необходимости за самые разные р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ях с людьми он неровен, завистлив. Нестор неравнодушен к восхищению им женщинами, но считает, что их следует опасаться, не дать подчинить им себя, и поэтому часто меняет партнерш. Однажды женится, но прочность отношений появляется с годами, если брак не распадется сразу. Жене не следует чересчур «давить» на Нестора. Он готов выполнять просьбы жены в домашних делах. Для него важно быть лидером, суметь обеспечить семью материально. Нестор прекрасный отец, заботливый и неж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тор (1056—1114) — монах Киево-Печерского монастыря. Он был одним из образованнейших людей своего времени. Кроме богословских наук он хорошо знал историю и литературу, греческий язык, имел великий литературный талант. До нашего времени сохранились его произведения — описание жизни и мученичества Святых князей Бориса и Глеба, описание жизни Феодосия Печерского. Перу Нестора принадлежит древнейшая из дошедших до нас летописей «Повесть временных лет». Нестор поставил перед собой задачу — выяснить, «откуда есть пошла Русская земля», описал он картину жизни Древней Руси от X до XII века, когда страна была раздроблена на многие племена и княж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дцать лет работал Нестор над летописью, о чем только не говорит он в ней, о чем ни размышляет. Не только о значительных событиях в истории Руси: о крещении, о войнах, о победах и поражениях, но рассказывает и о праздниках, скоморохах, волхвах, кудесниках. Обращается к народным сказкам, легендам. От поэтических преданий переходит к деловым договорам Руси с Константинополем, от житийного повествования о Борисе и Глебе — к военной пов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кое прошлое у Нестора живет в настоящем и от настоящего зависит будущее. Всегда случается так, что за грех в настоящем последует наказание в будущем: «Пришли иноплеменники на русскую землю, половцев множество. Навел на нас Бог поганых за грехи на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вести временных лет» проходят перед нами характеры людей, их поступки, большие и малые дела, великие события и незначительные явления жизни. И все это разнообразие тем, событий, жанров помогает летописцу рассказать об истории Руси как пути от тьмы к свету — от язычества к христианству. За этот бесценный труд-подвиг Нестор причислен к лику свят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ик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Никита</w:t>
      </w:r>
      <w:r>
        <w:rPr>
          <w:rFonts w:eastAsia="Times New Roman Cyr" w:cs="Times New Roman Cyr" w:ascii="Times New Roman Cyr" w:hAnsi="Times New Roman Cyr"/>
          <w:b/>
          <w:bCs/>
          <w:sz w:val="24"/>
          <w:szCs w:val="24"/>
        </w:rPr>
        <w:t xml:space="preserve"> — </w:t>
      </w:r>
      <w:r>
        <w:rPr>
          <w:rFonts w:eastAsia="Times New Roman Cyr" w:cs="Times New Roman Cyr" w:ascii="Times New Roman Cyr" w:hAnsi="Times New Roman Cyr"/>
          <w:sz w:val="24"/>
          <w:szCs w:val="24"/>
        </w:rPr>
        <w:t>победитель (древнегреческое). В настоящее время имя вновь обретает популярность, бывшую в XIX век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амоутверждение.</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Никитич, Никитич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Близнецы. Планета: Меркурий. Цвет имени: фиолетовый. Камень-талисман: гранат. Благоприятное растение: ясень, колокольчик. Покровитель имени: еж.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а (Нифонт) Алфанов, Сокольницкий, Новгородский, преподобный, 17 (4)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а Аполлониадский, архиепископ, исповедник, 2 апреля (20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а Константинопольский, исповедник, преподобный, 26 (13)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а Константинопольский, Хартуларий, письмоводитель, 22 (9)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а Мидикийский, исповедник, игумен. За проповедь Христа и обличение магометанства был подвергнут страшным испытаниям и удавлен, 16 (3)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а Печерский, Новгородский, епископ, затворник, 13 февраля (31 января), 13 мая (30 апреля), 27 (14)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а Халкидонский, епископ, исповедник, 10 июня (28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а Столпник, Переяславский, преподобный, 5 июня (23 мая), 6 июня (24 мая), чудотворец, в миру был сборщиком податей и великим грешником. Потом раскаялся, постригся в монахи и подвизался на столпе. Изгонял бесов и исцелял молитвою больных. Был убит разбойниками в 118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а Готфский, Константинопольский, великомученик, 28 (15)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ся и жил на берегах Дуная. Он усердно трудился в распространении христианства среди соплеменников и своим примером и вдохновенным словом привел к Христовой вере многих язычников. Однако язычник Афинарих, придя к власти, подверг Никиту многим пыткам и бросил в огонь, где Никита и скончался. Однако тело его оставалось невредимым и было погребено христианами в 372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Никиту, 16—17 апреля, лед не пошел, то лов рыбы будет плох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икиту весеннего просыпается от зимней спячки водяной. Его угощают рыбаки: топят чужую лошадь, приговаривая: «Вот тебе, дедушка, гостинец на новоселье: люби да жалуй нашу вата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сентября — Никита-гусепролет, гусятник. С этого дня бьют домашних гус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икиту осеннего задабривают водяного, бросая ему гуся без головы, а ее относят домой, чтобы домовой не заметил уро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Никита спокойный, жизнерадостный ребенок. Он быстро схватывает знания, ему интересно буквально все. Любит рассказывать различные истории, очень рано у него появляется желание их записывать. Необходимо поощрять его литературные опыты. Маленький Никита не выносит грубых окриков, шлепков. Тогда он становится упрямым, замкнутым, обижается и теряет ко всему интерес. В школе Никита учится хорошо, но заниматься чем-то одним ему трудно. Ему необходимо перемежать уроки с прогулками, играми, кинофильмами. Он интеллектуал, обладает хорошей памятью, очень любознателен, кажется, нет вопроса в любой области знаний, на который он не мог бы ответить одноклассни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ость — самый трудный период жизни Никиты, время поисков себя и своего места в действительности. Ни в помощи, ни в советах, даже со стороны родителей, он не нуждается. К этому времени Никита уверен в своих силах, знает себе цену. Из множества возможностей он сам найдет свое единственное назначение, к которому упорно стремится, преодолевая любые трудности. Никита утверждает себя без сомнений и колебаний, не обращая внимания на интересы других, пренебрегая порой даже нравственными принципами. Никиту оправдывает то, что он и в самом деле одарен. Он может быть писателем, музыкантом, актером, режиссером, художником, математиком, физиком или химиком. Он может иметь свое дело, в котором обязательно преуспеет, или стать политиком. Иногда его «выносит» в самые высшие сферы. В любом случае он стремится к лидерству. Сам никому не подчиняется, не терпит ничьего давления, признает авторитет только своего от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е привлекательный, чаще всего душа компании, Никита тем не менее имеет характер жесткий, бескомпромиссный, даже тяжелый. Впрочем, среди коллег он пользуется уважением: трудолюбив, не терпит пустых разговоров, отлично справляется с поставленной перед ним конкретной задачей. Тяжесть его характера обычно ощущают близкие. Люди посторонние, даже знающие его много лет, не представляют себе, какой он деспот и тиран в семье. Здесь он расслабляется, исчезает корректность, свойственная ему на службе. Однако семья материально обеспечена. Никита спокойно отдает жене лидерство в домашних делах, она у него красива, умна, предельно тактична по отношению к кормильцу. Детей он очень любит и уделяет им мно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а Петрович Панин (1770—1837) — граф, государственный деятель. Получил хорошее домашнее образование, состоял при цесаревиче Павле Петровиче. В 1795 году стал литовским губернатором. Император Павел I назначил его членом Коллегии иностранных дел. В 1797 году ездил в Берлин для переговоров с Пруссией и Францией. В 1799 году он уже вице-канцлер. В первые месяцы воцарения императора Александра I получил возможность руководить всей иностранной политикой России, но вскоре его карьера резко остановилась. В сентябре 1801 года Никиту Петровича постигла опала, причины которой неизвестны. Он удалился от дел, уехал за границу. По возвращении в Россию обосновался в своем имении Дугино, так как ему было запрещено жить в обеих столиц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в это время его написал Людвиг Гуттенбрунн, модный живописец того времени, писавший членов императорской семьи и русскую аристократию — Воронцовых, Куракиных, Нарышкиных и других представителей великосветской знати. Панин изображен в охотничьем костюме, на природе. Образ частного человека отвечает образу жизни Никиты Петровича той 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ики отзывались с похвалой о его способностях и «редких знаниях», утверждали, что он «умен, нравственен, чудно пишет не только по-французски, но и по-русски. «Сухой, всегда чопорный, замкнутый и крайне Сдержанный», Никита Петрович не отличался, по мнению современников, «приветливым обращением». И даже по отношению к отцу, известному боевому генералу, без памяти любившему его, он оставался «сыном-ледыш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ный ко всему сверхъестественному, чудесному, он занимался в деревенской глуши изучением разных таинственных наук и магнетизма, результаты своих изысканий диктовал сыну Виктору, исписавшему целые фол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икол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 победитель народов (древнегреческое). Имя очень частое в XIX веке, в 1 половине — середине XX века становилось редким, сейчас его снова охотно дают детя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спыльчивость, подвижность, общи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Николаевич, Никола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трелец. Планета: Юпитер. Цвет имени: голубой. Камень-талисман: сапфир. Благоприятное растение: ясень, гладиолус. Покровитель имени: конь. Счастливый день: сред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Кочанов, Новгородский, Христа ради юродивый, 4 августа (2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Севастийский, мученик, 22 (9)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Славянин, схимонах, 6 января (24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Студийский, игумен, исповедник, 17 (4)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Японский, равноапостольный, архиепископ, 16 (3)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Саллос (Блаженный) Псковский, Христа ради юродивый, 13 марта (28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женный Николай, Христа ради юродивый, Псковский, жил в XVI веке. Он совершил много чудес и знамений; но самой его большой заслугой перед жителями Пскова было спасение города от гнева царя Иоанна Гроз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1570 году царь с опричниной вошел в город, чтобы разорить его, все жители Пскова стояли на коленях и держали в руках хлеб-соль. Юродивый Николай, как ребенок, сел на палочку и подъехал к царю со словами: «Иванушка, Иванушка, покушай хлеба-соли, а не христианской крови». Тем самым блаженный поучал царя, укоряя его за подозрительность и жестокость. После этого блаженному еще два раза пришлось иносказательно укорить царя; пораженный его поучениями, Иоанн Грозный оставил свое намерение и ушел из Пскова, не тронув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нчался блаженный Николай в 1576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Мирликийский, архиепископ, чудотворец, 22 (9) мая, 19 (6)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ий святой Православной Церкви святитель Николай Чудотворец родился в городе Патаре в Малой Азии. С самого дня рождения его жизни сопутствовали чудесные знамения, указывавшие на великое предназначение святого для Христовой Церкви. Став епископом малоазийского города Миры в Ликии, откуда и его прозвище Мирликийский, святитель Николай прославился как великий угодник Божий, молитвенник и чудотворец, исполненный любви к Богу и людям. Так он появился на место казни трех горожан Миры, выхватил меч из рук палача и всенародно обличил подкупленного судью. Он спасает трех полководцев, явившись во сне императору Константину и разъяснив ему его ошибку. Во время голода он также во сне явился хлеботорговцу и властно повелел ему везти свой товар в Миру. В многочисленных чудесах, творимых Николаем, как при жизни, так и после кончины в 350 году, он избавляет мореплавателей и утопающих, оживляет школяров, разрезанных на части злодеем. На Руси культ Николая особенно широк: он покровитель плотников, постоянно помогает крестьянам, не боясь замарать свои облачения, он является носителем благодетельных сил природы в образе Деда Мо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день на Николу зимнего, такой и на Николу лет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вали зиму после Николина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серьезные морозы — Никольс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декабря — Никола зим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на Николин день след заметает, дороге не сто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Николой иней — овсы хороши буд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ей на Николу — к урож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иколе зимнему приурочивалась распродажа лишнего хлеба: «Цены на хлеб строит Николин тор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иколин день справлялась Николыцина — вскладчину. Участвовали старики и старшие их сыновья (большаки), приглашались соседи. Тех, кто уклонялся от складчины, изводили насмешками целый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иколин день во всяком доме пи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иколыцину зови друга и не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ьскую брагу пьют, а за Никольское похмелье бь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иколина дня начиналось сватовство, служили молебны те, кто задумывал жениться сам или женить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иколы молодежь начинала готовиться к святочным посиделкам, шить наряды, мастерить маски для ряже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февраля — Никола студе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ый день — шубу снова на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ает время звериных сваде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мая — Никола весен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ел бы Никола, а тепло будет.</w:t>
      </w:r>
    </w:p>
    <w:p>
      <w:pPr>
        <w:pStyle w:val="Normal"/>
        <w:ind w:firstLine="720"/>
        <w:jc w:val="both"/>
        <w:rPr/>
      </w:pPr>
      <w:r>
        <w:rPr>
          <w:rFonts w:eastAsia="Times New Roman Cyr" w:cs="Times New Roman Cyr" w:ascii="Times New Roman Cyr" w:hAnsi="Times New Roman Cyr"/>
          <w:sz w:val="24"/>
          <w:szCs w:val="24"/>
        </w:rPr>
        <w:t xml:space="preserve">До Николы крепись,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Николы живи не ту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иколина дня травы начинают хорошо р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вались на Юрьев день посевом, а хвались на Николин день тра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а милость Божия, коли в Николин день дождь пой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Николу заквакают лягушки — овес будет хорош.</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вятого Николы не сей гречки, не стриги ове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вешнего Николы не следует куп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из главных событий Николина дня — выгон лошадей в п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 вешний — праздник коню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 весенний лошадь откормит, осенний — на двор загон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Коля очень подвижный, общительный, жизнерадостный ребенок. У него разносторонние интересы, он любит военные игры, музыку, шахматы, шашки. Он самолюбивый и своевольный. В нем есть веселая детская лукавость, которая приводит в восторг родителей, и если они пойдут у него на поводу, разовьют эгоистические склонности ребенка, из него вырастет неудачник. При любом жизненном раскладе, счастливом и не очень, будет присутствовать какая-то дисгармония, постоянное невезение, мелкие и крупные неприятности. Ему придется научиться от них отталкиваться или просто забывать, в противном случае он будет раздражительным и угрюмым или просто пьян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о воспитанный Николай, следуя энергетике своего имени — победитель во всех делах и начинаниях. Его самолюбие смягчено юмором, а своеволие резко снижено самостоятельностью. Он умеет уважать желания и мнения окружающих, прост и дружелюбен с людьми, способен овладеть любой професс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чаще жизнь Николая складывается не столь счастливо. Яркая и веселая в молодости, она становится однообразной, заполненной напряженным трудом и хозяйственными заботами. Ум его способен как к анализу, так и к обобщениям, он стремится смотреть на жизнь как бы со стороны, делая вид, что он прост и дружелюбен. Но его вспыльчивость, вплоть до агрессивности, вводит его в самый центр событий, стороннего наблюдателя из него не получ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 честный порядочный человек, обладает практической сметкой, хороший организатор, сообразителен, легко и смело выходит из сложных ситуаций. Николай может занимать руководящие должности в торговле, в армии, в промышленности. Он может быть врачом-хирургом, адвокатом, следователем, педагогом, художником, философом. Николай презирает бездельников, сам полностью отдается работе. Когда он раздражен, то плохо контролирует себя и может создать неблагоприятную обстанов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я между «зимним» и «летним» Николаем в энергетике этого имени особенно видны: «зимний» — строгий, эгоистичный, бывает даже жестокий и деспотичный. Активность его невелика, долго думает и взвешивает. Любит охоту и рыбалку, гостеприимен. К женщине относится снисходительно, помощь дома считает «не мужской» работой, однако очень ревнив. «Летний» — активный, деятельный, добродушный, с хитрецой, не считает зазорным и обмануть. У него развито творческое воображение, он может проявить себя в области искусства. Любит жену, во всем помогает ей по дому. И «зимний», и «летний» Николай, впрочем, как и все люди, жаждет любви и заботы, адекватно отвечает на доброту и преда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ю нравятся полные женщины, мягкие и чувствительные. Измену жены он не простит, сам может поискать связи на стороне. Если ему уже за 30, то предпочитает прочное стабильное состояние семьи. Он всей душой стремится создать материальную основу дома, заботится о жене, детей очень любит, балует. Обожает обильно и вкусно поесть, веселое общество, поездки на природу. Любит читать книги, слушать музыку. Настоящих друзей у него немного, дружескими связями он не дорожит, но друга не преда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Иванович Пирогов (1810—1881) — величайший русский хирург, ученый, общественный деятель. Не отличаясь крепким здоровьем, он, тем не менее, был человеком мужественным и бесстрашным. Достаточно сказать, что за его плечами участие в трех вой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рогов получил медицинское образование в Московском университете, блестяще сдав вступительные экзамены в 14 лет. Продолжил образование в Дерпте, стажировался в Берлине. В 1835 году вернулся в Россию, но обещанное ему место на кафедре хирургии в Москве было занято, и он возвратился в Дерпт уже в качестве профессора. Н.И. Пирогов написал несколько крупных работ по хирургии, главная из которых стала основанием новой отрасли анатомии — хирургической или топографической, изучающей взаимное расположение органов и тканей. В 1841—1846 Н.И. Пирогов работает в Петербургской медико-хирургической академии, где организует кафедру госпитальной хирургии и Анатомический институт. В создании топографической анатомии важное место занял усовершенствованный Пироговым метод замораживания трупов перед их препарированием. Итогом этого явились «Полный курс прикладной анатомии человеческого тела» и «Иллюстрированная топографическая анатомия распилов, проведенных в трех направлениях через замороженное человеческое т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Пирогов является одним из основоположников анестезиологии и военно-полевой хирургии. Всего через несколько месяцев после приоритетной работы американского дантиста У. Мортона Н.И. Пирогов изучил действие эфирного наркоза на животных, а затем в начале 1847 г. начал оперировать под этим наркозом, летом 1847 г. им впервые использован эфирный наркоз на поле боя — в условиях Кавказской вой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военно-полевой хирургии заложены Н.И. Пироговым на базе опыта помощи раненым в Крымскую войну 1854—1855. Он впервые привлек женский медперсонал к уходу за ранеными и ассистированию при операциях. При содействии великой княгини Елены Павловны в осажденный Севастополь был послан отряд сестер милосердия Петербургской крестовоздвиженской общины. «Горжусь тем, что руководил их благословленной деятельностью», — таков отзыв Н.И. Пирогова о совместной героической работе. От этой же общины ведет свою историю в России Общество Красного Креста, возникшее в 1867 г. под названием «Российское общество попечения о раненых и больных вои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год после Крымской войны Н.И. Пирогов был вынужден оставить службу в Военно-хирургической академии и занялся преимущественно общественной и педагогической работой в качестве попечителя Одесского, а с 1856 г. Киевского учебного ок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я Ивановича Пирогова всегда отличали прямота, смелость и твердость убеждений — неудивительно, что он не пользовался благосклонностью властей. Ему шел 51 год, когда он был вынужден уйти в отставку. Пирогов тогда написал: «Я имею некоторое право на благодарность России, если не теперь, то, быть может, когда-нибудь позже, когда... найдутся беспристрастные люди, которые, разглядев мои труды, поймут, что я трудился не без цели и не без внутреннего достоинства». Более определенно об этом высказался А.А. Герцен в журнале «Колокол»: «Отставка Н.И. Пирогова — одно из мерзейших дел России дураков против Руси развивающейся. Видеть... падение человека, которым Россия гордится, и не покраснеть до ушей от стыда —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862 г. Н.И. Пирогов занял свой последний официальный пост — руководителя русских профессорских стипендиатов за границей с резиденцией в Гейдельберге. Многие из его подопечных впоследствии составили славу науки, — как, например, И.И. Мечников и А.Н. Веселовский. В Гейдельберге Н.И. Пирогов закончил свой классический труд «Начала общей военно-полевой хирургии», напечатанный на немецком (1864), а затем на русском (1865-1866) язы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е 1881 года приближался 50-летний юбилей научной деятельности Пирогова. Ученики и многочисленные почитатели решили торжественно отпраздновать знаменательную дату в Московском университете. Тогда художник И.Е. Репин задумал написать его портр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пин участвовал во встрече хирурга, присутствовал на его чествовании в университете, познакомился с ним и, заручившись согласием позировать, написал портрет в течение трех дней. Работа была не из легких: перед художником сидел беспокойный старик с колючим подслеповатым глазом. Репин видел, что этот гениальный старик упрям, крут нравом, из тех, кто умеет «задать порку». Но какая острая мысль светилась в пытливом, пронизывающем взгляде Пирогова! И образ в портрете полон огромного внутреннего накала, сильной и непреклонной воли, духовной мощи. На портрете человек, способный не только стойко противостоять ударам судьбы, но и преобразовывать саму действ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Николая Ивановича Пирогова, согласно завещанию, было забальзамировано и покоится в усыпальнице в его имении Вишня под Винн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л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г — священный (древнескандинавское). Имя было распространенным на Руси, сейчас дают мальчикам не очень часто, в основном в крупных города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амостоятельность, сосредоточен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Олегович, Олег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Венера. Цвет имени: темно-голубой. Камень-талисман: жемчуг. Благоприятное растение: орешник, камелия. Покровитель имени: полоз.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г Брянский. Святой благоверный князь, 3 октября (20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князь Олег (в Крещении Леонтий) был внуком святого мученика князя Михаила Черниговского. Как повествуют летописи, в 1274 году он вместе с отцом — князем Романом Михайловичем — участвовал в войне против Литвы, а после 1274 года оставил княжение и принял иноческий постриг в Брянском Петропавловском монастыре, построенном на его сре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обители святой благоверный князь жил строгой подвижнической жизнью, скончался около 1285 года и был погребен в монастырском хра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ктября — Олег-листобой, сбивает лист с деревьев ветром. Если в этот день будет ветер с юга, значит будет хороший урожай озимого хлеба на будущий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Олежек уже с детства проявляет противоречивый характер. Он никогда не знает точно, что ему надо. Он не капризен, он просто не в состоянии принять решение. Если родители хотят избежать слез и затруднительных ситуаций, не следует ставить ребенка перед выбором, например, не предлагать два блюда одновременно или не спрашивать, куда он больше хочет пойти: в цирк или зоопарк. Ему необходимо не только подсказывать, но и учить самостоятельно принимать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г — способный мальчик, хорошо учится, но легко поддается внушению: И здесь родители должны быть начеку, потому что могут быть дурные вли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Олег получает высшее образование, склонен к точным наукам. Карьеру делает спокойно, поэтапно. Олег очень упорен, сосредоточен, трудолюбив, стремится всегда проявить самостоятельность, настоять на своем. У него аналитический склад ума, он подвергает анализу жизненные события, рабочие моменты. В каждом своем действии он видит положительную и отрицательную стороны, понимает относительность всего создающегося и, как в детстве, часто колеблется в выборе решения. Он сам считает это своим основным недостатком, тщательно его скрывает, внешне самоуверен, демонстрирует уверенность и непоколебимость. Кроме того, у Олега замечательный интуитивный дар, помогающий ему выпутываться из сложных ситуаций. У него отличная память, зоркий взгляд, он подмечает мельчайшие подробности окружения, дела и одновременно их взаимосвязь с разными дейст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г находит себя в профессиях, требующих самостоятельности, четкости. Он может быть хорошим математиком, электронщиком, юристом, следователем, преподавателем точных нау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иду Олег холоден, горд и неприступен. Он и разговаривает с людьми отрывисто, лаконично, что делает его неприятным в общении. Его многие не любят, особенно те, у кого ущемлено самолюбие. Лидером Олег не становится, но особенно от этого не стра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уше Олег человек добрый и отзывчивый, в нем есть самоирония, он не помнит об обид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г — однолюб и замечательный семьянин, особенно трогательно его отношение к матери, которую он обожает всю жизнь. Даже жену он ищет внешне и внутренне похожую на свою мать, ставя ее в пример и не скрывая, что она и есть его идеал женщ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г (?—912) — самодержавный правитель русского государства с 879 по 912. Он был родичем или дружинником Рюрика, первого самодержца Руси, который предсмертной своей волей назначил его правителем государства и опекуном младенца Игоря, своего сы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г не стал спокойно княжить в Новгороде, отплыл с Игорем «воями» по пути «из варяг в греки», дорогой подчинил себе Смоленск, отнял независимость у Любеча, покорил все славянские племена и подчинил своей власти огромные пространства от Новгорода до Киева. Киев очень понравился Олегу, хитростью он вызвал из города князей Аскольда и Дира, умертвил их и сел «княже в Киеве», сделав его стол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дцать три года княжил на Руси Олег, даже и тогда, когда Игорь стал взрослым. Он не мешал Олегу, походы его были удачными. В 906 г. Олег произвел набег водой на Византию. Когда греки закрыли гавань, Олег вышел на сушу, поставил лодки на колеса и при попутном ветре двинулся к городу. Константинополь — Царьград, как его тогда называли его русские, покорился. Олег заключил первый письменный договор с греками, выгодный для Руси. В знак победы воины прибили свои щиты на ворота Царьграда, с большой добычей Олег вернулся в Ки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мудрость и удачливость народ прозвал Олега вещим, то есть чароде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г умер в Киеве, по другим источникам, во время северного похода на Ладоге. Согласно древней легенде Олег умер от укуса змеи на могиле любимого коня. Стихотворение А.С. Пушкина «Песнь о вещем Олеге» не только воспроизводит эпизод летописной истории и отражает образный строй древнего пове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ыне сбирается вещий Ол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тить неразумным хаза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села и нивы за буйный наб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ек он мечам и пожа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жиной своей, в царьградской бр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язь по полю идет на верном к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ание указывает могилу Олега на киевской горе Щекавице, слывшей еще во времена летописца Нестора Олеговой могил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в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 малыш, малый (латинское). Имя всегда было популярным, оно модно и сейчас.</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покойствие, интеллект.</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Павлович, Павл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Меркурий. Цвет имени: красный. Камень-талисман: рубин. Благоприятное растение: рябина, астра. Покровитель имени: красноперка.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Византийский, отрок, мученик, 16 (3)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Кесарийский (Палестинский), мученик, 1 марта или 29 (16) февраля (в високосный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Кесарийский (Палестинский), мученик, 29 (16)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Комельский (Обнорский), преподобный, 23 (10)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I Константинопольский, патриарх, священномученик, 19 (6)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Коринфский, мученик, 23 (10)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Коринфянин, преподобный, 4 июля (21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Лампсакский, мученик, 31 (18)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Латрийский, преподобный, 26 (15)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Неокесарийский, епископ, исповедник, 6 января (23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Никейский, епископ, исповедник, 23 (10)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Новый, Константинопольский, патриарх, 12 сентября (30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Печерский, Послушливый, в Дальних (Феодосиевых) пещерах, 10 сентября (28 августа), 23 (10)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Послушливый (Повинник), преподобный, 20 (7)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Препростой, преподобный, ученик преподобного Антония Великого, 20 (7) марта, 17 (4)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Прусиадский, епископ, исповедник, 20 (7)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Птолемаидский, мученик, 17 (4) марта, 30 (17)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Синайский, игумен, священномученик, 27 (14)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Фивейский, Египетский, отшельник, родом из Фиванды. Был первым пустынножителем христианским: 91 год подвизался в пустыне. Скончался 130 лет от роду (IV в.), 28 (15)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Первоверховный апостол («апостол языков»), священномученик, 12 июля (29 июня). Прежде он назывался Савлом и был гонителем христиан. Но потом чудесно был призван Господом к апостоль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стившись, стал пламенным проповедником евангельского учения. Его страстная вера не терпела инакомыслия. Натура сильная, волевая, он находился в постоянном борении с самим собой, смирял свой зуд, свою гордыню. В одном из посланий есть фраза, раскрывающая эту сторону его характера: «...имея великое... дерзновение приказывать... по любви лучше прош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распространение веры Христовой в разных странах перенес много страданий и был обезглавлен в Риме в 67 г. Для душевного спасения нашего по внушению Святого Духа написал 14 «Посланий», в одном из которых есть такие мудрые слова: «Великое приобретение — быть благочестивым и довольным! Ибо мы ничего не принесли в мир; явно, что ничего не можем и вынести из него. Имея пропитание и одежду, будем довольны тем... ибо корень всех бед есть сребролюб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января — Павел Фивей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очь на 28 января звездная — к урожаю ль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вейский Павел дня прибав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на Павла фавейского ветер, будет год сы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июля — Петр и Павел рябинники: если в лесу рябины много, осень будет дождливая, если мало — сух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ик — спокойный, даже флегматичный ребенок. Как все дети, он любит шумные игры, но они не захватывают его целиком, он быстро от них устает и в самый разгар игры для всех, ему не хочется продолжать дальше. На занятиях в школе он неусидчив, ленив. Мальчика необходимо увлечь каким-нибудь любопытным историческим курьезом, забавной историей. Тогда он втягивается в занятия, и лень у него пропа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ик — добрый и отзывчивый ребенок, несколько медлителен, реагирует на происходящее с опозданием. Никогда не принимает участие в сомнительных играх, например, мучить животных, поджигать газеты в почтовом ящике, более того, отговорит от этого реб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Павел все так же добр и отзывчив, что привлекает к нему людей. Они делятся с ним своими переживаниями, тайнами, но он не оправдывает доверия, все секреты он может разболтать, хвастаясь своей информированностью. Павел может заступиться за незаслуженно обиженного, но борцом за справедливость его не назовешь, он не выступает прямо за правду, а постарается найти какой-нибудь компромисс. Из этой ситуации он постарается извлечь и для себя пользу. Павел корыстолюбив, но старается это скрыть. У него спокойный твердый взгляд, суждения категоричны, возражения не принимаются. Он считает, что имеет на это право, другой точки зрения просто не дол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живет своей внутренней жизнью, у него чрезвычайно богатое воображение, замечательная память и сильно развитая интуиция. Он сразу же разберется в любой обстановке, поймет все подводные течения. Павел — человек с глубочайшим интеллектом, однако ум его несколько пассивен. Учиться Павел любит. Его увлекают классические науки, языки, ораторское искусство. Павел долго ищет свое место в жизни, но, приняв решение, он уже его не меняет, хотя может и разочароваться в профессии. Поэтому он не всегда добивается высокого уровня профессионализма в избранной специальности. Он может стать хорошим администратором и юристом, работником радио и телевидения, философом, религиозным деятелем, даже учителем, но это только потому, что у преподавателей длинный отпуск, удачливым предпринимателем он обычно не бывает, поскольку не обладает сильной во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способен любить, но ему непонятно, как это можно не ответить на его чувство. Поражение в любви он переживает особенно тяжело. Он привлекает внимание женщин приятной внешностью, интеллектом, духовностью, впрочем, последнее может быть и маской, сам в это время он думает о чувственном. Павел — замечательно нежный и страстный любовник. Женится обычно поздно, помогает жене по хозяйству, но не любит, когда об этом знают посторонние. Любит принять гостей, выпить, но в меру. Ценит материальное благополучие в доме, не отказывается от дополнительной работы, лишь бы только она не очень обременя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ой Павла быть довольно сложно, она должна обладать поистине ангельским характером, чтобы выдерживать его капризы, обиды, несправедливости. При интеллигентном общении с посторонними дома Павел позволяет себе проявлять слабости свое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Михайлович Третьяков (1832—1898) — московский купец, основатель первого музея русского искус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ков не имел специального гуманитарного образования, но самостоятельно приобрел разносторонние знания по истории искусства. Он любил музыку, бывал в театрах, знал выдающихся московских и петербургских артистов. В конце 1850-х годов он начал собирать картины русской школы. Это дело стало смыслом всей его жизни. Убежденный в творческих силах своего народа, он говорил: «Я как-то верую, что и наша русская школа не последнею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ел Михайлович Третьяков был не просто коллекционером-собирателем. Настойчиво и целеустремленно осуществлял он заветную мысль — превратить свою частную коллекцию в народный музей русского искусства, передать свою галерею Москве. Об этом свидетельствует его завещание, составленное еще в 1860 году, Третьяков понимал, что его собирательство не должно отражать только личные вкусы, оно должно соответствовать полной картине развития русского изобразительного искус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ков был рассудителен, расчетлив и не скрывал этого. «Я вам всегда говорю, — писал он художнику И. Крамскому, — что желаю приобретать как можно дешевле, и, разумеется, если вижу две цифры, то всегда выберу меньшую: ведь недаром же я купец, хотя часто имею антикупеческие достоинства». Третьяков истратил на приобретение коллекции свыше миллиона рублей, пять раз пристраивая и расширяя здание галер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дая безукоризненным вкусом, он поражал безошибочностью суждения о художественных достоинствах произведения. Это позволило ему выбирать для своей галереи все самое лучшее и талантливое, что давала тогда русская живопись. Тихий, молчаливый, сдержанный, он появлялся в мастерских художников, где произведения живописи еще стояли на мольберте. Кто знает, сколько прекрасных художественных замыслов не было бы осуществлено, если бы Третьяков материально не поддержал их! Передовые художники ценили деятельность Третьякова, большой честью для себя считали они, когда их лучшие произведения поступали в его собрание. Они понимали, что тем самым получали высшую оценку своему творчеству и входили в историю русского искусства. В отношениях с художниками Третьяков выступал не только как покупатель, но и как тонкий, вдумчивый критик, нередко — советчик. В основном он приобретал произведения современных ему художников демократического направления, реалистов, которым глубоко сочувствовал. Однако он отлично знал творчество значительных русских художников предшествующей поры и покупал их произ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лепным итогом самоотверженной деятельности Павла Михайловича Третьякова является основанная им галерея — краса и гордость русской национальной куль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ет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 камень (древнегреческое). В XIX — 1 половине XX вв. имя было довольно известным. Лет 50 оно было почти забыто, сейчас возникло вновь.</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непредсказуемость, отличная интуиция.</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Петрович, Петр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ак. Планета: Луна. Цвет имени: зеленый. Камень-талисман: изумруд. Благоприятное растение: береза. Покровитель имени: рак-отшельник. Счастливый день: понедельник.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Авессиломит (Анийский), мученик, 25 и 26 (12 и 13)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I Александрийский, патриарх, священномученик, 8 декабря (25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Аргосский, епископ, 16 (3)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Атройский, преподобный, 26 (13)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Африканский, преподобный, 5 октября (22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Адрианопольский, епископ, священномученик, 4 февраля (22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Болгарский, царь, 12 февраля (30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Владимиро-Волынский Ярополк (в крещении Петр), князь, 5 декабря (22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Галатийский, Антиохийский, молчальник, преподобный, 14 (1) февраля, 8 декабря (25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Галатийский, Константинопольский, преподобный, 22 (9)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Казанский, мученик, 6 апреля (24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Капитолийский, Дамасский, пресвитер, священномученик, 17 (4)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Константинопольский, Олимпийский, преподобный, 14 (1)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Константинопольский, мученик, 22 (9)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Лампсакийский, мученик, 31 (18)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Московский и всея Руси, митрополит, 6 сентября (24 августа), 18 (5) октября, 3 января (21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в иночестве Давид) Муромский, князь, 8 июля (25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Никейский, епископ, 23 (10)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Никомидийский, мученик, 16 (3) сентября, 10 января (28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Ордынский, Ростовский, царевич, преподобный, 5 июня (23 мая), 13 июля (30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до призвания — Симон), первоверховный апостол (из двенадцати), 29 (16) января, 12 и 13 июля (29 и 30) июня. Ученик Иисуса Хр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Севастийский, епископ, 22 (9)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Сиракузский, мученик, 6 октября (23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Финикийский, мученик, 8 февраля (26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Афонский, преподобный, 25 (12) июня. Родом грек, служил воеводой в императорских войсках и жил в Константинополе. В 667 году был взят в плен сирийцами и заключен в крепости города Самары на реке Евфрат. Долгое время он томился в темнице, размышляя, за какие грехи был так наказан. Вспомнил, что намеревался уйти в монастырь и не исполнил этого. Он стал соблюдать в темнице строгий пост, усердно молиться и просить у Николая Чудотворца заступничества перед Богом. Святой Николай и святой Симеон Богоприимец помогли Петру выйти на своб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име он принял постриг и вскоре сел на корабль, плывущий на восток. Во сне Петру явилась Пресвятая Богородица и указала место, где он должен был жить до конца своих дней — гору Афон. 53 года он жил там, не видя никого из людей. Одежда его истлела, волосы и борода отросли до земли, прикрывали тело. Через каждые 40 дней Ангел приносил ему небесную манну для подкрепления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охотник, гнавшийся за оленем, увидел его, испугался и бросился бежать. Петр остановил его, рассказал о своей жизни, наказал охотнику посетить его через год. В назначенное время охотник с братом, одержимым бесами, пришли к Петру в пещеру. Они увидели, что святой преставился к Богу. Брат охотника, как только прикоснулся к телу, получил исце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января — Петр-полукорм: половина кормов, заготовленных для скотины, к этому времени вы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июня — Петр-поворот: солнце поворачивает на зиму, а лето — на ж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июля — день Петра и его жены Февроньи, считается счастливым для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июля — Петров день: на Святого Петра дождь — урожай худой, два дождя — хороший, три — богат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конец петровского п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Петя легко возбудимый, нервный, со взрывным характером ребенок. Очень упрямый, но, действуя тактично и спокойно, его можно переубедить. В школе способный, любознательный, но совершенно невнимательный, мысли его обычно витают в мечтаниях далеко от темы урока. Он недисциплинированный и с ленцой. Любит приврать, вернее, он не замечает границы между правдой и ложью в рассказе, его воображение подсказывает ему свою интерпретацию события. Часто увлечен фотографией, пластинками, коллекционирует марки. Он любит учиться, окончив школу, легко поступает в инстит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етра непредсказуемый характер, он доставляет окружающим много хлопот, его воспитание очень важно. Если он растет в доброй любящей семье, у него легко разовьются творческие способности. Если в детстве он почувствует достаточно одобрения, любви и уважения близких, он может быть злобным угрюмым ныт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рано взрослеет и стремится к независимости. В молодости он гордится тем, что может говорить людям в глаза то, что о них думает. Сам же очень раним, и лишь постепенно начинает понимать, насколько проще и спокойнее жить, принимая людей такими, каковы они есть. Мир не воспринимает романтически и никогда не смиряется с тем, что все не так хорошо, как хотелось бы. Он всегда мечтает об идеальной любви и дружбе, о достижении цели и поэтому чаще живет в своем воображаемом мире. Когда в реальной жизни не все получается, как задумано, он очень переживает, впрочем, иногда внешне, преувеличенно, сам понимая, что к чему в этой жизни. Романтичность натуры не мешает ему опуститься на землю, быть иногда деспотичным, собственником и даже жестко отомстить обидч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бывает взрывным, воинственным, молниеносно принимает решение и... забывает о нем. Он и работает импульсивно, по вдохновению. Петр отличается высочайшей интуицией и интеллектом. Он может анализировать и систематизировать события, поэтому чаще всего его профессия следователь, математик, инженер, ученый, военный, экономист. Но Петр также творческая личность, это — актер, писатель, журналист. На службе Петр хочет быть одним из лучших, активно стремится к лидерству, страстно желает власти. Однако он редко добивается вершин в карьере из-за лени и нестабильности в работе. Однако руководитель из него получается неплохой: необходимость управлять другими людьми дисциплинирует его. Впрочем, и здесь все у Петра зависит от настроения, он может блистать в начальственном кресле, но вскоре оно ему надоест и он быстро пересядет в другое, где надо начинать с ну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обаятельный человек и нравится женщинам. В любви он скрытен, своих любовных тайн не доверяет никому. Жену ищет долго, но не всегда счастлив в браке. Нередко ревность и непрощенная обида становятся постоянным фоном отношений. Петр очень привязан к матери и жене приходится мириться с постоянным присутствием свекрови. Петр очень любит детей. С их появлением семья становится спокойней, проч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любит возиться с животными, принимать гостей. Пьет он мало, зато может спеть и сплясать, рассказать анекдот и первым же рассмеяться. Когда он в настроении, то засыпает шутками, остротами, комплиментами. Если нет, — то замыкается, демонстративно отстраняется от веселой компании. Жене требуется большая выдержка и умение приспособиться к сложному характеру му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Карлович Клодт (1805—1867) — выдающийся скульптор, крупнейший мастер-монументалист, создатель таких всемирно известных произведений, как конные группы Аничкова моста в Санкт-Петербурге и памятник баснописцу И.А. Крылову в Летнем са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у сюжетного замысла четырех конных групп Аничкова моста были взяты главные моменты укрощения необъезженной лошади. Все кони, любимые животные скульптора, красивы, идеальны в своем природном совершен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отители коней» представляют собой цельный пластический ансамбль и развернутую драматическую серию, в которой последовательно развивается один сюжет — покорение коня человеком, тема победы человека над стихийным могуществом природы, образ мятежной силы, укрощенной разумом. В первой группе атлет, напрягаясь всем телом и крепко схватив узду, сдерживает вздыбленного коня. В остальных группах драматизм борьбы нарастает. Во второй группе голова коня высоко вздернута, ноздри раздуты, пасть оскалена, передние ноги раскинуты, попона, покрывающая спину, взвивается тяжелыми складками. Фигура укротителя развернута как бы по спирали, могучим усилием он осаждает коня. В третьей группе атлет повержен на землю, и конь почти вырвался на волю. Попона сброшена с его спины, шея выгнута, а голова победоносно поднята, лишь левая рука укротителя, натягивая узду, удерживает разъяренное животное. И наконец, в четвертой группе человек покоряет коня; припав на одно колено и обеими руками натягивая повод, он укрощает дикий бег ко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Клодта «Укротители коней» приобрела мировую извес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знаменит памятник И.А. Крылову. Пьедестал представляет собой богатую по объему композицию, состоящую из различных сцен на темы крыловских басен. Эти сцены всегда вызывают интерес у взрослых и детей, узнающих любимые басни — «Лисица и виноград», «Лягушка и вол», «Ворона и лисица» и многие другие. Образ самого писателя исполнен скульптором с полным соблюдением портретного схо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Клодт был ведущим скульптором XIX столетия. Современники Петра Карловича писали, что его творения «составляют славу наших худож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и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мен — пастух, т. е. наставник (древнегреческое). Имя всегда редкое, но в XIX веке им называли детей.</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любозна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Пименович, Пиме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Меркурий. Цвет имени: серый. Камень-талисман: хризолит. Благоприятное растение: липа, горечавка. Покровитель имени: муравей.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мен Печерский, преподобный, многоболезненный, 20 (7)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ся и вырос больным. По его просьбе родители отнесли его в Киево-Печерский монасты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дцать лет провел преподобный Пимен в тяжелых страданиях. Жалея братию, принужденную ходить за ним, святой Пимен однажды исцелил одного такого же расслабленного инока, взяв с него обещание служить больным до самой смерти. Вскоре этот брат нарушил свое слово, и болезнь вновь постигла его; тогда преподобный Пимен снова подал ему исцеление с поучением, что больной и служащий больным получают равную награ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три дня до кончины преподобный чудесным образом стал совершенно здоров и мирно почил в 1110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мен, постник Печерский, 20 (7)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игуменом Киево-Печерского монастыря по 1141 год. Воздержание его было таково, что он вкушал пищу только раз в день и лишь в самом необходимом коли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мен Великий, Преподобный, 9 сентября (27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Пимен родился около 340 года в Египте. С двумя своими братьями он ушел в один из египетских монастырей, где все трое приняли иноческий постри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ногих иноков преподобный стал духовным наставником и руководителем. Слава о его подвигах распространилась по всей стране. Многие изречения святого сохранились до наших д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у необходимо соблюдать три главных правила: бояться Бога, часто молиться и делать добро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оба никогда не уничтожит злобы. Если кто тебе сделал зло, сделай ему добро, и твое добро победит его злоб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Пимен скончался в возрасте 110 лет около 450 года и вскоре же по кончине получил именование Великий — в знак великого смиренномудрия, скромности, правдивости и кро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Пимена аисты готовятся к отлету, осень будет холод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мен — добрый, покладистый человек. Он очень пытливый, интересуется всем на свете. Очень сообразительный, умеет ориентироваться в различных ситуациях. Он всегда внимательно выслушивает собеседника, дает дельные советы, но только тем, кто в них нуждается, никогда не навязывает своего мнения. Сам Пимен замечательный рассказчик, неторопливый, остроумный, умеющий сделать акцент на главном. Если Пимен будет записывать свои рассказы, он станет хорошим писателем. Монаха-летописца, то есть человека, досконально знающего историю и могущего объективно ее передать, в драме А.С. Пушкина «Борис Годунов» звали Пи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о, последнее сказань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летопись окончена м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едают потомки православ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мли родной минувшую судьб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Пимен сумел так ярко рассказать Гришке Отрепьеву об ужасной судьбе царевича Димитрия, что невольно побудил его воссоздать этот образ, назваться и действовать его име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имена аналитический ум, он может и систематизировать факты. Он очень уравновешен, собран, тщательно относится к работе. Может прекрасно работать в области медицины, быть хирургом, окулистом. Ученый-химик также отвечает его наклонностям и характ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мен склонен к размеренному, четко организованному образу жизни. Он терпеть не может тратить зря время. Он умеет сосредоточиться, не отвлекаться на посторонние разговоры. Он досконально изучает свой предмет, в этом ему помогает неумная любознательность и самодисцип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мен хороший дипломат, старается примирить людей, но иногда сам оказывается втянутым в конфликт. Он с честью из него выходит, не обременяя других своими проблемами. Он умеет принимать решения и не боится труд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женщинами Пимен робок и нерешителен. Стыдливость сдерживала его чувства в молодости, в зрелом возрасте он сожалеет об этом. В жизни Пимену не хватает любви и чутк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мен Черный (?—1571) — новгородский архиепископ. По доносу на новгородцев, якобы они готовы передаться на сторону поляков, в Новгород прибыл царь Иван Грозный. Со 2 января по 13 февраля 1570 года совершались жуткие казни над людьми. Пимен пытался успокоить царя, защитить жителей Новгорода. Однако слова его не были услышаны. С Пимена были торжественно сняты принадлежности его сана, в нищенском одеянии его посадили на белую кобылу, к которой его привязали за ноги, вручили ему бубен и волынку. В таком виде Пимена водили по городу. После издевательств сослали в тульский монасты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 время Пимен основал Тихвинский монастырь недалеко от Новгорода и принимал участие в знаменитом «Стоглавом» соборе. Собор, то есть сбор священнослужителей получил свое название потому, что сборник его постановлений включал в себя 100 глав. «Окружное послание» к духовенству епархии Пимена значится в списках этого соб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лат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 — мощный (древнегреческое). В XIX — начале XX в. — вполне распространенное обычное имя. Сейчас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амостоя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Платонович, Плато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Овен. Планета: Солнце. Цвет имени: карминно-красный. Камень-талисман: гелиотроп. Благоприятное растение: дуб, ветреница. Покровитель имени: черепаха. Счастливый день: вторник.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 Студийский, преподобный, 18 (5) апреля. Раздав свое состояние, святой посвятил себя строгой иноческой жизни, переписывая священные книги и составлял из отеческих писаний сборники. Не раз подвергался гонениям язычников. Жил в VIII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 святой мученик, 1 декабря (18 ноября). Еще юношей Платон оставил дом в городе Анкире и ушел странствовать, проповедуя Слово Божие. За проповеди он был схвачен и приведен в храм Зевса на суд правителя Агриппы, который был потрясен умом и знаниями Платона. В награду за отречение от Христа судья обещал ему отдать в жены красавицу дочь, а в случае отказа угрожал мучением и смертью. Платон не отрекся от своих убеждений, предпочитая смерть временную ради жизни вечной. Святой мученик Платон был обезглавлен в 306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 Платон, такова и зима — коли день теплый, то и зима будет тепл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р летит по комнате — к оттеп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на ходит по дороге — к теп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ша активный, подвижный, драчливый и упрямый ребенок. Необходимо направить его энергию в нужное русло, бросить ему вызов. Платоша примет его с восторгом, сделает все как надо, и родителям будет за что его похвалить. В школе он учится хорошо, правда, мыслит неординарно, задает интересные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а не назовешь общительным человеком, он больше занят своими мыслями и отстранен от каждодневной суеты. Смысл своей жизни он видит в работе, здесь он активен и самостоятелен. Он стремится к независимости, ему необходимо собственное дело, пусть даже небольшой участок работы, но самостоятельный. Он не терпит, чтобы кто-то стоял за спиной и давал указания, и может в резкой форме выразить свое недовольство. Платон очень терпелив и трудолюбив, более всего этими качествами, а не талантом, он добивается успехов в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 не стремится быть лидером, но его чувство ответственности, высокие профессиональные знания, умение во всем разобраться, делают его учителем даже стоящих выше на служебной лестн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 философски относится к жизни и к собственной судьбе. Он просто делает свое дело, особенно не задумываясь, как это воспримут окружающие, но обладает большим влиянием на людей. Не так ли и Платон Каратаев, образ, созданный Львом Толстым в романе «Война и мир», перестраивает сознание Пьера своей народной мудростью. Толстой писал, что «жизнь его, как он сам смотрел на нее, не имела смысла как отдельная жизнь. Она имела смысл только как частица целого, которое он постоянно чувство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 добрый, он всегда готов помочь людям, в крайнем случае утешить. Поскольку сам он человек малообщительный, то близких друзей у него немного. Он гостеприимен, любит делать подарки, но сам в гости ходит ред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 долго не решается жениться, но однажды женится быстро на малознакомой девушке. У самостоятельного и независимого Платона при недостаточно сильной привязанности с годами наступает отчуждение. Он слишком замыкается в своих делах и мало уделяет внимания жене. Как часто бывает в таких случаях, только дети и цементируют бр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 Александрович Зубов (1767—1822) — поручик Конной гвардии, был командирован нести караул в Царском Селе. При содействии графа Н.И. Салтыкова сумел обратить на себя внимание императрицы Екатерины II, с 1789 года ее фаворит. В короткое время был пожалован в полковники, флигель-адъютанты, генерал-майоры. Получил ордена св. Анны и св. Александра Невского, получает графское достоинство. Этого ему было мало, он стремился вытеснить со службы своего давнего покровителя Н.И. Салтыкова, чтобы получить место генерал-фельдмаршала. Бывший бедный офицер имеет теперь громадные поместья, заключавшие в себе десятки тысяч душ.</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Г.А. Потемкина еще более упрочила его положение. При Потемкине Зубов не играл видной роли в государственных делах, теперь он занимает большинство из его должностей, Зубов стал генерал-губернатором Екатеринослава и Тавриды, ему были пожалованы богатые имения в Литве и Курляндии. Императором «Священной Римской империи германской нации» в 1796 г. был посвящен в княжеское достоинство и стал начальником черноморского флота. Все дела вершили три его секретаря: Альтести, Грибовский и де Рибас, лица очень низкой нравственности, усердно заботившиеся лишь о собственном обогащ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оцарении императора Павла I Платон Зубов был выслан за границу, имения отобраны в казну. По предложению графа П.А. Палена в конце 1800 года возвратился в Петербург. Зубов принял активное участие в заговоре против Павла I 11 марта 1801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мператоре Александре I Зубов не занимал никаких видных постов. Последние годы жизни жил в своем имении Руэнталь, где о нем как о помещике осталась дурная сл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795 году, в период расцвета карьеры Платона Зубова, русским скульптором Федотом Шубиным был сделан его замечательный скульптурный портрет. Перед зрителем — высокомерный человек с надломленным пустым взглядом, и это настолько очевидно, что, вопреки установившемуся обычаю помещать портреты видных особ в Эрмитаже, «Платон Зубов» не пополнил его коллек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оди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он — русская форма древнегреческого имени Иродион — герой, героический. Имя время от времени появляется то в сельской местности, то в города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моциональность, выдержан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Родионович, Родио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темно-малиновый. Камень-талисман: аквамарин. Благоприятное растение: жасмин, хризантема. Покровитель имени: скорпион.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он, святой апостол, 23 (10) ноября. Жил в I веке, родственник апостола Павла. Был епископом в городе Татры, оставил кафедру, пошел в Рим вместе с апостолом Павлом проповедовать Веру Христову. Был обезглавлен в тот же день и час, когда распяли апостола Пав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одиона начинаются ступка и ме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ел Родион — возьмет мужика в пол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он тепло гонит в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Родик нетороплив, кажется даже флегматичным, но внутренне это натура очень чувствительная. С ним нельзя говорить пренебрежительно, унижать его. Гордый и памятливый, он этого не простит. В школе он уже знает себе цену, при необходимости может постоять за себя. Многое в дальнейшей жизни Родиона зависит от воспитания, какие ценности ему будут привиты. Для него особенно важен личный пример родителей. Умеренно, не браня, а с помощью логического объяснения «почему», родители должны направить его интересы на науку, литературу, искусство, спо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Родион все также восприимчив ко всему внешнему. Он внутренне напряжен и постоянно готов к броску. Но такие его качества как терпение, выдержанность, умение концентрировать усилия приводят к благополучной карь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он — человек строгий, предприимчивый, впечатлительный. Он любит точные науки, может быть ученым, педагогом, высокопоставленным чиновником. В нем есть и творческое начало, он хороший искусствовед, архитектор, режисс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он уверенно чувствует себя в жизни, она у него довольно устойчива, без ярких взлетов и тяжелых падений. При внешнем спокойствии он человек отзывчивый, в нем много душевного тепла. С возрастом он становится менее эмоционально напряженным, более чувственным. Однако он чрезвычайно ревнив, готов разорвать в клочки любого, кто покусится на его любимую. У Родиона масса сексуальных желаний и богатая эротическая программа. К жене он внимателен и заботлив, что стоит ему большого самопожертвования в начале брака, но приводит к устойчивости и прочности отношений впоследствии. У Родиона с женой хороший любовный и дружеский сою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он Любутьский (?), боярин, постригся у Сергия Радонежского в Троице-Сергиевом монастыре под именем Осляб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380 году, когда великий князь Дмитрий Донской отправлялся в поход против татар и заехал в Троице-Сергиевский монастырь, Сергий приказал Ослябе вместе с другим иноком, Пересветом, сопровождать войско великого князя в походе. В битве на Куликовом поле Ослябл и Пересвет сражались героически, Пересвет погиб. Ослябл вернулся в свою об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398 году, уже в княжение сына Дмитрия Донского, великого князя Василия Дмитриевича, Ослябл был послан в Царьград с помощью к императору, как пишет летопись, «оскудения их ради». Византия подверглась осаде и опустошению турецким султаном Баязетом. Император и патриарх Константинопольский приняли Родиона-Ослябя с великим почетом «и прислаша к великому князю икону чудну, на ней же есть написан Спас в ризнице белой; стоит же та икона в Церкви его благовещения, на его дворе и до сего дни на левой стороне на покло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ом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 римлянин (латинское). Раньше и сейчас имя достаточно популярн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оля, страст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Романович, Рома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Сатурн. Цвет имени: лиловый. Камень-талисман: аметист. Благоприятное растение: тополь, фиалка. Покровитель имени: бабочка-парусник.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Самосатский, мученик, 11 февраля (29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князь угличский, строитель храмов и богаделен в суровые времена монгольского ига, 16 (3)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страстотерпец, 15 (2)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Олегович, рязанский князь, мученик, 1 августа (19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Римский, мученик, 23 (10)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Антиохийский (Сирийский), отшельник, чудотворец, творивший чудеса исцеления, 10 декабря (27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Константинопольский, 14 (1) октября. Сладкопевец, творец канонов, диакон, получивший в дар от Богородицы умение слагать церковные гимны и пес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Кесарийский, Антиохийский, священномученик, диакон, 1 декабря (18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му Роману молятся о разрешении бесплодия и бесчад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кажет зиму нам: коли на мученика Романа день теплый, то и зима будет тепл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дню Романа рыбы хоронятся в зимовальных ямах и омутах, готовясь к зимнему с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 с детства серьезный и обстоятельный, очень любознательный, ответ на его «почему» одним словом ребенка не удовлетворит, родителям придется отвечать подробно. Он горд и упрям, но не следует силой ломать его сопротивление, лучше действовать убеж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Рома очень обаятельный, просто хорошенький. Мама и бабушка его обожают. Поэтому, едва повзрослев, он особенно при посторонних, ведет себя резко и даже грубо, боится показаться маменьким сынком. Проблемы с Романом возникают и в школе: невыученные уроки, драки, разбитые стекла, прогулы сыпятся почти каждый день. Роман изображает из себя крутого парня. Ему нравятся жесткие виды спорта: борьба, каратэ, бокс. Не следует поощрять эти увлечения, у него и так сильная воля и склонность к риску, жестокости. Так, он никогда не забывает нанесенных ему обид, внутренне удовлетворен, когда узнает о несчастьях или неприятностях у эт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личность Роман наиболее ярко раскрывается к 30 годам. Это волевой и трудолюбивый человек, самостоятельный, не поддающийся чужому влиянию. Самоуверен. Согласится на работу, если она хорошо оплачивается. Считает, что его знания и деловые качества должны быть вознаграждены. Он, действительно, полностью отдается делу, собран, терпелив. Он может быть политическим деятелем, искуснейшим разведчиком, работать в органах правопорядка. Роман имеет склонность и к искусству, особенно к театру. У него замечательная интуиция, высокоразвитый интеллект. Сразу всего этого не разглядеть, Роман очень скрытный. Внешне он спокоен и кажется безразличным ко всему происходящему, но глубоко в душе спрятана страстная натура. Его реакция на событие, непосредственно его затронувшее, помешавшее его планам, похожа на внезапно вспыхнувший злобный вулкан, приводящий в ужас окружающих. Роман сумеет довести до конца любое начатое дело. Он удивительным образом сможет убедить нужного человека в том, что ему необход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страстный изобретательный любовник. Секс для него — великолепный театр, огромнейшая ценность в жизни. Эмоциональная связь с одной из партнерш не исключает возможности заниматься другими. Роман стремится быть свободным и не собирается связывать себя моральными нормами. Девушки сходят по нему с ума, потому что с ним весело, он добрый и щедрый. Роман долго не может найти свою единственную, но и женившись, он не будет верным мужем. Жена придется терпеливо ждать, пока он остепенится. В семье Роман — лидер. Он помогает в домашних делах, не скуп, любящий своих детей отец. Если брак не распадется в первые годы, со временем он будет креп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Иванович Клейн (1858-1924) — один из самых своеобразных русских зодчих рубежа XIX-XX веков. Современников поражала широта и разнообразие его архитектурных интересов, за четверть века он выполнил сотни проектов, возвел более сорока фундаментальных сооружений, различных по назначению и художественным решениям. Но главным делом жизни Клейна стал Музей изящных искусств в Москве, принесший ему звание академика архитектуры и широкую извес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ь Клейна к вершинам архитектурного мастерства лежал через годы напряженного труда. Он родился в семье московского купца, его мать была образованный и музыкально одаренный человек, она нередко приглашала в дом художников и студентов консерватории, многие из которых стали впоследствии знамен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дном из таких вечеров десятилетний Роман познакомился с архитектором Вивьеном. Общительный француз возил мальчика на строительство зданий, объяснял принципы их возведения, делился с ним как со взрослым своими архитектурными замыслами, показывал чертежи. Именно с тех пор у Романа и появилось страстное желание стать зодчим. Вопреки воле отца, который намеревался передать сыну свое дело, и желанию матери, видевшей его скрипачей, он решительно заявил, что будет только архитектором, и сделал все, чтобы эта мечта сбы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92 году Роман Клейн участвовал в конкурсе, объявленном Московской городской думой, застройки Красной площади. Его проект торговых рядов получил вторую премию. (Первую получил проект академика A.M. Померанцева — ныне ГУМа). К молодому архитектору обратились частные заказчики. На их средства он возвел на Красной площади так называемые Средние ряды — магазин для оптовой торговли. Увязанные высокими кровлями, формами окон и наличников с архитектурой стоящего напротив храма Василия Блаженного, они хорошо вписались в ансамбль древних зд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96 году на Мясницкой улице появилось необычное здание — знаменитый «китайский домик». Здесь до сих пор находится популярный у москвичей и гостей столицы магазин «Чай-кофе». Фасады и интерьеры его по настоянию заказчика, крупного чаеторговца Перлова, стилизованы Клейном под древнекитайскую пагоду. И хотя сам архитектор позднее критически оценивал свою работу, считал ее аляповатой и надуманной, «чайный домик» сыграл немаловажную роль в формировании творческих принципов архитектора. Китайские мотивы удачно выявляли назначение сооружения. И в дальнейшем Клейн старался выразить в декоре здания его функцию, которая в представлении образованного человека связывалась с тем или иным историческим сти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98 году Роман Клейн победил на конкурсе проектов Музея изящных искусств, объявленном Московским университетом. Классический стиль. Мотивы архитектуры Акрополя в Афинах, наиболее соответствовали назначению сооружения, в котором намечалось разместить уникальные коллекции. Пытаясь придать исторический облик экспозиционным залам, он спроектировал греческий и итальянские дворики, египетский и белый парадный залы. Таким образом фасады и интерьеры здания сами превратились в экспон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ко разработанный план, высокие технические достоинства отличали зрительный зал крупнейшего московского синематографа — «Колизея» на Чистых прудах (сейчас театр «Современник»). Зодчий создал изящную полуротонду, которая удачно скрывала истинные габариты постройки и в то же время выглядела органичной в историческом окружении старой ул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смелое и новаторское здание Романа Ивановича Клейна — Торговый дом товарищества «Мюр и Мерилиз», ныне известный как магазин ЦУМ. Здание возведено на железном каркасе. Архитектор одним из первых в России применил прогрессивную металлическую конструкцию, изобретенную американскими инженерами. В оформлении фасадов легкого и необычайно по тогдашним меркам сооружения Клейн сумел удачно соотнести значительное по площади остекление с каменной облицовкой простен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ая культура большого мастера, тонкий вкус в архитектуре не изменяли Роману Клейну на протяжении всей творческой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остисл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ислав — растущая слава (старославянское). Имя редкое, сейчас им называют детей в основном в города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моциональность, высокая интуиция.</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Ростиславович, Ростислав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ыбы. Планета: Венера. Цвет имени: серо-стальной. Камень-талисман: жемчуг. Благоприятное растение: сосна, незабудка. Покровитель имени: щука. Счастливый день: четверг.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ислав, благоверный князь, внук Мономаха, 27 (14)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Ростислав, великий князь Киевский, является одним из выдающихся государственных и церковных деятелей Руси середины XII века. С его именем связано укрепление и возвышение Смоленска и Смоленской земли. В пятидесятые годы XII века ему пришлось участвовать в длительной борьбе за Киев, которую вели представители сильнейших княжеских группировок. Дважды он был великим князем Киевским (вторично — с 1159 по 1167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м близким к святому князю Ростиславу человеком был преподобный Поликарп, архимандрит Печерский. Духовное общение со святыми старцами Киево-Печерской обители служило великим утешением для святого князя, хотя его давнее желание — окончить жизнь Печерским иноком — не осуществилось: он умер, возвращаясь из похода на Новгород в 1167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ик легковозбудим и непоседлив. Ему трудно усидеть на месте, в один день он может начать и бросить несколько занятий. Он может быть вспыльчивым и раздражительным. В играх любит устанавливать свои правила и всегда настаивает на своем. Его можно убедить, когда он не прав, запрещать и наказывать бесполезно. Ростик справедливый и смелый, если виноват, не будет прятаться за спину товарища, а, честно глядя в глаза, признает свою вину. Учится хорошо, любит читать сказки, хорошо рисует, с удовольствием слушает музыку, танц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ислав не со всеми находит общий язык. Он раздражителен, поэтому способен на необдуманные шага. Любит спорить, постоянно выясняет отношения, вечно в борьбе за справедливость. Но работает он усердно, старательно, предпочитает точные науки, очень предприимчивый. Может успешно преподавать в ВУЗе, заниматься коммерцией. Он надежный партнер, ему можно доверять. Богатый эмоционально, с огромной интуицией, тонким юмором, Ростислав очень артистичен. Он может быть артистом, художником, музыкантом. Но Ростислав с трудом утверждает себя, пытаясь найти свое место в жизни, он все время в поис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Ростислава великодушная и сочувствующая душа. Он верный друг, всю жизнь поддерживает отношения со школьными товарищами. Он очень подвержен стороннему влиянию и вредным привычкам, например, алкоголю. В застолье он быстро хмелеет и становится неуправляем. Ростислав азартен: играет в карты, на бегах, далеко не всегда уда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ая жизнь Ростислава зависит от чувств. Он верен домашнему очагу и семье, но из-за пристрастия к алкоголю брак Ростислава неоднократно распадается. Он гостеприимный человек и сам отлично готов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тивная, чувствительная, творческая личность, Ростислав в зрелом возрасте все же находит внимательную и заботливую жену. Он и сам будет готов проявить максимум внимания к ней, живо участвовать в ее делах, принимать ее родствен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ислав Янович Плятт (1908—1989) — блестящий универсальный актер. Он замечательный комедийный мастер, тонкий и сильный драматический талант. В его актерских возможностях была и яркая, почти плакатная броскость характеристики, и то, что принято называть интеллектуальным актером — глубокая мысль, сдержанность художественных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ислав Плятт начал свою актерскую жизнь в конце 1920-х годов как комедийный актер в театре-студии Ю.А. Завадского, учителя Р. Плятта и режиссера многих его этапных ролей на протяжении всей жизни артиста. В кино также были комедийные роли — «Подкидыш», «Слон и веревочка», «Весна». Плятту приходилось работать с детьми и сфальшивить, хоть самую малость, было невозможно: на вас смотрят глаза шестилетней партнерши, абсолютно захваченной происходящим. Теперь «Игра» из профессионального актерского термина превращалась в свою первоосн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атр, кино, радио, эстрада — в каждом из этих искусств Р. Плятт умел делать все, присущее именно данному виду, и в каждом есть что-то добавившееся от других видов искусства. Но самым важным для него был, конечно, театр. С 1943 года он играл в Театре имени Моссовета и создал множество ярких запоминающихся ролей, от Нинковича. смешного, глупого, самовлюбленного альфонса в пьесе Нушича «Госпожа министерша» до трагедийного, сыгранного до боли и слез, образа Барклая Купера в спектакле «Дальше тишина». К сожалению, театральные спектакли остаются в своем времени, только книги, киноленты сохраняют нам облик артиста. Р. Плятт прекрасно владел пером, писал статьи о театре, в конце жизни написал книгу воспоминаний «Без эпилога», где поделился с читателями «значительными встречами и событиями» своей жизни. Вот что он пишет о работе в ки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жаден до работы и очень контактен — мне нравилось узнавать людей. Я брался за все, что предлагали, стараясь (по возможности) не ронять свою марку московского артиста Театра имени Моссовета. До явной халтуры не опускался, тем более что с голоду не умирал. Но если в том, что предлагали, мне чудилась искорка чего-то настоящего, я с полной верой в успех входил в работу, а в финале с недоумением и тоской спрашивал себя: зачем же я все это дел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ло и так. И не раз. Я был занят круглосуточно, и мне это нравилось — создавалось ощущение моей нужности людям. Иной раз, разгримировавшись и переодевшись, после генеральной у себя в театре, я торопился на «Мосфильм», чтобы снять кадр в комедии «Сердца четырех», а оттуда летел на Киевский вокзал (билет был взят заранее), в поезде ужинал и засыпал как убитый, чтобы в Киеве вскочить, на киностудии отсняться в положенных мне кадрах в фильме «Ветер с востока», затем опять — международный вагон. И из поезда иногда не домой, а прямо в театр, чтобы поспеть на очередную генеральн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нялся примерно в сорока фильмах, не считая телевизионных, и в стольких же пробовался. Цифра ничтожная рядом с Жаровым или Крючковым, но и она, на мой взгляд, завышена, в том смысле, что настоящих удач в этом списке не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 теплотой вспоминаю длительный период съемок «Семнадцати мгновений весны», где играл пастора Шлага, и вообще всю работу с Татьяной Михайловной Лиозновой в этом сериале. И, наконец, последнюю свою работу в большом кино у Хуциева в «Послесловии». Очень жалею, что с Хуциевым познакомился так поздно! Фильм «Послесловие» посвящен жизни двух людей: зятя и тестя. Но в этом как бы интимном сюжете вскрываются глубочайшие пласты нашей жизни, поднимаются самые разнообразные вопросы — от сугубо нравственных до высоко гражданственных. Зять — уверенный прагматик, а тесть — восторженный старик, сохранивший до старости живую душу, умение радоваться небу, солнцу, хлебу — всему, что окружает его. В конце фильма тесть уезжает, а зять остается в размышлениях — пример старика смутил спокойное течение его сыт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циев — мое самое свежее воспоминание о работе в большом кино, и, если ему суждено стать последним моим впечатлением от кинематографа, спасибо ему за то, что он принес в мою жизнь рад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из этого фрагмента, Ростислав Янович Плятт обладал великим человеческим даром любоваться людьми и радоваться их талан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ав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 старец (древнееврейское). В XIX—1 половина XX вв. имя было достаточно известным, сейчас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моциональность, реши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Саввич, Саввич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Сатурн. Цвет имени: пепельно-серый. Камень-талисман: гранит. Благоприятное растение: граб, эдельвейс. Покровитель имени: белка.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Венефальский, преподобный, 10 сентября (27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Вишерский, Новгородский, преподобный, 14 (1)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Готфский, Муссовский (Валахийский), мученик, 28 (15)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Московский, преподобный, 26 (13)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Новый, иеромонах, 7 апреля (20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Освященный, Муталаскский, игумен. Восьми лет от роду ушел в Каппадокийский монастырь, основал вблизи Иерусалима лавру, защищал православную веру от еретиков, 18 (5)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Охридский, равноапостольный, исповедник, 9 августа (27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Печерский, в Ближних (Антониевых) пещерах, 7 мая (24 апреля),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I Сербский, архиепископ, 25 (12) января, 12 сентября (30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II Сербский, преподобный мученик, 21 (8) февраля, 12 сентября (30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Синайский, преподобный мученик, 27 (14)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Сторожевский, Звенигородский, игумен, 1 февраля (19 января), 16 (3)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Крыпецкий, Псковский, преподобный, 9 сентября (27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Савва Крыпецкий принял постриг на Афоне, а оттуда прибыл в Псков. После пребывания в двух обителях он удалился на совершенное безмолвие в Крыпецкую пустынь и поселился один при небольшом озере в непроходимом ле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тя несколько лет к преподобному стали собираться иноки, был создан монастырь. Особое покровительство святому оказывал псковский князь Ярослав Васильевич Оболен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воей кончины в 1495 году преподобный Савва не оставил обители. Однажды ночью к монастырю подошли разбойники, но увидели благолепного старца с жезлом в руке, грозно велевшего им одуматься. Устрашенный видением, предводитель разбойников покаялся и остался жить в монасты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щи святого Саввы были открыты в середине XVI века, причем место их погребения указал в ночном видении одному иноку сам преподоб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Стратилат, Римский, мученик, 7 мая (24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Стратилат своей храбростью достиг высокого чина в армии императора Аврелиана (270—275). С юности Савва был христианином и усердно следовал заповедям Христа — помогал неимущим, посещал в темницах заключенных христи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император узнал, что Савва христианин, то потребовал от него отречения. Савва сбросил воинский пояс и отказался оставить свою веру. Тогда святого подвергли мучениям. Мужество св. Саввы поразило воинов, наблюдавших за его страданиями — они исповедали себя христианами. Уверовавших было семьдесят человек. По приказу императора их казнили, а Савву бросили в темницу. В полночь святому явился Христос и укрепил Савву. Наутро ободренный мученик перенес новые пытки. Ничего не добившись от воина-христианина, язычники утопили его в реке. Это произошло в 272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аввы весеннего кончается хлеб — начинается голодный м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18 декабря, путь и реки засалит (т. е. покроет сне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вву нельзя ругаться тому хозяину, у которого есть лоша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Савва выглядит старше своего возраста, застенчив, углублен в себя. Очень любопытен, что ставит его порой в трудное положение. Ему не хватает уверенности в себе, родители должны на это обратить внимание, робость необходимо преодолеть, иначе он будет некоммуникабельным. Мальчик очень работоспособен, ему мешает некоторая медлительность, следует научить его ценить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о воспитанный Савва вырастает творческой личностью, устремленной в будущее. Он эмоционален, излишне чувствителен, но в нем есть твердость, решительность и сила. Самолюбив и уверен в себя, считает, что может быть лидером, и действительно, становится во главе какого-либо предприятия. Он хороший инженер, адвокат, журналист, режиссер. Он умеет организовать дело, не боится ответственности, может увлечь своими идеями. У него живая интуиция, он хорошо понимает людей, объективно оценивает их возможности. В других людях Савва обычно ценит самостоятельность, точность и чувство юмора. Савва может понять человека, посочувствовать ему, помочь. Очень огорчается, когда в трудную для себя минуту не имеет поддержки. Его неприятности обычно возникают из-за эксцентричности характера, неумения держать себя в руках. Обидевшись, не всегда разобравшись в ситуации, он может нагрубить или жестоко осмеять человека, не думая о последствиях. Однако он редко упорствует в конфликте, «выпустив пар», успокаивается и согласен мир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 прекрасный семьянин, покладистый, помогает жене дома, переживает за нее, искренне интересуется ее работой. Он нежно любит детей, занимается ими, водит в школу, различные кружки, на праздничные гуляния. Савва тонко чувствует природу, умеет наслаждаться ее красотой, имеет дачу, прекрасный сад, который сам же и вырастил. Не на последнем месте у него и материальное благополучие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Иванович Чевакинский (1713 — после 1774) — русский архитектор. С 1741 года возглавил строительство в Петербурге и Кронштадта. Им было создано множество зданий. Среди них особняк известного деятеля русской культуры куратора Московского университета и Академии художеств Ивана Ивановича Шувалова. Современники высоко ценили архитектуру этого дворца. Они сравнивали его фасады, богато украшенные лепкой с алансонскими кружевами. Позже фасады были переработаны в более строгом сти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бережной реки Фонтанки по чертежам Чевакинского был построен особняк графу Шереметьеву, названный «Фонтанным домом». В глубине участка наподобие усадьбы находится здание, позади — просторный сад. Вельможи середины XVIII века предпочитали именно такой тип планировки для своих городских вла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яя обязанности адмиралтейского архитектора, Савва Чевакинский разработал в 1765 году чертежи складов «Новой Голландии». На небольшом острове возникли корпуса, простые, суровые и величественные. Всего лишь только склады, и, вместе с тем, какая мощь и красота заключены в их архитек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значительное и крупное произведение Саввы Чевакинского — Морской полковой собор был построен в 1762 году. Он занимает видное место в городе, издали, в перспективе улицы, видны сияющие позолотой главы его купо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ики говорили, что «Никола Морской», так называли обычно этот собор, «начат строиться по плану и образцу Астраханского собора», возведенного в конце XVII века. Это было неслучайно для Чевакинского, воспитанного на образцах русского зодчества, и следовавшего его заветам. Пятиглавие здесь — тоже от древнерусской архитектуры. Широко расставленные купола собора неповторимо красивы. В распределении их масс, в силуэте сооружения много своеобразия. Фасады декорированы колоннами, сочным лепным орнаментом, выделяющимся на общем лазоревом фоне ст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 собор двухэтажный. Верхняя церковь — просторная, светлая, нарядная с замечательным резным позолоченным иконоста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ва Иванович Чевакинский — крупнейший архитектор середины XVIII века, и сам воспитал талантливых зодчих, среди них были В.И. Баженов и И.Е. Стар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ам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сон — солнечный (древнееврейское). Сегодня это имя встречается редк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замкнутость, уверенность в себе.</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Самсонович, Самсо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Солнце. Цвет имени: желтый. Камень-талисман: янтарь. Благоприятное растение: сосна, лотос. Покровитель имени: белый конь.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сон, святой мученик, 12 января (30 декабря). Пострадал за Христа во времена Юлия Отступ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сон, преподобный Странноприимец, врач, 10 июля (27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сыном богатых и знатных римлян. В молодости получил прекрасное образование, изучил врачебное искусство и любовью, безвозмездно лечил больных. После смерти родителей стал щедро раздавать милостыню и отпустил на волю рабов, готовясь уйти в пустыню. Но Господь привел Самсона в Константинополь, где он в небольшом доме стал принимать странников, нищих, больных и с усердием служил им. Господь даровал ему силу чудотво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тяжелобольному императору Юстиниану было откровение, что он может получить исцеление только через Самсона. Помолившись, Самсон дотронулся до больного места рукой, и император получил исцеление. В благодарность он хотел щедро наградить целителя, но святой отказался и просил построить странноприимницу и больницу. Всю жизнь Самсон посвятил служению больным. Он дожил до глубокой старости, скончался в 540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июля Самсон-сеног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сона дождь — через семь недель то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сона-сеногноя дождь — до бабьего лето мок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ого Самсона нельзя пугать, рассказывая ему страшные сказки. Он впечатлителен и все принимает всерьез. Самсон немного нелюдим, старайтесь приглашать его друзей к себе домой, приучать его к обществу, к противоположному по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Самсон имеет авторитет, обладает организаторскими способностями, любит спорт, участвует в соревнованиях. Любит математику, легко решает сложные задачи, помогает друзьям. Обожает шахматы, много времени проводит за решением шахматных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сон — яркая разносторонняя личность. Ему прекрасно даются точные, естественные науки. Он может быть ученым, педагогом, спортсменом, тренером, хирургом, рентгенологом. Он самолюбив, стремится к лидерству. Его высокий профессионализм, знания вызывают уважение окружающих. Он погружен в работу, поэтому неконфликтен, ему некогда обращать внимание на окружающую суету. Но он имеет достаточно сил реформировать устоявшиеся традиции в коллективе, не боится риска в производственной деятельности. Но он может быть довольно жесток к людям, явно несоответствующим поставленной задаче, мешающим, как он считает, творческой деятельности. Самсон становится взрывоопасным и может случиться, что ему самому придется поменять место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 Самсон любящий и любимый человек. Он заботливо относится к домашним, чтит стариков, следит за успехами детей, особенно рад, если они посещают технические кружки, участвуют в математических олимпиадах. Жена и дети в курсе проблем его науч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Самсона друзей мало, он не любит ходить в гости, устает от домашних приемов, но подчиняется в этих мероприятиях жене. Самсону очень важен порядок и устойчивость образа жизни. Жене надо дать ему возможность организовать свою территорию, уединяться, когда это потреб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сон Ксенофонтович Суханов (1766-?) — один из лучших каменщиков Петербурга, чьими руками создавались величественные здания невской стол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ся он в глухой вологодской деревне, отец пас скот, мать летом жила в работниках, а голодной зимой кормила себя и семью подаянием. Мальчик, взяв котомку и клюку, отправлялся с ней по ми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яти лет Самсон нанялся к зажиточному крестьянину в работники за 25 копеек в год. Затем «ходил на барках» по Каме, Волге, Двине. Добравшись до Архангельска, он на свой страх и риск в 1784 году нанялся на судно, отправлявшееся на Шпицберген «за звериным промыслом». Охотился на моржей, медведей, ки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лет Самсон Суханов оказался в столице. Город продолжал усиленно строиться, и Самсон поступил на строительство Михайловского замка. Вскоре приобрел специальность каменщ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я много и усердно, Суханов в короткое время стал лучшим мастером по обработке камня. В свободное время он занимался счетом, геометрией. Научился безукоризненно переносить размеры с чертежей на натуру. Постепенно Суханов стал сам брать заказы на исполнение каменных и мраморных раб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ройке Казанского собора он взял крупный подряд на возведение больших колоннад, обращенных к Невскому проспекту, на изготовление монолитных гранитных колонн внутри собора, пьедесталов для скульптур и каменных полов. Подобрал крепкую артель из надежных, умелых людей, сам действовал резцом, направлял работу и первый самостоятельный подряд выполнил успеш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07-1808 годах Самсон Суханов взялся за строительство полукруглой набережной на Стрелке Васильевского острова перед зданием Биржи. Спуски к Неве и гранитная стена исполнены под его наблюдением. Одновременно Суханов работал над возведением по проекту архитектора Томона двух ростральных колонн-малков по сторонам Биржи. Он и его товарищи высекли из известняка четыре большие фигуры, изображающие русские реки. Фигуры размещены у оснований ростральных колон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руководством скульпторов Пименова и Демут-Малиновского Суханову пришлось работать и в Адмиралтействе. Вознесенные на башню статуи стихий высечены его руками. Самсон Суханов не был только техническим исполнителем. Он умел почувствовать замысел автора, привнести в работу нечто свое, не нарушая художественного единства, — для этого требовалось настоящее мастерство. Суханов с помощниками высек пьедестал памятника Минину и Пожарскому, что стоит в Москве на Красной площади, исполнил еще множество других раб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менем Суханова связано изготовление колоссальных семнадцатиметровых гранитных колонн Исаакиевского собора. Ни одно сооружение в мире не имеет столь большого количества — 36 монолитов такого размера. Гранитные блоки для них добывались в карьерах недалеко от Выборга. Способ обработки камней был разработан талантливым мастером. «Суханов, — пишет современник, — довел способ ломания гранита до чрезвычайной простоты и легкости...» В 1820 году будущий декабрист Николай Бестужев в журнале «Сын Отечества» писал: «...Мы ищем удивительных вещей в чужих краях, с жадностью читаем древние истории, повествующие нам о исполинских подвигах тогдашней архитектуры... И проходим мимо сих чудных, неимоверных колон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мен, Симе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н, Симеон — услышанный (древнееврейское). Возможно имя означает «Услышанный Богом», поскольку в разговорах иудеев слово «Бог» чаще опускалось. Русская форма имени — Семен. Имя легкое, подвижное, довольно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нестандартность мышления, уверенность в себе.</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Семенович, Семе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Сатурн. Цвет имени: зеленый. Камень-талисман: изумруд. Благоприятное растение: ясень, овес. Покровитель имени: сорока.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еон Богоприимец, 15 (2)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роковой день по рождении, по иудейскому обычаю, Богомладенец Христос был принесен Своей Матерью и Иосифом Обручником в Иерусалимский храм, чтобы посвятить Его Богу и принести предписываемую ветхозаветным Законом очистительную жертву. В то время в Иерусалиме жил праведный старец Симеон. Ему было возвещено от Бога, что он не умрет, пока не увидит Христа Спасителя. По внушению свыше, благочестивый старец пришел в храм, когда Матерь Божия и праведный Иосиф принесли туда Младенца Иисуса. Взяв Его на руки, Симеон Богоприимец сказал: «Ныне отпускаешь раба Твоего, Владыко, по слову Твоему, с миром, ибо видели очи мои спасение Твое, которое Ты уготовал пред лицем всех народов, свет к просвещению язычников и славу народа Твоего Израиля» (Лк. 2, 29-32). В храме находилась и 84-летняя пророчица Анна, она также восславила Госп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 лице последних ветхозаветных праведников Симеона и Анны произошла встреча (сретение) уходящего Ветхого Завета с более совершенным Новым Заветом Иисуса Хр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день празднуется и называется «Сретенье Господ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еон Ветхий, преподобный, 8 февраля (26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еон Столпник, преподобный, 14 (1) сентября. Жил в V веке. В юности пас овец. В восемнадцать лет принял монашество и первым из христианских подвижников много лет подвизался на столпе. Был прозорлив, молитвами совершал чудеса. Скончался в глубокой старости 103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Симеон (именуемый Ветхим в отличие от Симеона Столпника, подвизавшегося позднее в тех же местах) жил в Сирии в небольшой пещере, в совершенном уединении. Жизнь его протекала в молитве и богомыслии. Когда же к нему начали приходить желавшие видеть его и воспользоваться его советом, тем самым нарушая безмолвие подвижника, святой переселился на гору Аман; но и здесь его по Божией воле нашли люди, и вскоре под руководством святого на горе были устроены два монасты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Симеон неустанно заботился о своей пастве, укрепляя их в делах благочестия. За неустанные подвиги Бог даровал святому особенную благодать повелевать дикими зверями. Скончался преподобный Симеон в глубокой старости около 390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еон, святой апостол, священномученик, 10 мая (27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апостол и священномученик Симеон, сродник Господень, был сыном Клеопы, младшего брата святого Иосифа Обручника. В зрелом возрасте, увидев чудеса Господа Иисуса Христа, он уверовал в Него и стал одним из 70-ти апосто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убиения святого апостола Иакова, первого епископа Иерусалимского, в 63 году иерусалимские христиане избрали на его место святого Симеона. Но в правление императора Траяна (98—117) римскому правителю Иудеи Аттику донесли, что святой Симеон происходит из рода царя Давида (а римляне уничтожали всех потомков этого р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ычники схватили святого Симеона, который к тому времени был уже столетним старцем, и после долгих мучений распяли на кресте. Произошло это в 107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еону Богоприимцу молятся о благополучном разрешении трудных родов, 10 мая — Семен-ранопаш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м гремит, лес в листву одевается, жаворонок запел, водяные лягушки квакать начинают — пора пах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сентября — Семен-летопроводец, Семенов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менов день дует из южного края — будет зима гнилая или тепл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хая осень, если на Семенов день су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Семен день дикие утки садятся, а скворцы не отлетают — осень протяжная и сух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уси улетают на Семен день, жди ранней зи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емена журавли отлетают в теплый кр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с Семена дня по 21 сентября называется бабьим летом, Если первый день бабьего лета будет ясный и теплый, то и вся осень будет теплая, и 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н лето провожает, бабье лето нав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н-день — семена долой, т. е. семена выпадают из колосьев, если колосовые не убраны, считай, пропал урож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емена-дня начинают копать картофель, снимать с гряд дыни и арбу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имеона-столпника солят огур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имеона сажают на коня мальчика — при переходе от младенчества (по четвертому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мена дитя постригай и на коня саж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емена-дня до Гурия (28 ноября) — свадебные нед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ы в Семен-день на новоселье — счастье и весел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Сема большой фантазер, — родителям нужно быть терпеливыми — до конца выслушивать его обстоятельные рассказы, какими бы фантастическими они не казались. Мальчик развивается не по годам, быстро, с ним лучше держаться на равных, как со взрослым, но и давать чувствовать любовь родителей, Семену необходимо их понимание и участие. Больше, чем играть, он любит читать. Придется напоминать ему об уроках днем и забирать книжку ночью. Запрещать ему не следует, лучше договориться. Ребенок должен почувствовать внутреннюю силу взрослого, тогда он проникнется к нему ува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а очень любознательный, задает множество вопросов родителям и на уроках по самым разнообразным темам. Ведет дневник. Серьезно собирает коллекции растений, бабочек. Именно в детстве берет начало его впоследствии замечательная библиотека. Семен стремится познать мир во всем его многообра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омную роль для Семена играет выбор профессии. Он интеллектуал, у него разносторонние интересы, это неординарно мыслящий человек. Семен хочет исследовать неизвестные области науки. В профессии он должен раскрыть себя. Семен уверен в своих талантах, в возможности овладеть высотами своей специальности. Если он совершает ошибку в выборе, он может оставить институт за полгода до диплома и вновь будет упорно искать свое место в жизни. Чаще всего Семен выбирает редкую профессию, например, вулканолога. Он может быть великолепным хирургом, гинекологом, а также экономистом, ученым-биологом. Семен может стать литературным критиком, его острый ум, добрый юмор и знание жизни могут привести к профессии писателя-сатирика. Благодаря большому потенциалу, заложенному в детстве, Семен сравнительно легко добивается успехов в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ачи Семен переносит с большим трудом. Он не зацикливается на них, но принимает близко к сердцу/Здесь проявляется его обидчивость, завистливость, черты характера, которые он старается скрыть. В трудные дни Семен ищет поддержку у друзей, которых у него много. Иногда ему кажется, что и друзья его не понимают, он ссорится и ищет новых. Возбудимость у Семена огромная и ему трудно оставаться объектив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несенных ему обид Семен не прощает, но и не очень сосредоточивается на них. Он полностью отдается делу, предан друзьям. При всей занятости, он не забудет поздравить товарища с днем рождения, навестить в больнице, встретить на вокзале или в аэропор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ксуальной жизни Семен стремится доминировать. Он один из немногих мужчин, кто отождествляет внешнюю красоту женщины с ее сексуальностью. В молодости у него много подруг, но он ни в коем случае не хочет связывать себя, желает быть свободным. Любовь зарождается и зреет в нем очень долго. В выборе жены Семен часто ошибается, может даже остаться один, но свой отцовский долг выполняет безукоризн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н Григорьевич Вишняков (2 пол. XVIII в.) — крестьянин, профессиональный плотник, добытчик камня, каменотес. Он поставлял камень в Петербург для облицовки Екатерининского канала, реки Невы, для многих сооружений столицы. Прославил он себя в истории создания знаменитого монумента Петру I скульптора Э. М. Фальк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ьедестал был задуман скульптором в виде каменной горы, на которую должен взлететь всадник. Пришлось его делать из отдельных блоков и скреплять медными крючьями. Но тогда скала не имела той силы выразительности, не помогала раскрыть все неповторимое своеобразие замысла Фальконе. Скульптор мечтал найти монол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нкт-Петербургских ведомостях появилось сообщение о том, что контора строений озабочена поиском большого камня для пьедестала к монументу Петра Великого и готова выдать вознаграждение каждому, кто укажет местонахождение такого камня. Тогда-то и появился в Академии художеств крестьянин Семен Вишня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этом камне ему было известно давно. В народе его называли Гром-камень, потому, что он был расколот молнией. Вишняков облюбовал его когда-то для своих нужд и предполагал расколоть на более мелкие куски для поставок в город, но оставил эту затею, поскольку не нашел необходимого инстру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м-камень произвел сильнейшее впечатление на Фальконе. Осмотрев монолит, скульптор уже не мог вернуться к составной горе. Он был заворожен гранитным монолитом, представляя его в виде подножия. Это было как раз то, что требов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камень находился в 12 верстах от Петербурга, в лесу, и была целая эпопея его перевозки, за которой следила и оказывала «всякое вспомоществование» сама императрица Екатерина I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ейчас в Санкт-Петербурге мы видим тот самый Гром-камень, который нашел Семен Вишняков для памятника Петру I. Скульптор его несколько обработал, скала стала похожа на огромную волну, поднявшую на своем гребне могучего вса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укотворная здесь Росская г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яв гласу Божию из уст Екатер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а во град Петров чрез Невские пу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ала под стопы Великого Пе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раф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афим — огненный ангел (древнееврейское). Как сказано в священных книгах Серафимы (а также Херувимы и Престолы), ближе всего предстоят Престолу Бога. Они сходят на землю в образе молний или огненных столбов и вихрей. Они воспламеняют, зажигают Божественную любовь в сердцах людей. Серафимы были явлены ветхозаветному пророку Исайе в образе живых шестикрылых небесных существ, окружавших Престол Бога. Двумя крылами они закрывали лицо свое от непереносимого даже Ангелами сияния Божественного света, двумя — ноги свои, а двумя детали. Красивое, но сегодня редкое им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баяние, объектив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Серафимович, Серафим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Сатурн. Цвет имени: желтый. Камень-талисман: янтарь. Благоприятное растение: фикус, флокс. Покровитель имени: зимородок.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афим Саровский, преподобный, 15 (2)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афим, святой священномученик, 17 (4)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афим был епископом Фанартийским, за веру Христову был замучен турками в 1601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преподобного Серафима, 15 января, туман, жди урож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ьюга в Серафимов вечер обещает большой урожай оре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ная ночь — добрый знак: Серафимы овевают землю своими светлыми крыл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афим очень подвижный, жизнерадостный ребенок, буквально излучает дружелюбие и уверен, что к нему относятся также. Окружен большим количеством друзей, неутомим в играх. В редкие часы покоя любит вырезать фигурки из бумаги, склеивать модели из готовых деталей. Обожает слушать музыку, с удовольствием учится играть на музыкальных инструментах. Легко и хорошо учится в школе, у него хорошая память, яркое развитое вообр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Серафим — обаятельный человек, объективный, справедливый, глубоко убежден, что необходимо стоять на страже этих ценностей. Внутренний мир Серафима богат и разнообразен. Он широко мыслящий, изобретательный, инициативный человек. Внешне сдержан, кажется даже холодным, но душевное тепло дарит всем нуждающимся. Интенсивная внутренняя жизнь Серафима дает возможность выбрать творческую профессию — музыканта, актера, архитектора. Кроме того, он может работать врачом, адвокатом, педаго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афим любит успех, с большим удовольствием принимает отличия и награды, они стимулируют его к дальнейшей творческой деятельности. Неудачи переживает тяжело, на какое-то время замыкается в себе, но вскоре находит силы начать все снач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желюбие, удовольствие делать людей счастливыми распространяется и на семейную жизнь Серафима. Не сразу он находит свою половинку, может быть уже неоднократно женат, но тем более ценит ту, с которой ему будет радостно и спокойно дома, почти так же, как с мамой. И ей тоже будет с ним хорошо и спокой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афим Саровский (1754—1833) — великий святой Русской земли. Родился в купеческой благочестивой семье. Еще в отрочестве он принял решение уйти в монастырь. По благословению старца Киево-Печерской Лавры Досифея, местом своих подвигов он избрал Саровскую пустынь, недалеко от Арзамаса. Здесь, после многих лет уединенной жизни, неусыпной молитвы и ревностных монашеских трудов — тысячедневный подвиг столпничества, пятилетнее затворничество — сподобился особых благодатных даров — прозорливости и чудотвор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осердие Серафима Саровского было глубочайшим и нелицемерным. Как духовный врач, он исцелял души множества приходивших к нему верующих кротким словом, наставлением, а главное — исходившей от него любовью. Ко всем он обращался трогательно: «радость моя». Его жизнь была исполнена слов, сказанных им самим одному из монахов обители: «Радость моя, молю тебя, стяжи дух смирен, и тогда тысячи спасутся около тебя». Даже его обличения были растворены кротостью. Дар пророчества позволял преподобному видеть сокровенные помыслы человеческого сердца, знать прошлое и будущее. Господь сподобил Серафима Саровского великим даром: ему явилась Божья Матерь, которую он глубоко почитал вс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Серафим отошел к Господу, стоя у себя в келье на коленях перед иконой Умиления Божьей Матери, во время молит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03 году, при деятельном участии императора Николая II, он был причислен к лику святых. Ныне мощи преподобного Серафима Саровского покоятся в основанном им Дивеевском женском монастыре Нижегородской епарх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рг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ей — высокочтимый, почтенный, ясный (латинское, от римского родового имени Сириус). В святцах и церковной речи произносится как Сергий. Надежное имя, в котором твердость и мягкость уравновешены. Имя всегда было и сейчас очень популярно и любим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миролюбие, эмоциона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Сергеевич, Серге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Венера. Цвет имени: жемчужно-серый. Камень-талисман: жемчуг. Благоприятное растение: береза, вереск. Покровитель имени: заяц-русак.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ий Радонежский, преподобный, 8 октября (25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ий Обнорский, Нуромский, Вологодский, преподобный, 20 (7)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ий Петроградский, архимандрит, священномученик, 13 августа (31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ий Печорский, Послушливый, затворник, в Ближних (Антониевых) пещерах, 11 октября (28 сентября), 20 (7)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ий Римлянин, Росафский, мученик, 20 (7)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ий Савваит, преподобный мученик, 2 апреля (20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ий Синайский, преподобный мученик, 27 (14)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ий Шухтомский (Шухтовский), схимонах, 1 июня (19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ий Валаамский, преподобный. Чудотворец, основатель Валаамского монастыря на Ладожском озере, распространял православную веру в Карелии, 11 июля (28 июня), 24 (11) сентября. Монашеское братство, собранное им, явилось светочем Православия в этом диком крае. Коренные жители — карелы — начали вновь с доверием относиться к христианству, авторитет которого был подорван в XIII веке шведами, огнем и мечом насаждавшими католи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Сергия Радонежского выпадает сухой снег, это обещает хорошее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ию Радонежскому молятся о курином поголов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ргиев день капусту руб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Сережа оптимистично и радостно воспринимает мир. Иногда у него бывают перепады активности: то носится как угорелый, то начинает капризничать. Родителям придется смириться с этим, так восстанавливается энергетический запас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ежа миролюбив и чувствителен, способен к сопереживанию. В шкоде учится хорошо, добросовестно исполняет все поручения, ему и напоминать не нужно — он все помнит, обо всем позаботится. Очень любит музыку, кино, обязательно принимает участие в художественной само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зрослев, в главном Сергей не меняется: он все также обязателен, так же может выслушать, понять, посочувствовать человеку. Сергей справедлив и спокоен. Он часто обижается, но все обиды держит при себе, никого не нагружает своими пробле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ей необычайно богат эмоционально. Он очень чувствителен, способен оценить человека с первого взгляда. У него замечательная интуиция. С таким воображением Сергей может быть актером, композитором, писателем, журналистом, диктором, изобрета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ея не назовешь большим интеллектуалом, но он человек рассудительный, сдержанный, в нем достаточно твердости и умения для того чтобы решать сложные и запутанные проблемы. У него может быть блестящая военная карьера, а поскольку он способен выдвинуть интересную идею, и, что особенно ценно, воплотить ее в жизнь, то и карьера руководителя всех уровней. В любом случае Сергей великолепно знает св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 для Сергея является навязчивой идеей. Его потенциальные возможности велики. После встречи с ним женщину долго не покидает чувство счастья и умиротвор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Сергей не знает неразделенной любви. Влюбленных в него женщин много, а он непоколебимо верит, что заслуживает того и это полагается ему в жизни. Моральные нормы кажутся ему слишком строгими. Такие яркие личности как Сергей живут в другом измерении и не вписываются в обычные рам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ат Сергей бывает неоднократно. Красивые изысканные жены в конце концов уступают место спокойной домашней женщине, которой Сергей помогает в хозяйственных делах. В еде он не привередлив, ест, что дадут. Бывает, что привержен к алкоголю, но пьянеет медленно. Любит пышно принять гостей. Одевается очень элеган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Сергий Радонежский (1313—13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Сергий, в миру Варфоломей, сын ростовского боярина Кирилла, переселившегося в Радонеж, родился в 1313 году. По смерти родителей он в 10 верстах от Радонежа положил основание славной в истории России Троице-Сергиевой Лавры. Слава о святости жизни Сергия привлекла к нему учеников, которые почти силою заставили его в 1354 году принять сан пресвитера и звание игумена обители. С благословения святого митрополита Алексия Сергий ввел в своей обители общежитие. Святитель Алексий пользовался советами Преподобного и хотел видеть его своим преемником; Великий князь Дмитрий не раз посещал его, был воодушевлен и благословлен Сергием на войну с татарами; других князей он мирил между собою и с Великим князем. Еще при жизни Сергий прославился даром чудес и прозор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человеком исключительной нравственной чистоты и сердечности. Проницательный ум сочетался в нем с младенческой простотой. «Кроткий душою, твердый верою, смиренный умом», — говорили о нем современники. Восхищали в нем бескорыстие, цельность характера, верность своим идеалам, преданность призванию в жизни. Сергий поражал всех своей тихостью, готовностью действовать не насилием, а убеждением, своими беседами «о пользе душевной и о мире, и о любви». Рассказы о том, как он подружился с медведем, приручил его и делился с ним коркой хлеба дополняют еще одной симпатичной чертой его человеческий обл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источником для воссоздания жизненного пути и учения Сергия Радонежского служит его «Житие», написанное в 1417—1418 годах учеником преподобного Епифанием Премудрым. В житии рассказывается, что на устах его были всегда Псалмы Давида. Сергий высказывался иносказаниями, притчами. На каждое событие жизни он отвечал поэтическим образом и этим касался заветных струн человеческого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итии говорится о видениях Сергия. Однажды, когда он молился в келье, устремив свой взор на икону Богоматери, она явилась ему сама. Сергий упал перед ней на колени, а его ученик, ослепленный светом, потерял сознание. Особенно поэтично видение Сергия птиц. Во мраке ночи в окно своей кельи он увидел дерево в ослепительно ярком свету и на ветках его множество птиц. В житии это видение истолковано как пророчество о его многочисленных учени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енный путь Сергия Радонежского удивителен: он бежал от общества людей — а в результате стал его духовным предводителем; он никогда не брал в руки меча — но одно его слово на весах победы стоило сотен мечей. Необычайная притягательность личности Сергия объясняется просто: это был человек, который неуклонно, до конца выполнял свой христианский и монашеский долг. «При имени преподобного Сергия, — писал историк В.О. Ключевский, — народ вспоминает свое нравственное возро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ефан, Степ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 венок (греческое). В старину имя звучало как «Стефан» от древнегреческого «стефанус» — венец, корона, кольцо. Традиционное имя на Руси, в последнее время встречалось нечасто. Сейчас, с появлением моды на старину, его популярность возросла.</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активность, самостоя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Степанович, Степа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Овен. Планета: Солнце. Цвет имени: карминный, зеленый и красный. Камень-талисман: авантюрин. Благоприятное растение: рябина, душистый горошек. Покровитель имени: тарпан.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архидиакон и первомученик, 17 (4) января, 15 (2) августа, 28 (15) сентября, 19 января (27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Византийский, мученик, 11 декабря (28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Вифинский (Халкидонский), преподобный, основатель обители Хинолаккской, 27 (14)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Галатийский, мученик, 6 июня (24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Казанский, мученик, 6 апреля (24 марта). Магометанин Казани. Обратившись в христианство, много претерпел от своих бывших единоверцев и был ими убит в 1552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Константинопольский, патриарх, 30 (17)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Лазаревич Новый (Высокий), Сербский, король, 1 августа (19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Махрищский, иеросхимонах, 27 (14)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Милютин, Сербский, король, 12 ноября (30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Нивертский, Египетский, преподобный, исповедник, 30 (17)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Новосиятель, Константинопольский, преподобный, 22 (9)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Новый, Константинопольский, преподобный мученик, 11 декабря (28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Озерский, Комельский, преподобный, 25 (12)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Пермский (Великопермский), епископ, 9 мая (26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Печерский, Владимиро-Волынский, епископ, 10 мая (27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Римский, Папа, священномученик, 15 (2)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Савваит, преподобный, творец канонов, 10 ноября (28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Савваит, преподобный, племянник преподобный Иоанна Дамаскина, 26 (13)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Сербский (Бранкович), король, 23 (10)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Сербский (Неманя), Мироточивый (в миру царь Сербский), Хилендарский (Афонский), ктитор, 26 (13)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Урош III, Дечанский, Сербский, король, великомученик, 24 (11)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Урош V, Сербский, король, 15 (2)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Хирский, преподобный, один из основателей грузинского монашества, 20 (7)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Щилянович, Сербский, 17 (4)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был старшим из семи диаконов, поставленным самим апостолом Петром, поэтому его называют архидиако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проповедовал христианское учение, за что предстал перед Синедрионом — законодательным собранием в Иерусалиме. Там он выступил со своей знаменитой речью, в которой обвинил иудейских священников в гонениях на пророков, в «противлении Духу Святому» и в казни Иисуса Христа. В конце своей речи Стефан произнес: «Вот, я вижу небеса отверстые и Сына Человеческого, стоящего одесную Бога». Своей речью Стефан возбудил гнев Синедриона: «Но они, закричавши громким голосом, затыкали уши свои, и единодушно устремились на него, и, вышедши за город, стали побивать его камн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а до смерти забили камнями в 34 году. Ему не было 30 лет. Он первый мученик, пострадавший за Христа («протомарт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января Стефанов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ефанов день поят лошадей через серебро, выбирают пастуха и договариваются с ним об оплате, что закрепляется общей трапезой с хмельными напитками (последнее — за счет паст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ень будет ясный — к хорошему урожаю проса, пасмурный — недород 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па — шаловливый непоседливый мальчик, любит шумные подвижные игры. Предрасположен к несчастным случаям, особенно к ранениям головы. Чтобы снять переизбыток энергии, необходимо приучить ребенка к режи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е сидение за уроками для Степы просто невозможно. Он все быстро поймет и легко запомнит. Дети его любят за атмосферу шутовства и веселья в классе, учителя даже немного побаиваются: он очень смешно их копирует. У Степана множество друзей, он все время к кому-то спешит, часто устраивает вечеринк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Степан также личность активная. Его все знают и любят, он вхож во все двери. Он часто творчески одарен, может быть художником, закройщиком, модель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Степана очень хорошие руки, конкретный и практический ум, если высшее образование его не привлечет, он трудится в мебельной мастерской, на стекольном заводе, в автосервисе. Степан — отличный ремесленник, мастер своего дела. Он любит работать самостоятельно, чтобы отвечать за себя са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Степана сильный характер, он может организовывать людей, возглавить их. Сам подчиняться он не любит. Иногда Степан делает неплохую карьеру военного. В нем сильно развито чувство собственного достоинства, он всегда уверен в своих силах, ориентируется в любой обстановке. У него хорошая память, он любит воспоминания, считает необходимым следовать тради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пан любит женское общество, здесь он весел и предупредителен, расскажет смешную историю, найдет для каждой комплимент. Женщины от него в восторге, но ему не нужна легкая победа. В любви он ценит интригу, приключения. В его стиле таинственные телефонные звонки, старательно организованные тайные встречи. Сама «добыча» радует его гораздо меньше, чем ее завоевание. В интимные отношения он старается внести элементы новиз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пан — хороший семьянин. Дома у него все в порядке. Он из породы людей, которых называют самостоятельными. Степан постоянно что-то мастерит дома или на даче. Он не скуп, но не любит больших трат, как и занимать деньги. Семейный бюджет ведет жена, но должна советоваться с ним и не пренебрегать его мнением. Степан не откажется и подзаработать для семьи. Однако счастливым его брак не назовешь: Степан очень влюбчив и постоянно дает жене повод для ревности. Он разводится, потом снова возвращается в семью или женится на другой. К детям Степан относится спокойно, их воспитание полностью отдает же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пан Данилович Ефремов (1715—1781) — войсковой атаман Войска Донского в 1753—1772 годах. В 1762 году во главе донских казаков он участвовал в походе на Петергоф во время дворцового переворота, в результате которого Екатерина II взошла на императорский престол, за что из рук императрицы получил шаш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 Ефремов занимался дипломатической деятельностью, успешно вел переговоры с крымскими татарами, кабардинцами, черкесами, калмы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очение безраздельной власти атамана, его стремление к обособлению Войска от контроля государства стало угрозой самодержавию. Политические проступки и расхищение С.Д. Ефремовым войсковой казны были доказаны на следствии Военной коллегии. Военный суд приговорил его к смертной казни. Однако Екатерина II, помня верность атамана в Петергофском походе, смилостивилась и заменила казнь ссылкой в Пернов, сейчас Пярну. Через два года С.Д. Ефремов вернулся в Петербург, где и жил до кон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ра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асий — смутьян (греческое). Русская форма — Тарас. Имя звучит довольно жестко, даже вызывающе, простонародное, сейчас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прямолинейность и упорство.</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Тарасович, Тарас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ыбы. Планета: Уран. Цвет имени: красный. Камень-талисман: топаз. Благоприятное растение: вяз, водосбор. Покровитель имени: карась. Счастливый день: четверг.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асий Константинопольский, патриарх, 10 марта (25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асий Ликаонийский, праведный, 22 (9) марта. Святитель Тарасий, патриарх Константинопольский, происходил из знатного рода, получил хорошее образование, и быстро достиг при дворе звания сенатора. Во время иконоборческих смут Патриарх Павел решил уйти в монастырь и объявил, что своим преемником самым достойным он считает мирянина Тарасия. Тарасий подчинился ему и общему желанию, за короткое время прошел все иерархические ступени, после чего был возведен на патриарший престол в 784 году. Он мудро управлял 22 года, ведя суровую аскетическую жизнь. Все свое имение он истратил на помощь бедным, старикам и сиротам, на Пасху устраивал для них трапезу, где сам прислуживал. Скончался в 806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марта Тарасий-кумош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й поры днем спать запрещается, иначе нападет кумоха, то есть лихора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асик — подвижный и упрямый ребенок, всегда сумеет настоять на своем. Друзей у него немного, он очень обидчив и болезненно реагирует на детские шалости, задевающие его. Спокойно и с чувством юмора он не может отнестись, когда ему кричат: «Тарас Бульба!», вспоминая героя Н.В. Гоголя. Тарас замыкается в себе, становится неуверенным и еще более ранимым. Родителям необходимо много терпения, чтобы научить ребенка мягче относиться к людям и легче — 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кость и заметность имени для взрослого Тараса играет уже положительную роль, выделяя его из общего окружения. Однако честолюбие его мало развито, и он не сумеет этим воспольз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ас — человек умный и добросовестный, у него много идей, только сам воплотить их в жизнь он не может и упорно ищет людей, которые заинтересуются его предложениями. Добившись успехов, Тарас начинает ценить себя, верить в свою звез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ас чаще работает врачом в санэпидемстанции, стоматологом, преподавателем, переводчиком, тренером. Спортом Тарас занимается с детства, любит силовые виды — штангу, бокс, борьбу, поэтому он может выбрать военную службу, стать спасателем, для него это лучший путь к успешной карьере. Тарасу обычно трудно на что-либо решиться, но если он принимает решение, то переубедить его довольно тру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Тараса есть здравый смысл, он стремится к прочному положению в жизни, материальной обеспеченности. Лишь в раздражении он становится капризным и упря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асу хорошо живется в семье, если его жена трудолюбивая и практичная женщина, он же занят только зарабатыванием денег. В свободное время лежит у телевизора, читает газеты. Женится чаще на разведенных женщи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ас Григорьевич Шевченко (1814—1861), украинский поэт, художник и мыслитель до 1838 года был крепостным. Выдающиеся деятели русской культуры художники К. П. Брюллов и А.Г. Венецианов, поэт В. А. Жуковский и композитор М. Ю. Виельгорский приняли участие в судьбе талантливого юноши. Карл Брюллов написал портрет знаменитого поэта и воспитателя наследника царского престола Василия Жуковского. Портрет продали на аукционе и на вырученные деньги выкупили у помещика П. В. Энгельгарда Тараса Шевченко. Бывший невольник, по его словам, «на крыльях перелетел в волшебные залы Академии художеств», в мастерскую К. Брюллова, у которого учился и ж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ым влиянием Брюллова отмечена картина «Катерина», созданная Шевченко 4 года спустя на сюжет его же одноименной поэмы. Она навеяна воспоминаниями молодого художника об Украине. В картине усатый дед-ложечник сидит в позе казака Мамая — героя украинских народных картин. Полон очарования написанный по памяти украинский пейзаж с ветряной мельницей. Но изображенная там сухая ветка старого дуба, по народным приметам, — символ беды, горя. На переднем плане стоящая Катерина. Рисунок ступней ее ног явно заимствован из «Сикстинской мадонны» Рафаэля. Распространенный в академическом искусстве прием прямого цитирования классики молодой Шевченко применил сознательно, чтобы возвеличить крестьянскую девушку, загубленную и покинутую паничем-офиц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1840-х годов вышел в свет первый сборник стихотворения Шевченко «Кобзарь» — одно из замечательных творений в истории украинской поэ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очинение революционных произведений, и, прежде всего, поэмы «Сон» — разящей сатиры на самодержавие, Тарас Шевченко в 1847 году был Отдан в солдаты и сослан в пустынные закаспийские степи. Ему было запрещено писать и рисовать. Но вопреки запрету он творил. В Орской крепости, в Новопетровском укреплении, что на полуострове Мангышлак, Тарас Григорьевич Шевченко исполнил циклы рисунков акварелью, сепией, карандашом. Он написал несколько повестей, много стихотворений, большинство из которых стали народными песн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имоф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й — почитающий Бога (греческое). Имя спокойное, редкое. В связи с модой на старину этим именем стали называть мальчиков.</w:t>
      </w:r>
    </w:p>
    <w:p>
      <w:pPr>
        <w:pStyle w:val="Normal"/>
        <w:ind w:firstLine="720"/>
        <w:jc w:val="both"/>
        <w:rPr/>
      </w:pPr>
      <w:r>
        <w:rPr>
          <w:rFonts w:eastAsia="Times New Roman Cyr" w:cs="Times New Roman Cyr" w:ascii="Times New Roman Cyr" w:hAnsi="Times New Roman Cyr"/>
          <w:i/>
          <w:iCs/>
          <w:sz w:val="24"/>
          <w:szCs w:val="24"/>
        </w:rPr>
        <w:t>Основные черты:</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уравновешенность, мечтатель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Тимофеевич, Тимофе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Сатурн. Цвет имени: фиолетовый. Камень-талисман: сапфир. Благоприятное растение: сосна, красавка. Покровитель имени: выпь.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й, епископ Ефесский, священномученик, 17 (4) января, 4 февраля (22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й Кесарийский (Палестинский), мученик, 28 (15)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й Мавританский, дьякон, священномученик, 2 января (19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й Олимпийский (в Символах), пустынник, 6 марта (21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й Палестинский, мученик, 1 сентября (19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й Прусский, епископ, священномученик, 23 (10)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й Псковский, князь, 2 июня (20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й Сицилийский, преподобный мученик, 6 февраля (24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й Фиваидский, мученик, 16 (3)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апостол Тимофей происходил из города Листры в Малой Азии. В 52 году Листру посетил апостол Павел и исцелил хромого от рождения. Многие жители, в том числе юноша Тимофей уверовали во Христа. Тимофей стал ревностным учеником апостола, а впоследствии его спутников и сотрудником в проповеди Евангелия. В 65 году апостол Павел рукоположил Тимофея в епископы Ефесской Церкви, которой он управлял 15 лет. Святой Тимофей закончил жизнь мученически. В Ефесе, в 80-м году, на празднике в честь идолов, он стал вразумлять язычников, проповедуя им истинную веру во Христа. За это Святой Тимофей был побит камн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февраля — Тимофей-полузим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ые морозы, бывающие в этот день, называют тимофеевс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евский мороз ползимы с собой ун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этот день в полдень видно солнце, то весна будет рання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больше выпадает снега, тем выше урожай зернов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мороз вспотели оконницы и рамы — жди потеп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рх поднимаются по стеклу «снежные растения» — морозу продолжаться, наклонились их побега — к оттеп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й — весновей, теплом веет, стариков гре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ша — мягкий, спокойный ребенок. Время от времени полезно возвращать его на землю из страны мечтаний, куда он охотно удаляется, сталкиваясь с какими-нибудь труд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фей переживает тяжелое детство, не в материальном отношении или подверженности каким-то заболеваниям, а потому, что слишком сильна была в семье власть матери и он, даже имея отца, не получил мужского воспитания. Став взрослым, но так и не вырвавшись из-под материнской опеки, он попадает в еще одни женские руки: из-за своей довольно симпатичной внешности, мягкого характера и веселого нрава, у него нет отбоя от девчонок. Он немного переживает, что не имеет сугубо мужской «крутой» компании, но вполне доволен женской, где он центр внимания. Даже если для самоутверждения Тимофей захочет войти в какой-нибудь модный мужской круг, он не заражается его эмоциями и идеями, и оно ему вскоре надоедает. Только среди близких людей он проявляет себя, способен и на бурное веселье, и на глубокое недово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овлетворение окружающей обстановкой находит свое проявление в честолюбивых мечтах. Тимофей будет терпеливо реализовывать свои жизненные планы, стремясь получить хорошее образование и сделать карьеру. Долгое время Тимофей вынужден делать то, что ему не хочется. Впрочем, ему интересно делать только ту работу, результаты которой дадут ему возможность выдвинуться и блес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е Тимофей спокойный, в общении ровен со всеми, добрый, обид долго не помнит, даже умеет сразу не реагировать на конфликт. Разряжается в кругу близ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женщинами Тимофей мягок, нежен и ласков, но считает их существами не столь уж хорошими. Темперамент у него скорее слабый, но считает себя вполне нормальным в области секса. Иногда имеет неудовлетворенную жену, но считает себя обиженной сторо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к будет достаточно прочным при ярком проявлении чувств Тимофея, при сильной эмоциональной связи. Необходимо, чтобы общим был круг друзей, больше совместной деятельности. Очень хорошо, если у Тимофея с женой будет одна профессия или общая работа. Серьезной проблемой может стать большая разница в уровне культуры и воспитания. В его браке большие напряжения могут возникнуть из-за сложных отношений с родственниками обеих сторон. Ни в коем случае Тимофею нельзя позволять им вмешиваться в его семейные дела, и вообще следует оберегать дом от любого активного вмешательства изв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шка Анкудинов, одиннадцатый самозванец, называл себя то сыном, то внуком царя Василия Шуйского, то князем Иваном Шуйс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ошка родился в Вологде, в 1617г., сын богатого стрельца, торговавшего холстами. По своему состоянию получил неплохое образование и женился на внучке вологодского архиере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я беспорядочную и разгульную жизнь, Тимошка промотал все женино приданое и отправился искать счастья в Москву. В Москве он получил место подьячего в приказе «Новая Четь», но продолжал прежний образ жизни. Наделав неоплатных долгов и предвидя неизбежное тюремное заключение, в 1643 году ограбил казну приказа на двести рублей, поджег собственный дом, в котором сгорела его жена (под пытками было показано, что действительно он сам поджег дом), он бежал в Константинополь. Там, в 1646 году, Анкудинов стал выдавать себя за «государственного сына Шуйскаго». В судьбе его вначале принял участие великий визирь, поверивший грамоте, в которой значилось, что он сын царя Василия, что царь Михаил Федорович дал ему в удел Пермь Великую с пригородами, но что жить там ему стало скучно, и он приехал в Москву. В столице он был посажен под стражу и освобожден только благодаря приверженцам царя Василия Шуйского. Самозванец просил визиря, чтобы султан дал ему ратных людей, и велел идти «на московские украйны», уверял, что «русские люди против него стоять не будут», что султан приобретет Астрахань с пригородами. Находившиеся в Константинополе московские послы разоблачили Анкудинова явными уликами. Анкудинов бежал, а в 1649 году он появился на Украине, где нашел себе покровителя в лице Богдана Хмельницкого, не выдавшего его русским послам и переправившего Тимошку в Швецию. Там Анкудинов был милостиво принят королевой Христиной и принял лютеранство. Из Швецию перебрался в Голштинию, но герцог голштинский Фридрих выдал его в обмен на договор о позволении Голштинии торговать с Персией и Индией через Русские вла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653 году в Москве после очной ставки с матерью, монахиней Стеланидой, самозванец Тимошка Анкудинов был четвертов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едор, Теод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ор, Теодор — дар Божий (древнегреческое). Федор — русская форма от Теодор. С середины XX столетия имя стало редким. Сейчас городская интеллигенция, следуя моде на старину, дает это имя детя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непритязательность, чувство собственного достоинства, основательн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Федорович, Федор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желтый. Камень-талисман: топаз. Благоприятное растение: орех, пион. Покровитель имени: майский жук.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Александрийский, архиепископ, священномученик, 16 (3)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Александрийский, епископ, священномученик, 25 (12)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Амморейский (Фригийский), мученик, 19 (6)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Антиохийский, исповедник, 6 декабря (23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Апамейский, мученик, 7 марта (22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Африканский, мученик, 23 (10)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Варяг, Киевский, первомученик Российский, 25 (12)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Васильевич Острожский, Печерский, князь, инок, в Дальних (Феодосиевых) пещерах, 24 (11) августа, 10 сентября (2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Галатийский, мученик, 6 июня (24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Едесский, епископ, 22 (9)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Иорданский, преподобный, 18 (5)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Кандавлский, Никомидийский, мученик, 17 (4)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Константинопольский, Никомидийский, мученик, 18 (5)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Константинопольский, патриарх, 9 января (27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Мелитинский, мученик, 20 (7)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Муромский, князь, 3 июня (21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Начертанный, Константинопольский, преподобный, исповедник, 9 января (27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Новгородский, Христа ради юродивый, 1 февраля (19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Освященный, игумен, 29 (16)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Пентапольский, епископ, священномученик, 17 (4)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Пергийский (Памфилийский), мученик, 4 мая (21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Печерский, Молчаливый, в Дальних (Феодосиевых) пещерах, 2 марта (17 февраля), 10 сентября (2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Печорский, преподобный мученик, в Ближних (Антониевых) пещерах, 24 (11) августа,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Ростиславич Черный, Смоленский, Ярославский, князь, 18 (5) марта, 5 июня (23 мая), 2 октября (19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Ростовский и Суздальский, епископ, 5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Сикеот, Анастасиопольский, епископ, 5 мая (22 апреля), 28 (15)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Стратилат, Гераклийский, великомученик. Распространял веру Христову среди жителей своего города, за что после великих мучении был обезглавлен (IV в), 21 (8) февраля, 21 (8)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Студит игумен, исповедник. Был игуменом йудийского, монастыря в Константинополе, защищал почитание святых икон, написал много назидательных книг и церковных песнопений (IX в.), 8 февраля (26 января), 24 (11)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Трихина («власяничный»), преподобный, 3 мая (20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Черниговский, мученик, боярин мученика Михаила Черниговского, 27 (14) февраля, 3 октября (20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Ярославич Новгородский, князь, 18 (5)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Ростовский, архиепископ, 11 декабря (28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итель Феодор был племянником преподобного Сергия Радонежского, который, провидя будущую подвижническую жизнь сродника, постриг его в монашество еще в двенадцатилетне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благословению преподобного Сергия святой Феодор основал в Москве Симонов монастырь. Своей добродетельной жизнью и строгим подвижничеством он приобрел известность в Москве; благоверный князь Димитрий Донской избрал его своим духовником. В 1387 году святой Феодор был возведен в сан архиепископа Ростов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занятость общецерковными делами, святитель Феодор неослабно руководил монастырской жизнью и среди учеников своих воспитал многих славных подвижников. Блаженная кончина святителя наступила в 1394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дор Тирон (молодой воин), великомученик, 2 марта (17 февраля). Во время гонений на христиан в IV веке, около 306 года, за что после великих мучений сожжен на кост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полвека после его кончины император Юлиан Отступник, желая осмеять веру Христову и надругаться над христианами, в первую седмицу Великого поста приказал окропить все продукты на рынках кровью животных, принесенных в жертву языческим идолам. И тогда святой великомученик Феодор явился во сне архиепископу Евдоксию и повелел объявить по всем рынкам, чтобы христиане не покупали оскверненные продукты, а ели коливо — вареную пшеницу с ме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в память об этом событии в субботу первой седмицы Великого поста в храмах благословляется и раздается верующим коливо, в память великомученика Федора Тир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ору Тирону молились об отыскании украденных ве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Федора, 3 мая, покойники тоскуют по земле. В этот день посещают кладбища, проходят причитания и оклички родителей на пого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ор Стратилат грозами богат. Если во время грозы слышатся раскаты грома, жди затяжного ненаст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Федора Студита земля серд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ор Студит зиму сту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Федор угрюм, молчалив и упрям, может «стать в позу». Родителям необходимо обратить особое внимание на это его свойство. Федя не выступает заводилой детских игр, с трудом в них вовлекается, любит быть в стороне. Очень аккуратен — все вещи сложены стопочкой, не выносит оторванных пуговиц и развязанных шнурков. Терпеть не может, когда возвращают разбитую линейку и испачканную тетрадку, поэтому не любит одалживать. Никогда не лезет в число любимчиков учителей, но и не озорничает, в нем есть спокойная уверенность, чувство собственного достоинства. Но Федя и не отгораживается от детского коллектива, в нем есть добродушие и дружелюбие. Дети его уважают, но близкой дружбы у него обычно не б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Федор — человек надежный и основательный. На работе — один из лучших, без спешки, добросовестно выполнит все, что необходимо, в срок и качественно. Федор чаще всего экономист, водитель, фрезеровщик, пекарь, иногда иконописец, священник. Его чувство собственного достоинства не позволяет ему упорно продвигаться по службе, но в иных случаях он может стать главным инженером, директором завода. К своим художественным задаткам Федор относится недоверчиво, необходимо счастливое стечение обстоятельств, чтобы они разв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ор — человек хозяйственный и домовитый. После работы сразу же идет домой, там у него масса дел, которыми он с удовольствием занимается: ремонт, сад, обустройство своей мастерской, машина. За машиной следит он только сам, она у него всегда в полном порядке, но ездить «без толку» он не будет, только когда необходимо что-нибудь привезти, куда-то далеко съездить за одеждой или продуктами. Правила уличного движения для него беспрекословны, он никогда их не наруш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у Федор подбирает под стать себе, деловую и хозяйственную. Выбирает основательно, не спеша. Нетерпеливая, привыкшая к легким победам и горячим признаниям женщина, успеха у Федора иметь не будет. Федор долго ищет свое счастье. Выражение «семь раз отмерь», как раз по нему, и он не ошибается, наконец отрезав этот единственный 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 он верный, прекрасный хозяин, заботливый отец. Он ощущает себя продолжателем рода и такое же чувство стремится передать детям. Федор ладит с тещей, она уважает его мнение, но жить оба предпочитают в разных дом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 с коллегами Федор доброжелателен, в конфликты не вступает, но отношения ограничиваются кругом служебных обязанностей. В гости к себе он приглашает редко, только по особым праздникам, угощает хлебом-солью. Сами в гости тоже ходят редко, Федор с женой домос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ор Васильевич Ростопчин (1765—1826), первый граф этой дворянской фамилии, сын орловского помещика капитана Василия Федоровича. В молодости он много путешествовал за границей, слушал лекции в Лейпцигском университете. Ростопчин обладал блестящим умом и редким остроумием, за границей приобрел образование и внешний лоск, прекрасно говорил, умел подметить в человеке, а затем и воспроизвести все смешное. Это создало ему репутацию в петербургском обществе человека с громадным государственным умом. Он был камергером Гатчингского двора, «забавлял и развлекая своими выдумками» скучавшего великого князя Павла Петровича и сумел заслужить его расположение, не терял связей через фрейлину Протасову и при Большом дв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й день царствования Павла Ростопчин был назначен генерал-адъютантом и пользовался неограниченным доверием императора. Вскоре он стал действительным тайным советником, графом Российской империи, членом коллегии Иностранных дел, а затем в ней первоприсутствующим и членом совета Императора. В течение своей службы при дворе Павла I он был всецело погружен в омут придворных интриг и в конце царствования Павла уволен от всех дол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ор Васильевич Ростопчин уехал в Москву. Накануне Отечественной войны был назначен главнокомандующим. Однако на этом посту он не проявил ни государственного ума, ни способностей администра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ью 1812 года горевшая регулярно в течение столетий, совершенно беспомощная в противопожарном отношении, опустевшая Москва в последний раз сгорела почти дот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ва, подтверждаемая бюллетенями самого Наполеона, приписала сожжение Москвы мудрости и энергии главнокомандующего. Ростопчин долго подтверждал или молчаливо не отвергал этого патриотического акта, даже намекал на него в письмах к императору. В 1814 году он был уволен от должности главнокомандующего и назначен членом Государственного Со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иженный, недостаточно, по его мнению, вознагражденный, Ростопчин уехал за границу и поселился в Париже, где удивлял французов своим остроумием и начитанностью. Уезжая обратно в Россию, он увозил с собой замечательное собрание картин и предметов искусства. Также он написал приятную французам брошюру «Правда о пожаре Москвы», в которой уверял, что пожар Москвы дело случая, поджогов, вихря, и что теперь он «сказал правду, и одну только правду!» Говоря о московском пожаре, автор пишет: «Я всегда представляем потомству и истории как изобретатель такого происшествия, которое, по принятому мнению, было главнейшей причиною истребления неприятельских армий, падения Наполеона, спасения России и освобождения Европы. Без сомнения, есть чем возгордиться от таких прекрасных названий; но не присваивая себе никогда прав другого и соскучась слышать одну и ту же баснь, я решаюсь говорить правду, которая одна должна руководствовать историею. Было бы несправедливо этому не верить, ибо я отказываюсь от прекраснейшей роли эпохи и сам разрушаю здание своей знамени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ип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ипп — любящий коней (древнегреческое). Имя во все времена было хорошо известным, его давали царствующим особам. В России XIX века — это имя купеческое, крестьянское. Во 2-й половине XX века оно стало редким, сейчас опять входит в моду.</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печатлительность, высокая интуиция.</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Филиппович, Филипп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малиновый. Камень-талисман: рубин. Благоприятное растение: липа, пион. Покровитель имени: каракурт.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ипп-никомидиец, святой мученик, 30 (17) марта. После истязаний был брошен в огонь и скончался за веру Христ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ипп, святой апостол, 27 (14) ноября, проповедовал слово Божие в Греции, Аравии, Эфиопии и других странах. После мучений был распят на кресте в I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ипп Иранский, преподобный, 27 (14)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Филипп, живший в XV—XVI веках, был основателем Иранской пустыни. Сирота, не помнящий родителей, он в 12-летнем возрасте был принят в Комельскую обитель. Кроткий, смиренный и трудолюбивый, святой был пострижен в иночество и удостоен священ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я высших подвигов, преподобный Филипп удалился в Белозерский край и близ реки Ирап поставил часовню и келлию. Молва о святом пустыннике распространилась по округе, к нему начали стекаться иноки, и на месте часовни была воздвигнута церк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я в пустыни 15 лет, преподобный Филипп скончался в 1527 году в 45-ти летнем возрасте. Вскоре после его кончины на месте подвигов святого возник Красноборский Филиппов монасты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ей на Филиппа — урожай на ов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иппово заговенье — начало рождественского «холодного поста». На этот день принято выносить во двор закуску домовому, чтобы водился ск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свадебным неде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нье черное каркает — к оттеп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неделя прядения в Филиппов (Рождественский) пост называется кудел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Филиппок чересчур плаксив и обидчив. Если родители не обратят на это внимание, ссылаясь на возраст, он превратится в балованного эгоиста. Плаксивость, конечно, с возрастом пройдет, но чрезмерная обидчивость никогда не найдет понимания в обществе. А он уже в детстве стремится быть на виду, ему требуется успех, любая неудача приводит его в уны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Филипп унывает недолго, но в трудных испытаниях он ненадежен: он быстро покидает поле боя, не испытывая при этом никаких угрызений совести. Филипп с детства привык, что ему никто не может отказать, и, став взрослым, убежден, что он тот центр, вокруг которого вращается все остальное. Он уверен в себе, интересуется только тем делом, которым занят, и руль управления держит в своих руках. Его вера в то, что все должно кончиться хорошо, спасает его от неприятностей, если нет, он начинает заниматься другим д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ипп не поддается влиянию, но внимательно выслушивает любые советы и предложения. Обладает прекрасной интуицией, иногда даже кажется, что кто-то свыше подсказывает ему нужное решение. Филипп очень впечатлителен, легко возбудим, но страшится держать себя в руках. В душе считая себя блистательной личностью, ему удается быть объективным, осознавать ценность чуж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ипп должен быть на руководящей должности, тогда он активен, динамичен, проявляет решительность и умение принимать решение. У него ясный ум, он может стать выдающимся изобретателем, он талантлив в различных областях науки. Его впечатлительность, интуиция помогают ему быть актером, режиссером, продюсером. Филипп необычайно музыкален, и если в детстве на это обратили внимание, он может быть замечательным музыкантом-исполни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ипп всегда элегантен, умеет вести себя в обществе, поддержать любую беседу. И здесь он стремится быть центром внимания, обычно ему это удается. Но вдруг мимолетно сказанное кем-то слово, совсем не предназначенное его задеть, может Филиппа обидеть, он тут же отвечает язвительно или иронично, агрессивны «зимние» Филип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ми обидами он делится с женой, умная женщина поможет ему «погасить» лишние амбиции. Дома он сам не прочь поучать, что изрядно омрачает семейные отношения. Часто брезглив, капризен, раздражителен, кажется, что домой приходит совсем другой человек. Филиппу подойдет только спокойная, покладистая женщина, впрочем, он сам о себе все знает и женится на такой. В браке у него чаще рождаются сынов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ипп Андреевич Малявин (1869—1940) — русский художник. Он ворвался в искусство своим праздничным радостным «Вихрем» (1906). Все полотно картины заполнено ярко-красными сарафанами, захваченными вихревыми движениями пляски. Пестрые ткани несутся куда-то вверх, откуда смотрят на нас пять женских лиц. Особенно выделяются два образа: женщины слева, с лукавыми, задорными, улыбающимися лицами, и девушки справа — несколько сосредоточенной, с затаенной улыбкой и остановившимся взглядом. Звучность и блеск красок удивительны. Вся картина, как яркий и драгоценный ковер, написанный с огромным темпераментом и поразительно смело. Эта женская пляска вовсе не картина на бытовую тему. Своей эпически-монументальной трактовкой образов, стихийностью, она воспринималась современниками как символ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художника прочно связано с понятием «малявинские бабы». Во всех его картинах две-три «бабы» или «девки» среди струящихся мазков, которые образуют целую симфонию красок, то вспыхивающих алыми языками пламени, то изумрудных и прозрачных, то сумрачных. Среди хаоса сверкающих платков, бус, юбок — тщательно выписанные темные лица, полные загадочности, с глазами, мечтательно устремленными куда-то вда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лучшим работам Малявина принадлежит «Крестьянка в красном платье» — изображение хитрой и злой, немолодой женщины. В чертах ее лица, в косящем взгляде прищуренных глаз чувствуется что-то зверино-хищное. Выразительность образа, сочетание оливкового тона лица с полыхающим красным цветом кофты делают картину особенно выразите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ртинах Филиппа Малявина образы крестьянок представлены как стихийная загадочная сила, приподнятая над обыд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а — близнец (древнееврейское). Очень популярное в XIX— начале XX века, особенно в провинции и на селе. Сейчас имя почти не употребляется, наверное потому, что его звуковая энергетика полностью сохранилась в русском звучании и поразительно точно передает характер апостола Фомы, прозванного неверующи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любознательность, осторожность.</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Фомич, Фоминич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Сатурн. Цвет имени: бледно-розовый. Камень-талисман: коралл. Благоприятное растение: клен, омела. Покровитель имени: аллигатор.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а — юродивый, преподобный, 7 мая (24 апреля). Жил в VI веке, подвижник и инок, мощи его прославлены чуде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а, святой апостол, 19 (6)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Фома был галилейским рыбаком, последовавшим за Господом Иисусом Христом и ставшим Его учеником и апосто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видетельству Священного Писания, апостол Фома не поверил рассказам других учеников о Воскресении Иисуса Христа. На восьмой день после Воскресения Господь явился апостолу Фоме и показал Свои раны; после этого уверившийся в истинности Светлого Воскресения Христова апостол воскликнул: «Господь мой и Бог 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церковному преданию, святой Фома проповедовал христианскую веру в Палестине, Месопотамии, Парфии, Эфиопии и Инд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обращение ко Христу сына и супруги правителя индийского города Мелиапора (Мелипура) святой апостол был заключен в темницу, претерпел пытки, скончался, пронзенный пятью копь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а, преподобный, 23 (10)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Фома жил в X веке в Вифинии. С юных лет полюбив иноческую жизнь, он ушел в один из окрестных монастырей, а впоследствии удалился в пустыню, где подвизался в уедин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ь прославил Своего угодника даром исцелений и прозорливости. Однажды император Лев Мудрый (886— 911) прибыл в обитель к преподобному за советом. Не найдя святого Фому в обители, император отправил к нему своего посла с письмом. Едва посланник приблизился к жилищу старца, тот уже вынес ему запечатанный ответ, разрешавший сомнения импера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октября, Ф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мит закрома — все бери задар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а — большая сума, то есть обилие хлеба и запа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Фомушка — мечтательный, тихий ребенок. Занят своими игрушками, книжками, гербариями, коллекциями насекомых. Очень переживает, когда несправедливо обидят, не может забыть, но никогда не мст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Фома уверенно входит в любой коллектив. Он спокойный, самостоятельный, в лидеры не стремится. Внутренне он философ, скептик, внешне уравновешен, нетороплив, добродушен. Фома не вступает в конфликты, очень осторожен в суждениях о людях. Любит шахматы, в свободное время занят разгадыванием шахматных задач. Фома остроумен, но юмор его нелегкий, в нем проглядывает ироничное отношение к людской суете. Профессия у него, требующая сосредоточенности: столяр, часовщик, переплетчик. Он не любит пустых разговоров, не отвлекаясь, занят своим д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а однолюб, женится поздно, сначала стремится основательно «стать на ноги». В доме все сделано его руками, даже мебель. Гостей принимать не любит, но всегда готов помочь сотрудникам и сосе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а Аквинский (ок. 1225-1274) — средневековый теолог. Его литературные труды стали основополагающими для католической церк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ым человеком, наперекор сильному сопротивлению своей семьи (его отец был богатый человек, граф Ландольф Аквинский), он вступил в Доминиканский орден и посвятил свою жизнь преподаванию и литературному труду. Степень доктора Фома Аквинский получил в 1257 году. В Париже он начал писать свое главное произведение — «Сумма против язычников», начинается оно цитатой из Евангелия «Истину произносит язык мой, и нечестие — мерзость для уст мо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ислу знаменитейших последователей Фомы Аквинского принадлежат поэт Данте, автор «Божественной комедии» и Франсиско Суарес, испанский теолог и филосо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мским папой Иоанном XXII Фома Аквинский был причислен к лику святых в 1323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ристоф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фор — несущий Христа (древнегреческое). Самое слово «Христос» по-гречески означает: помазанник, помазанный на царство. В XIX — начале XX века имя употреблялось на селе, сейчас очень редкое, если его дают, то только в честь деда.</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упрямство, расчетлив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Христофорович, Христофор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Луна. Цвет имени: ярко-голубой. Камень-талисман: бирюза. Благоприятное растение: орех, ландыш. Покровитель имени: кондор. Счастливый день: пятниц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фор — воин, святой мученик, 2 мая (19 апреля). При виде страданий великомученика Георгия Победоносца, уверовал во Христа, и после пыток был сожжен в 303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фор, святой мученик, 7 декабря (24 ноября). Был усечен мечом за веру Христову при Юлиане Отступ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мученик Христофор покровитель тех, кто в доро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 очень спокойный, добрый, но настойчивый в достижении цели, его невозможно отвлечь, он постоянно повторяет то, чего хочет, пока не получит требуем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Христофор еще более упрям, вспыльчив и даже занудлив. В коллективе для достижения цели он может хитрить, изворачиваться, пускать пыль в глаза, поэтому друзей у него нет, долго на одном месте он не задерж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Христофор находит себя в области юриспруденции, финансовом деле. Он расчетлив, всегда знает, что делает. Имеет склонность к предпринимательству, умеет предусмотреть многие неожиданности. Авторитетов не признает, что не всегда разум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фор считает для себя обязательным иметь машину. Водит он хорошо, но ремонтировать ее сам не бер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фор любит красивые вещи, коллекционирует фарфор, старинные фотографии, часы. Правда, в этом он чаще не разбирается, часто приходится разочаровываться, но постепенно он преодолевает эти трудности, хотя в антиквариате он по-прежнему не разбирается, но и обмануть его уже нельз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фор однолюб и ревнив. Жена, особенно при посторонних, должна выказывать свою любовь и преданность супругу. Он заботится о максимальном достатке в доме, домашнее хозяйство целиком на жене и теще. Любит с помпой принять гостей, но большое общество его утомляет. В отпуск и на каникулы жену отправляет за границу, сам предпочитает остаться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офор — мученик, пострадавший в 250 году в Ликии при императоре Деции. В дальнейшем его образ значительно мифологизирован, поэтому из-за сомнительности исторических фактов, с ним связанных, в 1969 году он был исключен из католического церковного календ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преданию, Христофор был выходцем из земли хананейской и отличался гигантским ростом и могучим телосложением. Христофор переносил бедных и больных через реку. Однажды ночью он переносил Младенца, который с каждым шагом становился все тяжелее и тяжелее. Младенец открыл ему, что он Христос, и сказал, что так он несет тяжесть мира на своих плечах. И как знамение, он сказал Христофору, чтобы тот закопал свой пальмовый посох в землю. На следующий день его посох расцвел и принес пл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енда повествует о том, что Христофор был заперт с двумя блудницами, которые должны были, напоив его, заставить отречься от Христианской веры. Произошло прямо противоположное: обе женщины сами обратились в христианскую в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ок лучников во время пытки Христофора не смогли причинить ему вреда — их стрелы, пущенные в него, чудесным образом отклонились, а одна из них, поменяв направление, поразила самого гонителя, царя Ликии, прямо в глаз. Христофор был обезглавлен, кровь святого исцелила царя от слепоты и обратила на путь истинной в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Христофора изображают с собачьей головой. Считается, что, только приняв крещение и имя, Христофор приобрел и человеческий обл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менем Христофора, покровителя путников, моряков, врачебного искусства, связано следующее поверье: достаточно увидеть его изображение, чтобы в этот день не подвергнуться внезапной смерти. В тех местах, где почитался культ Христофора, его образ создавался очень больших размеров, часто на наружных стенах зданий, чтобы его видели издал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дуар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Эдуард — страж богатства</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хранитель владений (древнеанглийское). В середине XX века имя было модным, сейчас редко называют им мальчиков. Имя в святцах не значитс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практичность, холодн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Эдуардович, Эдуард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Сатурн. Цвет имени: пепельно-серый. Камень-талисман: оникс. Благоприятное растение: дуб, маргаритка. Покровитель имени: сокол.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ик обычно очень симпатичный мальчик, даже чересчур. Мамины подруги просто изводят его своими ласками и поцелуйчиками. Чаще всего он вырастает мягкотелым, у него замедленная реакция, но он безошибочно может определить, кого нужно уважать, а кого можно отодвинуть в сторону. Эдик — спортивный мальчик, хорошо учится, но потребности целенаправленных знаний у него нет. На выбор профессии обычно оказывают влияние родственники или обстоя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ллект Эдуарда высок. Он имеет одновременно синтетический и аналитический склад ума, позволяющий ему оценивать ситуацию в целом и в подробностях. Однако его образ мышления приводит к тому, что Эдуард становится заносчивым, смотрит на окружающих свыс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уард очень восприимчив, у него врожденное знание психологии, можно сказать, что у него отличный нюх. Он знает, кем можно манипулировать, кого не трогать, чтобы потом не пожал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уард наделен живым воображением, удивительной памятью и чувством юмора. Он может быть резок в высказываниях, дерзок, но нерешите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ет он только для себя. Высшее образование для него ничего не знает, он учится у самой жизни той деятельности, которая ведет к успех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интересует профессия адвоката, следователя, психолога. Иногда он становится тренером или каскадером. Его захватывает актерская деятельность, изобразительное искусство. Эдуарду удается реализовать свои да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уард очень сексуален, уверен, что любим. Он красиво ухаживает, услужлив и щедр. Но не стоит обольщаться, если что-то ему не понравится, он прямо на глазах превращается в жесткого нелюбезного человека. Эдуард считает себя хозяином жизни и ничто, даже любовь, не может быть ему обуз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уард женат неоднократно. Все жены красавицы, женившись на очередной, он стремится прервать отношения с предыдущей, уклоняется от уплаты алиментов, не придерживается даже общепринятых моральных нор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 он деспотичен, берет под строжайший контроль финансовые расходы. Женщину воспринимает только за пределами своего дома, однако находит такую, которая исполняет его капризы и потакает его жел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уард Мане (1832—1883) — крупнейший художник. В начале своего творческого пути он застал французское искусство в момент борьбы за утверждение в произведениях естественности человека и природы. Мане придал своему цвету и свету повышенную остроту и прозрачность, выбросил глухие краски, освободился от сухого контура изображения, умел легко и свободно лепить пластику формы и глубину пространства точными и немногими ударами кисти или большими плоскостями чистого ц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блика исступленно отвергала Эдуарда Мане. Она волновалась не столько из-за живописных новшеств художника, сколько из-за непочтительности мастера по отношению к буржуазных вкусам, буржуазной морали, буржуазным представлениям о человеке. Эдуард Мане верил в силу искусства и в свои способности, полагая, что возможно перевоспитать художественные вкусы публики, добиться при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аибольшей силой и глубиной творческие искания Эдуарда Мане воплотились в одной из последних его картин «Бар в Фоли-Бержер». Прекрасная барменша стоит за прилавком на фоне зеркал, отражающих заполненное мелькающей толпой пространство бара, залитое светом, сверканием люстр, гулом голосов. Она ничего не слышит, не видит господина, обращенного к ней с явно неприятными речами, мыслями она далеко отсюда. Понятно, что находиться в таком заведении не означает благородной и спокойной жизни, но Мане утверждает, что эта продавщица в баре хороша именно такая, какая она есть, и никто не имеет права судить ее. Картина красива своей эффектной композицией, замечательной передачей разнообразных форм предметов, тончайшим изображением вибрации света и ц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Эдуарда Мане связано с группой художников-импрессионистов, которые считали его своим предшественником и вдохновителем борьбы против засилья и давления дурных буржуазных вку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Юлий, Юли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й, Юлиан — человек из рода Юлиев, июльский (латинское). Сегодня имя принято считать женским, поэтому мужские сейчас редки.</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нергичность, сильная воля.</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Юлиевич, Юльевич, Юлиевна, Юл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Сатурн. Цвет имени: лиловый. Камень-талисман: лазурит. Благоприятное растение: лавр, тюльпан. Покровитель имени: тюлень.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ан, святой мученик, 19 (6) февраля. Жил в III в., был врачом, за имя Христово был замучен в 312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ан Тарсийский, святой мученик, 4 июля (21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Юлиан родился в Малой Азии; отец его был сенатором-язычником, а мать — благочестивой христианкой. После смерти мужа мать переселилась в город Таре, где крестила сына и воспитала его в глубоком благочес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вятому исполнилось 18 лет, началось гонение на христиан при Диоклитиане (284—305). В числе других был схвачен и святой Юлиан; но мать не оставила сына и всюду следовала за ним, молясь, чтобы Господь укрепил его. Когда святой Юлиан предстал перед судом, то правитель вначале приказал отрубить ступни ног его матери; но и тогда юноша остался непоколебим. Наконец, его зашили в мешок, наполненный песком и ядовитыми змеями, и бросили в м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святого Юлиана было вынесено на берег около Александрии и с честью погребено одной благочестивой христиан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й, преподобный, 4 июля (21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 в V веке, распространял веру Христову среди язычников. Разрушал языческие храмы, строил вместо них христианс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Юльев день, 4 июля, лебеди вечером раскричались, завтра будет дож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ий Юлик очень изобретателен, любит разнообразные конструкторы, занят с ними часами. У него рано проявляются способности к музыке, танцам, если их развивать, не исключено, что он будет этим заниматься профессион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к очень энергичный, но впечатлительный и обидчивый мальчик. Играть с детьми ему нравится, с ними он споко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Юлик учится хорошо, он в классе лидер, инициатор всех мероприятий, у него прекрасная фантазия, чувство юмора. Он много занимается спортом, часто капитан футбольной команды, организовывает соревнования, ищет призы. Его постоянно окружают друзья, подчиняются ему безоговорочно. Критики Юлик не выносит, никому ее не позвол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Юлий смелый, находчивый в любых ситуациях. У него сильная воля, но проявляет он ее в определенные моменты. Он обидчив, горд, имеет дар убеждения. Работает в области экономики, медицины, может стать хорошим политиком. Юлий практичен, особенно в финансовых делах, не способен на необдуманные поступки. У Юлия хорошая память, яркое воображение, он артистичен. Может быть музыкантом, композитором. Любит путешествия, возглавляет группы туристов. К людям относится благожелательно, но умеет стоять на своем. Если Юлий обладает значительным честолюбием, он предпочитает звать себя Юлиа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й — мужчина-рыцарь, готовый служить своей даме сердца. Он отзывчив и в любой момент бросается ей на помощь. Строгая нравственность Юлия зачастую усложняет ему жизнь. Юлий очень сексуален, но стыдливость останавливает его, он умеет сдерживаться. Юлий однолюб, но свою единственную находит не сразу, чаще всего в счастливом браке он со второй попытки. Ему необходимо, чтобы жена разделяла его интересы: любовь к путешествиям, множеству друзей, общительные застолья, веселые, с танцами, песнями под гитару, шутками, походы на стадион, «болела» с ним за одну команду. Детей любит, но заботы о них, домашние дела перекладывает на тещу, живет с ней одним до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й Михайлович Шокальский (1856—1940) — русский ученый-океанограф, геогра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ю первую работу «О предсказаниях вероятной погоды и штормов» в 1882 г. напечатал «Морской сборник». В 1881—1882 после окончания Морской академии он заведовал отделом Главной геофизической обсерватории и Главного гидрографического управления. С 1883 преподавал в Морском корпусе. Одновременно занимал должности библиотекаря Морского министерства (1887—1907) и заведующего метеорологической частью Главного гидрографического управления (1907—1912). К началу 1920-х Шокальским было написано более 400 научных работ, в основном, по проблемам гидрологии и океанографии. Капитальный труд «Исчисление площади бассейнов и административных подразделений Азиатской России» с картой бассейнов (1903) был удостоен первых премий Российской и Парижской академий наук. Им был предложен способ наблюдения плавучих льдов в морях для гидрометеорологических станций и маяков. Под редакцией Ю.М. Шокальского и Б.Ю. Петри был издан «Большой всемирный настольный атлас», выдержавший три издания. В своем главном труде «Океанография» (1917) он впервые в России систематизировал многолетние наблюдения и теоретически обосновал причинную связь явлений в Мировом океане. В дальнейшем он руководил океанографической экспедицией по комплексному изучению Черного моря, исследовал Ладожское озеро, реки Вычегду, Тавду и др. Выступил инициатором развития гидрографических исследований в арктических морях, был ведущим разработчиком научной программы освоения и использования Северного морского пу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Ю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й — землепашец (древнегреческое). Славянская форма имени Гюрги, Дюрги — Георгий, Юрий, простонародная форма — Егорий — одно и то же имя. Оно очень популярно, но на селе встречается чаще, чем в города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покойствие, благородство, самообладание.</w:t>
      </w:r>
    </w:p>
    <w:p>
      <w:pPr>
        <w:pStyle w:val="Normal"/>
        <w:ind w:firstLine="720"/>
        <w:jc w:val="both"/>
        <w:rPr/>
      </w:pPr>
      <w:r>
        <w:rPr>
          <w:rFonts w:eastAsia="Times New Roman Cyr" w:cs="Times New Roman Cyr" w:ascii="Times New Roman Cyr" w:hAnsi="Times New Roman Cyr"/>
          <w:i/>
          <w:iCs/>
          <w:sz w:val="24"/>
          <w:szCs w:val="24"/>
        </w:rPr>
        <w:t>Отчеств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Юрьевич, Юрь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а: Стрелец. Планета: Юпитер. Цвет имени: голубой. Камень-талисман: изумруд. Благоприятное растение: тополь, ландыш. Покровитель имени: белый бык. Счастливый день: сред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имя Георг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к — общительный, веселый, всегда окруженный сверстниками, но натура независимая, редко попадающая под чье-нибудь влияние. Как личность он формируется в детстве, дальше меняется мало. В юности от взрослого ничем не отличается, может быть, только проще и добрей. Очень любит спорт — коньки, лыжи, футбол — тот, что не в помещении, а на возду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й очень компанейский, любит большое веселое общество, но единственный душевный друг бывает редко. Юрий темпераментный, но в эмоциях сдержан. Очень настойчив в достижении цели и его не свернуть с выбранного пути. «Осенний» — даже хитер и расчетлив. Юрий знает цену своим способностям, долго продумывает жизненные планы. Он очень упорный, смелый, рано становится самостоятельным. В делах Юрий умеет проявить твердость и умение сконцентрироваться на одной цели. Он прекрасный работник, честолюбив, может добиться больших успехов в карьере, хотя и не лидер. Юрий становится специалистом в различных областях — технике, медицине, литературоведении, инженером, штукатуром, электриком, тренером. Юрий восприимчив ко всему новому, иногда занимается бизнесом и хорошо зарабатывает, но миллионером не стано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й пользуется уважением сослуживцев. Он не напорист, по служебной лестнице продвигается со спокойной уверенностью. В душе он философ, часто сосредоточен на своей внутренней жизни. Он умеет хорошо говорить, манеры — безукоризненны, не позволяет прорываться эмоциям. Юрий обладает прекрасной памятью, у него разнообразные интересы помимо проф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й — притягательный объект для женщин. В него постоянно кто-то влюблен, и он имеет широкий выбор. Сам он не заботится о том, чтобы обратить чье-то внимание, его необходимо увл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ится Юрий по любви, наперекор матери. Семья у него крепкая, благополучная, и родственники успокаиваются. Жизнь в семье у него протекает спокойно, счастливо, даже монотонно... до сорока лет. После сорока ситуация меняется. Родственники, которые когда-то плохо приняли его жену, теперь на ее стороне, но Юрий начинает новую жизнь, резко отличающуюся от его прежнего спокойного суще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й (Георгий) Андреевич (?) — младший сын Андрея Боголюбского. По просьбе новгородцев он был отправлен на княжение в Новгород. В 1174 г., после того, как новгородцы узнали об убийстве Андрея Боголюбского, они изгнали сына из Новгорода. Он отправился в суздальскую землю к своему брату Всеволоду, но и здесь его постигла неудача, и в 1176 году он был вынужден покинуть Владимир. Юрий ездил по всей стране, вступая в различные усобицы. Свою жизнь он закончил в Грузии, где стал первым мужем грузинской царицы Тамары. Однако и тут этот буйный феодал не сумел ужиться. Тамара изгнала его из Грузии, но он неоднократно вторгался затем на свою новую родину с оружием в руках, погиб в одном из бо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пенском соборе Московского Кремля хранится новгородская икона XII века святого Георгия, предполагается, что она была заказана Юрием (Георгием) Андреевичем в качестве иконы соименного ему святого, выступающего в роли патрона князя. Георгий представлен по пояс. В правой руке держит копье, в левой меч, который он выставляет как бы напоказ. Меч играл у славян особенную роль. Его рассматривали как военную эмблему Руси и как символ княжеской власти. Георгий одет в нарядную кольчугу и плащ. Перед зрителем воин «давлению подобен», т.е. достоин удивления, по выражению летописи, описывающей любимых кня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Я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Яко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усская форма от имени Иаков — следующий по пятам (древневрейское), т. е. второй по рождению из двух близнецов, появившийся «по пятам» за первым. Иаков — предок израильского народа, одно из главных действующих лиц цикла Библейских сказаний: Исав, возвратившись домой с охоты голодным, попросил своего друга-близнеца Иакова уделить ему часть чечевичной похлебки, приготовленной им. Иаков согласился при условии, что он получит за это право первородства, значит право старшего сына наследовать имущество отца и поражение главы рода. В XIX — 1 половине XX века имя было распространенным, в наше время встречается редк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практичность, расчетливость.</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Яковлевич, Яковле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Луна. Цвет имени: красный. Камень-талисман: красная яшма. Благоприятное растение: каштан, портулак. Покровитель имени: як. Счастливый день: пятниц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Алфеев, апостол из двенадцати, брат святого евангелиста Матфея. За веру Христову был распят на кресте в Египте, 13 июля (30 июня), 22 (9)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Брат Господень по плоти, апостол из семидесяти, 1-й епископ Иерусалимский, священномученик, 17(4) января, 5 ноября (23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Брылеевский, преподобный, 24 (11)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Железноборовский, преподобный, ученик преподобный Сергия Радонежского, 24 (11) апреля, 18 (5)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Зеведеев, апостол из двенадцати, брат апостола Иоанна Богослова. Проповедовал Святое Евангелие в Испании и других странах. Мученически скончался в Иерусалиме в 42 г. по Р.X., 13 мая (30 апреля), 13 июля (30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Кармильский (палестинский), отшельник, постник, 17 (4)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Катанский (Сицилийский), епископ, исповедник, 3 апреля (21 марта), 6 апреля (24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Константинопольский, мученик, 22 (9)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Менюжский, Новгородский, 7 июля (24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Месукевийский, Грузинский, мученик, 28 (15)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Низибийский (Нисивийский), епископ, 26 (13)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Омучский, преподобный, 3 ноября (21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Персидский, пресвитер, священномученик, 23 (10)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Персиянин, великомученик, 10 декабря (27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Ревнитель, Персидский, пресвитер, священномученик, 14 (1)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Ростовский, епископ, 5 июня (23 мая), 10 декабря (27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Самосатский, мученик, 11 февраля (29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Сербский, архиепископ, 12 сентября (30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Сирийский, отшельник, 9 декабря (26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Израиль), сын Исаака, ветхозаветный патриар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Боровичский, Новгородский, Христа ради юродивый, 5 ноября (23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едный Иаков еще в отрочестве принял на себя суровый подвиг юродства Христа ради. Больше о его жизни ничего не извес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лавил его Господь уже после кончины. В 1540 году к селению Боровичи (в Новгородской области) против течения приплыла большая льдина, на которой стоял гроб с телом юноши. Испуганные жители трижды отталкивали льдину на середину реки, но она вновь возвращалась к бере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ю старейшинам села во сне явился юноша, виденный ими на льдине, и сказал: «Я такой же христианин, как вы. Не гоните меня. Мое имя Иа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мощи святого отрока были сняты со льдины и помещены в часовне. Прославляя Своего угодника, Господь даровал мощам целительную силу, утверждающую святость жизни неизвестного отрока, и уже в 1544 году праведному Иакову Боровичскому было установлено церковное праздн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мая теплый вечер на святого Якова — к урож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октября — Яков, Божий брат, пошлет гр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ша — подвижный, неосторожный ребенок, вечно ходит с синяками, разбитыми коленками, шишками на голове. Наказывать его не стоит, ему и так больно, он сам не понимает, каким образом попадает в такие ситуации. Мальчик с трудным характером, его нелегко переубедить, он терпеть не может советы и убежден, что в жизни сумеет сделать сам. Яша легко схватывает информацию, подмечает все за всеми. В школе учится средне, знания у него поверхностные, да и друзья не очень образован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Яков подвижный, активный, с хитринкой. У него синтетический склад ума, позволяющий воспринимать события как они есть, находить правильное решение. Он трудолюбив, упрям, сделает все необходимое для достижения цели. Нередко он достигает высокого мастерства в избранной профессии, становится известным и авторитетным. Ему очень подойдет карьера журналиста, поскольку его способность оказываться свидетелем любого рода событий просто феноменальна. Яков может быть писателем, юмористом, портным, парикмахером, ювелиром, часовщиком. Он модный мастер, к нему обращаются многие люди, даже незнакомые — Яша никогда не отказывает. Яков может заняться бизнесом — он человек практичный, расчетливый, решительный, но медленно приспосабливается к изменяющимся обстоятель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ов очень любит путешествовать и не обязательно с комфортом, в юности он заядлый турист, понимает, что значит дружеское плечо, способен помочь товарищу, но при условии, что и другие поступят так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им благом жизни Яков считает удовольствия и наслаждения. Он получает чувственное наслаждение даже при виде красивой женщины на пляже, легкий поцелуй в щеку — для него уже любовная игра, вызывающая желание. Но истинное влечение Яков испытывает к определенной женщине, давней привязанности, с которой он может чувствовать себя свобо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ях с женщинами Яков деликатен, мягок, никогда не обидит. В жены выбирает деловитую, умную, «домашнюю» женщину. Жена полностью ведет дом, Яков вмешивается только в самые важные дела. Он любит детей, они тоже в нем души не ч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pPr>
      <w:r>
        <w:rPr>
          <w:rFonts w:eastAsia="Times New Roman Cyr" w:cs="Times New Roman Cyr" w:ascii="Times New Roman Cyr" w:hAnsi="Times New Roman Cyr"/>
          <w:sz w:val="24"/>
          <w:szCs w:val="24"/>
        </w:rPr>
        <w:t>Яков Александрович Брюс (1732—1791), граф, последний представитель знаменитой шотландской фамилии, имевшей в России четыре поколения. Женатый на графине Прасковье Александровне Румянцевой, он пользовался покровительством сильной и знатной родни. В царствование Екатерины II быстро достиг высших чинов, благодаря тому исключительному расположению, которым пользовалась его супруга у императрицы, пока не была уличена ею в связях со своим фаворитом И.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рсако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771 году граф Брюс принял поручение принять меры к охранению Петербурга от чумы, свирепствовавшей в Москве. В 1773 году Брюс был произведен в генерал-аншефы, получил Андреевскую ленту и был назначен генерал-губернатором обеих столиц и главнокомандующим в Москве. Скандал с его супругой при дворе повлек за собой переселение Брюса в Москву, чем он был недоволен, найдя здесь «застарелые обычаи и тьму предубеждений». Но и Москва его не любила, особенно как преемника просвещенного вельможи графа З.Г. Чернышева. Контраст был резкий — Брюс человек недалекий и грубый. Впрочем, он являлся только точным исполнителем велений Екатерины. Таковым он и явил себя в деле описания типографии Новикова, из которой «выходит много странных книг», в которых Брюс не мог разобраться, не зная, «для просвещения» ли они или «для развра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чина супруги в 1786 году имела последствием давно желанное возвращение Брюса в Петербург на пост генерал-губернатора и главнокомандующего. Не проявив на этом высоком посту никакой особой деятельности, граф Яков Александрович Брюс скончался и был необыкновенно пышно похоронен в Александре-Невской лав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Яросл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ослав — славящий Ярилу или сильный и славный, или яркая слава (древнеславянское). Воистину княжеское имя, в настоящее время не очень распространенн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индивидуальность, честолюбие.</w:t>
      </w:r>
    </w:p>
    <w:p>
      <w:pPr>
        <w:pStyle w:val="Normal"/>
        <w:ind w:firstLine="720"/>
        <w:jc w:val="both"/>
        <w:rPr/>
      </w:pPr>
      <w:r>
        <w:rPr>
          <w:rFonts w:eastAsia="Times New Roman Cyr" w:cs="Times New Roman Cyr" w:ascii="Times New Roman Cyr" w:hAnsi="Times New Roman Cyr"/>
          <w:i/>
          <w:iCs/>
          <w:sz w:val="24"/>
          <w:szCs w:val="24"/>
        </w:rPr>
        <w:t xml:space="preserve">Отчество: </w:t>
      </w:r>
      <w:r>
        <w:rPr>
          <w:rFonts w:eastAsia="Times New Roman Cyr" w:cs="Times New Roman Cyr" w:ascii="Times New Roman Cyr" w:hAnsi="Times New Roman Cyr"/>
          <w:sz w:val="24"/>
          <w:szCs w:val="24"/>
        </w:rPr>
        <w:t>Ярославич, Ярославович, Ярославна, Ярослав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Лев. Планета: Солнце. Цвет имени: алый. Камень-талисман: янтарь. Благоприятное растение: дуб, крапива. Покровитель имени: фазан. Счастливый день: воскресенье.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ослав Святославич Муромский, князь, 3 июня (21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илин день у древних славян 7 июля (ныне Ивана Куп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Ярик капризный, упрямый, неуравновешенный ребенок. С детьми часто ссорится, пытается навязать свои правила игры, обижается, когда его не слушают. Внешне он похож на мать, но по характеру ближе к отцу. Ребенок вспыльчивый, может совершать необдуманные поступки. Родителям необходимо завоевать его доверие, иначе он «уйдет в себя», и добиться от него чего-либо будет трудно. Настроение его часто меняется, он переборчив в друзьях, то приходит в восторг от одного из них, то слишком в нем разочаровывается, вплоть до ссоры. Ярик очень рано начинает читать и писать, любит сказки, позже приключения, фантастику, военные рассказы, сам мечтает стать военным. Он очень самолюбивый, но по натуре добрый, поддается влиянию, и вырастает таким, каким его воспитают род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Ярослав также сильно зависит от окружения. Он с трудом сдерживает свою гордыню, жизненные невзгоды встречает стойко, мобилизуется, не дает им себя сломать. Стремится приспособиться к самым суровым условиям жизни и довольствоваться мал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ослава глубоко интересуют тайны мироздания, космос, философия, психология, он натура тонкая и впечатлительная. Нередко становится священником или серьезно, с помощью науки, уходит в эти проблемы. Ярослав может быть также учителем, инженером, музыкантом, писателем, рабочим, но всегда думающим о жизни, для чего он существует, что должен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деле Ярослав талантлив, но скромен, жизненного успеха добивается с трудом. Он человек утонченный, дипломатичный, всегда корректен, обожает детей, цветы, любит животных, держит в доме не обязательно породистую собаку, сам за ней ухаживает. Он очень чувствителен, остро переживает обиды и неудачи, не стесняется искать утешения у друзей и близких людей. Но если глубоко задеть его душевные струны, он может быть мстительным, жестко расправиться с обидчиком, унизить его. Никто даже не ожидает, что Ярослав может показать себя с такой стороны. Это доказывает, что Ярослав — натура сложная, неоднознач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ослав сексуально сильный мужчина, способный подчинить себе женщину. Инициатива всегда принадлежит ему. Его возбуждает, когда женщина в его объятиях слабая и покор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брак у Ярослава чаще всего неудачен. Но любит он обычно свою первую жену. Сравнивает с ней других, что не делает последующие браки счастливыми. Лишь после десяти лет второго или третьего брака он начинает особенно ценить ту, с которой живет и которая его люб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ослав Владимирович (982-1054) — великий князь Киевский и всея Руси, сын Владимира Святого и полоцкой княжны Рогнеды, которая дала ему хорошее образование, приставив к нему учителей греческих, болгарских, варяжских и латинс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старшим сыном великого князя, Ярослав был законным наследником престола, но его занял силой Святополк с нелестным прозвищем Окаянный, убивший князей Бориса и Глеба, а также Святослава, князя древлян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ослав, бывший князем в Новгороде, пригласил варягов, вместе с ними и новгородцами пришел к Киеву и на реке Альте, на том самом месте, где погиб князь Борис, победил своего сводного брата в 1019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брат Ярослава — Мстислав, пришел воевать за Киевский престол. Его не зря называли Удалым, Мстислав выиграл сражение. Однако он не воспользовался своим счастьем, а предложил разделить Россию на две части по Днепру: все земли, лежащие по левую сторону реки, принадлежали Мстиславу, по правую — Ярославу. Через десять лет Мстислав заболел и умер, после него не осталось наследников, и Ярослав стал один государем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ослав был крупным государственным деятелем, дипломатом, градостроителем и военачальником. Под самыми стенами Киева в 1036 году сразился с печенегами. Битва продолжалась целый день, и Ярослав одержал самую счастливую для Отечества победу, навсегда освободив Россию от постоянных жестоких набе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есте сражения Ярослав заложил каменный собор, посвященный, как и главная церковь Константинополя, Святой Софии. В середине сороковых годов выросло величественное здание, строгих совершенных пропорций, с полосатыми красно-белыми стенами и тринадцатью куполами. Освещенные восходящим или предзакатным солнцем, они были видны далеко за пределами городской ч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гость внешнего облика сочеталась с ослепительной роскошью внутренней отделки. Современники сравнивали Св. Софию с воспетым в Библии храмом царя Солом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ослав значительно расширил Киев, обнес его крепостной стеной. Главным входом служили Золотые ворота, трехпролетные, укрепленные, они выглядели как настоящее крепостное сооружение. Название «золотые» также связано с воротами Константинополя, на великолепные сооружения которого равнялся в своем строительстве Яросла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ослав организовал первую на Руси библиотеку, велел переводить священные книги с греческого на славянский язык, заводил школы в Киеве и Новгороде, уговаривал подданных отдавать туда детей, вызывал из Византии художников для украшения церквей и дворцов. Ярослав собрал все законы, по которым предки его управляли землей Русской, и приказал написать их — это была первая книга законов — «Русская правда». По инициативе Ярослава, прозванного «Мудрым», начал создаваться летописный с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II. Женские имен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вр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Аврор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утренняя заря (латинское). По-гречески она называлась Гомером «розовоперстной». Она была сестрой Гелиоса — бога Солнца. На греческих вазах она изображалась с крыльями. Она едет на колеснице, запряженной четверкой лошадей — квадриге. Или ее можно увидеть стоящей в скорбной позе — она оплакивает сына, который был убит в Троянской войне. Предание гласит, что утренняя роса — это слезы, пролитые ею по нему. В святцах имя не обозначен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ильная воля, актив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Ава, 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Прозерпина. Цвет имени: розовый. Камень-талисман: розовый халцедон. Благоприятное растение: цветущий миндаль. Покровитель имени: малиновка.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очка эксцентричная, вспыльчивая, фантазерка. Родители для нее не авторитет. Если она заслуживает наказания, родителям не следует быть слишком мягкими. Аврора упрямая, если что-то задумала, отговорить невозможно, но и силу лучше ни применять, лучше попробовать убедить. Если подавлять ее стремление, она может потерять веру в себя. Учится она средне, не слишком сообразительна, но усидч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зрослой Авроры случайные поражения только удесятеряют ее настойчивость. Влиянию не поддается, считается только со своим мнением. Излишне самоуверенна, действует умело, но без должной выдержки, из-за этого может понести пор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ора старается не выплескивать своих эмоций, держится уравновешенно, даже холодно, но часто подавляет окружающих, особенно своего мужа, который в компании становится объектом ее строгой опе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ора — деловая женщина, прекрасно разбирающаяся в финансовых делах. Она практична, предприимчива, решительна. Всегда знает, с кем нужно иметь дело. Может работать также переводчиком, администратором, у нее есть способности к торговле. Ее уважают за готовность подать дельный совет, профессиональные качества. Любое дело Аврора доведет до конца, она не хвастлива, но в душе склонна к слишком высокой самооцен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Аврора иногда так и не выходит замуж. Особенно это касается «зимней», всегда неприступной и гордой. Правда, это только маска, но далеко не каждый мужчина сумеет разглядеть за ней чувствительное сердце, увлекающуюся, романтическую натуру. Внутри у нее тлеет вулкан, неожиданное извержение которого может принести много сюрпри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 Аврора лидер, даже несколько деспотична. Все зависит от ее 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ьми очень терпелива, одновременно строга и уступчива. Жить с ней нелегко, но счастлив тот, кто добился от нее взаим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ора Дюпен (1804—1876) — французская писательница, известная по имени Жорж Санд. Ее романы всегда привлекали читателей искренностью чувств, творчество ее, писал В. Белинский, было «исполнено страданиями настоящего и надеждами на буду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родилась в семье дворянина, наполеоновского генерала, непревзойденного ловеласа и белошвейки. Девочка очень страдала от постоянных раздоров между двумя очень дорогими ей людьми — матерью, дочерью простого птицелова и бабушкой по отцу, принадлежавшей к старинному дворянскому роду. Бабушка была хоть и внебрачной, но признанной дочерью Фридриха-Августа, курфюрста Саксонии, впоследствии короля Поль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ора воспитывалась в родовом имении бабушки, затем в монастыре. Она даже хотела постричься в монахини, но бабушка пожелала выдать ее замуж. Она назначила богатое приданое внучке, потом передала ей все имущество. Красивая, умная, богатая девушка имела много претендентов на руку и сердце, но влюбилась в друга детства — Казимира Дюдев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йдя замуж, она не стала счастливой, очень скоро поняла, что для Казимира это был брак по расчету. Она прожила с деспотичным, обманывающим ее мужем 14 лет, имела троих детей. Все ее деньги перешли к нему, таков был Гражданский кодекс Наполеона — имущество жены переходит во владение мужа. После очередной гнусной измены Аврора без средств, друзей и поддержки уехала в Париж, оставила мужа, не обращая внимания на осудившее ее общественное м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ора занималась переводами, но это не приносило денег. Она была великолепной рассказчицей, и однажды новые друзья посоветовали ей записать эти рассказы. Один из первых ее романов назывался «Роз и Бланш» (1831), здесь и появилось имя Жорж Санд в знак признательности к своему соавтору Жюмо Сандо, с которым она и написала этот ром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рора была женщиной, не похожей на других. Она носила мужской костюм, стала видным общественным деятелем, не боялась горячо любить и ненавидеть. Ее дом на улице Пигаль превратился в один из центров литературной жизни Парижа. Писатели и поэты, среди них Бальзак, Гейне, Мериме, художник Делакруа, композиторы Лист, Шопен были частыми гостями Жорж Санд. Ее имя стало известно всем, даже тем, кто не читал ее романов. Но сейчас, наверное, нет девушки, которая бы не зачитывалась романами «Консуэло» и «Графиня Рудольштадт», посвященных певице Полине Виар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лександра, Александр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а, Александрина — мужественная защитница (древнегреческое) — женская форма имени Александр. Это имя, исполненное достоинства и значительности, было всегда очень распространено, сейчас, как женское, сравнительно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противоречивость, актив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Алексаня, Саня, Санюра, Санюта, Алексаша, Саша, Сашуля, Сашура, Шура, Шурена, Алекся, Олеся, Алексюша, Аля, Ася, Лекса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Овен. Планета: Марс. Цвет имени: серебристо-серый. Камень-талисман: авантюр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приятное растение, кипарис, гортензия. Покровитель имени: дог. Счастливый день: вторник.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а Анкирская (Коринфская), дева, мученица, 31 (18) мая, 19 (6)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а Алисийская (Понтийская), мученица, 2 апреля (20 марта). Мученица-дева Александра с подругами пострадала за Христа при Максимилиане в 310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а Римская, Никомидийская, императрица, мученица, 6 мая (23 апреля). Царица Александра, жена царя-мучителя христиан, при виде страданий святого великомученика Георгия уверовала во Христа и мученически скончалась после заточения в темнице в 314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Александрии день, 2 апреля, синие облака, это признак дождей и теплой по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очка бойкая, беспокойная и неутомимая, если она единственный ребенок в семье, будет еще упряма и капризна. С детьми дружить не любит, требует, чтобы все ей подчинялись, кричит на непослушных, ссор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ьном возрасте с удовольствием посещает спортивные секции, в спорте проявляет целеустремленность и может добиться хороших результатов. Скрытна, редко находит общий язык с матерью. Учится хорошо, если сама решит, что ей это нужно. Домашние дела ее не привлекают; когда в доме назревает генеральная уборка, ей срочно необходимо куда-нибудь уйти, или неожиданно она «заболела». Родителям не прощает малейшего обмана, можно навсегда утратить ее рас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зрослой Александры, если бы она безоговорочно поверила в истинность своей женской натуры, жизнь сложилась бы гармонично. Женские недостатки и капризы у внешне привлекательной Александры простительны. Но чаще она помнит о своем мужском имени, отсюда противоречивость ее характера. Она одновременно нежная и колючая, делает вид, что ей все на свете безразлично, но в душе всегда переживает любое событие, кажется замкнутой, но испытывает острую необходимость в широком общении. Она стремится подчинить окружающих своей воле, но бойцовских качеств у нее нет: она сговорчива, старается улыбкой сгладить любой конфликт. Может быть упорной, прямолинейной и нарочито грубоватой, но тогда сама попадает в очень неприятные ситуации, из которых потом с трудом находит выход. Оптимизма при этом не теряет. Любит сделать все чрезвычайно быстро, ей кажется, что медлительность приведет к поражению. Но все заранее не просчитывает, анализирует потом. Опасна, когда окажется, что дело приняло для нее неприятный оборот, тут же может переложить вину на дру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ая для нее работа — связанная с поездками, чрезвычайно активная Александра просто не может усидеть на месте. Ей нужно проявлять свою властность, может быть директором, референтом, банковским работником. Темп работы она задает быстрый, и все вокруг должны ему соответствовать. Александра увлекается медициной, она может быть актрисой, также закройщицей, парикмахером, преуспеет в сфере обслуживания. Она более трудолюбива, чем талантл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а сумеет приспособиться к любой обстановке. Она подвержена влиянию, может плести интриги, сплетничать. Нередко ошеломляет окружающих очередной эксцентричной проделкой. Жить с ней трудно, но, расставшись с ней, мужчина понимает, насколько без нее жизнь трудна и однообраз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Александра искренне любит, то рядом с ней ее избранник будет забывать все неприятности. В ней он найдет пылкую любовницу, хорошего друга и помощницу, прекрасную хозяйку, заботливую мать. Любовь преобразит Александру, избавит от присущей ее натуре празд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 Флоренский дает свою, очень печальную характеристику имени Александра: «Более глубокое проникновение в имя Александра заставляет признать его далеко не таким инородным соответственному имени мужскому, но, может быть, вследствие своей однородности, проявляющимся отлично от того. Мы узнаем тогда в нем то же имя Александр, но искалеченное и смятое не свойственным ему применением. Если и Александр, настоящий Александр, нуждается в обильном питании и без такового личность легко вырастает несколько захиревшей, то тем более она хиреет и ломается, когда к женской природе предъявляются требования характерно мужские, настолько определенно мужские, что и мужская природа не имеет в большинстве случаев силы откликнуться на зов этого имени. В этом смысле Александру хочется сравнить с изувеченной китайской ножкой или с карликовым деревцем китайских садов; личности даются позывы к такому росту, которому ставят непреодолимые препятствия естественные условия ее жизни, внешней и внутренней, — естественные данной личности. Имя Александра толкает к величию в том направлении, на котором крепко удерживает ее женская, и притом в большинстве случаев ограниченная и как женская, прир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думать о каком-то тождестве имен Александр и Александра. Но естественно предполагать и то, что имя Александр, в себе законченное и чрезвычайно гармоничное, как имя мужчины, именно потому будучи преобразовано в имя женское, должно дать дисгармонию и быть вестником и силою личности решительно не находящей в себе равновесия. Когда знаменование имени побуждает женщину стать наиболее пропорционально в себе построенным мужчиной, то это, легко предвидеть, клонится к судьбе трагической. Не трагизм внешних бедствий, не удары судьбы, не вихрь налетающих несчастий свойственны, как типические, Александре. И это все, может быть, пожалуй, даже бывает, довольно часто; но суть дела не во внешнем нападении на Александру враждебных сил мира, а в вине трагической. Внутренняя дисгармония — таков порок бытия, и в нем заложено семя разлада внутреннего, а затем нередко и внеш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е значит, чтобы Александра справедливо терпела за допущенный проступок против должного. Напротив, она вовлекается в жизненные столкновения именно тогда, когда с особой настойчивостью идет к тому, что почитается ею должным. Ее вина — роковая, как вытекающая из некоей онтологической бестактности, в силу которой у Александры весьма редко случается, чтобы «правда и истина облобызались», а если и случается, то именно тогда, когда Александра предоставляет себя течению собы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а стремится к истине, и стремится в духе мужском, гораздо более, чем носительницы многих других имен. Но истина у нее выходит не по правде, — некстати, невпопад, отвлеченно, что тем опаснее, коль скоро эта рассудочность ведется женскою страстностью. Неправильно представлять себе Александру мужской натурой: это натура женская, но каким-то подсознательным усилием преобразующая себя в видимость муж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Александр, Александра благородна, то есть хочет быть и думает быть благородной. Но если и в Александре-мужчине благородство бывает несколько нарочитым, несколько сценическим, то тем более, тем несравненно более это относится к Александре. Александру сравнительно легко быть великодушным и немелочным, поскольку он, замкнутый в себе, имеет мало внешних желаний и, по своей круглоте, не зацепляется за мир; напротив, Александре ни самозамкнутость, ни крутость не свойственны, и менее всего было бы справедливо сказать о женском имени Александра, что ей нечего хотеть вне себя и что она ничего вне себя не хочет. Напротив, она исполнена желаний, в которых себе не сознается, и менее всего может быть справедливой и беспристрастной, как судия. Она надтреснута, надтреснута онтологически, а потому — и психологически, и нравственно. Естественна отсюда ее внутренняя и внешняя неудовлетворенность, причина и вместе оправдание в ее глазах ее конфликта с жизнью. И потому, к жизни привязанная и, можно сказать, в жизнь вцепившаяся, Александра легко идет к гибели, способна на принесение себя в жертву до смерти, как способна и к пресечению сво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ли случайность, а не последствие той же основной трагической вины Александр, что они очень часто умирают в младенчестве, как бы издали пресекая жизнь, предвещающую невольные страдания. И эта младенческая смерть тем знаменательнее, что имя Александры дается нередко детям, особенно прочувствованным родителями, в знак особого внимания к кому-нибудь из нежно, скорее благоговейно, любимых Александ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а Александровна Экстер (1884—1949) — художник, театральный декоратор. Знаменита своими декорациями к постановкам Камерного театра в Москве. В театр она пришла уже сложившимся художником. Закончила художественную студию в Киеве, в 1908 году уехала в Париж, занималась там в частных студиях. Ее мастерская формировалась под влиянием П. Пикассо, Г. Аполлинера, с которыми у нее сложились дружеские отношения. Творчество Экстер развивалось в русле авангардизма, ее произведения воспроизводят мир как усло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Александра Экстер сумела последовательно воплотить на сцене замыслы выдающегося театрального режиссера А. Таирова. В 1915 году декорации Экстер к постановке трагедии И. Анненского «Фамира Кифаред» ничего не изображали, они создавали ту пространственную среду, в которой развивалось де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иров решал спектакль на контрасте, столкновении двух начал трагедии — гармонической лености и бурной стихийности, раскрывающихся в пластике, ритме жестов и интонацией. Сценическую площадку Александра Экстер построила также на противоборствующих ритмах. Сценическая площадка была приподнята, и на ней размещены кубы и конусы. По краям сцены были расставлены синие кубы, они то лежали неподвижно, то, поставленные на ребро, словно сползали со ступеней. Мерно поднимались кверху высокие конусообразные объемы. Вся эта лаконичная пространственная конструкция, призванная воссоздать мир древней Эллады, рисовалась на фоне холщового однотонного задника, озаряемого рассеянным све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лительной, плавной поступью двигалась по лестнице высокая скорбная фигура Фамиры Кифареда. Широким жестом прикасался он к застывшим кубам-камням. И эта скорбная монументальность находила отзвук в строгих ритмах декорации, в плавном горизонтальном развороте лестницы, в четких вертикалях черных конусов-кипарисов. Буйный вакхический пляс сатиров и менад, их вихревые движения получали пластическое выражение в смещенном, опрокидывающемся ритме кубов-кам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ная установка Экстер открывала режиссеру новые возможности использования сценического пространства, обыгрывания не только глубины, но и высоты сцены. Движение актеров устремлялось вверх по лестнице. Сатиры взбирались на конусы кипарисов, сидели на кубах, распластывались на широких ступенях приподнятой сценической площадки. Сбылась мечта режиссеров разных стран соединить фигуру актера с объемной формой деко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условная объемная форма потребовала от художницы и нового решения костюма. В эскизах на густо-синем фоне даны геометризованные фигуры в хитонах, в блестящих шлемах. Острые, нервные линии контура, кроваво-красная штриховка мускулатуры рук, ног, груди придают фигурам динам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едующей постановке в Камерном театре «Саломее», осуществленной Таировым в 1917 году, в изображении востока, в полной мере выявилось колористическое дарование Экстер. Особенно интересно она решала костюмы, в которых соединялись кирпично-красные, зеленые, оливково-серые с многочисленными оттенками ц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21 году у Александры Экстер — вновь встреча с Таировым. Камерный театр обратился к «Ромео и Джульетте», и художнице удалось с блеском осуществить единство объема, линий, цвета и света в самом движении спектакля. Ее костюмы подчеркивали стройность пропорций героев, импульсивность их жес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23 году Экстер работала над декорациями и костюмами к киноленте Якова Протазанова «Аэлита». Жанр научной фантастики позволил ей проявить изобретательность в создании атмосферы «иноплане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924 года Александра Экстер жила во Франции, преподавала в академии современного искусства, имела собственную студию. Она получала заказы на эскизы декораций для русских балетных трупп, гастролировавших в Европе, создавала костюмы для знаменитых солистов балета Анны Павловой и Вацлава Нижин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л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ла — воскресение (древнегреческое), буква (древнеарабское), другая (готское), предположительна, имя имеет германское происхождение, но его точное значение не установлено. Алла — древнеарабская богиня неба и дождя. У арабов Сирийской пустыни Алла — женская параллель Аллаха, его супруга и мать богов. В центральной Аравии — дочь Алл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ла и Дионис, по свидетельству древнегреческого историка Геродота, были единственными богами, почитавшимися арабами. В Набатее и Пальмире Алла отождествлялась с Афиной, изображалась в шлеме и с копьем. В городе Таиф Алла почиталась как его покровительница. Там находились ее священные территории, храм и идол — белый гранитный камень с украшениями. Пророк Мухаммед уничтожил Таифское святилище, но запретил охотиться и рубить деревья на этой территории. Имя довольно популярно, особенно в города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ысокомерие, тверд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Аля, Алена, Алюня, Алю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Овен. Планета: Солнце. Цвет имени: алый. Камень-талисман: рубин. Благоприятное растение: рябина, кровохлебка. Покровитель имени: комар. Счастливый день: вторник.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ла Готфская, мученица, 8 апреля (26 августа). Вместе со многими другими христианами Готии была сожжена язычниками в храме во время церковной службы в IV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Аллу солнце алое — таково же и 8 октября будет, и 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лочка — обаятельная девочка, всеобщая любимица. Рано начинает понимать, что привлекательна, уже в детстве очень ценит и любит себя. Выделяется среди детей не только тем, что всегда чуть в стороне от шалостей и проделок, но и тем, что непременно постарается обратить на себя внимание новым платьицем, куклой. Аллочка может доводить маму до слез, требуя, чтобы она завязала ей бант как-то по особому, не как у всех. Учится Алла хорошо, трудолюбива, усидчива, терпелива, но особо выдающихся успехов, пристрастия к какому-то определенному предмету у нее нет. Она занята собой, стремится выделиться одеждой, прической, манерами, походкой. Одноклассники ее недолюбливают, девочки считают зазнайкой, мальчики просто не обращают на нее внимания, понимая, что и они для Аллы — пустое место. В школе она так и живет: как будто и окруженная сверстниками, и в то же время совсем одна. Она мечтает быть актрисой, увлекается театром, актерами. Все, что связано с театральным миром, притягивает ее, ей кажется, что это ее тайна.</w:t>
      </w:r>
    </w:p>
    <w:p>
      <w:pPr>
        <w:pStyle w:val="Normal"/>
        <w:ind w:firstLine="720"/>
        <w:jc w:val="both"/>
        <w:rPr/>
      </w:pPr>
      <w:r>
        <w:rPr>
          <w:rFonts w:eastAsia="Times New Roman Cyr" w:cs="Times New Roman Cyr" w:ascii="Times New Roman Cyr" w:hAnsi="Times New Roman Cyr"/>
          <w:sz w:val="24"/>
          <w:szCs w:val="24"/>
        </w:rPr>
        <w:t>В институте у</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ллы много поклонников. Она любит ими повелевать, жаждет, чтобы ей оказывали знаки внимания. Внутренне она холодна, ее привлечет только необычный экстравагантный человек. Иногда Алла за него выходит замуж и первый брак у нее часто неудач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первым и вторым браком проходит довольно длительное время, в течение которого Алла станет подлинным профессионалом, какую бы специальность она ни выбрала. Она может стать актрисой, преподавателем литературы. Алла — прекрасный референт. Она может быть продавцом, товароведом, косметологом. Может добиться неплохих успехов в бизнесе. Алла рассчитывает только на свои силы. Она энергична, зря времени не теряет, строит только реальные планы и добивается их осуществления. У Аллы в характере есть твердость, настойчивость, она уверена в себе. Некоторая жесткость звучания и симметричность ее имени ей подс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ская, красивая, всегда элегантно одетая, Алла любого человека, попавшего в ее окружение, старается подчинить себе, заставить восхищаться собой, но мир ее закрыт от посторонних взглядов. Даже выйдя во второй раз замуж, Алла не стремится открыть мужу свою душу. Он у нее «под каблуком», она сама нередко способствует его карьере. Но отношения с мужем у Аллы нормальные и спокойные. Она изысканно обставляет квартиру, замечательно умеет готовить десерты, обожает своего единственного сына. Алла нежно заботится о маме, хотя в юности они часто ссорились, не понимали друг друга. Алла могла бы быть идеальной женой, если бы не была столь расчетливой, ворчливой, любящей давать «ценные» у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ла Дмитриевна Ларионова (1931—2000) — одна из самых ярких актрис российского кинематографа. Она дебютировала на экране еще будучи студенткой ВГИКа, актерской мастерской Сергея Герасимова и Тамары Макаровой. Уже тогда она была замечена опытным режиссером, и сыграла роль Любавы в феерическом фильме-сказании «Садко». Единственная на своем курсе, Алла Ларионова защищала диплом не по учебным краткометражкам, а по работам в большом ки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кончании института в 1953 году Алла Ларионова начала работать в Театре-студии киноактера и одновременно играла в нескольких фильмах. Настоящий успех ей принесла главная роль в фильме по рассказу А.П. Чехова «Анна на шее». В рассказе Анна выходит в свет, чтобы с упоением отдаться его радостям и утехам. Героиня Ларионовой выходит в свет, чтобы его одолеть, отомстить ему за унижения своей нищей юности. Сначала она побеждает его, укрощает своей молодостью, своей гордой и независимой красотой. С увлеченностью и темпераментом актриса сумела раскрыть великолепно описанный Чеховым дурман светской суеты, его пагубную неодолимость для юной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актрисой закрепляется типаж «старорежимной» красавицы. Ей все чаще предлагают роли в экранизациях. В 1955 на экран вышли «Двенадцатая ночь» и «Судьба барабанщика», а в 1959 — «Ведьма», в 1960-е она играет в фильме «Три сестры» и «Отцы и дети». Алла Ларионова внешне очень соответствовала тому описанию Одинцовой, которое дается Тургеневым в романе «Отцы и дети». Но не только внешняя близость персонажу определила удачу Ларионовой в экранизации романа. В Одинцовой актриса нашла и глубоко раскрыла свою тему — тему женщины гордой и независимой, переживающей искушение богатством и драму несостоявшейся любви. Красота, созданная для любви и не получающая любви, — вот ведущая линия образа, да и всех лучших работ Ларионовой на экране, к каким бы историческим эпохам ни принадлежали ее герои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в кино о современной жизни Алла Ларионова с блеском реализовала свои творческие возможности. В фильме «Дикий мед» она сыграла геолога Варвару Княжич, женщину с трудной и прекрасной судьбой, за плечами которой суровые фронтовые дороги, безвозвратно потерянная на войне любовь и мужественное обретение нового места в жизни. Актриса не побоялась показаться на экране некрасивой, с полосами грязи и пыли на лице, здесь родилась иная красота — красота души, красота мудрых и высоких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Алла Ларионова сыграла в сорока фильм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астасия, Настас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стасия, Настасья — воскресшая (древнегреческое). Женская форма мужского имени Анастасий — воскресший. Столетие назад это имя было популярным и в царской фамилии, и в крестьянской среде. В наше время имя все также распространен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благородство, простота.</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Настя, Настася, Ната, Нася, Нюся, Настена, Настеха, Настуся, Туся, Настюня, Настюха, Настюша, Стася, Тася, Тая, Ася, Сюша, Асю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темно-зеленый. Камень-талисман: малахит. Благоприятное растение: жасмин, орхидея. Покровитель имени: сиамский кот.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стасия Патрикия Александрийская, пустынница, 23 (10)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ая Анастасия происходила из аристократической семьи Константинополя и пользовалась большим уважением императора Юстиниана (527—565). Рано овдовев, она тайно покинула мир и основала монастырь близ Александ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лет император Юстиниан, также овдовев, решил найти Анастасию, чтобы жениться на ней. Чтобы скрыться от поисков, преподобная по благословению преподобного аввы Даниила скрылась в уединение в отдаленной пещере под видом евнуха Анастасия и прожила в строгом затворе 28 лет. Лишь после мирной кончины преподобной авва Даниил открыл ее тай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щи преподобной Анастасии в 1200 году были перенесены в Константиноп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стасия Римляныня Солунская (Фессалоникийская), преподобная мученица, 11, 12 ноября (29, 30 октября). Жила в III веке. Сиротой воспитана в монастыре близ Рима. Двадцати лет от роду претерпела жестокие пытки за веру Христову. В ярости палачи отрезали ей язык. Народ, видя бесчеловечные издевательства, вознегодовал, и мучители вынуждены были прекратить пытки, обезглавив мучени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стасия Римская, мученица, 28 (15)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стасия Узорешительница, Римляныня, Илларийская, великомученица, 4 января (22 декабря). Богатая римлянка, жила в IV веке. Она утешала заключенных в темнице христиан, лечила их раны и за выкуп освобождала из темницы. За это и называлась узорешительницей. Затем сама претерпела за веру Христову великие мучения и во время мучений сконча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стасия-узорешительница считается покровительницей беременных, ей молятся при род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ноября — Анастасия-овчарница, Настасья-стригальщица: начало стрижки овец. Пастухов угощают по домам за то, что овец сберег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Настя — милая простушка и хохотушка. Ее любят в семье и садике, поэтому она очень доверчива, открыта людям, ее легко обмануть. Девочка растет мечтательной, очень любит сказки, где Настенька прекрасная царевна или умная красивая девочка, ставшая царицей. Она стала царицей благодаря доброте и трудолюбию, и Настя хочет быть доброй и трудолюбивой, правда, последнее прививается с большим трудом. Ей не хочется убирать игрушки, повзрослев — комнату. Она научится шить, готовить, но будет это делать по настро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учится хорошо, но особыми знаниями не блещет. Любит читать книги, рис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ятельное курносое личико Насти не предвещает, что его обладательница станет стильной женщиной, вкусу которой позавидуют многие. Ее отличает тонкий душевный настрой, безошибочная интуиция, она способна предвидеть события. У нее аналитический ум, она быстро разберется в ситуации и примет правильное решение. Она переменчива в настроении, осторожна, авторитетна, дипломатич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Анастасии подходит деятельность, связанная с любым видом искусства. Она может быть воспитателем детского сада, психологом, стюардессой, журналисткой, врачом. Анастасия строга, настойчива и горда, эти ее качества помогают установить деловые отношения в бизнесе, и там ее может ждать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ности Настя лукава и привлекательна, рано выходит замуж, иногда принимая поспешное решение. Ее избранник чаще всего сильный мужественный человек, военный. Жизнь складывается не всегда легко, но Настя преданная и заботливая жена, хорошая хозяйка. Она любит цветы, красивые вещи, у нее безошибочный вкус. Ей нравится делать неожиданные оригинальные подар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я приспосабливается к жизненным обстоятельствам. Она очень любит детей, ладит со свекровью, ее легко растрогать, она очень жалостлива и внушаема, никто, кроме близких и родных, для нее не существ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стасия Романовна (?—1559) — первая жена царя Ивана Васильевича Грозного, из рода Захарьиных-Юрьиных, впоследствии получивших прозвание Романовых. Род этот давно был известен в московском государстве. Отец Анастасии, Роман Юрьевич, служил окольничим при великом князе Иване Васильевиче. Когда Анастасия была еще девочкой, ее матери, Ульяне Федоровне, преподобный Геннадий предсказал, что дочь станет цар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547 году Иван Васильевич венчался на царство, а потом задумал вступить в брак. Для этого были разосланы по городам грамоты с предписанием свозить девиц на смотр наместникам, выбранные наместниками привозились в Москву, там сам царь выбирал из них себе невесту. Выбор пал на Анаста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арица имела большое влияние на царя, по словам летописи, «предобрая Анастасия наставляла и приводила Иоанна на всякие добродетели». Иван Васильевич был верен Анастасии до самой ее смерти. Предположительно, Анастасию отравили, это не исключено, потому, что приближенные царя опасались ее влияния, боялись быть отлученными от него. Священник Сильвестр сравнивал царицу с Евдокией, гонительницей Иоанна Златоуста, считал, что она «непотребна». Сам царь в послании к Курбскому писал: «А и с женою вы про что разлучили?» Курбский сбежал, Сильвестра и Адашева, считающихся виновниками смерти царицы, постигла оп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своей смертью умерла Анастасия, или ее отравили, смерть царицы тяжело отразилась на душевном состоянии Грозного, и способствовала обострению его борьбы с бояр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 благодать, милостивая (древнееврейское). Имя любимо во всех странах, в России всегда было распространено и сейчас находится в первом десятке имен.</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жертвенность, правдолюбие, справедлив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Аня, Анечка, Анночка, Аннушка, Анка, Аннуся, Нюра, Нюся, Ануша, Нюша, Анюта, Нюта, Аннета, Нета, А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Церера. Цвет имени: красный. Камень-талисман: женский рубин. Благоприятное растение: рябина, розовая астра. Покровитель имени: заяц.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Адрианопольская, мученица, 4 ноября (22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Вифинская, преподобный (преподобная, подвизавшаяся в мужском образе), 26 (13) июня, 11 ноября (29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Готфская, мученица, 8 апреля (26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в иночестве Евфросиния) Кашинская, Тверская, княгиня, схимонахиня, 25 (12) июня, 15 (2)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Пророчица, дочь Фануилова, 16 (3) февраля, 10 сентября (28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Пророчица, мать пророка Самуила, 22 (9)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Римская, дева, мученица, 3 февраля (21 января), 18 (5)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Селевкийская (Персидская), мученица, 3 декабря (20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Праведная, мать Пресвятой Богородицы, 7 августа (25 июля), 22 (9) сентября; 22 (9) декабря — зачатие св. Анны. В этот день от престарелых родителей своих, праведных Иоакима и Анны, по усердным молитвам их была зачата Пресвятая Богород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Новгородская, княгиня, преподобная, 23 (10)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верная княгиня Анна Новгородская была супругой великого князя Ярослава Мудрого. Она дала истинно христианское воспитание всем своим детям, которые отличались крепкой верой в Бога, трудолюбием, правдивостью и уче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сын Мстислав впоследствии стал великим князем Киевским, а дочери — королевами западноевропейских государ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ив мир, благоверная княгиня ушла в монастырь, где и окончила свои дни в молитве и строгом послушании в 1056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декабря, на зачатие Святой Анны, беременным женщинам — пост. Им запрещается в течение суток приниматься за какую-нибудь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юта — ребенок спокойный, не капризный. Часто страдает диатезом, но все свои боли переносит терпеливо. Аня обычно старшая из детей, поэтому рано становится маминой помощницей. Сызмальства привыкнув, что ее слушают, она навсегда сохранит в голосе, с одной стороны, материнские нотки, с другой — властные, командные. Аня артистична, любит представлять себя героиней прочитанной книги. У нее хороший вкус, она любит все действительно краси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я не поддается чужому влиянию, действует сама, как считает нужным. Очень добрая, ухаживает за щенками, котятами, приносит в дом, выпавших из гнезда птиц. Уже в детстве она может утешить плачу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Аня всерьез оказывает сопротивление всему, что считает неправильным, несправедливым. Аня постоянно спорит с учителями, ссорится со сверстниками. Но при этом учителя находят в ней надежную опору, а дети ее уважают и признают лидер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Анна производит впечатление человека, обладающего каким-то тайным знанием, умеющего предвидеть будущее. У нее замечательная интуиция, она предчувствует, отгадывает, обволакивает вас своим обаянием. Но она же горделива, мстительна, конфликтна. В ней много внутренней энергии, сильная воля, она стремится иметь все и сейчас же. Верит только в себя. Благодаря врожденной миловидности, обаянию и напору может склонить на свою сторону кого угодно, даже человека, пришедшего активно воспрепятствовать предполагаемому де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 деятельности Анны достаточно широкое. Она трудолюбива, полностью отдается работе, не думая о материальной стороне дела. Может быть опытным инженером, учительницей, воспитательницей, работать в различных областях медицины. Анна аккуратна, внимательна, доброжелательна, часто работает референтом, критиком, режиссером. Она очень артистична, умеет хорошо читать со сцены басни, юмористические рассказы, быть конферансье, телеведущей различных программ. В некоторых случаях она буфетчица, продавец, конд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 натура жертвенная. Она может полюбить человека больного или пьющего, явного неудачника или психопата и нести свой крест в течение всей жизни, ничуть не сожалея о такой доле. Преданные жены, любящие матери и хорошие свекрови — все это Анны. Заботы о родных и близких — всегда ее заботы. Окружающие нередко этим злоупотребляют, Анна это понимает. Но исполненная какой-то неженской внутренней силы, оставляет все как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тника жизни Анна выбирает себе сама, и никто не сможет переубедить ее. В любви она страстна и отдает себя всю. Но одновременно может иметь мужа и любовника, считая, что хранит верность тому и другому. Если сталкивается с изменой мужа, грубостью или хамством, то замыкается в себе и терпеливо ждет лучших времен. Развод для нее — катастрофа, может привести даже к попыткам самоуби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умеет хорошо шить, красиво одеваться, ладить с детьми. Она для них не только мать, но и товарищ, подруга. В семье она утверждает традиции и обычаи, может и менять их по своему усмотрению. В выборе знакомых очень разборчива, друзей принимает хорошо, некоторые нежелательные для нее люди не пройдут дальше перед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к Анны крепок, если ее муж флегматик, уравновешивает постоянно деятельную, хлопотливую же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 Флоренский считает, что имя Анна соответствует мужскому Алекс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Алексей мало способствует проявлению мужественности, по крайней мере в миру, среди мирских условий и задач жизни, и является наиболее совершенно выражаемым при отрешении от мира, то есть когда происходит подъем над психологией пола и, следовательно, естественное приближение к области, свойственной также и женственности. Поэтому естественно также ждать, что соответствующее ему женское имя Анна более приспособлено к жизни, как более соответствующее стихии своего пола. Но надлежит также предвидеть, что и в этом имени есть основное несоответствие подсознательной основы личности и слоя сознания, присущее мужскому двойнику этого имени. Но это несоответствие, как более свойственное женской природе, уже не тормозит или не в такой мере тормозит жизненность носительницы рассматриваемого и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нне главное — это ее подсознательная почва, лежащая чаще всего не на скале, а на таких подпочвенных слоях, которыми носительница этого имени уходит в недра бытия. И недра эти, по высшему заданию имени, суть недра благодати, как гласит и этимологическое значение имени. Когда же высший план не достигается личностью, она получает приток благодатных сил через стихийную основу природы, — следовательно, может всасывать вместе и эти стихийно-мистические энергии, а может быть, и смешивать их, проводники благодати, с самою благода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я знание не от разума и сытая своим знанием, она пренебрегает интеллектом, своим интеллектом. С другой стороны, глубины природы слишком непосредственно открыты ей, чтобы иметь потребность и острую нужду в искусстве, основною функцией которого и служит совлечение позитивистических покровов с бытия и помощь в прямом касании к ее глубинам. То, что дает искусство, в каком-то смысле гораздо глубже и полнее известно Анне, чем это можно получить посредством искусства; а кроме того, пользование искусством требует развития сознательной самодеятельности, самовоспитания, которого сторонится Анна не только по нежеланию быть деятельной, но и потому, что самовоспитание представляется ей искусственным. Художество чуждо ей. В особенности же чужда та отрасль его, которая предполагает наибольшую предварительную самостоятельность, а в виду имеет наиболее безобразное и мистическое прикосновение к бытию: музыка. Именно того, что могла бы дать музыка, у Анны уже сколько угодно, и притом без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Ярославна (1025 — после 1075) — дочь великого князя Ярослава Владимировича Мудрого, вторая супруга французского короля Генриха I. Генрих отправил за княжной посольство в 1048 году и обвенчался 14 мая 1049 года в Реймском соборе. Желая иметь наследника, Анна дала обет построить и обеспечить капиталом монастырь. Когда у нее родился сын-первенец, Филипп, будущий король Франции, Анна действительно построила монастырь в Санлисе. Кроме Филиппа, у Анны было еще два сына, один из которых стал родоначальником королевской ветви Верманду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левская чета жила, по-видимому, очень дружно: на многих государственных актах можно прочитать: «с согласия супруги моей Анны», «в присутствие королевы Анны». Король Генрих скончался в 1060 году, и на трон вступил Филипп I, под опекой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два года Анна снова вышла замуж за графа Рауля III Валуа, тогда самого могущественного сеньора Франции. Он приходился близким родственником покойному Генриху, имел жену. За это папа Александр II отлучил Рауля от церкви и объявил его брак с Анной Ярославной недействительным. Гордый феодал не обратил на это внимание и счастливо прожил с ней двенадцать лет, скончавшись в 1074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на вернулась ко двору сына. Известно, что она была одной из любимейших королев Франции. Французские короли несколько веков приносили присягу при вступлении на престол на Реймсском Евангелии — рукописной книге на древнеславянском языке, привезенной Анной Ярославной из Киева. Существует королевская грамота 1075 года, подписанная Филиппом I вместе с матерью — Анной Ярослав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тонина, Антон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Антонина, Антонид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противница (латинское) — женская форма от имени римских императоров Антониев. Имя старинное, но не ушедшее в забвение, а живое. В наше время, хотя и не часто, его дают новорожденным девочка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озбудимость, восприимчивость, мечтатель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Тоня, Тонюня, Тонюра, Нюся, Тонюха, Антося, Антоша, Тося, Тася, Нина, Ина, Н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ыбы. Планета: Нептун. Цвет имени: синий. Камень-талисман: сапфир. Благоприятное растение: ива, лилия. Покровитель имени: сельдь. Счастливый день: четверг.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на Кродамская, дева, мученица, 23 (10) июня. После жестоких мучений за веру Христову была брошена в яму с огнем и засыпана землей в 313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на, святая мученица, 26 (13) июня. Святая мученица Антонина пострадала в III веке во время гонений на христиан при императоре Диоклетиане в городе Ник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исповедание христианской веры ее всячески истязали — жгли огнем, клали на раскаленную сковороду, просверлили раскаленными прутьями руки и ноги и, наконец, бросили в темницу, где святая томилась два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учения не сломили дух святой Антонины, она до самой кончины исповедовала веру во Христа. Наконец, убедившись в бесплодности своих попыток, палачи бросили мученицу в м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на Никейская, мученица, 14 (1) марта. Святая Антонина пострадала в Никее во время гонений на христиан императора Максимиана (284—305). После жестоких мучений святая Антонина была брошена в тюрьму. Но жестокий император никак не смог заставить ее отречься от Господа и принести жертву языческим идолам. Устрашая палачей, святой мученице явились ангелы Бож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есно укрепляемая благодатной Христовой силой, она осталась невредимой даже тогда, когда ее положили на раскаленный железный о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после долгих истязаний святую Антонину завязали в мешок и утопили в оз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14 марта, на Антонину, посеять в горшочки капустную рассаду, она не может пострадать от мо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ся, что на Антонину «все подземные ключи закипают», поэтому начинают белить хол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Тоня — первая мамина помощница: убирает квартиру, поливает цветы, ухаживает за младшими братишками и сестренками. Она любит руководить ими и командовать, они ей с удовольствием подчиня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Тоня хорошо учится, много читает, для нее собирается хорошая библиотека; Тоня любит поэзию, знает много стихов. Шефствует над младшими школьниками. Она очень ответственна, на нее можно положиться. Имеет неплохие организаторские способности, особенно если загорится какой-то идеей, сама может увлечь других. Она любит мечтать, иногда оставляет все и уходит в бесконечные гре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Антонина расцветает в доброжелательном к ней коллективе, но трудно переносит условия повседневной жизни. Каждодневная работа для нее — жестокая необходимость. Мечтательность играет в ее жизни большую роль. Она старается скрыться от действительности и не раскрывает перед окружающими своего внутреннего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на обладает огромной интуицией, умеет разгадывать сны, часто религиозна. Иногда подвержена психическим депрессиям, становится агрессивной, неуживчивой. Часто поддается влиянию. Если она начальник, то даже деспотич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на чаще всего преподаватель, воспитатель, врач, архивариус, библиотекарь, дизайнер, литературовед, искусствовед. Антонина добросовестно выполняет свою работу, всегда на хорошем счету. Увлеченная какой-то частью своей деятельности, она раскрывается особенно ярко. Намеченной цели достигает редко, но не страдает от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лодости Антонина имеет много поклонников. Она очень обаятельна, хорошо сложена, чаще у нее длинные красивые волосы, высоко поднятая голова. Мужчинами она не дорожит, они исчезают одни за другим, бывает, что Антонина не выходит замуж. Если появился человек, в чувствах и преданности которого она не сомневается, Антонина выходит за него замуж и становится прекрасной женой, замечательной хозяйкой, любящей матер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на отзывчива и добра, у нее есть подруги и просто знакомые, и хотя они все знают, что с Антониной очень непросто, они продолжают ее люб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на Васильевна Нежданова (1873—1950) — русская певица, с детских лет, всем существом своим, рожденным для искусства, тянулась к песне. Она очень рано проявила свою музыкальную одаренность. Антонина пела в церковном хоре, голос семилетнего ребенка умилял односельчан: «вот же канареечка, вот же голосок ласков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есской гимназии Нежданова заметно выделялась своим голосом и общей музыкальностью, грацией движений и чувством ритма. Она руководила гимназическим хором и часто выступала с ним на вечерах. После окончания гимназии Антонина Васильевна жила и работала в Одессе, часто посещала великолепный оперный театр, в котором пели итальянские певцы, и с увлечением распевала дома арии, услышанные в театре. Слушание безукоризненного пения — один из важнейших факторов в воспитании молодого певца. А.В. Нежданова, еще не начав учиться, уже формировалась как певица под влиянием русской церковной музыки, народной песни и итальянского вокального искусства. Она страстно мечтала учиться вокалу и, после неудачной попытки в Петербурге, поступила в Московскую консерваторию. Рецензии о выступлении Нежданой в консерваторских спектаклях пророчили ей большое буду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многим замечательным артистам выдвинуться помогал случай. Неизвестно, как сложилась бы и судьба Неждановой, если бы однажды не заболели все исполнительницы партии Антониды в опере Глинки «Жизнь за царя» и объявленному спектаклю не угрожала бы отмена. Дирекция императорских театров вспомнила о молодой певице и попросила ее выручить спектак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апреля 1902 года состоялся дебютный спектакль Антонины Неждановой. Рецензия отмечала умение дебютантки владеть своим прекрасным голосом. С молодой артисткой был заключен контракт, и она стала профессиональной оперной пев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комплекса качеств, составляющих творческую индивидуальность Неждановой, наиболее ярким является тембр се голоса и виртуозное мастерство, современники совершенно справедливо называли ее русским соловь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жданова замечательно пела труднейшие партии в операх Римского-Корсакова. Она была замечательной Снегурочкой, Марфой в «Царской невесте», изумительной Шемаханской царицей в «Золотом петушке», хотя последний образ по характеру резко отличается от первых дву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много работала над сценическим движением. Когда ей нужно было создать сказочный образ Шемаханской царицы, она изучала пластику движений восточных танцев, Перед тем как приступить к работе над партией Иоланты, Нежданова посетила лазарет для слепых. Подмеченные там движения слепых помогли артистке создать полную иллюзию слепой Иоланты. Образ Иоланты по силе художественного впечатления был одним из самых вьдающихся в репертуаре Неждан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ыше тридцати лет работала А.В. Нежданова в Большом театре, спела большое количество колоратурных и чисто лирических партий — Татьяны в опере «Евгений Онегин» Чайковского, Эльзы, «Лоэнгрин» Вагнера, Манон Массне, и многих других, в которых выступала с большим успех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на Васильевна много занималась концертной деятельностью, была выдающейся камерной пев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она пела произведения С. Рахманинова. По программе композитор не должен был аккомпанировать Неждановой. Он сидел в публике и слушал исполнение Неждановой арии Франчески из его оперы «Франческа до Римини». Какую силу художественной взволнованности должно было вызвать в С. Рахманинове пение Неждановой, если, вопреки традиции, официальной обстановке и личной сдержанности композитора, он вышел сам на сцену и сел за рояль, чтобы аккомпанировать певице. Конечно, исполнение обоих музыкантов, прекрасное и вдохновенное, захватило зрительный з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на Васильевна Нежданова получила мировое признание, совершив гастрольные поездки по крупнейшим городам западной Евро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алент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а — сильная, здоровая (латинское). Женская форма имени Валентин встречается чаще потому, что она ярче и определеннее. Имя довольно часто употребляемое, на селе популярнее, чем в город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доброта, откровен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Валентинка, Валя, Валена, Валюня, Валюся, Валюха, Валюша, Т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ыбы. Планета: Венера. Цвет имени: морской волны. Камень-талисман: жемчуг. Благоприятное растение: ива, незабудка. Покровитель имени: стерлядка. Счастливый день: четверг.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а (Алевтина) Кесарийская (Палестинская), мученица, 29 (16)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а Кесарийская (Палестинская), дева, мученица, 23 (10) февраля. Пострадала за Христа в Палестине в 308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февраля, в день Валентины, много инея на деревьях — будет много ме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я — подвижная, но послушная девочка, может моментально закончить игру, если надо помочь маме или сесть за уроки. В делах она всегда серьезна, этим выделяется среди сверстников. Валя очень добрая, проникается проблемами подруг, всегда готова помочь, даже отбросив собственные необходимые в данный момент заботы. Валя доверчива, может попасть под влияние, ее можно настроить против кого-то. Родителям необходимо внимательно выслушивать дочь, направить ее «праведный гнев» в нужное русло или даже совсем погасить. Валя и к себе настроена критически, здесь также следует избавить ее от ненужных переживаний, разбавить серьезный разговор добрым юм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зрослая Валентина способна поделиться всем, что имеет. У нее легкий характер, она добродушна, безобидна, иногда вспыльчива, но быстро отходит. Валентина проста в общении, бывает навязчива, замучает расспросами, сочувствием, сове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а трудолюбива, по-житейски умна, все за всеми замечает, не прочь посплетничать, но безобидно. Цели своей она достигает, подчас, с помощью мелких хитростей. Работает она чаще всего продавцом, официанткой в кафе, диспетчером, контролером, может быть медсестрой, санитаркой. В любой профессии Валентина выкладывается полностью, она становится хорошим врачом, любимой учительницей, замечательной актрис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Валентины складывается не всегда удачно. Замуж она выходит, если рано, то быстро разводится, если поздно, то с мужем складываются непростые отношения. Валентина мечтает о вечной любви, она предана мужу, радостно посвящает себя семье, быту. Валентина очень «домашний» человек, основное ее призвание — дом, семья, де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а Васильевна Серова — популярнейшая артистка театра и кино. Она играла в разных московских театрах, зрители часто ходили, чтобы увидеть именно ее, красивую, талантливую, так хорошо известную по любимым фильмам: «Девушка с характером», «Сердца четырех», «Глинка». Особенно трогателен образ Лизы из кинофильма «Жди меня» — воплощение женской любви и верности, выдержавшей испытания разлукой, силой своей любви поддерживающей дорогого человека на дорогах войны, спасшей его от самой смерти. Фильм этот сначала прошел незамеченным, но вскоре стал символом эпо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у Серову отождествляли с ее героиней, она сама была воплощением любви, нежности, верности, изящества и красоты. За это ей поклонялись многие поколения зрителей, с замиранием сердца смотревшие фильм «Жди меня». Сама Валентина Серова пережила много счастливых и много трудных дней: трагически погиб ее первый муж, летчик Серов, с которым не прожила и года, вырос сын, принесший ей много горя. Взлет, слава, снова любовь. Прекрасная пара — он, Константин Симонов, знаменитый поэт, и она — замечательная актриса, красивая, молод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ентина Серова была заслуженной артисткой РСФСР, кавалером ордена «Знак Почета», лауреатом Государственной премии СССР. В 1948 году ей присуждена была Сталинская премия за фильм «Глинка». Но с пятидесятого года Серова снялась лишь в четырех картинах: «Заговор обреченных», «Арена», «Кремлевские куранты», «Дети Ванюшина». Ничего не играла в театре. О ней забыли. Какое нужно было иметь мужество актрисе, чтобы жить 25 лет, не снимаясь и не играя... Валентина Васильевна Серова умерла 11 декабря 1975 года одна, в пустой квартире. На похоронах вместо Шопена звучал ее голос из кинофильма «Жди меня» и музыка Скряб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арв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вара — дикарка, иноземка (древнегреческое). Женская форма имени Варвар (Варварий) от греческого слова «барбарос» — иноземец. Первоначальный смысл слова близок к русскому «балаболка» — болтающий непонятно. В XIX веке имя было очень популярным, почти исчезло в середине и 2 половине XX века. Сейчас вновь становится модны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бщительность, напорист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Варя, Варюня, Варюся, Варюша, Аря, В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трелец. Планета: Юпитер. Цвет имени: багровый. Камень-талисман: рубин. Благоприятное растение: граб, нарцисс. Покровитель имени: альбатрос. Счастливый день: сред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вара Алапаевская, преподобная мученица, 18 (5)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вара Илиопольская, великомученица, 17 (4)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ее, Диоскор, был богатым и знатным человеком. Рано овдовев, он всю любовь сосредоточил на дочери. Но так же сильна была и его ненависть, когда он, будучи язычником, узнал, что его дочь христианка. Несмотря на принятые от него мучения, Варвара не отказалась от своей веры. Она была выдана своим отцом правителю города, где после еще более жестоких истязаний была обезглавлена. Вместе с ней была подвергнута пыткам и святая Иулиания, увидевшая подвиг святой Варвары и последовавшая за ней. Отец Варвары сам казнил свою дочь. Возмездие за эту казнь было ужасно как для Диоскора, так и для правителей города. Они были сожжены мол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VI веке мощи святой были перенесены в Константинополь, а в XII веке дочь византийского императора Варвара, вступая в брак с русским князем Михаилом Изяславичем, привезла мощи в Киев (покоятся в Киевском Владимирском соборе). Вскоре после этого святая великомученица Варвара становится широко известной на Руси и любимой русским народом по сей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арвариному дню зима дорогу заварит, мосты замост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очка добрая, скромная, улыбчивая. Она «папина дочка», похожа на отца и внешне, и повадками. Ленива и медлительна, любит откладывать дела на «по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Варя будет обижаться на родителей из-за своего имени и, хотя внешне она будет держаться гордо, в душе будет его стыдиться. Некоторая внутренняя угнетенность будет преследовать ее и в дальнейш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Варвара будет лучше чувствовать себя в своем, вымышленном мире, где она царит на пышных приемах. Внешне она спокойна, общительная и дружелюбна, у нее много подруг, но ни одна из них не допущена в ее тайну. Они чувствуют некоторую отстраненность Варвары и сами не склонны ей полностью довер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вара скромна, трудолюбива, рассудительна и замкнута. Ее внутренний мир ярче и живее настоящего. Она чувствует красоту, интересуется всем, что связано с искусством. Варвара может быть художницей, натурщицей, манекенщицей, она замечательная актриса, поскольку вымышленный мир — это ее мир, Варвара очень впечатлительна и всегда представляет себя другим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ция у Варвары средняя, она служит ее жизненным планам. Варвара немного интриганка, иногда идет на компромиссы с собственной совестью. Часто она работает педагогом, библиотекарем, бухгалтером, продавцом. Здесь она независима, напориста, обладает способностью использовать окружающих в личных це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вара одевается со вкусом, умеет себя показать, она обычно высокая, статная, интересная женщина. Но с мужчинами излишне робка, хотя она жаждет впечатлений, особенно сладострастных. Она представляет себе эти ощущения через вкус, запах, изображение. Замуж выходит за первого, кто сделает ей предложение, впоследствии он может оказаться не столь хорош, каким представлялся вначале. Варвара стерпит все, постепенно прививая ему собственные вкусы. Ее терпеливое к нему отношение мгновенно изменится, если она узнает об обмане. Тогда ему лучше держаться от нее подальше, она становится злой и несправедливой, сопернице может даже в волосы вцепиться. С мужем-обманщиком Варвара не уживется. Часто Варвара расцветает во втором бра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йка она хорошая, дома умеет создать комфортную обстановку. Дома она нетороплива, женственна, спокойна. Очень плохо, если Варвара вообще не найдет спутника жизни. С возрастом она станет антиподом по отношению к себе молодой: угрюмая, сварливая, несправедливая, особенно к женам ближайших родствен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вара Николаевна Асенкова (1817—1841) — русская актриса, блиставшая на подмостках императорского Александрийского театра в Петербурге. Она проработала в театре всего 7 лет, заболела туберкулезом и ушла из жизни в 24 года. Многие обстоятельства ее жизни не дошли до нашего времени. Известно, что эти несколько лет она много, одержимо работала, почти ежевечерне выступала в новой пьесе. Чаще всего были водев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евили были очень популярны в XIX веке, в них играли многие русские актеры, но овладеть этим труднейшим сценическим жанром удалось единицам. Водевиль можно играть лишь обладая от природы той удивительной легкостью, музыкальностью, даром импровизации, кокетливым очарованием, блеском и изяществом, какими обладала Асенкова. В водевилях более серьезных, где отчетливо были видны социальные черты, в водевилях развлекательных, с переодеваниями, где героиня появляется в мужском костюме или даже играет мужскую роль — Асенкова не знала себе равных. Обаяние Варвары Асенковой становилось для многих ее зрителей обаянием водевиля. Если бы она и не играла комедийные и драматические роли, а явилась бы только «героиней водевиля, как назвал ее один из современников, она все равно осталась бы той Асенковой, имя которой звучит сегодня как леген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енкова была и замечательной комедийной актрисой, когда комедия только зарождалась и не было еще никаких исполнительских традиций. Она явилась первой исполнительницей главных ролей в постановках пьес Грибоедова «Горе от ума» и Гоголя «Ревизор». Она же стала и первой исполнительницей роли в русской классике — играла дочь мельника в пушкинской «Русалке». Играла она и в драмах современных ей писателей. В исполнении драматических и трагических ролей Варвара Асенкова также не знала соперниц на русской сце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передовые деятели культуры того времени, например, молодые тогда В. Белинский, Н. Некрасов, высоко ценили талант актрисы, ей посвящались статьи и стихотворения, специально для нее писались пье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ики горестно оплакали короткую трагичную жизнь Варвары Николаевны Асенковой. Н. Некрасов писал, что ее похороны напоминали похороны А.С. Пушкина. Русские газеты и журналы время от времени посвящали ей статьи и заметки, напоминая новым поколениям любителей театра о ярком служении русской сцене молодой актрисы. В 1853 году Н. Некрасов написал стихотворение «Памяти Асенк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мир моих счастливых д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мый и жела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не забыть судьбы тво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инственной и стра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вара Николаевна Асенкова осталась самой загадочной легендой русского теа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асилиса, Васё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са, Васёна — царица, царственная (древнегреческое). Женская форма мужского имени Васи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вольно редкое имя, но в настоящее время любители старины называют им девочек.</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трогость, непреклон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Вася, Василька, Васёнка, Васёня, Васюра, Васюта, Васюша, Васяня, Вася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Меркурий. Цвет имени: синий. Камень-талисман: аметист. Благоприятное растение: ясень, василек. Покровитель имени: голубка.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са Коринфская, мученица, 23 (10) марта, 29 (16)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са Римская, мученица, 28 (15)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са Никомидийская, отроковица, мученица, 16 (3) сентября. Десяти лет от роду пережила много мучений за веру во Христе, но осталась невредимой. Скончалась в 309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са Египетская, игумения, преподобная мученица, 21 (8) января. Вместе со своим мужем, мучеником Иулианом и обращенными ими в христианскую веру двадцатью воинами и семью отроками приняли мученический венец в 313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асилису, 21 января, следи за направлением ветра: если подует с юго-запада, лету быть гроз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ая Васёна — стеснительный и робкий ребенок. Родителям необходимо постараться побольше хвалить ее, чаще шутить с ней, поменьше критиковать. Она имеет склонность к работе руками — вышиванию, шитью, склеиванию из бумаги различных игрушек, выпиливанию лобзиком. В детстве она очень не любит свое имя, особенно в школе, когда ее называют Васей. Лишь постепенно она почувствует всю внутреннюю силу и мощь и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Василиса твердо уверена в своих силах и способности преодолеть любые трудности. Она обладает чисто мужским быстрым строгим умом, о себе она мнения высокого, считает, что и другие должны высоко ценить ее интеллект и профессиональные качества. Работает она учителем, бухгалтером, судьей, юристом, может быть начальником цеха, руководить строительной бригадой. Василиса конфликтна, хотя ее побуждения всегда благородны, но сотрудники часто восстают против ее самовластия. Василиса искренне возмущена их неблагодарностью, она всегда желает людям добра. Василиса очень трудно сходится с людьми, очень переживает эту свою неспособность быть проще, общительнее, меньше замечать чужие недостатки, быть терпим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са — человек высоконравственный, у нее развитые чувства справедливости, благодарности, она трудолюбива, всегда и везде желает быть первой. Молодому человеку к ней трудно подойти, она очень горда и ему кажется, что она настроена враждебно. Семейная жизнь также складывается трудно, особенно в первом браке. Во втором она сама становится дипломатичнее, мягче, не лезет на рожон, утверждая свои правильные принципы. Не исключено, что Василиса так и не создает семьи, проживает свой век в одино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иса Мелентьевна — шестая жена или, по выражению современников, «женище» царя Ивана IV Васильевича Грозного. До знакомства с царем она была, по выражению историка Карамзина, «прекрасная вдова». По другим источникам, муж Василисы был заколот опричником. Царь не венчался в церкви с Василисой Меленьевной, она взята им была для сожития по одной молитве. Известно, что 1 мая 1577 года царь постриг Василису за то, что заметил ее «зрящу яро» на окружничего князя Ивана Девтелева, который был казн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 русский перевод древнегреческого имени Пистида («пистис» — вера) — вера, верование. Имя это достаточно распространенн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правдивость, уравновешен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Верка, Веруня, Вераха, Веруха, Веруша, Веруся, Ру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Сатурн. Цвет имени: серый. Камень-талисман: берилл. Благоприятное растение: клен, вереск. Покровитель имени: муравей.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Римская, отроковица, мученица, 30 (17) сентября. Вместе с сестрами Любовью и Надеждой, одна за другой после мучений за веру Христову, пред глазами матери Софии были обезглавлены. На третий день после сего на их могиле в Риме в 137 году мать сконча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день называется всесветными бабьими именинами — женщины устраивают маленькие праздники: посиделки, междусобойч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 спокойная, не капризная, но обидчивая девочка. Если ее обидели, она не скажет ни слова, надует губки, сядет в своем углу и вызвать ее оттуда очень трудно. Вера обожает играться мамиными безделушками, укра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очка прилежно учится, всегда готова помочь маме в уборке, приготовлении обеда, не откажется присмотреть за младшими детьми. Взрослые для Веры — всегда автори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Вера спокойна, уравновешенна и очень активна. Терпеть не может принуждения, если захочет, то сделает сама. Она рассудительна, логична, очень практична. Многим кажется гордячкой, но по натуре она добрая и преданная. В компании она не лидер, но ее присутствие всегда ощущается, все нет-нет, да и посмотрят в ее сторону, чтобы удостовериться, что все норм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еры несколько мрачноватый характер, она очень долго переживает неприятности, но характер у нее волевой, руки она не опускает, прекрасно знает, чего хочет от жизни — и не упустит своего. Порой Вера бывает излишне подозрительна и мнительна, но в конкретных делах она трезво оценивает ситу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упорна, в облаках не витает, ее вполне конкретные земные мечты сбываются. Работой своей она редко увлекается, просто она зарабатывает себе на жизнь. Она может быть инженером, техником, лаборантом, биологом, преподавателем. Исключение составляют творческие профессии, а у Веры есть способности, и здесь она отдает себя пол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если Вера выбирает себе мужа постарше, но иногда она выходит замуж за сверстника, этот брак чаще всего кончается разводом, потому что молодой человек неспособен ее понять. В семье Вера всегда главная, молодой муж начинает сопротивляться, человека постарше это вполне устраи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ксуальном плане от Веры не стоит ждать бурных страстей, ей ближе нежность, ласковые отношения. У Веры чаще всего один ребенок, она отдает ему всю себя. Свекровь Вера терпит, понимая, что уживаться как-то надо. Вера — женщина волевая, ей необходимо время, чтобы обдумать свои действия, но если обида взяла верх и Вера ушла от мужа по минутному порыву, она никогда к нему не вернется. Вера редко выходит замуж второй раз, она так и остается жить одна. Умиротворение ей приносят внуки, которых она обожает и балует сверх м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Федоровна Комиссаржевская (1864—1910) — русская актриса. Творчество для нее было целью и смыслом суще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вятнадцать лет Комиссаржевская безумно влюбляется в графа В.Л. Муравьева и выходит за него замуж. Брак оказывается крайне неудачным: молодой женщине приходится терпеть скандалы, пьянство мужа, его постоянные измены. Через два года муж уходит от нее, и наступает, пожалуй, самая тяжелая пора для Комиссаржевской; после неудачной попытки покончить с собой она медленно возвращается к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ны к лучшему начинаются после ее знакомства с семьей Зилоти — страстных любителей искусства. Комиссаржевская, с детства любившая театр, с упоением погружается в творческую атмосферу: участвует в домашних спектаклях, поступает в оперный класс при обществе искусства и литературы в Москве, откуда попадает в труппу Н.Н. Синельникова в Новочеркасске, 1893. Несмотря на очевидную склонность к драматическому репертуару, она долго играет в водевилях. Ее роли в классическом репертуаре того времени — Лиза в «Горе от ума» (1893) и Бетси в «Плодах просвещения» Толс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896 г. Комиссаржевская играет на сцене Александринки. Она создает удивительный образ Ларисы в «Бесприданнице». Ее героиня — умная, интеллигентная женщина, переживающая духовную трагедию, старающаяся в безумной любви спрятаться от внутренней опустошенности. Необыкновенный успех роли у зрителей объяснялся чрезвычайной искренностью исполнения: актриса в образе Ларисы воплощает свои сомнения, свой поиск пути и смысла жизни. С образом Ларисы во многом перекликается Нина Заречная — Комиссаржевская играла ее в печально знаменитый вечер провала чеховской «Чайки» в 1896. На свой бенефис в 1899 г. она выбирает роль Вари в «Дикарке» Островского. Ее Варя радовала зрителей своей молодостью и непосредственностью; ее сравнивали с толстовской Наташей Рост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очевидные успехи и признание публики, на рубеже веков актриса переживает внутренний кризис. В сорок лет, как и в двадцать, она мучается вопросом о смысле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ссаржевская обращается к современной ей драматургии. В 1900 г. она играет Соню в постановке «Дяди Вани», говорит людям о надежде и красоте мира. Она постепенно отходит от чисто актерской деятельности, посвящая все время и силы созданию собственного театра. В 1904 г. Комиссаржевская играет Нору в «Кукольном доме» Г. Ибсена, ее Нора полна радости, когда начинает новую жизнь, — то же чувствует и Комиссаржевская 15 сентября 1904 года, в день открытия своего Драматического театра. Театр ее был ориентирован на современную драматургию, в нем ставились пьесы Ибсена, Метерлинка, Горького, Л. Андреева, А. Блока. С 1906 г. Комиссаржевская сотрудничает с В.Э. Мейерхольдом. К сожалению, через несколько лет театр начинает терять публику и интерес критиков, а в 1910 закрывается. В том же году умирает и Вера Федор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еро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ника — несущая победу (древнегреческое), происходит от греческого имени Беренике: «феро» — приносить, «нике» — победа. По латыни это имя означает — истинный, подлинный образ. Это связано с легендой о том, как молодая женщина Вероника вышла из толпы, взяла свой платок и вытерла кровь и пот Христа, несущего крест на Голгофу. Истинный лик Христа чудесным образом запечатлелся на плате. В XX веке имя достаточно распространенн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живость, непосредствен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Вера, Веруня, Роня, Ника. Ника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Лев. Планета: Солнце. Цвет имени: черный. Камень-талисман: оникс. Благоприятное растение: кипарис, вероника. Покровитель имени: тигр. Счастливый день: воскресенье.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ника святая, 25 (12)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щина кровоточила, исцелена была самим Иисусом Хрис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на Веронику сильная роса и туман — к хорошей пог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ву веронику называют змеиной травой: считается, что Бог создал ее для уничтожения ядовитых змей. Идя в лес по ягоды, надо положить цветок вероники в башмак, чтобы змея не укус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ятельная живая девочка. Любит музыку, танцы, обожает выступать перед гостями. В школьном возрасте она пишет стихи, рисует, занимается спортом. Вероника не любит быть одна, она постоянный участник всех школьных, позже институтских мероприятий, вечеров, пользуется неизменным успехом у молоды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ника — человек легкий и непринужденный в общении, остроумна, может легко разрядить обстановку, если почувствует напряжение между людьми. Она любит быть в обществе, «коллекционирует» компании, обожает солнце, лето, море. Это поэтическая натура, мечтающая о красивой жизни, но редко воплощающая свои мечты в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ника недисциплинированна и неорганизованна, больше любит поговорить о работе, чем работать. Вероника, скорее всего, будет идеальной секретаршей или хорошей журналисткой, поскольку люди чувствуют, что они ей интересны, и с удовольствием с ней общаются. Вероника может стать поэтессой, актрисой, добиться успеха в качестве манекенщицы на подиуме или в области моделирования одежды. Она может быть и официанткой, и стюардессой. Творческий подход ко всему заменяет ей чувствительность, сосредоточенность, гибкость 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ероники не существует слишком строгих правил и жестоких рамок. Она любит манипулировать мужчинами, вполне осознавая свою привлекательность. Страстного желания она не испытывает, но секс любит, хотя он и не интересует ее в такой степени, как может показаться на первый взгляд. В самый интимный момент она вдруг может озаботиться своей прической или прислушаться к какому-то сообщению по ради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ника любит уютную семейную атмосферу, но часто, выйдя замуж, трудно приспосабливается к требованиям семейной жизни. Постепенно она организует дом, как считает нужным. Легкость и самоуверенность Вероники могут сделать из мужа послушное орудие в ее руках. Она любит бывать в гостях, в кино, театрах, ездить на курорт. Она спокойно возложит на мужа обязанность материально обеспечить ее жел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ника Михайловна Тушнова (1915—1965) — русская поэтесса. Основная тема ее творчества — любовь. В поэзии Тушновой любовь возвышает человека над обыденностью, делает его окрыленным, с ней связаны горе и радость, утраты и надежды, настоящее и будущее. Любовь — это когда на двоих. «Беда так беда, непогода так непогода, ликование так ликование! Но уж добр делиться, как в таежном походе, чтобы никаких преимуществ ни мне, ни тебе...» — так писал о Веронике поэт Марк Соб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ника Тушнова была очень красивой женщиной. Невысокого роста, но хорошо сложена. Тяжелые, густые, черные волосы и удивительное лицо с высоким выпуклым лбом и большими печальными темно-карими гла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родилась в Казани и там, в возрасте 9—10 лет написала свои первые стихи. Но, по настоянию отца, она училась на медицинском отделении Казанского университета, завершила медицинское образование в Ленинграде и даже поступила в аспирантуру московского института. Но страсть к писанию стихов не ослабела, и в 1941 году Вероника Тушнова стала студенткой Литературного института. Учиться в нем не удалось — началась Великая Отечественная война. Вероника работала в госпиталях Москвы и Казани, лечила больных, сердечно переживая за судьбу каждого раненого. «Она больно обжигалась о человеческие страдания. Из этого рождались стихи. Раненые любили ее восхищенно. Ее необыкновенная женская красота была озарена изнутри, и поэтому так затихали бойцы, когда входила Вероника...» — вспоминала одна из коллег Тушновой той 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45 году у Вероники Тушновой вышла «Первая книга». С тех пор вся жизнь Вероники Тушновой связана с поэзией. Вероника знала, что такое любовь, была счастливой в любви и писала о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 часов счаст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этого м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его, как песок золо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ывала, собирала любовно, неутом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рупице, по кап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искре, по блест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вала его из тумана и ды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ла в подар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каждой звезды и берез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дней провод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частьем в пог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дрогшем перр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емящем ваг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ас отлета его настиг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нимала его, согрев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топленном до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жила над ним, колдов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чалось, быв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из горького го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частье свое добыв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ательные сборники стихов Вероники Тушновой вышли в последние годы ее творчества: «Память сердца» (1958), «Второе дыхание» (1961), «Сто часов счастья» (1965) и посмертная книга «Стихи» (196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иктория, Виктор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ия, Викторина — победа, победительница (латинское). Виктория в римской мифологии богиня победы, соответствует греческой Нике. Изображалась крылатой, иногда на колеснице, с лавровым венком в руке, которым венчала победителя. В России имя появилось в XVIII веке в связи с викториями Петра I. Имя встречается нечасто, в городах больше, чем на селе. В святцах не значитс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деятельность, упрямство.</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Вика, Виктуся, Викуша, Вета, Витуля, Витуша, Витяня, Вира, Вичка, Тора, Тоша, Ту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Уран. Цвет имени: фиолетовый. Камень-талисман: лазурит. Благоприятное растение: кедр, мимоза. Покровитель имени: шмель.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амого детства в характере Вики начинают проявляться такие черты, как своеволие, упрямство. Если родители будут прибегать к грубым методам воспитания, уже в ранней юности у Вики вызовут горячий протест. Она будет самоутверждаться, удовлетворяя ущемленное самолюбие: экстравагантно одеваться, красить ноготки ярким лаком, сразит окружающих крепким запахом духов, будет вести себя вызывающе на вечеринке. Эта демонстративность, напористость, выраженные более, чем того требует ситуация, будут характеризовать Викторию и в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ия очень красива, обаятельна, так и просится на обложку журнала. Но сама она об этом думает меньше всего. Она ни лишена честолюбия, но любит, когда отмечают ее способности, ум и профессионализм. У Виктории мужской аналитический склад ума, дающий возможность терпеливо вникать в подробности. Воля у нее сильная, но ее часто не хватает для достижения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ию более всего привлекает научная деятельность, она может стать научным работником, инженером, педагогом. На работе она проявляет деловитость, активность, Виктория остроумна, даже иногда прибегает к злой иронии, не побоится сказать коллеге, даже начальнику. Но Виктории все прощается, ее любят, знают, что по своей натуре она добрый, отзывчивый человек, никогда не поступит низ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ия трудолюбива, эмоциональна, тщательно планировать свои дела у нее не получается, она полагается на вдохновение. У Виктории есть творческое начало, она может быть писателем, артисткой, музыкантом, художником, солисткой балета. Ей нравится та профессия, конечный результат которой зависит от нее самой. Поле деятельности у Виктории широкое — медсестра, врач, повар, парикмахер, конструктор. Виктория неспособна активно бороться за теплое место в жизни, она горда и с уважением относится к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ия сексуальна, у нее бурный темперамент, но эта тайная область ее натуры, и она не любит, когда вторгаются в нее. В браке ей не всегда везет. Многим кажется, что у нее нет проблем в этом вопросе, на самом деле чаще всего ее избранник оказывается не тем, кого она ждала! Но она полюбила, чувствует свою ответственность за него, за семью, и расстаться с ним ей трудно. Она плачет тайком, а окружающим доказывает, что он хороший. Виктория может жертвовать собой во имя семьи, ребенка. Детей она любит самозабвенно, нередко бал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ия со вкусом одевается, прекрасно готовит, она очень заботлива. При чутком внимательном муже она может стать и домохозяйкой, поскольку карьера ее не очень увлекает, она просто любит делать свое дело хорошо и чтобы ее ценили по заслуг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ия очень общительна, любит, когда к ней приходят гости, даже при неожиданном вторжении всегда найдет, чем угостить. Однако столкновений с ней лучше избегать, прощать Виктория не уме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ия (1819—1901) — королева Великобритании с 1837 года. Она вступила на престол, проникнутая глубоким уважением к английской конституции, и во все свое царствование ни разу не сделала попытки ее нарушить. Она исполняла свою обязанность быть живым символом государства и народа, не стремилась производить давление на деятельность министерства. Однако имела столь сильное влияние на внутреннюю политику Англии, на все социальные слои, моды, обычаи, что весь век ее правления впоследствии были названы Викторианс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лева Виктория была замужем за принцем Альбертом Саксен-Кобург-Готским и имела девять детей. Среди них принцесса Алиса, великая герцогиня Гессенская, мать Алисы-Виктории-Елены-Луизы-Беатрисы Гессен-Дармштадской, последней русской императрицы, принявшей православие и получившей имя Александры Федоров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а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ина — спокойная, безмятежная (древнегреческое). На Украине ласкательное имя Галю не связано с ним, будучи уменьшительным от имени Ганна (Анна). Очень распространенное имя, особенно в сельской местности, в городах вдвое меньш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устремленность, упорство, актив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Галинка, Галя, Галюша, Галюня, Галюха, Ганя, Гуля, Аля, 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Овен. Планета: Солнце. Цвет имени: малиновый. Камень-талисман: гранат. Благоприятное растение: сосна, душистый горошек. Покровитель имени: галка.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ина Киринфская, мученица, 23 (10) марта, 29 (16) апреля. Вместе с другими мучениками скончалась за веру Христову в 258 году. На месте их мучений явился источник чистой 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Галину туманом день мглист — лен будет волокн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Галя растет уравновешенным ребенком, в котором жизнерадостность прекрасно уживается с усидчивостью и послушностью. Она рано осознает себя девочкой, любит наряжаться, вертеться перед зеркалом, обожает различные украшения, бижутерию. И все же предпочитает общество мальчиков, любит играть с ними в различные подвижные иг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ности читает книги о путешествиях, исторические романы. Активная по натуре, она любит ходить в походы, посещать различные кружки, секции. Пользуется авторитетом у ребят, которые считают ее «своим пар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ую Галину отличает упорство, с которым она идет по избранному пути и с которого ее никто не сможет заставить свернуть. Ей не чужды известные женские интриги: кто как посмотрел, кто что сказал, более того, она их любит, смакует, а после выйдет из самой трудной ситуации, благодаря умению быть приветливой и мил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ина всегда хочет произвести впечатление, для нее важно, чтобы о ней говорили. Она очень активна, быстрая и хваткая, везде успевает, но главное — она очень умело использует людей, обрушивая водопад эмоций и обаяния на того, кто ей сейчас нужен. Как только интерес пропадает, Галина становится холодно-вежливой. Она легко приспосабливается к жизни, одновременно объективна и субъективна. Параллельно она посвящает себя сразу нескольким делам: заботе о благе родных, общественной деятельности, рели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Галины характерна категоричность суждений. Слово свое она держит, старается быть обязательной. Любит командовать, требует беспрекословного подчинения, но сама подчиняться не умеет. У Галины сильная воля, но до определенного предела, за которым она может сломаться. В продолжительные дискуссии с ней вступать бесполезно: будете погребены под лавиной аргу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ина нередко — учительница, воспитательница, педагог. Человек она обычно высокообразованный, особенно в гуманитарной области. У нее интерес к истории, литературе, живописи, кино, театру, музы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ина везде успевает: на работе, дома, на даче, посетить, помочь, поддержать друзей, которых у нее большое количество, в развлечениях. Любит компании, обязательно быть в центре внимания. У Галины отличная память и огромный интерес в жизни и миру. Если она верит и любит, захвачена какой-то идеей, считает что-то необходимым для себя — она может перевернуть горы. Галина — это тот редкий тип женщины, для которой всегда открыты все двери, но если она теряет веру в свои силы и свое предназначение, может терпеть пор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клонниками проблем обычно не бывает. Выбирает она сама и часто ее мужем становится самый красивый, самый умелый и хозяйственный парень, признающий превосходство Галины не только над остальными женщинами, но и над собой. В браке он довольствуется положением подчиненного, такая позиция в конечном итоге оказывается выгоднее затяжной войны за власть. Встреча с женщиной, противоположной по своему характеру Галине, часто провоцирует мужа Галины на решительные шаги. Но долго одна Галина не бывает. Муж ей нужен для того, чтобы никто не сомневался в ее силах и чарах. Галина внимательна к своему здоровью, чистоте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слабость — любовь к детям, они отвечают ей такой же любовью и преданностью. В муже она всегда найдет причину быть недовольной. Но он нужен, чтобы не позволял замыкаться в себе, особенно когда постигают неудачи, чтобы постоянно находился рядом, но... не был назойл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ина Сергеевна Уланова (1910—1998) — великая балерина. За всю историю балета лишь три балерины стали легендарными еще при жизни: Мария Гальони, Анна Павлова и Галина Улан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балет, который увидела маленькая Галя, была «Спящая красавица», ее мама, Мария Федоровна Романова танцевала фею Сирени, папа — Сергей Николаевич Уланов был режиссером балетной труппы. В балетной школе первым педагогом Галины была мама, впоследствии она закончила Ленинградское хореографическое училище у знаменитой Агриппины Яковлевны Ваган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етту-Одилию — эту сложнейшую партию классического балета «Лебединое озеро» Галина Уланова станцевала на сцене Кировского театра в Ленинграде в 18 лет. Свою первую ответственную роль она провела с таким исключительным мастерством, какого трудно было ожидать от столь юной дебютантки. После этого спектакля знаменитый критик И. Соллертинский пророчески заметил: «...в лице Улановой мы имеем дело с весьма серьезным, может даже первоклассным, хореографическим дарованием». В 1935 году состоялось первое выступление Улановой на сцене Большого театра, которое имело триумфальный успех: критика заметила легкость ее танца, ее лирическое да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нце Галина Уланова не просто демонстрировала техническое мастерство, поражала одухотворенность ее танца, богатство пластических нюансов, пленяла необыкновенная музыкальная выразительность движений. В ее танце, казалось, сама мелодия переходит в движение, зримо воплощается на сце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ый солист балета Вахтанг Чабукиани вспоминал, что в «поддержках Уланова такая легкая, что казалось, ты едва ее коснешься — а она уже взлетела... В танце она не нагнетала страстей, а создавала утонченно-женственный, романтический образ. В ней была своя загадка. Она притягив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ая балерина танцевала тридцать с небольшим лет. Балеты разных эпох и стилей, героини разных судеб и характеров нашли свое неповторимое воплощение в искусстве Улановой. Это и Джульетта, Жизель, Мария в «Бахчисарайском фонтане», Сильфида в Шопениане, Тао Хоа в «Красном маке», «Умирающий лебедь», «Золушка», балет, написанный С. Прокофьевым специально для Галины Улан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гранная панорама образов, созданных ее гением, вошла в историю мировой хореографии как эталон величавой культуры, вдохновенного мастер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ути, Галина Уланова прожила две творческие жизни и обе несказанно полнокровны, художнически насыщенны: более тридцати лет она была педагогом, главным балетмейстер-репетитором Большого театра. И здесь проявился несравненный масштаб ее таланта. Она воспитала несколько поколений блистательных «звезд» Большого театра. Как говорила она сама: «Театр навсегда — главное в моей жизни». Галина Сергеевна считала и внушала своим ученикам: «В каждой партии, сколько бы она не танцевалась, всегда остается еще неразгаданное. Танец так многозначен по своему смыслу! И таит он порой гораздо больше, чем сл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творчестве Галина Уланова доказала это с потрясающей силой. Вдохновенная поэзия ее танца — недостижимая вершина мирового балета. Много лет уже не танцевала Галина Уланова, но именно она остается в мире символом, музой русского бал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арья, Дар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ья, Дарина — сильная, побеждающая (древнеперсидское), женский вариант имени персидского царя Дария.</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покойствие, аккурат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Дарьюшка, Дарюха, Дарена, Даринка, Дареша, Даша, Дашуня, Дашута, Да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Овен. Планета: Марс. Цвет имени: ярко-красный. Камень-талисман: кровавик. Благоприятное растение: рябина, анемон. Покровитель имени: комар.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XIX — начале XX веков имя было распространенным, после некоторого затишья, сейчас имя вновь популя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ия Римская, мученица, 1 апреля (19 марта). Красавица Дария была язычницей, жрицей храма Афины Паллады. Выйдя замуж за христианина Хрисанфа, она обратилась к истинному Богу. По доносу молодые супруги были схвачены и отданы на мучения. Дарью отдали в публичный дом, но там ее охранял посланный богом лев. Всех, кто пытался осквернить святую, он валил на землю, но оставлял живым. Хрисанфа бросили в смрадную яму, куда стекали городские нечистоты. Но ему воссиял Небесный Свет — и яма наполнилась благоуханием. Тогда после истязаний их закопали в землю в 283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преля — Дарья-грязнопролубка, грязные проруби. Около прорубей начинает таять, вода становится желтой. Ранняя весна — большое половод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ша, что называется, благополучный ребенок. Симпатичная, в меру способная, спокойная всегда приветливая, она хорошая подруга, к которой редко кто испытывает зависть или вообще какие-нибудь недобрые чувства. Учеба в школе или институте для нее не очень труда, потому что она усидчива, ответственна, трудолюбива, очень аккуратна, правда, несколько медлитель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ша послушна, упорна, неуверена в себе и некоммуникабельна. Она любит шумные детские игры, но сама не подойдет к стайке ребятишек. Давно знакомыми детьми она может руководить, уверенно поставит обидчика на место. Уважает взрослых, подчиняется старшим подруг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ша сообразительна, может высказываться точно и остроумно. Учителя видят в ней своего помощника, но Даша не очень-то любит общественную работу, старается от нее ускольз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е дома Даша не большая помощница, но вяжет, занимается музыкой, иностранным язы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арьи аналитический склад ума, отличная память. Профессию она выбирает, трезво оценивая свои способности и возможности. Бывает ошибается, тогда не боится резко поменять специальность. В душе она высокого о себе мнения. Если случилась неудача, то это потому, считает Дарья, что ей были предоставлены неблагоприятные условия. Дарья чаще всего работает инженером, переводчиком, учительницей, следователем, секретарем, референтом. Она спокойно и аккуратно выполняет свои обязанности, на нее можно положиться, но работа ее увлекает мало, она действует из чувства долга, из свойства натуры доводить любое начатое дело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ья — домоседка, немного ленивая, поэтому в юности у нее мало молодых людей. Дарья долго не выходит замуж. Она неуверена в себе, своей женской силе. Ей необходима большая привязанность к мужчине, полное доверие к нему, тогда более откровенно ее сексуальн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у Дарья не изменяет, доверяет ему, ей даже в голову не приходит, что он может быть неискренним. Семью она возглавляет. У нее всегда чисто, она мастер на все руки — шьет, вяжет, готовит, любит варить варенье, консервировать, печь пироги, сама делает ремонты. Муж у нее на подсобных работах. Бывает с ним и с детьми резка. Но семья дружная, гостеприим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ья Алексеевна Державина (1767—1842) — русская женщина, супруга знаменитого поэта XVIII века Гавриила Романовича Держав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ья Алексеевна была одной из пяти дочерей оберпрокурора Сената Алексея Афанасьевича Дьякова, получила домашнее светское образование и воспитание, любила музыку и сама играла на арфе. Державин сделал ей предложение в 1794 году, овдовевший перед тем за полгода. Свадьба состоялась, при этом жениху было 58, а невесте 28 лет. Они не были влюблены друг в друга, и брак этот, как сознавался сам Державин, был основан более на чувстве давнишней дружбы и на благоразумии, нежели на стр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ловам биографа, Дарья Алексеевна «была красавица высокого роста и крупных форм, величавая, но холодная; правильным чертам ее недоставало одушевления и живости». По характеру своему она разительно отличалась от первой жены поэта, насколько Екатерина Яковлевна была весела, общительна, любила светскую жизнь, настолько Дарья Алексеевна «была сосредоточена в самой себе, сдержана и суха в обращении, даже с близкими людьми, часто не любезна к друзьям своего мужа». Ей казалось, что присутствие их может вредно отозваться на его здоровье, о котором она очень заботилась, однако она была «добра, благотворительна, справедлива, великодушна и потому... была любима и уважаема жившими с нею, она не терпела злословия и никогда не позволяла себе дурно говорить об отсутствующих. В ней были неизъяснимые противоречия: при видимой холодности, она иногда среди разговора вдруг растрогается и отойдет в сторону, чтобы никто не видел ее сл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рья Алексеевна старалась освободить от домашних дел своего мужа — поэта, не имея своих детей, все заботы перенесла на него и хозяйство, которым управляла сама. Она сумела значительно улучшить его, хотя берегла своих крестьян и не отягощала их обро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мужа была для Дарьи Алексеевны весьма тяжелым ударом, она с трудом от него оправилась, и жила уединенно и скромно в имении «Званка», завещанном ей мужем. Там она и скончалась, погребена рядом с мужем в Новгородском хутынском монастыре. Духовным завещанием своим она оставила 30 тысяч рублей на учреждение приюта. Желая увековечить существование «Званки» и память Г.Р. Державина, она завещала 50 тыс. рублей на учреждение в этом имении Знаменского женского монастыря, на содержание которого распорядилась внести 100 тыс. рублей в Опекунский Совет. Монастырь этот с женским училищем при нем был открыт в 1869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поэт посвятил своей «Милене» несколько стихотворения — «Мечта», «К музе», «Желание», «К портрету», «Даше прин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богам земным сближ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уть я не ищ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ольше возвыш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ак я не хо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е моей пок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ю только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будь всегда со мн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Дашенька м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вг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я — благородная (древнегреческое) — женская форма имени Евгений, имя популярное, на селе чаще, чем в городах, лет 30 назад было наоборот. Встречается гораздо реже, чем мужское.</w:t>
      </w:r>
    </w:p>
    <w:p>
      <w:pPr>
        <w:pStyle w:val="Normal"/>
        <w:ind w:firstLine="720"/>
        <w:jc w:val="both"/>
        <w:rPr/>
      </w:pPr>
      <w:r>
        <w:rPr>
          <w:rFonts w:eastAsia="Times New Roman Cyr" w:cs="Times New Roman Cyr" w:ascii="Times New Roman Cyr" w:hAnsi="Times New Roman Cyr"/>
          <w:i/>
          <w:iCs/>
          <w:sz w:val="24"/>
          <w:szCs w:val="24"/>
        </w:rPr>
        <w:t>Основные черты:</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воля, активность, трудолюбие.</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Евгеня, Геня, Женя, Жеша, Женюра, Жека, Евгеша, Енюта, Енюша, Еня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Марс. Цвет имени: темно-зеленый. Камень-талисман: изумруд. Благоприятное растение: пихта, чертополох. Покровитель имени: горная козочка.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я Сербская Милица, в схиме Евфросиния, княгине, 1 августа (19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я Римская, дева, преподобная мученица, 6 января (24 декабря). Римлянка знатного рода. Жила в III веке. Сначала была язычницей, потом уверовала во Христа и тайно от родителей в мужской одежде ушла в мужской монастырь. Там она вела строгую жизнь, некоторое время была даже игуменом монастыря. Претерпела много мучений за веру Христову и была обезглавл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Евгению, в канун Рождества, гадают по небесным светилам: если Млечный путь полон и светел, то это к вёдру, тусклый — к нена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аленькой Жени спокойный, ровный характер. Может часами играть своими игрушками в одиночестве. Она легко учится читать, рисовать, сама придумывает различные истории. Она любит и активные детские игры, но они не вызывают в ней того восторга, с каким отдаются этим развлечениям другие де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Женя учится хорошо, задает интересные вопросы по теме урока, читает много дополнительной литературы. Она очень любознательна и вдумчива, трудолюбива, умеет заниматься, не отвлекаясь на посторонние предметы. С родителями у Жени конфликтов нет, но со сверстниками в классе она не находит общий язык. Несколько подруг у Жени есть, она верный товарищ, справедливая, готовая прийти на помощь, не жалея себя и не стесняясь в средствах. Очень обижается, когда не чувствует равноценного отношения 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Евгения одновременно и располагает к себе, и колется. Она упряма, обидчива, но умеет держать себя в руках, не показать истинного отношения к собеседнику. Своей выдержкой и здравым смыслом она поможет разрядить обстановку, снять напряжение, успокоить конфликтующих колл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я в любом деле становится прекрасным профессионалом. Евгения уверена в себе, в своих знаниях. Она скромна, вроде бы звезд с неба не хватает, но становится просто незаменимой. Очень пунктуальна, нестандартна, может удивить всех неожиданным поступком или решением. Евгения может заниматься научной деятельностью, быть преподавателем, врачом, юристом, директором культурного учреждения, референтом. Она скорее трудолюбива, чем талантлива и добивается успехов благодаря своей работоспос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я не чужда общественной деятельности, у нее строгие вкусы, она верна и надежна. Довольно экономна, денег по пустякам не тратит, сохраняет старые вещи, которым вдруг находит приме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мужчинам Евгения очень строга, с ним немногословна, присущее ей остроумие приобретает саркастический оттенок. Только любовь делает Евгению мягкой, приветливой, поддающейся бурным порывам, безрассудству. Ей нравятся мужчины старше ее по возрасту, с несколько старомодными манерами, сдержанные, интеллектуальные. Выйдя замуж, Евгения научится вкусно готовить, накрывать стол, любимому человеку она сумеет много простить, будет ладить со свекровью. Детей Евгения воспитывает в строгости, но главным считает качественное образ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гения Монтихо, дочь испанского графа, французская императрица и супруга Наполеона III. История ее брака не совсем обычна. Родители ее матери Марии жили в Париже и были приверженцами Наполеона Бонапарта. Тогда Мария, будучи еще девочкой, подружилась с сыном невестки Наполеона королевы Гортензии — Луи Наполеоном. Однажды мальчик принес своей подруге букет фиалок с надетым на него золотым кольцом. Впоследствии, через много лет, выяснилось, что это было обручальное кольцо императрицы Жозефины, которое все слуги долго и безуспешно искали во двор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узнав, какой реликвией она обладает, передала кольцо дочери, надеясь, что он принесет ей счаст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в Лондоне Евгения познакомилась с принцем Наполеоном, и тот вспомнил кольцо, которого много лет назад столь легкомысленно, но так красиво подарил подруге по детским играм. Принц посчитал себе каким-то непостижимым таинственным образом связанным с юной Евгенией. Сама Мария при всяком удобном случае напоминала ему об этом, стараясь, чтобы дочь попадалась на глаза будущему монарху, платья ее непременно украшали букетики фиалок. Однажды, в 1851 году, прелестная Евгения явилась на бал с фиалками в волосах и букетиком на плече, Наполеон III был окончательно побежден, через 2 года Евгения стала французской императр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авица, законодательницы мод, устроительница придворных празднеств, Евгения позволяла себе и влиять на политику мужа. Во время похода Наполеона в Италию и путешествия в Алжир она управляла государ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ен факт, свидетельствующий о не очень высоком вкусе императрицы Евгении. Так, ею был милостиво приближен и потому ставший модным портретистом немец Винтергальтер. Однообразие его бесчисленных портретов не смущало заказчиков, зато дамы на них были миловидны, кокетливы, в одинаково модных платьях. Он написал императрицу Евгению в компании ее придворных дам, выделив ее среди них лишь особо горделивой посадкой головы, как подобает императрице и, может быть, более величественным выражением на лице. Все остальные дамы вряд ли могли отличить себя на этом огромном роскошном холсте. Как всякая посредственность, Винтергальтер высоко ценил свою продукцию. Обидевшись на недостаточно высокую, как ему показалось, цену за портрет, он со зла повторил его, на этот раз изобразив императрицу и ее фрейлин голыми. Он получил большие деньги от разгневанной Евгении, желавшей уничтожить этот неожиданный шедев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катер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катерина — чистая, непорочная (древнегреческое). Имя очень распространено как в России, так и на Западе. В зарубежной традиции начальная буква «е» отсутствует: Катерина, Катарин, Кэтрин. В прошлом веке в России с этим именем были связаны даже нарицательные наименования: катя — кукла, задать катю — выпороть, катеринить — богатеть, наживаться (очевидно потому, что «катеньками» назывались купюры в сто рублей с портретом Екатерины II — большие по тем временам деньги). В наше время этим именем пользуются меньше, но сейчас оно опять входит в моду, особенно в городах.</w:t>
      </w:r>
    </w:p>
    <w:p>
      <w:pPr>
        <w:pStyle w:val="Normal"/>
        <w:ind w:firstLine="720"/>
        <w:jc w:val="both"/>
        <w:rPr/>
      </w:pPr>
      <w:r>
        <w:rPr>
          <w:rFonts w:eastAsia="Times New Roman Cyr" w:cs="Times New Roman Cyr" w:ascii="Times New Roman Cyr" w:hAnsi="Times New Roman Cyr"/>
          <w:i/>
          <w:iCs/>
          <w:sz w:val="24"/>
          <w:szCs w:val="24"/>
        </w:rPr>
        <w:t>Основные черты:</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высокий интеллект, самолюбие.</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Катя, Катюша, Катюня, Катеня, Катеша, Катюха, Катери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трелец. Планета: Юпитер. Цвет имени: синий. Камень-талисман: хризолит. Благоприятное растение: кедр, лотос. Покровитель имени: термит. Счастливый день: сред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катерина Александрийская, дева, великомученица. 7 декабря (24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мученице Екатерине выпало время жить в период конца III — начала IV столетия — во время страшнейших гонений на христиан. Екатерина была дочкой греческого царя Ксантоса. Александрия, где жила семья царя, считалась в то время крупным центром науки и искусства. Екатерина была талантлива и любознательна, выучила философию, диалектику, ораторское искусство, риторику. Была знакома с трудами известных в то время врачей, знала несколько язы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ь Екатерины была тайной христианкой и от нее Екатерина узнала о христианском учении. Екатерина крестилась пустынным отшельником и в видении пережила мистическое бракосочетание с Иисусом Хрис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ератор Максенций, находившийся в то время в Александрии, возжелал ее и пытался доводами подорвать ее веру. Когда это ему не удалось, он послал пятьдесят философов, чтобы они это сделали. Незадачливые посланцы вышли с диспута с Екатериной утвердившимися в христианской вере, за что были посажены на кол. Для Екатерины император собственноручно изобрел орудие пыток — четыре колеса, снабженных железными шипами, к ним мученицу и привязали. Но удар молнии сокрушил их прежде, чем колеса успели причинить Екатерине вред. После этого Екатерина была обезглавлена. Ее тело было перенесено ангелами в монастырь на гору Син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й Екатерине молятся при трудных род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катеринин день устраивались гонки на сан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 под Екатерину — время ворож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енькая девочка Катя привлекает своим открытым взглядом и спокойной рассудительностью. Обожает различные подвижные игры, хорошо играет с детьми, в детском саду быстро всех запоминает по именам. Катя очень любит книжки, легко запоминает стихи, с удовольствием их декламирует, но девочка не без тщеславия: ждет аплодисментов, какой-нибудь подар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я самолюбива, для нее важно быть первой в классе. Дружит она с лучшими ученицами потому, что сама очень нерешительна, стеснительна, ей нужен надежный тыл. Однако если учитель не прав и открыто не признает ошибку, он навсегда потеряет для Кати авторитет. Катя очень любознательная девочка и любит учиться. Она фантазерка, у нее хорошо развито вообр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зрослев, Екатерина кажется гордой и неприступной, хотя на самом деле она все такая же несмелая и неуверенная в себе. Ей все кажется, что она недостаточно умна, что у нее дурной вкус, что она не сможет ответить так, как надо... Она склонна принимать все на себя, излишне субъективна. На самом деле Екатерина — человек с высоким интеллектом, имеющая достаточно вкуса и такта, живет интересной и насыщенной жизнью. Она стремится рассчитывать только на собственные силы, напрасно пренебрегая помощью окружающих. Не сумев самостоятельно решить проблему, Екатерина способна на такой приступ гнева, который может шокировать близ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катерина очень зависит от собственного настроения: она может быть доброй, величественно спокойной, легковозбудимой, быстро выходящей из себя, у нее достаточно трудны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ллективе Екатерина старается быть уравновешенной и сдержанной. Но уж если она кого невзлюбит, что бывает редко, сдерживать и скрывать свои чувства она не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катерина прекрасно справляется с работой в любой профессии, приоритета у нее нет. Она добросовестна, но работа не занимает ее, она не чувствует, что работа ей необходима. Но, движимая честолюбием, она достигнет заметных успехов, хотя и не внесет чего-то нового, неординарного. Екатерина чаще всего руководитель отдела инженеров, экономистов, она будет неплохим журналистом, телеведу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ви и браке Екатерина ищет надежность, возможность обрести уверенность в себе. Она не спешит выйти замуж, хотя выбор у нее довольно богатый. Чаще она не ошибается, выбирает близкого себе по духу человека. Мужу не изменяет, обычно хорошая хозяйка и любящая мать. Катерина умеет создать уют и спокойствие в доме. Она становится опорой своей семьи, домочадцы это особенно ощущают, стоит ей куда-то уехать или забол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 Флоренский считал, что имя Екатерина наиболее близко к Николаю, его женское допол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катерина Романовна Дашкова (1743—1810) — замечательная русская женщина, с 1783 по 1794 гг. стоявшая во главе двух российских Академий — была директором Академии наук и президентом Российской Академии, объединившей тогда крупнейшие литературные силы стр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зительно разнообразны были дарования Дашковой. Она свободно говорила на четырех языках, писала пьесы, стихи, статьи, мемуары, много переводила. Ее «Записки» А. Герцен назвал документом чрезвычайно важным для изучения XVIII столетия. Из «Записок» мы узнаем о ее дружбе с будущей императрицей Екатериной, о доверительных отношениях, обмене книгами, мыслями о прочитанном, собственными сочинениями. Вскоре после восшествия на престол Екатерины, «писал Герцен, — «отделилась от нее с быстротой истинно царской неблагодарности». Ей не прощают ни смелости высказываний, ни желания участвовать в государственных делах, ни популярности. А за общие мечты, да и за реальность — преданность, находчивость молодой женщины в деле, которое в случае неудачи грозило ей эшафотом, — Екатерина сочла возможным расплатиться в буквальном смысле этого слова. Известна записка: «Выдать княгине Дашковой за ее ко мне и отечеству отменные заслуги 24.000 рублей». Впрочем, Дашкова и не могла быть у власти: «Бесспорно, одаренная государственным умом, — пишет А. Герцен, — ...она имела два больших недостатка, помешавшие ей сделать карьеру: она не умела молчать, ее язык резок, колок и не щадит никого, кроме Екатерины; сверх того, она была слишком горда, не хотела и не умела скрывать своих антипа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катерина Дашкова была замечательным знатоком искусства. Ее суждения об архитектурных памятниках и произведениях живописи поражают точностью и глубиной. Она и сама неплохо рисовала. Однажды она приехала в Данциг, остановилась в гостинице «Россия». На стене в зале висели два монументальных полотна: раненые и умирающие русские солдаты просят пощады у победителей пруссаков. Дашкова была возмущена: ведь это после взятия Берлина русскими войсками! Она послала за красками, вечером, хорошенько заперев дверь, она взяла кисть и переписала мундиры на картинах, превращая победителей в побежденных и наоборот, и вот уже пруссаки на коленях умоляют русских о пощаде. Дашкова уехала из гостиницы очень довольная собой, представляя себе удивление хозяина, когда тот обнаружит, «что пруссаки проиграли обе бит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шкова была знакома со многими выдающимися достижениями педагогической науки, придерживалась прогрессивных взглядов в вопросах воспитания, сама детально разрабатывала примерную систему образования передового русского юно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инициативе Дашковой был издан первый толковый словарь русского языка. Она участвовала в его составлении и брала на себя объяснения слов, «имеющих отношение к нравственности, политике и управлению государ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руководством Екатерины Романовны Дашковой выходил журнал «Собеседник любителей российского слова», к участию в котором она привлекла многих талантливых литераторов. Здесь печатались Фонвизин, Капнист, Княжнин, Богданович и самый большой поэт допушкинской поры Г.Р. Держав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путешествий Дашкова составила гербарий и коллекцию минералов, этот свой «естественный кабинет», содержавший 151212 предмет, она передала в дар Московскому университе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шкова серьезно изучала садоводство. В ее подмосковном имении «Троицкое» она сажала цветы, славившиеся на всю ок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катерина Романовна увлекалась народными песнями, сама прекрасно пела и даже сочиняла музыку. «Я не только не видывала никогда такого существа, но и не слыхивала о таком, — пишет о Дашковой своим родным в Ирландию ее гостья Кэтрин Уильмот. — Она учит каменщиков класть стены, помогает делать дорожки, ходит кормить коров, сочиняет музыку, пишет статьи для печати, знает до конца церковный чин..., знает до конца театр и поправляет своих домашних актеров, когда они сбиваются с роли; она доктор, аптекарь, фельдшер, кузнец, плотник, судья, закон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исьмо характеризует Дашкову последних лет жизни. Крестница императрицы Елизаветы, подруга Екатерины II еще до восшествия той на престол, Дашкова значительную часть своей жизни провела в немилости, ссылке изгнании. «...Несмотря на то, что я была графиней Воронцовой по отцу и княгиней Дашковой по мужу, я всегда чувствовала себя неловко при дворе», — написала она в своих «Запис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умна и образованна, кругозор ее широк, характер деятелен, суждения независимы, — где ей было приспособиться к миру придворных сплетен, угодничества и рутины. Не всесильные временщики, а Вольтер и Дидро были ее друзьями и собеседниками. Недолго играла она при дворе блестящую роль, которая, казалось, была ей предназначена рождением и политическими событиями. Но в истории русской культуры, русского Просвещения Екатерине Романовне Дашковой, несомненно, принадлежит значительная р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л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на — свет, светлая (древнегреческое). Древняя формула имени — Селена — луна. Имя очень популярн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осприимчивость, возбудим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Лена, Леночка, Ленуся, Аленушка, Еленушка, Лё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Близнецы. Планета: Меркурий. Цвет имени: серо-голубой. Камень-талисман: халцедон. Благоприятное растение: ясень, астра. Покровитель имени: олень.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на Мученица, дочь апостола Алфея, 8 июня (26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на Сербская, королева, преподобная, 12 ноября (30 октября), мать святого Стефана, короля Сербского, жили в XIV 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на Равноапостольная, Константинопольская, царица, 19 (6) марта, 3 июня (21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ая царица Елена — мать святого равноапостольного царя Константина. В 336 году она обрела в Иерусалиме Животворящий Крест Господень. Царица освободила в Иерусалиме все места, связанные с земной жизнью Христа и Его Пречистой Матери, от всяких следов язычества, повелела воздвигнуть в этих местах христианские церкви. Раздав в Иерусалиме щедрую милостыню и устроив трапезы для бедных, святая царица Елена возвратилась в Константиноп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юня — Олены — длинные льны, Елена-льняница. В этот день начинают сеять лен — посеешь на Олену лен — будут длинные 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3 июня дождь с градом, то 3 декабря снег с круп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очка растет спокойным и ласковым ребенком. Немного ленива, у нее замедленная реакция, очень любит оставлять все «на потом». Восприимчива, даже очень впечатлительна к красивым сторонам жизни. Очень нуждается в родительской ласке, нежном, теплом к ней отношении. Она очень любит сказки, живет в вымышленном мире дворцов, принцесс, пажей, пышных приемов, великолепных нарядов и драгоц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ся Лена хорошо, у нее отличная память, богатая фантазия. Она влюбляется в красивых, хорошо одетых учителей, по их предметам у нее всегда «отлично». Она немного замкнута, застенчива, живет в мире своих мечтаний, но это не мешает ей быть жизнерадостной, оптимист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на слишком возбудима, капризна, что одновременно является и слабостью, и очарованием. Дружит больше с мужчинами, подруг почти нет, с женщинами отношения складываются нелегко. Обиды прощает с трудом, никогда не забудет о нанесении оскорблений. Елена очень доверчива и добра, особенно если это для нее необременительно. Узнав, что кто-то нуждается в помощи, она тут же возбуждается, готова сделать многое, но вскоре забывает о своих же эмоциях. Елена очень любопытна, секреты держать не может, если необходимо, она пойдет на компромисс с собственной совестью. Чужой успех ее задевает, она завистлива, в этом случае возбуждаются ее собственные амби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юности Елена склоняется к работе в сфере эстетики, искусства. Она талантлива, живет эмоциями, может быть актрисой, музыкантом, художницей, певицей, манекенщицей. Елена независима, умеет общаться с людьми, работа ее увлекает, но она не терпит жесткого распорядка дня, раннего начала служ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на может любить бескорыстно и крепко. В любви высвобождаются ее внутренние силы, она способна на жертвенность, но ждет такого же отношения к себе. Она очень ревнива, но ни за что не признается в этом даже самой себе, так как считает себя выше столь низменной стр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я не поглощает Елену целиком. Она не переживает об обязательном обеде, уборке, стирке, но тем не менее умеет создать в семье атмосферу покоя и мира. Особенно Елена заботится о де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на Александровна Суворова-Рымнинская (1785— 1855), княгиня, дочь обер-камергера Александра Львовича Нарышкина, мать — Мария Алексеевна Сенявина, дочь известного адмирала. Родители Елены Александровны были близкими людьми при дворе и пользовались одинаково расположением императоров Павла и Александра 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ая Елена Александровна была фрейлиной императрицы. 15 лет вышла замуж за князя Аркадия Александровича Суворова (1780—1811). Брак этот не был счастливым для Елены Александровны, ее муж не был создан для семей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26 лет княгиня Суворова осталась вдовой с четырьмя малолетними детьми. После смерти мужа она уехала за границу, жила там продолжительное время, лишь изредка и ненадолго возвращалась в Россию, поскольку ее слабое здоровье требовало пребывание в теплом клим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14 году княгиня Елена Александровна была в Вене, где отец ее, А.Л. Нарышкин, состоял во время Венского Конгресса. На блестящих балах и празднествах, которыми сопровождался этот небывалый съезд императоров, королей и принцев всей Европы, княгиня Суворова, благодаря своей красоте и обаянию, привлекала всеобщее внимание. Она занимала видное место среди высшей европейской аристокра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на Александровна обладала хорошими музыкальными способностями и приятным голосом. Композитор Д. Россини написал в ее честь кантату на известный мотив: «Ах, зачем было огород городить», повторенную им затем в финале второго действия оперы «Севильский цирюль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23 году княгиня Суворова вступила во второй брак с князем Василием Сергеевичем Голициным и остальную часть своей жизни провела на юге России, в Одессе, Симферополе и в крымском имении мужа «Василь-Сар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амых последних дней жизни, почти потеряв зрение, княгиня Елена Александровна Голицина сохранила свежесть ума и чарующую приветливость, которые делали ее приятной и интересной собеседницей. Она была другом В. Жуковского, состояла в постоянной переписке со слепцом-поэтом И. Козловым, ей посвятил стихотворение А.С. Пушк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о об ней воспоминан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шу в сердечной глуб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минутное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дой долго было м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ердил я стих обвороже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стих, унынья звук жи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мило ею повторе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енный ее душ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лиза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завета — Божья помощь (древнееврейское). Ранее популярное, в наше время, несмотря на благозвучие, встречается довольно редк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бщительность, предан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Лиза, Лизонька, Лизунька, Лизочек, Лизоч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Церера. Цвет имени: сиреневый. Камень-талисман: аметист. Благоприятное растение: сирень. Покровитель имени: лисица.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завета Андрианопольская, мученица, 4 ноября (22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завета Праведная, Палестинская, мать святого Иоанна Предтечи, 18 (5)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тра святой Анны, родительницы Пресвятой Девы, скончалась в пустыне, где скрывалась с Иоанном от воинов царя Ир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завета Федоровна, Алапаевская, великая княгиня, преподобная мученица, 18 (5) июля, в воскресенье после 7 февраля (25) января, новомуче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завета Константинопольская, игуменья, 7 мая (24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ая Елисавета с детства была отдана в монастырь. Она выросла в посте и трудах и получила дар исцелять не только телесные, но и душевные недуги. Сестры обители избрали святую Елисавету игуменьей, но ее воздержание и монашеские труды от этого не уменьшились. Она носила одежду из власяницы, многие годы питалась лишь травами и овощ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ая Елисавета совершила при жизни множество чудес: умертвила молитвой лютого змея, исцелила от многолетней болезни кровоточивую женщину, отгоняла от людей нечистых духов. Но и по смерти чудеса не прекратились: гроб преподобной Елисаветы подавал исцеление от болезней, и даже прах, взятый от ее мощей, подавал прозрение слепым. Время жизни преподобной относится к VI—VIII ве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Елизаветин день, 18 сентября, много желудей на дубу — к лютой зиме, а также выпадет много снега к Рожде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за — веселый игривый ребенок, непоседлива, смешлива, всюду сует свой носик, до всего ей есть дело. Спокойно может посидеть, слушая сказку, рассматривая картинки в книж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лассе ее любят за веселый нрав, умение дружить. Ее хорошие отметки по предмету зависят от умения учителя заинтересовать им. За компанию с подружками записывается во множество различных кружков — рукоделия, танцев, спортивных секций, долго ничем не увлекается, хотя все понемногу умеет. В старших классах любит планировать свое будущее — представляет себя кинозвездой или врачом, бесстрашной разведчицей, путешествия, нарядную пышную свадьбу с прекрасным юношей, идеальную сем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Елизавета — человек себялюбивый, импульсивный, но умеет сдерживаться, внешне уравновешенна. Однако при необходимости она сумеет оказаться ловкой, не всегда говорит, что думает, и не всегда делает то, что говорит. Она умеет блюсти свои интересы, не поддается влиянию, ее кроткий вид обманчив — она может притвориться непонимающей и не сделает то, о чем ее просят. Елизавета бывает настойчива, но до конца обычно не идет, встретив сопротивление, отступ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завета умеет наблюдать, анализировать увиденное, воображение обычно уступает интеллекту, придумать что-то новое, нестандартное она не может, иногда пытается выдавать чужие идеи и мысли за сво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завете необходимо знать, во имя чего она работает, кому необходим ее труд, какое вознаграждение получит она сама. Она чаще работает в электронной промышленности, может быть теле-, радиорепортером, педагогом. Она умеет ладить с людьми, общительна, остроум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ности у Лизы много поклонников, она, обладая даром легко знакомиться с людьми, быстро выходит замуж, но не всегда удачно. В повторном браке, более опытная, как в выборе мужа, так и в семейной жизни, она находит свое счастье. Она сумеет понять любимого мужчину, найти нужную форму общения с ним. Секс для нее — наслаждение, приносящее огромную радость, но только вместе с любимым человеком, которому она полностью доверяет. Она с удовольствием берет на себя хозяйственные заботы, справляется с ними легко и весело. Она с радостью принимает гостей, ходит к друзьям сама. Душевные взаимоотношения в семье для нее — главное в жизни, работа, подруги, развлечения стоят на втором пл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реданная жена и любящая ж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у Елизаветы возникает глубоко запрятанная грусть по несбывшимся детским мечтам. Она имеет прекрасного мужа и чудных детей, но ей кажется, что могла бы добиться в жизни большего, но что-то или кто-то ей мешал. На самом деле, у нее все в порядке, имеет все то, что заслуживает и что на самом деле хотела им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завета Алексеевна (1779—1826), русская императрица, принцесса Баденск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вместе с младшей сестрой Фридерикой, чтобы был выбор, привезли в жены Александру. Счастье в супружестве она не нашла, Александр быстро охладел к ней, она же, вероятно, любила его, потому что в трудные для него дни всегда была рядом. Она писала матери: «Как только я чувствую, что ему грозит опасность, я вновь приникаю к нему со всем жаром, на который способно мое серд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ой жизни императрица не вела. В общественной и благотворительной деятельности ее всецело заслоняла императрица Мария Федоровна, мать Александра. Елизавета Алексеевна лишена была и материнских забот: обе ее дочери умерли в младенческом возрасте. Императрица Елизавета стала искать уединения, сделалась мечтательной, замкнутой, имела свой узкий круг приятных ей людей, много читала, оставила большую переписку. Дипломат граф Федор Головкин писал о ней: «...Она образованна и продолжает учиться с удивительной легкостью. Она лучше всех других русских женщин знает язык, религию, историю и обычаи России. В обществе она проявляет грацию, умеренность, умение выраж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завета Алексеевна была очень хороша собой: художница Виже-Лебрен, увидев ее впервые в Царском Селе, в окне дворца, среди цветов, так пишет о ней: «Ей было не более 16 лет; черты ее были тонки и правильны, а овал лица безупречен; прекрасный цвет лица не был ярок, его бледность гармонировала с выражением, кротость коего была чисто ангельской; ее пепельные волосы вились вокруг шеи и надо лбом. Она была одета в белую тунику, перехваченную на тонкой и стройной, как у нимфы, талии небрежно завязанным поясом... Я воскликнула: «Психея!» По словам графини Шуазель-Гуфье, «в 45 лет императрица Елизавета была среднего роста, хорошо сложена, в лице и стане ее видны следы прежней красоты; голос у нее мягкий, проникающий в душу, улыбка меланхолическая, взор полный ума и что-то ангельское во всей фигуре ее, говорили, что она принадлежит не этому све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ближения с супругом в последние годы жизни, неожиданная смерть Александра I в Таганроге сильно потрясла императрицу, и она скончалась в пути, в городе Беле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ная легенда кончину Александра I окутала таинственностью и даже связала с личностью старца Федора Кузьмича, почитавшегося в Сибири святым, также и его супругу представляли будто бы тоже добровольно отказавшейся от мира и умершей где-то в Новгородской глуши под видом Веры-Молчаль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итературе высказывалось вполне доказательное предположение (Л. Васильева «Жена и Лиза», «Наука и религия», 10—11, 1998), что та самая Прекрасная Дама, любовь к которой А.С. Пушкин пронес через всю жизнь и которой посвящены лучшие его стихи, и есть императрица Елизавета Алексеевна. Не обозначив в стихах точного имени, он все же однажды назвал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дохновленный Аполло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савету втайне п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есного земной свиде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ламененною душ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ел на троне доброде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ее приветною крас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ина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аида — рожденная Зевсом (древнегреческое). Зевс — верховное божество античной мифологии, властелин богов и людей, бог неба и небесных сил. Сейчас имя редкое, но еще лет пятьдесят встречалось чащ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требовательность, сосредоточен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Зиня, Зинаша, Зинуля, Зинуша, Зиня, Зима, Ина, 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зеленый. Камень-талисман: изумруд. Благоприятное растение: сосна, хризантема. Покровитель имени: скорпион.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аида Тарсийская, мученица. 24 (11) октября. Родная сестра апостола Павла. Именем Христовым она исцеляла больных, чем обратила ко Христу многих язычников. За веру Христову ее побили камн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Зинаидин день расползлась по земле грязь и лошадиное копыто заливается водой, то выпавший снег сразу установит зимний п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очка капризна и нетерпелива, не любит отказов, сумеет победить и получить желаемое. Воспитывать необходимо с большим терпением, привить уважение к авторитету старших, способность прощать обиды. От острого взгляда Зиночки не ускользнет ни одна семейная тайна. Подростком она очень любит родителей, предана им до самозабвения. Очень любознательна, любит историю, театр, кино, музыку, старинную живоп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Зина — правая рука учителя, любит, когда ее ставят в пример другим, немного высокомерна, среди подруг стремится быть лидером. Подругам верна, часто они остаются ими и во взросл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Зинаиды сильная воля сочетается с высокой нравственностью. У нее практический ум, способный приспосабливаться к любым жизненным обстоятельствам. Больно переживает разочарования и неудачи, помнит обиды. Памятью обладает удивительной. Восстановит любое событие многолетней давности от месяца и года до мельчайших подробностей. Зинаида всегда знает, как следует поступить и что следует говорить в каждом конкретном случае. Своими интересами она ни за что не поступится, но и на подлость неспособна. Работу свою Зинаида знает и ценит, может работать бухгалтером, продавцом, секретарем, фармацевтом, преподава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Зинаида красива, к тому же умеет выгодно и эффектно преподнести себя. От ухажеров у нее отбоя нет, но замуж она выходит за «маменького сыночка», с которым трудно в семейной жизни, да и в материальном плане толку никакого — все, что у Зинаиды есть, она заработала сама, работая как каторжная на две ставки. Бывает, что инфантильный муж Зинаиде надоедает, и она остается о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аида довольно эгоцентрична, убеждена, что все вокруг должны жить именно так, как считает нужным она. Зинаида знает обязанности каждого перед обществом, перед самим собой и, конечно, перед ней л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аида очень практична, рачительна, немного скупа. Но если видит красивую и добротную вещь, то денег не пожалеет. Она прекрасно готовит различные домашние настойки, сама не откажется вып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браке у Зинаиды складывается все хорошо, она им поглощена: занимается благоустройством квартиры, шьет, вяжет, готовит, становится менее общите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аида Евгеньевна Серебрякова (1884—1967) — замечательная русская художница, происходила из семьи талантливых архитекторов, живописцев и скульпторов. В семье все жили искусством, это было настолько привычным, что особая одаренность девочки, ее желание стать художником никого не удивля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аида Серебрякова вошла в большое искусство автопортретом-картиной «За туалетом» (1908). Она изобразила себя стоящей перед зеркалом, расчесывая волосы. Ее глаза, губы тронуты доброй улыбкой. Живо переданы грациозное движение обнаженных рук, легкий поворот стройной фигуры. А с какой убедительностью, материальностью, тонким пониманием красоты простых предметов написаны туалетные коробочки, флаконы, булавки! Все это пронизано светом, играет и переливается, как драгоценности. Художник, историк искусства А. Бенуа писал о картине: «Здесь... истинный художественный темперамент, что-то звонкое, молодое, смеющееся, солнечное и ясное, что-то абсолютно художественное». Произведение было приобретено Третьяковской галере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е произведение Серебряковой — гимн красоте человека и природы. Может показаться, что ее не коснулись бурные события времени, что не было в ее личной жизни невзгод, что она видела только мир солнца, красоты, радости, счастья. Но она была связана и со своей сложной эпохой и было у нее большое горе — она рано похоронила горячо любимого мужа, и непреодолимые трудности житейские — на ее руках четверо детей! Тем не менее ее искусство — светлое, жизнеутверждающее. Всю жизнь художницу привлекали люди труда, атмосфера, в которой они живут, природа, которая их окружает. Она писала курских крестьянок, мастеровых, итальянских виноградарей, французских рыбаков. Вглядываясь в лица, запечатленные на полотнах Серебряковой, невольно отличаешь их характерную особенность, люди словно застигнуты художницей в момент счастливого душевного равновесия. Среди таких картин «Сидящая крестьянка», «Крестьяне», «Жатва». Наиболее значительным является «Беление холста» (1917). Фигуры крестьянок, изображенные на фоне неба, кажутся особенно величественными и мощными. Цвет, в сочетании крупных плоскостей красного, зеленого, коричневого, придает небольшой картине характер монументального полотна, выглядит как часть настенной живописи. Это произведение звучит песней славы крестьянскому тру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место в живописи Зинаиды Серебряковой занимает детская тема. В картине «За обедом» (1914), изображены трое ребятишек, сидящих за столом. У каждого только ему присущие выражение лица, взгляд, поза, жест. С тонким пониманием особенностей детской психологии художница передала индивидуальный характер каждого, а вместе воплощают удивительно трогательный образ детства. С большой любовью, как у старых голландских мастеров, написаны туго накрахмаленная скатерть, фаянсовая посуда, прозрачное стекло, румяные бул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зию повседневного, земного несет в себе эта картина. Мало кто может соперничать с Серебряковой по глубокому знанию детской души и по количеству работ, посвященных детям. Видимо, только материнство способно так одухотворить искусство и до конца обнаружить натуру художницы — нежную, тонкую, любящ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упление дочери Татьяны в балетную школу стало поводом для работы над темой балета, захватившей Серебрякову на годы. Много времени она провела за кулисами Мариинского театра, создавая серию портретов известных балерин, набрасывая пастелью танцовщиц, готовящихся к выходу на сцену. Художница восприняла балет как удивительный, полусказочный мир. Перламутрово-розовые, серебристо-серые, голубые тона пастели создают возвышенное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йзаж Серебряковой — прекрасный мир, родной и близкий человеку. Неслучайно многие портреты она писала на фоне природы, созвучной состоянию мод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жизни, когда Серебряковой трудно было покидать мастерскую, она сосредоточенно писала натюрморты. Один из них — «Морские раковины». Расположив дары моря на переднем плане, художница как бы приглашает нас подивиться вместе с ней изяществу словно светящихся изнутри перламутрово-розовых, серебристо-сиреневых и золотистых раковин, богатству цветовых нюансов, игре с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наида Евгеньевна Серебрякова была человеком высокой духовности и исключительного тала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я — жизнь (древнегреческое). Имя никогда не было особенно распространено, но и редким его не назовешь. Четыре-пять девочек на тысячу называют этим имене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мечтательность, чувствительность, доверчив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Зойка, Зоечка, Зайка, Зоюха, Зоша, Зо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Венера. Цвет имени: лимонно-серый. Камень-талисман: зеленый мрамор. Благоприятное растение: орех, овес. Покровитель имени: соловей. Счастливый день: пятниц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я Римская, мученица, 31 (18)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я Атталлийская (Памфилийская), мученица, 15 (2) мая. Жила во II веке. Супруга мученика Еспера Атталийского. За веру Христову после мучений сожж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я Вифлеемская, преподобная, 26 (13) февраля. Из блудниц была обращена к праведной жизни преподобным Мартинианом и скончалась в монасты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Зоин день соловья услышишь раньше кукушки, то счастливо проведешь все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я растет послушным приветливым ребенком. Верит сказкам и очень расстраивается, когда узнает, что Деда Мороза на самом деле нет. Дружит в основном с девочками, мальчиков из-за их буйного нрава несколько побаивается. Любит рассказывать подружкам страшные истории, которые сама часто придумывает, и сама же частенько начинает в них верить. Хорошая помощница матери. Очень подвижная. Любит, когда в семье взрослые с ней советуются. В школе легче ей даются гуманитарные науки. Она любит животных, увлекается разведением цветов. Если эти увлечения поддерживать в ребенке, то из Зои может выйти хороший зоолог, биолог, ботаник. Учиться она не любит, занятия терпит как неизбежность. Очень ласковая, любит нежничать, даже в подростковом возрасте надоедает вопросом: «Ты меня любишь?» Очень обижается, когда получает, хотя и положительный, но формальный ответ скороговоркой. Зою обязательно надо выслушать, когда она подробно рассказывает события дня, иначе нанесете ей громадную обиду до сл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Зои тихий мечтательный характер, она очень добра к людям, ладит со всеми. Она безотказна к чужим просьбам и не может постоять за себя. Зоя обаятельна, но в молодости кажется старше своих лет, зато с течением времени как будто не меняется. Одета обычно скромно и небрежно, она без больших требований к жизни, все принимает как долж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я очень сентиментальна, доверчива, привязчива. Она верна друзьям, способна прощать недостатки. Однако не любит указаний, даже со стороны родственников, как ей жить, что ей делать. С таким человеком она становится скрытной, не посвящает его в свои планы и неожиданно может удивить какой-либо переме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я очень проницательна, интуитивно может различить хорошего и плохого человека. Из нее может получиться неплохой психолог, может стать ветеринаром, учителем, медицинским работником. Сделать карьеру Зоя не стремится, ей достаточно спокойного течения будней. Она может руководить небольшим женским коллективом, сумеет пресечь интриги и с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я создана для любви и семейной жизни. Она человек страстный, чувственный, мечтающий о единственном, самом лучшем. К сожалению, чаще сбывается не так, как ожидалось. Но Зоя любит своего мужа, как мать ребенка независимо от того, как этот ребенок относится к ней. Она терпелива, конфликтов с мужем и его родственниками у нее не бывает. Зоя очень преданна семье, детей обожает, излишне бодрствует над кроват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я (978—1050) — византийская императрица, дочь императора Константина VIII Македонского, известная своими любовными приключениями. Лишь когда ей исполнилось 50 лет, Константин решил выдать ее замуж за Романа Аргира, чтобы сделать его своим наслед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стал императором, а его жена Зоя сблизилась с братом придворного евнуха красавцем Михаилом. Вместе они решили извести Романа. Евнух понемногу подсыпал яд в пищу императора, а когда он умер, Зоя беспрепятственно вышла замуж за своего любовника, который стал императором Михаилом IV.</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частья и радости это Зое не принесло: добравшись до трона, Михаил быстро охладел к своей далеко не первой молодости же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мерти Михаила на престол взошел его племянник — Михаил V, по его приказу в 1042 г. Зоя насильно была пострижена в монахини. Но как раз в это время в Константинополе вспыхнуло народное восстание, в результате которого Михаил был свергнут, а правителями страны объявлены Зоя и ее младшая сестра Феод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64 года Зоя вышла замуж в третий раз за Константина IX Мономаха, бывшего, вероятно, одним из прежних ее любовников. Он-то и скрасил последние годы жизни императрицы, относясь к ней с почетом и ува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рина, Ар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а, Арина — мир (древнегреческое). Очень популярное имя. По распространенности оно в первой пятерке имен, особенно в города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амостоятельность, устремлен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Ира, Иринка, Иришка, Ируся, Ируша, Иренка, Аринка, Аришка, Арю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Телец. Планета: Венера. Цвет имени: бледно-голубой. Камень-талисман: опал. Благоприятное растение: каштан, ландыш. Покровитель имени: сова. Счастливый день: пятниц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а Аквилейская, мученица, 29 (16)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а и сестры ее Агапия и Хиония, благочестивые христианки в IV веке мученически скончались за веру Христ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а Египетская, мученица, 1 октября (1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а Константинопольская, 26 (13)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а Коринфская, мученица. 29 (16)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а Македонская, великомученица, 18 (5)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Ирина жила в I в., она была дочерью правителя г. Мигдонии. По приказанию нового правителя Седекия святую бросили на десять дней в ров, наполненный змеями. Но Ангел Господень сохранил ее невредимой. Тогда Седекия повелел распилить Ирину пилой, но пилы ломались одна за другой. Наконец, четвертая пила обагрила тело мученицы. Седекия со смехом сказал: «Где же Бог твой?» Внезапно поднялся вихрь, блеснула ослепительная молния, поразившая многих мучителей. Однако Седекия продолжал пытки, но возмущенный народ изгнал правителя из города. Св. Ириной были обращены в христианство более 10 тыс. язычников. Преставилась св. мученица в пещере, недалеко от г. Еф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pPr>
      <w:r>
        <w:rPr>
          <w:rFonts w:eastAsia="Times New Roman Cyr" w:cs="Times New Roman Cyr" w:ascii="Times New Roman Cyr" w:hAnsi="Times New Roman Cyr"/>
          <w:sz w:val="24"/>
          <w:szCs w:val="24"/>
        </w:rPr>
        <w:t>29</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преля — Ирина-разрой берега, урви снега: около этого времени начинает таять у берегов: «Полая вода подмывает бере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мая — Ирина-рассадница: выжигают в полях траву — «На Ирину худая трава из поля в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детстве в Ире ощущается какая-то взрослость, самостоятельность. Очень любит отца, с удовольствием играет с ним. Когда в доме компания взрослых, не лезет, предпочитает заниматься собственными делами. Лучше на нее не обращать внимания, не требовать чтения стихов или показательных танцев. Все это Ира умеет, но когда становится центром внимания, стушевывается и «проглатывает язы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Ира учится хорошо и это не требует от нее больших усилий. Она талантлива, хорошо рисует, шьет, вяжет. Любит читать детективные романы, смотреть голливудские фильмы. Она не сентиментальна, рыдать над страданиями героев зарубежных сериалов не будет, они ей просто смешны. У Иры много подруг, но она не ограничивает свое общение с ними, ее привлекает общество мальчиков, с ними она тоже находит общий язык. Любит посещать спортивные секции, больше бассейн, пла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а умеет держать себя в руках, в ее словах и поступках чувствуется взвешенность, однако в определенных ситуациях она может быть и агрессивной. В ее словах и поступках много здравого смысла, она обладает собственным мнением, тонким вку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а всегда знает, чего хочет. Если она не выходит рано замуж, может освоить несколько профессий, параллельно основной — изучить язык, работу на компьютере, фотографирование. Делает все неторопливо, но основательно. Ирина может быть толковым руководителем, она никогда не повысит голос на подчиненного, внутренняя уравновешенность и рассудительность позволит ей хорошо ладить как с подчиненными, так и с начальством. Ирина тяготеет к чисто женским профессиям: работает в конструкторском бюро, преподавателем музыки, продавцом, кассиром, медсестрой, дизайнером, модельером, парикмахером и др. Ирина не всегда работает сосредоточенно и доводит дело до конца, но всегда вносит в дело личное отношение, работает лучше, когда ее хвалят. Ирина неплохой дипломат и психолог, умеет чувствовать настроение собеседника, умело этим польз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а — натура влюбчивая, но головы в увлечениях не теряет, она всегда знает, какой муж ей нужен и стремится найти свой идеал. Ирина холодновата, но сама об этом не знает, просто считает себя разумной и трезвомыслящей натурой. При этом ей трудно быть одной, и она готова идти на некоторые жертвы, лишь бы не остаться в одиночестве. У мужчин она пользуется большим успехом. Ирина любит мужскую компанию, красивое ухаживание, разговоры на грани дозволе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раке Ирина почти всегда верная жена, хорошая мать, которая все сделает для своего ребенка, но при этом никогда не подчинит себя полностью домашнему очагу. Главой семьи быть не стремится, будет полностью полагаться на суп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а Николаевна Бугримова (1910—2001) — знаменитая дрессировщица, первая женщина в нашей стране, которая стала дрессировать хищ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а Бугримова пришла в цирк в 1929 году. Вместе с А.Н. Буслаевым у нее был театрализованный номер «Полет на санях». Вскоре ее перестал удовлетворять этот номер, она мечтала создать нечто но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ение к зверям было неслучайно. Отец Ирины Николаевны был ветеринарным врачом Харьковского цирка, и она, еще девочкой, постоянно помогала ему в работе. «И кого только не приносили, не приводили к нам: собак и кошек, коз и гусей, коров, свиней и лошадей. Как-то привели даже верблюда», — писала артис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ине Бугримовой предложили взять готовую группу зверей. Но Бугримова отказалась, заявив, что ей интересней самой воспитать зверей. «Уж если укрощать, то царя зверей», — сказала Ирина Николаевна и попросила ей дать львов. Ей пошли навстречу, дали на воспитание первых трех львят, имевших «императорские» имена — Кай, Юлий, Цезарь. Первый номер Бугримовой в 1940 году внешне обставлялся очень эффектно. Когда артистка появлялась на арене, в руках у ассистентов вспыхивали факелы, в номере было много шуму, резких окриков, щелканья бича. Все это подчеркивало образ, в котором выступала укротительница: красивая, с иссиня-черными волосами, прекрасной фигурой, она играла смелую, экзотичную, несколько таинственную женщину, покоряла зрителей своей смелостью и романтичностью. И трюки в номере подбирались соответственные. Самый эффектный из них — «Кресло смерти». Артистка усаживалась в кресло, два льва передними лапами опирались на его подлокотники, а третий — на спинку, и артистка кормила их мясом — очень рискованный трю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и внешние эффекты не мешали Ирине Николаевне быть гуманнейшей дрессировщицей, заботящейся о своих питомцах. Она писала: «...Мы должна быть чутки и помнить каждое мгновение, что перед нами живое существо со своим сложным миром». Каждый понимает, что зверей надо накормить, напоить. Конечно, они должны быть ухожены, здоровы. Но Бугримова еще утверждает «со своим сложным миром». В каждом животном она видела личность, о каждом она знала множество историй. «Вот, например, Цезарь. Как-то лев Таймур ободрал рот Каю. Больной лев истекал кровью и рыча никого не подпускал к себе, но Цезарь подошел к больному товарищу и стал вылизывать ему рану. Так продолжалось несколько дней — до полного выздоровления К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дцать лет была Бугримова на манеже и около ста львиных индивидуальностей прошло через ее руки. А сколько было напряженных ситуаций во время представлений или репетиций, часто опасные. У Ирины Николаевны был уникальный трюк, во время которого она вместе со львицей проносится на качелях буквально над головами зрителей. Трюк со стороны казался достаточно опасным, так как Бугримова и львица стояли на доске-качелях без какого-либо огра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ы уверены, что львица не спрыгнет вниз? — спросили дрессировщи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бсолютно уверена. Во-первых, потому, что львицу ослепляет точечный прожектор, а во-вторых (или это — во-первых), при всем своем могуществе львица боится высоты, хотя в длину или снизу вверх она может совершить прыжок в несколько мет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т однажды во время трюка с качелями Бугримова случайно подвинула вперед на несколько сантиметров н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ев при этом носком сапога лапу стоящей впереди львицы. Та инстинктивно, чтобы удержаться на доске, впилась когтями в ногу Ирины. Острые когти пронзили насквозь тонкую кожу сапога и дрессировщица почувствовала, что рана кровоточит. Тут же она подала знак своим помощникам. Они немедленно опустили качели и отправили львицу за пределы арены, в клетку. Зал разрывался от аплодисментов, даже не подозревая, что могла случиться б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гримова была не только прекрасной дрессировщицей, великолепной артисткой, но и до отчаянности смелой, выдержанной. Вот что однажды написала она в своих воспоминаниях: «С возрастом львы, как старики, становятся капризными, сварливыми, не любят молодых львов, с трудом принимают их в свою среду, не хотят работать. Имелся, например, у меня в группе девятилетний лев Нерон. Раньше он отличался дисциплиной, а теперь стал буквально охотиться за мной. У меня было отрепетировано: после исполнения трюка Нерон идет на место и вдруг, мгновенно развернувшись, бросается на меня. Но теперь он явно переигрывал, входил в азарт. У него обнаружился скверный характер. И невозможно было угадать, в какую минуту он вновь бросится на меня. Теперь уже мизансцены устанавливал Нерон, но мне об этом не рассказывал!» И Нерон осуществил-таки свою мизансцену, бросился сзади на дрессировщицу, «...Мое белое трико теперь стало красным, в сапогах хлюпала кровь. Но я взяла себя в руки и довела номер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976 года Бугримова не работала на арене, но вела активную общественную жизнь. Ирина Николаевна была председателем Совета ветеранов Российской государственной цирковой компании, членом президиума ЦДРИ, Общества защиты животных. В 2000 году награждена орденом «За заслуги перед Отечеством» III степ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тории мирового цирка останется сильная, мужественная, обаятельная женщина, покорявшая своей воле далеко не самых добродушных представителей фауны. Женщина среди львов, земная «царица над царями», артистка Ирина Николаевна Бугрим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лавд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лавд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хромоножка (латинское). Происходит от мужского латинского имени Клавдий. «Клаудус» — эпитет хромоного бога Вулкана (или по-гречески Гефеста), кузнеца, выковавшего оружие для многих богов и героев. Еще в I половине XX века имя было распространено. Сегодня имя не в мод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бщительность, трудолюбие.</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Клава, Клавдюшка, Клавдя, Кланя, Клаха, Клаша, Кла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Марс. Цвет имени: темно-коричневый. Камень-талисман: оникс. Благоприятное растение: ель, мать-и-мачеха. Покровитель имени: лань.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вдия Алисийская (Понтийская). Мученица, 2 апреля (20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вдия Римская, мученица, 6 января (24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радала за веру Христову вместе со своей дочерью, мученицей Евгенией в III 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вдия Анкирская (Коринфская), дева, мученица, 31 (18) мая, 19 (6)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семи святых дев, с юных лет посвятивших себя Богу. Все они достигли уже старческого возраста. После мучений за веру Христову Клавдию вместе с подругами утопили в оз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 дев сеют 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 31 мая дуб перед ясенем лист пустит — к сухому ле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ва растет спокойной, уравновешенной, довольно общительной девочкой. Она много болеет, и мама часто остается с ней дома, но Клава не превращается в капризного, избалованного ребенка, она скромна и застенчива. Клава трудолюбива, хорошая помощница маме уже в 11— 12 лет: может приготовить обед, постирать, убрать в квартире, заняться с младшими детьми и не только своими, но и соседс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ва учится хорошо, но в классе она как-то незаметна. К лидерству среди сверстников она не стремится, но в случае необходимости может постоять за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несколько мужеподобной внешностью Клавдии кроется чувствительное любящее сердце. Ее душевная доброта, привязчивость часто приносят ей разочарование в людях, но она терпелива, склонна к сопереживанию и жертвенности. Стойко переносит житейские неудачи, не нагружает никого своими проблемами. Она несколько простовата, недипломатична, может быть резкой, но быстро прощает все оби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олюбивые мечты Клавдию не увлекают, она выбирает себе профессию, позволяющую ей прочно стоять на ногах и быть материально независимой — работает поваром, закройщицей, может быть музыкантом, переводчиком, педиатром, медсестрой. На работе Клавдию обычно ценят. От малейшей критики она теряется, испытывает чувство беспокойства, все время раздумывает, правильно поступила ил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е поле деятельности Клавдии — мать семейства, хранительницы домашнего очага. Она прекрасная, все умеющая жена, любящая мать. Клавдия — опора своей семьи, все многочисленные родственники, особенно немолодые, привыкли опираться на ее плечи. В доме у Клавдии множество цветов на подоконниках, обязательные кошечка и собачка, она обожает детей, их у нее двое-трое. Дома Клавдия — просто сгусток энергии, мужу обычно не на что пожаловаться. А замужеством у Клавы чаще всего заканчивается случайная встре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вдия Ивановна Шульженко (1906-1984) — певица, с ее именем связано становление эстрадной пес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усство Шульженко всегда было вне течений, вне моды. Оно гражданственно, гуманно, адресовано каждому слушающему ее лично. Сама же она неповторима, ее голос узнается из тысяч. Ее исполнению присущи глубокая задушевность, тонкий лиризм, использование интонаций разговорной речи, выразительная мимика и пла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ю артистическую карьеру она начала в 1923 г. в Харькове, в драматической труппе Н.Н. Синельникова (1855—1939). Девушка уже участвовала в любительских спектаклях и концертах, но хотела стать профессиональной актрис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29—1942 она была артисткой Ленгосэстрады, работала солисткой джаз-оркестра под управлением Я.Б. Скоморовского. Совместно с В.Ф. Коралли организовала эстрадный ансамбль Ленинградского Дома Советской Армии и руководила им. С 1943 г. трудилась в Москве: сначала была артисткой Всероссийского гастрольно-концертного объединения, затем — Москонце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тво Шульженко — своеобразная энциклопедия человеческих чувств, написанная талантом певицы в соавторстве с правдой и просто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ий платочек», «Давай закурим», «Где же вы теперь, друзья-однополчане?» — эти песни стали символами военных лет, объединяющими многие поколения, В 1950-е, 1960-е, 1970-е К.И. Шульженко продолжала исполнять знакомые, всеми любимые песни и немало новых: «Записка», «Руки», «Возьми гитару», «Три вальса» поэтов и композиторов А.И. Фатьянова (1919—1959), И.О. Дунаевского (1900-1955), А.Г. Новикова (1896-1984), В.П. Соловьева-Седого (1907-1979), А.Н. Цфасмана... Эти песни до сих пор хранятся в памяти людей — ее современ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что говорила К.И. Шульженко о самой себе и своем твор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чтобы пел голос. Пело сердце. Настоящий певец не должен гнаться за модой. Нет, нет, боже упаси, я совсем не против моды. Лучше всех делать то, что модно, — великое ка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мое время дня — время, когда выхожу на сце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 слова. Потом уже музыка. Стихи я ищу сама. Очень редко использую известные стихи. Ищу нов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я люблю жизнь. Надо любить жизнь. Она так нуждается в нашей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вдии Ивановне Шульженко выпала долгая и яркая сценическая жизнь. Она много гастролировала и в стране, и за рубежом. В 1971 г. удостоена звания народной артистки СССР. И сейчас ее голос продолжает звучать, хотя певицы уже нет с 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сения, Аксин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ения, Аксинья — гостеприимная, чужестранка, гостья (древнегреческое). Аксинья — русская народная форма. Ксения — разговорная форма имени Поликсения — очень гостеприимная. «Ксения» — по-гречески — странник, чужой, чужеземный. В Древней Греции Ксениями назывались также язвительные двустишья, которыми хозяева дома в шутку встречали гостей. Древнегреческое название Черного моря — Понт Эвксинский — Море Гостеприимное. Имя довольно редкое, но в городах оно уже становится модны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целеустремленность, независим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Ксеня, Ксенюша, Ксюша, Ксюта, Сеня, Аксюта, Аксюша, А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Сатурн. Цвет имени: серебристо-серый. Камень-талисман: халцедон. Благоприятное растение: кипарис, бессмертник. Покровитель имени: кролик.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ения Петербургская, Христа ради юродивая, 6 февраля (24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ения (в миру Евсевия) Миласская, диакониса, 6 февраля (24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севия жила в V веке, была единственной дочерью знатного римского сенатора. Стремясь к Богу, она, чтобы избежать предстоящего брака, тайно бежала из родительского дома на корабль. Оказавшись в городе Миласе, она, назвавшись Ксенией, построила храм и основала женский монастырь. Святая всем оказывала помощь: для бедных была благотворительницей, для скорбящих — утешительницей, для грешных — наставницей. Своим благочестивым примером Ксения привлекла многие души ко спас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нчалась Ксения во время молитвы, а кончина ее была отмечена знамением в небе светлого венца с блистающим посредине крес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февраля Аксинья (Ксения) Полузимница, Полухлеб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а срока осталось до нового хле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зимница пополам, да не ровно делит зиму: к весне мужику тяже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Аксинью-Полухлебницу хлеб на рынке подешевеет, будет урожай и новый хлеб будет дешев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полухлебницу цена хлебу низкая, то до нового хлеба не поднимется и 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юша уже с малых лет трудно поддается приказам, и ей гораздо легче просто объяснить необходимость тех или иных дел, чем заставлять сделать их силой. Было бы хорошо привить девочке какой-то интерес. У Ксении вся энергия может отдаваться одной главной цели: игра, рукоделие, учеба. Иногда она даже зацикливается на чем-то одном, неплохо переключить ее интерес на что-либо иное, она может забыть о старых делах и с головой уйти в нов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сюши остро развито самолюбие, поэтому учится она хорошо, хотя некоторые предметы, особенно математика, физика даются ей трудно. Ксюша очень обидчива, часто ссорится с подружками, меняет их. Но всю жизнь может дружить с той, которая ей не будет перечить, если такая найд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Ксения столь же эмоциональна и вспыльчива, любит спорить, доказывая свою правоту, прибегая к метким, но и болезненным для собеседника фразам и замечаниям. Она совершенно не может смолчать или даже схитрить, потом, оставшись наедине, она сожалеет о своей невыдерж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ении все дается непросто, но поставленной цели она обязательно добивается. На работе ее ценят за высокий профессионализм. Ее способность концентрироваться на главном приносит хорошие результаты. Но лучше, если в работе Ксения будет предоставлена самой себе и предъявлять уже готовый резуль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ения очень независима и настойчива. Любит побеждать и очень тяжело переносит поражения. «Летняя» Ксения мечтает о руководящей должности. Но начальник она очень требовательный и излишне строгий. Чаще всего она работает в редакции газеты или журнала, адвокатской конторе. Ксения не принимает чужих ошибок и недостатков, но она справедлива и не вынесет окончательного решения, пока основательно не разбер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е Ксения очень обаятельна, она всегда выделяется из толпы своим особым шармом, красивой стремительной походкой, всегда модной одеждой. Ксения имеет успех у мужчин, и ей самой лучше в мужской компании. Но это не помогает ей в устройстве личной жизни. Ксения обычно переживает несколько любовных историй. Но сохранить свою независимость, спокойно относиться к каким-то не всегда нравящимся чертам характера сильного пола у Ксении не получ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появляется сильный мужчина, умеющий подобрать нужные ключи к непростому характеру Ксении, тогда она счастлива в браке, постепенно успокаивается, понимая, что постоянная готовность к самозащите совершенно не нужна. Но все равно брак у Ксении не складывается спокойно и безмятежно. Устройством домашнего очага она занимается с удовольствием. Она хорошая мать, всегда внимательна к мужу, материальные трудности ее не пугают, она будет шутить по этому поводу, может быть, чуть злее, чем обы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ения Григорьевна Петрова — Христа ради юродив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редине XVIII века в Санкт-Петербурге 26-летняя вдова Ксения Григорьевна, потрясенная внезапной кончиной мужа, умершего без причастия, «избрала путь терпения скорбей и стала служить в подвиге юродства», дабы принять на себя всю тяжесть нераскаянных грехов покойного и тем спасти его душу. От мужа — полковника, певчего Придворной капеллы — остался дом и другое имущество; Ксения все раздала и жила подаянием, никогда не беря больше «царя на коне» (копейки), да и эту милостыню часто тут же отдавала бедным. Ходила блаженная в мужниной одежде и утверждала, что она-то и есть полковник Андрей Федорович Петров, принявший облик «давно покойной Ксеню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м Ксения как безумная бродила по городу, а ночью укрывалась от глаз людских, уходя в поле, и всю ночь стояла на молитве, попеременно кладя поклоны на все четыре стороны света. В поле, по ее словам, присутствие Божие было «более явственно». Только в редких случаях оставалась она на ночлег у знавших ее благочестивы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ачалу Ксению считали просто сошедшей с ума от горя, но постепенно отношение к ней меня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годы началось строительство новой каменной церкви на Смоленском кладбище, и блаженная Ксения решила тайно по ночам помогать строителям. Ночами она поднимала кирпичи на леса. Наутро рабочие удивлялись случившемуся. Наконец они решили узнать, кто же помогает им. И дознались, что этот тяжелый труд выполняла известная уже всей Петербургской стороне «безумная» бездомная и неимущая Кс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ели Петербурга стали примечать, что если приласкает Ксения заболевшего ребенка — тот непременно поправится. Попросит она что-то у человека — быть у того несчастию, отдаст сама — жди скорой радости. Рассказывали, как прозорливая и предупредительная блаженная однажды дом от пожара спасла, а в иной раз уберегла девушку от брака с преступником, а другой, напротив, подсказала, где встретится она с хорошим женихом. Городская молва все больше полнилась рассказами о «скорой помощнице» в делах семейных, в избавлении от хворей, в отведении б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или, что предвидела блаженная и событие государственное — кончину императрицы Елизаветы Петровны: призывала тогда всю округу печь блины к скорым помин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 более чтили прозорливицу как предвестницу удачи. Стоило ей только появиться на рынках и улицах города, как купцы открывали свои лотки и прилавки. Все наперебой упрашивали «Андрея Федоровича» взять что-либо или отведать от предлагаемого товара, ибо замечали, что если Ксения брала что-нибудь, то торговля будет спорой. Извозчики, завидев блаженную издали, гнали лошадей, прося Ксению проехать с ними хотя бы несколько шагов, ибо это предвещало им хороший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ок пять лет продолжался подвиг юродства Ксении, звавшейся Андреем Федоровичем. В худой одежонке, полубосая ходила она в петербургскую слякоть и морозы, хотя почитавшие ее горожане и предлагали блаженной одежду, кров, деньги. Ксения умерла в начале XIX века — приходские книги не сохранили точных данных ни о ней, ни о ее муже, а Смоленское кладбище, где упокоилась Ксения, было размыто страшным наводнением 1824 года. Но стараниями кладбищенского священника место захоронения Ксении было определено, а паломничество к могиле петербургской юродивой в прошлом веке стало все расти. Прежде Ксению помнили больше на родной Петербургской стороне, а теперь к ней шли за помощью со всей губернии, да и из иных сосед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могилой блаженной поставили часовню. Священники утверждают, что нигде не служилось столько панихид, как здесь, в память заступницы Ксении. Появлялись все новые свидетельства о чудесной помощи ее в бедах и болезнях, в семейных де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омники часто брали после панихиды землю с ее могилки. Постепенно весь могильный холм оказался разобран, пришлось насыпать новый, но и этот разобрали. Тогда положили на могилу мраморную плиту; почитателей блаженной и это не остановило — частицы плиты разносились во все концы России. Зато паломники оставляли на могиле денежные пожертвования в пользу ни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XX века в память блаженной Ксении на Васильевском острове был создан Дом Трудолюбия для одиноких вдов и сирот. Над могилой блаженной была построена новая часовня с мраморным иконостасом и надгробием. Часовню закрывали в 1930-е годы, открывали во время войны, вновь закрывали в 1961 г. А паломничество к блаженной Ксении продолжалось. Люди писали свои обращения к Матери Ксении на стенах часовни, потом — на заборе, которым ее старались отгородить от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87 году часовню открыли вновь, а в 1988 г. на Поместном соборе Русской Православной Церкви, посвященном 1000-летию Крещения Руси, блаженная Ксения Петербургская была официально причислена к лику святых: «Блаженная Ксения канонизирована за святость жизни, проявившуюся в глубокой любви к ближним, в смирении, терпении, кротости и прозорливости, на основании большого количества чудес, совершающихся по молитвам блаженной, а также непрекращающегося народного поч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ар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иса — чайка (древнегреческое), от слова «ларус» — чайка, но может быть и от греческого города Ларисса, названного так в честь нимфы, внучки Посейдона, Лариссы. Имя довольно распространенное, больше в городе, чем на сел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печатлительность, высокий интеллект.</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Лара, Лора, Ларуся, Ларуня, Лариска, Лороч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Овен. Планета: Солнце. Цвет имени: оранжевый. Камень-талисман: авантюрин. Благоприятное растение: боярышник. Покровитель имени: золоторунный баран.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иса Гофтская, мученица, 8 апреля (26 марта). Среди других христиан пострадала в Готии в IV веке. Все были сожжены язычниками в храме во время церковной служ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а погода 8 апреля, такова она будет и 8 октября. В этот день женщины должны оканчивать шитье, вязанье, пряжу и браться за работы в саду и в п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Лариса послушная, скромная девочка, несколько замкнутая. В школе не очень заметная среди активных, стремящихся к самовыражению школьных подруг. Лариса обладает очень хорошей памятью, много читает, все время живет в мечтах о будущем. Ей не стоит позволять замыкаться в себе, это развивает свойственный ей эгоизм. С юных лет она собственница, не любит, когда берут ее вещи, книги, уже тогда она стремится к комфорту, любит красивые вещи, быть хорошо одетой. Лариса с детства и на всю жизнь очень привязана к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иса ставит перед собой жизненную цель, но не добивается ее. Твердость ее характера часто порождает агрессивность, значительное внутреннее беспокойство, которое она пытается скрыть от окружающих за какой-то маской — бесшабашной девчонки или уравновешенной женщины. Однако внутреннее напряжение и недовольство окружающей обстановкой часто прорывается нару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иса все принимает близко к сердцу, легко ранима. В обществе чувствует себя неуютно, любит одиночество. Долго переживает разочарования и неудачи, вновь и вновь просматривая внутренним взором неприятное событие. Она не мстительна, объективна, часто укоряет себя. Скрывая неуверенность в себе, она становится язвительной, колкой, что порождает массу недру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своей энергии Лариса находит в работе или занятиях частным бизнесом, нередко достигая здесь заметных успехов. Она хороший работник чаще всего потому, что с детства привыкла к порядку и исполнительности, инициативу она проявляет редко. Лучше у нее получается работать там, где все зависит исключительно от нее самой. Лариса страдает, но терпит не всегда справедливое к ней отношение. Требовательна, щепетильна — вплоть до создания лишних проблем для других и самой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иса — богато одаренная натура. Может добиться больших успехов в лингвистике, программировании, может стать хорошим педагогом, крит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ция Ларису часто подводит, особенно когда дело касается личных отношений. Не замечает, что часто ее недовольство мешает мужчине проявить свою любовь к ней. Ей все кажется, что мужчина не такой, как надо. Если же мужчина полностью подчинится Ларисе, то и это ее не устроит, она заметит в нем недостатки мужских качеств. Угодить ей довольно трудно. Лариса, если и выходит замуж, то поздно, когда становится не столь нетерпима и проявляет лучшие качества своей натуры: милосердие, жертвенность, нежность. Она становится любящей и верной женой. Детей она обожает, причем не только своих, но и чужих. Лариса будет принимать мужа, каков он есть, не потерпит лишь измены. Измена навсегда отвратит ее от человека, хотя она и понимает, что будущее одиночество принесет ей много неприят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иса Ефимовна Шепитько (1938—1979) — талантливый известный кинорежисс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ности она жила в Киеве, шестнадцатилетней девушкой попала на Киевскую киностудию во время съемок фильма «Овод» и «заболела» ки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иса закончила ВГИК, мастерскую А.П. Довженко. «Такие, очевидно, люди были в эпоху Возрождения», — сказала она потом об учителе. Эта встреча стала для нее решающей. Она всю жизнь помнила этого велик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курсницей Лариса оказалась на съемках фильма по сценарию Довженко «Поэма о море». Фильм снимала его жена, Ю. Солнцева. Сыгранная в нем маленькая роль — первое появление Ларисы на экране. Судьбе было угодно, чтобы последняя картина Шепитько — «Прощание с Матерой» по повести В. Распутина — имела тот же сюжет. В обоих фильмах речь идет о строительстве ГЭС и о затоплении деревни и связанных с этим событием проблемах нравственных, гражданских, философс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сть Ларисе Шепитько принес уже дипломный полнометражный фильм «Зной» по рассказу Ч. Айтматова «Верблюжий глаз». Следующий фильм «Крылья» о судьбе летчицы-фронтовички Петрухиной был очень дорог режиссеру, но у критики понимания не нашел. Сценарий фильма «Ты и я» Лариса написала вместе с Г. Шпаликовым за одиннадцать дней. Этот вдохновенный труд был сильно порезан цензо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риса Шепитько считала, что каждый свой фильм надо снимать как последний. Ей необходимо было ощущать себя человеком, что-то оставившим после себя. Думая об этом, она прочитала повесть В. Быкова «Сотников». «Эта вещь обо мне, — решила Лариса, — о моих представлениях, что есть жизнь, что есть смерть, что есть бессмертие». Лариса задумала перенести повесть на экран, как историю о себе. Фильм стал для нее собственным догматическим учением, потому и сделала она его в стилистике, приближенной к библейским мотивам. Потом она сказала: «Если бы я не сняла эту картину, это было бы для меня крах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ый фильм «Восхождение», потрясший сердца всех видевших его, оказался последним законченным фильмом Ларисы Шепитько. Ее режиссерская судьба складывалась трудно, но счастливо. 2 июля 1979 г. машину, в которой она ехала, вынесло на встречную пол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д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ия — азиатка, жительница Лидии (древнегреческое). Лидия — название местности в Малой Азии, идет от корня, означающее «женщина» и родственно именам Лада, Латона и Леда. Эти имена часто давали рабыням, вывезенным из этого места. Имя не особенно популярное, но и не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бщительность, чувствен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Лида, Лина, Лиля, Лидуся, Лидуш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Овен. Планета: Солнце. Цвет имени: темно-синий. Камень-талисман: аквамарин. Благоприятное растение: пихта, гортензия. Покровитель имени: свиристель.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ия Илларийская, мученица, 5 апреля (23 марта). Жила во II веке. С супругом, детьми и прислужниками скончалась во время мучений за веру Христ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этот день при восходе солнца видны на небе красные круги, то этот год обещает плодород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а — очень любопытная девочка, ко всему присматривается, всем интересуется. Очень боится сделать что-то не так, услышать упрек или окрик в свой адрес. Послушная и осторожная, постоянно старается быть возле взрослых, из которых наибольшим авторитетом для нее является м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ьном коллективе всегда все про всех знает, делает это для того, чтобы быть, как все, со всеми и, ни в коем случае, не противопоставить себя сверстникам. Прислушивается к советам; из-за присущей ей нерешительности и внушаемости может легко подчиняться чужому влиянию. Очень энергична, но энергия расходуется на суету, разговоры, бесконечные обсуждения мелочных проблем, на которые другие не станут терять времени. В лучшем случае на заботу о себе и близких. Учиться Лида не любит, но понимает, что образование — основа ее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ия обычно самостоятельно находит выход из трудного положения. Если что-то задумала, то, пусть медленно, но настойчиво продвигается к цели. Лидия слишком субъективна, на все имеет собственную точку зрения. Очень вынослива, чрезвычайно злопамятна, может высказать обиду даже через годы и уж не упустит случая, чтобы поквитаться. Если захочет, Лидия может создать уютную обстановку, смягчить острую ситуацию, но чаще она ее усугубляет, подливая масла в ого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ия доброжелательна, всегда посочувствует окружающим, утешит добрым словом, реже окажет активную помощь, предпримет решительные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Лидия безотказна, не задает лишних вопросов, за что начальство обычно ее цен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ия может быть хорошим педагогом, стюардессой, манекенщицей. Чаще всего она работает в сфере обслуживания — в торговле, в парикмахерской, на почте и т. д. Лидия очень осмотрительная, прежде чем начать любое дело, наведет десяток справок, посоветуется с умными людьми, но не всегда это помогает. Она предприимчива, иногда попадает в сложные ситуации из-за неосторожного поступ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ия очень женственна, сексуальна, отзывчива, часто оказывается вовлечённой в бульварные приключения. Душа Лидии исполнена любви и жертвенности по отношению к близким ей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йдя замуж, она не покладая рук трудится над устройством своего «гнездышка», старается, чтобы в нем все было самое лучшее, как ока это понимает. Лидия практична, прекрасно готовит, любит принимать гостей, по возможности приобретает антиквариат. Лидия не всегда верна мужу, может стать заложницей своей привлекательности, сама увлекаясь до потери самоконтроля. Но муж ценит Лидию за работоспособность, хозяйственность. Ради детей Лидия может оставить работу, полностью отдаться их воспитанию. Дети к Лидии относятся обычно снисходительно и немного свысока, стесняясь ее несовременности. Ее любовь к ним обычно безгранична и сле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ия Андреевна Русланова (1900—1973) — любимая русская певица, исполнительница русских песен и романсов. Певица очень много концертировала по всей стране и пользовалась феноменальной популярностью. Говорят, что как-то на Дальнем Востоке люди остановили поезд, узнав, что там едет сама Русланова. Остановили, чтобы только посмотреть на нее, послушать... Таких историй множ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ланова никогда не была красавицей, хотя обладала очень выразительной внешностью. Это была незаурядная, независимая, гордая личность, прямо и резко выражавшая свое мнение. Но как запоет... В каждой ее песне была искренность, сердечность, подлинно русская широта. И при всем этом какой-то особенный голос. Вот уж кого ни с кем нельзя было спутать — так это Русланову. А ведь основное достоинство каждого артиста — индивиду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ась Лидия Русланова в бедной крестьянской семье в деревне Чернавка, неподалеку от волжского города Саратова. Рано осталась сиротой и выросла в детском приюте. «Песни, будто няня, учили меня всему, чему только возможно научить человека, — вспоминала певица. — Песни растили меня, воспитывали, раскрывали на мир глаза. Что бы я без них могла понять?! К пению моему у нас в деревне относились как к чему-то особому, неземному. Помню, как я, девчонка-сирота, за пение свое первый кусок хлеба получила. Бабушка моя тогда меня посрамила: «Господи помилуй! За хлеб петь-плясать!» Но я не устыдилась. И всю дальнейшую жизнь сама себе на хлеб зарабатыв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 приюта, в котором росла Лидия Русланова, пел в церкви. Чтобы послушать маленькую солистку этого хора, люди плыли по Волге за сто верст из многих сел, приезжали из самого Саратова. «Уж больно хорошо сирота поет», — говорили. После приюта Лидия Русланова начала работать на мебельной фабрике: резкие запахи лаков, краски раздражали горло, но она все равно пела, пела 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стоятельная концертная жизнь Руслановой, как она считала, началась с концерта в Ростове-на-Дону в 1923 году. И продолжалась ровно 50 лет. Там же, в Ростове, за месяц до кончины певица дала свой последний концерт. И программа в нем, как всегда, не была обозначена. Обычно Русланова пела пару песен, а дальше — то, что просили слуша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народную любовь Лидия Русланова снискала в годы второй мировой войны. Всю войну она выступала перед солдатами, была на всех фронтах. И хотя уже до войны ее популярность побила все рекорды, в военные годы ее имя стало восприниматься как символ — символ Родины, дома, наде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ая песня «Валенки» обрела свою жизнь в годы войны. Рассказывают, что как-то во время фронтового концерта Лидия Русланова увидела у одного молоденького солдатика прохудившиеся валенки. Вспомнила она мгновенно саратовские частушки про валенки да тут же завела их, только на свой манер. Рождение песни приняли на ура, и осталась она в репертуаре Лидии Руслановой на вс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 только песня Руслановой была на фронте с солдатами. В конце 1943 года Лидия Андреевна в составе концертной бригады приехала во второй гвардейский кавалерийский корпус под командированием Героя Советского Союза генерал-лейтенанта В.В. Крюкова. В это время в одном из полков проходило собрание, на котором было зачитано письмо колхозницы — она передала свои сбережения государству, чтобы на эти деньги сделали пушку ее сыну-артиллеристу. Потом выступила Лидия Андреевна и сказала, что отдает свои средства на постройку двух батарей «катюш». Три месяца спустя Русланова снова прибыла в часть и торжественно «вручила» свой подарок бойцам. Там, на фронте и встретила Лидия Русланова свою любовь. Ее мужем стал генерал В. В. Крю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кончании войны Лидия Русланова, как любимейшая народом артиллеристка, участвовала у стен поверженного Рейхстага в концерте для побе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аже любовь народа не уберегла певицу от беды. Русланову вместе с мужем арестовали в 1948 году. Требовали, чтобы подписала бумагу, будто муж — предатель, враг народа. Певица отказалась. Осудили ее якобы «за антисоветские разговоры и анекдоты» и за то, что она якобы вместе с мужем занималась присвоением в больших масштабах трофейного имущества. Пять лет она провела в тюрьмах. Говорят, что тюремное начальство, намекая на возможные послабления, не раз просило Русланову спеть на праздничном вечере, на что Лидия Андреевна глядя в решетку, отвечала: «Соловей в клетке не поет». 1953 год изменил судьбу многих заключенных и Лидии Андреевны тоже. Ее дело было пересмотрено, в заключении было сказано, что материалов о причастности Руслановой к деятельности какой-либо антисоветской группы не имеется, не установлена ее виновность и в присвоении государственного иму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ворилось на первом концерте Руслановой после ее освобождения — трудно описать: «На глазах у всех были слезы, — вспоминал один из очевидцев. — А Русланова, выйдя на сцену, склонилась в низком поклоне и так устояла, пока не стихли аплодисменты... Потом зап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Лидии Руслановой не было хорошего образования, но она, щедро одаренная от природы, тонко чувствовала литературу, живопись, много читала и о любимых художниках, писателях могла говорить со специалистами на равных, с азартом коллекционировала произведения известных русских живописцев. На эстраде она была оценена сразу, признали ее как основательницу нового, игрового неординарного исполнения русской пес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т, что «истинные произведения искусства не уходят из жизни после смерти их исполнителей». По отношению к Руслановой это абсолютно верно. Ее песни звучат не только в сохранившихся аудиозаписях, но и в исполнении тех, кто пришел ей на сме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юбовь, Люб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Любава — любовь (старославянское). Любовь — вершина триады Вера-Надежда-Любовь. Имя всегда было популярным и любимым, хотя сейчас встречается реже, чем раньше, на селе чаще, чем в городах.</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ильная воля, общитель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Люба, Любаша, Любаня, Люба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Сатурн. Цвет имени: темно-голубой. Камень-талисман: лазурит. Благоприятное растение: липа, любисток. Покровитель имени: богомол.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Римская, отроковица, мученица, 30 (17)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 возрасте 9 лет и ее сестры Вера 12 лет и Надежда 10 лет одна за другой были обезглавлены после мучений за веру Христову пред глазами матери. На третий день в 137 году их мать, мученица Софья, скончалась на могиле дочер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имя В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чка — очень милая, улыбчивая девочка. Она добрая, покладистая, уверена, что любима, обожает блистать перед гостями. Ей нравится порядок и уют в доме, поэтому часто помогает маме поддерживать чистоту. У нее могут проявляться артистические и музыкальные способности, поэтому неплохо уже в детстве дать им развиться. Если в детстве ей привиты какие-то интересы, то обычно она сохраняет их на вс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ся Любочка средне, не может сосредоточиться, делая уроки. Память у нее хорошая, может ответить все, что слышала в классе. Плохие отметки, которые время от времени появляются в ее дневнике, девочку абсолютно не волнуют, она уверена, что в жизни эти предметы ей не пригодятся. Уже в школе Люба хочет, чтобы ее заметили, она подчеркнуто аккуратно нарядно одета, раньше своих сверстниц она пробует макияж, взрослую причес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а обращена к себе, у нее нет желания делиться с кем-либо своими задушевными тайнами. Своя компания у нее есть, но близких подруг практическ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 Любы неширок, а способности могут раскрыться, если она найдет то единственное дело, которое ей будет по душе, если же этого не произойдет, то она будет очень средненьким работником, на которого не обращают внимания начальники ни в положительном, ни в отрицательном смыс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Любови довольно сильная воля, она не поддается чужому влиянию, может бурно, импульсивно реагировать на события, но бывает надежна в экстремальных ситуациях. Она легко перестраивается, может держать себя в ру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внешне Любовь раскованна, общительна и жизнерадостна, внутри у нее живет другой человек, погруженный в свои собственные планы, чувствительный и страс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может быть замечательной актрисой или певицей. Она не боится упорной кропотливой работы и может иметь специальность косметолога, архивиста, фармацевта, бухгалтера, повара, учителя, врача, библиотек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довольно эгоистична, собственные интересы для нее самое главное. Она не забудет и не простит задевшего ее честолюбивые планы. Любови нужно общество, в котором она будет блистать. Аккуратно, исподволь и незаметно оно заставляет других служить ей. Она очень сексуальна, у нее много поклонников, но душевной теплоты ей не хватает и в интимных отношениях. Любовь сохраняет сдержанность, потому что не доверяет партн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ая жизнь Любови далеко не всегда усыпана розами. Она мечтает быть любимой, но часто изменяет сама себе, выбирая ради внешнего благополучия мужчину, далекого от своего идеала. Первые браки Любови часто распадаются, но обаятельная женщина недолго остается в одиночестве. Постепенно она становится более покладистой, терпимой. К детям относится спокойно и строго, им ближе от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Петровна Орлова (1902—1975) — знаменитая киноактриса, кумир русской публики 1930—1950-х г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Орлова родилась в подмосковном Звенигороде в семье интеллигентов. Отец будущей советской кинозвезды — Петр Федорович Орлов — был потомком тверской ветви Рюриковичей. Он служил в военном ведомстве. Мать — Евгения Николаевна Сухотина — происходила из старинного дворянского рода. В родстве с Сухотиными был Лев Толстой, книга которого («Кавказский пленник») с дарственной надписью хранилась как реликвия в доме Орлов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хотели, чтобы дочь стала профессиональной пианисткой, и в семилетнем возрасте отдали ее в музыкальную школу. По одному из семейных преданий, однажды в их доме гостил Ф.И. Шаляпин, которому показали оперетту «Грибной переполох», поставленную любительским детским театром. В этом спектакле маленькая Любочка Орлова исполняла роль Редьки. После окончания представления Шаляпин вдруг поднял Любу на руки и произнес пророческую фразу: «Эта девочка будет знаменитой актрисой!» Чтобы эти слова великого певца сбылись, Л. Орловой понадобилось ровно двадцать пять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кончания Московского театрального техникума в 1926 году, она была принята хористкой в Музыкальную студию при МХАТе имени В. Немировича-Данчен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артисткой хора и кордебалета, Орлова была занята в основном в эпизодических ролях. Однако даже в этих ролях музыкальный и драматический талант ее многим бросался в глаза. В 1932 году роль Периколы в одноименной оперетте Жака Оффенбаха вывела Орлову из состава хора и сделала солисткой. Успех актрисы был ошеломля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33 году режиссер Борис Юрцев пригласил ее на роль миссис Эллей Гетвуд в немом фильме «Любовь Алены» (этот фильм до наших дней не сохранился). Затем последовала роль Грушеньки в звуковом фильме «Петербургская ночь». Оба фильма вышли на экраны страны в 1934 году, однако того успеха, который Л. Орлова имела на театральных подмостках, они ей не принесли. И лишь в конце декабря 1934 года, когда на экраны вышел фильм «Веселые ребята», к Орловой пришла настоящая киносл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фильм снял 31-летний Григорий Александров. В кино он пришел в 1924 году вместе с Сергеем Эйзенштейном, с которым они вместе сняли легендарный «Броненосец «Потемкин»» (192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ьм был снят по сценарию Эрдмана и Маса, музыка написана Дунаевским, стихи Лебедева-Кумача. Это была первая советская музыкальная кинокомедия, она имела необыкновенный успех у зрителя. Ее идея .возникла после того, как Л. Утесов поставил на сцене со своим джазом веселый спектакль «Музыкальный магазин» и играл там роль Кости Потехина. Так что главный герой был, а героиню — Анюту — Александров никак не мог на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ин из весенних дней 1933 года художник Петр Вильяме посоветовал Александрову сходить в музыкальный театр при МХАТе, где в спектакле «Перикола» блистала 30-летняя Любовь Орлова. Режиссер последовал этому совету, пришел на спектакль и сразу же был пленен не только талантом актрисы, но и ее внешностью. Сомнений в том, кто будет играть роль Анюты в его новом фильме, у Александрова после этого не осталось. В тот же день они познаком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урные съемки «Веселых ребят» проходили летом в Гаграх. Именно там роман Орловой и Александрова обрел свои окончательные очертания, и за его развитием затаив дыхание наблюдал весь съемочный коллект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ъемки были полны самых разнообразных курьезов, недоразумений и даже несчастий. Во время знаменитого «набега животных» на усадьбу Орлова должна была вскочить на спину быка и проехать на нем несколько метров. Первоначально в роли «укротителя» должен был выступить Утесов, но он от этого трюка наотрез отказался. И тогда на спину быка вскочила Орлова. Бык воспринял это крайне агрессивно и сбросил с себя наездницу. Актриса сильно ушибла спину и около месяца пролежала в больнице. И в дальнейшем она также серьезно и даже жертвенно относилась к своей работе в кино. Так, в фильме «Цирк» 1936 года она танцевала и садилась на раскаленное софитами дуло пушки несколько дублей подряд. Остатки трико снимали потом вместе с обгоревшей кожей. А чтобы быть естественной на ткацкой фабрике, она 2 месяца проработала в це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Орлова была очень талантливой, универсальной актрисой. Она была красива особой, интеллигентной красотой, которую не портили простые наряды ее героинь. У нее был прекрасный оперный голос, она танцевала, стоя на пуантах. Все это замечательно сумел использовать Г. Александров в фильмах, выходящих один за другим, и каждый из которых становился шедевром: «Волга-Волга» (1938), «Светлый путь» (1940), «Весна» (194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а» вышла не только на экраны СССР, но и за границей. В том же году фильм демонстрировался на фестивале в Венеции, где Орлова получила специальный приз за исполнение лучшей женской роли (с ней эту награду тогда разделила И. Бергман). Успех сопутствовал фильму и в Марианске-Лазне в августе 1947 г., и в Локарно в июле 1948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онца 1940-х годов тонкий артистизм Орловой, ее духовная культура, драматический темперамент проявились в ролях, созданных на сцене театра имени Моссовета. Она сыграла в спектакле «Сомов и другие» М. Горького, «Нора» Т. Ибсена, «Лиззи Мак-Кей» Ж.-П. Сартра, «Странная миссис Сэвидж» Д. Патр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квально завораживала зрителей Любовь Орлова в спектакле, поставленном для нее Г. Александровым, «Милый лжец» в роли английской актрисы Патрик Кембелл. Ее слова по роли: «Мне всегда будет тридцать девять лет, и ни на один день больше» сопровождались громом аплодисментов, публика понимала, что это — девиз самой Любови Орловой. Первая в стране, актриса начала делать пластические операции, каждый день она вела борьбу со своим возрастом. По сорок минут ежедневно стояла у балетного станка, соблюдая жестокие диеты. Она не терпела всевозможные справочники и энциклопедии, где была указана дата ее рождения. В год ее семидесятилетия по ее же личной просьбе ни одна газета не обмолвилась о юбилее. Так она и осталась в представлении многих людей — молодой, красивой, подлинной звездой киноэкр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юдм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мила — милая людям (старославянское). Женская форма мужского славянского имени Людмил, уже неизвестного в России, но употребляемого в Болгарии. Еще несколько десятков лет назад имя было очень популярным, сейчас оно не столь распространено, в городах больше, чем на сел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нергичность, страст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Людмилка, Люда, Люся, Людочек, Людушка, Люля, Мила, Милаша, Милуша, М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Венера. Цвет имени: бежевый. Камень-талисман: желтый сапфир. Благоприятное растение: орешник, хризантема. Покровитель имени: персидский кот.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мила Чешская, княгиня, мученица, 30 (17) сентября. Была крещена святителем Мефодием, просветителем славян. Она распространяла веру Христову в Чехии, воспитала в благочестии своего внука Вячеслава. Убита своей снохой, язычницей в 927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юдмилин день гуси в отлет летят — зимушку на хвосте тащ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очка — очаровательная аккуратная девочка, обожает играть в куклы, с самых ранних лет у нее проявляются черты любящей матери. Людочка собственница по натуре, считает себя единственной хозяйкой в своем игрушечном доме, с сестрой дружит плохо. К брату относится более терпимо. Взрослая Людмила также будет больше доверять брату, чем сестре. Со своими сверстницами-подружками Люда играет с удовольствием, в лидеры не стремится, но и в обиду себя не да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а имеет хорошие музыкальные способности, родителям стоит развивать эти данные. В школе Люда учится старательно, терпеливо и усидчиво. Звезд с неба не хватает, но оканчивает школу хорош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зрослев, Людмила становится самолюбивой, ревниво относится к своей персоне. Ей необходимы поощрение, восхищение, одобрение. Часто агрессивная, но если агрессию преодолеть, то ее можно переубедить, успокоить. Людмила очень активна, любознательна, с хорошей памятью. Обладает аналитическим складом ума, но зачастую тонет в мелочах и становится несправедливой и необъективной. Людмила бывает настолько возбудима, что нередко лишается здравого смыс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впечатление о Людмиле — несколько грубовата. Но эта грубость — следствие ее сильных и резких душевных порывов. Тихая спокойная жизнь не по ней, в ней кипят энергия и страсти. Людмила очень добрая, у нее много подруг, она близко к сердцу принимает их неприятности и переживания. Людмила постоянно должна кого-то спасать. В окружении терпящих бедствий она на своем месте. Нет лучшей медсестры, фельдшера, чем Людмила. Она всегда стремится к успеху, может быть хорошей актрисой, художницей, закройщицей, модельером. Людмиле нравится все красивое, заметное. Кропотливой, регламентированной работы Людмила не выносит. Людмила очень конкретный и практичный человек, своим обаянием пользуется сознательно, приближая необходимую ц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мила много читает, нуждается в постоянном общении, любит ходить в гости и принимать гостей. Дома у нее всегда уютная обстановка, она замечательно готовит, проявляя изобретательность и своеобраз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ая жизнь Людмилы часто складывается не очень счастливо. Женское обаяние помогает ей до определенного момента. Желание нравиться ей порой вредит. Моральные принципы ее неустойчивы, но это придает ей дополнительное очарование. Замужем бывает неоднократно или остается одна, тогда ребенок — единственное ее ут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етика имени Людмила не соответствует его значению. Это подметил еще П.А. Флоренский: «Каждый знает из жизненого опыта, что люди с чересчур явно благочестивыми фамилиями редко бывают благочестивыми. Точно так же или даже еще более Людмила — и в отношении своего имени: «Немил я, хоть и мил, а ты, хотя Людмила, но людям не мила, и им не станешь м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мила Васильевна Целиковская (1919-1992) — известная русская актриса. Вся ее творческая жизнь была сосредоточена в Московском театре имени Евгения Вахтангова, в нем она прошла школу высокого актерского мастерства. Она сыграла самые разнообразные драматические роли советских, зарубежных авторов, классиков. Но миллионам зрителей Людмила Целиковская известна как киноактр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опустить возможность существования понятия «кинозвезда» в советском кинематографе, подразумевая под этим любимицу публики, то с полным основанием можно сказать, что такой кинозвездой в сороковые годы была Людмила Целиковская. Обаяние актрисы, мягкая проникновенная манера игры, лиричность в соединении с теплым юмором, душевная чистота и непосредственность героинь Целиковской сделали ее любимицей публ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же появление Целиковской на экране в музыкальной кинокомедии «Антон Иванович сердится» (1941) принесло ей большой успех. Роль Симочки в этом фильме положила начало работам Целиковской над созданием образов лирических героинь. Легко и естественно, эмоционально заразительно жила на экране Целиковская, исполняя песенки и арии. Этому способствовала музыка Д. Кабалевского, искристая, мелодичная, звучавшая в ключе драматургии филь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имочкой вскоре последовали другие роли в комедиях «Сердца четырех» (1941), «Воздушный извозчик» (1943), «Близнецы» (1945), «Беспокойное хозяйство» (194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грала она также и драматическую роль царицы Анастасии в картине С. Эйзенштейна «Иван Гроз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ей удачей Целиковской была главная роль в фильме С. Самсонова «Попрыгунья» (1955). Актриса сумела раскрыть характер героини во всей сложности, сумела проникнуть в душу чеховского образа, Мы видим на экране милую, очаровательную Ольгу Ивановну, все у нее, кажется, исполнено добрых чувств. Сдержанно, мягко, но при большой внутренней наполненности Людмила Целиковская показала всю претенциозность, фальшь своей героини, ограниченность и убожество ее натуры. В «Попрыгунье» актриса создала образ человека с глубоко индивидуальной, неповторимой судь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Людмила Целиковская мало снималась в кино. Ее богатые возможности для воплощения сложных интересных характеров реализовывались на театральной сце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ргар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ита — жемчужина (латинское). В городах имя встречается довольно часто, на селе почти неизвестн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честолюбие, любознатель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Рита, Ритуля, Ритуня, Ритуся, Туся, Марго, Маргоша, Маргуша, Мара, Мару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ыбы. Планета: Вен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вет имена: лиловый. Камень-талисман: жемчуг. Благоприятное растение: сосна, маргаритка. Покровитель имени: моллюск-жемчужина. Счастливый день: четверг.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ита, преподобная жена, 13 марта (28 февраля). Более 50 лет подвизалась в пещере Сирийской, скончалась около 450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всегда бывает оттеп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осульки длинные — будет долгий 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с детства Рита отличается заводным характером. Она подвижна, общительна, в играх стремится быть лидером, любит оказывать покровительство более слабым. Она довольно резкая, ее побаиваются не только девочки, но и мальчики. Рита очень любопытна, обожает чужие секреты, она никогда не обращает свои знания кому-нибудь во зло, но любит порассуждать о чужих тайнах, имеет свое суждение по любому вопросу. Может даже высказать свое мнение, чем приведет в замешательство родителей и г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очка сообразительная и хитрая, обладает логическим мышлением, необходимо направить ее в нужное русло — играть в шахматы, заниматься математикой. Но к учебе Рита относится довольно прохладно. Лишь в старших классах она начинает понимать, что образование ей необходимо, серьезно берется за дело, в чем ей прекрасно помогает твердость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ита умна, честолюбива и немного зла на мир, потому что уверена: ее способности не находят здесь достойного применения. Маргарита прямолинейна и категорична, склонна к скандалам, но чем старше, тем больше она старается сдерживать свои эмоции. Вызывает восхищение понимание ею происходящего вокруг, но с другой стороны — удивление, насколько приземленно, рационально может трактовать ситуации, которые, как всем казались, имели праведный оре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ита — чаще всего инженер, может быть преподавателем математики, биологии, химии, дотошным, скрупулезным юристом, бухгалтером, референтом. Из нее может получиться прекрасный общественный деятель, вечно ищущий справед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ита свободолюбива и независима. Личную жизнь строит так, как считает нужным, не обращает внимания на досужие мнения. В сексе она откровенна, ей свойственны сильные эмоции, бурные увлечения. Ее мечты об упоительной страсти и любви, в которой утонешь, забыв все волнения этой сует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йдя замуж, Маргарита неоднократно дает мужу повод для ревности. О детях она заботится. Домашнее хозяйство наводит на нее скуку, но иногда, вдохновившись, она способна потрясти необыкновенно накрытым столом с вкусными и изысканными блюдами. В семейной жизни Маргарите следует научиться терпеливости и спокойствию. Слишком часто эксцентричная Маргарита доводит дело до истерик и взаимных оскорблений. Однако она совершенно не эгоистична, ищет справедливости и, успокоившись, начинает понимать, что справедливость не означает приоритет всех ее желаний. Ей необходим человек покладистый, без особых амбиций, остроумный, сумеющий отнестись к эмоциям жены с доброй иро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ита Михайловна Тучкова (1781—1852) — происходила из старинного дворянского рода Нарышкиных. Очень любила своего второго мужа Александра Алексеевича Тучкова (1777—1812). Во время Отечественной войны он, командуя бригадой, сражался под Витебском и Смоленском, под Бородиным был уб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дней и ночей искала Маргарита тело мужа среди сотен тысяч убитых, устилавших поле брани. Мужа она так и не нашла, решила на месте битвы строить церковь. В 1820 году храм был освящен. В 1838 году после внезапной кончины единственного сына, Маргарита Михайловна приняла постриг под именем Меланья в основанном ей Спасо-Бородинском монастыре, Доброта Маргариты Тучковой привлекала массу людей в монастырь для поклонения праху защитников Оте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р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на — морская (латинское). Женская форма старинного редкого имени Марин, происходящего от латинского слова «Маринус» — морской. Имя очень популярно на селе, в городах встречается редко, хотя должно привлекать своей звучностью и красотой.</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импульсивность, общительность, независим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Мариша, Мара, Марися, Маря, Муся, 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ыбы. Планета: Луна. Цвет имени: морской волны. Камень-талисман: перламутр. Благоприятное растение: тыльник, лилия. Покровитель имени: морской конек. Счастливый день: четверг.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на Антиохийская, великомученица, 30 (17) июля Святая великомученица Марина (IV в.) — дочь языческого жреца, родилась в Антиохии. Лишившись матери была воспитана православной кормилицей. Отец, узнав, что его дочь стала христианкой, отказался от нее. Во времена гонений на христиан от императора Диоклетиана была схвачена и брошена в темницу. Святая Марина отказалась от предложенного правителем Олимвием брака и была предана жестоким истязаниям: трезубцами строгали ее тело, опаляли огнем, подвергали утоплению. Во время погружения ее в воду внезапно засиял свет, и белоснежная голубка с венцом в клюве опустилась с Не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ая вышла из воды совершенно здоровой, без следов истязаний. Пораженный чудом, народ стал прославлять истинного Бога. Это привело в ярость правителя. По его приказу тогда погибло 15 тысяч христиан, а святая Марина была обезглавлена. Было ей тогда всего 15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ля в Маринин день, лето перешагивает знойный возраст, и птицы перестают петь, задумыв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Маришку отличает жизнерадостность и подвижность, она уверена в себе, в том, что окружающие ее любят, ей восхищ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школе проявляется ее довольно своенравный характер. Учится она по настроению хорошо, но легко зажигается и тогда становится отличницей. В поведении Марины чаще преобладает порывистость. Она бывает заводной, сама придумает какой-нибудь праздник, потом вдруг неожиданно может потерять интерес к начатому делу. Марина не особенно красива, но в ней есть притягательность, и все мальчишки в классе тайно или явно в нее влюбл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ий ум и хорошие способности предоставляют Марине возможность довольно большого выбора приложения своих сил. Она интересуется медициной, дошкольным воспитанием, может быть инженером, парикмахером, актрисой, художником, писателем. Марина всегда осуществит задуманное, нигде не будет на последних ролях, хотя и к лидерству не стремится. Но у нее мужская манера руководить и править. Она объективна, уверена в себе, у нее сильная воля, она сумеет подчинить себе как мужчин, так и женщин. Марина всегда много работает, не щадит себя, мало спит, нерационально питается. При необходимости может дать делу большой разм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на стремится жить полной жизнью. Она смела, раскованна, с пылким воображением. Марина вызывает симпатию у окружающих людей, в ней, как кажется со стороны, есть нечто скрытое, неизведанное, какая-то тайна, притягивающая к ней. Сама Марина нуждается в любви и нежности, влюбляется в высоких красивых и сильных мужчин. Но любовь и брак редко бывают у нее безоблачно счастливыми, во всяком случае, с первой попытки. Марина требует к себе значительного внимания. Она обладает высочайшей интуицией и моментально чувствует самое слабое охлаждение. У Марины на все случаи жизни имеются различные «знаки», она верит своим предчувствиям, разнообразным гад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раке Марине необходимы спокойствие и материальная обеспеченность. Она несравненная хозяйка, отлично готовит, умеет развлечь гостей, умело и интеллигентно использует выгодные знакомства во благо домочадцев. Особой страсти к материнству у Марины нет, она делает все, что необходимо, но и дает детям большую самостоятельность, особенно их не опек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на с большой любовью относится к своей семье, но ее независимый характер не потерпит унижения ни словом, ни тем более пове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на Ивановна Цветаева (1892—1941), самый яркий и значительный русский поэт 1 половины XX столе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создан из камня, кто создан из гл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серебрюсь и сверк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дело — измена, мне имя — Мар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 бренная пена морск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возь каждое сердце, сквозь каждые се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ьется мое своевол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 видишь кудри беспутные э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мною не сделаешь сол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обясь о гранитные ваши кол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 каждой волной — воскрес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здравствует пена — веселая пен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ая пена морск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исала Марина Цветаева о своем имени и о себе. Все в ее личности и в поэзии, а для нее это нерасторжимое единство, резко выходило из общего круга обычных представлений, господствующих литературных вкусов. В этом была и сила, и самобытность ее поэтического слова, и обреченность жить не в основном потоке своего времени, а рядом с ним. Со страстной убежденностью провозглашала она свой жизненный принцип: быть только самой собой, ни в чем не зависеть ни от времени, ни от ср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на Цветаева родилась в Москве, в высококультурной семье, преданной интересам науки и искусства. Отец ее, Иван Владимирович Цветаев, профессор Московского университета, известный филолог и искусствовед, стал в дальнейшем директором Румянцевского музея и основателем Музея изящных искусств. Сейчас у входа в музей есть мемориальная доска в его честь, как основателя, собирателя и долголетнего хранителя музейных ценностей. Мать Марины была талантливой пианисткой, но умерла рано в 1906 году, и воспитание двух дочерей — Марины и Анастасии — стало делом отца. Он дал детям основательное образование, знание европейских языков, поощрял знакомство с классиками отечественной и зарубежной литературы и искусства. С шестнадцати лет Марина самостоятельно жила в Париже, где прослушала в Сорбонне курс старофранцузской литер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шестилетнем возрасте Марина Цветаева начала писать стихи и не только по-русски, но и по-французски, по-немецки. А когда ей исполнилось восемнадцать лет, выпустила первый свой сборник «Вечерний альбом» (1910), Книга была замечена многими критиками, одним из первых на нее откликнулся Валерий Брюсов, строгий судья поэтического вкуса, отметив красоту стиха. Никто даже не подозревал о юном возрасте ав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е книги Марины Цветаевой приветствовал поэт, критик, художник Максимилиан Волошин, живший в то время в Москве. Он даже посетил юную поэтессу у нее дома. Непринужденная и содержательная беседа о поэзии положила начало их дружбе — несмотря на большую разницу в возрасте. Марина Цветаева несколько раз приезжала к Волошину в Коктебель. Много лет спустя она вспоминала о своем пребывании в этом пустынном тогда уголке восточного Крыма, как едва ли не о самом счастливом времени своей жизни. Впоследствии памяти поэта она посвятила проникновенный цикл лирических стихотворений и воспоминания «Живое о жи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вого сборника стихов Марины Цветаевой последовали другие, изданные при содействии друга юности Сергея Эфрона, за которого она вскоре вышла замуж. Марина была уверена в своих творческих силах, в своем поэтическом успе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м стихам, написанным так р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и не знала я, что я — поэ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вавшимся, как брызги из фонт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скры из рак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росанным в пыли по магази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их никто не брал и не бер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м стихам, как драгоценным ви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нет свой чер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йшем судьба Марины Цветаевой сложилась трудно, неблагополучно и трагически, но жила она своим творчеством, оно было главным делом ее жизни. «Марина Цветаева, — как писала Анна Саакянц, — была поэтом именно в первородном, восходящем к мифологии понимании... Во всем, что она написала... рассыпано множество блистательных афоризмов, крылатых выражений, метких мыслей, парадоксов...» Ее стихи, самые разные, торжественные, праздничные, мелодичные, распевные, лирические, со всей яркостью и неповторимостью самобытного дарования, стали прекрасной частью русской поэ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рия, Мар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Марья — печальная (древнееврейское). Имя происходит от древнееврейского Мариам, что по одной версии идет от корня, означающего «отвергнутая», по другой — от слова «печальная». Мария — одно из популярнейших имен в России и во всем мире, в сказках, в литературе, в истории.</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активность, душевность, трудолюбие.</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Марийка, Мариша, Маря, Муля, Муся, Маруся, Марюта, Мася, Муша, Маня, Манюня, Маняша, Маша, Машуня, Марья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Прозерпина. Цвет имени: сизый. Камень-талисман: алмаз. Благоприятное растение: береза, василек. Покровитель имени: голубка.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Азийская, дева, мученица, 19 (6)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Вифинская, сестра Лазаря Четверодневного: в Неделю св. жен-миронос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Вифинская, преподобный (преподобная, подвизавшаяся в мужском образе), 25 (12)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Кесарийская (Палестинская) мученица, 20 (7)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Константинопольская, Палестинская, преподобная, 8 февраля (26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Константинопольская, патрицианка, мученица, 22 (9)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Магдалина, равноапостольная, мироносица, 4 августа (22 июля), в Неделю св. жен-миронос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Персидская, исповедница, 25 (12)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Персидская, мученица, 22 (9)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Радонежская, схимонахиня, мать преподобная Сергия Радонежского, 31 (18) января,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сестра апостола Филиппа, 2 марта (17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Хиданская, преподобная, 11 ноября (29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Клеопова, Иаковлева, Иосиева, мироносица, в Неделю св. жен-миронос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а в доме отца Иосифа Обручника вместе с Пресвятой Девою Марией. Они любили друг друга, как ближайшие родственницы, отчего Евангелие называет ее «сестрой Матери Иисус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Египетская, преподобная, в Неделю пятую Великого поста. Двенадцати лет ушла из дома родительского и семь лет вела греховную жизнь, потом обратилась в Иерусалиме на путь праведный и 48 лет жила уединенно в великих подвигах поста и молитвы в пустыне Иорданской и преставилась ко Господу в 522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ывая вначале на глубину ее греховного падения, Церковь воспевает высоту духовного восстания преподобной Марии; этим нам указывается, что истинное покаяние, сопровождаемое постническими и молитвенными трудами, изглаживает даже самые тяжелые грехи и приводит к высокой степени духовного совершен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апреля — Марья-зажги снега, заиграй овра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азлив на Марию Египетскую, то травы будет 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сентября, на Рождество Богородицы, — оспоженки, праздник урожая. В этот день обновлялся в избах огонь: старый гасили, а новый возжиг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енька немного упряма и своенравна в детстве, тем не менее она неиссякаемый источник радости для родителей и детство для нее останется самой светлой и счастливой порой. Она с удовольствием помогает маме, любит нянчить младших ребятишек. В детском саду спокойна, дружит со всеми, любит подвижные игры, читать стихи, танцевать. В школе хорошо учится, очень ответственна. Обижается на любую критику. Дружит не со всеми в классе, только с несколькими подружками, которых ревнует к остальным девочкам. Подвержена сиюминутным капризам, может высказать свое неудовольствие. Старается быть справедливой, не выносит несправедливости по отношению к себе. Одноклассники Машу любят: она готова поделиться всем, что у нее есть, трудолюбива, искренне переживает, если что-то случилось, умеет постоять за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Мария также разумная трудолюбивая женщина, обладающая огромным запасом любви и нежности. Она немного завистлива, но чужое несчастье вызывает у нее инстинктивное желание помочь. Если у нее что-то случилось, она замыкается в себе, редко делится своими пережи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упряма. Свое несогласие с чем-то выражает активно и бурно. Неудачи, конечно, расстраивают ее, но трагедии она из этого не делает, быстро собирается и начинает снач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не боится профессий, где нужно выкладываться полностью, круг ее деятельности чрезвычайно широк, везде она на своем месте — жизнерадостна, добродушна, трудолюбива. С годами она становится довольно строгой и внешне серьезной, однако ее душевность и общительность остаются. Поэтому лучшие профессии для Марии — педагогика и медицина, самые гуманные, требующие душевного тепла и строг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е заботы Марии — ее собственная семья. Она прекрасная хозяйка, всю себя посвящает детям, отодвигая даже мужа на второй план. Но она ему верна, чувственна, никогда не даст мужу повод упрекнуть ее в чем-то. Скорее у нее может быть повод разочароваться в нем, но Мария умеет терпеть. Муж и дети чаще отвечают ей преданностью и послуш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а Мария, Богородица, Богоматерь, Мадонна — земная мать Иисуса Христа. Упоминание о ней в четырех Евангелиях очень кратки, возникли многочисленные дополнения в апокрифах — новые евангельские сказания, официально не признанные церковью. Трагическая история женщины, которая растила сына, наперед зная, что его отнимут у нее и замучат, не могла не тревожить воображение людей. Апокрифы рассказывают о детстве Марии, о ее жизни и страданиях. Первое раннехристианское предание известно около 200 года — «Книга о рождестве Марии», позднее получившее название «Первоевангелие Иакова Младш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происходит из царского рода Давида, ее родители — праведники Иоаким и Анна. С трех лет Мария воспитывалась в Иерусалимском храме, занималась рукоделием, пищу получала из рук ангелов. В 12 лет она дала обет быть девственницей. Поскольку совершеннолетней нельзя оставаться в храме, ей нашли супруга, который должен был охранять ее, уважать ее обет. Из нескольких претендентов был выбран Иосиф по чудесному знамению: из его посоха вылетел голубь, а сухие прутья, выданные всем претендентам, так и остались прутьями, расцвел лишь у Иосифа Обручника, плотника. В его доме и происходит Благовещение — ангел Гавриил предсказывает ей чудо девственного р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и суждено родить младенца в городе Вифлееме, куда необходимо было прийти для переписи. Мест в гостинице не было, и она с Иосифом нашла случайный приют в хлеву, а в ясли уложила новорожде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40 дней после родов младенца необходимо было принести в храм, там его встретил Симеон Богоприимец, который предсказал предстоящие страдания Ма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уси распространена икона «Умиление», когда Младенец и Мать прильнули щека к щеке, малютка обхватил мать ручкой за шею, другую положил на плечо. В его порывистом движении, в обращенном к матери взоре читаются испуг и немая мольба о помощи. У матери плотно сомкнутые, словно скованные молчанием губы, слегка сдвинутые брови, душевная мука, застывшая в глубине темных глаз... Мать и сын узнали о предстоящих страд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и пришлось присутствовать на Голгофе. Есть немало апокрифов с удивительным талантом и психологической глубиной рассказывающих о страданиях Матери у креста распятого сына. На Руси были сложены замечательные плачи и причитания Богородицы над мертвым сыном — образцы прекрасной народной поэ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и Христос явился после Воскресения, она присутствует при вознесении Христа, а также при сошествии Святого Духа на апосто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шись одна на земле, говорится в апокрифах, Мария очень тосковала по сыну, И вот явился ангел сообщить, что сын берет ее к себе. В иконах, изображающих Успение Богоматери, Христос как некогда она сама младенца, держит в руках маленькую хрупкую душу Ма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я — заступница за людей перед Богом, к ней обращается самый безнадежный грешник. В византийском апокрифе «Хождение Богородицы по мукам», имевшем распространение и на Руси, Мария облегчает участь грешников, даже томящихся в аду. Есть ряд икон и монументальных росписей Богоматери с воздетыми ввысь руками — Оранта, по-гречески — молюсь. Она молит своего сына за людей. Оранту в Киевском Софийском соборе называли «Нерушимая стена» — заступничество Богоматери крепче самых испытанных стен. Замечателен образ Марии, в главной части иконостаса Благовещенского собора Московского Кремля — Деисусе, что по-гречески означает Моление. В центре изображен Христос — царь и судья, по бокам святые, просящие за стоящих в храме людей. Иконы написаны знаменитым мастером Феофаном Греком в начале XV века. Святые выступают в роли заступников, но ни один из них не вызывал такого доверия, как Богоматерь. Она изображена в тяжело ниспадающих складках синего одеяния с золотой каймой на рукавах, сразу же притягивающие внимание зрителя в приподнятых в молитвенном жесте рукам. Ее поза, нежное просветленное лицо полны достоинства и твердости. Она никуда не уйдет, пока не добьется своего, не вымолит прощения. Все знали, что Мария не оставит в беде, не преда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на Руси был введен праздник Покрова Богоматери в XII веке. Мария, сняв с головы покрывало, распростерла его над молящимся в церкви народом, обещая свое покровительство, заступничество в бедах и несчасть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ии-Богоматери посвящены церковные литургии и песнопения. Одно из них, необычайно красивое, воспроизведено в иконе «О тебе радуется», названное так по первым словам песнопения, обращенного к Богородице: «О тебе радуется, благодатная, всякая тварь: ангельский собор и человеческий род...» В райском саду, у стен снежно-белого многоглавого храма — небесного Иерусалима, в голубом ореоле сидит на золотом престоле Богоматерь с Младенцем. Вокруг стоят поющие ангелы. У подножия престола — Иоанн Дамаскин, прославленный церковью «песнопевец Богоматери», иже множество святых, мучеников земных людей. Их четкие ряды рождают ощущение стройности пения, сияющие цвета одежд — белые, алые, золотистые, зеленые — передают светлую радость льющейся мелодии. Подняв взоры вверх, они сливают свои голоса с хором анге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рфа,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а, Марта — владычица, госпожа (древнеарамейское). Марфа — русский вариант имени, очень распространенный в Древней Руси, XVIII—XIX веках. Сейчас редкое. Чаще называют по западноевропейскому варианту — Марта.</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оля, актив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Марфенька, Марфуня, Марфута, Марфуха, Марфуша, Мара, Мару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Близнецы. Планета: Меркурий. Цвет имени: оранжевый. Камень-талисман: гранат. Благоприятное растение: каштан, ромашка. Покровитель имени: божья коровка.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а Азийская, дева, мученица. После разнообразных мучений распята на кресте и усечена мечом (II в.), 19 (6)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а Антиохийская, Едесская, 17 (4)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а Каппадокийская, 14 (1)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а Персидская, мученица, 22 (9)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а Персиянка, Римская, мученица, 19 (6)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а Вифанская, сестра Лазаря Четверодневного, в Неделю св. жен-мироносиц. С сестрой Марией помогала брату, воскрешенному Иисусом Христом на четвертый день после смерти, в проповедовании Евангелия, скончалась мирно (I 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 Марфу, 17 июня, погода ясная и теплая — зерно в колосьях будет круп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ушка — очень дерзкая девчонка, шумная и озорная. Играет в подвижные игры с мальчишками и даже дерется с ними. Решения принимает быстро и не меняет, что обещала, обязательно сделает. В школе ее уважают и девочки, и мальчики. Она активна, общительна, поспевает всюду, занимается в спортивной секции, шахматами, участвует в различных олимпиадах. Учится хорошо, уже в детстве знает, кем будет, когда вырастет и на реализацию своей цели направляет все си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а увлекается точными науками, языками, довольно часто мечтает быть и становится врачом, хирургом. Марфа властна, любит поучать, в любой профессии становится воспитателем, учителем. Она очень требовательна как к себе, так и к окружающим. Иногда, что называется, «перегибает палку», становится просто беспощадной, ее увещевают, чтобы была терпимее, но она абсолютно не поддается влиянию. Неудачи Марфу не смущают, а на чьи-то атаки реагирует настолько бурно, что жалеет тот, кто ее затрону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лубине души Марфа добрый человек, она лишь боится это показать, считая доброту слабостью, которая мешает делу. Впрочем, Марфа может быть общительной, она не без чувства юмора, умеет быть подчеркнуто утонченной и обходительной. Марфа многообразна по характеру и повед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а умна, уверена в себе, горда, иногда даже коварна по отношению к женщинам, не справляющимся с работой, тратящим время на сплетни и интриги. Вообще, женщин Марфа не любит, предпочитает им общество муж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а умеет производить впечатление на мужчин. Внешне она привлекательна, спортивна, занимается горными лыжами, альпинизмом, ходит в походы, путешествует. Здесь, со своими единомышленниками она становится спокойней, сдержанней. Она надежный товарищ в походах, впрочем, в беде она поможет 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а не поддается порывам чувственности, ею всегда руководит расчет. Марфу вполне удовлетворит связь, при которой партнеры не скованы никакими обязательствами. Замуж она выходит довольно поздно, часто в браке бывает дважды. Особенно во втором браке бывает сосредоточена на семье, привязана к мужу и детям. Домашними делами заниматься не любит, но, если необходимо, сумеет сделать все сама, не дожидаясь мужа. Муж иногда испытывает смущение под строгим взглядом своей жены. Растопить лед ее сердца смогут, пожалуй, лишь внуки, которых она нежно любит и прощает им все на св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фа, жена бывшего посадника Новгорода Исаака Борецкого, пылкая, гордая и честолюбивая женщина. Дом ее был самый богатый в Новгороде, все уважали ее как вдову знаменитого посадника. Великий князь Иоанн III Васильевич в знак особой милости пожаловал старшему сыну ее чин боярина Московского, но всего этого ей было мало: она хотела управлять всем Новгородом и, так как это было невозможно под властью государя Московского, призывала новгородцев не считать себя подданными князей московских, что Новгород сам себе господин, что жители его — вольные люди, что им нужен только покровитель и лучше, если это будет не Иоанн, а Казимир, король польский и князь литовский. Марфа хотела выйти замуж за литовского вельможу и вместе с ним от имени Казимира управлять своим городом. Великий князь пришел с войском к Новгороду и обвинил Марфу в измене отечеству. Ее главные сподвижники, в том числе старший сын, были казнены, она сама была пострижена в монастырь в Нижнем Новго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тельность Марфы Борецкой, тесно связанная с судьбой Великого Новгорода в переломный момент его истории, привлекала многих писателей, начиная с Н.М. Карамзина, написавшего повесть «Марфа Посадница, или падение Новгорода» (180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деж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а — надежда (старославянское). Одна из легендарной семьи мучениц. Имя давали и дают девочкам довольно част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трудолюбие, эмоциональ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Надя, Надея, Надёна, Надюха, Надюша, Надина, Д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Сатурн. Цвет имени: оранжевый. Камень-талисман: коралл. Благоприятное растение: клен, календула. Покровитель имени: еж.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а Римская, отроковица, мученица, 30 (17) сентября. Она в возрасте 10 лет и ее сестры Вера, 12 лет и Любовь, 9 лет, одна за другой после мучений за веру Христову были обезглавлены пред глазами матери Соф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имя В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нька эмоциональна, излишне упряма, жизнерадостна. Она бывает музыкально одарена, хорошо поет, танцует. Обожает шумные игры, веселые забавы — качели, карусели. В школе она терпелива, настойчива, трудолюбива. Она вся устремлена в будущее, мечтает о счастливой взрослой жизни. У нее много подружек, она стремится быть первой среди них во всем — в знаниях, умении шить, вязать, играть на инструменте, лучше кататься на коньках, ездить на велосипеде. Все это она проделывает с большой охотой, легко и радос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школы она стремится скорее начать самостоятельную жизнь, уехав, например, учиться в другой город. Часто влюбляется, совершает необдуманные поступки, переживания юности остаются в ее сердце на вс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а внешне привлекательна, обладает хорошими способностями, чаще склонна к гуманитарным профессиям, хотя бухгалтер, технолог или кондуктор какого-нибудь производства тоже не исключ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она добросовестна, активна, надежна, но значительной карьеры не делает. Она очень эмоциональна, постоянно готова к слезам и в то же время скрытна, агрессивна. Очень горда и внутренне независима, всегда и всем пытается доказать, что у нее все в порядке и она счастл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частлива она бывает редко, хотя с возрастом и обретает некоторую жизненную стабильность. Семейная жизнь Надежды не всегда складывается удачно. Часто она рано выходит замуж и скоро разводится, оставшись одна с ребенком и навсегда вычеркнув его отца из их жизни. Если в браке все в порядке, жизнь все равно найдет, какой шишкой «наградить» Надежду, имя это страдате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у легко вывести из себя самой невинной шуткой. Правда, она быстро успокаивается, Надежда — человек настроения, ее поведение часто непредсказуемо. Постепенно, с возрастом, она становится более сдержанна в проявлении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е необходимо простое семейное счастье. Она становится хорошей хозяйкой, уже не живет только будущим, а радуется каждому сегодняшнему дню. Мужем руководит, но делает это тактично. Она трудолюбива, с удовольствием возится на даче, возделывает грядки. Дети у Надежды воспитаны, признают авторитет матери. Надежда немного корыстна, старается больше принести в семью, стремится к материальному благополучию. Если муж разделяет ее устремления, Надежда вполне счастл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а Ивановна Забела-Врубель (1868—1913) — выдающаяся оперная и камерная певица. Она окончила петербургскую консерваторию, театральную деятельность начала в Киевском оперном театре И.Я. Сетова. И где бы она потом ни выступала — в Тифлисе, Харькове, в других городах, — повсюду писали об ее лирико-колоратурном сопрано какого-то особого, кристально-чистого, неизъяснимо обаятельного темб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ловам М.Ф. Гнесина, голос у нее был «ни с чем не сравнимый, ровный-ровный, легкий, нежно-свирельный и полный красок или, точнее, сменяющихся переливов одной какой-то краски, предельно выразительный, хотя и совершенно спокойно льющийся. Казалось, сама природа, как северный пастушок, играет или поет на этом одушевленном музыкальном инструмен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ой облик! Возможно ли было, раз увидев это существо, не обольститься им на всю жизнь! Эти широко расставленные сказочные глаза, пленительно-женственная, зазывно-недоуменная улыбка, тонкое и гибкое тело и прекрасные, длинные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ервой встрече с Забелой композитор Римский-Корсаков был поражен ее своеобразием. Сначала ему казалось, что поэтическое очарование, как бы излучавшееся артисткой, объяснялось удивительным соответствием его художественных образов природным данным певицы. Особенно хорошо удавались Забеле роли фантастических, сказочных существ: Волховы, Снегурочки, Панночки, Царевны-Лебеди. Но позднее Римский-Корсаков был не менее восхищен Татьяной Лариной в исполнении Забелы, с ее диковатостью, ее отъединенностью от мира Петушковых, Буяновых. Кого бы ни играла Забела — царевен, русалок или земных девушек — ее героини неизменно покоряли одухотвор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цвет творчества Забелы-Врубель был связан с частной оперой С.И. Мамонтова. Именно здесь были осуществлены постановки таких шедевров Римского-Корсакова, как «Псковитянка», «Майская ночь», «Снегурочка», «Садко», «Царская невеста», «Сказка о царе Салтане», «Кащей Бессмертный» с участием Забелы-Врубель. Недаром ее называли «корсаковской певицей». Одной из лучших партий Забелы стала Волхова в опере «Сад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емьеры Римский-Корсаков писал артистке: «Конечно, Вы тем самым сочинили Морскую царевну, что создали в пении и на сцене ее образ, который так за Вами навсегда останется в моем воображении...» Партию Снегурочки Забела готовила вместе с композитором и тоже получила высочайшую оценку Римского-Корсакова, который писал ее мужу художнику М. Врубелю: «Так спетой Снегурочки, как Надежда Ивановна, я раньше не слыхивал». Современники называли Забелу певицей женской души, женской тихой грезы, любви и грусти, отмечая кристальную чистоту и нежность ее голоса, хрустальную прозрачность тембра. Все это соответствовало музыкально-сценическому образу Марфы («Царская невеста») — одному из самых выразительных в оперной палитре Римского-Корсакова. Оперный репертуар Забелы не ограничивался лишь музыкой этого композитора. Она была великолепной Антонидой в «Иване Сусанине», проникновенно пела Иоланту в одноименной опере, Мими в «Богеме». И все же лучшими были созданные ею образы женщин в операх Римского-Корсакова, его романсы составляли основу камерного репертуара Забе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а Ивановна была замужем за величайшим художником — Михаилом Александровичем Врубелем. Чуть ли не в первый же день знакомства он сделал предложение. Впоследствии говорил сестре, что, если бы она ему отказала, он бы покончил с собой. Но Забела колебалась недолго, и уже через два месяца они обручились, а в июле 1896 года обвенч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убель был очень музыкален и принимал самое близкое участие в разучивании ролей Забелы, к его советам она всегда прислушивалась. Все ее костюмы и грим он придумывал сам. Забела стала музой художника, ее портрет-фантазия, написанный в год женитьбы, так и назван «Му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естной была личная жизнь Надежды Ивановны — ранняя смерть сына, душевная болезнь мужа. Короткой была и сама ее творческая театральная карьера. Всего пять с небольшим лет блистала она на сцене московской частной оперы, потом последовали неудачи на императорской сцене. Только камерные вечера Забелы-Врубель по-прежнему привлекали внимание слушателей. Последний ее концерт состоялся в июне 1913 г. На нем она исполняла произведения своего любимого компози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ба Забелы печальнее, чем судьба Врубеля. После художника остались его картины. Голос певицы исчез вместе с ней, пережившей мужа всего на три года. Теперь Забела живет только в картинах Врубеля. Вот она Морская Царевна — при восходе месяца стоит среди зарослей камыша, в короне из жемчугов; а вот Царевна-Лебедь в волшебно-мерцающем оперении, в высоком, в жемчугах, кокошнике с воздушной фатой и блистающими драгоценными перстнями на тонких пальц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убель писал не только «портреты-фантазии жены, но и портреты ее с натуры». В сокровищницу русского искусства вошли портреты Надежды Ивановны Забелы-Врубель 1898 года в платье с широким поясом и шляпе, на фоне березок (1904), после концерта (1905), отдыхающей на кушетке, возле горящего камина. На ней одно из тех необыкновенных концертных платьев, которые Врубель для нее изобретал, — платье из нескольких прозрачных чехлов различного цвета, подобное экзотическому цв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та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ия — родная (латинское) — женская форма старинного редкого имени Наталий, происходящего от латинского слова «наталис» — родной. Наталья — русская разговорная форма. Мягкое, приятное звучание этого имени стало причиной всегдашней его популярности.</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оля, активность, доброжелатель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Наталя, Наталка, Наташа, Натаха, Таша, Натуля, Натуся, Туся, Наля, Т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Меркурий. Цвет имени: алый. Камень-талисман: кровавик. Благоприятное растение: азалия, валерьянка. Покровитель имени: жук-плавунец.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ия Никомидийская, мученица, 8 сентября (26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ые мученики Адриан и Наталия жили в Никомидии при императоре Максимиане (305-311). Адриан — язычник и начальник судебной палаты — обратился к христианству, видя страдания мучеников за веру. Он объявил себя христианином, был заключен в темницу и подвергнут жестоким мукам. Его жена святая Наталия — тайная христианка, — радуясь обращению мужа, не переставала укреплять Адриана в муч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традальческой кончины супруга она вскоре также преставилась ко Господу и почитается Церковью как бескровная мученица, изнуренная страд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обнее см. мужское имя Адри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ентября — Наталья-овсян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в одних местах начинается, в других заканчивается уборка ов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ят овсяной кисель и пекут овсяные бл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холодный утренник предвещает раннюю и холодную зи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ком коллективе Наташенька инициатор многих игр, заводила и шалунья. Даже в давно известные игры она вносит что-то новое увлекательное, захватывающее. У нее удивительная фантазия и отличная образная память. В школе Наташа активная общественница, повсюду успевает, любит быть на виду, удваивает свои усилия, когда слышит похвалу в свой адрес. У нее веселый и живой характер, решительные манеры, деятельная добр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Наталия, как и в детстве, остается очень впечатлительной. Она очаровательна и обаятельна и прекрасно умеет использовать эти свойства с пользой для себя. Очень чувствительная к неудачам, любое замечание, не говоря уже о прямой обиде, воспринимает как личное оскорбление. Обид не забывает, хотя со временем и прощает. Держится независимо, может сказать колкость в чей-то адрес, это ее внешняя реакция на критику. У Наталии достаточно много трудностей на работе и в семейной жизни, но держит все в себе, на ней маска жизнерадостного или уравновешенного спокойн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 Наталия всегда добивается успеха. Она не поддается влиянию, полагается всегда на себя, сделает то, что задумает. У Наталии удивительно сильная интуиция, ей часто многое становится ясным по самым малозаметным признакам. Ее реакцию предугадать трудно, известно, что не боязлива, сообразительна, не оставит человека в б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талии широкое поле деятельности. Она может стать актрисой или художником, преподавателем или ученым, реставратором или сотрудником музея, инженером, историком, археологом. Наталия добивается успеха везде, где необходимы женский такт, осторожность и реш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ия — человек высоконравственный, ее радуют как свои, так и чужие успехи. Но в некоторых случаях ее нравственность приводит к пуританству, порой даже агрессивному. Наталья принимает самозабвенное участие в судьбе несчастной подруги или родственницы. Она отдает ей все силы и не требует взамен ничего, кроме признания своей самоотверженности. Внешне спокойная, Наталия ощущает себя как мученица во всем — любви, ненависти, карьере, даже болеет она как-то мученически. Любая ее победа, от мелкой до значительной — это подвиг. Она счастлива, когда видит, слышит или чувствует искреннюю признательность или восхищ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ия признает секс только с мужчиной своей мечты. Если такой не встречается, она может остаться одна. Но обычно она рано выходит замуж, в семейной жизни все силы сосредотачивает на воспитании детей. С мужем у нее отношения не всегда безоблачны. У Наталии практический ум, она расчетлива, но вся ее корысть направлена на благополучие семьи. Ей удается отлично вести дом, принимать гостей, поддерживать беседу. Любит выезжать на природу, путешествовать, обожает театр, посещает концерты, любит компании друзей. В любой компании она хорошо приспосабливается, чувствует себя легко и свободно. Но за этой общительностью и внешней легкостью часто скрывается сильная воля. Наталия участлива, спокойна и доброжелательна, но если что не так, то подобно своему животному ежу, сворачивается в клубок и ко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ья Александровна Зубова (1775—1844), урожденная Суворова, дочь Александра Васильевича Суворова, великого русского полководца. Наталия родилась, когда ее знаменитому отцу было, около сорока пяти лет, а матери Варваре Ивановне, урожденной Прозоровской, — двадцать четыре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рогательной нежностью относился Суворов к дочери. Он считал, что дочка растет с его закалкой. Суворов писал о дочери, когда ей было всего два года: «Дочка вся в меня, и в холод бегает босиком по грязи». Свое чувство к дочери он высказал следующим образом: «Смерть моя для отечества, жизнь моя — для Ната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ая жизнь Суворова сложилась неудачно. Он разошелся с женой через девять лет после женитьбы. Воспитание дочери целиком взял на себя. Сын Аркадий был оставлен с матер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ша обучалась в Смольном институте. Отец писал ей: «Милая моя Суворочка! — так ласково называл он дочь, — Письмо твое ... получил: ты меня так утешила, что я по обычаю моему от утехи заплакал. Кто-то тебя, мой друг, учит такому красному слову, что я завидую... Ай-да Суворочка. Здравствуй, душа моя, в белом платье, носи на здоровье, расти вел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кончании института Наталья была зачислена фрейлиной Екатерины I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воров очень придирчиво выбирал дочери достойного мужа среди именитых претендентов на ее руку — князей Трубецкого, Щербатова, графа Салтыкова... Свой выбор он остановил на графе Николае Зубове. Суворов знал его еще по участию в сражении на Рымнике. Одержав победу над турками, Суворов послал тогда подполковника Николая Зубова курьером в столицу с вестью о победе. Жених был видный. Его младший брат Платон Александрович Зубов, могущественный фаворит императрицы, находился у руля государственного пр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ворочка стала графиней Натальей Александровной Зубовой. Но при этом она титуловалась по отцу «урожденной княжной Италийской, графиней Суворовой-Рымнин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царствования Павла I Суворов подвергся опале. Наталья Александровна, забрав младшего сына, посетила его в селе Кончапское Новгородской губернии, где отец отбывал ссылку. Приезд дочери с внуком очень растрогал и ободрил старика. Он окончательно воспрянул духом, когда вновь отравился в арм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ив историческую итальянскую кампанию и беспримерный швейцарский поход, Суворов в звании Генералиссимуса вернулся домой. Он был тяжело болен и в 1800 году умер. А в 1805 году Наталья Александровна схоронила мужа, в 1806 — мать, в 1811 году трагически погиб ее брат, утонул в стремительной речке Рымне, бросившись в нее, чтобы спасти не умевшего плавать кучера своей коляски, опрокинувшейся на переправе. Наталья Александровна писала своему дяде И.И. Прозоровскому: «Чувствуя всегда Вашу к нам любовь, обязанною себя поставляю в сокрушении сердца известить Вас о несчастной кончине брата моего. Горесть моя и печаль моя естественна тем более, что я, имев несчастье потерять отца, мать и мужа, имела единственного в нем того, с кем могла все дел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12 году, когда Наполеоновская армия подошла к Москве, Наталья Александровна собиралась выехать в Петербург, но, обремененная детьми, не успела этого сделать. Ее обоз и она сама были задержаны французами. Узнав, что перед ними дочь великого Суворова, французы пропустили ее с детьми через фронт. При этом французский патруль отдал ей воинские поч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алья Александровна чтила память об отце. Одноэтажный деревянный дом Суворова в Ундоле, в котором он написал свою знаменитую книгу «Наука побеждать», она перевезла в свое имение Фетиньи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чь великого Суворова, Наталья Александровна, умерла в 69 лет, оставив большое потом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на — царица (ассирийское). Нинос — так называлась столица Ассирии. Имя кажется слишком простым, возможно поэтому популярность его в настоящее время идет на убыль.</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амостоятельность, восприимчивость, самолюбие.</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Нинка, Нинаня, Нинуля, Нинуся, Нуся, Ника, Н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Уран. Цвет имени: лиловый. Камень-талисман: циркон. Благоприятное растение: кипарис, фиалка. Покровитель имени: филин.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на, святая равноапостольная, просветительница Грузии, 27 (14)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Иерусалима пришла в Грузию (IV век); проповедью и чудесами обратила ко Христу грузинского царя с семейством, после чего крестила и весь народ. Проповедовала Христову веру в Кахе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ень ветреный, год — сы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не всегда сдержанная, упрямая и самолюбивая девочка. С мнением старших особенно не считается. Может драться с мальчишками, но всегда защищая более слаб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учится очень хорошо. От природы способная, талантливая, она все силы тратит на то, чтобы быть лучшей. Любое сравнение с кем-нибудь не в ее пользу больно ранит девоч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взросления Нина научится держать себя в руках и признавать успехи других, но всегда подобные вещи будут иметь для нее горький привк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на — человек вполне земной. Она не строит воздушные замки, трудолюбива, энергична, полагается только на свои силы. И профессию она выбирает такую, которая позволит ей прочно стоять на ногах и ни от кого не зависеть. Она — директор столовой, кафе, бара, работник торговли, врач-стоматолог. Нина очень ответственна, принципиальна. В лидеры не стремится, но уверенность в себе и самостоятельность частенько заставляют ее брать бразды правления в свои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будучи замужем, Нина является кормилицей семьи, успешно совмещая работу с хозяйственными хлопотами. При этом мужу ее не позавидуешь, она становится надменна, вспыльчива, придирчива. Но, если захочет, Нина может быть обаятельной, женственной и мягкой. Хозяйка она замечательная, любит похвалу мужа — взгляд ее сразу тепле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ме Нины часто собираются друзья, она их немного презирает в душе, посмеивается над ними, но старается удержать рядом, потому что ей нужно их при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на тяжело переживает измены или нечестные поступки. Сама она всегда верна слову и выполняет взятые обязательства. У нее нет друзей или подруг, кого бы она пустила в душу, и от этого стра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быть свободной, раскованной, искренней Нина реализует в семье. Если ей это не удается, она получит глубокую душевную травму. Однако внешне аристократичная, обладающая множеством талантов, умная Нина находит себе в мужья хорошего человека, а уж детей они сумеют воспитать в любви и преда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на Чавчавадзе, прелестный нежный грузинский цветок, дочь князя Ильи Чавчавадзе, друга Александра Сергеевича Грибоедова, русского поэта и дипломата, автора знаменитой комедии «Горе от 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боедов еще ребенком знал Нину, всегда восхищался ее красотой, искренностью, остроум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ороге в Персию, куда был назначен полномочным министром, Грибоедов заехал к старым друзьям. Внезапно, за семейным обедом, он сделал Нине предложение. Во время брачного обряда он, быть может, впервые испытал во всей силе счастливую любовь, переживая, по его словам, такой роман, который оставляет далеко за собой самые причудливые повести славящихся фантазией беллетрис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геран он отправился без Нины, чтобы приготовить там все к приезду любимой. О нежности и любви, которой он окружал Нину, говорят его письма, полные ласки, любви и мольбы к Богу, чтобы никогда им больше не разлуч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недолгая любовь была настолько высока, что просто не могла окончиться счастливо. Фанатики ислама подняли в Тегеране бунт и поголовно уничтожали русских. Обезображенное и изуродованное тело Грибоедова с трудом было найдено в груде трупов. А.С. Пушкин видел его гроб по пути в Арзру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боедова похоронили в Тбилиси, в монастыре Святого Давида, прекрасным природным местоположением которого он всегда любовался. По воле Нины Чавчавадзе на его могиле начертаны исполненные любви и печали слова: «Жизнь и дела твои бессмертны в памяти русских, но для чего пережила тебя любовь м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ль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 святая (древнескандинавское). Женская форма мужского имени Олег. По распространенности имя Ольга уступает лишь Елене и Наталье, оно одинаково распространено в городе и на сел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оля, решимость, работоспособ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Оля, Лёля, Олюня, Люня, Олюша, Люша, Оленя, Лё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Рак. Планета: Луна. Цвет имени: желтый. Камень-талисман: янтарь. Благоприятное растение: ясень, лютик. Покровитель имени: леопард. Счастливый день: понедельник.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в крещении Елена), равноапостольная великая княгиня Российская, 24 (11)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ковь прославляет княгиню Ольгу как равноапостольную: именно она, приняв в зрелом возрасте Крещение в Константинополе (при этом ей было наречено имя Елена), начала воздвигать на Руси христианские храмы и готовить обращение русского народа к Православию. Скончалась она в 969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начатое святой Ольгой, было завершено ее внуком, святым равноапостольным князем Владимиром в 988 году, при Крещении Ру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льгин день гадают по грому: если он глухой — дождь пойдет тихий, если гром гулкий — к лив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ьезная, обидчивая, вдумчивая девочка. Ранимая, может вдруг замкнуться, после какого-то безобидного замечания в глазах появляются слезы. Вместе с тем упрямая: даже в тех случаях, когда несомненно виновата, ни за что не попросит прощения. Одинакова дружна и с мальчиками, и с девочками, всегда находит, о чем поговорить с теми и другими. Способна, но учится без особой охоты, в пределах того, что требует школьная программа. Держится в тени, никогда не совершит дерзких поступков, неприятностей в школе с нет, но с близкими иногда может быть гру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й своей приятной внешности у Ольги довольно жесткий характер. Она всегда знает, чего хочет, и ничто и никто не может быть ей преградой. Она улыбчива, коммуникабельна, всегда поддержит компанию, но не расслабится настолько, чтобы забыть, где начальник, а где подчиненный. У нее довольно трудный, властный характер, но даже в гневе она не теряет контроля над собой. К неудачам она относится спокойно, выдержкой и терпением преодолевая любые препятствия. Можно добавить способность Ольги к упорному труду, обостренное чувство ответственности, — все приводит к значительным успехам в карьере, в том числе и на руководящих должностях. Последнее для Ольги в большинстве случаев немаловажно. Врач, политический или общественный деятель, руководитель предприятия — поле деятельности Ольги. В крайнем случае она может быть заведующей магазином, менеджером, работать в сфере обслу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обладает холодным расчетливым умом, придерживается строгих норм морали, ничего не прощает и всегда сумеет напомнить о давних провинно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отрицательно относится к слабости, сентиментальности, бурному выражению чувств, но если ей кто-то понравился, она не держит это в тайне. Чаще всего Ольга довольно рано выходит замуж и всю жизнь посвятит мужу, твердо веря, что ее избранник самый умный и хороший. Если у нее вдруг появится соперница, то легко с тем, что у нее в руках, Ольга не расстанется. Она борец с сильным характером, а ее преданность заслуживает самого высокого ув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сегда, очень точно характеризует имя П.А. Флоренский: «Ольги обычно имеют черты лица и фигуру значительные и, скорее, красивые, но не тонкие; в них дышит сила почти не женская... Ум ее — тоже сильный, выше среднего, и притом не формальный, и не отвлеченный, а очень гибко применяющийся к обстоятельствам и находящий наиболее верный путь к достижению жела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ок. 890—969) — русская княгиня, жена Игоря Рюриковича, великого князя Киевского и всея Ру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родилась в деревне около Пскова. Молодой князь Игорь приехал туда на охоту и случайно увидел эту юную красавицу, сразу отличил ее ум и скромность, и женился на ней. Она родила ему сына Святослава, будущего великого княз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йшем образ Ольги как бы соткан из кружева народных преданий, переплетенных исторической правдой о правительнице и защитнице земли Рус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ачальных страниц «Повести временных лет» воспевает летописец Нестор облик и деяния княгини, ее красоту, «мудрость и смышл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шись скоро вдовой, она, за малолетством Святослава, стала правительницей государства. В 943 году лично повела войско против древлян, убивших князя Игоря, заставила их бежать с поля битвы и признать себя покорными Киеву в 946 году. Как высший справедливый суд прославляет летопись жестокую и хитроумную месть Ольга в 945 году. Приказав древлянам собрать и прислать от каждого двора голубей в корзинах, привязав к ним зажженный прут, она отпустила птиц. Они прилетели каждый в свой дом, так и сгорел дотла древлянский город Искорост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годы несла Ольга нелегкую ношу хозяйки Руси. Она вводила новые уставы, укрепляла города, обновляла дороги, ставила в селениях своих наместников, собирающих разумные налоги с подвластных пле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объехала земли новгородские, заставила новгородцев вспомнить, что у них есть великий князь, о котором они, по удаленности от Киева, стали забывать. По рекам Луге и Мете Ольга учредила новые волости, возобновляя сбор нало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947 году, по утверждении внутреннего порядка в государстве, Ольга устранилась от правительства, которое передала юному Святосла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громное политическое событие рассматривает летопись поездку княгини в Греческую землю — Византию, где она получила крещение из рук византийского патриарха с именем Елены, став первой правительницей-христианкой. Она принимала в Киеве послов Константина, императора византийского, испытала бедствие осады Киева печенегами в отсутствие Святослава, но избавилась от врагов воинской хитростью, отправив мальчика в платье, какое носили печенеги с уздечкой в руке. Он прошел через печенежский стан, якобы разыскивая свою лошадь, дошел до берега Днепра и привел войско, бывшее на противоположном бере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исал историк Н.М. Карамзин, «Великие князья до времен Ольгиных воевали, — она правила государством... умела соблюсти тишину в стране и мир. Предание нарекло Ольгу хитрою, церковь Святою, история Мудр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на — посвященная Аполлону (древнегреческое) — маленькая (латинское). Полина — самостоятельная, русская сокращенная разговорная форма греческого имени Аполлинария, женской формы имени Аполлинарий. Аполлон — сын Зевса и Латоны, один из самых почитаемых богов греческого пантеона: бог света, солнца, предсказатель судеб, покровитель искусства и предводитель муз. Имя вроде бы обыденное, старомодное, но в то же время относительно редкое, что делает его достаточно заметны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возбудимость, актив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Полинка, Поля, Полюня, Полюша, Полюся, Пося, Пана, Паня, Паша, 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Сатурн. Цвет имени: светло-голубой. Камень-талисман: селенит. Благоприятное растение: тополь, лотос. Покровитель имени: лебедь.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оллинария, преподобная, дева, 18 (5) января. Подвизавшаяся в мужском образе, молитвами совершала чуде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оллинарьин день совпадает с кануном Крещенья, главным днем святочных гад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старухи убирают снег со стогов, считают, что только он может выбелить всю холстину. Бросают этот снег в колодец, убежденные, что от него будет подспорье, если бы летом не было даже ни одной капли дождя. Этим же снегом исцеляют разные не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ок сразу привлекает всех живостью характера, непосредственностью. Полинка отзывчивая, покладистая, приветлив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школе она стремится, если не гнаться за модой, то выглядеть современной и в одежде, и в поведении. В юности она не будет избегать больших шумных компаний, хотя их веселье не очень-то ее увлекает. Полинка музыкальна, хорошо поет, пишет стихи, рис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на обаятельна, контактна, прекрасно держится в любом обществе. Внешне кажется гордой и неприступной, хотя на самом деле она очень неуверенный в себе человек. Чересчур возбудима, может перейти на крик, отстаивая свое мнение, спорить совершенно не умеет. Она часто безразлична ко всему, что не касается ее лично. Но при этом она верный друг, ей можно доверить секреты, она отзывчива и бескорыстна. Может быть излишне прямой в общении, сказать то, что думает, хотя и спокойно, но все же забывая смягчить нелицеприятные высказывания. Впрочем, и к себе она относится весьма крити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й потребности в работе Полина не испытывает. Если она актриса, художник, писатель — для нее жизнь — творчество. В остальных профессиях она спокойна, но добросовестна. Любит детей, умеет найти с ними общий язык, поэтому ей бы хорошо стать учителем, воспитателем в детском саду. Но также она может быть хорошим врачом, медсест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на не отделяет секс от любви. Вместе с тем она очень сексуальна и чувствительна, хотя и носит маску безразличия. Ей нравятся далеко не все мужчины, а встретить свой идеал довольно трудно. В семье она очень заботлива, но к хозяйственным делам холодна. Однако умеет создать в доме комфорт и уют. С радостью принимает гостей, в компании остроумна, общительна, но и самолюбива, может продемонстрировать свое превосходство. Полина чаще всего любимая ж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на Виардо-Гарсиа (1821—1910) — знаменитая французская певица. Ее необыкновенная личность вызывала восхищенное удивление современников. Сочетая в себе выдающийся вокальный дар с ярким драматическим дарованием, она была к тому же превосходной пианисткой, талантливым композитором и незаурядным педагогом, прекрасно рисовала, была человеком редкой образованности и куль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бладая внешней привлекательностью, Виардо была наделена каким-то магическим обаянием, которое, в соединении с цыганской страстностью, заставляло забыть о ее некрасивости, а на сцене делало певицу прекрас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оспоминаниям художника А.П. Боголюбова, Виардо «была нехороша собой, но была стройна и даже худощава, у нее до старости были чудные черные волосы, умные бархатистые глаза и матовый цвет лица... Рот ее был большой и безобразный, но только она начинала петь — о недостатках лица и речи не было, она божественно вдохновлялась, являлась такой красавицей могучею, такой актрисой, что театр дрожал от рукоплесканий и браво, цветы сыпались на сцену, и в этом восторженном шуме царица сцены скрывалась за падающим занаве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ась певица в известной испанской артистической семье Гарсиа: отец — знаменитый тенор и вокальный педагог Мануэль Гарсиа (1775—1832), старшая сестра — выдающаяся певица Мария Малибран. Муж Полины — Луи Виардо — журналист, искусствовед и республиканец — своей политической репутацией надолго «закрыл» ей дорогу на парижскую сцену, и далекая Россия стала страной, где к певице пришла артистическая сл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ы, проведенные в России, стали решающими в артистической жизни Полины Виардо. Именно здесь, благодаря теплому приему публики и прессы, артистка сделала огромные успехи, заслуженно поставившие ее в число певиц с мировым именем. «Мы можем похвалиться, что дали ход и развитие необыкновенным дарованиям г-жи Виардо, что наделили ее славой, которую признает вся Европа, когда мы возвратим ей эту необыкновенную актрису-певицу», — заявляла от лица русских «Литературная газета» в 1845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на Виардо любила «свою дорогую русскую публику» и называла Россию «вторым отечеством», всякий раз подчеркивая, что нигде больше не получала «от всех сословий общества» такого «доказательства приверженности и уважения», возбудивших в ней «вечную призн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пертуар Виардо был обширен: обладая меццо-сопрано, но постоянно работая над голосом, певица могла исполнять партии и для сопрано, и для контральто. С середины 1850-х П. Виардо начала педагогическую деятельность. Она автор «Классической школы пения», сборника ежедневных вокальных упражнений «Час пения». Виардо была прекрасной пианисткой (в юности она брала уроки у Ф. Листа), писала музыку, ее композиторское дарование отметил А. Адан (1803—1856), Замечателен круг друзей певицы: писатели Жорж Санд (1804—1876) и А. Мюссе (1810— 1857), композиторы Ф. Шопен (1810-1849), А.С. Даргомыжский (1813-1869), Дж. Россини (1792-1868), К. Сен-Сане (1835—1921), Д. Мейербер и самый близкий среди них И.С. Тургенев, у них завязалась дружба на вс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стровский писал: «Тургенев признавался мне, что Виардо имеет над ним какое-то особое влияние, держа его у своих ног какими-то будто чарами, словно колдовством, что он, когда ее видит, физически не может не подчиниться ей, что это выше его сил и он находится в ее присутствии как бы под сильнейшим гипн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ворчества Тургенева — человека, склонного к барственной лени, — это подчинение оказалось благотворным. Виардо не хвасталась, когда шутливо утверждала, как много ей обязаны русские тем, что Тургенев продолжает писать и 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исал Е. Ардов, «это не было тщеславным самообольщением. Даже поверхностное знакомство с этой гениальной артисткой делало понятным то влияние, которое она должна была, не могла не иметь на восприимчивую, впечатлительную натуру писателя, ее энергия, трудолюбие и непоколебимая, никому и ничему не поддающаяся сила воли должны были в часы ослабления художественного творчества действовать ободряющим и побуждающим деятельность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асков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сковья — пятница (древнегреческое). Старое русское, очень мелодичное имя, сейчас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моциональность, вер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Прасковьюшка. Прося, Проня, Параня, Параша, Пана, Паня, Паша, Паруня, Пару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темно-бордовый. Камень-талисман: малахит. Благоприятное растение: ракита, лен. Покровитель имени: белка.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скева-римлянка, святая мученица, 8 августа (26 июля). Пострадала за Христа во II в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скева, нареченная Пятница, святая великомученица, 27 (14)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чь богатых и благочестивых родителей, живших в Иконии в Малой Азии. Родители ее всегда особо чтили день недели, посвященный воспоминанию страстей Господних — пятницу. За это Бог послал им в этот самый день недели дочь, которую они и назвали именем ее рождения. Пятница — по-гречески Параске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она лишилась матери. Соблюдая строгую нравственность, она приняла обет девства и заботилась о распространении христианской веры между согражданами-язычниками. За это предстала перед судом к начальнику области, посланному для истребления христиан. За отказ принесть жертву идолам ей отсекли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Параскева у простого народа пользуется особым уважением, и ее большею частию называют Пятн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ая Параскева Пятница всегда пользовалась у православного народа особой любовью и почитанием. Иконы святой Параскевы особенно почитались и украшались нашими предками. Русские иконописцы обыкновенно изображали мученицу суровой подвижницей, высокого роста, с лучезарным венком на голове. Иконы Параскевы охраняют семейное благополучие и счаст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скева — покровительница полей и скота. В день ее памяти принято приносить в церковь для освящения плоды, которые хранятся потом как святыня до следующего года. Параскеве молятся о сохранении скота от паде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скева — целительница от тяжелых недугов, особенно у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скева Пятница — бабья святая, крестьянки считают ее своей заступницей, защитн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скева считается покровительницей женской зимней работы, в первую очередь, пря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ятницу нельзя прясть, шить 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в пятницу много смеется, тот в старости будет много плак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араскеву полагаются особые мольбы на хороших женихов — Матушка Прасковья, отдай замуж поскор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очка веселая, подвижная, жизнерадостная. Однако очень расстраивается, если кто-то ненароком обидит, в школе из-за плохой оценки, из-за того, что подружки пошли в кино без нее... Успокоить Панечку легко, но слишком много у нее причин для переживаний, хотя к ней очень хорошо относятся и ученики, и учи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Прасковья также очень ранимый человек, чувствительна, теряется от малейшей критики. У нее тонкая интуиция и большое воображение. Она обладает аналитическим умом и отличной памятью, но не особенно любознательна. Обожает компании, быстро приспосабливается к любой ситуации, почти не конфликтует, приветлива и дружелюб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сковья старается никого не обидеть, на словах со всеми соглашается, но остается при своем мн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сковья практичная, хозяйственная, запасливая. На работе она делает неплохую карьеру как экономист или бухгалтер, журналист или телеведущая. Но главное для нее — быть счастливой в любви. Она нравится мужчинам, но одного-единственного ей выбрать трудно, она боится ошибиться, потому что хочет прожить с мужем вс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сковья строго придерживается всех моральных норм и правил, верность — ее отличительная черта. Она очень предана друзьям, близким, родителям, не потерпит не только злословия в их адрес, но даже шуток. Прасковья знает, что она ревнива, не потерпит взглядов мужа на других женщин, не говоря уж об изменах. Прасковья очень нерешительна, замуж если no-молодости быстро не выскочит, что случается крайне редко, выходит долго и тру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все устраивается к лучшему. У Прасковьи свой дом, спокойный работящий муж, двое-трое ребят. Дома Прасковья чувствует себя в безопасности, она, как белка, прячется в своем дупле от окружающей жизни, но создает в нем самый современный комфо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сковья без сожаления может оставить профессиональную деятельность ради семь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сковья Ивановна Жемчугова (Ковалева) (1768—1803) — крепостная актриса, пев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чь крепостного кузнеца графа П.Б. Шереметьева Прасковья Ковалева с детских лет воспитывалась для крепостного театра. Она обучалась пению, сценическому искусству, игре на арф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 любил давать своим актерам красивые псевдонимы, по названию драгоценных камней. У него на сцене играли Гранатова, Бирюзова, Алмазов, Прасковья Ковалева стала известной под именем Жемчуг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779 году Жемчугова впервые появилась на сцене Кусковского театра Шереметьевых, а начиная со следующего года исполняла ведущие роли в операх русских авторов, а также композиторов А. Саккини, П. Монсиньи, Д. Паизиелло, Г. Пуньяни и др. Мощный гибкий голос П. Жемчуговой — драматическое сопрано большого диапазона — отличался вместе с тем и задушевной теплотой, ее пение покоряло своим артистизмом, особенно ярко талант певицы проявлялся в трагедийных и героических ро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готение к трагедийным, героическим образам проявилось в лучшем достижении певицы — партии Элианы («Самнитские браки»), исполненной в 1785 и 1797 гг. С успехом выступала в операх русских композиторов («Мельник-колдун, обманщик и сват» Соколовского, «Несчастье от кареты» Пашкевича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797 г., спев около пятидесяти ролей, Жемчугова оставила сцену в расцвете таланта, а через четыре года стала женой графа Николая Петровича Шереметева. Она была единственной в его театральной труппе, которой он дал вольную при своей жизни в 1798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нчание проходило тайно, ради избежания огласки, в рядовой приходской церкви Симеона Столпника в Москве (церковь и сегодня цела). Свидетелями при бракосочетании были: князь А.П. Щербатов, А.Ф. Малиновский (археолог), Н.Н. Бек и Т.В. Шлыкова (первая балерина в театре Шереметьева и ближайшая подруга Прасковьи Ивановны). У церкви стоял не пышный свадебный поезд, а одинокая карета с темными занавесками на окнах. И после венчания брак сохранялся в тайне, бедная знаменитая актриса не смела при людях назвать Николая Петровича своим муж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рез день молодожены уехали в Петербург. Там в знаменитом роскошном доме Шереметьева на Фонтанке прожила всего пятнадцать месяцев. Шереметьев в эти месяцы редко устраивал у себя приемы, но и на эти нечастые приемы Прасковья Ивановна выходила крайне редко. Высшее общество, которое так восхищалось талантливой актрисой на сцене, не хотело простить Шереметьеву женитьбы на бывшей крепостной и откровенно враждебно встретило новую графиню. Как это ни странно, но эти ее выходы на приемах случались в присутствии особо высоких гостей. На одном из таких редких праздников в «фонтанном доме» Прасковья Ивановна покорила своим пением даже угрюмого императора, который пожаловал ей царский перстень с драгоценными камнями стоимостью в тысячу руб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евная тонкость и доброта, ум, легкость характера и благожелательность графини Шереметьевой располагали к себе всех, кому приходилось сталкиваться с ней. Крепостной художник Николай Аргунов, который был знаком с Прасковьей Ивановной на протяжении многих лет и не мог не испытать обаяния ее личности. Он написал несколько ее портретов. Лучший из них — парадный, «В полосатом халате» (1803), исполненный за 2 недели до р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евраля 1803 года Прасковья Ивановна родили сына, наследника несметных шереметьевских богатств. Шереметьев немедленно изолирован ребенка, чтобы предотвратить возможность заражения его туберкулезом. Матери лишь издали показывали сы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реметьев собрал самых знаменитых врачей, ничего не жалел, но коварная болезнь оказалась сильней. 23 февраля 1803 года Прасковья Ивановна скончалась. Похороны тоже были почти тайными, в последний путь знаменитую актрису провожали в основном крепостные актеры, ее товарищи по сцене. Среди провожающих был архитектор Джакомо Кваренги, который преклонялся перед ее выдающимся дар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оронена Прасковья Ивановна в Александро-Невской лавре, на могильной плите эпитаф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ам добродетели душа ее бы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благочестие и вера в ней ж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й чистая люб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й дружба обит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реметьев сделал из спальни Прасковьи Ивановны мемориальную комнату, завещав не прикасаться к сей комнате и блюсти ее как святы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завещанию Прасковьи Ивановны Шереметьевой были определены пособия для неимущих невест, для нуждающихся ремесленников и их семей, определялись также средства на выкуп должников из тюрем и на погребение бед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Шереметьев пережил жену лишь на шесть лет и весь остаток очень замкнутой жизни посвятил благотворительным делам в ее пам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долго до смерти Шереметьева в саду «фонтанного дома» появился скромный памятник — мраморная тумба, на ней бронзовая плита с надписью на французском языке (четыре строчки), которую можно перевести примерно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я вижу тень дорог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озле обители старой блуж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лишь подхожу — она прочь ускольз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прежней печали меня оставл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иса — легкая, беспечная (древнегреческое). Имя встречается нечасто, но оно употребляется больше на селе, в чем в город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покойствие, практичность, жизнерадост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Раиска, Рая, Раюся, Раюша, Раша, 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Меркурий. Цвет имени: сизый. Камень-талисман: сапфир. Благоприятное растение: сосна, тюльпан. Покровитель имени: жаворонок.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иса Александрийская, Антинопольская, дева, мученица, 18 (5) сентября, 6 октября (23 сентября). После мучений за Христа была обезглавл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м на Раисин день предвещает теплую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Раиса живая и веселая, в то же время спокойная и бесшумная. Эти, казалось бы, несовместимые качества будут определять всю ее дальнейшую жизнь. Она очень изобретательна, придумывает какие-то игры или может сплотить детвору во дворе каким-то общим делом. Она для них всегда авторитет, хотя в компании ее особенно не слышно, на первый взгляд кажется застенчивой и тихой. Однако она может утвердить себя, если необходимо, применит нажим и си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Рая трудолюбива, ответственна и серьезна, помощница учителю, но ненавязчива. Учится хорошо, но особенно любимых предметов у нее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арактере взрослой Раисы много мужских черт. Она требовательна к себе и окружающим, имеет практическую сметку, сразу определит выгодно ей что-то или нет, действует сообразно собственному интересу. Раиса трудолюбива и настойчива, хотя эти качества особенно в глаза не бросаются, поскольку все, что она делает, происходит без помпы и лишнего шума. Ее твердость сочетается с жизнерадостностью или добродушием. Иногда кажется, что Раиса всем на свете довольна, однако исподволь она добивается своей цели, делает успехи в карь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иса самостоятельна в принятии решений, вроде бы открыта, но и опасна для тех, кто станет у нее на пути. В гневе она саркастична, злобна, мститель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ера деятельности Раисы довольно широкая. Она может быть врачом, фармацевтом, агрономом, заниматься точными науками, языками, работать в торговле, на производстве. В любом деле Раиса занимает руководящую должность, уделяет внимание профессиональному ро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иса очень деловита. Мужа, детей она опекает, наставляет, учит, пестует независимо от их возраста и желания. Если семейная жизнь у Раисы не сложится, она перенесет свою страсть на детей сестры или брата, на начальника, если он мужчина. В крайнем случае, у нее возникнет склонность к интригам в коллективе. Поэтому лучше, если Раиса замужем. Она хорошая хозяйка, формирует весь уклад семей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иса Стручкова (род. в 1925 г.) — замечательная русская балерина. Танцевала в 1950—1960 гг. в Большом театре. Известны ее партии Жизели, Джульетты, по спектаклю «Золушка» с исполнением главной роли Раисы Стручковой был снят фильм-балет. Чаще всего она танцевала роли вторых герои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чкова всю жизнь была дублершей спектаклей Улановой, за границей часто выходила на сцену после улановских успехов — и получала рецензии: «Великая балерина в своем собственном праве». До сих пор ей пишут письма восторженные поклонники из-за рубежа, не забывающие триумфальных стручковских гастро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 был танец балерины Большого театра Раисы Стручковой, мы можем представить по отзывам прессы 50-60 гг. Мирандолина в «Трактирщице» по пьесе «Хозяйка гостиницы» — роль, приготовленная за 6 дней. В газетах писали о «роскошной субретке», созданной из темпераментного кокетства, уязвленного самолюбия и хозяйственной сметки. Один из друзей Стручковой после дебюта подарил ей книгу пьес Гольдони с надписью: «Благодарю за исполнение Мирандолины. Карло Гольдони». Галина Уланова назвала ее Золушку «подлинным праздником не только для зрителей, но и для нас, товарищей по профессии». Английский критик писал о неописуемом обаянии, американский — об «остроумии тела», писатель Джеймс Олдридж — об эмоциональной сложности ее ролей. Английские шекспироведы называли ее «абсолютной Джульеттой», ирландские газеты — «самой прекрасной балериной мира». И далеко не каждая прима может прочесть о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лота — это то качество, которое никак нельзя симулировать. Его нужно им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творческая жизнь Раисы Стручковой — в балете Большого театра, который она любит до самозабвения. Воспоминания Раисы Стручковой могли бы составить интереснейшую книгу. Вот одно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в театре балет существует психологически отдельно от оперы. Раньше было по-другому. Мы дружили с прекрасными певцами — Павлом Лисицианом, Иваном Петровым. Ходили на их спектакли, а они — на наши. С Гердт консультировалась Елена Образцова во время работы над «Кармен» и при подготовке партии Марины Мнишек в «Годунове». Как держать веер, как ходить, как протягивать руку для поцелуя. Сейчас вся эта культура почти исчезла. Кавалер при поцелуе руки тащит конечность дамы к носу, а должен наклониться в поклоне к руке. Балет в мое время был таким искусством, что даже герой злободневного тогда балета «Красный мак», китайский грузчик, — и тот обладал внутренним благородством, которое должно было проявиться через ж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вяти лет Раиса Стручкова работала с одним педагогом: балериной императорских театров Елизаветой Гердт. Сейчас она сама пестует юных балерин. Раиса Стручкова всегда верна своим привязанностям: с первых шагов Нины Ананиашвили в Большом театре и по сей день Стручкова — ее наставник. То же в личной жизни: многолетний счастливый брак с танцовщиком ГАБТа Александром Лапаури (они понравились друг другу еще в детстве, когда учились в одном школьном классе) — поистине «роман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уф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фина — рыжая, рыжеволосая, золотая (латинское) — женская форма имени Руфин (разговорная Руфим), происходит от латинского имени Руфинус. Однокоренное с именами Роза, Русана, Росита. Имя редкое, но иногда в городах так называют девочек.</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моциональность, импульсив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Руфинка, Руфа, Ф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Дева. Планета: Меркурий. Цвет имени: фиолетовый. Камень-талисман: сапфир. Благоприятное растение: инжир, фиалка. Покровитель имени: овца. Счастливый день: среда.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фина, святая мученица, 15 (2) сентября. Пострадала за веру Христ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уфину — не выгоняй поутру скотину; выгонишь — беду нагони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финка — очень неспокойная плаксивая девочка. Очень трудно привыкает в детском саду, плохо ест, капризничает, несколько замкнута в школе. Мечтательна, эмоциональ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 взрослой, кажется более спокойной, снисходительной к задирам, раньше обижавшим ее до сл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фина легко приспосабливается к любым условиям жизни, но мечтает о спокойной, обеспеченной, комфортной жизни. Для этого она хочет, чтобы ее заметили, одевается ярко, экстравагантно, стремится к общению с мужчинами. Руфина быстрая, подвижная, пульсирующая, то весела и чувствует себя прекрасно, то погружена в печаль и у нее все болит. Реагирует она на все также импульсивно. Но общение с ней весьма приятно. Она умеет заинтересованно выслушать, уважительно относится в каждому человеку, не скрывает радости, когда ее похвал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фине даются языки, она может стать прекрасной переводчицей, работать на дипломатическом поприще. Может стать стюардессой, быть в торговле, в сфере обслуживания. Руфина — талантливейшая актриса, пев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фина строга к себе, никогда не перекладывает свои ошибки на других. Достаточно честолюбива, но не настолько, чтобы мешать устремлениям других людей, она очень тактична и деликат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фина не особенно красива, но в ней есть обаяние, желание привлечь к себе внимание, под влиянием минуты может быть эксцентрич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фина мечтает быть любимой, но замуж чаще выходит за обеспеченного человека. При этом состоятельность свою она никак не ценит, с мужем, если он далек от идеала, конфликтует, хозяйством особенно не занимается. Своей работой она дорожит гораздо больше, чем семейным уютом. «Зимняя» Руфина более спокойна, любит свой дом и стремится его украс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фина расчетлива и в делах, и в семейной жизни. Ревнива, сама этому не рада. Она стремится сохранить семью, объективна, понимает, что не всегда права, старается перестраи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фина Дмитриевна Нифонтова (1931-1994) — талантливая русская актр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героини привлекают зрителя лиризмом, искренностью чувств, одухотворенностью, и в то же время мужеством, твердостью в жизненных испыт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Д. Нифонтова родилась в рабочей семье. С детства любила театр и принимала участие в любительских спектаклях, а по окончании школы решила посвятить себя актерскому искусству, но попытка поступления в Театральное училище им. Б.В. Щукина закончилась неудачей.</w:t>
      </w:r>
    </w:p>
    <w:p>
      <w:pPr>
        <w:pStyle w:val="Normal"/>
        <w:ind w:firstLine="720"/>
        <w:jc w:val="both"/>
        <w:rPr/>
      </w:pPr>
      <w:r>
        <w:rPr>
          <w:rFonts w:eastAsia="Times New Roman Cyr" w:cs="Times New Roman Cyr" w:ascii="Times New Roman Cyr" w:hAnsi="Times New Roman Cyr"/>
          <w:sz w:val="24"/>
          <w:szCs w:val="24"/>
        </w:rPr>
        <w:t>По совету друзей она подала документы во Всесоюзный государственный институт кинематографии и был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инята в актерскую мастерскую О.И. Пыжовой и Б.В. Бибикова. После окончания института (1955) она начала работать в Театре-студии киноактера, а в 1958 поступила в труппу Малого теа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й киноролью Нифонтовой стала Настя в «Вольнице» Г.Л. Рошаля, за которую она получила приз за исполнение лучшей женской роли на IX международном кинофестивале в Карловых Варах (1956). Затем последовали: Катя в кинотрилогии «Хождение по мукам» (1957— 1959), Александра Коллонтай в «Первом посетителе» (1966), Варвара Михайловна в «Дачниках» (1967) и другие роли. «Она умела выискивать, высматривать в жизни все, что могло когда-нибудь пригодиться ей как актрисе», — писала о Нифонтовой актриса О.И. Пыжова. В 1966 г. Нифонтовой было присвоено звание народной артистки РСФСР, а в 1978 г. - ССС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ие годы Руфина Нифонтова была ведущей актрисой Малого теа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ветл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ана — светлая, чистая (старославянское). Женский вариант русского мужского имени Светлан, от слова «светл». В греческом языке ему соответствует имя Фотина. Этим именем и называют Светлан при крещении. Имя особенно популярно в последние 70 лет, в настоящее время в городах его применяют меньше, чем на сел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легкость, активность, восприимчив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Светланка, Света, Светуля, Светуша, Вета, Л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одолей. Планета: Нептун. Цвет имени: голубой. Камень-талисман: горный хрусталь. Благоприятное растение: дерево, лилия. Покровитель имени: заяц-беляк.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ана (Фотина, Фотиния) Палестинская, преподобная, 26 (13) февра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ана Самаряныня, Римская, мученица, 2 апреля (20 марта). Пострадала при императоре Нероне за распространение Христианской в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ие облака в день 2 апреля — к теплу и дожд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очка — очень любознательный ребенок, исследует каждый уголок в квартире, с восторгом обнаруживает новые предметы. Она растет общительным жизнерадостным ребенком, любящим игры. К школьным занятиям относится довольно прохладно, но у нее замечательная память, подвижный ум, она быстро, легко, хотя и неглубоко усваивает информацию, бодро отвечает на уроках — проблем с успеваемостью практически нет. Впрочем, Света может особенно заинтересоваться каким-то предметом, тогда она изучает его глубоко, основательно и он может впоследствии стать для нее основой в профессиональ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у увлекают фильмы о любви, она много читает, особенно книги по любимому предмету, с удовольствием ходит в театр, на концерты любимых эстрадных пев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а хороший организатор, инициатор всех мероприятий в классе, активна, любит командовать, уверена в своем праве на это. Но хитрости в ней нет, она все делает искренно. Светлана очень восприимчива: какие ценности заложены в ней родителями, те и будут для нее основными. Но чаще всего она делает себя сама, самостоятельна, трудолюбива, хорошо приспосабливается к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Светлана вся соткана из противоречий: она добра к людям и как никто умеет причинить им боль, Она бескорыстна, но не упустит своего, она твердо знает, что ей нужно, выбрала верный путь, но в самый важный момент свернула с нужного напр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ана очень аккуратна, с детства следит за своей внешностью. Всегда по моде одета, причем это не зависит от ее материального состояния, даже наоборот: трудности активизируют ее фантазию, из двух старых платьев она сошьет себе умопомрачительное но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ана способна, если сейчас это необходимо, резко изменить свои взгляды, намерения, переучиться, полностью изменить профессию. Светлана находит себя во многих сферах деятельности, чаще всего она преподаватель, инженер, врач, нотариус, бухгалтер, психолог, работник телевидения. Светлана может сделать головокружительную карь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ана очень привлекательна, но осторожна, замуж выйдет в полной уверенности в чувствах и материальных возможностях претендента. Но судьба ее не всегда устраивается хорошо, хотя время от времени возможности возник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ана компанейская и общительная, любит обращать на себя внимание, любит нравиться. Жизнь без мужчин кажется ей тусклой, маловыразите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 Светлана очень старательная хозяйка, стремится создать уют, делает заготовки на зиму. Очень заботливая мать, детям считает необходимым дать хорошее образование. В доме все предметы на своем месте, у мужа всегда чистые рубашки, обед из трех блюд во время любого кризиса. Мужу она верна, со свекровью друж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ана Дружинина (род. в 1936 г.) — известная русская киноактриса и режисс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вета училась в третьем классе, она сама, самостоятельно, отправилась поступать в цирковое училище. И ее приняли. Однако через год из училища Свету забрала мама. И девочка оказалась в хореографическом училище при Большом театре, где ее одноклассниками стали Марис Лиепа, Наталья Касаткина, будущие балетные звезды. Незадолго до выпуска Светлана приболела и, хотя училище закончила, осталась без диплома. И все же десять лет занятий балетом не пропали даром. Светлана Дружинина до сих пор стройна, элегантна, держит форму, а когда в собственной картине нужно поставить танец, справляется сама, или зовет старых друзей по училищ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ности Светлана работала на телевидении. Она вела в прямом эфире концерты, детские передачи. И первые КВНы вели вовсе не Жильцова с Масляковым, а Дружинина с Державиным! На телевидении и присмотрел Светлану режиссер Самсон Самсонов, приступавший к съемкам картины «За витриной универмага». Так она попала в кино. Ее первая киногероиня — Соня Божко, красавица-продавщица посудного отдела огромного универмага, в которую все влюбляются. Как говорила сама Дружинина, уже тогда она влюбилась в профессию режиссера, ей хотелось быть самостоятельной, но «у меня хватило разума, чтобы понять, что в семнадцать лет режиссерами не становятся». Она поступила в ВГИК на актерский факуль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был замечательный, популярными киноактерами многие стали еще во время учебы. На одном курсе учились Софико Чиаурели, Ариадна Шенгелая, Леонид Куравлев и Светлана Дружинина. Диплом актерский она защищала пятью киноро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ной киноролью Светланы Дружининой стала Лариса из картины «Дело было в Пенькове» (1958). Гордая и смелая деревенская красавица, послушав дурного совета, решила извести соперницу... До сих пор зрители сопереживают страстям, разгоревшимся в Пенькове. Запомнили люди и красивую Анфису из комедии «Девчата» (19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Светлана Дружинина осуществила свою мечту, поступила на режиссерский факультет ВГИК и блестяще закончила его в 1969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ссерским дебютом Светланы Дружининой стала картина «Исполнение желаний» (1974) по роману В. Каверина. Потом была музыкальная картина «Солнце, снова солнце!» (1977). А затем Дружинина полностью переключилась на телевидение, где одна за другой выходили ее картины «Сватовство гусара» (1979), «Дульсинея Тобосская» (1981), «Принцесса цирка» (1982). Особое место среди телекартин Дружининой занимает трилогия о гардемаринах, превратившаяся в своеобразный телесериал (две последние части фильма делались для большого экрана). Картины Дружининой всегда имели успех, но особенный выпал на долю «Гардемаринов». Молодые актеры Жигунов, Харатьян, Шевельков после показа первой части, буквально на следующий день после телепремьеры проснулись знаменит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Светлана Дружинина работает над проектом, который продолжает тему «Гардемаринов», но если они были героями вымышленными, то двенадцать серий нового фильма «Тайны дворцовых переворотов. Россия, век восемнадцатый» основан на подлинном историческом матери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фия, Соф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фия, Софья — мудрая (древнегреческое). Имя редкое, одно на тысячу в город, на селе просто единицы, и не становится популярным.</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бщительность, активность, щедр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Софьюшка, Софа, Соня, Соню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Сатурн. Цвет имени: темно-голубой. Камень-талисман: лазурит. Благоприятное растение: липа, любисток. Покровитель имени: богомол.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фия Египетская, мученица, 1 октября (1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фия Слуцкая, княжна, в неделю третью по Пятидесятнице, 1 апреля (19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фия Римская, мученица, 30 (17) сентября. Умерла от скорби на могиле своих дочерей — мучениц — Веры, Надежды, Любови — на третий день после их казни за веру Христ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кона Софии, премудрости Божией занимает особое место в Русской Православной Церкви. На иконе изображается Божия Матерь и воплотившаяся из Нее Премудрость — Сын Божий. Под Премудростью (или Софией) разумеется Иисус Христос. Богоматерь изображается стоящей в храме под сенью, поддерживаемой семью столпами. Руки и ладони Ее распростерты, столпы утверждены на серповидной луне. Она держит Богомладенца, благославляющего правой рукой, а в левой Его руке — держава. На карнизе сени начертано: «Премудрость созда Себе Дом и утверди столпов седмь». Над сенью — Бог Отец и Бог Дух Святой. Из уст Бога Отца исходят слова: «Аз утвердих стопы Ея». По обе стороны изображены семь Архангелов, держащих знаки своего служения. Под стопами Богоматери — амвон с семью ступенями, изображающий Церковь Божию на земле, на ступенях — праотцы и пророки. На каждой из ступеней надписи. «Вера, надежда, любовь, чистота, смирение, благость, слава». Семь ступеней утверждаются на семи столпах, на которых начертаны взятые из Апокалипсиса из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имя В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ечка — очаровательное кудрявое существо, очень любимое и избалованное. Она это знает и понимает, на какой струнке сыграть, чтобы настоять на своем. Очень наблюдательная и находчивая. Заставить ее что-то сделать, если она не хочет, невозможно, следует только угов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она дружит со всеми, знает девочек из других классов, участвует в спортивных состязаниях, различных конкурсах и диспутах. Она шефствует над младшими классами, помогает отстающим. Все знают, что на нее можно поло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 учится легко, у нее острый ум, замечательная память, она усидчива, не сделав уроки, никуда не пойдет. Очень любит музыку, играет на фортепи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с детства, Софья и во взрослой жизни успевает многое. Она всегда на виду, быстрая, разговорчивая, умеет за несколько минут разрешить любую проблему. Она прекрасный репортер, путешественник, музыкант-исполнитель. К профессии относится очень серьезно, постоянно учится, всего в жизни добивается сама. Неудачи могут преследовать и ее, но она и виду не подает, всегда энергична, всегда на выс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фье нравятся веселые компании, она любит быть в центре внимания, все и про всех знать. Софья может понять чужие слабости, все простит, кроме предательства. Софья часто играет роль громоотвода в чужих проблемах, со своими справляется сама. Софья умеет распоряжаться, устраивать жизнь, упорядочивать ее, словом, она просто умеет ж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Софья особенно глубоко исследовал П.А. Флорен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София есть женский аспект мужского имени Василий, но не в смысле проявления в женской личности имени мужского, а как явление, параллельное этому последнему и от него не зависим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фия божественнее Василия. Впрочем, это и понятно, что женская деятельность, как более интуитивная, более из глубин идущая, менее сознательная и менее расчлененная — деятельность, которая по природе своей может быть ближе к творчеству духовной силы в природе... София властна и полагает, что власть по природе, по складу ее личности, конечно, должна принадлежать ей. София берет власть, как свое, и делает это с незапятнанной совестью, потому что рука ее никогда не дрогнет от сомнения, правильно ли это. Да и не может дрогнуть, раз София берет власть, и другие ей не оказывают препятствия, коль скоро делается это во имя правды и блага, — единственной правды и единственного блага, известных Софии. У Софии есть врожденное самоощущение себя как по природе превосходящей окружающих, — не личными своими достоинствами, а самим рождением, это можно сравнить, вероятно, с самоощущением коронованных особ, которые могут весьма скромно думать о себе, сознавать свои недостатки, быть простыми в обращении и предупредительными и однако чувствовать себя отделенными от прочих людей особым родом, природной властью. Это самоощущение Софией себя как власти настолько живо и ярко в ней, что всякое непризнание ее власти окружающими вызывает внутренний протест, но не из-за задетого самолюбия или неудовлетворенного тщеславия, а как некоторая неправда, как искажение должного порядка. Отсюда — впечатление гордости, которое нередко производит на недостаточно вдумчивых София, хотя это не гордость, а нечто иное, гораздо более глубо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фия Фоминична (Зоя Палеолог) (ок. 1448-1503) — урожденная принцесса византийская, великая княгиня Московск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ство ее совпало с тяжкими годами для ее родины: Магомет II во главе многочисленного войска нанес последний удар угасавшей Византии. В 1453 г. пал Константинополь. В 1460 г. ее отец, Фома Палеолог, бежал от напора турок из Пелопонесса, отправился в Италию к папе Пию II, хлопотать о союзе против турок. Жену и детей он оставил на острове Корфу. В 1465 году Зоя осталась круглой сиротой, сначала умерла мать, а месяцами позднее от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ты об устройстве жизни Зои взял на себя верный друг Фомы Палеолог — кардинал Виссарион. Зоя жила в Риме, официально называлась «возлюбленной дочерью римской церкви, питомицей апостольского престола». Она получила хорошее образ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тором брака Зои и Ивана III был Виссарион, действовал он с ведома папы, поскольку расходы послов в Москву оплатил папа. Сильный Московский князь возбуждал в Риме надежды на помощь против турок и даже мечты на присоединение Руси к папскому престо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сь предварительные переговоры. Русская летопись повествует: 11 февраля 1496 г. грек Юрий прибыл в Москву от кардинала Виссариона к великому князю с листом, в котором великому князю предлагалась в невесты София, дочь аморейского деспота Фомы, «православная христианка». Наши летописи везде называют принцессу Зою — Софией. Видимо, она переменила имя при бракосочетании, таков был обычай. Послы привезли в Москву портрет Софьи — «царевну на иконе написану». Она не была красавицей, но Ивану понравились ее большие умные глаза. Иван III, посоветовавшись с митрополитом, матерью своей и боярами, отправил посольство в Рим за царев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ы представились папе, уже Сиксту IV, выразили от имени великого князя уважение и поднесли в подарок шубу и 70 собо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учение было совершено с уполномоченным от великого князя в базилике Святых апостолов Петра и Павла и отпраздновано с роскошью и блес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фья с громадной свитой триумфально передвигалась по западным землям к границам Московского государства. Многие города встречали и провожали ее с царским почетом, в честь принцессы устраивались праздн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упив на русскую землю, принцесса показала себя в самом выгодном свете: она забыла латинство и показала себя ревнительницей православия, а когда епископ Антон, ее спутник не хотел выразить почтения перед иконами, она настояла на этом. Псков и Новгород с великим почтением встретили принцессу, она была растрогана, но спешила в Моск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ноября 1472 года царевна вступила в Москву, многочисленная толпа народа встречала ее. Прямо с дороги она была привезена в церковь, где митрополит благословил ее, а потом отвели в хоромы. Вскоре прибыл и великий князь, жених с невестой впервые увидели друг друга. Состоялось торжественное венчание, византийская принцесса, питомица папы Римского, стала Софьей Фоминичной, великой княгиней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ы папы на брак Софии не состоялись, а семейная ее жизнь сложилась, видимо, удачно: у нее было 5 сыновей и 5 дочерей, старший сын впоследствии стал известным князем Василием III, собирателем русских земель. Софья имела на супруга значительное влияние. Существует предание, что именно она на совете великого князя, когда обсуждалось требование хана Ахмата очередной дани, уговорила Ивана III, положившись на воинскую силу и Бога, покончить с данью, постоять за честь и веру Святую. А двуглавый орел — герб византийских императоров — стал государственным русским герб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и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исия— мудрая, принадлежащая Исиде (древнегреческое). Исида — богиня плодородия, воды и ветра, символ женственности, семейной верности в Древнем Египте. Таисья — разговорная форма имени. Имя довольно редкое, но заметн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бщительная, обольстительная.</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Таиса, Тася, Тая, Таюша, Таюня, Туся, Ася, Таиска, Таисьюш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Весы. Планета: Венера. Цвет имени: золотистый. Камень-талисман: опал. Благоприятное растение: орех, мак. Покровитель имени: конь-иноходец. Счастливый день: пятница.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исия Египетская, Блаженная, 23 (10) мая. Жила в V веке, была великой грешницей. После увещеваний преподобного Иоанна искренне раскаялась в грехах своих. Получила от Бога прощение и скончалась праведною в Егип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исия Египетская, Фиваидская, Преподобная, 21 (8) ок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ая Таисия, жившая в IV веке, была воспитана матерью в духе, далеком от христианского благочестия, и вела порочную и развратную жизнь. Однако слух о ней дошел до старца Пафнутия, строгого подвижника, обратившего к спасению многих заблудших. Встретившись с Таисией, он увидел в ее душе искру страха Божиего и в беседе показал всю тяжесть и гнусность ее гре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святого Пафнутия так тронули грешницу, что она, собрав свои накопленные позорным путем богатства, сожгла их на площади и удалилась в монастырь, где три года провела в затворе, непрестанно повторяя краткую покаянную молитву: «Создавший меня, помилуй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кончиной святая Таисия сказала старцу Пафнутию: «С той минуты, как я вошла в келлию, все грехи мои постоянно были пред очами моими, и я обливалась слезами, вспоминая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октября на Таисью, луна в кругу — лето сухое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жная, эмоциональная, хитренькая девочка, так и жди от нее новых проделок и не всегда невинных. Очень изобретательна на проказы. В то же время обожает красивые куклы, может часами возиться с ними, шить им плат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коле она проявляет довольно независимый характер, учится хорошо, но по настроению, неровно. Достаточно самолюбива, скрыт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Таисия энергична, умеет быть настойчивой, не лишена воображения и чувства юмора. Она не боится риска, уверена в себе и рассчитывает только на себя. Внешне вполне доброжелательна и безмятежна, но в любой момент, как кошка, может выпустить острые коготки. Она не боится трудностей, никогда не падает духом, из любой ситуации всегда находит выход. Часто работает педагогом, тренером, она замечательная актриса или музыкант, певица. Таисия умеет работать с людьми, часто выбирает такие профессии и всегда стремится быть лидером. Таисия — классическая деловая женщина. Она хороша и в бизнесе, действует быстро, энергично, без сантиментов. Умеет выжидать, не боится риска пройти по краю. Свою энергию, деловые качества Таисия сохраняет до глубокой стар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исия очень чувствительная и сексуальная женщина. Она раскованная, страстная и нежная. К мужчине очень требовательна, после бурной ночи может вести себя так, как будто ничего не произошло — ни ласкового слова, жеста или улыб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исия мечтает о большой любви, замуж выходит неоднократно, жизнь может подарить ей потрясающую любовь, Таисия не пропустит это прекрасное время. Но любовь требует напряжения всех сил, и Таисия стремится доказать, что она достойна этого прекрасного дара. Она великолепна в интимной жизни, бережная, внимательна. Она очень заботится о сохранении семьи, всегда на страже ее интересов. Таисия хорошая хозяйка, в доме у нее чисто, уютно, она всегда готова к приему неожиданных гостей. Таисия прекрасная мать, к детям своим объективна, они получают у нее, что заслуживают. Она имеет у них большой авторитет до последних д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ис Афинская — одна из самых знаменитых гетер своего времени, гетера высшего класса, легендарная античная красавица. Быть гетерой — это значит постоянно быть первой. Гетера должна обладать не только совершенной красотой, ей мало изучить искусство любви и соблазнения. Она должна быть умной и умело вести разговор. Ей надо преуспевать в нескольких видах спорта, а в одном из них даже превосходить мужчин. Само слово «гетера» означает подруга, товарищ. И такой подругой, обладающей всеми указанными выше качествами, была Таис Афинская. Она великолепно плавала, танцевала, была хорошей наездницей, могла постоять за себя. Была допущена к тайным обрядам женских божеств, великолепно образован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инские гетеры были женщинами выдающихся способностей, достойными подругами величайших умов и деятелей искусства. Таис Афинская участвовала в походах Александра Македонского. Гетеры такого высшего класса, какой была Таис, сами выбирали себе тех мужчин, к которым чувствовали сердечное влечение, и никто, даже самый знатный и богатый, не мог заставить ее провести с ним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Таис Афинской, окруженной мужским поклонением, была загадочна и великолеп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м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ара — пальма (древнееврейское). Происхождение от древнееврейского слова. Тамар — финиковая пальма, смоковница. Раньше имя было довольно распространенным, в последнее время резко утратило свою популярность.</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общительность, способность к глубоким переживаниям.</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Тамарка, Тома, Томулька, Томуля, Муся, Тата, Ту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багровый. Камень-талисман: гранат. Благоприятное растение: финиковая пальма, розмарин. Покровитель имени: оса.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ара Грузинская, царица, святая. Именины в неделю святых жен-миронос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тстве Тома обычно растет любознательным ребенком, чей интерес к чему-либо трудно назвать поверхностным. Уже в самом юном возрасте она стремится дойти до самой сути дела. Правда, интересов таких у нее много и это мешает ей сосредоточиться. У нее хорошо развито воображение, она мечтательна, восприимчива, немножко лукава. Артистична, с явным удовольствием выступает перед гостями, чуть повзрослев, участвует в театрализованных представлениях. Она постоянно играет какую-то роль: то послушной и прилежной девочки, то взрослой тети, то персонажа понравившегося ей фильма. Мила, приветлива с хорошо знакомыми ей людьми, к незнакомым относится настороженно. В школе учится средне, учеба ее не увлекает, но она много читает книг вне школьной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ара — человек разносторонних интересов. Она очень обаятельна, великодушна, очень отзывчива. Легко разочаровывается, глубоко переживает не только свои, но и чужие неудачи, несчастья. Она не очень обязательна, но старательна. Справедлива, вспыльчива, но быстро успокаивается. Тамара — творческая натура, она актриса, певица, художник, музыкант. Она интересуется медициной и дошкольным воспитанием. Тамара не очень активна, но пользуется доверием и уважением коллег. Ей нравится работать библиотекарем, администратором, секретар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 у Тамары широкий, хотя и несколько приземленный, не признающий абстракций. Высокая интуиция и здравый смысл позволяют Тамаре обеспечить свое благополуч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ара нуждается в любви и нежности, не выносит одиночества. Она мягка, податлива, согласна на многое ради любимого человека. Для нее главное — домашний уют, покой. Все, что касается домашнего хозяйства, у нее получается отлично: мыть, стирать, готовить, ухаживать за мужем и детьми, принимать гостей. Но работу ради них она оставит только в случае особых обстоятельств. Тамара сильно поддается влиянию мужа и приспосабливает свой образ жизни к нему. Она преданная жена, даже, если он окажется далеким от ее идеала, она не покинет его и будет достойно нести свой крест. При внешне полном подчинении мужу, она тайный лидер. В доме все осуществляется с ее согласия, на ней проблема материального обеспечения семьи, траты на детей ее не останавливают. У Тамары могут быть срывы со слезами и криками, но умный муж поймет, что такую жену следует охранять и оберег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ара (даты правления 1184-1207) — знаменитая грузинская царица, с именем которой связан один из лучших периодов в жизни Грузии. Она происходила из династии Багратидов и была единственной дочерью Георгия III и красавицы Бурдухан, сравниваемой с греческой Пенелопой. Воспитала ее высокообразованная тетка Русудань. Поэты восхваляли ее ум и красоту. Ее называли не царицей, а царем, богоподобной, сосудом мудрости, солнцем улыбающимся, тростником стройным, ликом лучезарным. Прославляли ее кротость, трудолюбие, послушание, религиозность, чарующую красоту. О ее совершенствах ходили легенды, дошедшие до наших дней. Ее хотели видеть все. Ее руки искали византийские царевичи, султан алеппский, шах персидский, но первым ее мужем стал русский князь Георгий — (по мнению Карамзина, сын Андрея Боголюб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царствование Тамары окружено таинственным ореолом. Достоверные исторические сведения переплетаются с легендарными сказаниями со дня вступления ее на престол. Отец короновал ее на царство еще при своей жизни (1179 г.), но лишь после его смерти (1184г.) она стала руководителем государства. Девиз Тамары — милость и правда: «Я отец сирых и судия вдов». В ее царствование не было смертных казней и телесных наказаний. Избегая осложнений внутри царства, она вела войны с соседями, и довольно успеш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ара заботилась и о духовном развитии страны. При дворе собирается плеяда писателей, доведших грузинский язык до полного совершенства. В ее царствование прославился поэт Шота Руставели, чья великолепная поэма «Витязь в тигровой шкуре» проникнута любовью к царице. Коронование дочери при жизни царя имело место только в Грузии эпохи Руставели, и никогда ни в какой другой стране подобное событие не повторялось. Этим событием и начинается поэма Рустав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страной отныне прав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которой нету кра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мом и благород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ается дев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и льва равны друг д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ь то львенок или льв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еревод Н. Заболоц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ендарная история приписывает Тамаре сооружение всех замечательных храмов и крепостей Грузии, она недалека от истины. Христианство и гражданственность среди кавказских горцев распространились благодаря энергии и заботам Тамары. Церковь причислила ее к лику свят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тья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а — устроительница, учредительница (латинское). В XVIII веке имя Татьяна употреблялось преимущественно в дворянской среде. Но уже к концу XVIII—началу XIX века оно стало широко употребительно в купеческих и крестьянских семьях. А.С. Пушкин описал в романе «Евгений Онегин» семью Лариных, которая придерживалась старых традиций «Они хранили в жизни мирной привычки милой старины...» Поэтому-то родители героини романа даже в начале XIX века дали своей дочери имя Татьяна, которое в дворянских семьях встречалось уже все реже и реже. Именно благодаря огромному успеху романа «Евгений Онегин» имя Татьяна получило в русском языке вторую жизнь. В последнее время стало меньше, чаще так называют девочек на сел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эмоциональность, тверд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Татьянка, Таня, Танюша, Танюта, Тата, Татуся, Туся, Та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Марс. Цвет имени: багряный. Камень-талисман: рубин. Благоприятное растение: вяз, клевер. Покровитель имени: рысь.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а Римская, дева, диакониса, мученица, 25 (12) января — знатная римлянка; угодила Богу заботами о больных, бедных и несчастных; за веру Христову после мучений была обезглавлена в III веке. Вместе с ней был казнен и ее отец, открывший ей истину веры Христ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ин день в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революционной Москве существовала одна-единственная церковь, посвященная святой Татиане — при Московском университете. В православных святцах только одна святая с таким именем. Проект создания в Москве первого российского университета Иван Шувалов подал на подпись императрице именно 12 января (ст. стиля) с тайным умыслом: отметить тем самым именины горячо любимой «матушки» — Татьяны Ростиславской. Именно по этой причине мученица Татиана сделалась покровительницей Московского университ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ин день — праздник студентов. На Татьяну проглянет солнышко — к раннему прилету птиц, а если снегопад — летом будет дождик ча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ня с детства отличается эмоциональностью и одновременно умением постоять за себя, девочка — настоящий сорванец, однако непослушной ее назвать нельзя. В кругу сверстниц почти всегда лидер. В школьные годы один за другим посещает самые разнообразные кружки, но ничего не доводит до конца, теряет к этим занятиям интерес. В школе учится хорошо, но неусидчива, уроки делает с трудом. В детстве мечтает стать актрис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Татьяны острый аналитический ум. Она ничего не пропускает, оказывает сопротивление всему, что мешает ей в жизни. Она гордая, может быть мстительной, очень редко следует чужим советам, как бы полезны они ни были. На работе она не бывает в стороне от возникающих проблем и конфликтов. Татьяна очень тонко чувствует атмосферу в коллективе. Характер ее действий в критический момент зависит от занимаемой должности и может быть не очень мир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а — прекрасный организатор, администратор, общественный деятель. Часто это хороший педагог, умеет общаться с детьми, заставить слушать себя. Ее интересует биология, медицина. Она может быть опытным инженером. Татьяна — натура деятельная, решительная, самолюбивая, все эти качества приносят ей успех в карьере. Порой Татьяна несколько самоуверенна, но это придает ей оптимизм. Иногда она бывает излишне импульсивна, что осложняет ей жизнь. Но чаще она сама озабочена судьбами окружающих ее людей, стремится все уладить, снять напряжение. В семье она является центром, который объединяет всех и каждому дает чувство уверенности, сознания, что он не одинок в этом ми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уг у Татьяны немного, она никогда не откажется помочь, но никогда не поступится своими или своей семьи интересами. Татьяну не волнует, какое впечатление она производит на окружающих, она редко жалеет о чем-нибудь и не считает нужным исправлять последствия. Татьяна не коварна, сознательно никому не причинит з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а сексуальна, при интимной близости раскована, но только с тем человеком, которого люб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раке Татьяна довольно спокойно относится к домашним работам. Детей, обычно их двое, она очень любит, становится им настоящим другом, многое им прощает, постоянно о них беспокоится. Мужа она пытается подчинить своей воле, это не всегда удается. Однако Татьяна не склонна к разводу, она ценит устойчивость и стабильность, материальное благополучие. Постепенно привыкает и в зрелости находит с мужем общий язы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а Ивановна Пельтцер (1904—1992) — известная русская актр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ерскому мастерству она училась у своего отца, Ивана Пельтцера, с которым впервые вышла на сцену в возрасте десяти лет — в роли Сережи в спектакле «Анна Каренина». По-настоящему свой творческий путь Татьяна Пельтцер начала в 1920 году — стала актрисой Передвижного театра Политуправления, потом работала в театрах Нахичевани, Ейска, Ярославля и Москвы; несколько лет она выступала на сцене театра МГСПС, ныне Театр им. Моссовета. В 1940 году попала в Московский театр миниатюр, где и раскрылась как острохарактерная актриса. Через несколько лет Татьяна Пельтцер пришла в Московский театр Сатиры, где с успехом работала тридцать лет. В 1977 году актриса перешла в театр имени Ленинского комсом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ыгранных ею на сцене ролей можно отметить Кукушкину в пьесе «Доходное место» А.Н. Островского, Федоровну в «Трех девушках в голубом» Л. Петрушеской, Марселину в «Женитьбе Фигаро». Последний спектакль, поставленный Валентином Плучеком, не раз демонстрировался по телевидению. Одна из последних театральных работ актрисы — спектакль «Поминальная моли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ино Татьяна Пельтцер дебютировала маленькой ролью в фильме «Свадьба» (1943), вместе со знаменитыми Эрастом Гариным и Фаиной Раневской. Роль побольше она сыграла в 1945 году — Плаксину в фильме «Простые люди» Григория Козинцева и Леонида Трауберга. Но этот фильм оказался «на полке» и вышел на экраны лишь в 1956 году. Известность же пришла к актрисе после того, как был экранизирован спектакль Театра сатиры «Свадьба с приданым», где Пельтцер блистала в роли Лукерьи Похлебкиной. А вскоре по стране с успехом прошли комедийные ленты Ивана Лукинского об Иване Бровкине — «Солдат Иван Бровкин» и «Иван Бровкин на целине», и за роль Евдокии Бровкиной ее назвали «мамой русского солд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ьяна Пельтцер много снималась, но среди множества ее ярко и сочно сыгранных ролей очень почти нет глав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даже небольшие эпизоды надолго запоминались, например, в 65 лет она лихо отплясывала на крыше и лазила через заборы в веселой детской картине Ильи Фрэза «Приключения желтого чемоданчика». И снималась актриса хоть и в эпизодах, но у таких режиссеров, как Иосиф Хейфиц, Александр Роу, Илья Фрэз, Надежда Кошеверова, Светлана Дружинина. Из других работ Татьяны Пельтцер стоит отметить роли жены Анискина в фильме «Деревенский детектив», Федосью Ивановну в замечательной ленте Марка Захарова «Формула любви», а также роли 1980-х годов в фильмах-сказках, снятых Михаилом Юзовс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Улья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ьяна — счастье (латинское), русская форма имени от римского Юлианус. Старорусское произношение Иулиания. Сегодня это красивое, звучное имя встречается очень редко.</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жизнелюбие, справедлив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Ульянка, Уля, Ульяша, Люля, Ля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темно-желтый. Камень-талисман: янтарь. Благоприятное растение: клен, мелисса. Покровитель имени: улитка.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улиания Амисийская (Понтийская), мученица, 2 апреля (20 ма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улиания Вяземская, Новоторжская, княгиня, мученица, 15 (2) июня, 3 января (21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улиания Илиопольская, мученица, 17 (4)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улиания Мученица, 5 июля (22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улиания Никомидийская, дева, мученица, 3 января (21 дека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улиания Ольшанская, Печорская, княжна, дева, в Ближних (Антониевых) пещерах, (Печерская), в неделю третью по Пятидесятнице (Белорусских святых), затворница, 19 (6) июля, 11 октября (28 сент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улиания Птолемаидская, мученица, сестра мученика Павла Птолемаидского, 17 (4) марта, 30 (17)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улиания Россонская, мученица, пострадала за Христа в IV в., 14 (1) нояб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улиания Лазаревская, Муромская, 15 (2) янва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едная Иулиания родилась в семье благочестивых дворян, но родители умерли, когда девочке было только шесть лет, и ее приютила сестра матери. С детства она любила труд, пост и молитву, стремилась к благочестивой жизни. Владелец села Лазаревского (около Мурома) Георгий Осорьин, узнав о благочестивой девице, взял ее себе в жены, но и новые домашние заботы не прервали духовного подвига праведницы (тогда ей было только 16 лет). Новые родственники полюбили ее за кротость и приветливость и вскоре доверили ей управление до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свою долгую жизнь праведная Иулиания провела в молитве и доброделании и с миром отошла ко Христу (в 1604 году). После ее кончины стали совершаться чудесные знамения, а спустя 10 лет были обретены святые мощи праведницы, источающие чудесное миро, подававшее исцеление многим боля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14 ноября, в Ульянин день лист еще остается на дереве, то следующий год будет морозным. Снежный день обещает весной большой разры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pPr>
      <w:r>
        <w:rPr>
          <w:rFonts w:eastAsia="Times New Roman Cyr" w:cs="Times New Roman Cyr" w:ascii="Times New Roman Cyr" w:hAnsi="Times New Roman Cyr"/>
          <w:sz w:val="24"/>
          <w:szCs w:val="24"/>
        </w:rPr>
        <w:t>Девочка Уля очень искренняя, общительная. Уже с</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етства у Ули проявляются черты увлекающейся натуры. Она любит рисовать, петь, танцевать, в восторге от цирка, кино, кукольного театра. У нее живой ум, в школе все схватывает на лету. Вот только математика ей не д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ьяна — творческая, увлекающаяся натура. Она трудолюбивая, справедливая, очень деликатная и — никаких пробивных способностей. Но свое дело она выбрала еще в школе и идет по жизни спокойным шагом, достигая профессиональных высот. Может стать музыкантом, искусствоведом, художником. Она чувствительная, с прекрасно развитой фантазией и вообра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ьяна нежна и обворожительна, но долго не замечает влюбленных взглядов, устремленных на нее, и очень удивится, если скажут, что она красивая. Ульяна натура цельная, вся устремлена в творчество. Она проста в общении, но есть в ней некоторая отстраненность, загадочность, что особенно в ней привлекает мужчин. Но Ульяна более предпочитает любить сама, чем быть любимой. За чистым и ясным взглядом, сдержанностью и уравновешенностью скрывается страстная, чувствительная на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ьяна долго не думает о семье, пока вдруг не поймет, что это тоже важно в жизни. Она любит свой дом, с удовольствием украшает его произведениям искусства, он у нее очень индивидуа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ужем Ульяна живет хорошо, она очень деликатна, никогда не обидит человека, добрая и отзывчивая, ценит чувство юмора. Очень любит принимать гостей, дом ее всегда открыт для многочисленных компаний. Только измена мужу заставить Ульяну разорвать с ним всякие отношения. При этом она будет казнить себя, считать, что это она сделала что-то не так. Но предательства Ульяна не прощает, через какое-то время вновь выходит заму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и известна Ульяна Александровна — дочь великого князя тверского Александра Михайловича (1301—1339), убитого в Ор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349 году великий князь московский Симеон Иоаннович выдал ее замуж за литовского князя Ольгерда Гедеминови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368 году ее брат, князь Михаил Александрович, подстрекал Ульяну уговорить мужа идти на великого князя Дмитрия, к которому он приехал гостем, а стал плен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жды Михаил Александрович наводил на Москву своего зятя Ольгерда, за что поплатился потерей своего города Микулина и бедствиями осажденной Тв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мерти мужа в 1399 году Ульяна постриглась в монахи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а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ина — сияющая (древнегреческое). Имя не популярное, редкое.</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темпераментность, ирон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Близнецы. Планета: Меркурий. Цвет имени: фиолетовый. Камень-талисман: аметист. Благоприятное растение: инжир, фиалка. Покровитель имени: филин. Счастливый день: среда. Счастливое время года: ве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ина, святая мученица, 31 (18) мая. Фаина и ее подруги, семеро дев, потоплены в озере, извлечены оттуда и погребены святым Федо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мая семь дев сеют 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ня — живая, веселая девочка, настолько подвижная, что, кажется, находится в двух местах одновременно. Она покладистая, не спорит по пустякам. Любить играть с детьми, особенно меньше себя. У нее есть педагогические наклонности, дети ее слушаются, она придумывает им самые разные занятия. Фаня очень способная, наблюдательная девочка. Какой из талантов, которыми наградила природа Фаню, раскроется впоследствии, зависит от воспитания. Она может красочно описать события, рисовать, лепить, играть на музыкальных инструментах, подмечает характерные особенности людей и очень похоже их копирует. В школе учится хорошо, но ходить в школу не любит. Мягкая по характеру, она порой беззащитна перед детской жестокостью. Впрочем, чем Фаина старше, тем лучше она может постоять за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Фаина — человек бешеного темперамента, чрезмерной возбудимости. Иронична, любит посмеяться над другими, но незлобивая. Ее острого язычка побаиваются, но к ней идут за советом и помощ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ина часто педагог, педиатр, детский писатель, торговый работник, бухгалтер. Она редко бывает на руководящей работе, для нее это необязательно, лишь бы заниматься любимым д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ина остро реагирует на несправедливость, часто печальна, особенно в зрелом возрасте. У Фаины есть сила воли, она тверда и настойчива, особенно, когда старается помочь другим. Живость ее характера не позволяет ей спокойно взирать на чужие стра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ина мнительна, бывает, что под влиянием внутреннего побуждения она действует необдуманно, а затем сокрушается по поводу сделанного. Рассказывая о чем-то, она начинает издалека, с деталей, не имеющих отношения к делу, так что у слушателей часто не хватает терпения дослушать ее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взаимного чувства Фаина не вступит в интимные отношения. Знакомится она легко, но замуж выходить не спешит, зато выходит удачно. В семье у нее несколько детей, которых она очень любит, но держит в строгости. Фаина хорошо готовит, но в квартире у нее постоянный «живописный» беспорядок. Она очень легко ориентируется в этом бедламе, к нему привыкают даже гости. Гостей Фаина всегда принимает радушно, угощает чаем с вареньем, которое любит варить сама. С мужем разводится в очень редких случаях, в основном живет хорош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ина Григорьевна Раневская (1896-1984) — замечательная актр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не хотели, чтобы их дочь стала артисткой. Но, окончив гимназию в городе Таганроге, она приехала в Москву учиться театральному искусству. Произошел полный разрыв с семьей. Девушке нечем было платить за ученье, не на что жить. Вместо столичной театральной школы она решила пойти в маленькую труппу, чтобы на практике овладеть актерским мастерством. В 1915 г. Раневская поступила в крошечный дачный театр в Малаховке, на выходные роли. Выкраивая деньги из своего скромного жалованья, она в то же время брала частные уроки дикции, постановки голоса. Отец, узнав о том, что дочь голодает, прислал ей перевод. Когда Фаина Григорьевна вышла с деньгами на улицу, ветер вырвал из рук бумажки и унес. «Как жаль— улетели...» — огорчилась актриса. А кто-то из друзей сказал: «Это же Раневская, «Вишневый сад», только она так могла сказать. Ты — Раневская!» Так Фаина Фельдман получила свой псевдо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1920-х гг. она работала в труппе, объезжавшей крымские города. В этом театре, получившем позднее название «Первый советский театр в Крыму», в репертуаре актрисы были роли Ольги и Наташи в «Трех сестрах», Маши в «Чайке», Войницкой в «Дяде Ване», Зюзюшки в «Иванове» по А.П. Чех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с 1925 по 1931 гг. ознаменовался работой в крупных периферийных городах: Смоленске, Архангельске, Сталинграде, Баку, — она сыграла леди Мильфорд в «Коварстве и любви», Лаврецкую в «Дворянском гнезде», королеву в «Гамлете». После чего Ф.Г. Раневская переехала в Москву, где два года работала в Камерном театре у А.Я. Таирова (1885—1950), а затем получила приглашение в Центральный театр Красной Армии. Здесь были Оксана в «Гибели эскадры», Васса Железнова в одноименной пьесе М. Горького (193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30-х начала сниматься в кино. Первые роли — госпожа Луазо в «Пышке» (1934, режиссер М.Н. Ромм) и попадья в «Думе про казака Голоту» (режиссер И. Савченко). Известность пришла к ней в 1940 г. после выхода на экран фильма «Подкидыш» (режиссер Т. Лукашевич), где Ф.Г. Раневская играет немолодую бездетную особу, которая страстно любит детей и, увидев на улице заблудившуюся девочку, тут же ее «усыновляет». Лучшая работа с М.И. Роммом — роль Розы Скороход в картине «Мечта» (1943). Т. Драйзер, посмотрев этот фильм, сказал: «Мечта» и знакомство с Розой Скороход для меня — величайший праздник». Свыше двадцати ролей сыграла Ф.Г. Раневская в кино. Все помнят ее мачеху в «Золушке», мать . невесты в «Свадьбе», Маргариту Львовну в «Весне» и многих других герои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Г. Раневская всегда тщательно готовила свои роли: обдумывала, репетировала, изменяла, совершенствовала, отшлифовывала их настолько, что преображала образ. Она говорила: «Сняться в плохом фильме — значит плюнуть в вечность». Точно также актриса относилась и к своим ролям в театре. С 1943 Ф.Г. Раневская выступает на сцене Московского театра драмы, где ей удалось создать замечательные образы, например Верди в пьесе «Лисички» американского драматурга Л. Хелмана (1905—1984). В 1947 г. в пьесе «Молодая гвардия» (по роману А.А. Фадеева) сыграла бабушку Олега Кошевого — Веру. Театр имени Моссовета стал последним, в котором она работала, лучшие спектакли на его сцене с участием Ф.Г. Раневской — «Странная миссис Сэвидж» и «Дальше-тиш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ачества знаменитой актрисы Фаины Григорьевны Раневской были всем известны. О ней рассказывали легенды. Ее меткие выражения, прозвища стали фольклором. Она жила одна в небольшой квартире безалаберно и красиво, как только может жить истинно художественная натура. К ней приходили самые необыкновенные люди, и все они чувствовали себя в ее квартирке как дома, пили чай, легко и непринужденно разговарив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адали к ней в дом и случайные люди. С такими она маялась, выдерживала необходимое для приличия время. Потом она бледнела, прикрывала тяжелыми веками острые живые глаза и, задыхаясь, говорила: «Голубчик, я так устала... Мне нужно отдохнуть... Простите меня...» Посетитель, естественно, откланивался, а она снимала телефонную трубку и грохотала в нее какому-нибудь своему единомышленнику: «Господи, ну что ему у меня понадобилось? Он весь какой-то ненастоящий, диетический...»</w:t>
      </w:r>
    </w:p>
    <w:p>
      <w:pPr>
        <w:pStyle w:val="Normal"/>
        <w:ind w:firstLine="720"/>
        <w:jc w:val="both"/>
        <w:rPr/>
      </w:pPr>
      <w:r>
        <w:rPr>
          <w:rFonts w:eastAsia="Times New Roman Cyr" w:cs="Times New Roman Cyr" w:ascii="Times New Roman Cyr" w:hAnsi="Times New Roman Cyr"/>
          <w:sz w:val="24"/>
          <w:szCs w:val="24"/>
        </w:rPr>
        <w:t>В доме у Фаины Григорьевны Раневской было мал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ебели, мало украшений, но то, что было — было прекрасным, значительным и неповторимым, как и сама хозяй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д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Эдит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иудейка (древнееврейское). Европейская форма имени Юдифь. Имя очень редкое.</w:t>
      </w:r>
    </w:p>
    <w:p>
      <w:pPr>
        <w:pStyle w:val="Normal"/>
        <w:ind w:firstLine="720"/>
        <w:jc w:val="both"/>
        <w:rPr/>
      </w:pPr>
      <w:r>
        <w:rPr>
          <w:rFonts w:eastAsia="Times New Roman Cyr" w:cs="Times New Roman Cyr" w:ascii="Times New Roman Cyr" w:hAnsi="Times New Roman Cyr"/>
          <w:i/>
          <w:iCs/>
          <w:sz w:val="24"/>
          <w:szCs w:val="24"/>
        </w:rPr>
        <w:t>Основные черты:</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целеустремленность, артистизм.</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Эда, Эдя, Дита, Эди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Козерог. Планета: Марс. Цвет имени: черный. Камень-талисман: оникс. Благоприятное растение: чернотал, черная гвоздика. Покровитель имени: черный кот. Счастливый день: суббота. Счастливое время года: з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ины отмечаются в неделю праот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эту неделю декабря большой иней, бугры снега, глубоко промерзшая земля — это к урож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детстве Дита независима и самостоятельна, весела, болтлива и любопытна. Имеет довольно сильную волю, всегда добивается желаемого. Но в основном послушна, особых хлопот с ней нет. Очень привязана к маме, предпочтет пойти куда-нибудь с ней, чем побежать во двор и играть с подруж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та довольно усидчива, учеба в школе для нее не представляет трудностей. Она немного медлительна, но это ей не меш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Эдита артистична, умеет себя подать, умна, умеет управлять своими эмоциями. Эдита самолюбива и самоуверенна, но хорошо умеет это скрывать. Эдита умеет преодолевать трудности, быть дипломатичной, в любой ситуации сумеет прийти к такому компромиссу, который не ущемит ее интере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ита избирает такую профессию, которая позволяет ей быть в центре внимания: актрисы, певицы, манекенщицы, телеведущей, стюардессы. Развитое воображение, необыкновенное обаяние и исключительная память помогают ей добиться успеха на этом пу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ейной жизни у Эдиты не все может сложиться гладко. Устав от своей общественной профессии, дома она может не сдерживать эмоций, что часто приводит к конфликтам. К хозяйственным заботам она равнодушна, готовить не умеет, предпочитает различные концентраты. Хотя иногда она может удивить каким-нибудь необыкновенным тортом собственного изготовления. Ради домашнего тепла и уюта Эдита не поступается своими профессиональными интере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ита одевается с безупречным вкусом, очень женственна, отзывчива и сексуальна — она просто разбивает сердца мужчин! В браке бывает неоднократно. Обычно имеет одного ребенка от первого брака, которого очень люб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ит Пиаф (1915—1963) — великая французская пев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 жизни этой уникальной звезды французской эстрады было необычным, даже ее появление на свет. Это произошло ранним декабрьским утром прямо на улице: ее мать, не дождавшись, кареты скорой помощи, родила свою дочь Джованну Эдит Гасьон... при помощи 2-х дежурных полицейских. Родители Эдит были артистами бродячего цирка, кроме того, мать выступала в кафе, исполняя популярные в народе песни. До 7 лет девочка воспитывалась у бабушки в провинции, а потом начала путешествовать с отцом. В юности Эдит подрабатывала как уличная певица. Там ее услышал Луи Лепле, хозяин кабаре «Джарнис», который помог ей сделать первые шаги на эстраде и придумал псевдоним, под которым она стала всемирно известной — Эдит Пиа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ыкновенный голос, истинный драматический талант, трудолюбие и упрямство уличной девчонки в достижении цели быстро привели Эдит к вершинам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мляки ценили и личное мужество Пиаф, выступавшей во время войны в Германии перед французскими военнопленными, чтобы после концерта вместе с автографами передать им все необходимое для побега, и ее милосердие — она устраивала концерты в пользу семей погибш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достоинством считается умение «прожить песню», находя в ней идеальное сочетание драматической актрисы и певицы в одном л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Эдит Пиаф было много мужчин — и никому не известные, и знаменитости: Реймон Ассо, Жак Пиле, Ив Монтан. Но все они рано или поздно получали отставку. Лишь один мужчина оставил Эдит сам. Его звали Марсель Сердан, самая большая любовь знаменитой певицы. С ним она светилась от счастья, но у Марселя была жена и трое сыновей. Бросить их он не мог, не мог и скрыть свой роман. Марсель-Сердан был известный боксер, неоднократно выигрывавший чемпионаты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рналисты, разумеется, не оставили без внимания любовную историю двух знаменитостей, и, чтобы разом отделаться от их назойливого внимания. Марсель согласился на пресс-конференцию. Это была, пожалуй, самая короткая пресс-конференция за всю историю журналистики. Как напишет потом сестра Пиаф Симона Берто, Марсель, не дожидаясь вопросов, заявил, что Эдит — его любовница, и любовница только потому, что он женат. На следующий день о Пиаф и Сердане не будет ни слова ни в одной газете. Эдит же получит невероятных размеров корзину с цветами и запиской: «От джентльменов. Женщине, которую любят больше всего на свете». Марсель Седан погиб в авиакатастроф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лет после гибели Сердана, Эдит Пиаф попала в автомобильную катастрофу. Полученные травмы (сломанная рука и два ребра) не представляли угрозы для жизни, но причиняли сильную боль. Чтобы снять ее, Эдит кололи наркотики. Она быстро поправилась, боли прошли, но теперь ее мучил артрит. Наркотики остались ее верными спутниками. Они постепенно лишали ее рассудка. Однажды певица попыталась выброситься из окна, и только присутствие ее подруги Маргерит Моно спасло ей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в, что уже не может обходиться без морфия, Эдит Пиаф решилась на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вопреки всем несчастьям она не переставала петь и любить. Пиаф выходила на сцену даже тогда, когда не могла разжать скованных артритом рук, не уходила с нее, даже падая в обморок, она говор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 истинное призвание — п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ь, что бы ни случ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 песни — это я, моя пло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голова, мое сердце, моя ду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 песни — вот мо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ережила четыре автомобильные катастрофы, попытку самоубийства, три гепатические комы, приступ безумия, два приступа белой горячки, семь операций, первую и вторую мировые войны, свела с ума толпы мужчин и умерла в 1963 году, не дожив до пятидесяти. Ее хоронила вся Франция, а оплакивал — весь м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Ю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я — июльская (латинское). Происходит от римского родового имени Юлий. Имя очень любимо, особенно в крупных городах, и популярность его растет.</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держанность, ран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Лев. Планета: Солнце. Цвет имени: ярко-желтый. Камень-талисман: янтарь. Благоприятное растение: дуб, подсолнух. Покровитель имени: стрекоза. Счастливый день: воскресенье. Счастливое время года: ле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я-дева, святая мученица, 29 (16) июля. В плену у язычников за веру Христову после страданий была распята (V 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я, святая мученица, 31 (18)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исле других дев-мучениц после пыток за веру Христову была потоплена в оз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них, святая Текуса, во сне явилась святому Федоту, прося похоронить их тела по-христиански. Святой исполнил просьбу мученицы; но правитель, узнав о похищении тел, пришел в ярость и, схватив святого Федота, предал его жестоким мучениям, а затем и казни через усечение гл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родные приметы, обыч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Юльин день пташки задумываются, — перестают п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я — обидчивая и ранимая девочка. Ее настроение часто меняется, веселая и шумная, она вдруг без видимой причины становится вялой и апатичной. В таком состоянии лучше всего оставить девочку в покое, пройдет время, и она снова станет прежней. Ее трудно переспорить, до конца стоит на своем, неохотно признает свои ошибки. Юля с детства окружена поклонением и принимает это как само собой разумеющееся. Она девочка скрытная, безмолвная и нерешительная. Родителям необходимо развивать ее ак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го желания учиться Юля не испытывает, делает это по необходимости. У нее живой ум, склонный к обобщениям, великолепная память, но она не слишком любознательна. Однако увлечена всем фантастическим и сверхъестественным, любит различные гороскопы и гадания. Юля много читает, в основном ром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Юлии широкие возможности в выборе профессии. Она может быть адвокатом, программистом, медицинским работником, актрисой, искусствоведом, художником, манекенщицей, стюардесс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я в работе обязательна, аккуратно выполняет поручения. Она не переносит нравоучений, да и сама никого не поучает. Одинаково ровна с мужчинами и женщинами. Очень тяжело переживает измены, нечестные поступки, неудачи, но эмоции свои сдерживает, кажется бесстрастной, равнодушной. В своих проблемах чаще винит другого, себя всегда найдет возможность оправдать. Чувства ответственности у нее нет, она человек ведомый и при хорошем влиянии может преусп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я красива, с хорошей спортивной фигурой, всегда модно одета, очень женственна. Эту ее таинственность и мужчины и женщины ощущают сразу, первые влюбляются, вторые — завидуют. Самой же Юлии это приносит мало счастья, или оно бывает слишком быстротеч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я сдержанна, но и чувственна, особенно, когда встречает человека, который ей очень нравится. Она любит секс, но страстного желания обычно не испытывает и легко достигает удовлетворения. Юлия вполне осознает свою привлекательность и любит манипулировать мужчи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ая жизнь Юлии складывается трудно. Домашние заботы ее не увлекают, хотя она все умеет делать прекрасно, но для этого ей нужно особое настроение, а не каждодневная рутина. Друзей у нее много, она рада принять их у себя. У Юлии аристократические манеры, обычные праздники ей не интересны, она всегда придумает какую-нибудь изюмин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ия Владимировна Друнина (1924-1991) — известная русская поэтесса, стихотворения, поэмы и проза которой хорошо известны многим читателям. Пронизанные нежностью и теплом, болью и достоинством, ее произведения были созданы на протяжении творческого пути длиной всего лишь в полвека. Особое место занимают стихи, посвященные незабываемым дням Великой Отечественной войны, когда поэтесса... «ушла из детства в грязную теплушку, в эшелон пехоты, в санитарный вз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77 году Юлия Друнина выпустила сборник «Не бывает любви несчастливой», за который получила Государственную премию РСФРСР имени М. Горького. Предлагаются выдержки из проникновенно написанного Борисом Слуцким предисловия к сборнику: «...Девятнадцатилетняя московская школьница, девочка из учительской семьи, мучаясь в госпиталях с тяжелым ранением от боли и бессонницы, от жалости и любви к погибшим товарищам, написала стихотворение, уже давно неотделимое не только от военной поэзии, но и от войны, вошедшее не только в хрестоматии, но и в народную пам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лько раз видела рукопаш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 — наяву, и тысячу — во с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говорит, что на войне не страш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ничего не знает о вой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рунина написала эти четыре строчки, она стала поэтом. А когда она нашла в себе мужество зачеркнуть длиннейшее, по ее уверению, стихотворное объяснение, предваряющее это четверостишие, и оставить только четыре — и не более — строки, Друнина стала поэтом-профессионалом. Сила выражения и краткость — рано определившиеся качества — сопровождают с тех пор лучшие стихи Друни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ая девушка, брошенная в боевые порядки пехоты, нашла в себе силу духа, чтобы делать черную, страшную, боевую работу санитарки, и силу таланта, чтобы свой страх и свое бесстрашие, свою слабость и свою силу, свой подвиг перелить в вечную бронзу сти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ие из старых стихов Друниной выдержали испытание временем. Лучшие из новых это испытание выдержи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руниной огромная аудитория — несколько читательских поколений — солдаты, дети солдат и в самое последнее время уже внуки солдат. Это потому, что поэт пишет о непреходящих человеческих ценностях — любви, товариществе, мужестве и доброте. И еще потому, что она никогда не отталкивается от молодого и незнакомого, в какие бы странные, с точки зрения моды сорок пятого года, одежды оно ни было облеч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все творчество поэта проходит тема любви — к однополчанам и товарищам, к близкому другу, к Родине. Лучший из поздних сборников Друниной так и называется: «Не бывает любви несчастливой...» А в нем есть такое стихотво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привыкла, чтоб меня жал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ем гордилась, что среди ог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ы в окровавленных шине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мощь звали девушку —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этот вечер, мирный, зимний, бел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оминать былое не хо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женщиной, растерянной, несмел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падаю к твоему плечу.</w:t>
      </w:r>
    </w:p>
    <w:p>
      <w:pPr>
        <w:pStyle w:val="Normal"/>
        <w:ind w:firstLine="720"/>
        <w:jc w:val="both"/>
        <w:rPr/>
      </w:pPr>
      <w:r>
        <w:rPr>
          <w:rFonts w:eastAsia="Times New Roman Cyr" w:cs="Times New Roman Cyr" w:ascii="Times New Roman Cyr" w:hAnsi="Times New Roman Cyr"/>
          <w:sz w:val="24"/>
          <w:szCs w:val="24"/>
        </w:rPr>
        <w:t>Война Друниной была победной, любовь — счастливой...» 20 ноября 1991 года Юлия Друнина трагически ушла из</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Яна, Ян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а, Янина — милость Божия (древнееврейское). Западнославянский вариант имени Иоанна. В России имя довольно редкое, хотя в последнее время им называют девочек.</w:t>
      </w:r>
    </w:p>
    <w:p>
      <w:pPr>
        <w:pStyle w:val="Normal"/>
        <w:ind w:firstLine="720"/>
        <w:jc w:val="both"/>
        <w:rPr/>
      </w:pPr>
      <w:r>
        <w:rPr>
          <w:rFonts w:eastAsia="Times New Roman Cyr" w:cs="Times New Roman Cyr" w:ascii="Times New Roman Cyr" w:hAnsi="Times New Roman Cyr"/>
          <w:i/>
          <w:iCs/>
          <w:sz w:val="24"/>
          <w:szCs w:val="24"/>
        </w:rPr>
        <w:t xml:space="preserve">Основные черты: </w:t>
      </w:r>
      <w:r>
        <w:rPr>
          <w:rFonts w:eastAsia="Times New Roman Cyr" w:cs="Times New Roman Cyr" w:ascii="Times New Roman Cyr" w:hAnsi="Times New Roman Cyr"/>
          <w:sz w:val="24"/>
          <w:szCs w:val="24"/>
        </w:rPr>
        <w:t>самоуверенность, активность.</w:t>
      </w:r>
    </w:p>
    <w:p>
      <w:pPr>
        <w:pStyle w:val="Normal"/>
        <w:ind w:firstLine="720"/>
        <w:jc w:val="both"/>
        <w:rPr/>
      </w:pPr>
      <w:r>
        <w:rPr>
          <w:rFonts w:eastAsia="Times New Roman Cyr" w:cs="Times New Roman Cyr" w:ascii="Times New Roman Cyr" w:hAnsi="Times New Roman Cyr"/>
          <w:i/>
          <w:iCs/>
          <w:sz w:val="24"/>
          <w:szCs w:val="24"/>
        </w:rPr>
        <w:t xml:space="preserve">Уменьшительные формы: </w:t>
      </w:r>
      <w:r>
        <w:rPr>
          <w:rFonts w:eastAsia="Times New Roman Cyr" w:cs="Times New Roman Cyr" w:ascii="Times New Roman Cyr" w:hAnsi="Times New Roman Cyr"/>
          <w:sz w:val="24"/>
          <w:szCs w:val="24"/>
        </w:rPr>
        <w:t>Янка, Яничка, Я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диак имени: Скорпион. Планета: Плутон. Цвет имени: малиновый. Камень-талисман: рубин. Благоприятное растение: каштан, пион. Покровитель имени: фаланга. Счастливый день: вторник. Счастливое время года: ос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енины, святые покров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ины отмечаются в неделю святых жен-миронос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и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ечка — милая послушная девочка, но обидчива, задеть ее самолюбие не стоит большого труда. Впрочем, успокаивается она также быстро. Яна любит играть в куклы, шьет им самые невероятные наряды. В школе учится средне, любимых предметов у нее нет, выручает великолепная память и живой интерес к какому-то мальчику. Яна хочет лучше выглядеть в его глазах. Учителя не пользуются авторитетом у этой дев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ая Янина, если верит и любит, может перевернуть горы, если разочаровывается — становится апатичной и равнодушной. Яна очень самоуверенна, даже эгоистична, верит в собственное предназначение. Она аккуратна, умеет распределять свое время, войти в доверие, чтобы добиться своего. Интуиция у нее невысока, но наблюдательность всегда помогает чувствовать ситу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ина чаще работает в сфере обслуживания, она прекрасная портниха, модельер, фотограф, бутафор, гример. Свою работу Янина очень любит, подходит к ней творчески, всегда полна различных планов, предложений. Она честолюбива, часто считает, что ее не понимают, не цен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Янине повезет и на своем пути она встретить человека, которого полюбит всем сердцем, она станет нежной, терпимой к другим, жизнь ее сразу станет спокойней. Янине хочется иметь хорошую семью. Чаще всего так и бывает. У нее хватает сил и времени на семью и работу. Но если Янина понимает, что ошиблась и рядом с ней не тот, о ком она мечтала, тут же порывает, не думая, как трудно будет все начинать снач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ина неплохо разбирается в психологии мужчин. Характерные для нее театральность, манерность, эмоциональность позволяют почти всегда добиваться своего, как в отношениях с мужчинами, так и во всем другом. Не жалеет денег на наряды и косметику, привлекатель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векровью нередко не уживается, та не испытывает большого удовольствия от того, что сын находится под каблуком у невестки и терпит ее капризы. Ребенка обычно Яна заводит одного, очень любит и балует его. Ревнива, Муж, несмотря на сложности Яниного характера, семейной жизнью дово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мя в истории и искус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ина Болеславовна Жеймо (1909—1987) — известная киноактр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ыла из большой церковной семьи. Ее дедушка был акробатом и музыкальным эксцентриком, играл абсолютно на всех музыкальных инструментах, отец был гимнастом на шарах. С трехлетнего возраста выступала в цирке — наездницей, гимнасткой, балериной и музыкальным эксцентриком, затем выступала на эстра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6 лет Янина Жеймо приехала в Питер и поступила учиться на киноактрису на Фабрику эксцентрического актера (ФЭКС), которой руководили Л. Браубер и Г. Козинев. Снялась в немых фильмах «Шинель», «С.В.Д.», «Новый Вавилон». Позже были «Песня о счастье», «Разбудить Леночку», «Подруги», «Доктор Калюжный», «Приключения Корзинкиной». Она была очень популярной актрис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воим первым мужем, знаменитым в свое время актером Андреем Костричкиным, Янина Жеймо познакомилась еще в ФЭКСе, у них родилась дочь, тоже Янина (она всю жизнь проработала литобработчиком на «Мосфиль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ым мужем Жеймо был известный режиссер Хейфиц. От этого брака родился Юлий Жеймо (он живет в Польше, известный киноопе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брак был послан Янине Болеславовне как спасение, когда жить ей и не хотелось, и не было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ставалась в блокадном Ленинграде, когда Хейфиц с детьми эвакуировался в Ташкент. Янина осталась в городе. Наконец, и она измученная, исхудавшая выехала из Ленинграда. Пока поезд тащился до Средней Азии, до Хейфица дошла страшная весть, что в дороге во время бомбежки Янечка погибла... Когда же Янина Жеймо все-таки приехала в Ташкент, было уже поздно, ее не жд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ина была гордым человеком и к Хейфицу не вернулась. Она тяжело заболела, жива осталась только чудом. Этим чудом стал польский режиссер Леонид Жано. Он познакомился с Яниной в Ташкенте и вынянчил ее, умирающую от болезни и обиды, чтобы потом всю жизнь с ней не расста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й известный фильм Янины Жеймо — «Золушка» по сценарию И. Шварца. Это было очень трудное, голодное время. Для съемок бала во дворце участники несли из дома все, что придется, все более или менее старинное, что удалось сохранить в блокаду. По лоскутику собирали воздушное белое платье Золушки. Хрустальные туфельки сотворили мастера Ленфильма. От них потребовалась ювелирная работа. Размер туфелек — тридцать первый. Именно таким был размер ножки актрисы. Ей было 37 лет, и она легко победила другую претендентку на роль — 16-летнюю балерину. Одной молодости оказалось мало для того, чтобы сыграть сказочное счаст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тера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 xml:space="preserve">Алянский Ю. </w:t>
      </w:r>
      <w:r>
        <w:rPr>
          <w:rFonts w:eastAsia="Times New Roman Cyr" w:cs="Times New Roman Cyr" w:ascii="Times New Roman Cyr" w:hAnsi="Times New Roman Cyr"/>
          <w:sz w:val="24"/>
          <w:szCs w:val="24"/>
        </w:rPr>
        <w:t>Варвара Асенкова. Л., 1974.</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 xml:space="preserve">Аронсон Л. </w:t>
      </w:r>
      <w:r>
        <w:rPr>
          <w:rFonts w:eastAsia="Times New Roman Cyr" w:cs="Times New Roman Cyr" w:ascii="Times New Roman Cyr" w:hAnsi="Times New Roman Cyr"/>
          <w:sz w:val="24"/>
          <w:szCs w:val="24"/>
        </w:rPr>
        <w:t>Имя, характер, судьба. М., 1996.</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 xml:space="preserve">Банников И. </w:t>
      </w:r>
      <w:r>
        <w:rPr>
          <w:rFonts w:eastAsia="Times New Roman Cyr" w:cs="Times New Roman Cyr" w:ascii="Times New Roman Cyr" w:hAnsi="Times New Roman Cyr"/>
          <w:sz w:val="24"/>
          <w:szCs w:val="24"/>
        </w:rPr>
        <w:t>О Валерии Брюсове. М., 1971.</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i/>
          <w:iCs/>
          <w:sz w:val="24"/>
          <w:szCs w:val="24"/>
        </w:rPr>
        <w:t xml:space="preserve">Васильев А. </w:t>
      </w:r>
      <w:r>
        <w:rPr>
          <w:rFonts w:eastAsia="Times New Roman Cyr" w:cs="Times New Roman Cyr" w:ascii="Times New Roman Cyr" w:hAnsi="Times New Roman Cyr"/>
          <w:sz w:val="24"/>
          <w:szCs w:val="24"/>
        </w:rPr>
        <w:t>Валентина Серова. «Родина», № 5, 1999.</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 xml:space="preserve">Горбачевский М. </w:t>
      </w:r>
      <w:r>
        <w:rPr>
          <w:rFonts w:eastAsia="Times New Roman Cyr" w:cs="Times New Roman Cyr" w:ascii="Times New Roman Cyr" w:hAnsi="Times New Roman Cyr"/>
          <w:sz w:val="24"/>
          <w:szCs w:val="24"/>
        </w:rPr>
        <w:t>В мире имен и названий. М., «Знание», 1983.</w:t>
      </w:r>
    </w:p>
    <w:p>
      <w:pPr>
        <w:pStyle w:val="Normal"/>
        <w:ind w:firstLine="720"/>
        <w:jc w:val="both"/>
        <w:rPr/>
      </w:pPr>
      <w:r>
        <w:rPr>
          <w:rFonts w:eastAsia="Times New Roman Cyr" w:cs="Times New Roman Cyr" w:ascii="Times New Roman Cyr" w:hAnsi="Times New Roman Cyr"/>
          <w:i/>
          <w:iCs/>
          <w:sz w:val="24"/>
          <w:szCs w:val="24"/>
        </w:rPr>
        <w:t xml:space="preserve">6. Грабарь И. </w:t>
      </w:r>
      <w:r>
        <w:rPr>
          <w:rFonts w:eastAsia="Times New Roman Cyr" w:cs="Times New Roman Cyr" w:ascii="Times New Roman Cyr" w:hAnsi="Times New Roman Cyr"/>
          <w:sz w:val="24"/>
          <w:szCs w:val="24"/>
        </w:rPr>
        <w:t>Моя жизнь. Автомонография. М.-Л., 1937.</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i/>
          <w:iCs/>
          <w:sz w:val="24"/>
          <w:szCs w:val="24"/>
        </w:rPr>
        <w:t xml:space="preserve">Грушко Е., Медведев Ю. </w:t>
      </w:r>
      <w:r>
        <w:rPr>
          <w:rFonts w:eastAsia="Times New Roman Cyr" w:cs="Times New Roman Cyr" w:ascii="Times New Roman Cyr" w:hAnsi="Times New Roman Cyr"/>
          <w:sz w:val="24"/>
          <w:szCs w:val="24"/>
        </w:rPr>
        <w:t>Энциклопедия русских имен. М., «Эксмо-Пресс», 2000.</w:t>
      </w:r>
    </w:p>
    <w:p>
      <w:pPr>
        <w:pStyle w:val="Normal"/>
        <w:ind w:firstLine="720"/>
        <w:jc w:val="both"/>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i/>
          <w:iCs/>
          <w:sz w:val="24"/>
          <w:szCs w:val="24"/>
        </w:rPr>
        <w:t xml:space="preserve">Джафарова С. </w:t>
      </w:r>
      <w:r>
        <w:rPr>
          <w:rFonts w:eastAsia="Times New Roman Cyr" w:cs="Times New Roman Cyr" w:ascii="Times New Roman Cyr" w:hAnsi="Times New Roman Cyr"/>
          <w:sz w:val="24"/>
          <w:szCs w:val="24"/>
        </w:rPr>
        <w:t>Небосвод Аристарха Лентулова. «Юный художник», № 7, 1990.</w:t>
      </w:r>
    </w:p>
    <w:p>
      <w:pPr>
        <w:pStyle w:val="Normal"/>
        <w:ind w:firstLine="720"/>
        <w:jc w:val="both"/>
        <w:rPr/>
      </w:pPr>
      <w:r>
        <w:rPr>
          <w:rFonts w:eastAsia="Times New Roman Cyr" w:cs="Times New Roman Cyr" w:ascii="Times New Roman Cyr" w:hAnsi="Times New Roman Cyr"/>
          <w:sz w:val="24"/>
          <w:szCs w:val="24"/>
        </w:rPr>
        <w:t xml:space="preserve">9. </w:t>
      </w:r>
      <w:r>
        <w:rPr>
          <w:rFonts w:eastAsia="Times New Roman Cyr" w:cs="Times New Roman Cyr" w:ascii="Times New Roman Cyr" w:hAnsi="Times New Roman Cyr"/>
          <w:i/>
          <w:iCs/>
          <w:sz w:val="24"/>
          <w:szCs w:val="24"/>
        </w:rPr>
        <w:t xml:space="preserve">Дмитриева Н. </w:t>
      </w:r>
      <w:r>
        <w:rPr>
          <w:rFonts w:eastAsia="Times New Roman Cyr" w:cs="Times New Roman Cyr" w:ascii="Times New Roman Cyr" w:hAnsi="Times New Roman Cyr"/>
          <w:sz w:val="24"/>
          <w:szCs w:val="24"/>
        </w:rPr>
        <w:t>Михаил Врубель. М., изд-во «Детская литература», 1988.</w:t>
      </w:r>
    </w:p>
    <w:p>
      <w:pPr>
        <w:pStyle w:val="Normal"/>
        <w:ind w:firstLine="720"/>
        <w:jc w:val="both"/>
        <w:rPr/>
      </w:pPr>
      <w:r>
        <w:rPr>
          <w:rFonts w:eastAsia="Times New Roman Cyr" w:cs="Times New Roman Cyr" w:ascii="Times New Roman Cyr" w:hAnsi="Times New Roman Cyr"/>
          <w:sz w:val="24"/>
          <w:szCs w:val="24"/>
        </w:rPr>
        <w:t xml:space="preserve">10. </w:t>
      </w:r>
      <w:r>
        <w:rPr>
          <w:rFonts w:eastAsia="Times New Roman Cyr" w:cs="Times New Roman Cyr" w:ascii="Times New Roman Cyr" w:hAnsi="Times New Roman Cyr"/>
          <w:i/>
          <w:iCs/>
          <w:sz w:val="24"/>
          <w:szCs w:val="24"/>
        </w:rPr>
        <w:t xml:space="preserve">Друнина Ю. </w:t>
      </w:r>
      <w:r>
        <w:rPr>
          <w:rFonts w:eastAsia="Times New Roman Cyr" w:cs="Times New Roman Cyr" w:ascii="Times New Roman Cyr" w:hAnsi="Times New Roman Cyr"/>
          <w:sz w:val="24"/>
          <w:szCs w:val="24"/>
        </w:rPr>
        <w:t>Не бывает любви несчастливой. М., 1977.</w:t>
      </w:r>
    </w:p>
    <w:p>
      <w:pPr>
        <w:pStyle w:val="Normal"/>
        <w:ind w:firstLine="720"/>
        <w:jc w:val="both"/>
        <w:rPr/>
      </w:pPr>
      <w:r>
        <w:rPr>
          <w:rFonts w:eastAsia="Times New Roman Cyr" w:cs="Times New Roman Cyr" w:ascii="Times New Roman Cyr" w:hAnsi="Times New Roman Cyr"/>
          <w:sz w:val="24"/>
          <w:szCs w:val="24"/>
        </w:rPr>
        <w:t xml:space="preserve">11. </w:t>
      </w:r>
      <w:r>
        <w:rPr>
          <w:rFonts w:eastAsia="Times New Roman Cyr" w:cs="Times New Roman Cyr" w:ascii="Times New Roman Cyr" w:hAnsi="Times New Roman Cyr"/>
          <w:i/>
          <w:iCs/>
          <w:sz w:val="24"/>
          <w:szCs w:val="24"/>
        </w:rPr>
        <w:t xml:space="preserve">Зима Д., Зима Н. </w:t>
      </w:r>
      <w:r>
        <w:rPr>
          <w:rFonts w:eastAsia="Times New Roman Cyr" w:cs="Times New Roman Cyr" w:ascii="Times New Roman Cyr" w:hAnsi="Times New Roman Cyr"/>
          <w:sz w:val="24"/>
          <w:szCs w:val="24"/>
        </w:rPr>
        <w:t>Тайна имени. М., 2000.</w:t>
      </w:r>
    </w:p>
    <w:p>
      <w:pPr>
        <w:pStyle w:val="Normal"/>
        <w:ind w:firstLine="720"/>
        <w:jc w:val="both"/>
        <w:rPr/>
      </w:pPr>
      <w:r>
        <w:rPr>
          <w:rFonts w:eastAsia="Times New Roman Cyr" w:cs="Times New Roman Cyr" w:ascii="Times New Roman Cyr" w:hAnsi="Times New Roman Cyr"/>
          <w:sz w:val="24"/>
          <w:szCs w:val="24"/>
        </w:rPr>
        <w:t xml:space="preserve">12. </w:t>
      </w:r>
      <w:r>
        <w:rPr>
          <w:rFonts w:eastAsia="Times New Roman Cyr" w:cs="Times New Roman Cyr" w:ascii="Times New Roman Cyr" w:hAnsi="Times New Roman Cyr"/>
          <w:i/>
          <w:iCs/>
          <w:sz w:val="24"/>
          <w:szCs w:val="24"/>
        </w:rPr>
        <w:t xml:space="preserve">Золотницкий Д. </w:t>
      </w:r>
      <w:r>
        <w:rPr>
          <w:rFonts w:eastAsia="Times New Roman Cyr" w:cs="Times New Roman Cyr" w:ascii="Times New Roman Cyr" w:hAnsi="Times New Roman Cyr"/>
          <w:sz w:val="24"/>
          <w:szCs w:val="24"/>
        </w:rPr>
        <w:t>Райкин — время настоящее. «Советская эстрада и цирк», № 4, 1988.</w:t>
      </w:r>
    </w:p>
    <w:p>
      <w:pPr>
        <w:pStyle w:val="Normal"/>
        <w:ind w:firstLine="720"/>
        <w:jc w:val="both"/>
        <w:rPr/>
      </w:pPr>
      <w:r>
        <w:rPr>
          <w:rFonts w:eastAsia="Times New Roman Cyr" w:cs="Times New Roman Cyr" w:ascii="Times New Roman Cyr" w:hAnsi="Times New Roman Cyr"/>
          <w:sz w:val="24"/>
          <w:szCs w:val="24"/>
        </w:rPr>
        <w:t xml:space="preserve">13. </w:t>
      </w:r>
      <w:r>
        <w:rPr>
          <w:rFonts w:eastAsia="Times New Roman Cyr" w:cs="Times New Roman Cyr" w:ascii="Times New Roman Cyr" w:hAnsi="Times New Roman Cyr"/>
          <w:i/>
          <w:iCs/>
          <w:sz w:val="24"/>
          <w:szCs w:val="24"/>
        </w:rPr>
        <w:t xml:space="preserve">Каганович А. </w:t>
      </w:r>
      <w:r>
        <w:rPr>
          <w:rFonts w:eastAsia="Times New Roman Cyr" w:cs="Times New Roman Cyr" w:ascii="Times New Roman Cyr" w:hAnsi="Times New Roman Cyr"/>
          <w:sz w:val="24"/>
          <w:szCs w:val="24"/>
        </w:rPr>
        <w:t>Медный всадник. Л., 197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Календарь. Знаменательные даты. Для работников библиотек и любителей книги, науки, словесности. «Либерия-Бибинформ», 1999-2001.</w:t>
      </w:r>
    </w:p>
    <w:p>
      <w:pPr>
        <w:pStyle w:val="Normal"/>
        <w:ind w:firstLine="720"/>
        <w:jc w:val="both"/>
        <w:rPr/>
      </w:pPr>
      <w:r>
        <w:rPr>
          <w:rFonts w:eastAsia="Times New Roman Cyr" w:cs="Times New Roman Cyr" w:ascii="Times New Roman Cyr" w:hAnsi="Times New Roman Cyr"/>
          <w:sz w:val="24"/>
          <w:szCs w:val="24"/>
        </w:rPr>
        <w:t xml:space="preserve">15. </w:t>
      </w:r>
      <w:r>
        <w:rPr>
          <w:rFonts w:eastAsia="Times New Roman Cyr" w:cs="Times New Roman Cyr" w:ascii="Times New Roman Cyr" w:hAnsi="Times New Roman Cyr"/>
          <w:i/>
          <w:iCs/>
          <w:sz w:val="24"/>
          <w:szCs w:val="24"/>
        </w:rPr>
        <w:t xml:space="preserve">Карпова Е. </w:t>
      </w:r>
      <w:r>
        <w:rPr>
          <w:rFonts w:eastAsia="Times New Roman Cyr" w:cs="Times New Roman Cyr" w:ascii="Times New Roman Cyr" w:hAnsi="Times New Roman Cyr"/>
          <w:sz w:val="24"/>
          <w:szCs w:val="24"/>
        </w:rPr>
        <w:t>Скульптор-анималист Артемий Обер. «Юный художник», № 8, 1987.</w:t>
      </w:r>
    </w:p>
    <w:p>
      <w:pPr>
        <w:pStyle w:val="Normal"/>
        <w:ind w:firstLine="720"/>
        <w:jc w:val="both"/>
        <w:rPr/>
      </w:pPr>
      <w:r>
        <w:rPr>
          <w:rFonts w:eastAsia="Times New Roman Cyr" w:cs="Times New Roman Cyr" w:ascii="Times New Roman Cyr" w:hAnsi="Times New Roman Cyr"/>
          <w:sz w:val="24"/>
          <w:szCs w:val="24"/>
        </w:rPr>
        <w:t xml:space="preserve">16. </w:t>
      </w:r>
      <w:r>
        <w:rPr>
          <w:rFonts w:eastAsia="Times New Roman Cyr" w:cs="Times New Roman Cyr" w:ascii="Times New Roman Cyr" w:hAnsi="Times New Roman Cyr"/>
          <w:i/>
          <w:iCs/>
          <w:sz w:val="24"/>
          <w:szCs w:val="24"/>
        </w:rPr>
        <w:t xml:space="preserve">Ковальджи К. </w:t>
      </w:r>
      <w:r>
        <w:rPr>
          <w:rFonts w:eastAsia="Times New Roman Cyr" w:cs="Times New Roman Cyr" w:ascii="Times New Roman Cyr" w:hAnsi="Times New Roman Cyr"/>
          <w:sz w:val="24"/>
          <w:szCs w:val="24"/>
        </w:rPr>
        <w:t>Арсений Тарковский, т. 1. М., 1991.</w:t>
      </w:r>
    </w:p>
    <w:p>
      <w:pPr>
        <w:pStyle w:val="Normal"/>
        <w:ind w:firstLine="720"/>
        <w:jc w:val="both"/>
        <w:rPr/>
      </w:pPr>
      <w:r>
        <w:rPr>
          <w:rFonts w:eastAsia="Times New Roman Cyr" w:cs="Times New Roman Cyr" w:ascii="Times New Roman Cyr" w:hAnsi="Times New Roman Cyr"/>
          <w:sz w:val="24"/>
          <w:szCs w:val="24"/>
        </w:rPr>
        <w:t xml:space="preserve">17. </w:t>
      </w:r>
      <w:r>
        <w:rPr>
          <w:rFonts w:eastAsia="Times New Roman Cyr" w:cs="Times New Roman Cyr" w:ascii="Times New Roman Cyr" w:hAnsi="Times New Roman Cyr"/>
          <w:i/>
          <w:iCs/>
          <w:sz w:val="24"/>
          <w:szCs w:val="24"/>
        </w:rPr>
        <w:t xml:space="preserve">Кривдина О. </w:t>
      </w:r>
      <w:r>
        <w:rPr>
          <w:rFonts w:eastAsia="Times New Roman Cyr" w:cs="Times New Roman Cyr" w:ascii="Times New Roman Cyr" w:hAnsi="Times New Roman Cyr"/>
          <w:sz w:val="24"/>
          <w:szCs w:val="24"/>
        </w:rPr>
        <w:t>Марк Антокольский. «Юный художник», № 7, 1998.</w:t>
      </w:r>
    </w:p>
    <w:p>
      <w:pPr>
        <w:pStyle w:val="Normal"/>
        <w:ind w:firstLine="720"/>
        <w:jc w:val="both"/>
        <w:rPr/>
      </w:pPr>
      <w:r>
        <w:rPr>
          <w:rFonts w:eastAsia="Times New Roman Cyr" w:cs="Times New Roman Cyr" w:ascii="Times New Roman Cyr" w:hAnsi="Times New Roman Cyr"/>
          <w:sz w:val="24"/>
          <w:szCs w:val="24"/>
        </w:rPr>
        <w:t xml:space="preserve">18. </w:t>
      </w:r>
      <w:r>
        <w:rPr>
          <w:rFonts w:eastAsia="Times New Roman Cyr" w:cs="Times New Roman Cyr" w:ascii="Times New Roman Cyr" w:hAnsi="Times New Roman Cyr"/>
          <w:i/>
          <w:iCs/>
          <w:sz w:val="24"/>
          <w:szCs w:val="24"/>
        </w:rPr>
        <w:t xml:space="preserve">Кривдина О. </w:t>
      </w:r>
      <w:r>
        <w:rPr>
          <w:rFonts w:eastAsia="Times New Roman Cyr" w:cs="Times New Roman Cyr" w:ascii="Times New Roman Cyr" w:hAnsi="Times New Roman Cyr"/>
          <w:sz w:val="24"/>
          <w:szCs w:val="24"/>
        </w:rPr>
        <w:t>Петр Карлович Клодт. «Юный художник», № 10, 2000.</w:t>
      </w:r>
    </w:p>
    <w:p>
      <w:pPr>
        <w:pStyle w:val="Normal"/>
        <w:ind w:firstLine="720"/>
        <w:jc w:val="both"/>
        <w:rPr/>
      </w:pPr>
      <w:r>
        <w:rPr>
          <w:rFonts w:eastAsia="Times New Roman Cyr" w:cs="Times New Roman Cyr" w:ascii="Times New Roman Cyr" w:hAnsi="Times New Roman Cyr"/>
          <w:sz w:val="24"/>
          <w:szCs w:val="24"/>
        </w:rPr>
        <w:t>19.</w:t>
      </w:r>
      <w:r>
        <w:rPr>
          <w:rFonts w:eastAsia="Times New Roman Cyr" w:cs="Times New Roman Cyr" w:ascii="Times New Roman Cyr" w:hAnsi="Times New Roman Cyr"/>
          <w:i/>
          <w:iCs/>
          <w:sz w:val="24"/>
          <w:szCs w:val="24"/>
        </w:rPr>
        <w:t xml:space="preserve"> Кунина В. </w:t>
      </w:r>
      <w:r>
        <w:rPr>
          <w:rFonts w:eastAsia="Times New Roman Cyr" w:cs="Times New Roman Cyr" w:ascii="Times New Roman Cyr" w:hAnsi="Times New Roman Cyr"/>
          <w:sz w:val="24"/>
          <w:szCs w:val="24"/>
        </w:rPr>
        <w:t>Друзья Пушкина, т. 1-2. М., 1985.</w:t>
      </w:r>
    </w:p>
    <w:p>
      <w:pPr>
        <w:pStyle w:val="Normal"/>
        <w:ind w:firstLine="720"/>
        <w:jc w:val="both"/>
        <w:rPr/>
      </w:pPr>
      <w:r>
        <w:rPr>
          <w:rFonts w:eastAsia="Times New Roman Cyr" w:cs="Times New Roman Cyr" w:ascii="Times New Roman Cyr" w:hAnsi="Times New Roman Cyr"/>
          <w:sz w:val="24"/>
          <w:szCs w:val="24"/>
        </w:rPr>
        <w:t xml:space="preserve">20. </w:t>
      </w:r>
      <w:r>
        <w:rPr>
          <w:rFonts w:eastAsia="Times New Roman Cyr" w:cs="Times New Roman Cyr" w:ascii="Times New Roman Cyr" w:hAnsi="Times New Roman Cyr"/>
          <w:i/>
          <w:iCs/>
          <w:sz w:val="24"/>
          <w:szCs w:val="24"/>
        </w:rPr>
        <w:t xml:space="preserve">Лаврова А. </w:t>
      </w:r>
      <w:r>
        <w:rPr>
          <w:rFonts w:eastAsia="Times New Roman Cyr" w:cs="Times New Roman Cyr" w:ascii="Times New Roman Cyr" w:hAnsi="Times New Roman Cyr"/>
          <w:sz w:val="24"/>
          <w:szCs w:val="24"/>
        </w:rPr>
        <w:t>Максимилиан Волошин. М., 1988.</w:t>
      </w:r>
    </w:p>
    <w:p>
      <w:pPr>
        <w:pStyle w:val="Normal"/>
        <w:ind w:firstLine="720"/>
        <w:jc w:val="both"/>
        <w:rPr/>
      </w:pPr>
      <w:r>
        <w:rPr>
          <w:rFonts w:eastAsia="Times New Roman Cyr" w:cs="Times New Roman Cyr" w:ascii="Times New Roman Cyr" w:hAnsi="Times New Roman Cyr"/>
          <w:sz w:val="24"/>
          <w:szCs w:val="24"/>
        </w:rPr>
        <w:t xml:space="preserve">21. </w:t>
      </w:r>
      <w:r>
        <w:rPr>
          <w:rFonts w:eastAsia="Times New Roman Cyr" w:cs="Times New Roman Cyr" w:ascii="Times New Roman Cyr" w:hAnsi="Times New Roman Cyr"/>
          <w:i/>
          <w:iCs/>
          <w:sz w:val="24"/>
          <w:szCs w:val="24"/>
        </w:rPr>
        <w:t xml:space="preserve">Марченко Н. </w:t>
      </w:r>
      <w:r>
        <w:rPr>
          <w:rFonts w:eastAsia="Times New Roman Cyr" w:cs="Times New Roman Cyr" w:ascii="Times New Roman Cyr" w:hAnsi="Times New Roman Cyr"/>
          <w:sz w:val="24"/>
          <w:szCs w:val="24"/>
        </w:rPr>
        <w:t>По изданию Великого Князя Николая Михайловича «Русские портреты XVIII и XIX столетий. Именитые россияне". "Советский Музей", №№ 2, 4, 5, 1992.</w:t>
      </w:r>
    </w:p>
    <w:p>
      <w:pPr>
        <w:pStyle w:val="Normal"/>
        <w:ind w:firstLine="720"/>
        <w:jc w:val="both"/>
        <w:rPr/>
      </w:pPr>
      <w:r>
        <w:rPr>
          <w:rFonts w:eastAsia="Times New Roman Cyr" w:cs="Times New Roman Cyr" w:ascii="Times New Roman Cyr" w:hAnsi="Times New Roman Cyr"/>
          <w:sz w:val="24"/>
          <w:szCs w:val="24"/>
        </w:rPr>
        <w:t xml:space="preserve">22. </w:t>
      </w:r>
      <w:r>
        <w:rPr>
          <w:rFonts w:eastAsia="Times New Roman Cyr" w:cs="Times New Roman Cyr" w:ascii="Times New Roman Cyr" w:hAnsi="Times New Roman Cyr"/>
          <w:i/>
          <w:iCs/>
          <w:sz w:val="24"/>
          <w:szCs w:val="24"/>
        </w:rPr>
        <w:t xml:space="preserve">Менщикова Н. </w:t>
      </w:r>
      <w:r>
        <w:rPr>
          <w:rFonts w:eastAsia="Times New Roman Cyr" w:cs="Times New Roman Cyr" w:ascii="Times New Roman Cyr" w:hAnsi="Times New Roman Cyr"/>
          <w:sz w:val="24"/>
          <w:szCs w:val="24"/>
        </w:rPr>
        <w:t>Живое имя. Яуза, 1999.</w:t>
      </w:r>
    </w:p>
    <w:p>
      <w:pPr>
        <w:pStyle w:val="Normal"/>
        <w:ind w:firstLine="720"/>
        <w:jc w:val="both"/>
        <w:rPr/>
      </w:pPr>
      <w:r>
        <w:rPr>
          <w:rFonts w:eastAsia="Times New Roman Cyr" w:cs="Times New Roman Cyr" w:ascii="Times New Roman Cyr" w:hAnsi="Times New Roman Cyr"/>
          <w:sz w:val="24"/>
          <w:szCs w:val="24"/>
        </w:rPr>
        <w:t xml:space="preserve">23. </w:t>
      </w:r>
      <w:r>
        <w:rPr>
          <w:rFonts w:eastAsia="Times New Roman Cyr" w:cs="Times New Roman Cyr" w:ascii="Times New Roman Cyr" w:hAnsi="Times New Roman Cyr"/>
          <w:i/>
          <w:iCs/>
          <w:sz w:val="24"/>
          <w:szCs w:val="24"/>
        </w:rPr>
        <w:t xml:space="preserve">Миронов Б. </w:t>
      </w:r>
      <w:r>
        <w:rPr>
          <w:rFonts w:eastAsia="Times New Roman Cyr" w:cs="Times New Roman Cyr" w:ascii="Times New Roman Cyr" w:hAnsi="Times New Roman Cyr"/>
          <w:sz w:val="24"/>
          <w:szCs w:val="24"/>
        </w:rPr>
        <w:t>Имени тайная власть. М., 20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Мифы народов мира. Энциклопедия, т. 1—2. М., 1980.</w:t>
      </w:r>
    </w:p>
    <w:p>
      <w:pPr>
        <w:pStyle w:val="Normal"/>
        <w:ind w:firstLine="720"/>
        <w:jc w:val="both"/>
        <w:rPr/>
      </w:pPr>
      <w:r>
        <w:rPr>
          <w:rFonts w:eastAsia="Times New Roman Cyr" w:cs="Times New Roman Cyr" w:ascii="Times New Roman Cyr" w:hAnsi="Times New Roman Cyr"/>
          <w:sz w:val="24"/>
          <w:szCs w:val="24"/>
        </w:rPr>
        <w:t xml:space="preserve">25. </w:t>
      </w:r>
      <w:r>
        <w:rPr>
          <w:rFonts w:eastAsia="Times New Roman Cyr" w:cs="Times New Roman Cyr" w:ascii="Times New Roman Cyr" w:hAnsi="Times New Roman Cyr"/>
          <w:i/>
          <w:iCs/>
          <w:sz w:val="24"/>
          <w:szCs w:val="24"/>
        </w:rPr>
        <w:t xml:space="preserve">Мымриков А. </w:t>
      </w:r>
      <w:r>
        <w:rPr>
          <w:rFonts w:eastAsia="Times New Roman Cyr" w:cs="Times New Roman Cyr" w:ascii="Times New Roman Cyr" w:hAnsi="Times New Roman Cyr"/>
          <w:sz w:val="24"/>
          <w:szCs w:val="24"/>
        </w:rPr>
        <w:t>Что в имени твоем, «Наука и религия», №№ 5, 6, 8, 10, 1994.</w:t>
      </w:r>
    </w:p>
    <w:p>
      <w:pPr>
        <w:pStyle w:val="Normal"/>
        <w:ind w:firstLine="720"/>
        <w:jc w:val="both"/>
        <w:rPr/>
      </w:pPr>
      <w:r>
        <w:rPr>
          <w:rFonts w:eastAsia="Times New Roman Cyr" w:cs="Times New Roman Cyr" w:ascii="Times New Roman Cyr" w:hAnsi="Times New Roman Cyr"/>
          <w:sz w:val="24"/>
          <w:szCs w:val="24"/>
        </w:rPr>
        <w:t xml:space="preserve">26. </w:t>
      </w:r>
      <w:r>
        <w:rPr>
          <w:rFonts w:eastAsia="Times New Roman Cyr" w:cs="Times New Roman Cyr" w:ascii="Times New Roman Cyr" w:hAnsi="Times New Roman Cyr"/>
          <w:i/>
          <w:iCs/>
          <w:sz w:val="24"/>
          <w:szCs w:val="24"/>
        </w:rPr>
        <w:t xml:space="preserve">Некрылова А. </w:t>
      </w:r>
      <w:r>
        <w:rPr>
          <w:rFonts w:eastAsia="Times New Roman Cyr" w:cs="Times New Roman Cyr" w:ascii="Times New Roman Cyr" w:hAnsi="Times New Roman Cyr"/>
          <w:sz w:val="24"/>
          <w:szCs w:val="24"/>
        </w:rPr>
        <w:t>Круглый год. М., 1989.</w:t>
      </w:r>
    </w:p>
    <w:p>
      <w:pPr>
        <w:pStyle w:val="Normal"/>
        <w:ind w:firstLine="720"/>
        <w:jc w:val="both"/>
        <w:rPr/>
      </w:pPr>
      <w:r>
        <w:rPr>
          <w:rFonts w:eastAsia="Times New Roman Cyr" w:cs="Times New Roman Cyr" w:ascii="Times New Roman Cyr" w:hAnsi="Times New Roman Cyr"/>
          <w:sz w:val="24"/>
          <w:szCs w:val="24"/>
        </w:rPr>
        <w:t xml:space="preserve">27. </w:t>
      </w:r>
      <w:r>
        <w:rPr>
          <w:rFonts w:eastAsia="Times New Roman Cyr" w:cs="Times New Roman Cyr" w:ascii="Times New Roman Cyr" w:hAnsi="Times New Roman Cyr"/>
          <w:i/>
          <w:iCs/>
          <w:sz w:val="24"/>
          <w:szCs w:val="24"/>
        </w:rPr>
        <w:t xml:space="preserve">Никитина О., Зимина Н. </w:t>
      </w:r>
      <w:r>
        <w:rPr>
          <w:rFonts w:eastAsia="Times New Roman Cyr" w:cs="Times New Roman Cyr" w:ascii="Times New Roman Cyr" w:hAnsi="Times New Roman Cyr"/>
          <w:sz w:val="24"/>
          <w:szCs w:val="24"/>
        </w:rPr>
        <w:t>Загадки наших имен. С.-Петербург, «Динамит», «Золотой век», 1999.</w:t>
      </w:r>
    </w:p>
    <w:p>
      <w:pPr>
        <w:pStyle w:val="Normal"/>
        <w:ind w:firstLine="720"/>
        <w:jc w:val="both"/>
        <w:rPr/>
      </w:pPr>
      <w:r>
        <w:rPr>
          <w:rFonts w:eastAsia="Times New Roman Cyr" w:cs="Times New Roman Cyr" w:ascii="Times New Roman Cyr" w:hAnsi="Times New Roman Cyr"/>
          <w:sz w:val="24"/>
          <w:szCs w:val="24"/>
        </w:rPr>
        <w:t xml:space="preserve">28. </w:t>
      </w:r>
      <w:r>
        <w:rPr>
          <w:rFonts w:eastAsia="Times New Roman Cyr" w:cs="Times New Roman Cyr" w:ascii="Times New Roman Cyr" w:hAnsi="Times New Roman Cyr"/>
          <w:i/>
          <w:iCs/>
          <w:sz w:val="24"/>
          <w:szCs w:val="24"/>
        </w:rPr>
        <w:t xml:space="preserve">Озеров Л. </w:t>
      </w:r>
      <w:r>
        <w:rPr>
          <w:rFonts w:eastAsia="Times New Roman Cyr" w:cs="Times New Roman Cyr" w:ascii="Times New Roman Cyr" w:hAnsi="Times New Roman Cyr"/>
          <w:sz w:val="24"/>
          <w:szCs w:val="24"/>
        </w:rPr>
        <w:t>Поэзия Бориса Пастернака. Л., 1977.</w:t>
      </w:r>
    </w:p>
    <w:p>
      <w:pPr>
        <w:pStyle w:val="Normal"/>
        <w:ind w:firstLine="720"/>
        <w:jc w:val="both"/>
        <w:rPr/>
      </w:pPr>
      <w:r>
        <w:rPr>
          <w:rFonts w:eastAsia="Times New Roman Cyr" w:cs="Times New Roman Cyr" w:ascii="Times New Roman Cyr" w:hAnsi="Times New Roman Cyr"/>
          <w:sz w:val="24"/>
          <w:szCs w:val="24"/>
        </w:rPr>
        <w:t xml:space="preserve">29. </w:t>
      </w:r>
      <w:r>
        <w:rPr>
          <w:rFonts w:eastAsia="Times New Roman Cyr" w:cs="Times New Roman Cyr" w:ascii="Times New Roman Cyr" w:hAnsi="Times New Roman Cyr"/>
          <w:i/>
          <w:iCs/>
          <w:sz w:val="24"/>
          <w:szCs w:val="24"/>
        </w:rPr>
        <w:t xml:space="preserve">Петровский Н. </w:t>
      </w:r>
      <w:r>
        <w:rPr>
          <w:rFonts w:eastAsia="Times New Roman Cyr" w:cs="Times New Roman Cyr" w:ascii="Times New Roman Cyr" w:hAnsi="Times New Roman Cyr"/>
          <w:sz w:val="24"/>
          <w:szCs w:val="24"/>
        </w:rPr>
        <w:t>Словарь русских личных имен. М., «Астрель», 2000.</w:t>
      </w:r>
    </w:p>
    <w:p>
      <w:pPr>
        <w:pStyle w:val="Normal"/>
        <w:ind w:firstLine="720"/>
        <w:jc w:val="both"/>
        <w:rPr/>
      </w:pPr>
      <w:r>
        <w:rPr>
          <w:rFonts w:eastAsia="Times New Roman Cyr" w:cs="Times New Roman Cyr" w:ascii="Times New Roman Cyr" w:hAnsi="Times New Roman Cyr"/>
          <w:sz w:val="24"/>
          <w:szCs w:val="24"/>
        </w:rPr>
        <w:t xml:space="preserve">30. </w:t>
      </w:r>
      <w:r>
        <w:rPr>
          <w:rFonts w:eastAsia="Times New Roman Cyr" w:cs="Times New Roman Cyr" w:ascii="Times New Roman Cyr" w:hAnsi="Times New Roman Cyr"/>
          <w:i/>
          <w:iCs/>
          <w:sz w:val="24"/>
          <w:szCs w:val="24"/>
        </w:rPr>
        <w:t xml:space="preserve">Полякова Е.Н. </w:t>
      </w:r>
      <w:r>
        <w:rPr>
          <w:rFonts w:eastAsia="Times New Roman Cyr" w:cs="Times New Roman Cyr" w:ascii="Times New Roman Cyr" w:hAnsi="Times New Roman Cyr"/>
          <w:sz w:val="24"/>
          <w:szCs w:val="24"/>
        </w:rPr>
        <w:t>Из истории русских имен и фамилий. М., 197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Православный церковный календарь. 1980. М., Издательство Московской Патриархии, 1979.</w:t>
      </w:r>
    </w:p>
    <w:p>
      <w:pPr>
        <w:pStyle w:val="Normal"/>
        <w:ind w:firstLine="720"/>
        <w:jc w:val="both"/>
        <w:rPr/>
      </w:pPr>
      <w:r>
        <w:rPr>
          <w:rFonts w:eastAsia="Times New Roman Cyr" w:cs="Times New Roman Cyr" w:ascii="Times New Roman Cyr" w:hAnsi="Times New Roman Cyr"/>
          <w:sz w:val="24"/>
          <w:szCs w:val="24"/>
        </w:rPr>
        <w:t xml:space="preserve">32. </w:t>
      </w:r>
      <w:r>
        <w:rPr>
          <w:rFonts w:eastAsia="Times New Roman Cyr" w:cs="Times New Roman Cyr" w:ascii="Times New Roman Cyr" w:hAnsi="Times New Roman Cyr"/>
          <w:i/>
          <w:iCs/>
          <w:sz w:val="24"/>
          <w:szCs w:val="24"/>
        </w:rPr>
        <w:t xml:space="preserve">Полынина И. </w:t>
      </w:r>
      <w:r>
        <w:rPr>
          <w:rFonts w:eastAsia="Times New Roman Cyr" w:cs="Times New Roman Cyr" w:ascii="Times New Roman Cyr" w:hAnsi="Times New Roman Cyr"/>
          <w:sz w:val="24"/>
          <w:szCs w:val="24"/>
        </w:rPr>
        <w:t>Фаберже. Пасхальные сюрпризы. «Наше наследие», № 1, 1991.</w:t>
      </w:r>
    </w:p>
    <w:p>
      <w:pPr>
        <w:pStyle w:val="Normal"/>
        <w:ind w:firstLine="720"/>
        <w:jc w:val="both"/>
        <w:rPr/>
      </w:pPr>
      <w:r>
        <w:rPr>
          <w:rFonts w:eastAsia="Times New Roman Cyr" w:cs="Times New Roman Cyr" w:ascii="Times New Roman Cyr" w:hAnsi="Times New Roman Cyr"/>
          <w:sz w:val="24"/>
          <w:szCs w:val="24"/>
        </w:rPr>
        <w:t xml:space="preserve">33. </w:t>
      </w:r>
      <w:r>
        <w:rPr>
          <w:rFonts w:eastAsia="Times New Roman Cyr" w:cs="Times New Roman Cyr" w:ascii="Times New Roman Cyr" w:hAnsi="Times New Roman Cyr"/>
          <w:i/>
          <w:iCs/>
          <w:sz w:val="24"/>
          <w:szCs w:val="24"/>
        </w:rPr>
        <w:t xml:space="preserve">Руже П. </w:t>
      </w:r>
      <w:r>
        <w:rPr>
          <w:rFonts w:eastAsia="Times New Roman Cyr" w:cs="Times New Roman Cyr" w:ascii="Times New Roman Cyr" w:hAnsi="Times New Roman Cyr"/>
          <w:sz w:val="24"/>
          <w:szCs w:val="24"/>
        </w:rPr>
        <w:t>Влияние имени на жизнь человека. В сборнике «Тайна имени». М., 193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Русская музыкальная литература. Л., 197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Русский биографический словарь. М., 1995-2000.</w:t>
      </w:r>
    </w:p>
    <w:p>
      <w:pPr>
        <w:pStyle w:val="Normal"/>
        <w:ind w:firstLine="720"/>
        <w:jc w:val="both"/>
        <w:rPr/>
      </w:pPr>
      <w:r>
        <w:rPr>
          <w:rFonts w:eastAsia="Times New Roman Cyr" w:cs="Times New Roman Cyr" w:ascii="Times New Roman Cyr" w:hAnsi="Times New Roman Cyr"/>
          <w:sz w:val="24"/>
          <w:szCs w:val="24"/>
        </w:rPr>
        <w:t xml:space="preserve">36. </w:t>
      </w:r>
      <w:r>
        <w:rPr>
          <w:rFonts w:eastAsia="Times New Roman Cyr" w:cs="Times New Roman Cyr" w:ascii="Times New Roman Cyr" w:hAnsi="Times New Roman Cyr"/>
          <w:i/>
          <w:iCs/>
          <w:sz w:val="24"/>
          <w:szCs w:val="24"/>
        </w:rPr>
        <w:t xml:space="preserve">Сарабьянов Д. </w:t>
      </w:r>
      <w:r>
        <w:rPr>
          <w:rFonts w:eastAsia="Times New Roman Cyr" w:cs="Times New Roman Cyr" w:ascii="Times New Roman Cyr" w:hAnsi="Times New Roman Cyr"/>
          <w:sz w:val="24"/>
          <w:szCs w:val="24"/>
        </w:rPr>
        <w:t>Образы века. М., 1967.</w:t>
      </w:r>
    </w:p>
    <w:p>
      <w:pPr>
        <w:pStyle w:val="Normal"/>
        <w:ind w:firstLine="720"/>
        <w:jc w:val="both"/>
        <w:rPr/>
      </w:pPr>
      <w:r>
        <w:rPr>
          <w:rFonts w:eastAsia="Times New Roman Cyr" w:cs="Times New Roman Cyr" w:ascii="Times New Roman Cyr" w:hAnsi="Times New Roman Cyr"/>
          <w:sz w:val="24"/>
          <w:szCs w:val="24"/>
        </w:rPr>
        <w:t xml:space="preserve">37. </w:t>
      </w:r>
      <w:r>
        <w:rPr>
          <w:rFonts w:eastAsia="Times New Roman Cyr" w:cs="Times New Roman Cyr" w:ascii="Times New Roman Cyr" w:hAnsi="Times New Roman Cyr"/>
          <w:i/>
          <w:iCs/>
          <w:sz w:val="24"/>
          <w:szCs w:val="24"/>
        </w:rPr>
        <w:t xml:space="preserve">Середнякова Е. </w:t>
      </w:r>
      <w:r>
        <w:rPr>
          <w:rFonts w:eastAsia="Times New Roman Cyr" w:cs="Times New Roman Cyr" w:ascii="Times New Roman Cyr" w:hAnsi="Times New Roman Cyr"/>
          <w:sz w:val="24"/>
          <w:szCs w:val="24"/>
        </w:rPr>
        <w:t>К.С. Петров-Водкин — новатор и традиционалист. «Юный художник», № 8, 1999.</w:t>
      </w:r>
    </w:p>
    <w:p>
      <w:pPr>
        <w:pStyle w:val="Normal"/>
        <w:ind w:firstLine="720"/>
        <w:jc w:val="both"/>
        <w:rPr/>
      </w:pPr>
      <w:r>
        <w:rPr>
          <w:rFonts w:eastAsia="Times New Roman Cyr" w:cs="Times New Roman Cyr" w:ascii="Times New Roman Cyr" w:hAnsi="Times New Roman Cyr"/>
          <w:sz w:val="24"/>
          <w:szCs w:val="24"/>
        </w:rPr>
        <w:t xml:space="preserve">38. </w:t>
      </w:r>
      <w:r>
        <w:rPr>
          <w:rFonts w:eastAsia="Times New Roman Cyr" w:cs="Times New Roman Cyr" w:ascii="Times New Roman Cyr" w:hAnsi="Times New Roman Cyr"/>
          <w:i/>
          <w:iCs/>
          <w:sz w:val="24"/>
          <w:szCs w:val="24"/>
        </w:rPr>
        <w:t xml:space="preserve">Соколовский В. </w:t>
      </w:r>
      <w:r>
        <w:rPr>
          <w:rFonts w:eastAsia="Times New Roman Cyr" w:cs="Times New Roman Cyr" w:ascii="Times New Roman Cyr" w:hAnsi="Times New Roman Cyr"/>
          <w:sz w:val="24"/>
          <w:szCs w:val="24"/>
        </w:rPr>
        <w:t>Времена года. Ростов-на-Дону, 1995.</w:t>
      </w:r>
    </w:p>
    <w:p>
      <w:pPr>
        <w:pStyle w:val="Normal"/>
        <w:ind w:firstLine="720"/>
        <w:jc w:val="both"/>
        <w:rPr/>
      </w:pPr>
      <w:r>
        <w:rPr>
          <w:rFonts w:eastAsia="Times New Roman Cyr" w:cs="Times New Roman Cyr" w:ascii="Times New Roman Cyr" w:hAnsi="Times New Roman Cyr"/>
          <w:sz w:val="24"/>
          <w:szCs w:val="24"/>
        </w:rPr>
        <w:t xml:space="preserve">39. </w:t>
      </w:r>
      <w:r>
        <w:rPr>
          <w:rFonts w:eastAsia="Times New Roman Cyr" w:cs="Times New Roman Cyr" w:ascii="Times New Roman Cyr" w:hAnsi="Times New Roman Cyr"/>
          <w:i/>
          <w:iCs/>
          <w:sz w:val="24"/>
          <w:szCs w:val="24"/>
        </w:rPr>
        <w:t xml:space="preserve">Софронов Н. </w:t>
      </w:r>
      <w:r>
        <w:rPr>
          <w:rFonts w:eastAsia="Times New Roman Cyr" w:cs="Times New Roman Cyr" w:ascii="Times New Roman Cyr" w:hAnsi="Times New Roman Cyr"/>
          <w:sz w:val="24"/>
          <w:szCs w:val="24"/>
        </w:rPr>
        <w:t>Это интересно знать. Ярославль, 1980.</w:t>
      </w:r>
    </w:p>
    <w:p>
      <w:pPr>
        <w:pStyle w:val="Normal"/>
        <w:ind w:firstLine="720"/>
        <w:jc w:val="both"/>
        <w:rPr/>
      </w:pPr>
      <w:r>
        <w:rPr>
          <w:rFonts w:eastAsia="Times New Roman Cyr" w:cs="Times New Roman Cyr" w:ascii="Times New Roman Cyr" w:hAnsi="Times New Roman Cyr"/>
          <w:sz w:val="24"/>
          <w:szCs w:val="24"/>
        </w:rPr>
        <w:t xml:space="preserve">40. </w:t>
      </w:r>
      <w:r>
        <w:rPr>
          <w:rFonts w:eastAsia="Times New Roman Cyr" w:cs="Times New Roman Cyr" w:ascii="Times New Roman Cyr" w:hAnsi="Times New Roman Cyr"/>
          <w:i/>
          <w:iCs/>
          <w:sz w:val="24"/>
          <w:szCs w:val="24"/>
        </w:rPr>
        <w:t xml:space="preserve">Успенский Л. </w:t>
      </w:r>
      <w:r>
        <w:rPr>
          <w:rFonts w:eastAsia="Times New Roman Cyr" w:cs="Times New Roman Cyr" w:ascii="Times New Roman Cyr" w:hAnsi="Times New Roman Cyr"/>
          <w:sz w:val="24"/>
          <w:szCs w:val="24"/>
        </w:rPr>
        <w:t>Слово о словах. Ты и твое имя. Л., 1962.</w:t>
      </w:r>
    </w:p>
    <w:p>
      <w:pPr>
        <w:pStyle w:val="Normal"/>
        <w:ind w:firstLine="720"/>
        <w:jc w:val="both"/>
        <w:rPr/>
      </w:pPr>
      <w:r>
        <w:rPr>
          <w:rFonts w:eastAsia="Times New Roman Cyr" w:cs="Times New Roman Cyr" w:ascii="Times New Roman Cyr" w:hAnsi="Times New Roman Cyr"/>
          <w:sz w:val="24"/>
          <w:szCs w:val="24"/>
        </w:rPr>
        <w:t xml:space="preserve">41. </w:t>
      </w:r>
      <w:r>
        <w:rPr>
          <w:rFonts w:eastAsia="Times New Roman Cyr" w:cs="Times New Roman Cyr" w:ascii="Times New Roman Cyr" w:hAnsi="Times New Roman Cyr"/>
          <w:i/>
          <w:iCs/>
          <w:sz w:val="24"/>
          <w:szCs w:val="24"/>
        </w:rPr>
        <w:t xml:space="preserve">Флоренский П. </w:t>
      </w:r>
      <w:r>
        <w:rPr>
          <w:rFonts w:eastAsia="Times New Roman Cyr" w:cs="Times New Roman Cyr" w:ascii="Times New Roman Cyr" w:hAnsi="Times New Roman Cyr"/>
          <w:sz w:val="24"/>
          <w:szCs w:val="24"/>
        </w:rPr>
        <w:t>Имена. В сборнике «Тайна имени». М., 1939.</w:t>
      </w:r>
    </w:p>
    <w:p>
      <w:pPr>
        <w:pStyle w:val="Normal"/>
        <w:ind w:firstLine="720"/>
        <w:jc w:val="both"/>
        <w:rPr/>
      </w:pPr>
      <w:r>
        <w:rPr>
          <w:rFonts w:eastAsia="Times New Roman Cyr" w:cs="Times New Roman Cyr" w:ascii="Times New Roman Cyr" w:hAnsi="Times New Roman Cyr"/>
          <w:sz w:val="24"/>
          <w:szCs w:val="24"/>
        </w:rPr>
        <w:t xml:space="preserve">42. </w:t>
      </w:r>
      <w:r>
        <w:rPr>
          <w:rFonts w:eastAsia="Times New Roman Cyr" w:cs="Times New Roman Cyr" w:ascii="Times New Roman Cyr" w:hAnsi="Times New Roman Cyr"/>
          <w:i/>
          <w:iCs/>
          <w:sz w:val="24"/>
          <w:szCs w:val="24"/>
        </w:rPr>
        <w:t xml:space="preserve">Хигир Б. </w:t>
      </w:r>
      <w:r>
        <w:rPr>
          <w:rFonts w:eastAsia="Times New Roman Cyr" w:cs="Times New Roman Cyr" w:ascii="Times New Roman Cyr" w:hAnsi="Times New Roman Cyr"/>
          <w:sz w:val="24"/>
          <w:szCs w:val="24"/>
        </w:rPr>
        <w:t>Имя вашего ребенка. М., 1999.</w:t>
      </w:r>
    </w:p>
    <w:p>
      <w:pPr>
        <w:pStyle w:val="Normal"/>
        <w:ind w:firstLine="720"/>
        <w:jc w:val="both"/>
        <w:rPr/>
      </w:pPr>
      <w:r>
        <w:rPr>
          <w:rFonts w:eastAsia="Times New Roman Cyr" w:cs="Times New Roman Cyr" w:ascii="Times New Roman Cyr" w:hAnsi="Times New Roman Cyr"/>
          <w:sz w:val="24"/>
          <w:szCs w:val="24"/>
        </w:rPr>
        <w:t xml:space="preserve">43. </w:t>
      </w:r>
      <w:r>
        <w:rPr>
          <w:rFonts w:eastAsia="Times New Roman Cyr" w:cs="Times New Roman Cyr" w:ascii="Times New Roman Cyr" w:hAnsi="Times New Roman Cyr"/>
          <w:i/>
          <w:iCs/>
          <w:sz w:val="24"/>
          <w:szCs w:val="24"/>
        </w:rPr>
        <w:t xml:space="preserve">Хмырев М. </w:t>
      </w:r>
      <w:r>
        <w:rPr>
          <w:rFonts w:eastAsia="Times New Roman Cyr" w:cs="Times New Roman Cyr" w:ascii="Times New Roman Cyr" w:hAnsi="Times New Roman Cyr"/>
          <w:sz w:val="24"/>
          <w:szCs w:val="24"/>
        </w:rPr>
        <w:t>Алфавитно-справочный перечень государей русских и замечательнейших особ их крови. С.-Петербург, 1993.</w:t>
      </w:r>
    </w:p>
    <w:p>
      <w:pPr>
        <w:pStyle w:val="Normal"/>
        <w:ind w:firstLine="720"/>
        <w:jc w:val="both"/>
        <w:rPr/>
      </w:pPr>
      <w:r>
        <w:rPr>
          <w:rFonts w:eastAsia="Times New Roman Cyr" w:cs="Times New Roman Cyr" w:ascii="Times New Roman Cyr" w:hAnsi="Times New Roman Cyr"/>
          <w:sz w:val="24"/>
          <w:szCs w:val="24"/>
        </w:rPr>
        <w:t xml:space="preserve">44. </w:t>
      </w:r>
      <w:r>
        <w:rPr>
          <w:rFonts w:eastAsia="Times New Roman Cyr" w:cs="Times New Roman Cyr" w:ascii="Times New Roman Cyr" w:hAnsi="Times New Roman Cyr"/>
          <w:i/>
          <w:iCs/>
          <w:sz w:val="24"/>
          <w:szCs w:val="24"/>
        </w:rPr>
        <w:t xml:space="preserve">Холл Д. </w:t>
      </w:r>
      <w:r>
        <w:rPr>
          <w:rFonts w:eastAsia="Times New Roman Cyr" w:cs="Times New Roman Cyr" w:ascii="Times New Roman Cyr" w:hAnsi="Times New Roman Cyr"/>
          <w:sz w:val="24"/>
          <w:szCs w:val="24"/>
        </w:rPr>
        <w:t>Словарь сюжетов и символов в искусстве. М., 1996.</w:t>
      </w:r>
    </w:p>
    <w:p>
      <w:pPr>
        <w:pStyle w:val="Normal"/>
        <w:ind w:firstLine="720"/>
        <w:jc w:val="both"/>
        <w:rPr/>
      </w:pPr>
      <w:r>
        <w:rPr>
          <w:rFonts w:eastAsia="Times New Roman Cyr" w:cs="Times New Roman Cyr" w:ascii="Times New Roman Cyr" w:hAnsi="Times New Roman Cyr"/>
          <w:sz w:val="24"/>
          <w:szCs w:val="24"/>
        </w:rPr>
        <w:t xml:space="preserve">45. </w:t>
      </w:r>
      <w:r>
        <w:rPr>
          <w:rFonts w:eastAsia="Times New Roman Cyr" w:cs="Times New Roman Cyr" w:ascii="Times New Roman Cyr" w:hAnsi="Times New Roman Cyr"/>
          <w:i/>
          <w:iCs/>
          <w:sz w:val="24"/>
          <w:szCs w:val="24"/>
        </w:rPr>
        <w:t xml:space="preserve">Чайковская О. </w:t>
      </w:r>
      <w:r>
        <w:rPr>
          <w:rFonts w:eastAsia="Times New Roman Cyr" w:cs="Times New Roman Cyr" w:ascii="Times New Roman Cyr" w:hAnsi="Times New Roman Cyr"/>
          <w:sz w:val="24"/>
          <w:szCs w:val="24"/>
        </w:rPr>
        <w:t>Против неба — на земле. М., 1966.</w:t>
      </w:r>
    </w:p>
    <w:p>
      <w:pPr>
        <w:pStyle w:val="Normal"/>
        <w:ind w:firstLine="720"/>
        <w:jc w:val="both"/>
        <w:rPr/>
      </w:pPr>
      <w:r>
        <w:rPr>
          <w:rFonts w:eastAsia="Times New Roman Cyr" w:cs="Times New Roman Cyr" w:ascii="Times New Roman Cyr" w:hAnsi="Times New Roman Cyr"/>
          <w:sz w:val="24"/>
          <w:szCs w:val="24"/>
        </w:rPr>
        <w:t xml:space="preserve">46. </w:t>
      </w:r>
      <w:r>
        <w:rPr>
          <w:rFonts w:eastAsia="Times New Roman Cyr" w:cs="Times New Roman Cyr" w:ascii="Times New Roman Cyr" w:hAnsi="Times New Roman Cyr"/>
          <w:i/>
          <w:iCs/>
          <w:sz w:val="24"/>
          <w:szCs w:val="24"/>
        </w:rPr>
        <w:t xml:space="preserve">Щетинин Л. </w:t>
      </w:r>
      <w:r>
        <w:rPr>
          <w:rFonts w:eastAsia="Times New Roman Cyr" w:cs="Times New Roman Cyr" w:ascii="Times New Roman Cyr" w:hAnsi="Times New Roman Cyr"/>
          <w:sz w:val="24"/>
          <w:szCs w:val="24"/>
        </w:rPr>
        <w:t>Русские имена. Ростов-на-Дону, Издательство Ростовского университета, 1975.</w:t>
      </w:r>
    </w:p>
    <w:p>
      <w:pPr>
        <w:pStyle w:val="Normal"/>
        <w:ind w:firstLine="720"/>
        <w:jc w:val="both"/>
        <w:rPr/>
      </w:pPr>
      <w:r>
        <w:rPr>
          <w:rFonts w:eastAsia="Times New Roman Cyr" w:cs="Times New Roman Cyr" w:ascii="Times New Roman Cyr" w:hAnsi="Times New Roman Cyr"/>
          <w:sz w:val="24"/>
          <w:szCs w:val="24"/>
        </w:rPr>
        <w:t xml:space="preserve">47. </w:t>
      </w:r>
      <w:r>
        <w:rPr>
          <w:rFonts w:eastAsia="Times New Roman Cyr" w:cs="Times New Roman Cyr" w:ascii="Times New Roman Cyr" w:hAnsi="Times New Roman Cyr"/>
          <w:i/>
          <w:iCs/>
          <w:sz w:val="24"/>
          <w:szCs w:val="24"/>
        </w:rPr>
        <w:t xml:space="preserve">Эфрос А. </w:t>
      </w:r>
      <w:r>
        <w:rPr>
          <w:rFonts w:eastAsia="Times New Roman Cyr" w:cs="Times New Roman Cyr" w:ascii="Times New Roman Cyr" w:hAnsi="Times New Roman Cyr"/>
          <w:sz w:val="24"/>
          <w:szCs w:val="24"/>
        </w:rPr>
        <w:t>Профессия: режиссер. М., 1979.</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9:40:00Z</dcterms:created>
  <dc:creator>Vlad</dc:creator>
  <dc:description/>
  <dc:language>en-US</dc:language>
  <cp:lastModifiedBy>Alexandre Katalov</cp:lastModifiedBy>
  <dcterms:modified xsi:type="dcterms:W3CDTF">2005-07-26T13:08:00Z</dcterms:modified>
  <cp:revision>3</cp:revision>
  <dc:subject/>
  <dc:title>Л</dc:title>
</cp:coreProperties>
</file>