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432"/>
        <w:jc w:val="center"/>
        <w:rPr>
          <w:rFonts w:ascii="Times New Roman" w:hAnsi="Times New Roman" w:eastAsia="Arial" w:cs="Times New Roman"/>
          <w:b/>
          <w:b/>
          <w:bCs/>
          <w:i w:val="false"/>
          <w:i w:val="false"/>
          <w:iCs w:val="false"/>
          <w:color w:val="auto"/>
          <w:sz w:val="56"/>
          <w:szCs w:val="56"/>
          <w:lang w:val="ru-RU"/>
        </w:rPr>
      </w:pPr>
      <w:r>
        <w:rPr>
          <w:rFonts w:eastAsia="Arial" w:cs="Times New Roman" w:ascii="Times New Roman" w:hAnsi="Times New Roman"/>
          <w:b/>
          <w:bCs/>
          <w:i w:val="false"/>
          <w:iCs w:val="false"/>
          <w:color w:val="auto"/>
          <w:sz w:val="56"/>
          <w:szCs w:val="56"/>
          <w:lang w:val="ru-RU"/>
        </w:rPr>
        <w:t>УГОЛОВНОГО</w:t>
      </w:r>
    </w:p>
    <w:p>
      <w:pPr>
        <w:pStyle w:val="Normal"/>
        <w:shd w:fill="FFFFFF" w:val="clear"/>
        <w:ind w:left="0" w:right="0" w:firstLine="432"/>
        <w:jc w:val="center"/>
        <w:rPr>
          <w:rFonts w:ascii="Times New Roman" w:hAnsi="Times New Roman" w:eastAsia="Arial" w:cs="Times New Roman"/>
          <w:b/>
          <w:b/>
          <w:bCs/>
          <w:i w:val="false"/>
          <w:i w:val="false"/>
          <w:iCs w:val="false"/>
          <w:color w:val="auto"/>
          <w:sz w:val="56"/>
          <w:szCs w:val="56"/>
          <w:lang w:val="ru-RU"/>
        </w:rPr>
      </w:pPr>
      <w:r>
        <w:rPr>
          <w:rFonts w:eastAsia="Arial" w:cs="Times New Roman" w:ascii="Times New Roman" w:hAnsi="Times New Roman"/>
          <w:b/>
          <w:bCs/>
          <w:i w:val="false"/>
          <w:iCs w:val="false"/>
          <w:color w:val="auto"/>
          <w:sz w:val="56"/>
          <w:szCs w:val="56"/>
          <w:lang w:val="ru-RU"/>
        </w:rPr>
        <w:t>РОЗЫСКА</w:t>
      </w:r>
    </w:p>
    <w:p>
      <w:pPr>
        <w:pStyle w:val="Normal"/>
        <w:shd w:fill="FFFFFF" w:val="clear"/>
        <w:ind w:left="0" w:right="0" w:firstLine="432"/>
        <w:jc w:val="center"/>
        <w:rPr>
          <w:rFonts w:ascii="Times New Roman" w:hAnsi="Times New Roman" w:eastAsia="Arial" w:cs="Times New Roman"/>
          <w:b/>
          <w:b/>
          <w:bCs/>
          <w:i w:val="false"/>
          <w:i w:val="false"/>
          <w:iCs w:val="false"/>
          <w:color w:val="auto"/>
          <w:sz w:val="96"/>
          <w:szCs w:val="96"/>
          <w:lang w:val="ru-RU"/>
        </w:rPr>
      </w:pPr>
      <w:r>
        <w:rPr>
          <w:rFonts w:eastAsia="Arial" w:cs="Times New Roman" w:ascii="Times New Roman" w:hAnsi="Times New Roman"/>
          <w:b/>
          <w:bCs/>
          <w:i w:val="false"/>
          <w:iCs w:val="false"/>
          <w:color w:val="auto"/>
          <w:sz w:val="96"/>
          <w:szCs w:val="96"/>
          <w:lang w:val="ru-RU"/>
        </w:rPr>
        <w:t>ВОИН</w:t>
      </w:r>
    </w:p>
    <w:p>
      <w:pPr>
        <w:pStyle w:val="Normal"/>
        <w:ind w:left="0" w:right="0" w:firstLine="432"/>
        <w:jc w:val="center"/>
        <w:rPr>
          <w:rFonts w:ascii="Times New Roman" w:hAnsi="Times New Roman" w:eastAsia="Arial" w:cs="Times New Roman"/>
          <w:b/>
          <w:b/>
          <w:bCs/>
          <w:i w:val="false"/>
          <w:i w:val="false"/>
          <w:iCs w:val="false"/>
          <w:color w:val="auto"/>
          <w:sz w:val="20"/>
          <w:szCs w:val="24"/>
          <w:lang w:val="ru-RU"/>
        </w:rPr>
      </w:pPr>
      <w:r>
        <w:rPr>
          <w:rFonts w:eastAsia="Arial" w:cs="Times New Roman" w:ascii="Times New Roman" w:hAnsi="Times New Roman"/>
          <w:b/>
          <w:bCs/>
          <w:i w:val="false"/>
          <w:iCs w:val="false"/>
          <w:color w:val="auto"/>
          <w:sz w:val="20"/>
          <w:szCs w:val="24"/>
          <w:lang w:val="ru-RU"/>
        </w:rPr>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eastAsia="Arial" w:cs="Times New Roman"/>
          <w:sz w:val="20"/>
          <w:szCs w:val="24"/>
        </w:rPr>
      </w:pPr>
      <w:r>
        <w:rPr>
          <w:rFonts w:cs="Times New Roman" w:ascii="Times New Roman" w:hAnsi="Times New Roman"/>
        </w:rPr>
        <w:drawing>
          <wp:inline distT="0" distB="0" distL="0" distR="0">
            <wp:extent cx="762000" cy="1273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28" r="-47" b="-28"/>
                    <a:stretch>
                      <a:fillRect/>
                    </a:stretch>
                  </pic:blipFill>
                  <pic:spPr bwMode="auto">
                    <a:xfrm>
                      <a:off x="0" y="0"/>
                      <a:ext cx="762000" cy="1273810"/>
                    </a:xfrm>
                    <a:prstGeom prst="rect">
                      <a:avLst/>
                    </a:prstGeom>
                  </pic:spPr>
                </pic:pic>
              </a:graphicData>
            </a:graphic>
          </wp:inline>
        </w:drawing>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shd w:fill="FFFFFF" w:val="clear"/>
        <w:ind w:left="0" w:right="0" w:firstLine="432"/>
        <w:jc w:val="center"/>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t>МОСКВА</w:t>
      </w:r>
    </w:p>
    <w:p>
      <w:pPr>
        <w:pStyle w:val="Normal"/>
        <w:shd w:fill="FFFFFF" w:val="clear"/>
        <w:ind w:left="0" w:right="0" w:firstLine="432"/>
        <w:jc w:val="center"/>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t>«МОЛОДАЯ ГВАРДИЯ»</w:t>
      </w:r>
    </w:p>
    <w:p>
      <w:pPr>
        <w:pStyle w:val="Normal"/>
        <w:shd w:fill="FFFFFF" w:val="clear"/>
        <w:ind w:left="0" w:right="0" w:firstLine="432"/>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1981</w:t>
      </w:r>
      <w:r>
        <w:br w:type="page"/>
      </w:r>
    </w:p>
    <w:p>
      <w:pPr>
        <w:pStyle w:val="Normal"/>
        <w:shd w:fill="FFFFFF" w:val="clear"/>
        <w:ind w:left="0" w:right="0" w:firstLine="432"/>
        <w:jc w:val="both"/>
        <w:rPr/>
      </w:pPr>
      <w:r>
        <w:rPr>
          <w:rFonts w:eastAsia="Times New Roman" w:cs="Times New Roman" w:ascii="Times New Roman" w:hAnsi="Times New Roman"/>
          <w:sz w:val="20"/>
          <w:szCs w:val="20"/>
          <w:lang w:val="ru-RU"/>
        </w:rPr>
        <w:t>84Р7</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26</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pPr>
      <w:r>
        <w:rPr>
          <w:rFonts w:eastAsia="Times New Roman" w:cs="Times New Roman" w:ascii="Times New Roman" w:hAnsi="Times New Roman"/>
          <w:sz w:val="20"/>
          <w:szCs w:val="20"/>
          <w:lang w:val="ru-RU"/>
        </w:rPr>
        <w:t>Составител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ru-RU"/>
        </w:rPr>
        <w:t>Чванов В. Ф., Михайлов Б. П.</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pPr>
      <w:r>
        <w:rPr>
          <w:rFonts w:eastAsia="Times New Roman" w:cs="Times New Roman" w:ascii="Times New Roman" w:hAnsi="Times New Roman"/>
          <w:b w:val="false"/>
          <w:bCs w:val="false"/>
          <w:sz w:val="20"/>
          <w:szCs w:val="22"/>
          <w:lang w:val="ru-RU"/>
        </w:rPr>
        <w:t>Уголовного розыска воин (Сост.: В. Ф. Чванов, Б. П. Михайлов; Послесл. И. И. Карпеца. —</w:t>
      </w:r>
      <w:r>
        <w:rPr>
          <w:rFonts w:eastAsia="Times New Roman" w:cs="Times New Roman" w:ascii="Times New Roman" w:hAnsi="Times New Roman"/>
          <w:b w:val="false"/>
          <w:bCs w:val="false"/>
          <w:sz w:val="20"/>
          <w:szCs w:val="22"/>
        </w:rPr>
        <w:t xml:space="preserve"> </w:t>
      </w:r>
      <w:r>
        <w:rPr>
          <w:rFonts w:eastAsia="Times New Roman" w:cs="Times New Roman" w:ascii="Times New Roman" w:hAnsi="Times New Roman"/>
          <w:b w:val="false"/>
          <w:bCs w:val="false"/>
          <w:sz w:val="20"/>
          <w:szCs w:val="22"/>
          <w:lang w:val="ru-RU"/>
        </w:rPr>
        <w:t xml:space="preserve">М.: Мол. гвардия, </w:t>
      </w:r>
      <w:r>
        <w:rPr>
          <w:rFonts w:eastAsia="Times New Roman" w:cs="Times New Roman" w:ascii="Times New Roman" w:hAnsi="Times New Roman"/>
          <w:b w:val="false"/>
          <w:bCs w:val="false"/>
          <w:sz w:val="20"/>
          <w:szCs w:val="22"/>
        </w:rPr>
        <w:t xml:space="preserve">1981. — 303 </w:t>
      </w:r>
      <w:r>
        <w:rPr>
          <w:rFonts w:eastAsia="Times New Roman" w:cs="Times New Roman" w:ascii="Times New Roman" w:hAnsi="Times New Roman"/>
          <w:b w:val="false"/>
          <w:bCs w:val="false"/>
          <w:sz w:val="20"/>
          <w:szCs w:val="22"/>
          <w:lang w:val="ru-RU"/>
        </w:rPr>
        <w:t>с, ил.</w:t>
      </w:r>
    </w:p>
    <w:p>
      <w:pPr>
        <w:pStyle w:val="Normal"/>
        <w:shd w:fill="FFFFFF" w:val="clear"/>
        <w:ind w:left="0" w:right="0" w:firstLine="432"/>
        <w:jc w:val="both"/>
        <w:rPr/>
      </w:pPr>
      <w:r>
        <w:rPr>
          <w:rFonts w:eastAsia="Times New Roman" w:cs="Times New Roman" w:ascii="Times New Roman" w:hAnsi="Times New Roman"/>
          <w:b w:val="false"/>
          <w:bCs w:val="false"/>
          <w:sz w:val="20"/>
          <w:szCs w:val="22"/>
          <w:lang w:val="ru-RU"/>
        </w:rPr>
        <w:t xml:space="preserve">В пер.: </w:t>
      </w:r>
      <w:r>
        <w:rPr>
          <w:rFonts w:eastAsia="Times New Roman" w:cs="Times New Roman" w:ascii="Times New Roman" w:hAnsi="Times New Roman"/>
          <w:b w:val="false"/>
          <w:bCs w:val="false"/>
          <w:sz w:val="20"/>
          <w:szCs w:val="22"/>
        </w:rPr>
        <w:t xml:space="preserve">1 </w:t>
      </w:r>
      <w:r>
        <w:rPr>
          <w:rFonts w:eastAsia="Times New Roman" w:cs="Times New Roman" w:ascii="Times New Roman" w:hAnsi="Times New Roman"/>
          <w:b w:val="false"/>
          <w:bCs w:val="false"/>
          <w:sz w:val="20"/>
          <w:szCs w:val="22"/>
          <w:lang w:val="ru-RU"/>
        </w:rPr>
        <w:t xml:space="preserve">р. </w:t>
      </w:r>
      <w:r>
        <w:rPr>
          <w:rFonts w:eastAsia="Times New Roman" w:cs="Times New Roman" w:ascii="Times New Roman" w:hAnsi="Times New Roman"/>
          <w:b w:val="false"/>
          <w:bCs w:val="false"/>
          <w:sz w:val="20"/>
          <w:szCs w:val="22"/>
        </w:rPr>
        <w:t xml:space="preserve">30 </w:t>
      </w:r>
      <w:r>
        <w:rPr>
          <w:rFonts w:eastAsia="Times New Roman" w:cs="Times New Roman" w:ascii="Times New Roman" w:hAnsi="Times New Roman"/>
          <w:b w:val="false"/>
          <w:bCs w:val="false"/>
          <w:sz w:val="20"/>
          <w:szCs w:val="22"/>
          <w:lang w:val="ru-RU"/>
        </w:rPr>
        <w:t xml:space="preserve">к., </w:t>
      </w:r>
      <w:r>
        <w:rPr>
          <w:rFonts w:eastAsia="Times New Roman" w:cs="Times New Roman" w:ascii="Times New Roman" w:hAnsi="Times New Roman"/>
          <w:b w:val="false"/>
          <w:bCs w:val="false"/>
          <w:sz w:val="20"/>
          <w:szCs w:val="22"/>
        </w:rPr>
        <w:t xml:space="preserve">200 000 </w:t>
      </w:r>
      <w:r>
        <w:rPr>
          <w:rFonts w:eastAsia="Times New Roman" w:cs="Times New Roman" w:ascii="Times New Roman" w:hAnsi="Times New Roman"/>
          <w:b w:val="false"/>
          <w:bCs w:val="false"/>
          <w:sz w:val="20"/>
          <w:szCs w:val="22"/>
          <w:lang w:val="ru-RU"/>
        </w:rPr>
        <w:t>экз.</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Советский уголовный розыск не так давно отметил свое шестидесятилетие. О многих расследованиях, проведенных, за это время, о ветеранах и о тех, кто на посту сегодня, рассказывается в составивших сборник очерках и повестях, большинство которых написано не профессиональными литераторами, а самими работниками угрозыска.</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pPr>
      <w:r>
        <w:rPr>
          <w:rFonts w:eastAsia="Arial" w:cs="Times New Roman" w:ascii="Times New Roman" w:hAnsi="Times New Roman"/>
          <w:b/>
          <w:bCs/>
          <w:sz w:val="20"/>
          <w:szCs w:val="20"/>
          <w:lang w:val="ru-RU" w:eastAsia="ko-KR"/>
        </w:rPr>
        <w:t xml:space="preserve">© </w:t>
      </w:r>
      <w:r>
        <w:rPr>
          <w:rFonts w:eastAsia="Arial" w:cs="Times New Roman" w:ascii="Times New Roman" w:hAnsi="Times New Roman"/>
          <w:b/>
          <w:bCs/>
          <w:sz w:val="20"/>
          <w:szCs w:val="20"/>
          <w:lang w:val="ru-RU"/>
        </w:rPr>
        <w:t xml:space="preserve">Издательство «Молодая гвардия», </w:t>
      </w:r>
      <w:r>
        <w:rPr>
          <w:rFonts w:eastAsia="Arial" w:cs="Times New Roman" w:ascii="Times New Roman" w:hAnsi="Times New Roman"/>
          <w:b/>
          <w:bCs/>
          <w:sz w:val="20"/>
          <w:szCs w:val="20"/>
        </w:rPr>
        <w:t xml:space="preserve">1981 </w:t>
      </w:r>
      <w:r>
        <w:rPr>
          <w:rFonts w:eastAsia="Arial" w:cs="Times New Roman" w:ascii="Times New Roman" w:hAnsi="Times New Roman"/>
          <w:b/>
          <w:bCs/>
          <w:sz w:val="20"/>
          <w:szCs w:val="20"/>
          <w:lang w:val="ru-RU"/>
        </w:rPr>
        <w:t>г.</w:t>
      </w:r>
      <w:r>
        <w:br w:type="page"/>
      </w:r>
    </w:p>
    <w:p>
      <w:pPr>
        <w:pStyle w:val="Normal"/>
        <w:shd w:fill="FFFFFF" w:val="clear"/>
        <w:ind w:left="0" w:right="0" w:firstLine="432"/>
        <w:jc w:val="both"/>
        <w:rPr>
          <w:rFonts w:ascii="Times New Roman" w:hAnsi="Times New Roman" w:eastAsia="Arial" w:cs="Times New Roman"/>
          <w:b/>
          <w:b/>
          <w:bCs/>
          <w:sz w:val="20"/>
          <w:szCs w:val="24"/>
          <w:lang w:val="ru-RU"/>
        </w:rPr>
      </w:pPr>
      <w:r>
        <w:rPr>
          <w:rFonts w:eastAsia="Arial" w:cs="Times New Roman" w:ascii="Times New Roman" w:hAnsi="Times New Roman"/>
          <w:b/>
          <w:bCs/>
          <w:sz w:val="20"/>
          <w:szCs w:val="24"/>
          <w:lang w:val="ru-RU"/>
        </w:rPr>
        <w:drawing>
          <wp:anchor behindDoc="0" distT="0" distB="0" distL="0" distR="0" simplePos="0" locked="0" layoutInCell="0" allowOverlap="1" relativeHeight="3">
            <wp:simplePos x="0" y="0"/>
            <wp:positionH relativeFrom="column">
              <wp:posOffset>9525</wp:posOffset>
            </wp:positionH>
            <wp:positionV relativeFrom="paragraph">
              <wp:posOffset>31750</wp:posOffset>
            </wp:positionV>
            <wp:extent cx="2934970" cy="470725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2934970" cy="4707255"/>
                    </a:xfrm>
                    <a:prstGeom prst="rect">
                      <a:avLst/>
                    </a:prstGeom>
                  </pic:spPr>
                </pic:pic>
              </a:graphicData>
            </a:graphic>
          </wp:anchor>
        </w:drawing>
        <w:drawing>
          <wp:anchor behindDoc="0" distT="0" distB="0" distL="0" distR="0" simplePos="0" locked="0" layoutInCell="0" allowOverlap="1" relativeHeight="4">
            <wp:simplePos x="0" y="0"/>
            <wp:positionH relativeFrom="column">
              <wp:posOffset>3160395</wp:posOffset>
            </wp:positionH>
            <wp:positionV relativeFrom="paragraph">
              <wp:posOffset>38100</wp:posOffset>
            </wp:positionV>
            <wp:extent cx="2934970" cy="477139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2934970" cy="4771390"/>
                    </a:xfrm>
                    <a:prstGeom prst="rect">
                      <a:avLst/>
                    </a:prstGeom>
                  </pic:spPr>
                </pic:pic>
              </a:graphicData>
            </a:graphic>
          </wp:anchor>
        </w:drawing>
      </w:r>
    </w:p>
    <w:p>
      <w:pPr>
        <w:pStyle w:val="Normal"/>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evel1"/>
        <w:rPr>
          <w:rFonts w:ascii="Times New Roman" w:hAnsi="Times New Roman" w:cs="Times New Roman"/>
        </w:rPr>
      </w:pPr>
      <w:r>
        <w:rPr>
          <w:rFonts w:cs="Times New Roman" w:ascii="Times New Roman" w:hAnsi="Times New Roman"/>
        </w:rPr>
        <w:t>Аванпост УГРО</w:t>
      </w:r>
    </w:p>
    <w:p>
      <w:pPr>
        <w:pStyle w:val="Normal"/>
        <w:shd w:fill="FFFFFF" w:val="clear"/>
        <w:ind w:left="0" w:right="0" w:firstLine="432"/>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r>
    </w:p>
    <w:p>
      <w:pPr>
        <w:pStyle w:val="SubTitle1"/>
        <w:rPr>
          <w:rFonts w:ascii="Times New Roman" w:hAnsi="Times New Roman" w:cs="Times New Roman"/>
          <w:sz w:val="24"/>
          <w:szCs w:val="24"/>
        </w:rPr>
      </w:pPr>
      <w:r>
        <w:rPr>
          <w:rFonts w:cs="Times New Roman" w:ascii="Times New Roman" w:hAnsi="Times New Roman"/>
          <w:sz w:val="24"/>
          <w:szCs w:val="24"/>
        </w:rPr>
        <w:t>В. ПОЛУБИНСКИЙ,</w:t>
      </w:r>
    </w:p>
    <w:p>
      <w:pPr>
        <w:pStyle w:val="SubTitle1"/>
        <w:rPr>
          <w:rFonts w:ascii="Times New Roman" w:hAnsi="Times New Roman" w:cs="Times New Roman"/>
          <w:lang w:val="ru-RU"/>
        </w:rPr>
      </w:pPr>
      <w:r>
        <w:rPr>
          <w:rFonts w:cs="Times New Roman" w:ascii="Times New Roman" w:hAnsi="Times New Roman"/>
          <w:lang w:val="ru-RU"/>
        </w:rPr>
        <w:t>полковник внутренней служб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eastAsia="ko-KR"/>
        </w:rPr>
        <w:t>П</w:t>
      </w:r>
      <w:r>
        <w:rPr>
          <w:rFonts w:eastAsia="Times New Roman" w:cs="Times New Roman" w:ascii="Times New Roman" w:hAnsi="Times New Roman"/>
          <w:sz w:val="20"/>
          <w:szCs w:val="22"/>
          <w:lang w:val="ru-RU"/>
        </w:rPr>
        <w:t xml:space="preserve">етровка, </w:t>
      </w:r>
      <w:r>
        <w:rPr>
          <w:rFonts w:eastAsia="Times New Roman" w:cs="Times New Roman" w:ascii="Times New Roman" w:hAnsi="Times New Roman"/>
          <w:sz w:val="20"/>
          <w:szCs w:val="22"/>
        </w:rPr>
        <w:t xml:space="preserve">38... </w:t>
      </w:r>
      <w:r>
        <w:rPr>
          <w:rFonts w:eastAsia="Times New Roman" w:cs="Times New Roman" w:ascii="Times New Roman" w:hAnsi="Times New Roman"/>
          <w:sz w:val="20"/>
          <w:szCs w:val="22"/>
          <w:lang w:val="ru-RU"/>
        </w:rPr>
        <w:t>МУР...</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сознании большинства москвичей, да и не только жителей столицы, эти слова стали синонимами. При слове «МУР» у каждого, кто более или менее хорошо знает Москву, перед мысленным взором сразу же встает красивое П-образное здание с ухоженным сквером перед главным входом, расположенное наискосок от сада «Эрмитаж». А стоит назвать адрес «Петровка, </w:t>
      </w:r>
      <w:r>
        <w:rPr>
          <w:rFonts w:eastAsia="Times New Roman" w:cs="Times New Roman" w:ascii="Times New Roman" w:hAnsi="Times New Roman"/>
          <w:sz w:val="20"/>
          <w:szCs w:val="22"/>
        </w:rPr>
        <w:t xml:space="preserve">38», </w:t>
      </w:r>
      <w:r>
        <w:rPr>
          <w:rFonts w:eastAsia="Times New Roman" w:cs="Times New Roman" w:ascii="Times New Roman" w:hAnsi="Times New Roman"/>
          <w:sz w:val="20"/>
          <w:szCs w:val="22"/>
          <w:lang w:val="ru-RU"/>
        </w:rPr>
        <w:t>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емь против деся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 услышите в ответ: «Вам нужен МУ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далеко не всем известно, что в этом шестиэтажном здании бок о бок с уголовным розыском «расквартированы» другие службы столичной милиции, каждая из которых решает свои специфические задачи в борьбе с преступностью. Однако широкую известность этому адресу принес именно МУР. И не случай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 середины тридцатых годов, до полной ликвидации профессиональной преступности, среди сотрудников столичного уголовного розыска официально бытовали термины «преступная Москва», «преступный мир Москвы». Этими терминами работники милиции определяли «дислокацию» в городе множества воровских «малин», притонов, мест сбыта краденого и сборищ уголовнико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Боярская, а позднее купеческая Москва еще со времен Ваньки Каина, жестокого преступника, вымогателя и провокатора </w:t>
      </w:r>
      <w:r>
        <w:rPr>
          <w:rFonts w:eastAsia="Times New Roman" w:cs="Times New Roman" w:ascii="Times New Roman" w:hAnsi="Times New Roman"/>
          <w:sz w:val="20"/>
          <w:szCs w:val="22"/>
        </w:rPr>
        <w:t xml:space="preserve">XVII </w:t>
      </w:r>
      <w:r>
        <w:rPr>
          <w:rFonts w:eastAsia="Times New Roman" w:cs="Times New Roman" w:ascii="Times New Roman" w:hAnsi="Times New Roman"/>
          <w:sz w:val="20"/>
          <w:szCs w:val="22"/>
          <w:lang w:val="ru-RU"/>
        </w:rPr>
        <w:t>века, славилась своими «татями» и аферистами. С годами в городе сложилась целая каста людей, основным ремеслом которых стали преступлени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Бесчеловечная эксплуатация трудового народа, грубое беззаконие, взяточничество и продажность во всех звеньях царской государственной машины способствовали постоянному пополнению армии правонарушителей. Особого размаха преступность в Москве достигла в годы первой мировой войны и особенно после Февральской буржуазной революции. В результате всеобщей и полной амнистии, объявленной в марте </w:t>
      </w:r>
      <w:r>
        <w:rPr>
          <w:rFonts w:eastAsia="Times New Roman" w:cs="Times New Roman" w:ascii="Times New Roman" w:hAnsi="Times New Roman"/>
          <w:sz w:val="20"/>
          <w:szCs w:val="22"/>
        </w:rPr>
        <w:t xml:space="preserve">1917 </w:t>
      </w:r>
      <w:r>
        <w:rPr>
          <w:rFonts w:eastAsia="Times New Roman" w:cs="Times New Roman" w:ascii="Times New Roman" w:hAnsi="Times New Roman"/>
          <w:sz w:val="20"/>
          <w:szCs w:val="22"/>
          <w:lang w:val="ru-RU"/>
        </w:rPr>
        <w:t>года Временным правительством, столица была буквально наводнена преступниками-рецидивистами. Только в апреле</w:t>
      </w:r>
      <w:r>
        <w:rPr>
          <w:rFonts w:eastAsia="Times New Roman" w:cs="Times New Roman" w:ascii="Times New Roman" w:hAnsi="Times New Roman"/>
          <w:sz w:val="20"/>
          <w:szCs w:val="22"/>
        </w:rPr>
        <w:t>—</w:t>
      </w:r>
      <w:r>
        <w:rPr>
          <w:rFonts w:eastAsia="Times New Roman" w:cs="Times New Roman" w:ascii="Times New Roman" w:hAnsi="Times New Roman"/>
          <w:sz w:val="20"/>
          <w:szCs w:val="22"/>
          <w:lang w:val="ru-RU"/>
        </w:rPr>
        <w:t xml:space="preserve">мае </w:t>
      </w:r>
      <w:r>
        <w:rPr>
          <w:rFonts w:eastAsia="Times New Roman" w:cs="Times New Roman" w:ascii="Times New Roman" w:hAnsi="Times New Roman"/>
          <w:sz w:val="20"/>
          <w:szCs w:val="22"/>
        </w:rPr>
        <w:t xml:space="preserve">1917 </w:t>
      </w:r>
      <w:r>
        <w:rPr>
          <w:rFonts w:eastAsia="Times New Roman" w:cs="Times New Roman" w:ascii="Times New Roman" w:hAnsi="Times New Roman"/>
          <w:sz w:val="20"/>
          <w:szCs w:val="22"/>
          <w:lang w:val="ru-RU"/>
        </w:rPr>
        <w:t xml:space="preserve">года по сравнению с теми же месяцами </w:t>
      </w:r>
      <w:r>
        <w:rPr>
          <w:rFonts w:eastAsia="Times New Roman" w:cs="Times New Roman" w:ascii="Times New Roman" w:hAnsi="Times New Roman"/>
          <w:sz w:val="20"/>
          <w:szCs w:val="22"/>
        </w:rPr>
        <w:t xml:space="preserve">1916 </w:t>
      </w:r>
      <w:r>
        <w:rPr>
          <w:rFonts w:eastAsia="Times New Roman" w:cs="Times New Roman" w:ascii="Times New Roman" w:hAnsi="Times New Roman"/>
          <w:sz w:val="20"/>
          <w:szCs w:val="22"/>
          <w:lang w:val="ru-RU"/>
        </w:rPr>
        <w:t>года число краж возросло более чем в пять раз, убийст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чти в одиннадцать раз, грабеж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двадцать один раз.</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кануне Великой Октябрьской социалистической революции в Москве и губернии, даже по неполным данным, действовали более тридцати шаек профессиональных убийц и грабителей. Почти все крупные банды имели хорошо налаженную связь не только между собой, но и с преступным миром других городов. Во главе их стояли закоренелые рецидивисты.</w:t>
      </w:r>
    </w:p>
    <w:p>
      <w:pPr>
        <w:pStyle w:val="Normal"/>
        <w:shd w:fill="FFFFFF" w:val="clear"/>
        <w:ind w:left="0" w:right="0" w:firstLine="432"/>
        <w:jc w:val="both"/>
        <w:rPr/>
      </w:pPr>
      <w:r>
        <w:rPr>
          <w:rFonts w:eastAsia="Times New Roman" w:cs="Times New Roman" w:ascii="Times New Roman" w:hAnsi="Times New Roman"/>
          <w:sz w:val="20"/>
          <w:szCs w:val="22"/>
          <w:lang w:val="ru-RU"/>
        </w:rPr>
        <w:t>Вот несколько штрихов из «послужного списка» одного из главарей бандитского клана Москв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Якова Кошелькова. Известный под кличкой Янька Кошелек, преступник до революции имел десять судимостей. Освободившись по амнистии Временного правительства, он возвращается в Москву и сколачивает шайку громил. Налеты банды Кошелькова отличались исключительным цинизмом и жестокостью. Печальная слава о «мокрых делах» Кошелькова ходила не только по Москве, но и далеко за ее пределами. На его счету были десятки крупных преступлений, таких, например, как ограбление аффинажного завода, где преступники взяли около трех фунтов золота, три с половиной фунта платиновой проволоки и </w:t>
      </w:r>
      <w:r>
        <w:rPr>
          <w:rFonts w:eastAsia="Times New Roman" w:cs="Times New Roman" w:ascii="Times New Roman" w:hAnsi="Times New Roman"/>
          <w:sz w:val="20"/>
          <w:szCs w:val="22"/>
        </w:rPr>
        <w:t xml:space="preserve">25 </w:t>
      </w:r>
      <w:r>
        <w:rPr>
          <w:rFonts w:eastAsia="Times New Roman" w:cs="Times New Roman" w:ascii="Times New Roman" w:hAnsi="Times New Roman"/>
          <w:sz w:val="20"/>
          <w:szCs w:val="22"/>
          <w:lang w:val="ru-RU"/>
        </w:rPr>
        <w:t>тысяч рублей. Руки Кошелькова были обагрены кровью двух чекистов, нескольких милиционеров, многих простых людей. О дерзости банды можно судить и по ее нападению на машину В. И. Ленина.</w:t>
      </w:r>
    </w:p>
    <w:p>
      <w:pPr>
        <w:pStyle w:val="Normal"/>
        <w:shd w:fill="FFFFFF" w:val="clear"/>
        <w:ind w:left="0" w:right="0" w:firstLine="432"/>
        <w:jc w:val="both"/>
        <w:rPr/>
      </w:pPr>
      <w:r>
        <w:rPr>
          <w:rFonts w:eastAsia="Times New Roman" w:cs="Times New Roman" w:ascii="Times New Roman" w:hAnsi="Times New Roman"/>
          <w:sz w:val="20"/>
          <w:szCs w:val="22"/>
          <w:lang w:val="ru-RU"/>
        </w:rPr>
        <w:t>Партия большевиков расценивала борьбу с преступностью, наведение и поддержание общественного порядка как часть революционной борьбы пролетариата. Поэтому с первых же дней октябрьских боев за власть Советов Московский</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енно-революционный комитет принял решительные меры для обеспечения революционного правопорядка в городе, охраны личной и имущественной безопасности граждан. Активную роль в решении этой задачи играла уголовно-розыскная милиция Москв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е сотрудники периодически производили обходы и обследования гостиниц и частных домов, где могли находиться преступники, устраивали облавы в ночлежках Хитровки, Ермаковки, Хапиловки, где скапливался преступный элемент, вместе с сотрудниками МЧК прочесывали отдельные районы города. Так, только в одну ночь во время крупной операции на Верхней и Нижней Масловке они задержали большую группу бандитов, среди которых были активные участники ограбления Военно-промышленного комитета, кооператива земского союза, конторы братьев Бландовых, где налетчики захватили в общей сложности почти полмиллиона руб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разу же после своего образования Московский уголовный розыск ликвидировал несколько занимавшихся контрабандой и торговлей наркотиками шаек, их притонов и мест хранения опиума и кокаина. Газеты все чаще и чаще сообщали о поимке крупных преступников-рецидивистов и осуждении их, о разгроме отдельных групп.</w:t>
      </w:r>
    </w:p>
    <w:p>
      <w:pPr>
        <w:pStyle w:val="Normal"/>
        <w:shd w:fill="FFFFFF" w:val="clear"/>
        <w:ind w:left="0" w:right="0" w:firstLine="432"/>
        <w:jc w:val="both"/>
        <w:rPr/>
      </w:pPr>
      <w:r>
        <w:rPr>
          <w:rFonts w:eastAsia="Times New Roman" w:cs="Times New Roman" w:ascii="Times New Roman" w:hAnsi="Times New Roman"/>
          <w:sz w:val="20"/>
          <w:szCs w:val="22"/>
          <w:lang w:val="ru-RU"/>
        </w:rPr>
        <w:t>Главари наиболее разветвленных банд пока что уходили от возмездия, но кольцо облав, засад и расследований все теснее сжималось и вокруг них. Была ликвидирована банда Кошелькова. Перед трибуналом предстал Михай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фессиональный налетчик, участник ограбления касс Московско-Рязанской железной дороги. Почти одновременно был задержан Алексе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терый уголовник, пытавшийся совершить налет на Лубянский пассаж.</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асая себя, более мелкие уголовники выдавали главарей. Некий рецидивист Голицын вывел на след Алексеева и Лазарева. Те, в свою очередь, рассказали, где можно найти Филиппова. На допросе у Ф. Э. Дзержинского Филиппов назвал своих сообщников, многих скупщиков краденого, адреса притонов и «мал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селение Москвы с большим удовлетворением встречало сообщения о разоблачении матерых преступников и их наказании. У москвичей складывалась уверенность в том, что пролетарская власть не на словах, а на деле обеспечивает революционный порядок, надежно охраняет их права и интерес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акой сложной и напряженной обстановке формировался уголовный розыск столицы. После победы Великого Октября в уголовно-розыскную милицию пришло много новых сотрудников из числа революционно настроенной молодежи. Пройдут годы, и имена многих из них, таких, как Г. Ф. Тыльнер, Н. Ф. Осипов и их боевые соратники, станут хорошо известны далеко за пределами Москвы, на их делах будут учить других. Но на первых порах у этих молодых сотрудников опыта, естественно, не было, и им приходилось присматриваться к работе старых специалистов, перешедших на службу новой власт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остоянную заботу о всестороннем укреплении кадров уголовного розыска проявляли Московская партийная организация и городской Совет рабочих и солдатских депутатов. В конце июля </w:t>
      </w:r>
      <w:r>
        <w:rPr>
          <w:rFonts w:eastAsia="Times New Roman" w:cs="Times New Roman" w:ascii="Times New Roman" w:hAnsi="Times New Roman"/>
          <w:sz w:val="20"/>
          <w:szCs w:val="22"/>
        </w:rPr>
        <w:t xml:space="preserve">1918 </w:t>
      </w:r>
      <w:r>
        <w:rPr>
          <w:rFonts w:eastAsia="Times New Roman" w:cs="Times New Roman" w:ascii="Times New Roman" w:hAnsi="Times New Roman"/>
          <w:sz w:val="20"/>
          <w:szCs w:val="22"/>
          <w:lang w:val="ru-RU"/>
        </w:rPr>
        <w:t>года состоялось общее собрание членов РКП(б), работающих в милиции столицы. Оно наметило мероприятия, направленные на улучшение деятельности всех подразделений московской милиции, на сплочение ее рядов и повышение политической зрелости сотруд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крепились связи муровцев с трудящимися. Работники уголовного розыска стали регулярно выступать перед населением, организовывали специальные митинги и вечера, посвященные проблемам борьбы с преступностью. Они активно участвовали в общественной жизни города. Когда в стране развернулось движение за оказание помощи фронту, сотрудники уголовно-розыскной милиции в числе первых приняли участие в отчислении для Красной Армии части зарплаты и продовольственного пайка, а также в сборе теплых вещ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пора на трудящиеся массы, активное участие в общественной жизни способствовали укреплению авторитета уголовно-розыскной милиции, помогали успешно преодолевать трудности, облегчали тяготы нелегкой службы. Борьба с преступностью становилась все более наступательн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просы охраны правопорядка стали особенно важными в связи с переездом в Москву Советского правительства во главе с В. И. Ленин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апреле городской комитет партии и Моссовет приняли решение ликвидировать федерацию «Черной гвардии» и разоружить анархистов. Вскоре сотрудниками ВЧК, милиции и красногвардейцами были арестованы около четырехсот черногвардейцев. Затем были разоблачены еще несколько крупных банд преступников, проведена значительная работа по очищению Москвы от бродяг и лиц без определенных занят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е эти и другие решительные действия уголовно-розыскной милиции привели к сокращению числа грабежей, налетов, погромов, других преступлений. Однако это были лишь первые шаг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целях выработки единой тактики борьбы с преступностью, общего руководства деятельностью различных милицейских служб и осуществления еще более тесного взаимодействия между ними летом </w:t>
      </w:r>
      <w:r>
        <w:rPr>
          <w:rFonts w:eastAsia="Times New Roman" w:cs="Times New Roman" w:ascii="Times New Roman" w:hAnsi="Times New Roman"/>
          <w:sz w:val="20"/>
          <w:szCs w:val="22"/>
        </w:rPr>
        <w:t xml:space="preserve">1918 </w:t>
      </w:r>
      <w:r>
        <w:rPr>
          <w:rFonts w:eastAsia="Times New Roman" w:cs="Times New Roman" w:ascii="Times New Roman" w:hAnsi="Times New Roman"/>
          <w:sz w:val="20"/>
          <w:szCs w:val="22"/>
          <w:lang w:val="ru-RU"/>
        </w:rPr>
        <w:t>года был создан административный отдел Моссовета. Его фактическим начальником стал помощник гражданского комиссара Москвы М. И. Рогов, видный организатор столичной милиции, большевик В. Л. Орлеанский. Отныне уголовно-розыскная работа становится неотъемлемой частью общемилицейской служб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Этот основополагающий принцип организационного построения советского уголовного розыска </w:t>
      </w:r>
      <w:r>
        <w:rPr>
          <w:rFonts w:eastAsia="Times New Roman" w:cs="Times New Roman" w:ascii="Times New Roman" w:hAnsi="Times New Roman"/>
          <w:sz w:val="20"/>
          <w:szCs w:val="22"/>
        </w:rPr>
        <w:t>5 </w:t>
      </w:r>
      <w:r>
        <w:rPr>
          <w:rFonts w:eastAsia="Times New Roman" w:cs="Times New Roman" w:ascii="Times New Roman" w:hAnsi="Times New Roman"/>
          <w:sz w:val="20"/>
          <w:szCs w:val="22"/>
          <w:lang w:val="ru-RU"/>
        </w:rPr>
        <w:t xml:space="preserve">октября </w:t>
      </w:r>
      <w:r>
        <w:rPr>
          <w:rFonts w:eastAsia="Times New Roman" w:cs="Times New Roman" w:ascii="Times New Roman" w:hAnsi="Times New Roman"/>
          <w:sz w:val="20"/>
          <w:szCs w:val="22"/>
        </w:rPr>
        <w:t xml:space="preserve">1918 </w:t>
      </w:r>
      <w:r>
        <w:rPr>
          <w:rFonts w:eastAsia="Times New Roman" w:cs="Times New Roman" w:ascii="Times New Roman" w:hAnsi="Times New Roman"/>
          <w:sz w:val="20"/>
          <w:szCs w:val="22"/>
          <w:lang w:val="ru-RU"/>
        </w:rPr>
        <w:t>года был нормативно закреплен постановлением коллегии Наркомата внутренних дел, утвердившего «Положение об организации отделов уголовного розыск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недрению в практику работы Московского уголовного розыска новых приемов оперативно-служебной деятельности, развитию и укреплению новых традиций в немалой степени способствовал один из первых начальников МУРа, Александр Максимович Трепалов, член ленинской партии с </w:t>
      </w:r>
      <w:r>
        <w:rPr>
          <w:rFonts w:eastAsia="Times New Roman" w:cs="Times New Roman" w:ascii="Times New Roman" w:hAnsi="Times New Roman"/>
          <w:sz w:val="20"/>
          <w:szCs w:val="22"/>
        </w:rPr>
        <w:t xml:space="preserve">1908 </w:t>
      </w:r>
      <w:r>
        <w:rPr>
          <w:rFonts w:eastAsia="Times New Roman" w:cs="Times New Roman" w:ascii="Times New Roman" w:hAnsi="Times New Roman"/>
          <w:sz w:val="20"/>
          <w:szCs w:val="22"/>
          <w:lang w:val="ru-RU"/>
        </w:rPr>
        <w:t xml:space="preserve">года. В уголовный розыск он пришел из ВЧК в апреле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года, уже получив хорошую закалку под руководством Ф. Э. Дзержинско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ловек исключительного хладнокровия, отваги и большого такта, отличный организатор, Трепалов принимал непосредственное участие в ликвидации крупных банд, поимке наиболее опасных преступников, несколько раз сам проникал в их среду под вымышленными имен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ему принадлежит заслуга в обезврежении Кошелькова и Емельянова. По разработанной им самим легенде Трепалов удачно внедрился в группу налетчиков, готовивших ограбление правления Курской железной дороги. Он сумел завоевать полное доверие преступников и даже навязать им свой план «ограбления», который строго согласовывался со сложной оперативной комбинаци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именем Трепалова связана одна из замечательных традиций Московского уголовного розыска, которая укладывается в короткую, но емкую формулу: «Навстречу опасности первым идет старший». Личный пример начальника с первых же лет создания МУРа всегда считался наиболее убедительной формой обучения и воспитания подчинен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ряду с постоянным совершенствованием форм и методов оперативно-розыскной работы происходила и организационно-структурная перестройка МУРа. В годы гражданской войны и иностранной интервенции служба оперативного состава была организована применительно к административному делению города. В ту пору в Москве было шесть административных районов. В соответствии с этим в МУРе было шесть территориальных районных отделений. Кроме того, в его состав входили летучий отряд по борьбе с карманными кражами, научно-технический отдел, питомник служебных собак. Для проведения облав и других массовых мероприятий была сформирована боевая дружина, насчитывавшая более ста человек. Ее возглавлял бесстрашный чекист В. Шиндлер. В состав столичного розыска входила также губернская группа, обслуживавшая Московскую област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о апреля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года уголовный розыск наряду с оперативно-розыскной работой осуществлял также дознание по уголовным делам. С апреля в связи с передачей производства предварительного следствия из Наркомата юстиции в Наркомат внутренних дел коллегия НКВД возложила функции следствия на аппараты уголовного розыска. В штат МУРа были введены следователи.</w:t>
      </w:r>
    </w:p>
    <w:p>
      <w:pPr>
        <w:pStyle w:val="Normal"/>
        <w:shd w:fill="FFFFFF" w:val="clear"/>
        <w:ind w:left="0" w:right="0" w:firstLine="432"/>
        <w:jc w:val="both"/>
        <w:rPr/>
      </w:pPr>
      <w:r>
        <w:rPr>
          <w:rFonts w:eastAsia="Times New Roman" w:cs="Times New Roman" w:ascii="Times New Roman" w:hAnsi="Times New Roman"/>
          <w:sz w:val="20"/>
          <w:szCs w:val="22"/>
          <w:lang w:val="ru-RU"/>
        </w:rPr>
        <w:t>Рост отдельных видов преступлений, характерных для периода нэпа, потребовал создания отделений и бригад, специализирующихся на борьбе с ними. Это были подразделения так называемого активного розыс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 борьбе с бандитизмом и убийствами, с кражами и профессиональными воровскими группами, с мошенничеством и друг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концу двадцатых годов назрела необходимость дальнейшей реорганизации уголовного розыска. Она диктовалась рядом обстоятельств, среди которых немаловажное значение имели поиск более совершенной структуры этой службы и потребность в обновлении ее личного состава. Ставилась задача оздоровить обстановку, освободиться от людей недобросовестных, а также перестроить уголовный розыск организационно.</w:t>
      </w:r>
    </w:p>
    <w:p>
      <w:pPr>
        <w:pStyle w:val="Normal"/>
        <w:shd w:fill="FFFFFF" w:val="clear"/>
        <w:ind w:left="0" w:right="0" w:firstLine="432"/>
        <w:jc w:val="both"/>
        <w:rPr/>
      </w:pPr>
      <w:r>
        <w:rPr>
          <w:rFonts w:eastAsia="Times New Roman" w:cs="Times New Roman" w:ascii="Times New Roman" w:hAnsi="Times New Roman"/>
          <w:sz w:val="20"/>
          <w:szCs w:val="22"/>
          <w:lang w:val="ru-RU"/>
        </w:rPr>
        <w:t>В начале тридцатых годов в состав МУРа влился большой отряд новых сотрудников. Начальником Московского уголовного розыска назначается руководитель одного из отделов ОГПУ Ф. П. Фокин, его заместителя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же ответственные работники ОГПУ Л. Д. Вуль и В. П. Овчинников, каждый из которых впоследствии занимал должность начальника МУРа. Вместе с ними на службу в уголовный розыск пришла большая группа оперативных работников ОГПУ. Было значительно улучшено материальное обеспечение личного состава, что облегчило решение кадровых вопросов и положительно сказалось на совершенствовании всей оперативно-розыскной работ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Сложившаяся в эти годы структура Московского уголовного розыска оставалась в основном более или менее стабильной почти до конца тридцатых годов. Имевшие место изменения в системе МУРа вызывались в ряде случаев переориентацией некоторых направлений деятельности уголовного розыска. Это диктовалось, в свою очередь, уровнем общественного и экономического развития страны. Скажем, в первые годы Советской власти спекуляция носила подчас контрреволюционный характер, поэтому считалась опасным политическим преступлением и с нею боролись чекисты. В конце же двадцатых годов борьбой с нею стал заниматься исключительно уголовный розыск, в составе которого были сотрудники, специализирующиеся на разоблачении спекулянтов. То же можно сказать и о фальшивомонетничестве. Первоначально борьбу с этим видом преступлений осуществляли сотрудники уголовного розыска. Но в августе </w:t>
      </w:r>
      <w:r>
        <w:rPr>
          <w:rFonts w:eastAsia="Times New Roman" w:cs="Times New Roman" w:ascii="Times New Roman" w:hAnsi="Times New Roman"/>
          <w:sz w:val="20"/>
          <w:szCs w:val="22"/>
        </w:rPr>
        <w:t xml:space="preserve">1923 </w:t>
      </w:r>
      <w:r>
        <w:rPr>
          <w:rFonts w:eastAsia="Times New Roman" w:cs="Times New Roman" w:ascii="Times New Roman" w:hAnsi="Times New Roman"/>
          <w:sz w:val="20"/>
          <w:szCs w:val="22"/>
          <w:lang w:val="ru-RU"/>
        </w:rPr>
        <w:t>года для борьбы с этими особо опасными государственными преступлениями при ОГПУ создается специальный аппарат. Позднее разоблачение фальшивомонетчиков вновь возлагается на милицию.</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С начала тридцатых годов в стране особенно остро встала задача усиления охраны социалистической собственности. Возникла необходимость дальнейшего совершенствования оперативно-розыскной работы в сфере борьбы с хозяйственными преступлениями. В </w:t>
      </w:r>
      <w:r>
        <w:rPr>
          <w:rFonts w:eastAsia="Times New Roman" w:cs="Times New Roman" w:ascii="Times New Roman" w:hAnsi="Times New Roman"/>
          <w:sz w:val="20"/>
          <w:szCs w:val="22"/>
        </w:rPr>
        <w:t xml:space="preserve">1933 </w:t>
      </w:r>
      <w:r>
        <w:rPr>
          <w:rFonts w:eastAsia="Times New Roman" w:cs="Times New Roman" w:ascii="Times New Roman" w:hAnsi="Times New Roman"/>
          <w:sz w:val="20"/>
          <w:szCs w:val="22"/>
          <w:lang w:val="ru-RU"/>
        </w:rPr>
        <w:t xml:space="preserve">году на базе 9-го отделения МУРа, сотрудники которого занимались раскрытием афер, мошенничества, получения по поддельным чекам денег в банках, создается большой отдел по борьбе с хозяйственными преступлениями. В марте </w:t>
      </w:r>
      <w:r>
        <w:rPr>
          <w:rFonts w:eastAsia="Times New Roman" w:cs="Times New Roman" w:ascii="Times New Roman" w:hAnsi="Times New Roman"/>
          <w:sz w:val="20"/>
          <w:szCs w:val="22"/>
        </w:rPr>
        <w:t xml:space="preserve">1937 </w:t>
      </w:r>
      <w:r>
        <w:rPr>
          <w:rFonts w:eastAsia="Times New Roman" w:cs="Times New Roman" w:ascii="Times New Roman" w:hAnsi="Times New Roman"/>
          <w:sz w:val="20"/>
          <w:szCs w:val="22"/>
          <w:lang w:val="ru-RU"/>
        </w:rPr>
        <w:t>года он выделяется из состава Московского уголовного розыска и становится костяком новой службы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Главном управлении милиции был образован отдел по борьбе с хищениями социалистической собственности и спекуляцией (ОБХСС). Аналогичные отделы, отделения и группы БХСС создаются на местах. Подразделения уголовного розыска отныне перестают заниматься хозяйственными делами, а часть их сотрудников переходит в новую служб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им образом, структура Московского уголовного розыска складывалась на каждом этапе его истории в соответствии с оперативной обстановкой в столице и теми задачами, которые приходилось решать работникам МУРа на определенном отрезке времени.</w:t>
      </w:r>
    </w:p>
    <w:p>
      <w:pPr>
        <w:pStyle w:val="Normal"/>
        <w:shd w:fill="FFFFFF" w:val="clear"/>
        <w:ind w:left="0" w:right="0" w:firstLine="432"/>
        <w:jc w:val="both"/>
        <w:rPr/>
      </w:pPr>
      <w:r>
        <w:rPr>
          <w:rFonts w:eastAsia="Times New Roman" w:cs="Times New Roman" w:ascii="Times New Roman" w:hAnsi="Times New Roman"/>
          <w:sz w:val="20"/>
          <w:szCs w:val="22"/>
          <w:lang w:val="ru-RU"/>
        </w:rPr>
        <w:t>Многими интересными, порой уникальными делами богата славная история Московского уголовного розыска. Но самой большой его ценностью, непреходящим богатством всегда были люд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ставная часть золотого фонда работников советского уголовного розыска. Коммунистическая партия и Советское правительство с первых же дней создания пролетарской милиции, ее уголовно-розыскной службы заботились об укреплении их надежными кадрами. Вскоре после Октябрьской революции по инициативе В. И. Ленина Центральный Комитет партии направил на работу в милицию большую группу коммунисто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апреле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года ЦК РКП(б) разослал всем губернским и уездным комитетам партии циркулярное распоряжение, в котором, в частности, говорилось: «ЦК партии предлагает губернским и уездным комитетам уделить возможно большее внимание органам милиции, стремясь к созданию действительно коммунистической милиции». В период нэпа Центральный Комитет ВКП(б) предложил всем партийным организациям «выделить кадры ответственных партийных работников для замены части командного и рядового состава, предназначенного к увольнению из милици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w:t>
      </w:r>
      <w:r>
        <w:rPr>
          <w:rFonts w:eastAsia="Times New Roman" w:cs="Times New Roman" w:ascii="Times New Roman" w:hAnsi="Times New Roman"/>
          <w:sz w:val="20"/>
          <w:szCs w:val="22"/>
        </w:rPr>
        <w:t xml:space="preserve">1928 </w:t>
      </w:r>
      <w:r>
        <w:rPr>
          <w:rFonts w:eastAsia="Times New Roman" w:cs="Times New Roman" w:ascii="Times New Roman" w:hAnsi="Times New Roman"/>
          <w:sz w:val="20"/>
          <w:szCs w:val="22"/>
          <w:lang w:val="ru-RU"/>
        </w:rPr>
        <w:t>году бюро МК ВКП(б) потребовало увеличения в подразделениях столичной милиции прослойки рабочих до сорока процентов, более широкого привлечения уволенных в запас красноармейцев на службу по охране общественного порядка и борьбе с преступностью.</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артийные и советские органы большое внимание уделяли совершенствованию форм и методов работы уголовного розыска, оказывали помощь в более активном использовании в его работе научных достижений. Например, по решению Моссовета еще в </w:t>
      </w:r>
      <w:r>
        <w:rPr>
          <w:rFonts w:eastAsia="Times New Roman" w:cs="Times New Roman" w:ascii="Times New Roman" w:hAnsi="Times New Roman"/>
          <w:sz w:val="20"/>
          <w:szCs w:val="22"/>
        </w:rPr>
        <w:t xml:space="preserve">1923 </w:t>
      </w:r>
      <w:r>
        <w:rPr>
          <w:rFonts w:eastAsia="Times New Roman" w:cs="Times New Roman" w:ascii="Times New Roman" w:hAnsi="Times New Roman"/>
          <w:sz w:val="20"/>
          <w:szCs w:val="22"/>
          <w:lang w:val="ru-RU"/>
        </w:rPr>
        <w:t>году впервые не только в нашей стране, но и в мировой практике организации борьбы с правонарушениями при МУРе создается кабинет по изучению преступности и преступника. Его штат состоял из десяти научных сотрудников, имел хорошую по тем временам экспериментальную баз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лагодаря постоянной заботе и помощи партийных и советских органов столицы складывались чекистские традиции Московского уголовного розыска, постоянно рос его авторитет не только среди населения Москвы, но и за ее пределами. Для совершенствования уголовно-розыскной работы и создания боевого коллектива МУРа в период его становления многое сделали такие руководители Московского уголовного розыска, как Г. П. Никулин, И. Н. Николаев, А. Н. Панов.</w:t>
      </w:r>
    </w:p>
    <w:p>
      <w:pPr>
        <w:pStyle w:val="Normal"/>
        <w:shd w:fill="FFFFFF" w:val="clear"/>
        <w:ind w:left="0" w:right="0" w:firstLine="432"/>
        <w:jc w:val="both"/>
        <w:rPr/>
      </w:pPr>
      <w:r>
        <w:rPr>
          <w:rFonts w:eastAsia="Times New Roman" w:cs="Times New Roman" w:ascii="Times New Roman" w:hAnsi="Times New Roman"/>
          <w:sz w:val="20"/>
          <w:szCs w:val="22"/>
          <w:lang w:val="ru-RU"/>
        </w:rPr>
        <w:t>Оперативная обстановка, характер работы требовали от сотрудников полной отдачи сил. Когда обстоятельства требовали, муровцы смело шли навстречу опасности. Немало из них пало в борьбе. И. К. Мешкис убит у парадной МУРа, Н. А. Родионов погиб в операции на Красной Пресне, А. Д. Коссой убит в засаде, М. А. Вопилкин застрелен с извозчика-лихача, В. В. Кандиа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 дверей собственной квартиры. На боевом посту погибли М. Л. Леонидов и Н. И. Лобан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названные и не названные здесь сотрудники Московского уголовного розыска в меру своих сил и оперативных способностей, но с одинаковой верностью службе и долгу, с подлинной страстью патриотов очищали столицу от преступников, утверждали лучшие традиции советской милиции в предвоенные го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плечи многих из них полной мерой легли тяготы милицейской службы в грозные годы Великой Отечественной войны...</w:t>
      </w:r>
    </w:p>
    <w:p>
      <w:pPr>
        <w:pStyle w:val="Normal"/>
        <w:shd w:fill="FFFFFF" w:val="clear"/>
        <w:ind w:left="0" w:right="0" w:firstLine="432"/>
        <w:jc w:val="both"/>
        <w:rPr/>
      </w:pPr>
      <w:r>
        <w:rPr>
          <w:rFonts w:eastAsia="Times New Roman" w:cs="Times New Roman" w:ascii="Times New Roman" w:hAnsi="Times New Roman"/>
          <w:sz w:val="20"/>
          <w:szCs w:val="22"/>
        </w:rPr>
        <w:t>22 </w:t>
      </w:r>
      <w:r>
        <w:rPr>
          <w:rFonts w:eastAsia="Times New Roman" w:cs="Times New Roman" w:ascii="Times New Roman" w:hAnsi="Times New Roman"/>
          <w:sz w:val="20"/>
          <w:szCs w:val="22"/>
          <w:lang w:val="ru-RU"/>
        </w:rPr>
        <w:t xml:space="preserve">июня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 xml:space="preserve">года в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часов радио передало обращение Коммунистической партии и Советского правительства к народу. В тот же день на предприятиях и в учреждениях, в учебных заведениях и колхозах прошли многолюдные митинги и собрания. Советский народ поднялся на священную борьбу с фашизм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тинг состоялся и в МУРе. Заявлений с просьбой направить на фронт или зачислить в народное ополчение поступило мно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е дни из МУРа было мобилизовано много сотрудников, имевших воинские специальности артиллеристов, саперов, кавалеристов, мотористов, водителей или опыт армейской службы. Им откровенно завидовали и поругивали «бюрократов», которые заставляют рвущихся на фронт отсиживаться в тыл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билизация части личного состава на фронт, уход добровольцев в народное ополчение, в партизанские отряды и истребительные батальоны привели к сокращению численности личного состава милицейских служб столицы. Поэтому муровцы выполняли несвойственные им ранее обязанности, такие, как патрулирование по городу, контроль за состоянием охраны заводов и предприятий. Обстановка военного времени выдвигала перед ними ряд новых задач, и их необходимо было решат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ночь на </w:t>
      </w:r>
      <w:r>
        <w:rPr>
          <w:rFonts w:eastAsia="Times New Roman" w:cs="Times New Roman" w:ascii="Times New Roman" w:hAnsi="Times New Roman"/>
          <w:sz w:val="20"/>
          <w:szCs w:val="22"/>
        </w:rPr>
        <w:t>22 </w:t>
      </w:r>
      <w:r>
        <w:rPr>
          <w:rFonts w:eastAsia="Times New Roman" w:cs="Times New Roman" w:ascii="Times New Roman" w:hAnsi="Times New Roman"/>
          <w:sz w:val="20"/>
          <w:szCs w:val="22"/>
          <w:lang w:val="ru-RU"/>
        </w:rPr>
        <w:t xml:space="preserve">июля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года тревожные гудки сирен и взволнованный голос диктора оповестили москвичей: «Граждане! Воздушная тревога!» Начался первый налет вражеской авиации на Москву.</w:t>
      </w:r>
    </w:p>
    <w:p>
      <w:pPr>
        <w:pStyle w:val="Normal"/>
        <w:shd w:fill="FFFFFF" w:val="clear"/>
        <w:ind w:left="0" w:right="0" w:firstLine="432"/>
        <w:jc w:val="both"/>
        <w:rPr/>
      </w:pPr>
      <w:r>
        <w:rPr>
          <w:rFonts w:eastAsia="Times New Roman" w:cs="Times New Roman" w:ascii="Times New Roman" w:hAnsi="Times New Roman"/>
          <w:sz w:val="20"/>
          <w:szCs w:val="22"/>
          <w:lang w:val="ru-RU"/>
        </w:rPr>
        <w:t>Для сотрудников уголовного розыска наступили трудные дни и ночи. По сигналу воздушной тревоги они разъезжались по заранее закрепленным за ними объектам: кто дежурить на станцию метро, превращенную в бомбоубежище, кто в микрорайоны горо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мочь гражданам вовремя укрыться от налета, кто на места падения вражеских бомб, кто в морги: сбор данных о погибших, установление личности пострадавших, их регистрация были вменены в обязанность уголовному розыс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йствовали, конечно, не в одиночку, а рука об руку с сотрудниками районных отделов и отделений милиции, бригадмильцами, бойцами самообороны и пожарной охра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самоотверженность и мужество, проявленные при спасении людей и материальных ценностей, ликвидацию последствий налетов вражеской авиации многие сотрудники МУРа получили первые боевые награ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началом интенсивных налетов авиации фашистов на Москву ускорилась эвакуация населения. Партийные и советские органы делали все, чтобы обеспечить безопасность десятков тысяч мирных жителей. На милицию, в том числе и на уголовный розыск, возлагалась обязанность обеспечивать организованность во время погрузки в эшелоны, поддерживать общественный порядок в микрорайонах, из которых эвакуировалось население. Нередко требовалось обходить дома, беседовать с людьми, убеждать их в необходимости выезда в глубь стра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основной задачей сотрудников уголовного розыска по-прежнему оставалось предупреждение и быстрое раскрытие преступлений. Военная обстановка наложила свой отпечаток на характер преступности в столице. Трудности с продуктами, введение карточной системы возродили преступления, которых москвичи не знали уже много л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редкими стали вооруженные нападения на склады и магазины. Появились лица, специализировавшиеся на кражах продовольственных карточек у граждан. Раскрытие таких преступлений сотрудники МУРа считали для себя одной из важнейших задач. Борьбой с этой категорией воров занимались наиболее опытные оперативные работни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мало хлопот доставила муровцам некая Овчинникова, похищавшая карточки из квартир. Хитрая и дерзкая преступница, под разными предлогами попадая в чужие квартиры, не брала ценные вещи, а охотилась только за продовольственными карточками. При обыске у нее нашли много различных продуктов и целую пачку карточек, которые она не успела «отовар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спространение получили и кражи ценностей и одежды из квартир. Многие из них совершались лицами без определенных занятий. Работая на рынках, в местах сбыта краденого, проводя розыскные мероприятия, сотрудники МУРа нередко задерживали воров с поличным. Преступник, как правило, называл квартиру, из которой украдены вещи. Выезжали на место происшествия, а хозяева давно в эвакуации. Возвратить изъятое некому. В таких случаях вещи приходовались по акту и хранились в специально выделенном помещении, которое сотрудники между собой называли «ломбард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последствии, когда москвичи стали возвращаться из эвакуации, «ломбард» сослужил работникам МУРа добрую службу, избавив их от многих хлопот. Возвращался человек в свою квартиру, а его встречали голые стены, пустые шкафы. Естественно, он шел с заявлением в милицию. И надо было видеть лицо пострадавшего, когда ему возвращали вещи, похищенные год-полтора наза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ряду с решением чисто милицейских задач сотрудники МУРа принимали участие в задержании вражеских лазутчиков и ракетчиков. Однажды во время налета гитлеровской авиации и бомбежки Красной Пресни муровцы получили сведения о том, что из района Ваганьковского кладбища кто-то подает фашистам сигналы. Быстро выехали туда, Темнота и слякоть сильно затрудняли поиск. Наконец за одной из могильных плит обнаружили священника кладбищенской церкви с ракетницей, спрятанной под рясой.</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сенью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года на всех дорогах, ведущих к столице, были прорыты десятки километров противотанковых рвов, установлены тысячи металлических «ежей», сооружены защитные полосы надолбов. Эта предгородская оборонная зона переходила в мощные укрепления в самом городе. Непосредственное участие в создании оборонительных рубежей столицы принимали сотрудники МУ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 всей занятости муровцы активно участвовали в общественной жизни, собирали средства в фонд обороны, на строительство танков и самолетов, отдавали кровь раненым бойцам. В архивах военных лет хранится рапорт молодых патриотов московской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Московский комитет ВКП(б)</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сковскому комитету ВЛКСМ</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Комсомольцы гарнизона милиции г. Москвы, поддерживая инициативу ЦК ВЛКСМ о постройке танковой колонны имени Московского комсомола, собрали средства на постройку танков в сумме </w:t>
      </w:r>
      <w:r>
        <w:rPr>
          <w:rFonts w:eastAsia="Times New Roman" w:cs="Times New Roman" w:ascii="Times New Roman" w:hAnsi="Times New Roman"/>
          <w:sz w:val="20"/>
          <w:szCs w:val="22"/>
        </w:rPr>
        <w:t xml:space="preserve">250 </w:t>
      </w:r>
      <w:r>
        <w:rPr>
          <w:rFonts w:eastAsia="Times New Roman" w:cs="Times New Roman" w:ascii="Times New Roman" w:hAnsi="Times New Roman"/>
          <w:sz w:val="20"/>
          <w:szCs w:val="22"/>
          <w:lang w:val="ru-RU"/>
        </w:rPr>
        <w:t>тысяч рублей. Сбор средств продолжае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литотдел и партийный комитет Управления милиции г. Москвы ходатайствуют перед вами о присвоении некоторым танкам имени «Комсомолец Московской милиции». Мы со своей стороны обязуемся укомплектовать экипажи этих танков лучшими комсомольцами-танкистами из числа работников Московской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нковая колонна вскоре отправилась на фронт. Членами экипажей стали В. Сычев, В. Петров, Ф. Шмонов, А. Скворцов и ряд других сотрудников МУРа и иных подразделений столичной милици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 старинном доме по М. Ивановскому переулку, </w:t>
      </w:r>
      <w:r>
        <w:rPr>
          <w:rFonts w:eastAsia="Times New Roman" w:cs="Times New Roman" w:ascii="Times New Roman" w:hAnsi="Times New Roman"/>
          <w:sz w:val="20"/>
          <w:szCs w:val="22"/>
        </w:rPr>
        <w:t xml:space="preserve">2, </w:t>
      </w:r>
      <w:r>
        <w:rPr>
          <w:rFonts w:eastAsia="Times New Roman" w:cs="Times New Roman" w:ascii="Times New Roman" w:hAnsi="Times New Roman"/>
          <w:sz w:val="20"/>
          <w:szCs w:val="22"/>
          <w:lang w:val="ru-RU"/>
        </w:rPr>
        <w:t xml:space="preserve">где располагаются аудитории одного из факультетов Академии МВД СССР, висит мемориальная доска: «В этом здании в октябре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года был сформирован истребительный мотострелковый полк, героически сражавшийся с немецко-фашистскими захватчиками в тылу враг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новую часть, кроме чекистов, сотрудников милиции и уголовного розыска, вошли добровольцы с часового завода, из типографии «Красный пролетарий», Радиокомитета, ряда наркоматов, студенты Института физкультуры, школьники-старшеклассники. </w:t>
      </w:r>
      <w:r>
        <w:rPr>
          <w:rFonts w:eastAsia="Times New Roman" w:cs="Times New Roman" w:ascii="Times New Roman" w:hAnsi="Times New Roman"/>
          <w:sz w:val="20"/>
          <w:szCs w:val="22"/>
        </w:rPr>
        <w:t xml:space="preserve">7 </w:t>
      </w:r>
      <w:r>
        <w:rPr>
          <w:rFonts w:eastAsia="Times New Roman" w:cs="Times New Roman" w:ascii="Times New Roman" w:hAnsi="Times New Roman"/>
          <w:sz w:val="20"/>
          <w:szCs w:val="22"/>
          <w:lang w:val="ru-RU"/>
        </w:rPr>
        <w:t xml:space="preserve">ноября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года в историческом параде на Красной площади участвовали и бойцы полка. Отсюда начался боевой путь добровольцев к Побед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тылу фашистов действовало несколько отрядов, в которые входили только работники Московского уголовного розыска. Первое такое подразделение было сформировано в начале сентября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 xml:space="preserve">года. Его возглавил секретарь комсомольской организации МУРа В. Колесов. Комиссаром отряда назначили оперуполномоченного </w:t>
      </w:r>
      <w:r>
        <w:rPr>
          <w:rFonts w:eastAsia="Times New Roman" w:cs="Times New Roman" w:ascii="Times New Roman" w:hAnsi="Times New Roman"/>
          <w:sz w:val="20"/>
          <w:szCs w:val="22"/>
        </w:rPr>
        <w:t xml:space="preserve">1-го </w:t>
      </w:r>
      <w:r>
        <w:rPr>
          <w:rFonts w:eastAsia="Times New Roman" w:cs="Times New Roman" w:ascii="Times New Roman" w:hAnsi="Times New Roman"/>
          <w:sz w:val="20"/>
          <w:szCs w:val="22"/>
          <w:lang w:val="ru-RU"/>
        </w:rPr>
        <w:t>отделения МУРа М. Немцова. В одном из боев отряд попал в окружение. Виктор Колесов отдал приказ прорываться к своим, а сам остался за пулеметом прикрывать отход товарищей. Бесстрашный герой погиб, но отряду удалось выйти в расположение наших войск.</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последних числах сентября создается новый отряд муровцев под командованием М. Кузнецова и комиссара И. Михлина. </w:t>
      </w:r>
      <w:r>
        <w:rPr>
          <w:rFonts w:eastAsia="Times New Roman" w:cs="Times New Roman" w:ascii="Times New Roman" w:hAnsi="Times New Roman"/>
          <w:sz w:val="20"/>
          <w:szCs w:val="22"/>
        </w:rPr>
        <w:t>1 </w:t>
      </w:r>
      <w:r>
        <w:rPr>
          <w:rFonts w:eastAsia="Times New Roman" w:cs="Times New Roman" w:ascii="Times New Roman" w:hAnsi="Times New Roman"/>
          <w:sz w:val="20"/>
          <w:szCs w:val="22"/>
          <w:lang w:val="ru-RU"/>
        </w:rPr>
        <w:t>октября он прибыл под Истру и приступил к выполнению боевых заданий командования. После разгрома фашистов под Москвой значительная часть сотрудников вернулась к исполнению милицейских обязанностей, но многие связали свою судьбу с армией и громили врага далеко от столиц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октябре </w:t>
      </w:r>
      <w:r>
        <w:rPr>
          <w:rFonts w:eastAsia="Times New Roman" w:cs="Times New Roman" w:ascii="Times New Roman" w:hAnsi="Times New Roman"/>
          <w:sz w:val="20"/>
          <w:szCs w:val="22"/>
        </w:rPr>
        <w:t xml:space="preserve">1942 </w:t>
      </w:r>
      <w:r>
        <w:rPr>
          <w:rFonts w:eastAsia="Times New Roman" w:cs="Times New Roman" w:ascii="Times New Roman" w:hAnsi="Times New Roman"/>
          <w:sz w:val="20"/>
          <w:szCs w:val="22"/>
          <w:lang w:val="ru-RU"/>
        </w:rPr>
        <w:t>года в районе Туапсе группа советских солдат защищала ущелье, преградив путь большому отряду гитлеровцев. Фашисты неоднократно поднимались в атаку, но каждый раз откатывались назад. Однако силы были неравны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е реже и реже звучали ответные залпы обороняющихся, меньше оставалось их в живых. И вот только один боец с кровоточащими ранами отбивается от наседающих врагов. Но скоро и у него кончились патроны. С гранатой в руке он пошел на фашистов. Увидев, что раненый без оружия, гитлеровцы осмелели и решили взять его живым. И в тот момент, когда они бросились на последнего защитника рубежа, он выдернул чеку гранаты и сделал несколько шагов вперед. Раздался взрыв. Солдат погиб, но рядом с ним нашли смерть несколько фашистов. Так далеко от Москвы погиб бывший оперативный работник МУРа Михаил Немц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мере того как Красная Армия, громя немецко-фашистские полчища, гнала их все дальше на запад, жизнь в столице входила в обычное русло тылового города. В Москву возвращались эвакуированные предприятия, научно-исследовательские и учебные учреждения, театры, музеи. Многолюдными становились столичные вокзал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овая обстановка не могла не сказаться на структуре преступности. На рынках и толкучках появились спекулянты дефицитными товарами. Сотрудники МУРа и ОБХСС активизировали борьбу с этим видом преступлений. В </w:t>
      </w:r>
      <w:r>
        <w:rPr>
          <w:rFonts w:eastAsia="Times New Roman" w:cs="Times New Roman" w:ascii="Times New Roman" w:hAnsi="Times New Roman"/>
          <w:sz w:val="20"/>
          <w:szCs w:val="22"/>
        </w:rPr>
        <w:t xml:space="preserve">1944 </w:t>
      </w:r>
      <w:r>
        <w:rPr>
          <w:rFonts w:eastAsia="Times New Roman" w:cs="Times New Roman" w:ascii="Times New Roman" w:hAnsi="Times New Roman"/>
          <w:sz w:val="20"/>
          <w:szCs w:val="22"/>
          <w:lang w:val="ru-RU"/>
        </w:rPr>
        <w:t>году была проведена большая работа по профилактике вооруженных ограблений граждан и государственных учреждений, в частности, инкассаторских пунктов, магазинов, торговых баз.</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годы войны в Московском уголовном розыске выросла плеяда молодых высококвалифицированных оперативных работников: А. Волков, С. Дерковский, К. Гребнев, И. Кудеяров, М. Кузнецов, К. Медведев, В. Чванов и другие. Активно работали по предотвращению грабежей, хулиганств, а также краж В. Краснобаев, Н. Бутылин, М. Башаров, Ф. Чупров, И. Ганин и их товарищи, пришедшие в МУР накануне или во время вой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ужный, сплоченный коллектив, который возглавлял К. Рудин, а позже А. Урусов, внес большой вклад в предупреждение правонарушений и укрепление правопорядка в столице в грозные и тяжелые дни Великой Отечественной вой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мало славных страниц вписано в историю Московского уголовного розыска и в послевоенные годы. Не случайно МУР иногда расшифровывается как служба Мужества, Умения и Расчет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овольно продолжительное время в столице и области орудовала дерзкая, осторожная и ловкая шайка грабителей Митина. Описание похождений этой преступной группы едва вместилось в </w:t>
      </w:r>
      <w:r>
        <w:rPr>
          <w:rFonts w:eastAsia="Times New Roman" w:cs="Times New Roman" w:ascii="Times New Roman" w:hAnsi="Times New Roman"/>
          <w:sz w:val="20"/>
          <w:szCs w:val="22"/>
        </w:rPr>
        <w:t xml:space="preserve">14 </w:t>
      </w:r>
      <w:r>
        <w:rPr>
          <w:rFonts w:eastAsia="Times New Roman" w:cs="Times New Roman" w:ascii="Times New Roman" w:hAnsi="Times New Roman"/>
          <w:sz w:val="20"/>
          <w:szCs w:val="22"/>
          <w:lang w:val="ru-RU"/>
        </w:rPr>
        <w:t xml:space="preserve">томов уголовного дела. Восемь человек убиты, три тяжело ранены, более десяти получили серьезные психические расстройства и потеряли трудоспособность, свыше </w:t>
      </w:r>
      <w:r>
        <w:rPr>
          <w:rFonts w:eastAsia="Times New Roman" w:cs="Times New Roman" w:ascii="Times New Roman" w:hAnsi="Times New Roman"/>
          <w:sz w:val="20"/>
          <w:szCs w:val="22"/>
        </w:rPr>
        <w:t xml:space="preserve">300 </w:t>
      </w:r>
      <w:r>
        <w:rPr>
          <w:rFonts w:eastAsia="Times New Roman" w:cs="Times New Roman" w:ascii="Times New Roman" w:hAnsi="Times New Roman"/>
          <w:sz w:val="20"/>
          <w:szCs w:val="22"/>
          <w:lang w:val="ru-RU"/>
        </w:rPr>
        <w:t>тысяч рублей ущерба, причиненного государств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ов преступный баланс этой шайки грабите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тобы запутать следы, злоумышленники орудовали в разных районах Москвы и области. В ограблениях никогда не участвовало больше трех-четырех членов банды. Причем состав групп часто менялся, а сами преступники постоянно обменивались друг с другом верхней одеждой, головными убор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обрывочным фразам, по разрозненным приметам и другим косвенным уликам сотрудники уголовного розыска вышли на преступников. Остальное было делом техники. Потребовался всего час с небольшим, чтобы арестовать всех основных участников банды, изъять у них оружие и боеприпасы. Без единого выстрела, без лишних свидетелей, хотя операция проводилась днем и в довольно людном мест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 бандитской группе Митина, ликвидированной в </w:t>
      </w:r>
      <w:r>
        <w:rPr>
          <w:rFonts w:eastAsia="Times New Roman" w:cs="Times New Roman" w:ascii="Times New Roman" w:hAnsi="Times New Roman"/>
          <w:sz w:val="20"/>
          <w:szCs w:val="22"/>
        </w:rPr>
        <w:t xml:space="preserve">1953 </w:t>
      </w:r>
      <w:r>
        <w:rPr>
          <w:rFonts w:eastAsia="Times New Roman" w:cs="Times New Roman" w:ascii="Times New Roman" w:hAnsi="Times New Roman"/>
          <w:sz w:val="20"/>
          <w:szCs w:val="22"/>
          <w:lang w:val="ru-RU"/>
        </w:rPr>
        <w:t>году, московская милиция, по существу, поставила последний крест даже на единичных попытках возрождения профессиональной преступности в ее прежнем вид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вно изменился характер правонарушений в нашей стране. Стали иными формы и методы борьбы с преступлениями. Они дополнились широкой профилактикой, опорой на общественность, активным использованием научно-технических средств.</w:t>
      </w:r>
    </w:p>
    <w:p>
      <w:pPr>
        <w:pStyle w:val="Normal"/>
        <w:shd w:fill="FFFFFF" w:val="clear"/>
        <w:ind w:left="0" w:right="0" w:firstLine="432"/>
        <w:jc w:val="both"/>
        <w:rPr/>
      </w:pPr>
      <w:r>
        <w:rPr>
          <w:rFonts w:eastAsia="Times New Roman" w:cs="Times New Roman" w:ascii="Times New Roman" w:hAnsi="Times New Roman"/>
          <w:sz w:val="20"/>
          <w:szCs w:val="22"/>
          <w:lang w:val="ru-RU"/>
        </w:rPr>
        <w:t>Времена сыщиков-одиночек ушли в прошлое. Теперь успех дела решает коллективный труд людей разных професс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юристов и инженеров, педагогов и экономистов, врачей и химиков. Все сотрудники МУРа имеют высшее и среднее специальное образование. Но и их знаний подчас не хватает. Муровцы все чаще и чаще призывают на помощь физику, химию, биологию, электронику, баллистику и другие науки. Но самые верные и надежные их помощн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ветские люди. В этом сила и главный секрет быстрого разоблачения самых искусных преступ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стория криминалистики еще не знает ни одного злоумышленника, который не оставил бы после себя следов своего грязного дела.</w:t>
      </w:r>
    </w:p>
    <w:p>
      <w:pPr>
        <w:pStyle w:val="Normal"/>
        <w:shd w:fill="FFFFFF" w:val="clear"/>
        <w:ind w:left="0" w:right="0" w:firstLine="432"/>
        <w:jc w:val="both"/>
        <w:rPr/>
      </w:pPr>
      <w:r>
        <w:rPr>
          <w:rFonts w:eastAsia="Times New Roman" w:cs="Times New Roman" w:ascii="Times New Roman" w:hAnsi="Times New Roman"/>
          <w:sz w:val="20"/>
          <w:szCs w:val="22"/>
          <w:lang w:val="ru-RU"/>
        </w:rPr>
        <w:t>Менее месяца заняла одна из крупнейших по своим масштабам за все послевоенные годы операция уголовного розыска по установлению личности, розыску и задержанию опасного преступни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рабителя и убийцы Ионесяна. При ограблении квартир в Москве и Иванове он действовал на манер героев детективных фильм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перчатках. Но, как ни осторожничал преступник, сотрудники МУРа обнаружили целый ряд его следов, которые помогли быстро установить личность грабителя и полностью изобличить его.</w:t>
      </w:r>
    </w:p>
    <w:p>
      <w:pPr>
        <w:pStyle w:val="Normal"/>
        <w:shd w:fill="FFFFFF" w:val="clear"/>
        <w:ind w:left="0" w:right="0" w:firstLine="432"/>
        <w:jc w:val="both"/>
        <w:rPr/>
      </w:pPr>
      <w:r>
        <w:rPr>
          <w:rFonts w:eastAsia="Times New Roman" w:cs="Times New Roman" w:ascii="Times New Roman" w:hAnsi="Times New Roman"/>
          <w:sz w:val="20"/>
          <w:szCs w:val="22"/>
        </w:rPr>
        <w:t>20 </w:t>
      </w:r>
      <w:r>
        <w:rPr>
          <w:rFonts w:eastAsia="Times New Roman" w:cs="Times New Roman" w:ascii="Times New Roman" w:hAnsi="Times New Roman"/>
          <w:sz w:val="20"/>
          <w:szCs w:val="22"/>
          <w:lang w:val="ru-RU"/>
        </w:rPr>
        <w:t xml:space="preserve">декабря </w:t>
      </w:r>
      <w:r>
        <w:rPr>
          <w:rFonts w:eastAsia="Times New Roman" w:cs="Times New Roman" w:ascii="Times New Roman" w:hAnsi="Times New Roman"/>
          <w:sz w:val="20"/>
          <w:szCs w:val="22"/>
        </w:rPr>
        <w:t xml:space="preserve">1963 </w:t>
      </w:r>
      <w:r>
        <w:rPr>
          <w:rFonts w:eastAsia="Times New Roman" w:cs="Times New Roman" w:ascii="Times New Roman" w:hAnsi="Times New Roman"/>
          <w:sz w:val="20"/>
          <w:szCs w:val="22"/>
          <w:lang w:val="ru-RU"/>
        </w:rPr>
        <w:t>года Ионесян совершил первое преступл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бил двенадцатилетнего мальчика, а уже на следующий день был изготовлен фоторобо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мерное фотоизображение преступника. Еще через пару дней сотни работников милиции и активистов знали приметы убийцы. В поиск преступника включились наряду с работниками милиции и прокуратуры дружинники, общественники, многие жители столицы, ряда городов, пристанционных поселков и сел. А он, чувствуя неотвратимость возмездия, метался как зверь, петлял и всячески запутывал следы. Спасаясь бегством из Москвы после очередного преступления, он на такси, а затем на трамвае и автобусе добрался до станции Голутвин.</w:t>
      </w:r>
    </w:p>
    <w:p>
      <w:pPr>
        <w:pStyle w:val="Normal"/>
        <w:shd w:fill="FFFFFF" w:val="clear"/>
        <w:ind w:left="0" w:right="0" w:firstLine="432"/>
        <w:jc w:val="both"/>
        <w:rPr/>
      </w:pPr>
      <w:r>
        <w:rPr>
          <w:rFonts w:eastAsia="Times New Roman" w:cs="Times New Roman" w:ascii="Times New Roman" w:hAnsi="Times New Roman"/>
          <w:sz w:val="20"/>
          <w:szCs w:val="22"/>
          <w:lang w:val="ru-RU"/>
        </w:rPr>
        <w:t>Тут сел на электричку, доехал до Рязани, отсюда пригородным поездом добрался до Рузаевки. Выждал какое-то время и сел в поезд Харь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зан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лан бегства преступник продумал до мелочей. Он полагал, что ему удастся незаметно бежать из столицы, кружным путем добраться до Казани и здесь отсидеться, пока все утихнет. В Казань Ионесян, как и наметил, прибыл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 xml:space="preserve">января </w:t>
      </w:r>
      <w:r>
        <w:rPr>
          <w:rFonts w:eastAsia="Times New Roman" w:cs="Times New Roman" w:ascii="Times New Roman" w:hAnsi="Times New Roman"/>
          <w:sz w:val="20"/>
          <w:szCs w:val="22"/>
        </w:rPr>
        <w:t xml:space="preserve">1964 </w:t>
      </w:r>
      <w:r>
        <w:rPr>
          <w:rFonts w:eastAsia="Times New Roman" w:cs="Times New Roman" w:ascii="Times New Roman" w:hAnsi="Times New Roman"/>
          <w:sz w:val="20"/>
          <w:szCs w:val="22"/>
          <w:lang w:val="ru-RU"/>
        </w:rPr>
        <w:t>года, за час до прихода московского поезда, которым должна была приехать его сообщница. Но встретиться им пришлось уже на очной ставке в МУР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настоящее время практически нет преступлений, которые невозможно было бы быстро раскрыть при нынешнем уровне развития криминалистики и профессионального мастерства работников уголовного розыска, следователей, какими бы загадочными ни казались эти преступлени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один из мартовских дней </w:t>
      </w:r>
      <w:r>
        <w:rPr>
          <w:rFonts w:eastAsia="Times New Roman" w:cs="Times New Roman" w:ascii="Times New Roman" w:hAnsi="Times New Roman"/>
          <w:sz w:val="20"/>
          <w:szCs w:val="22"/>
        </w:rPr>
        <w:t xml:space="preserve">1968 </w:t>
      </w:r>
      <w:r>
        <w:rPr>
          <w:rFonts w:eastAsia="Times New Roman" w:cs="Times New Roman" w:ascii="Times New Roman" w:hAnsi="Times New Roman"/>
          <w:sz w:val="20"/>
          <w:szCs w:val="22"/>
          <w:lang w:val="ru-RU"/>
        </w:rPr>
        <w:t>года две студентки Московского энергетического института вышли на перерыв между лекциями, оставив в аудитории учебники, тетради, сумочки, и больше не вернулись. На следующий день их трупы были найдены на чердаке учебного корпуса института. Тут же был обнаружен отрезок чугунной трубы со следами крови, а на нем отпечатки среднего и безымянного пальцев правой руки человека. И это, по существу, вс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Сразу же возникла масса недоуменных вопросов. Сотрудникам уголовного розыска, следователям, криминалистам пришлось провести колоссальную работу, чтобы ответить на все вопросы этого довольно странного поначалу преступления. Некоторое приблизительное представление об объеме проделанной работы дают две такие цифры: по делу было проведено </w:t>
      </w:r>
      <w:r>
        <w:rPr>
          <w:rFonts w:eastAsia="Times New Roman" w:cs="Times New Roman" w:ascii="Times New Roman" w:hAnsi="Times New Roman"/>
          <w:sz w:val="20"/>
          <w:szCs w:val="22"/>
        </w:rPr>
        <w:t xml:space="preserve">40 </w:t>
      </w:r>
      <w:r>
        <w:rPr>
          <w:rFonts w:eastAsia="Times New Roman" w:cs="Times New Roman" w:ascii="Times New Roman" w:hAnsi="Times New Roman"/>
          <w:sz w:val="20"/>
          <w:szCs w:val="22"/>
          <w:lang w:val="ru-RU"/>
        </w:rPr>
        <w:t>криминалистических, биологических, химических и иных экспертиз, опрошено свыше трех тысяч студентов, преподавателей института и граждан, проживающих в районе МЭИ! Но это лишь часть, причем незначительная часть, мероприятий, предпринятых сотрудниками милиции в процессе раскрытия убийства девуше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и в подавляющем большинстве серьезных дел, раскрытием которых занимался МУР, преступник был изобличен и понес заслуженную ка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ыне научно-технические методы и средства применяются практически при раскрытии каждого серьезного преступл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едя непримиримую борьбу с преступниками, изобличая виновных, муровцам приходится подчас защищать невиновных, снимать подозрение с людей, необоснованно заподозренных в неблаговидных делах.</w:t>
      </w:r>
    </w:p>
    <w:p>
      <w:pPr>
        <w:pStyle w:val="Normal"/>
        <w:shd w:fill="FFFFFF" w:val="clear"/>
        <w:ind w:left="0" w:right="0" w:firstLine="432"/>
        <w:jc w:val="both"/>
        <w:rPr/>
      </w:pPr>
      <w:r>
        <w:rPr>
          <w:rFonts w:eastAsia="Times New Roman" w:cs="Times New Roman" w:ascii="Times New Roman" w:hAnsi="Times New Roman"/>
          <w:sz w:val="20"/>
          <w:szCs w:val="22"/>
          <w:lang w:val="ru-RU"/>
        </w:rPr>
        <w:t>Как-то из Управления городского транспорта в МУР поступило сообщение о том, что в последнее время в автобусах и троллейбусах из автоматических касс стали пропадать кассеты с деньгами. Подозрение прежде всего пало на тех, кто имел доступ к кассета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водителей. Однако, внимательно проанализировав все материалы этого дела, муровцы установили, что кражи совершаются, как правило, вечером на конечных станциях, когда водители оставляют свои машины, чтобы сделать отметку у диспетчера, выпить стакан чаю или просто переждать несколько минут, пока по расписанию подойдет время выезда в очередной рей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ыли намечены и осуществлены несколько оперативно-розыскных комбинаций, в результате которых напали на след преступников. Однако долгое время не могли найти ни одной кассеты из тех, которые преступники изъяли из касс. Помог миноискатель. С его помощью в разных местах города извлекли из-под сугробов около двадцати опустошенных преступниками кассет. Вскоре все жулики были арестованы. Подозрение в причастности к кражам водителей было снят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Ушли на заслуженный отдых представители старой гвардии МУРа. Те, кто самоотверженно нес службу по охране правопорядка и борьбе с преступностью в Москве в трудные двадцатые и тридцатые годы. Ветеранами стали уже те сотрудники, которые пришли в МУР в период Великой Отечественной войны. Даже из тех, кто начинал свою службу на Петровке, </w:t>
      </w:r>
      <w:r>
        <w:rPr>
          <w:rFonts w:eastAsia="Times New Roman" w:cs="Times New Roman" w:ascii="Times New Roman" w:hAnsi="Times New Roman"/>
          <w:sz w:val="20"/>
          <w:szCs w:val="22"/>
        </w:rPr>
        <w:t xml:space="preserve">38 </w:t>
      </w:r>
      <w:r>
        <w:rPr>
          <w:rFonts w:eastAsia="Times New Roman" w:cs="Times New Roman" w:ascii="Times New Roman" w:hAnsi="Times New Roman"/>
          <w:sz w:val="20"/>
          <w:szCs w:val="22"/>
          <w:lang w:val="ru-RU"/>
        </w:rPr>
        <w:t xml:space="preserve">в первые послевоенные годы, остались в строю единицы. Но славные боевые традиции Московского уголовного розыска, этого аванпоста, кузницы квалифицированных кадров угро, живут и приумножаются. Каждодневный, подчас незаметный подвиг солдат порядка с Петровки, </w:t>
      </w:r>
      <w:r>
        <w:rPr>
          <w:rFonts w:eastAsia="Times New Roman" w:cs="Times New Roman" w:ascii="Times New Roman" w:hAnsi="Times New Roman"/>
          <w:sz w:val="20"/>
          <w:szCs w:val="22"/>
        </w:rPr>
        <w:t xml:space="preserve">38 </w:t>
      </w:r>
      <w:r>
        <w:rPr>
          <w:rFonts w:eastAsia="Times New Roman" w:cs="Times New Roman" w:ascii="Times New Roman" w:hAnsi="Times New Roman"/>
          <w:sz w:val="20"/>
          <w:szCs w:val="22"/>
          <w:lang w:val="ru-RU"/>
        </w:rPr>
        <w:t>продолжается.</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В строю навечно</w:t>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В. КУЛИКОВ,</w:t>
      </w:r>
    </w:p>
    <w:p>
      <w:pPr>
        <w:pStyle w:val="SubTitle1"/>
        <w:rPr>
          <w:rFonts w:ascii="Times New Roman" w:hAnsi="Times New Roman" w:cs="Times New Roman"/>
        </w:rPr>
      </w:pPr>
      <w:r>
        <w:rPr>
          <w:rFonts w:cs="Times New Roman" w:ascii="Times New Roman" w:hAnsi="Times New Roman"/>
        </w:rPr>
        <w:t>журналист;</w:t>
      </w:r>
    </w:p>
    <w:p>
      <w:pPr>
        <w:pStyle w:val="SubTitle1"/>
        <w:rPr>
          <w:rFonts w:ascii="Times New Roman" w:hAnsi="Times New Roman" w:cs="Times New Roman"/>
          <w:sz w:val="24"/>
          <w:szCs w:val="24"/>
        </w:rPr>
      </w:pPr>
      <w:r>
        <w:rPr>
          <w:rFonts w:cs="Times New Roman" w:ascii="Times New Roman" w:hAnsi="Times New Roman"/>
          <w:sz w:val="24"/>
          <w:szCs w:val="24"/>
        </w:rPr>
        <w:t>Л. МЕЩЕРЯКОВА</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е удалось, к сожалению, установить, откуда и как В. И. Ленин узнал о героической смерти начальника отделения уголовного розыска Казанской губернской милиции Н. И. Голубятникова. Может, из случайно попавшей в руки казанской газеты? А может, кто из знакомых казанцев рассказал Владимиру Ильичу об этом трагическом случае, всколыхнувшем тогда весь город? Во всяком случае, ясно одно: обстоятельства гибели Голубятникова глубоко взволновали Владимира Ильича: на телеграмме, полученной в начале </w:t>
      </w:r>
      <w:r>
        <w:rPr>
          <w:rFonts w:eastAsia="Times New Roman" w:cs="Times New Roman" w:ascii="Times New Roman" w:hAnsi="Times New Roman"/>
          <w:sz w:val="20"/>
          <w:szCs w:val="22"/>
        </w:rPr>
        <w:t xml:space="preserve">1921 </w:t>
      </w:r>
      <w:r>
        <w:rPr>
          <w:rFonts w:eastAsia="Times New Roman" w:cs="Times New Roman" w:ascii="Times New Roman" w:hAnsi="Times New Roman"/>
          <w:sz w:val="20"/>
          <w:szCs w:val="22"/>
          <w:lang w:val="ru-RU"/>
        </w:rPr>
        <w:t>года председателем Совнаркома Татарии, есть такая приписка: «Просьбу подтверждаю, прошу быстро ответить телеграфом. Предсовнаркома Ленин».</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А сама телеграмма имела такое содержание: «Прошу срочно подтвердить особые заслуги перед Советской Россией убитого </w:t>
      </w:r>
      <w:r>
        <w:rPr>
          <w:rFonts w:eastAsia="Times New Roman" w:cs="Times New Roman" w:ascii="Times New Roman" w:hAnsi="Times New Roman"/>
          <w:sz w:val="20"/>
          <w:szCs w:val="22"/>
        </w:rPr>
        <w:t>2 </w:t>
      </w:r>
      <w:r>
        <w:rPr>
          <w:rFonts w:eastAsia="Times New Roman" w:cs="Times New Roman" w:ascii="Times New Roman" w:hAnsi="Times New Roman"/>
          <w:sz w:val="20"/>
          <w:szCs w:val="22"/>
          <w:lang w:val="ru-RU"/>
        </w:rPr>
        <w:t xml:space="preserve">марта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года при исполнении служебных обязанностей начальника уголовного розыска Николая Голубятникова на предмет назначения усиленной пенсии. Наркомсобес Винокуро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Через два дня на имя В. И. Ленина и в Наркомат социального обеспечения был послан телеграфный ответ. Он был краток, как и положено телеграмме: «Подтверждаю, что бывший начальник Казанского отделения уголовного розыска Николай Голубятников </w:t>
      </w:r>
      <w:r>
        <w:rPr>
          <w:rFonts w:eastAsia="Times New Roman" w:cs="Times New Roman" w:ascii="Times New Roman" w:hAnsi="Times New Roman"/>
          <w:sz w:val="20"/>
          <w:szCs w:val="22"/>
        </w:rPr>
        <w:t>2 </w:t>
      </w:r>
      <w:r>
        <w:rPr>
          <w:rFonts w:eastAsia="Times New Roman" w:cs="Times New Roman" w:ascii="Times New Roman" w:hAnsi="Times New Roman"/>
          <w:sz w:val="20"/>
          <w:szCs w:val="22"/>
          <w:lang w:val="ru-RU"/>
        </w:rPr>
        <w:t>марта прошлого года, руководя лично поимкой бандитов, сражен двумя выстрелами и через несколько часов умер. Голубятников был человек энергичный, безупречной честности, раскрыл много крупных краж. Предсовнаркома Саид-Галие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Родился Николай в мае </w:t>
      </w:r>
      <w:r>
        <w:rPr>
          <w:rFonts w:eastAsia="Times New Roman" w:cs="Times New Roman" w:ascii="Times New Roman" w:hAnsi="Times New Roman"/>
          <w:sz w:val="20"/>
          <w:szCs w:val="22"/>
        </w:rPr>
        <w:t xml:space="preserve">1897 </w:t>
      </w:r>
      <w:r>
        <w:rPr>
          <w:rFonts w:eastAsia="Times New Roman" w:cs="Times New Roman" w:ascii="Times New Roman" w:hAnsi="Times New Roman"/>
          <w:sz w:val="20"/>
          <w:szCs w:val="22"/>
          <w:lang w:val="ru-RU"/>
        </w:rPr>
        <w:t>года. Отец, мелкий конторский служащий, вскоре заболел туберкулезом, а в семье были еще сестры, братья. И Николаю пришлось с тринадцати лет пойти работать. Служил он «мальчиком» в магазине одного самарского купца. Немало горя изведал в те годы Николай, но приходилось все сносить: его скудный заработок являлся важным источником существования всей семь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w:t>
      </w:r>
      <w:r>
        <w:rPr>
          <w:rFonts w:eastAsia="Times New Roman" w:cs="Times New Roman" w:ascii="Times New Roman" w:hAnsi="Times New Roman"/>
          <w:sz w:val="20"/>
          <w:szCs w:val="22"/>
        </w:rPr>
        <w:t xml:space="preserve">1916 </w:t>
      </w:r>
      <w:r>
        <w:rPr>
          <w:rFonts w:eastAsia="Times New Roman" w:cs="Times New Roman" w:ascii="Times New Roman" w:hAnsi="Times New Roman"/>
          <w:sz w:val="20"/>
          <w:szCs w:val="22"/>
          <w:lang w:val="ru-RU"/>
        </w:rPr>
        <w:t>году Николая Голубятникова призвали в царскую армию. Солдатскую муштру проходил в Казани. Здесь и встретил Октябрьскую революцию, встретил с горячим энтузиазмом молодости, восприняв всем сердцем ее как избавление от беспросветной кабалы и невежества.</w:t>
      </w:r>
    </w:p>
    <w:p>
      <w:pPr>
        <w:pStyle w:val="Normal"/>
        <w:shd w:fill="FFFFFF" w:val="clear"/>
        <w:ind w:left="0" w:right="0" w:firstLine="432"/>
        <w:jc w:val="both"/>
        <w:rPr/>
      </w:pPr>
      <w:r>
        <w:rPr>
          <w:rFonts w:eastAsia="Times New Roman" w:cs="Times New Roman" w:ascii="Times New Roman" w:hAnsi="Times New Roman"/>
          <w:sz w:val="20"/>
          <w:szCs w:val="22"/>
          <w:lang w:val="ru-RU"/>
        </w:rPr>
        <w:t>Николай не был членом партии большевиков. В лично им заполненной анкете он пиш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чувствующий коммунистам». Но степень его сочувствия была наивысочайшей. И совсем не случайно одним из первых его шагов на должности начальника уголовного розыска было создание «при вверенном мне отделении ячейки сочувствующих коммунистам (большевик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ще шли тяжелые, изнурительные бои за Казань, которую белогвардейцы стремились удержать любой ценой, а Реввоенсовет 5-й армии на одном из своих заседаний вынес такое постановление: «Для управления городом Казанью и Казанской губернией создать временный Гражданский Революционный Комитет. Комитету поручается в кратчайший срок восстановить в г. Казани советские учреждения, созвать Совет Рабочих и Крестьянских депутатов, коему и передать свой полномочи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ночь на </w:t>
      </w:r>
      <w:r>
        <w:rPr>
          <w:rFonts w:eastAsia="Times New Roman" w:cs="Times New Roman" w:ascii="Times New Roman" w:hAnsi="Times New Roman"/>
          <w:sz w:val="20"/>
          <w:szCs w:val="22"/>
        </w:rPr>
        <w:t xml:space="preserve">10 </w:t>
      </w:r>
      <w:r>
        <w:rPr>
          <w:rFonts w:eastAsia="Times New Roman" w:cs="Times New Roman" w:ascii="Times New Roman" w:hAnsi="Times New Roman"/>
          <w:sz w:val="20"/>
          <w:szCs w:val="22"/>
          <w:lang w:val="ru-RU"/>
        </w:rPr>
        <w:t xml:space="preserve">сентября </w:t>
      </w:r>
      <w:r>
        <w:rPr>
          <w:rFonts w:eastAsia="Times New Roman" w:cs="Times New Roman" w:ascii="Times New Roman" w:hAnsi="Times New Roman"/>
          <w:sz w:val="20"/>
          <w:szCs w:val="22"/>
        </w:rPr>
        <w:t xml:space="preserve">1918 </w:t>
      </w:r>
      <w:r>
        <w:rPr>
          <w:rFonts w:eastAsia="Times New Roman" w:cs="Times New Roman" w:ascii="Times New Roman" w:hAnsi="Times New Roman"/>
          <w:sz w:val="20"/>
          <w:szCs w:val="22"/>
          <w:lang w:val="ru-RU"/>
        </w:rPr>
        <w:t xml:space="preserve">года в город ворвались первые отряды Красной Армии, и к полудню Казань была очищена от белогвардейцев. Недолго похозяйничали они в городе, но оставили немало зловещих следов. Сотни расстрелянных и замученных, разграбленные магазины, разруха и запустение. Приближается осень, зима, а в городе нет топлива. Свирепствуют эпидемии. Ощущается острая нехватка продовольствия. Вот одно из объявлений тех незабываемо тяжелых времен: «С </w:t>
      </w:r>
      <w:r>
        <w:rPr>
          <w:rFonts w:eastAsia="Times New Roman" w:cs="Times New Roman" w:ascii="Times New Roman" w:hAnsi="Times New Roman"/>
          <w:sz w:val="20"/>
          <w:szCs w:val="22"/>
        </w:rPr>
        <w:t>15 </w:t>
      </w:r>
      <w:r>
        <w:rPr>
          <w:rFonts w:eastAsia="Times New Roman" w:cs="Times New Roman" w:ascii="Times New Roman" w:hAnsi="Times New Roman"/>
          <w:sz w:val="20"/>
          <w:szCs w:val="22"/>
          <w:lang w:val="ru-RU"/>
        </w:rPr>
        <w:t>декабря по рецептам врачей для больных детей будет выдаваться вместо сахарного песка шоколад по одной четверти фунта в неделю».</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громное беспокойство причиняли всяческие крупные и мелкие шайки воров, бандитов. Каждую ночь десятки грабежей, бандитских нападений, убийств. На счету лишь банды, возглавляемой Коськой Балабановым, в ликвидации которой активное участие принимал Н. Голубятников, не один десяток ограблений. В июле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года в газете «Знамя революции» было опубликовано небольшое объявление, в котором сообщалось, что при ликвидации банды изъято большое количество вещей. Потерпевшие приглашались в отделение уголовного розыска для опознания их.</w:t>
      </w:r>
    </w:p>
    <w:p>
      <w:pPr>
        <w:pStyle w:val="Normal"/>
        <w:shd w:fill="FFFFFF" w:val="clear"/>
        <w:ind w:left="0" w:right="0" w:firstLine="432"/>
        <w:jc w:val="both"/>
        <w:rPr/>
      </w:pPr>
      <w:r>
        <w:rPr>
          <w:rFonts w:eastAsia="Times New Roman" w:cs="Times New Roman" w:ascii="Times New Roman" w:hAnsi="Times New Roman"/>
          <w:sz w:val="20"/>
          <w:szCs w:val="22"/>
          <w:lang w:val="ru-RU"/>
        </w:rPr>
        <w:t>Николай Голубятни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активный организатор и один из ответственных руководителей Казанской городской милиции. Уже с </w:t>
      </w:r>
      <w:r>
        <w:rPr>
          <w:rFonts w:eastAsia="Times New Roman" w:cs="Times New Roman" w:ascii="Times New Roman" w:hAnsi="Times New Roman"/>
          <w:sz w:val="20"/>
          <w:szCs w:val="22"/>
        </w:rPr>
        <w:t>15 </w:t>
      </w:r>
      <w:r>
        <w:rPr>
          <w:rFonts w:eastAsia="Times New Roman" w:cs="Times New Roman" w:ascii="Times New Roman" w:hAnsi="Times New Roman"/>
          <w:sz w:val="20"/>
          <w:szCs w:val="22"/>
          <w:lang w:val="ru-RU"/>
        </w:rPr>
        <w:t xml:space="preserve">сентября </w:t>
      </w:r>
      <w:r>
        <w:rPr>
          <w:rFonts w:eastAsia="Times New Roman" w:cs="Times New Roman" w:ascii="Times New Roman" w:hAnsi="Times New Roman"/>
          <w:sz w:val="20"/>
          <w:szCs w:val="22"/>
        </w:rPr>
        <w:t xml:space="preserve">1918 </w:t>
      </w:r>
      <w:r>
        <w:rPr>
          <w:rFonts w:eastAsia="Times New Roman" w:cs="Times New Roman" w:ascii="Times New Roman" w:hAnsi="Times New Roman"/>
          <w:sz w:val="20"/>
          <w:szCs w:val="22"/>
          <w:lang w:val="ru-RU"/>
        </w:rPr>
        <w:t>года, через пять дней после освобождения города, он утверждается в должности секретаря начальника милиции Казан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Титаническая работа была проделана за короткое время: ведь пришлось все начинать буквально с нуля. Все казенное имущество растащено, разграблено, помещения, ранее занимаемые, разбиты, нужные бумаги уничтожены, нет людей. К концу октября удалось подобрать свыше </w:t>
      </w:r>
      <w:r>
        <w:rPr>
          <w:rFonts w:eastAsia="Times New Roman" w:cs="Times New Roman" w:ascii="Times New Roman" w:hAnsi="Times New Roman"/>
          <w:sz w:val="20"/>
          <w:szCs w:val="22"/>
        </w:rPr>
        <w:t xml:space="preserve">400 </w:t>
      </w:r>
      <w:r>
        <w:rPr>
          <w:rFonts w:eastAsia="Times New Roman" w:cs="Times New Roman" w:ascii="Times New Roman" w:hAnsi="Times New Roman"/>
          <w:sz w:val="20"/>
          <w:szCs w:val="22"/>
          <w:lang w:val="ru-RU"/>
        </w:rPr>
        <w:t>человек. В милицию шли добровольно, шли по направлениям фабрично-заводских комитетов, по рекомендациям советских учреждений или партийных организаций. Шли люди, не имевшие никакого опыта, но исполненные горячего желания навести революционный порядок в своем родном городе.</w:t>
      </w:r>
    </w:p>
    <w:p>
      <w:pPr>
        <w:pStyle w:val="Normal"/>
        <w:shd w:fill="FFFFFF" w:val="clear"/>
        <w:ind w:left="0" w:right="0" w:firstLine="432"/>
        <w:jc w:val="both"/>
        <w:rPr/>
      </w:pPr>
      <w:r>
        <w:rPr>
          <w:rFonts w:eastAsia="Times New Roman" w:cs="Times New Roman" w:ascii="Times New Roman" w:hAnsi="Times New Roman"/>
          <w:sz w:val="20"/>
          <w:szCs w:val="22"/>
          <w:lang w:val="ru-RU"/>
        </w:rPr>
        <w:t>Приказы, подготовленные Н. Голубятниковым и подписанные им вместе с начальником городской милиции, следуют один за другим. Определены места расстановки милицейских постов; начальникам районных отделов вменяется в обязанность обеспечить высокий уровень сторожевой службы; милиционерам предписывается по мере возможности одеваться единообраз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военную форму, во время исполнения служебных обязанностей носить красную повязку на левой рук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 Голубятникова как на секретаря начальника городской милиции возложена постоянная обязанность — совместно с одним из помощников начальника гормилиции проверять положение дел в районных отделах города. Их тогда было семь. Бывая на местах, он часто сам включался в повседневную работу: ему было больше по душе живое, творческое дело. </w:t>
      </w:r>
      <w:r>
        <w:rPr>
          <w:rFonts w:eastAsia="Times New Roman" w:cs="Times New Roman" w:ascii="Times New Roman" w:hAnsi="Times New Roman"/>
          <w:sz w:val="20"/>
          <w:szCs w:val="22"/>
        </w:rPr>
        <w:t>10 </w:t>
      </w:r>
      <w:r>
        <w:rPr>
          <w:rFonts w:eastAsia="Times New Roman" w:cs="Times New Roman" w:ascii="Times New Roman" w:hAnsi="Times New Roman"/>
          <w:sz w:val="20"/>
          <w:szCs w:val="22"/>
          <w:lang w:val="ru-RU"/>
        </w:rPr>
        <w:t xml:space="preserve">января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года Н. Голубятников назначается начальником отдела милиции 4-го района Казан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Квартирная кража со взломом на одной из улиц Адмиралтейской слободы. На Рыбном базаре задержаны двое карманных воров. С улицы Армянской угнали лошадь с упряжью. В отдел доставлена спекулянтка солью. На Сенном базаре задержали двух мошенников: продавали медные кольца за золотые. Это все сведения о мелких происшествиях за один только день. А вот факт посерьезней: двое неизвестных произвели в квартире обыск, изъяли </w:t>
      </w:r>
      <w:r>
        <w:rPr>
          <w:rFonts w:eastAsia="Times New Roman" w:cs="Times New Roman" w:ascii="Times New Roman" w:hAnsi="Times New Roman"/>
          <w:sz w:val="20"/>
          <w:szCs w:val="22"/>
        </w:rPr>
        <w:t xml:space="preserve">6 </w:t>
      </w:r>
      <w:r>
        <w:rPr>
          <w:rFonts w:eastAsia="Times New Roman" w:cs="Times New Roman" w:ascii="Times New Roman" w:hAnsi="Times New Roman"/>
          <w:sz w:val="20"/>
          <w:szCs w:val="22"/>
          <w:lang w:val="ru-RU"/>
        </w:rPr>
        <w:t>тысяч рублей и два отрез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Голубятников вновь ставит вопрос перед руководством городского отдела милиции о наведении более строгого порядка в выдаче ордеров на производство обыска, в контроле за их использованием. Это он ввел жесткое правило лично ему сдавать все ордера на право обыска и ареста с отметкой о результатах.</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С </w:t>
      </w:r>
      <w:r>
        <w:rPr>
          <w:rFonts w:eastAsia="Times New Roman" w:cs="Times New Roman" w:ascii="Times New Roman" w:hAnsi="Times New Roman"/>
          <w:sz w:val="20"/>
          <w:szCs w:val="22"/>
        </w:rPr>
        <w:t>13 </w:t>
      </w:r>
      <w:r>
        <w:rPr>
          <w:rFonts w:eastAsia="Times New Roman" w:cs="Times New Roman" w:ascii="Times New Roman" w:hAnsi="Times New Roman"/>
          <w:sz w:val="20"/>
          <w:szCs w:val="22"/>
          <w:lang w:val="ru-RU"/>
        </w:rPr>
        <w:t xml:space="preserve">мая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года Н. И. Голубятникову поручено возглавить самый острый в то время, самый тяжелый участок рабо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родской уголовный розыск.</w:t>
      </w:r>
    </w:p>
    <w:p>
      <w:pPr>
        <w:pStyle w:val="Normal"/>
        <w:shd w:fill="FFFFFF" w:val="clear"/>
        <w:ind w:left="0" w:right="0" w:firstLine="432"/>
        <w:jc w:val="both"/>
        <w:rPr/>
      </w:pPr>
      <w:r>
        <w:rPr>
          <w:rFonts w:eastAsia="Times New Roman" w:cs="Times New Roman" w:ascii="Times New Roman" w:hAnsi="Times New Roman"/>
          <w:sz w:val="20"/>
          <w:szCs w:val="22"/>
          <w:lang w:val="ru-RU"/>
        </w:rPr>
        <w:t>Он начал с главн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дисциплины. Он хорошо улавливал неразрывную, органическую связь между нею и качеством всей работ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н учится постоянно сам, как говорится, на ходу постигая секреты профессионального мастерства. Будучи твердо убежденным в том, что сила работников уголовного розыска в глубоком овладении знаниями, заставляет учиться своих подчиненных. Управление милиции города организовало летом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года краткосрочные курсы, уголовному розыску дали разнарядку —</w:t>
      </w:r>
      <w:r>
        <w:rPr>
          <w:rFonts w:eastAsia="Times New Roman" w:cs="Times New Roman" w:ascii="Times New Roman" w:hAnsi="Times New Roman"/>
          <w:sz w:val="20"/>
          <w:szCs w:val="22"/>
        </w:rPr>
        <w:t xml:space="preserve"> 11 </w:t>
      </w:r>
      <w:r>
        <w:rPr>
          <w:rFonts w:eastAsia="Times New Roman" w:cs="Times New Roman" w:ascii="Times New Roman" w:hAnsi="Times New Roman"/>
          <w:sz w:val="20"/>
          <w:szCs w:val="22"/>
          <w:lang w:val="ru-RU"/>
        </w:rPr>
        <w:t>человек. Голубятников быстро отрядил для учебы требуемое количество и порекомендовал всем свободным от работы сотрудникам бывать на занятиях вольнослушателями.</w:t>
      </w:r>
    </w:p>
    <w:p>
      <w:pPr>
        <w:pStyle w:val="Normal"/>
        <w:shd w:fill="FFFFFF" w:val="clear"/>
        <w:ind w:left="0" w:right="0" w:firstLine="432"/>
        <w:jc w:val="both"/>
        <w:rPr/>
      </w:pPr>
      <w:r>
        <w:rPr>
          <w:rFonts w:eastAsia="Times New Roman" w:cs="Times New Roman" w:ascii="Times New Roman" w:hAnsi="Times New Roman"/>
          <w:sz w:val="20"/>
          <w:szCs w:val="22"/>
          <w:lang w:val="ru-RU"/>
        </w:rPr>
        <w:t>С большой радостью он послал в Москву на трехмесячные курсы уголовного розыска трех сотрудни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Федорова, Егорова и Сидорова, хотя с кадрами было нелегко. Знал: вернутся ребята, обогатившись знаниями сыска, станут надежной опорой в рабо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убятников хорошо понимал: чем скорее прибудут работники уголовного розыска на место происшествия, тем больше возможностей для быстрейшего раскрытия преступлений. Так родилась идея создания при Казанском уголовном розыске летучего отряда.</w:t>
      </w:r>
    </w:p>
    <w:p>
      <w:pPr>
        <w:pStyle w:val="Normal"/>
        <w:shd w:fill="FFFFFF" w:val="clear"/>
        <w:ind w:left="0" w:right="0" w:firstLine="432"/>
        <w:jc w:val="both"/>
        <w:rPr/>
      </w:pPr>
      <w:r>
        <w:rPr>
          <w:rFonts w:eastAsia="Times New Roman" w:cs="Times New Roman" w:ascii="Times New Roman" w:hAnsi="Times New Roman"/>
          <w:sz w:val="20"/>
          <w:szCs w:val="22"/>
          <w:lang w:val="ru-RU"/>
        </w:rPr>
        <w:t>«Летуч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ее назыв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ботала, можно сказать, безотказно. Сюда входило два десятка сотрудников, быстрых, решительных. В отделении всегда, днем и ночью, находилась группа из трех-четырех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ленов «летучки». Поступает сообщение о совершенном преступлении, дежурные сотрудники летучего отряда тут же выезжают на место.</w:t>
      </w:r>
    </w:p>
    <w:p>
      <w:pPr>
        <w:pStyle w:val="Normal"/>
        <w:shd w:fill="FFFFFF" w:val="clear"/>
        <w:ind w:left="0" w:right="0" w:firstLine="432"/>
        <w:jc w:val="both"/>
        <w:rPr/>
      </w:pPr>
      <w:r>
        <w:rPr>
          <w:rFonts w:eastAsia="Times New Roman" w:cs="Times New Roman" w:ascii="Times New Roman" w:hAnsi="Times New Roman"/>
          <w:sz w:val="20"/>
          <w:szCs w:val="22"/>
          <w:lang w:val="ru-RU"/>
        </w:rPr>
        <w:t>Для членов «летучки» создали необходимый резерв цивильной одежды, предназначенной для переодева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стюм, пальто. Голубятников требовал: «Составить на них особый список с точным описанием каждой вещи и строго следить за сохранением их».</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емало крупных преступлений раскрыто Н. Голубятниковым и его товарищами. Поздно вечером </w:t>
      </w:r>
      <w:r>
        <w:rPr>
          <w:rFonts w:eastAsia="Times New Roman" w:cs="Times New Roman" w:ascii="Times New Roman" w:hAnsi="Times New Roman"/>
          <w:sz w:val="20"/>
          <w:szCs w:val="22"/>
        </w:rPr>
        <w:t>8 </w:t>
      </w:r>
      <w:r>
        <w:rPr>
          <w:rFonts w:eastAsia="Times New Roman" w:cs="Times New Roman" w:ascii="Times New Roman" w:hAnsi="Times New Roman"/>
          <w:sz w:val="20"/>
          <w:szCs w:val="22"/>
          <w:lang w:val="ru-RU"/>
        </w:rPr>
        <w:t xml:space="preserve">февраля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 xml:space="preserve">года тревожный телефонный звонок принес весть об очередном вооруженном ограблении: взломан мануфактурный склад, что на углу Сенной и Московской. Прибывшие во главе с Голубятниковым работники уголовного розыску обнаружили, что склад разграблен, вывезено не менее чем на </w:t>
      </w:r>
      <w:r>
        <w:rPr>
          <w:rFonts w:eastAsia="Times New Roman" w:cs="Times New Roman" w:ascii="Times New Roman" w:hAnsi="Times New Roman"/>
          <w:sz w:val="20"/>
          <w:szCs w:val="22"/>
        </w:rPr>
        <w:t xml:space="preserve">100 </w:t>
      </w:r>
      <w:r>
        <w:rPr>
          <w:rFonts w:eastAsia="Times New Roman" w:cs="Times New Roman" w:ascii="Times New Roman" w:hAnsi="Times New Roman"/>
          <w:sz w:val="20"/>
          <w:szCs w:val="22"/>
          <w:lang w:val="ru-RU"/>
        </w:rPr>
        <w:t xml:space="preserve">тысяч рублей мануфактуры. Быстрый опрос очевидцев позволил выявить лишь одно обстоятельство: грабителей было четверо, и поехали они на розвальнях в сторону Адмиралтейской слободы. Шли за ними, что называется, по горячим следам. И вот итог: шайка обезврежена, почти все награбленное возвращено. И уже утром </w:t>
      </w:r>
      <w:r>
        <w:rPr>
          <w:rFonts w:eastAsia="Times New Roman" w:cs="Times New Roman" w:ascii="Times New Roman" w:hAnsi="Times New Roman"/>
          <w:sz w:val="20"/>
          <w:szCs w:val="22"/>
        </w:rPr>
        <w:t>9 </w:t>
      </w:r>
      <w:r>
        <w:rPr>
          <w:rFonts w:eastAsia="Times New Roman" w:cs="Times New Roman" w:ascii="Times New Roman" w:hAnsi="Times New Roman"/>
          <w:sz w:val="20"/>
          <w:szCs w:val="22"/>
          <w:lang w:val="ru-RU"/>
        </w:rPr>
        <w:t>февраля Голубятников докладывал: преступление раскрыто.</w:t>
      </w:r>
    </w:p>
    <w:p>
      <w:pPr>
        <w:pStyle w:val="Normal"/>
        <w:shd w:fill="FFFFFF" w:val="clear"/>
        <w:ind w:left="0" w:right="0" w:firstLine="432"/>
        <w:jc w:val="both"/>
        <w:rPr/>
      </w:pPr>
      <w:r>
        <w:rPr>
          <w:rFonts w:eastAsia="Times New Roman" w:cs="Times New Roman" w:ascii="Times New Roman" w:hAnsi="Times New Roman"/>
          <w:sz w:val="20"/>
          <w:szCs w:val="22"/>
          <w:lang w:val="ru-RU"/>
        </w:rPr>
        <w:t>Широк круг интересов Николая Голубятникова. Молодой, энергичный, он впитывал в себя все, чего лишен был в юнос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сокую культуру, искусство. Любил театр: архивы донесли до наших дней сведения о том, что по инициативе Голубятникова работники милиции поставили несколько самодеятельных спектаклей в своем клубе. Сборы, естественно, шли в фонд всеобуча. Но главное, конечно, работа: порученному делу он отдавал всего себя без остатка.</w:t>
      </w:r>
    </w:p>
    <w:p>
      <w:pPr>
        <w:pStyle w:val="Normal"/>
        <w:shd w:fill="FFFFFF" w:val="clear"/>
        <w:ind w:left="0" w:right="0" w:firstLine="432"/>
        <w:jc w:val="both"/>
        <w:rPr/>
      </w:pPr>
      <w:r>
        <w:rPr>
          <w:rFonts w:eastAsia="Times New Roman" w:cs="Times New Roman" w:ascii="Times New Roman" w:hAnsi="Times New Roman"/>
          <w:sz w:val="20"/>
          <w:szCs w:val="22"/>
          <w:lang w:val="ru-RU"/>
        </w:rPr>
        <w:t>Немало времени отнимала и депутатская работа: Николаю Илларионовичу было оказано высокое довер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го избрали в Казанский городской Совет рабочих и красноармейских депутат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хранились воспоминания тех, кто знал его в те годы. Е. С. Фомина-Нечаева работала машинисткой, когда начальником стал Голубятни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это за человек? Душевный, простой, отзывчивый. Ко всем сотрудникам относился как товарищ, но требовал... На работе он горел, никогда не считался со временем. Мы ему часто говорили: «Что же это вы чуть не каждый день до утра работаете, вас ведь дома жена ждет, дочка маленькая». А в ответ: «Куда же пойдешь? Много дел, девчата». И опять работает.</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 его долю выпали бессонные ночи, облавы и засады, срочные выезды на места преступлений, жаркие схватки с вооруженными бандитами. В одной из таких схваток и погиб Николай Илларионович Голубятников, 22-летний начальник Казанского уголовного розыска. Это случилось вечером </w:t>
      </w:r>
      <w:r>
        <w:rPr>
          <w:rFonts w:eastAsia="Times New Roman" w:cs="Times New Roman" w:ascii="Times New Roman" w:hAnsi="Times New Roman"/>
          <w:sz w:val="20"/>
          <w:szCs w:val="22"/>
        </w:rPr>
        <w:t xml:space="preserve">2 </w:t>
      </w:r>
      <w:r>
        <w:rPr>
          <w:rFonts w:eastAsia="Times New Roman" w:cs="Times New Roman" w:ascii="Times New Roman" w:hAnsi="Times New Roman"/>
          <w:sz w:val="20"/>
          <w:szCs w:val="22"/>
          <w:lang w:val="ru-RU"/>
        </w:rPr>
        <w:t xml:space="preserve">марта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год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ень как будто бы завершался спокойно. Особо тяжких преступлений не было. Голубятников перелистывал журнал, куда заносились происшествия, заявления... Семь карманных краж, две кражи со взломом, вон опять в Центральной бане пальто украли, надо разобраться, в чем там дело. Ну а это уже никуда не годится: председатель комитета служащих </w:t>
      </w:r>
      <w:r>
        <w:rPr>
          <w:rFonts w:eastAsia="Times New Roman" w:cs="Times New Roman" w:ascii="Times New Roman" w:hAnsi="Times New Roman"/>
          <w:sz w:val="20"/>
          <w:szCs w:val="22"/>
        </w:rPr>
        <w:t xml:space="preserve">2-й </w:t>
      </w:r>
      <w:r>
        <w:rPr>
          <w:rFonts w:eastAsia="Times New Roman" w:cs="Times New Roman" w:ascii="Times New Roman" w:hAnsi="Times New Roman"/>
          <w:sz w:val="20"/>
          <w:szCs w:val="22"/>
          <w:lang w:val="ru-RU"/>
        </w:rPr>
        <w:t xml:space="preserve">советской больницы сообщает, что у одной больной похищена шуба. Что они там смотрят сами! Голубятников подвел итоги.. </w:t>
      </w:r>
      <w:r>
        <w:rPr>
          <w:rFonts w:eastAsia="Times New Roman" w:cs="Times New Roman" w:ascii="Times New Roman" w:hAnsi="Times New Roman"/>
          <w:sz w:val="20"/>
          <w:szCs w:val="22"/>
        </w:rPr>
        <w:t xml:space="preserve">21 </w:t>
      </w:r>
      <w:r>
        <w:rPr>
          <w:rFonts w:eastAsia="Times New Roman" w:cs="Times New Roman" w:ascii="Times New Roman" w:hAnsi="Times New Roman"/>
          <w:sz w:val="20"/>
          <w:szCs w:val="22"/>
          <w:lang w:val="ru-RU"/>
        </w:rPr>
        <w:t xml:space="preserve">заявление о преступлениях за день, раскрыто </w:t>
      </w:r>
      <w:r>
        <w:rPr>
          <w:rFonts w:eastAsia="Times New Roman" w:cs="Times New Roman" w:ascii="Times New Roman" w:hAnsi="Times New Roman"/>
          <w:sz w:val="20"/>
          <w:szCs w:val="22"/>
        </w:rPr>
        <w:t xml:space="preserve">13... </w:t>
      </w:r>
      <w:r>
        <w:rPr>
          <w:rFonts w:eastAsia="Times New Roman" w:cs="Times New Roman" w:ascii="Times New Roman" w:hAnsi="Times New Roman"/>
          <w:sz w:val="20"/>
          <w:szCs w:val="22"/>
          <w:lang w:val="ru-RU"/>
        </w:rPr>
        <w:t>Да, сегодня сработали не очень хорош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отделении был заведен строгий порядок. Первым параграфом ежедневного приказа назначались лица, ответственные за несение различных служб: дежурные по приему заявлений, по приемной комнате, у телефона, для экстренных поручений и т. п. Голубятников проверил, все ли на местах... Параграф первый приказа выполнен точно. Он уточнил остальные пункты приказа, их набралось еще восемь, а десятым вписал итог дня, поставил под приказом подпись. Рабочий день подходил к концу. Но кто знает, когда кончается у работника уголовного розыска рабочий день? Не знал, не ведал Николай Голубятников, что он немного поспешил поставить точку в приказе, которым подвел итоги работы за </w:t>
      </w:r>
      <w:r>
        <w:rPr>
          <w:rFonts w:eastAsia="Times New Roman" w:cs="Times New Roman" w:ascii="Times New Roman" w:hAnsi="Times New Roman"/>
          <w:sz w:val="20"/>
          <w:szCs w:val="22"/>
        </w:rPr>
        <w:t xml:space="preserve">2 </w:t>
      </w:r>
      <w:r>
        <w:rPr>
          <w:rFonts w:eastAsia="Times New Roman" w:cs="Times New Roman" w:ascii="Times New Roman" w:hAnsi="Times New Roman"/>
          <w:sz w:val="20"/>
          <w:szCs w:val="22"/>
          <w:lang w:val="ru-RU"/>
        </w:rPr>
        <w:t xml:space="preserve">марта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го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общение о нападении на соляной склад пришло нежданно. Поразила дерзость, с которой действовали бандиты. Ворвались в склад, скрутили охрану, нагрузили подводы и умчались.</w:t>
      </w:r>
    </w:p>
    <w:p>
      <w:pPr>
        <w:pStyle w:val="Normal"/>
        <w:shd w:fill="FFFFFF" w:val="clear"/>
        <w:ind w:left="0" w:right="0" w:firstLine="432"/>
        <w:jc w:val="both"/>
        <w:rPr/>
      </w:pPr>
      <w:r>
        <w:rPr>
          <w:rFonts w:eastAsia="Times New Roman" w:cs="Times New Roman" w:ascii="Times New Roman" w:hAnsi="Times New Roman"/>
          <w:sz w:val="20"/>
          <w:szCs w:val="22"/>
          <w:lang w:val="ru-RU"/>
        </w:rPr>
        <w:t>Соль тогда была на вес золота. Николай Голубятников собрал всех, кто оказался на месте. Где искать, куда направиться для поимки преступников? Стали перебирать старых «знаком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из них ли кто? Помог парнишка. Он, запыхавшись, вбежал в дежурную комнату: «Я знаю, куда соль отвезли. На Подлужную, сам видел...»</w:t>
      </w:r>
    </w:p>
    <w:p>
      <w:pPr>
        <w:pStyle w:val="Normal"/>
        <w:shd w:fill="FFFFFF" w:val="clear"/>
        <w:ind w:left="0" w:right="0" w:firstLine="432"/>
        <w:jc w:val="both"/>
        <w:rPr/>
      </w:pPr>
      <w:r>
        <w:rPr>
          <w:rFonts w:eastAsia="Times New Roman" w:cs="Times New Roman" w:ascii="Times New Roman" w:hAnsi="Times New Roman"/>
          <w:sz w:val="20"/>
          <w:szCs w:val="22"/>
          <w:lang w:val="ru-RU"/>
        </w:rPr>
        <w:t>Голубятников тут же направился по указанному адресу. С ним поехали двое сотрудников. Один, Владимир Каменецкий, уже немного поднабрался опыта, несколько месяцев проработал в угрозыске. Другой, Владимир Кириллов, лишь со вчерашнего дня на оперативной работе, а до этого сидел в канцелярии. Ну да ничего, опы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ло наживное, важно друг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бята хорошие, смелы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пролетке быстро домчались до Подлужной. Улица эта круто сбегала вниз к Казанке, которая змеей вилась по просторным лугам. Наверное, от близких лугов и пошло название улицы. Но только и луга, и речка-змейка бывают летом, а сейчас все в снегу. И парк, который почему-то назывался «Швейцарией», протянувшийся по крутому склону справа. И тихие кривые переулки, разбегающиеся по сторон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т и дом, где, по словам паренька, сгружена соль. Осторожно, шаг за шагом, обследуется каждый закоулок двора, каждый сарай. Нашли несколько мешков, но они уже оказались пустыми: успели «расфасовать». Значит, где-то близко грабители, может, даже здесь. Но нет преступников. Собрались уже уходить. И тут Голубятников заметил: мелькнула тень вдоль забора, еще одна... Кто может так красться? Бандит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 двор вела узенькая лестница через дверь в чулан. В нее-то и рванулся навстречу банде Голубятни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уки ввер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кнул он. В ответ загремели выстрелы. Первые две пули попали в Николая. Обливаясь кровью, он еще нашел силы несколько раз выстрелит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 обложке «Дела о службе начальника отделения уголовного розыска Казанской милиции Голубятникова Н. И.» есть две записи. Одна «с </w:t>
      </w:r>
      <w:r>
        <w:rPr>
          <w:rFonts w:eastAsia="Times New Roman" w:cs="Times New Roman" w:ascii="Times New Roman" w:hAnsi="Times New Roman"/>
          <w:sz w:val="20"/>
          <w:szCs w:val="22"/>
        </w:rPr>
        <w:t>15 </w:t>
      </w:r>
      <w:r>
        <w:rPr>
          <w:rFonts w:eastAsia="Times New Roman" w:cs="Times New Roman" w:ascii="Times New Roman" w:hAnsi="Times New Roman"/>
          <w:sz w:val="20"/>
          <w:szCs w:val="22"/>
          <w:lang w:val="ru-RU"/>
        </w:rPr>
        <w:t xml:space="preserve">июля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г.»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этого дня он стал начальником Татарского угрозыска. Друга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исключен </w:t>
      </w:r>
      <w:r>
        <w:rPr>
          <w:rFonts w:eastAsia="Times New Roman" w:cs="Times New Roman" w:ascii="Times New Roman" w:hAnsi="Times New Roman"/>
          <w:sz w:val="20"/>
          <w:szCs w:val="22"/>
        </w:rPr>
        <w:t>3 </w:t>
      </w:r>
      <w:r>
        <w:rPr>
          <w:rFonts w:eastAsia="Times New Roman" w:cs="Times New Roman" w:ascii="Times New Roman" w:hAnsi="Times New Roman"/>
          <w:sz w:val="20"/>
          <w:szCs w:val="22"/>
          <w:lang w:val="ru-RU"/>
        </w:rPr>
        <w:t xml:space="preserve">марта </w:t>
      </w:r>
      <w:r>
        <w:rPr>
          <w:rFonts w:eastAsia="Times New Roman" w:cs="Times New Roman" w:ascii="Times New Roman" w:hAnsi="Times New Roman"/>
          <w:sz w:val="20"/>
          <w:szCs w:val="22"/>
        </w:rPr>
        <w:t xml:space="preserve">1920 </w:t>
      </w:r>
      <w:r>
        <w:rPr>
          <w:rFonts w:eastAsia="Times New Roman" w:cs="Times New Roman" w:ascii="Times New Roman" w:hAnsi="Times New Roman"/>
          <w:sz w:val="20"/>
          <w:szCs w:val="22"/>
          <w:lang w:val="ru-RU"/>
        </w:rPr>
        <w:t xml:space="preserve">года». Эта последняя запись аннулирована. Приказом министра внутренних дел СССР от </w:t>
      </w:r>
      <w:r>
        <w:rPr>
          <w:rFonts w:eastAsia="Times New Roman" w:cs="Times New Roman" w:ascii="Times New Roman" w:hAnsi="Times New Roman"/>
          <w:sz w:val="20"/>
          <w:szCs w:val="22"/>
        </w:rPr>
        <w:t>21 </w:t>
      </w:r>
      <w:r>
        <w:rPr>
          <w:rFonts w:eastAsia="Times New Roman" w:cs="Times New Roman" w:ascii="Times New Roman" w:hAnsi="Times New Roman"/>
          <w:sz w:val="20"/>
          <w:szCs w:val="22"/>
          <w:lang w:val="ru-RU"/>
        </w:rPr>
        <w:t xml:space="preserve">июня </w:t>
      </w:r>
      <w:r>
        <w:rPr>
          <w:rFonts w:eastAsia="Times New Roman" w:cs="Times New Roman" w:ascii="Times New Roman" w:hAnsi="Times New Roman"/>
          <w:sz w:val="20"/>
          <w:szCs w:val="22"/>
        </w:rPr>
        <w:t xml:space="preserve">1967 </w:t>
      </w:r>
      <w:r>
        <w:rPr>
          <w:rFonts w:eastAsia="Times New Roman" w:cs="Times New Roman" w:ascii="Times New Roman" w:hAnsi="Times New Roman"/>
          <w:sz w:val="20"/>
          <w:szCs w:val="22"/>
          <w:lang w:val="ru-RU"/>
        </w:rPr>
        <w:t>года «За мужество и самоотверженность, проявленные при исполнении служебного долга, Голубятников Николай Илларионович зачислен навечно в списки личного состава отдела уголовного розыска МВД Татарской АСС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го имя носит одна из улиц Казани. В школах города есть несколько пионерских отрядов имени Н. Голубятник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т, не зря интересовался делами и жизнью Н. Голубятникова В. И. Ленин, обладавший удивительным чутьем на хороших людей. Его жизнь, его героическая смерть достойны внимания великого вождя революции.</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pPr>
      <w:r>
        <w:rPr>
          <w:rFonts w:cs="Times New Roman" w:ascii="Times New Roman" w:hAnsi="Times New Roman"/>
        </w:rPr>
        <w:t xml:space="preserve">Последний </w:t>
      </w:r>
      <w:r>
        <w:rPr>
          <w:rFonts w:cs="Times New Roman" w:ascii="Times New Roman" w:hAnsi="Times New Roman"/>
          <w:b/>
          <w:bCs/>
        </w:rPr>
        <w:t>налет Культяпого</w:t>
      </w:r>
    </w:p>
    <w:p>
      <w:pPr>
        <w:pStyle w:val="Normal"/>
        <w:ind w:left="0" w:right="0" w:firstLine="432"/>
        <w:jc w:val="both"/>
        <w:rPr>
          <w:rFonts w:ascii="Times New Roman" w:hAnsi="Times New Roman" w:eastAsia="Arial" w:cs="Times New Roman"/>
          <w:b/>
          <w:b/>
          <w:bCs/>
          <w:sz w:val="20"/>
          <w:szCs w:val="24"/>
        </w:rPr>
      </w:pPr>
      <w:r>
        <w:rPr>
          <w:rFonts w:eastAsia="Arial" w:cs="Times New Roman" w:ascii="Times New Roman" w:hAnsi="Times New Roman"/>
          <w:b/>
          <w:bCs/>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А. ЕНИКЕЕВ,</w:t>
      </w:r>
    </w:p>
    <w:p>
      <w:pPr>
        <w:pStyle w:val="SubTitle1"/>
        <w:rPr>
          <w:rFonts w:ascii="Times New Roman" w:hAnsi="Times New Roman" w:cs="Times New Roman"/>
        </w:rPr>
      </w:pPr>
      <w:r>
        <w:rPr>
          <w:rFonts w:cs="Times New Roman" w:ascii="Times New Roman" w:hAnsi="Times New Roman"/>
        </w:rPr>
        <w:t>полковник милиции</w:t>
      </w:r>
    </w:p>
    <w:p>
      <w:pPr>
        <w:pStyle w:val="Normal"/>
        <w:shd w:fill="FFFFFF" w:val="clear"/>
        <w:ind w:left="0" w:right="0" w:firstLine="432"/>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лицы города пестрят вывесками всевозможных коммерческих заведений, которые за годы нэпа расплодились как грибы после летнего дождя. Давно закончились бои на фронтах гражданской войны. Страна жила мирной жизнью. Но еще гремели выстрелы, лилась кровь невинных люд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классированные элементы, профессиональные преступники, воспользовавшись трудностями переходного периода, временной слабостью карательных органов молодой Советской власти, заметно активизировались. Грабежи, кражи и другие преступления, совершаемые не только ночью, но и днем, были для Уфы обычным явлени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о будничное сентябрьское утро в комиссионном магазине братьев Разуваевых, что на углу улиц Егора Сазонова и Бекетевской, было немноголюдно. Молодая, модно одетая женщина, бегло оглядев витрины и торговый зал, вышла на улицу. В ее руке мелькнул белый платочек и исчез в изящной сумочке. Это был условный сигн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минуту в магазин вошли четверо, один остался у входа. Увидев закрытые черными масками лица и направленные дула револьверов, продавцы и немногочисленные покупатели подняли руки. Через несколько минут все они были связаны и лежали на полу. Когда налетчики торопливо рассовывали по карманам золотые и серебряные вещи, драгоценные камни, случилось непредвиденное.</w:t>
      </w:r>
    </w:p>
    <w:p>
      <w:pPr>
        <w:pStyle w:val="Normal"/>
        <w:shd w:fill="FFFFFF" w:val="clear"/>
        <w:ind w:left="0" w:right="0" w:firstLine="432"/>
        <w:jc w:val="both"/>
        <w:rPr/>
      </w:pPr>
      <w:r>
        <w:rPr>
          <w:rFonts w:eastAsia="Times New Roman" w:cs="Times New Roman" w:ascii="Times New Roman" w:hAnsi="Times New Roman"/>
          <w:sz w:val="20"/>
          <w:szCs w:val="22"/>
          <w:lang w:val="ru-RU"/>
        </w:rPr>
        <w:t>Дверь открылась, и на пороге появился поп в ряс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тлетического телосложения. Соучастник грабителей, оставленный для встречи случайных посетителей, с ним не справи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вященник, вырвавшись, с криком «Караул, грабят!» побежал по улице. Преступники выскочили из магазина и бросились в разные стороны. Несколько мужчин из числа прохожих кинулись за убегавшими. Бандиты стали отстреливаться. Вблизи оказался сотрудник угрозыска Якин. Он послал подвернувшегося под руку парнишку сообщить в милицию, а сам стал преследовать одного из налетчиков. Тот, перебежав улицу, между домами вышел к Гостиному ряду, затем мимо рынка подался в сторону улицы Большой Казанск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этому времени прибыли работники милиции. Быстро сориентировавшись в обстановке, они разбились на группы и, расспрашивая на ходу очевидцев, начали преследовать преступ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помощью подоспевших товарищей Якин оцепил квартал от улицы Центральной вниз по Большой Казанской. Начали проверять все дома. Оказалось, что стоявший на улице извозчик видел, как неизвестный мужчина вбежал во двор второго от угла дома. Немедленно окружили дом, начали проверять. Один из милиционеров, заглянув под крыльцо, заметил там какой-то сверток. Это был плащ, а в нем фуражка, самодельная маска из черного материала и наган, еще пахнувший пороховой гарью. Значит, бандит недале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в команду никого со двора не выпускать, Якин стал проводить тщательный обыск во всех помещениях. В этом доме находилась типография областной газеты со множеством кабинетов и несколькими десятками служащи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а раза обошли все комнаты и ничего подозрительного не заметили. Когда уже собирались уходить, уборщица типографии потянула милиционера за рукав и, показав на кабинет редактора, боязливо шепнула: «Вон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м, развалясь на стуле и углубившись в чтение газеты, сидел тот, кого искали. Воспользовавшись отсутствием редактора, он спокойно дожидался конца обыска и был уверен, что пронесет и на этот раз.</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от же день был пойман еще один участник нале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кументов у задержанных не было. Назвались явно вымышленными фамилиями, на первых допросах давали противоречивые показания.</w:t>
      </w:r>
    </w:p>
    <w:p>
      <w:pPr>
        <w:pStyle w:val="Normal"/>
        <w:shd w:fill="FFFFFF" w:val="clear"/>
        <w:ind w:left="0" w:right="0" w:firstLine="432"/>
        <w:jc w:val="both"/>
        <w:rPr/>
      </w:pPr>
      <w:r>
        <w:rPr>
          <w:rFonts w:eastAsia="Times New Roman" w:cs="Times New Roman" w:ascii="Times New Roman" w:hAnsi="Times New Roman"/>
          <w:sz w:val="20"/>
          <w:szCs w:val="22"/>
          <w:lang w:val="ru-RU"/>
        </w:rPr>
        <w:t>Инспектор уголовного розыска Гальцев, которому было поручено вести расследование, чувствовал, что в руки милиции попали участники хорошо организованной шайки. Поэтому он решил еще раз тщательно изучить все материалы о действующих бандгруппах, которые поступали из Москвы и других городов. В одной из ориентировок Центророзыска Иван Васильевич нашел сообщение о том, что по городам страны длительное время гастролирует группа, которая специализируется на ограблении ювелирных и комиссионных магазинов, касс учреждений и предприятий, кассиров, инкассаторов. Руководит ею некий Ершов, он же Осипов, по кличке Культяпый. Приложенная к документу фотокарточка имела сходство с одним из задержанных. А главное, совпадала особая приме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сутствие указательного пальца на правой ру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предъявления фотографии арестованный сознался, что он действительно Ершов-Осипов, а второй соучастник Зенкович.</w:t>
      </w:r>
    </w:p>
    <w:p>
      <w:pPr>
        <w:pStyle w:val="Normal"/>
        <w:shd w:fill="FFFFFF" w:val="clear"/>
        <w:ind w:left="0" w:right="0" w:firstLine="432"/>
        <w:jc w:val="both"/>
        <w:rPr/>
      </w:pPr>
      <w:r>
        <w:rPr>
          <w:rFonts w:eastAsia="Times New Roman" w:cs="Times New Roman" w:ascii="Times New Roman" w:hAnsi="Times New Roman"/>
          <w:sz w:val="20"/>
          <w:szCs w:val="22"/>
          <w:lang w:val="ru-RU"/>
        </w:rPr>
        <w:t>При дальнейшем расследовании выяснилось, что Ершов-Осип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ступник с дореволюционным стажем, хорошо известный петербургской и московской полиции, неоднократно сидевший в тюрьмах еще в царское время. Он был очень удивлен и огорчен, что, умея легко уходить от знаменитых полицейских сыщиков, так глупо попался в захолустной Уфе. Во всяком случае, Ершов был уверен, что его провал является тщательно продуманной операцией Центророзы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 задержании Ершова-Осипова сообщили в Москву. Оттуда ответили, что в Уфу срочно командируется группа работников Центророзыска, и посоветовали усилить охрану арестован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предостережение оказалось не напрасным. Уже на вторую ночь после водворения в камеру Ершова и его соучастника сотрудники уголовного розыска и кавалерийского взвода были подняты по тревоге. Оставшиеся на свободе члены шайки предприняли попытку освободить своего главаря. Несмотря на перерезанные телефонные провода, охрана тюрьмы сумела вовремя сообщить о нападении, и оно было успешно отражено. После этого Ершов и Зенкович были переведены в более надежную каме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коре из Москвы прибыли представители Центророзыска товарищи Савич, Варганов, Радчен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м группы был начальник Орловского губрозыска Филипп Иванович Варганов, который до этого много занимался розыском Ершова и расследованием деятельности его шайки. Из документов, привезенных Варгановым, стали известны и другие подробн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обенно бурную деятельность Осипов развил при белых в Омске. Комендантом города оказался его старый друг, соучастник по нескольким крупным аферам в Москве. Вскоре Осипов сделался его помощник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ольшие полномочия давали ему возможность производить обыски в домах богатых купцов, арестовывать проезжих коммерсантов, бежавших от революции дельцов и своих же коллег, сумевших сорвать где-либо хороший куш. Большинство из этих людей бесследно исчезали в подвалах комендатур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ьера Осипова в Омске продолжалась недолго. Во время одной операции он нарвался на казачий патруль, в завязавшейся перестрелке был ранен в руку и еле успел скрыться. С тех пор за ним укоренилась кличка Культяпы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ечение нескольких лет Ершов вел вольготную жизнь, переезжая из города в горо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веровав в счастливую звезду, Культяпый развернул свою деятельность на широкую ногу. Его приближенные выезжали обычно в крупные города специально для подыскивания подходящих объектов, предварительного изучения обстановки. После согласования с главарем на место прибывали другие. Первым делом они приглядывали подходящий дом где-нибудь в тихом переулке, а при необходимости поближе к выбранному объекту, и покупали его, оформляя, разумеется, на чужую фамилию по поддельным документам. Были случаи, когда для прикрытия истинных целей пребывания открывали сапожную или портновскую мастерску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бжившись на новом месте и окончательно все подготовив, соучастники сообщали Культяпому. Как правило, он сам проверял выполнение намеченного плана, распределял роли среди участников и лично возглавлял налет. После удачного «дела» все исчезали, чтобы через некоторое время появиться далеко от этого места, в другом городе. Это в значительной мере способствовало неуловимости Ершова.</w:t>
      </w:r>
    </w:p>
    <w:p>
      <w:pPr>
        <w:pStyle w:val="Normal"/>
        <w:shd w:fill="FFFFFF" w:val="clear"/>
        <w:ind w:left="0" w:right="0" w:firstLine="432"/>
        <w:jc w:val="both"/>
        <w:rPr/>
      </w:pPr>
      <w:r>
        <w:rPr>
          <w:rFonts w:eastAsia="Times New Roman" w:cs="Times New Roman" w:ascii="Times New Roman" w:hAnsi="Times New Roman"/>
          <w:sz w:val="20"/>
          <w:szCs w:val="22"/>
          <w:lang w:val="ru-RU"/>
        </w:rPr>
        <w:t>Из его наиболее близких подручных были известны Зенкович, сожительница Низковская и ее от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старый уголовник, освобожденный с каторги в </w:t>
      </w:r>
      <w:r>
        <w:rPr>
          <w:rFonts w:eastAsia="Times New Roman" w:cs="Times New Roman" w:ascii="Times New Roman" w:hAnsi="Times New Roman"/>
          <w:sz w:val="20"/>
          <w:szCs w:val="22"/>
        </w:rPr>
        <w:t xml:space="preserve">1917 </w:t>
      </w:r>
      <w:r>
        <w:rPr>
          <w:rFonts w:eastAsia="Times New Roman" w:cs="Times New Roman" w:ascii="Times New Roman" w:hAnsi="Times New Roman"/>
          <w:sz w:val="20"/>
          <w:szCs w:val="22"/>
          <w:lang w:val="ru-RU"/>
        </w:rPr>
        <w:t>году. Он являлся главным советником и «консультантом» по наиболее сложным дел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 многих областных и городских отделах уголовного розыска имелись материалы по фактам дерзких ограблений, убийств, крупных мошенничеств, в которых фигурировали Ершов-Осипов или члены его шай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этому выбор Варганова в эту командировку был не случа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прибытии в Уфу Варганов встретился с начальником Башкирского угрозыска Прохоровым, ознакомился с материалами и решил проверить надежность охраны и условия содержания Осипова. С ним поехали Прохоров, Савич и инспектор Козл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только вошли в камеру-одиночку, Козлов по данному ему ранее инструктажу приступил к обыску Осипова. Арестованный, будучи захвачен врасплох, выхватил из кармана какие-то бумаги и стал заталкивать их себе в рот. В результате короткой борьбы часть измятых и изорванных записок удалось отобрать, остальные Осипов проглотил.</w:t>
      </w:r>
    </w:p>
    <w:p>
      <w:pPr>
        <w:pStyle w:val="Normal"/>
        <w:shd w:fill="FFFFFF" w:val="clear"/>
        <w:ind w:left="0" w:right="0" w:firstLine="432"/>
        <w:jc w:val="both"/>
        <w:rPr/>
      </w:pPr>
      <w:r>
        <w:rPr>
          <w:rFonts w:eastAsia="Times New Roman" w:cs="Times New Roman" w:ascii="Times New Roman" w:hAnsi="Times New Roman"/>
          <w:sz w:val="20"/>
          <w:szCs w:val="22"/>
          <w:lang w:val="ru-RU"/>
        </w:rPr>
        <w:t>Большая часть изъятых бумажек была исписана цифрами, очевидно, каким-то шифром. На нескольких клочках удалось разобрать написанные карандашом фразы: «...отдай сто миллионов...», «...понедельник побегу...», «...если не согласится, постращай бузой</w:t>
      </w:r>
      <w:r>
        <w:rPr>
          <w:rStyle w:val="FootnoteCharacters"/>
          <w:rStyle w:val="FootnoteAnchor"/>
          <w:rFonts w:eastAsia="Times New Roman" w:cs="Times New Roman" w:ascii="Times New Roman" w:hAnsi="Times New Roman"/>
          <w:sz w:val="20"/>
          <w:szCs w:val="22"/>
          <w:lang w:val="ru-RU"/>
        </w:rPr>
        <w:footnoteReference w:id="2"/>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ыло ясно, что Осипов с помощью своих сообщников готовил побег. Арестованный немедленно был переведен в другую камеру, для его охраны приставлен специальный военный карау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нем к Прохорову подошел надзиратель Фролов и сказал, что Осипов просил его отнести на почту письмо и он обещал ему это, а сам имел в виду передать письмо в уголовный розыск. Это было очень подозрительно. Похоже, что надзиратель опасался, как бы о нем не стало известно из отобранных бумаг.</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лександр Никола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Варганов Прохоров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моему, Осипов поддерживает связь с волей через него. Распорядитесь-ка задержать Фрол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огласен с тобой, Филипп Иванович, но давай подождем, может, через него сумеем на остальных вый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возвращении в отдел Варганов разложил на столе все изъятые у преступника бумаги и с лупой в руках стал тщательно изучать их. Культяпый, видимо, не зря прибег к шифру, в этом тексте должно было быть самое важное.</w:t>
      </w:r>
    </w:p>
    <w:p>
      <w:pPr>
        <w:pStyle w:val="Normal"/>
        <w:shd w:fill="FFFFFF" w:val="clear"/>
        <w:ind w:left="0" w:right="0" w:firstLine="432"/>
        <w:jc w:val="both"/>
        <w:rPr/>
      </w:pPr>
      <w:r>
        <w:rPr>
          <w:rFonts w:eastAsia="Times New Roman" w:cs="Times New Roman" w:ascii="Times New Roman" w:hAnsi="Times New Roman"/>
          <w:sz w:val="20"/>
          <w:szCs w:val="22"/>
          <w:lang w:val="ru-RU"/>
        </w:rPr>
        <w:t>Хорошо зная по материалам дела, что Осипов-Ершов самой верной помощницей считает Шуру Низковскую, Варганов предположил, что записка, вероятнее всего, адресована ей. Эта догадка привела к расшифровке первых двух с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Милая доченька». Таким образом стали известны значения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букв. Но дальше дело продвигалось с большим труд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гласили местного специалиста по шифровкам. Через несколько часов он подобрал ключ к шифру, и записка была прочтена полность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е содержание превзошло самые худшие опасения.</w:t>
      </w:r>
    </w:p>
    <w:p>
      <w:pPr>
        <w:pStyle w:val="Normal"/>
        <w:shd w:fill="FFFFFF" w:val="clear"/>
        <w:ind w:left="0" w:right="0" w:firstLine="432"/>
        <w:jc w:val="both"/>
        <w:rPr/>
      </w:pPr>
      <w:r>
        <w:rPr>
          <w:rFonts w:eastAsia="Times New Roman" w:cs="Times New Roman" w:ascii="Times New Roman" w:hAnsi="Times New Roman"/>
          <w:sz w:val="20"/>
          <w:szCs w:val="22"/>
          <w:lang w:val="ru-RU"/>
        </w:rPr>
        <w:t>Осипов-Ершов писал: «Дела мои очень скверны... планую день и ночь, с ума схожу... держат меня черт знает как строго и все время следят... Без помощи мента</w:t>
      </w:r>
      <w:r>
        <w:rPr>
          <w:rStyle w:val="FootnoteCharacters"/>
          <w:rStyle w:val="FootnoteAnchor"/>
          <w:rFonts w:eastAsia="Times New Roman" w:cs="Times New Roman" w:ascii="Times New Roman" w:hAnsi="Times New Roman"/>
          <w:sz w:val="20"/>
          <w:szCs w:val="22"/>
          <w:lang w:val="ru-RU"/>
        </w:rPr>
        <w:footnoteReference w:id="3"/>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йти невозможно, а ему довериться нельзя. Мне придется так: если мент поможет, то в ограде придется только одного шлепать, если без его помощи, то надо будет четверых шлепать в корпусе и двоих в ограде, не считая еще на улице... да и то без помощи может ничего не выйти. Но откладывать больше нельзя. Про меня уже навели справки, узнали, что у меня липа, не за горами и Омск... Буза у меня, ксиву</w:t>
      </w:r>
      <w:r>
        <w:rPr>
          <w:rStyle w:val="FootnoteCharacters"/>
          <w:rStyle w:val="FootnoteAnchor"/>
          <w:rFonts w:eastAsia="Times New Roman" w:cs="Times New Roman" w:ascii="Times New Roman" w:hAnsi="Times New Roman"/>
          <w:sz w:val="20"/>
          <w:szCs w:val="22"/>
          <w:lang w:val="ru-RU"/>
        </w:rPr>
        <w:footnoteReference w:id="4"/>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же получ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едлить было нельзя ни минуты. Помимо усиления охраны, за тюрьмой было установлено специальное наблюдение.</w:t>
      </w:r>
    </w:p>
    <w:p>
      <w:pPr>
        <w:pStyle w:val="Normal"/>
        <w:shd w:fill="FFFFFF" w:val="clear"/>
        <w:ind w:left="0" w:right="0" w:firstLine="432"/>
        <w:jc w:val="both"/>
        <w:rPr/>
      </w:pPr>
      <w:r>
        <w:rPr>
          <w:rFonts w:eastAsia="Times New Roman" w:cs="Times New Roman" w:ascii="Times New Roman" w:hAnsi="Times New Roman"/>
          <w:sz w:val="20"/>
          <w:szCs w:val="22"/>
          <w:lang w:val="ru-RU"/>
        </w:rPr>
        <w:t>Дав указание Прохорову о немедленном аресте и допросе Фролова, Варганов с Савичем лично занялись обыском всех трех камер, в которых до этого содержался Осипов. В отдушине стены, где проходила труба парового отопления, был найден наган с семью патронами и английский бурав, в щели цементного пола под кроватью были залеплены хлебом два ключа от дверей, ведущих в тюремный дв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д давлением улик Фролов признался в пособничестве бандитам. Он передавал письма от Осипова какой-то Шуре, от нее арестованному. Встречался с ней на улице, иногда она приходила на квартиру.</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Засада на квартире Фролова результатов не дала, очевидно, Низковская была уже предупреждена. На последующих допросах Фролов показал, что один раз относил записку в дом номер </w:t>
      </w:r>
      <w:r>
        <w:rPr>
          <w:rFonts w:eastAsia="Times New Roman" w:cs="Times New Roman" w:ascii="Times New Roman" w:hAnsi="Times New Roman"/>
          <w:sz w:val="20"/>
          <w:szCs w:val="22"/>
        </w:rPr>
        <w:t xml:space="preserve">106 </w:t>
      </w:r>
      <w:r>
        <w:rPr>
          <w:rFonts w:eastAsia="Times New Roman" w:cs="Times New Roman" w:ascii="Times New Roman" w:hAnsi="Times New Roman"/>
          <w:sz w:val="20"/>
          <w:szCs w:val="22"/>
          <w:lang w:val="ru-RU"/>
        </w:rPr>
        <w:t>по улице Тобольской какой-то Женьке.</w:t>
      </w:r>
    </w:p>
    <w:p>
      <w:pPr>
        <w:pStyle w:val="Normal"/>
        <w:shd w:fill="FFFFFF" w:val="clear"/>
        <w:ind w:left="0" w:right="0" w:firstLine="432"/>
        <w:jc w:val="both"/>
        <w:rPr/>
      </w:pPr>
      <w:r>
        <w:rPr>
          <w:rFonts w:eastAsia="Times New Roman" w:cs="Times New Roman" w:ascii="Times New Roman" w:hAnsi="Times New Roman"/>
          <w:sz w:val="20"/>
          <w:szCs w:val="22"/>
          <w:lang w:val="ru-RU"/>
        </w:rPr>
        <w:t>Ночью там были задержаны еще двое из шайки Культяп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ихаил Котляров и Евгения Семенова. Затем, на другой квартире, и Александра Низковская. Как показала дальнейшая проверка, остальные члены банды уехали в Казань.</w:t>
      </w:r>
    </w:p>
    <w:p>
      <w:pPr>
        <w:pStyle w:val="Normal"/>
        <w:shd w:fill="FFFFFF" w:val="clear"/>
        <w:ind w:left="0" w:right="0" w:firstLine="432"/>
        <w:jc w:val="both"/>
        <w:rPr/>
      </w:pPr>
      <w:r>
        <w:rPr>
          <w:rFonts w:eastAsia="Times New Roman" w:cs="Times New Roman" w:ascii="Times New Roman" w:hAnsi="Times New Roman"/>
          <w:sz w:val="20"/>
          <w:szCs w:val="22"/>
          <w:lang w:val="ru-RU"/>
        </w:rPr>
        <w:t>Варганов знал, что в Москве уже собраны все документы, все уголовные дела, возбужденные по преступлениям шайки Ершова-Осипова, следствие подробно разберется во всем и он сполна ответит за содеянное. Но ему хотелось сейчас же, по горячим следам, узнать все о банд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исленность, местонахождение, дальнейшие намерения, тайники, где спрятаны оружие и награбленные ценности. От этого могло зависеть предотвращение многих новых злодеяний, полное разоблачение всех соучастников и пособ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же на первых допросах Ершов понял, что Варганов и Прохоров опытные работники с твердым характером, объективностью, большой эрудированность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илипп Иванович часто удивлял его знанием подробностей его биографии. Это способствовало тому, что главарь шайки дал Варганову много правдивых показаний о своей деятельн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тро переживая свою неудачу, Осипов неоднократно пытался «прощупать» Варганова и Прохорова, чтобы узнать, где же он промахнулся, в чем была его ошибка. Однажды в конце многочасовой беседы он еще раз повторил свою попыт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Филипп Иванович, а ведь, говоря откровенно, если бы не тот долгогривый идиот, вы бы меня ни за что не взяли. Так что вам просто помог случа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согласен. То, что вам помешал поп, это, допустим, вышло случайно. Но то, что на улице оказался наш сотрудник, что граждане оказали помощь в задержании грабител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не случай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встречались и в Москве во время следствия. Трудно было поверить, что такой матерый бандит почувствовал какие-то угрызения совести. Но, видимо, все же разговоры не прошли даром. На одной из фотокарточек уголовного дела, относящегося к уфимскому эпизоду, Осипов сделал такую надпись:</w:t>
      </w:r>
    </w:p>
    <w:p>
      <w:pPr>
        <w:pStyle w:val="Normal"/>
        <w:shd w:fill="FFFFFF" w:val="clear"/>
        <w:ind w:left="0" w:right="0" w:firstLine="432"/>
        <w:jc w:val="both"/>
        <w:rPr/>
      </w:pPr>
      <w:r>
        <w:rPr>
          <w:rFonts w:eastAsia="Times New Roman" w:cs="Times New Roman" w:ascii="Times New Roman" w:hAnsi="Times New Roman"/>
          <w:sz w:val="20"/>
          <w:szCs w:val="22"/>
          <w:lang w:val="ru-RU"/>
        </w:rPr>
        <w:t>«...Большая заслуга перед человечеством раскрывать преступления и уметь ловить преступников. Но еще большая заслуг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меть их исправлять. Если бы мы встретились раньше, моя жизнь пошла бы по другому пут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конце </w:t>
      </w:r>
      <w:r>
        <w:rPr>
          <w:rFonts w:eastAsia="Times New Roman" w:cs="Times New Roman" w:ascii="Times New Roman" w:hAnsi="Times New Roman"/>
          <w:sz w:val="20"/>
          <w:szCs w:val="22"/>
        </w:rPr>
        <w:t xml:space="preserve">1924 </w:t>
      </w:r>
      <w:r>
        <w:rPr>
          <w:rFonts w:eastAsia="Times New Roman" w:cs="Times New Roman" w:ascii="Times New Roman" w:hAnsi="Times New Roman"/>
          <w:sz w:val="20"/>
          <w:szCs w:val="22"/>
          <w:lang w:val="ru-RU"/>
        </w:rPr>
        <w:t>года Осипов и его ближайшие подручные были по приговору суда расстреляны.</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lang w:val="ru-RU"/>
        </w:rPr>
      </w:pPr>
      <w:r>
        <w:rPr>
          <w:rFonts w:cs="Times New Roman" w:ascii="Times New Roman" w:hAnsi="Times New Roman"/>
          <w:lang w:val="ru-RU"/>
        </w:rPr>
        <w:t>Народом уполномоченный</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SubTitle1"/>
        <w:rPr>
          <w:rFonts w:ascii="Times New Roman" w:hAnsi="Times New Roman" w:cs="Times New Roman"/>
          <w:sz w:val="24"/>
          <w:szCs w:val="24"/>
        </w:rPr>
      </w:pPr>
      <w:r>
        <w:rPr>
          <w:rFonts w:cs="Times New Roman" w:ascii="Times New Roman" w:hAnsi="Times New Roman"/>
          <w:sz w:val="24"/>
          <w:szCs w:val="24"/>
        </w:rPr>
        <w:t>А. БЕСПРОЗВАННЫХ</w:t>
      </w:r>
    </w:p>
    <w:p>
      <w:pPr>
        <w:pStyle w:val="SubTitle1"/>
        <w:rPr>
          <w:rFonts w:ascii="Times New Roman" w:hAnsi="Times New Roman" w:cs="Times New Roman"/>
        </w:rPr>
      </w:pPr>
      <w:r>
        <w:rPr>
          <w:rFonts w:cs="Times New Roman" w:ascii="Times New Roman" w:hAnsi="Times New Roman"/>
        </w:rPr>
        <w:t>капитан милиции</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декабре </w:t>
      </w:r>
      <w:r>
        <w:rPr>
          <w:rFonts w:eastAsia="Times New Roman" w:cs="Times New Roman" w:ascii="Times New Roman" w:hAnsi="Times New Roman"/>
          <w:sz w:val="20"/>
          <w:szCs w:val="22"/>
        </w:rPr>
        <w:t xml:space="preserve">1923 </w:t>
      </w:r>
      <w:r>
        <w:rPr>
          <w:rFonts w:eastAsia="Times New Roman" w:cs="Times New Roman" w:ascii="Times New Roman" w:hAnsi="Times New Roman"/>
          <w:sz w:val="20"/>
          <w:szCs w:val="22"/>
          <w:lang w:val="ru-RU"/>
        </w:rPr>
        <w:t xml:space="preserve">года в иркутскую милицию пришел подросток и подал заявление с просьбой принять его на работу в уголовный розыск. Это был Миша Фомин, невысокий, крепкий паренек, заводила местных парнишек. За плечами у него было неполных </w:t>
      </w:r>
      <w:r>
        <w:rPr>
          <w:rFonts w:eastAsia="Times New Roman" w:cs="Times New Roman" w:ascii="Times New Roman" w:hAnsi="Times New Roman"/>
          <w:sz w:val="20"/>
          <w:szCs w:val="22"/>
        </w:rPr>
        <w:t xml:space="preserve">16 </w:t>
      </w:r>
      <w:r>
        <w:rPr>
          <w:rFonts w:eastAsia="Times New Roman" w:cs="Times New Roman" w:ascii="Times New Roman" w:hAnsi="Times New Roman"/>
          <w:sz w:val="20"/>
          <w:szCs w:val="22"/>
          <w:lang w:val="ru-RU"/>
        </w:rPr>
        <w:t xml:space="preserve">лет от роду, </w:t>
      </w:r>
      <w:r>
        <w:rPr>
          <w:rFonts w:eastAsia="Times New Roman" w:cs="Times New Roman" w:ascii="Times New Roman" w:hAnsi="Times New Roman"/>
          <w:sz w:val="20"/>
          <w:szCs w:val="22"/>
        </w:rPr>
        <w:t xml:space="preserve">7 </w:t>
      </w:r>
      <w:r>
        <w:rPr>
          <w:rFonts w:eastAsia="Times New Roman" w:cs="Times New Roman" w:ascii="Times New Roman" w:hAnsi="Times New Roman"/>
          <w:sz w:val="20"/>
          <w:szCs w:val="22"/>
          <w:lang w:val="ru-RU"/>
        </w:rPr>
        <w:t>классов образования и громадное желание работать в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жилой человек с усталым лицом долго и серьезно смотрел на паренька и ничего не говор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шка ожидал, что над ним будут смеяться или вежливо выпроводят, посоветовав подрасти и подучиться. Ко всему приготовился он, но этот серьезный и очень занятой человек, должно быть большой начальник, почему-то молчал. У Мишки от волнения пересохло в горле. Наконец он с удивлением услышал тихий и какой-то грустный голос: «Тебе будет нелегко у нас. Работаем мы практически без выходных дней, нередко и ночуем у себя в кабинетах, каждый день рискуем жизнью, а бывает, и хороним своих товарищей, погибших от бандитской пули. Даю тебе на размышления неделю, если не передумаешь, приход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шка не передумал. Как на крыльях несся он домой. Не знал тогда Мишка Фомин того, что решение принять несовершеннолетней паренька в уголовный розыск было продиктовано разгулом преступности в городе и острой нехваткой кадров в милиции.</w:t>
      </w:r>
    </w:p>
    <w:p>
      <w:pPr>
        <w:pStyle w:val="Normal"/>
        <w:shd w:fill="FFFFFF" w:val="clear"/>
        <w:ind w:left="0" w:right="0" w:firstLine="432"/>
        <w:jc w:val="both"/>
        <w:rPr/>
      </w:pPr>
      <w:r>
        <w:rPr>
          <w:rFonts w:eastAsia="Times New Roman" w:cs="Times New Roman" w:ascii="Times New Roman" w:hAnsi="Times New Roman"/>
          <w:sz w:val="20"/>
          <w:szCs w:val="22"/>
        </w:rPr>
        <w:t>1 </w:t>
      </w:r>
      <w:r>
        <w:rPr>
          <w:rFonts w:eastAsia="Times New Roman" w:cs="Times New Roman" w:ascii="Times New Roman" w:hAnsi="Times New Roman"/>
          <w:sz w:val="20"/>
          <w:szCs w:val="22"/>
          <w:lang w:val="ru-RU"/>
        </w:rPr>
        <w:t xml:space="preserve">января </w:t>
      </w:r>
      <w:r>
        <w:rPr>
          <w:rFonts w:eastAsia="Times New Roman" w:cs="Times New Roman" w:ascii="Times New Roman" w:hAnsi="Times New Roman"/>
          <w:sz w:val="20"/>
          <w:szCs w:val="22"/>
        </w:rPr>
        <w:t xml:space="preserve">1924 </w:t>
      </w:r>
      <w:r>
        <w:rPr>
          <w:rFonts w:eastAsia="Times New Roman" w:cs="Times New Roman" w:ascii="Times New Roman" w:hAnsi="Times New Roman"/>
          <w:sz w:val="20"/>
          <w:szCs w:val="22"/>
          <w:lang w:val="ru-RU"/>
        </w:rPr>
        <w:t>года он был зачислен в Иркутский уголовный розыск оперуполномоченным. За несколько месяцев зарекомендовал себя инициативным, смелым, находчивым и самостоятельным работником. Михаил стал равным среди старших товарищей, и как-то так получилось, что все забыли о его возрасте, стали поручать сложные и ответственные задания, которые он всегда с честью выполнял. Природную смекалку Фомина ценили в уголовном розыске. И если кому-то из сотрудников поручалось сложное задание, он просил в помощники Михаил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сенью </w:t>
      </w:r>
      <w:r>
        <w:rPr>
          <w:rFonts w:eastAsia="Times New Roman" w:cs="Times New Roman" w:ascii="Times New Roman" w:hAnsi="Times New Roman"/>
          <w:sz w:val="20"/>
          <w:szCs w:val="22"/>
        </w:rPr>
        <w:t xml:space="preserve">1924 </w:t>
      </w:r>
      <w:r>
        <w:rPr>
          <w:rFonts w:eastAsia="Times New Roman" w:cs="Times New Roman" w:ascii="Times New Roman" w:hAnsi="Times New Roman"/>
          <w:sz w:val="20"/>
          <w:szCs w:val="22"/>
          <w:lang w:val="ru-RU"/>
        </w:rPr>
        <w:t>года неизвестные преступники, заманив к себе домой крестьянина Василия Ершова, ограбили и убили его. Братья потерпевшего обратились за помощью в уголовный розыск. Дежуривший в тот день Федор Родинков, вызвав к себе Фомина, начал опрос</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видетелей происшествия. Михаил, сев в сторонке, слушал сбивчивый рассказ крестьян. Им было лет по, двадц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адцать пять. Один длинный и худой, с большими испуганными глазами. Второй ниже ростом коренастый, он угрюмо хмурился и ожесточенно мял свою кепку сильными рук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линный рассказыв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менские мы, Ершовы наша фамилия. Привезли, значит, мы вчера воз муки для продажи, заночевали в городе, а сегодня с утра торговать стали. Торговля бойко пошла: мука у нас знаменитая, так что Васька, старший брат, только деньги считал и за пазуху складывал, а мы, значит, с Митькой с мукой управлялись. Потом подошли двое, и к Ваське: берем, мол, остальные мешки не вешая, только доставить пособи. Васька, дурень, и соглас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я еще раньше заметил, как эти двое возле нас крутил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муро добавил коренастый, —</w:t>
      </w:r>
      <w:r>
        <w:rPr>
          <w:rFonts w:eastAsia="Times New Roman" w:cs="Times New Roman" w:ascii="Times New Roman" w:hAnsi="Times New Roman"/>
          <w:i/>
          <w:iCs/>
          <w:sz w:val="20"/>
          <w:szCs w:val="22"/>
        </w:rPr>
        <w:t xml:space="preserve"> </w:t>
      </w:r>
      <w:r>
        <w:rPr>
          <w:rFonts w:eastAsia="Times New Roman" w:cs="Times New Roman" w:ascii="Times New Roman" w:hAnsi="Times New Roman"/>
          <w:sz w:val="20"/>
          <w:szCs w:val="22"/>
          <w:lang w:val="ru-RU"/>
        </w:rPr>
        <w:t>На Ваську они все зыркали, как он деньги считал, да, должно быть, примечали, куда прят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оимся мы за Ваську, товарищи сыщики. Неладное случилось: шестой час его не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алобно закончил длинны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едор Родников взял карандаш, достал бумагу и на минуту задумался. Затем решительно встал, подошел к окну и, глядя куда-то вдаль,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ие соображения будут, Фом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хаил вскочил со стула и по-солдатски долож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емля сырая, можно попытаться пройти по следу от колес телеги, да и меж людей пошукать не мешает. Авось кто заприметил лошад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и решили действовать. Однако, когда Фомин с братьями Ершовыми подошли к базару и увидели десятки одинаковых повозок, они поняли, что отыскать след нужной телеги им не удастся. Решили искать лошадь. Пошли в том направлении, куда уехал старший Ершов с двумя неизвестными, спрашивали прохожих, обходили дворы, огороды. Наконец удача: у оврага на окраине города обнаружили крестьянскую лошадь. Ни муки, ни старшего брата нигде поблизости не оказалось. Ершовы пали духом, растерялись. Длинный, Егор, готов был расплака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минуту подумав, Михаил Фомин решил действовать по горячим следам, пока не наступила темнот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ыстро на база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кнул он братьям, вскакивая на телегу. На базаре их поджидал Родинков. Фомин в двух словах обсказал ему свой план дальнейшего поиска. Родинков одобрительно похлопал Михаила по плеч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йствуем!</w:t>
      </w:r>
    </w:p>
    <w:p>
      <w:pPr>
        <w:pStyle w:val="Normal"/>
        <w:shd w:fill="FFFFFF" w:val="clear"/>
        <w:ind w:left="0" w:right="0" w:firstLine="432"/>
        <w:jc w:val="both"/>
        <w:rPr/>
      </w:pPr>
      <w:r>
        <w:rPr>
          <w:rFonts w:eastAsia="Times New Roman" w:cs="Times New Roman" w:ascii="Times New Roman" w:hAnsi="Times New Roman"/>
          <w:sz w:val="20"/>
          <w:szCs w:val="22"/>
          <w:lang w:val="ru-RU"/>
        </w:rPr>
        <w:t>С помощью братьев Ершовых сотрудники уголовного розыска отыскали место, где утром стояла телега, поставили лошадь в том направлении, куда уехал Василий с двумя неизвестными, и, ослабив поводья, слегка стегнули лошадь. «Ловко придума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шептал Дмитрий бра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враска привезет нас к Ваське, будь увер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лго ехали молча, сосредоточенно наблюдая за дорогой, поглядывая на прохожих. Лошадь сонно брела в одном направлении. Фомин начал беспокоиться, но Родинков положил ладонь ему на колено, слегка сжал пальцы: «Спокойно, терпени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скоре лошадь свернула на Маланинскую улицу. В конце этой улицы жил Фомин, сердце его гулко забилось. Здесь он знал всех наперечет. Наконец около дома </w:t>
      </w:r>
      <w:r>
        <w:rPr>
          <w:rFonts w:eastAsia="Times New Roman" w:cs="Times New Roman" w:ascii="Times New Roman" w:hAnsi="Times New Roman"/>
          <w:sz w:val="20"/>
          <w:szCs w:val="22"/>
        </w:rPr>
        <w:t xml:space="preserve">№ 23 </w:t>
      </w:r>
      <w:r>
        <w:rPr>
          <w:rFonts w:eastAsia="Times New Roman" w:cs="Times New Roman" w:ascii="Times New Roman" w:hAnsi="Times New Roman"/>
          <w:sz w:val="20"/>
          <w:szCs w:val="22"/>
          <w:lang w:val="ru-RU"/>
        </w:rPr>
        <w:t>лошадь остановилась. Мелькнула мысль: «Колька Пресняков, а кто второй?» Возле дома Пресняковых обнаружили старый след от телеги. Вынув наган, Родинков рывком открыл ворота и взбежал на крыльцо Работники уголовного розыска с братьями Ершовым вошли в дом неожиданно, как снег на голову. Пресняков остолбенел, от изумления не мог произнести ни слова Зато враз заговорили братья Ершовы: они узнали в Николае Преснякове одного из преступников. При обыске в амбаре нашли муку, а в заброшенном колодце труп старшего брата Ершовых. Пресняков, застигнутый врасплох, не смог придумать правдоподобного объяснения происшедшему, нервы его не выдержали, и он, признавшись в преступлении, выдал своего сообщника Дуброви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было одно из первых успешно раскрытых Фоминым преступлен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адцатые годы самые памятные в жизни Михаила Николаевича. События тех дней он вспоминает с особым волнением. Это были тяжелые годы сибирского края. Тяжкие преступления, грабежи и разбои совершались довольно часто. Нередко для овладения оружием бандиты убивали сотрудников милици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олгое время в Иркутске орудовала шайка воров, и грабителей, напасть на след которых работникам уголовного розыска не удавалось. В </w:t>
      </w:r>
      <w:r>
        <w:rPr>
          <w:rFonts w:eastAsia="Times New Roman" w:cs="Times New Roman" w:ascii="Times New Roman" w:hAnsi="Times New Roman"/>
          <w:sz w:val="20"/>
          <w:szCs w:val="22"/>
        </w:rPr>
        <w:t xml:space="preserve">1927 </w:t>
      </w:r>
      <w:r>
        <w:rPr>
          <w:rFonts w:eastAsia="Times New Roman" w:cs="Times New Roman" w:ascii="Times New Roman" w:hAnsi="Times New Roman"/>
          <w:sz w:val="20"/>
          <w:szCs w:val="22"/>
          <w:lang w:val="ru-RU"/>
        </w:rPr>
        <w:t xml:space="preserve">году ими было совершено несколько дерзких преступлений. Раскрыть банду удалось Михаилу Фомину. Ему в то время не было и </w:t>
      </w:r>
      <w:r>
        <w:rPr>
          <w:rFonts w:eastAsia="Times New Roman" w:cs="Times New Roman" w:ascii="Times New Roman" w:hAnsi="Times New Roman"/>
          <w:sz w:val="20"/>
          <w:szCs w:val="22"/>
        </w:rPr>
        <w:t xml:space="preserve">20 </w:t>
      </w:r>
      <w:r>
        <w:rPr>
          <w:rFonts w:eastAsia="Times New Roman" w:cs="Times New Roman" w:ascii="Times New Roman" w:hAnsi="Times New Roman"/>
          <w:sz w:val="20"/>
          <w:szCs w:val="22"/>
          <w:lang w:val="ru-RU"/>
        </w:rPr>
        <w:t xml:space="preserve">лет. Первое сообщение о банде поступило в уголовный розыск весной </w:t>
      </w:r>
      <w:r>
        <w:rPr>
          <w:rFonts w:eastAsia="Times New Roman" w:cs="Times New Roman" w:ascii="Times New Roman" w:hAnsi="Times New Roman"/>
          <w:sz w:val="20"/>
          <w:szCs w:val="22"/>
        </w:rPr>
        <w:t xml:space="preserve">1927 </w:t>
      </w:r>
      <w:r>
        <w:rPr>
          <w:rFonts w:eastAsia="Times New Roman" w:cs="Times New Roman" w:ascii="Times New Roman" w:hAnsi="Times New Roman"/>
          <w:sz w:val="20"/>
          <w:szCs w:val="22"/>
          <w:lang w:val="ru-RU"/>
        </w:rPr>
        <w:t>года. Преступники ворвались в дом Шубиных во время свадьбы. Угрожая ножами и пистолетами, заставили всех снять драгоценности и спуститься в подвал. Тех, кто сопротивлялся, жестоко избили. Ни один из потерпевших не знал преступников в лицо. Приметы давали разноречивые и расплывчатые.</w:t>
      </w:r>
    </w:p>
    <w:p>
      <w:pPr>
        <w:pStyle w:val="Normal"/>
        <w:shd w:fill="FFFFFF" w:val="clear"/>
        <w:ind w:left="0" w:right="0" w:firstLine="432"/>
        <w:jc w:val="both"/>
        <w:rPr/>
      </w:pPr>
      <w:r>
        <w:rPr>
          <w:rFonts w:eastAsia="Times New Roman" w:cs="Times New Roman" w:ascii="Times New Roman" w:hAnsi="Times New Roman"/>
          <w:sz w:val="20"/>
          <w:szCs w:val="22"/>
          <w:lang w:val="ru-RU"/>
        </w:rPr>
        <w:t>А через несколько дней новое преступл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ажа из парфюмерного магазина. Грабители пробили стену, проникли в магазин, похитили кассу и большое количество духов, губной помады, различных кремов. Осмотр места происшествия реальных результатов не дал. На оперативном совещании начальник уголовного розыска Константин Федорович Карих, обведя собравшихся тяжелым взглядом красных от бессонницы глаз,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жно организовать оперативную группу, которая будет заниматься только этими преступлениями. Нутром чую, что оба преступле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ло рук одной банд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этот раз они попаду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бежденно произнес сотрудник Барыч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ишком много безделушек унесли с собой. Что-нибудь обязательно всплыв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м нужно не ждать, когда что-то всплывет, а организовать самый активный поис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етил Кар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займутся этим товарищи Дмитриев, Дроздов, Фомин. Вы, Барычев, возглавите группу. Каждый день будете мне докладывать о результатах розы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омин обрадовался, что его включают в группу, но виду не подал. Уже здесь, в кабинете начальника, он стал прикидывать, где ему следует побывать в ближайшие дни, кого проверить лично самом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вечером того же дня стало известно, что из магазина на улице Карла Либкнехта в обеденный перерыв кто-то вывез два воза белого вина. Угадывался почерк все той же группы преступ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их снова собрал всех у себ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андиты издеваются над на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здраженно нач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ка мы здесь заседали, они нагло орудовали среди бела дня в «монопольке». Немедленно выясните марку украденного вина и как оно было упаковано. Возьмите под наблюдение все известные нам сомнительные квартиры. Обращайте внимание на любые попойки и кутежи. Надо перекрыть вещевой рынок, там наверняка кто-то будет торговать ворованными вещами, а возможно, и парфюмерией. Затронута наша честь, товарищи. В народе распространяются слухи о беспомощности уголовного розыска перед бандой. До задержания преступников выходные дни и отпуска отменяю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чались дни напряженных поисков. Работники уголовного розыска дежурили на вещевом рынке, проверяли комиссионные магазины, устанавливали наблюдение за спекулянтами, отрабатывали версии о причастности к данным преступлениям лиц, ранее судимых за разбойные нападения. Все безрезультатно. Преступники действовали осторожно, вероятно, у них была хорошо отработанная система сбыта краденого. А скорей всего они просто временно притаили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от однажды в уголовный розыск пришли двое рабочих и положили на стол дежурного три коробки дух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шли у дороги за город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мущенно переминаясь, сообщил один из н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и: может, вам пригодится...</w:t>
      </w:r>
    </w:p>
    <w:p>
      <w:pPr>
        <w:pStyle w:val="Normal"/>
        <w:shd w:fill="FFFFFF" w:val="clear"/>
        <w:ind w:left="0" w:right="0" w:firstLine="432"/>
        <w:jc w:val="both"/>
        <w:rPr/>
      </w:pPr>
      <w:r>
        <w:rPr>
          <w:rFonts w:eastAsia="Times New Roman" w:cs="Times New Roman" w:ascii="Times New Roman" w:hAnsi="Times New Roman"/>
          <w:sz w:val="20"/>
          <w:szCs w:val="22"/>
          <w:lang w:val="ru-RU"/>
        </w:rPr>
        <w:t>Срочно собралась вся группа. Горячо поблагодарив рабочих, сотрудники уголовного розыска установили, что принесенные дух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кражи из магазина «Тэжэ». Фомин и Дроздов, выехав к месту находки, поняли, что преступники потеряли коробки по пути в село Худюково. Круг поисков сузился, однако, как ни мал был поселок, след в нем потерялся. Никто не мог сообщить интересующих работников уголовного розыска сведений. Не дало результатов и прочесывание леса и кустарников на реке Ушаковке. Интерес работников милиции к поселку быстро пропал. Фомин же продолжал изучать его жителей. Большинство из них ему были незнакомы. Только один Иван Порошин раньше попадал в поле зрения милиции. Им-то и заинтересовался Фомин. И хотя никаких улик против Порошина не было, Фомин все же решил проверить его городские связи. Много дружков у Порошина было в Рабочем предместье. Об этом знал Фомин от своего знакомого Туинова, который проживал в Рабочем по улице Карпинской. К этому немолодому уже, но очень наблюдательному человеку часто обращался Фомин за советом. Но на этот раз Порошин не мог сказать Фомину ничего определенного. Раздосадованный Фомин собрался было уходить, как вдруг услышал вопрос, который заставил его остановиться и затаить дыхание. Сын Туинова Вовка спросил отц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ять, деколоном отравиться мож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го это тебе взбрело? Ежели ты выпьешь, то можешь и отравить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грюмо ответил Туи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дядень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яденьки не отравя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духами, тять, могу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го ты заладил? Отвяжись! Что духи, что декол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дна сата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явкнул Туинов.</w:t>
      </w:r>
    </w:p>
    <w:p>
      <w:pPr>
        <w:pStyle w:val="Normal"/>
        <w:shd w:fill="FFFFFF" w:val="clear"/>
        <w:ind w:left="0" w:right="0" w:firstLine="432"/>
        <w:jc w:val="both"/>
        <w:rPr/>
      </w:pPr>
      <w:r>
        <w:rPr>
          <w:rFonts w:eastAsia="Times New Roman" w:cs="Times New Roman" w:ascii="Times New Roman" w:hAnsi="Times New Roman"/>
          <w:sz w:val="20"/>
          <w:szCs w:val="22"/>
          <w:lang w:val="ru-RU"/>
        </w:rPr>
        <w:t>Фомин почувствовал: мальчик знает что-то очень важное, что может навести на след банды. Поэтому, когда Вовка вышел, Михаил, наскоро простившись с Туиновым, догнал его на улице. Разговор не получался. Мальчик все время пытался убежать от назойливого собеседника. Тогда Фомин зашел в магазин, купил килограмм конфет и подал изумленному Вовке. Уплетая конфеты, мальчик охотно стал отвечать на вопросы Фом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Рохальских вчерася свадьба была, да и сегодня они все пьяны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и что? Духи они, что ли, п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га, а потом духов этих в ведро наливали и стали брызгаться ими. Сами обливались и на лошадей брызгали. Аж на улице пах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где живут Рохальск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веря удаче, спросил Фом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ядом с н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Карпинская, </w:t>
      </w:r>
      <w:r>
        <w:rPr>
          <w:rFonts w:eastAsia="Times New Roman" w:cs="Times New Roman" w:ascii="Times New Roman" w:hAnsi="Times New Roman"/>
          <w:sz w:val="20"/>
          <w:szCs w:val="22"/>
        </w:rPr>
        <w:t>18?</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г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Михаил бегом бросился в уголовный розыск. Карпинская, </w:t>
      </w:r>
      <w:r>
        <w:rPr>
          <w:rFonts w:eastAsia="Times New Roman" w:cs="Times New Roman" w:ascii="Times New Roman" w:hAnsi="Times New Roman"/>
          <w:sz w:val="20"/>
          <w:szCs w:val="22"/>
        </w:rPr>
        <w:t xml:space="preserve">18! </w:t>
      </w:r>
      <w:r>
        <w:rPr>
          <w:rFonts w:eastAsia="Times New Roman" w:cs="Times New Roman" w:ascii="Times New Roman" w:hAnsi="Times New Roman"/>
          <w:sz w:val="20"/>
          <w:szCs w:val="22"/>
          <w:lang w:val="ru-RU"/>
        </w:rPr>
        <w:t>Это же Рохальский Митька, дружок Порошина. От них наверняка ниточка потянется к братьям Сулимановым, к Левке Хусаинову, к Шушаковым... Вот она, банда! Теперь им не уйти от ответ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тот же вечер были выявлены все связи Рохальского и Порошина. А ночью у всех одновременно произведен обыск. У Сулимановых под полом нашли более </w:t>
      </w:r>
      <w:r>
        <w:rPr>
          <w:rFonts w:eastAsia="Times New Roman" w:cs="Times New Roman" w:ascii="Times New Roman" w:hAnsi="Times New Roman"/>
          <w:sz w:val="20"/>
          <w:szCs w:val="22"/>
        </w:rPr>
        <w:t xml:space="preserve">20 </w:t>
      </w:r>
      <w:r>
        <w:rPr>
          <w:rFonts w:eastAsia="Times New Roman" w:cs="Times New Roman" w:ascii="Times New Roman" w:hAnsi="Times New Roman"/>
          <w:sz w:val="20"/>
          <w:szCs w:val="22"/>
          <w:lang w:val="ru-RU"/>
        </w:rPr>
        <w:t>платьев и костюмов, в том числе белое свадебное платье. У Шушаковых и Полубаярин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сятки ящиков вина, у Порошина в селе Худюков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духи, одеколон, металлический ящик из-под денег магазина «Тэжэ». Вся банда была арестована. В процессе следствия выявили еще более </w:t>
      </w:r>
      <w:r>
        <w:rPr>
          <w:rFonts w:eastAsia="Times New Roman" w:cs="Times New Roman" w:ascii="Times New Roman" w:hAnsi="Times New Roman"/>
          <w:sz w:val="20"/>
          <w:szCs w:val="22"/>
        </w:rPr>
        <w:t xml:space="preserve">30 </w:t>
      </w:r>
      <w:r>
        <w:rPr>
          <w:rFonts w:eastAsia="Times New Roman" w:cs="Times New Roman" w:ascii="Times New Roman" w:hAnsi="Times New Roman"/>
          <w:sz w:val="20"/>
          <w:szCs w:val="22"/>
          <w:lang w:val="ru-RU"/>
        </w:rPr>
        <w:t>человек, причастных к преступлениям, совершенным бандой Рохальског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сенью </w:t>
      </w:r>
      <w:r>
        <w:rPr>
          <w:rFonts w:eastAsia="Times New Roman" w:cs="Times New Roman" w:ascii="Times New Roman" w:hAnsi="Times New Roman"/>
          <w:sz w:val="20"/>
          <w:szCs w:val="22"/>
        </w:rPr>
        <w:t xml:space="preserve">1930 </w:t>
      </w:r>
      <w:r>
        <w:rPr>
          <w:rFonts w:eastAsia="Times New Roman" w:cs="Times New Roman" w:ascii="Times New Roman" w:hAnsi="Times New Roman"/>
          <w:sz w:val="20"/>
          <w:szCs w:val="22"/>
          <w:lang w:val="ru-RU"/>
        </w:rPr>
        <w:t>года Фомин был мобилизован в ряды Рабоче-Крестьянской Красной Армии. Служил в Туркестане, где принял активное участие в ликвидации басмаческих банд Ибрагим-бе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армии Михаил возвратился в Иркутский уголовный розыск, к старым друзьям. Здесь его ждали, встретили тепло и радостно. Фомин вскоре был назначен старшим оперуполномоченным. Вновь начались тревожные будни, полные изнурительного труда и смертельного риска. Но без всего этого Фомин уже не представлял своей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ороткий срок им было раскрыто более двадцати крупных преступлений, ликвидировано двенадцать воровских и разбойничьих банд, задержано около шестидесяти опасных преступников. Неизмеримо вырос авторитет Фомина как среди сотрудников уголовного розыска, так и среди населения город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Как-то летом </w:t>
      </w:r>
      <w:r>
        <w:rPr>
          <w:rFonts w:eastAsia="Times New Roman" w:cs="Times New Roman" w:ascii="Times New Roman" w:hAnsi="Times New Roman"/>
          <w:sz w:val="20"/>
          <w:szCs w:val="22"/>
        </w:rPr>
        <w:t xml:space="preserve">1947 </w:t>
      </w:r>
      <w:r>
        <w:rPr>
          <w:rFonts w:eastAsia="Times New Roman" w:cs="Times New Roman" w:ascii="Times New Roman" w:hAnsi="Times New Roman"/>
          <w:sz w:val="20"/>
          <w:szCs w:val="22"/>
          <w:lang w:val="ru-RU"/>
        </w:rPr>
        <w:t>года Фомина вызвал к себе начальник Управления милиции полковник Дош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годня ночью в поселке Хужир совершено разбойное нападение на кассу рыбозаво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ез предисловий нач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орож убит, контора сожжена. На какие-либо следы рассчитывать не приходится: пожар тушили всем поселком, десятки людей побывали там до вас. Работать, Михаил Николаевич, будете вдвоем с товарищем Куличенко. Вылетать немедленно, с аэропортом я договорился, вас переправя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два часа Фомин и Куличенко уже стояли у пепелища. Печные трубы, остатки обгорелых стен да два больших металлических ящика дымились перед ними. Уже в начале расследования возникли важные вопросы: зачем преступники подожгли контору? Почему не взяли деньги (в обгорелых ящиках оказались нетронутыми два миллиона рублей)? Почему убили сторожа?</w:t>
      </w:r>
    </w:p>
    <w:p>
      <w:pPr>
        <w:pStyle w:val="Normal"/>
        <w:shd w:fill="FFFFFF" w:val="clear"/>
        <w:ind w:left="0" w:right="0" w:firstLine="432"/>
        <w:jc w:val="both"/>
        <w:rPr/>
      </w:pPr>
      <w:r>
        <w:rPr>
          <w:rFonts w:eastAsia="Times New Roman" w:cs="Times New Roman" w:ascii="Times New Roman" w:hAnsi="Times New Roman"/>
          <w:sz w:val="20"/>
          <w:szCs w:val="22"/>
          <w:lang w:val="ru-RU"/>
        </w:rPr>
        <w:t>Как выяснилось, в конторе хранился архив с документами и долговыми расписками рабочих рыбозавода. Многие рабочие брали из кассы в долг различные суммы. Почти все документы сгорели. Это вызвало возникновение первой версии: преступ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дин из должников конторы. В пользу этого предположения говорили многие фак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ньги не трону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з,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гибая пальцы, стал перечислять Кулич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кументы сожже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а, сторож уб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ри. Вероятно, женщина узнала преступника, и он вынужден был убить ее. О деньгах он не знал, да и открыть ящики без специальных инструментов не мог. Он явился в контору с единственной целью уничтожить долговые документы. И это ему удало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стается выяснить круг рабочих, бравших в кассе деньги в долг, и мы у цели, это ты хочешь сказ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с сомнением Фом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менно э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кликнул Куличенко, удивленно глядя на Фом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лементарная логика! Что тебя смущ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тали, которые начисто опровергают твою верси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муро ответил Фом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юбопытно, что еще за дет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от послушай: шкаф с долговыми документами не был взломан, поэтому большинство, документов остались пригодными для чтения, хотя и сильно обгорели. Будь ты, Василий, на месте преступника, что бы ты сделал в первую очеред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шел бы и уничтожил свою расписку для верности. Потом поджег бы остально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именно! Тем более что замок у шкафа можно было сорвать без особого труда. Далее: самый большой долг имеет главный бухгалтер Зорин. Однако его расписка оказалась на месте, а сам он имеет твердое алиби. Сумма долга остальных рабочих не так велика, чтобы кто-то решился пойти на подобное преступле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преступники хотели ограбить касс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на ящиках нет никаких следов взло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умаю, что они имели дубликаты ключ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же помешало им унести день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помни первый допрос: Вера, кассирша, тогда показала, что, уходя из конторы, очень спешила и один из ящиков замкнула только на правый замок. Левый был не запер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авильно. Ящик и после пожара был заперт на один замок, я проверя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так, да только замкнутым оказался левый зам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той, постой. Значит, неизвестный с ключами проник в контору, убил сторожиху и стал открывать ящик, но в спешке не мог понять, что, открывая один замок, он замыкал другой и наоборот! Так вот почему деньги остались нетронуты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умаю, что все было именно т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ржествуя, подчеркнул Фо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этому, не исключая первой версии, нам необходимо установить круг знакомых кассирши и проверить, где был каждый из них во время пожа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уг знакомых Веры установить было легко: ее знали почти все рабочие и служащие рыбозавода, жители поселка также хорошо знали касси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 опросе было установлено, что на пожар сбежались все рабочие завода и конторские служащие. Только двоих не было: начальника планового отдела конторы Микши и техника-нормировщика Стасю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нтересно, что помешало им прий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куривая папиросу, размышлял вслух Куличен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ечером допрашивали Стасюка и Микшу. Оба утверждала, что ездили на рыбалку, там и заночевали. Вернулись под утро. Но от опытного глаза Фомина не ускользнула растерянность допрашиваемых, одинаковые заученные объяснения, нервоз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ли сейчас поедем все вместе, вы покажете место ночев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каж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икша стрельнул глазами в сторону Стасюка. Этот взгляд для видавшего виды Фомина был красноречивей всяких с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гда первым поедет с нами Стасю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Фо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после свозим Микшу. Если вы оба покажете одно место, мы принесем вам свои извинения. Если нет, арестуем.</w:t>
      </w:r>
    </w:p>
    <w:p>
      <w:pPr>
        <w:pStyle w:val="Normal"/>
        <w:shd w:fill="FFFFFF" w:val="clear"/>
        <w:ind w:left="0" w:right="0" w:firstLine="432"/>
        <w:jc w:val="both"/>
        <w:rPr/>
      </w:pPr>
      <w:r>
        <w:rPr>
          <w:rFonts w:eastAsia="Times New Roman" w:cs="Times New Roman" w:ascii="Times New Roman" w:hAnsi="Times New Roman"/>
          <w:sz w:val="20"/>
          <w:szCs w:val="22"/>
          <w:lang w:val="ru-RU"/>
        </w:rPr>
        <w:t>Долго плутали по побережью Байкала, Стасюк никак не мог отыскать место ночевки. «Забы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ю дорогу твердил он. Его арестовали, дома произвели обыск и на старых брюках, валявшихся в углу, обнаружили следы кров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езал рыбу, запачка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ытался объяснить Стасю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кспертиза покаж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личенко завернул брюки в бумагу и уложил в сум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кша ехать к месту ночевки отказ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ша взя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тало сказ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денег мы не взяли. И сторожиху убивать не хоте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да! И вообще вы добрые дяденьки из старой сказки для дет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издевкой проговорил Фо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то вам дал ключи от металлических ящи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ерка сделала слепки, а Стасюк изготовил дублика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том стали ждать удобного случа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произошло в конторе ночь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открыл замки, но ящик не отпирался. Попробовал Стасюк, результат тот же. Крутили ключами еще несколько раз, но открыть так и не смогли. Потом уже Верка нам сказала, что специально оставила один замок открытым, чтобы мы быстрее управились. Стасюк ее чуть не пришиб за э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подожгли контор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еды скрыть хотел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Так через </w:t>
      </w:r>
      <w:r>
        <w:rPr>
          <w:rFonts w:eastAsia="Times New Roman" w:cs="Times New Roman" w:ascii="Times New Roman" w:hAnsi="Times New Roman"/>
          <w:sz w:val="20"/>
          <w:szCs w:val="22"/>
        </w:rPr>
        <w:t xml:space="preserve">36 </w:t>
      </w:r>
      <w:r>
        <w:rPr>
          <w:rFonts w:eastAsia="Times New Roman" w:cs="Times New Roman" w:ascii="Times New Roman" w:hAnsi="Times New Roman"/>
          <w:sz w:val="20"/>
          <w:szCs w:val="22"/>
          <w:lang w:val="ru-RU"/>
        </w:rPr>
        <w:t xml:space="preserve">часов после преступления убийцы были установлены и задержаны. Приказом начальника Управления Фомину объявлена благодарность и выдано денежное вознаграждение. Закончилось одно из многих расследований. За долгий и плодотворный путь в милиции Михаилом Николаевичем Фоминым раскрыто более </w:t>
      </w:r>
      <w:r>
        <w:rPr>
          <w:rFonts w:eastAsia="Times New Roman" w:cs="Times New Roman" w:ascii="Times New Roman" w:hAnsi="Times New Roman"/>
          <w:sz w:val="20"/>
          <w:szCs w:val="22"/>
        </w:rPr>
        <w:t xml:space="preserve">200 </w:t>
      </w:r>
      <w:r>
        <w:rPr>
          <w:rFonts w:eastAsia="Times New Roman" w:cs="Times New Roman" w:ascii="Times New Roman" w:hAnsi="Times New Roman"/>
          <w:sz w:val="20"/>
          <w:szCs w:val="22"/>
          <w:lang w:val="ru-RU"/>
        </w:rPr>
        <w:t xml:space="preserve">крупных и опасных преступлений. Он имеет </w:t>
      </w:r>
      <w:r>
        <w:rPr>
          <w:rFonts w:eastAsia="Times New Roman" w:cs="Times New Roman" w:ascii="Times New Roman" w:hAnsi="Times New Roman"/>
          <w:sz w:val="20"/>
          <w:szCs w:val="22"/>
        </w:rPr>
        <w:t xml:space="preserve">39 </w:t>
      </w:r>
      <w:r>
        <w:rPr>
          <w:rFonts w:eastAsia="Times New Roman" w:cs="Times New Roman" w:ascii="Times New Roman" w:hAnsi="Times New Roman"/>
          <w:sz w:val="20"/>
          <w:szCs w:val="22"/>
          <w:lang w:val="ru-RU"/>
        </w:rPr>
        <w:t>благодарностей и различных наград, удостоен трех правительственных наград: орденов Ленина, Красного Знамени, медали «За отвагу».</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w:t>
      </w:r>
      <w:r>
        <w:rPr>
          <w:rFonts w:eastAsia="Times New Roman" w:cs="Times New Roman" w:ascii="Times New Roman" w:hAnsi="Times New Roman"/>
          <w:sz w:val="20"/>
          <w:szCs w:val="22"/>
        </w:rPr>
        <w:t xml:space="preserve">1962 </w:t>
      </w:r>
      <w:r>
        <w:rPr>
          <w:rFonts w:eastAsia="Times New Roman" w:cs="Times New Roman" w:ascii="Times New Roman" w:hAnsi="Times New Roman"/>
          <w:sz w:val="20"/>
          <w:szCs w:val="22"/>
          <w:lang w:val="ru-RU"/>
        </w:rPr>
        <w:t xml:space="preserve">году подполковник милиции Михаил Николаевич Фомин, отдав без малого </w:t>
      </w:r>
      <w:r>
        <w:rPr>
          <w:rFonts w:eastAsia="Times New Roman" w:cs="Times New Roman" w:ascii="Times New Roman" w:hAnsi="Times New Roman"/>
          <w:sz w:val="20"/>
          <w:szCs w:val="22"/>
        </w:rPr>
        <w:t xml:space="preserve">36 </w:t>
      </w:r>
      <w:r>
        <w:rPr>
          <w:rFonts w:eastAsia="Times New Roman" w:cs="Times New Roman" w:ascii="Times New Roman" w:hAnsi="Times New Roman"/>
          <w:sz w:val="20"/>
          <w:szCs w:val="22"/>
          <w:lang w:val="ru-RU"/>
        </w:rPr>
        <w:t>лет любимой работе в уголовном розыске, по состоянию здоровья был вынужден уйти на пенсию.</w:t>
      </w:r>
    </w:p>
    <w:p>
      <w:pPr>
        <w:pStyle w:val="Normal"/>
        <w:shd w:fill="FFFFFF" w:val="clear"/>
        <w:ind w:left="0" w:right="0" w:firstLine="432"/>
        <w:jc w:val="both"/>
        <w:rPr/>
      </w:pPr>
      <w:r>
        <w:rPr>
          <w:rFonts w:eastAsia="Times New Roman" w:cs="Times New Roman" w:ascii="Times New Roman" w:hAnsi="Times New Roman"/>
          <w:sz w:val="20"/>
          <w:szCs w:val="22"/>
          <w:lang w:val="ru-RU"/>
        </w:rPr>
        <w:t>Сейчас он на заслуженном отдыхе. Но продолжает активно сотрудничать с милицией. Часто бывает в Управлении уголовного розыска, где добрая половина старых работни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питанники Фомина. Они с честью продолжают эстафету, начатую первыми сотрудниками уголовного розыска нашего сибирского края.</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Побег</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Ю. ВОЛОЖАНИН,</w:t>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подполковник милиции</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Все началось с того, что в поселке Гутой в конторе сельсовета задержали с поличным налетчика. Их было несколько человек, но задержать удалось только одного. Это было ночью. А днем допрашивали грабителя, но он, уставившись наглыми глазами в упор на уполномоченного Сироткина, ничего не говорил. Это был мужчина лет сорока, ладно сложенный, с обветренным лицом и пышной красивой шевелюрой. Держался он как-то не так, как обычно ведут себя в таких случаях преступники: не склонял низко головы, не прятал лицо, не потирал нервно руки, не сутулился и не заискивал; в осанке его проглядывалась некая независимость. Одет он был просто: брюки в сапоги, рубашка-косоворотка, пиджак. Но и здесь было что-то не так, как у простых мужи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увствовалась аккуратность и даже подтянутос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вы такой все-таки, а? Ну почему вы скрываете имя-то свое? Как же, извините, я должен вас звать-величать? Вероятно, Иваном Ивановичем да еще Иванов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держанный просветлел в еле уловимой улыбке, согласно кивнул и наконец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но и так назыв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юбого русского назови Иваном, не ошибеш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промучившись еще некоторое время, ничего не добившись, уполномоченный направил задержанного в каме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глубокой ночью, когда поселок мирно спал и дежурные милиции, борясь с одолевавшим их сном, собрались по очереди вздремнуть, на окраине вдруг встревоженно залаяли собаки; спустя несколько минут забеспокоилась и сторожевая милицейская собака Дик. Дежурный Колченко, ругнувшись в адрес собаки и назвав ее пустобрехом, повернулся на стареньком диване к стене и с головою накрылся шинелью. Но Дик, звонко гремя цепью, удалялся в дальний угол милицейской ограды и продолжал грозно рычать и лаять. Колченко не выдержал, сел и недовольно уставился на своего помощника Щербак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что, Степан, не слышишь, кто-то шарится у ограды? Иди погляди! Опять какой-нибудь пьянчуга заблудился, ни дна ему ни покрыш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Щербаков, небольшого роста, коренастый, белобрысый молодой милиционер, встал из-за стола, где он сидел и рассматривал какой-то журнал, и вышел на улиц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ыл конец августа, и в такую пору ночи на Чикое стоят черные и прохладные, а легкий ветерок всегда приятно освежает, если выйдешь из помещения. Большие метляки и прозрачная мошка облепили лампочку на козырьке крыльца, тучами мельтешили вокруг. А небо было усыпано ярким бисером звезд. Кругом тишина. И только Дик, было притихший при выходе милиционера, стал вдруг с новой силой остервенело рваться к высокому забор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что это, 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ромко сказал Щербаков и сошел с крыльц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ыстрел раздался откуда-то из темноты. Щербаков в первое мгновение даже не успел сообразить, в чем дело, а когда пуля глухо шлепнулась сзади о косяк и оторвала щепу, то он сразу понял: «Стреляют в ме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гнувшись и сделав два невероятно больших прыжка, он оказался в дверях и закрич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етрович, напад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лченко словно пружина подбросила с дивана, он мигом вскочил и бросился к двери, расстегивая на ходу кобуру пистолет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адай на по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кнул он Щербакову, когда вторая пуля просвистела в дверях и ударилась о стену внутри помещ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открытым дверям стреляли раз за разом, поэтому работникам милиции пришлось укрыться за стеной, а выскочить за дверь или хотя бы выглянуть не было возможн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ик вдруг взвизгнул и умолк: его пристрели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здесь только Колченко понял, что в здание могут попасть через дверь, выходящую в ограду из камеры предварительного заключе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бороняйся зд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омандовал он Щербакову, а сам, пригнувшись, побежал по коридору к КПЗ. На ходу он выключил внутренний свет. «Теперь будет удобнее: там во дворе есть лампочка, а у нас темно», — подумал он. Но, пробегая мимо окна, убедился, что в ограде света нет: значит, лампочку разб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передили. Но посмотри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ло прошептал он и затаился у двер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дверями раздался шорох и торопливый гов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омай живее, а то очухаются.</w:t>
      </w:r>
    </w:p>
    <w:p>
      <w:pPr>
        <w:pStyle w:val="Normal"/>
        <w:shd w:fill="FFFFFF" w:val="clear"/>
        <w:ind w:left="0" w:right="0" w:firstLine="432"/>
        <w:jc w:val="both"/>
        <w:rPr/>
      </w:pPr>
      <w:r>
        <w:rPr>
          <w:rFonts w:eastAsia="Times New Roman" w:cs="Times New Roman" w:ascii="Times New Roman" w:hAnsi="Times New Roman"/>
          <w:sz w:val="20"/>
          <w:szCs w:val="22"/>
          <w:lang w:val="ru-RU"/>
        </w:rPr>
        <w:t>«Ну, ну, ломай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Колч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вас хо-рошо встречу!» И несколько раз выстрелил через доски наугад. Попал. Кто-то неистово завопил. С минуту вопль продолжался, но потом вдруг раздался выстрел, и все умолкло; затем послышались какие-то глухие удары и хруст. Колченко еще выстрелил, прислушался. На улице послышался топот ног, ругательства, а через некоторое время все стихло.</w:t>
      </w:r>
    </w:p>
    <w:p>
      <w:pPr>
        <w:pStyle w:val="Normal"/>
        <w:shd w:fill="FFFFFF" w:val="clear"/>
        <w:ind w:left="0" w:right="0" w:firstLine="432"/>
        <w:jc w:val="both"/>
        <w:rPr/>
      </w:pPr>
      <w:r>
        <w:rPr>
          <w:rFonts w:eastAsia="Times New Roman" w:cs="Times New Roman" w:ascii="Times New Roman" w:hAnsi="Times New Roman"/>
          <w:sz w:val="20"/>
          <w:szCs w:val="22"/>
          <w:lang w:val="ru-RU"/>
        </w:rPr>
        <w:t>«Уш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легченно вздохнул Колченко и устало поднялся. Он открыл «глазок» камеры, чиркнул спичкой и встретился со злыми, искрящимися глазами вчерашнего налетчи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сиди, брат, дружки, видать, твои в гости наведывались, да не пустили мы 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вовремя ходят он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Колченко и пошел в дежур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Щербаков продолжал изредка постреливать в темный зев двери (лампочку над крыльцом тоже разбили) и громко приговарив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иди ближе, иди, не стесняйся! Уж я-то тебя попотчу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улицы вдруг донесся знакомый голос: это был начальник милиц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й, Колченко, кончай стрелять! Это я, Дрем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лченко включил свет, но электроэнергии не было; вероятно, моторист, услышав выстрелы, заглушил движок. Пришлось зажигать керосиновые ламп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лед за Дреминым появились уполномоченные Абакумов и Сироткин, а за ними председатель сельсовета Кравцов; стали подходить другие сотрудники, активист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гоню за бандитами решили отложить до рассвета, так как потемну это делать было бесполез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в ограде за милицейским домом у дверей КПЗ нашли убитого человека, лицо у него было размозжено камнем, карманы вывернуты.</w:t>
      </w:r>
    </w:p>
    <w:p>
      <w:pPr>
        <w:pStyle w:val="Normal"/>
        <w:shd w:fill="FFFFFF" w:val="clear"/>
        <w:ind w:left="0" w:right="0" w:firstLine="432"/>
        <w:jc w:val="both"/>
        <w:rPr/>
      </w:pPr>
      <w:r>
        <w:rPr>
          <w:rFonts w:eastAsia="Times New Roman" w:cs="Times New Roman" w:ascii="Times New Roman" w:hAnsi="Times New Roman"/>
          <w:sz w:val="20"/>
          <w:szCs w:val="22"/>
          <w:lang w:val="ru-RU"/>
        </w:rPr>
        <w:t>На рассвете группа работников милиции, активистов и комсомольцев отправилась в погоню за налетчиками, но вскоре вернулась ни с 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ед их ушел в кедрач.</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тром следующего дня Дремин сам допрашивал задержанного налетчи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ите, Иванов, так будем вас называть, кто вы и зачем появились в этих края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не отвеч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я вас спрашиваю: кто вы и зачем здесь появил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торил вопрос Дрем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лча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чальник отошел, достал из стола папиросы, закурил и предложил задержанно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емного благодарен, не кур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казался то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ран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Дре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встречал еще грабителей, которые не курили бы. Не пье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меренно и не час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естественно, играете в картиш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ал было Иванов и осекся. Он принял прежнее наигранно-нагловатое выраже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когда-т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пожал плечами, не ответ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м, конечно, понятно, что вы лезли в сельсовет не за деньгами и не за золотом, ибо хорошо знаете, что в сельсовете ни того, ни другого 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овно вслух раздумывая, заговорил Дре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есть документы, печать, блан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начит, вам нужны документы, значит, вы пытаетесь похоронить свое настоящее имя. Да вы уже это доказали упорным нежеланием назвать свое имя. Видимо, здорово вы нагрешили. Боитесь, да? Задержанный продолжал молчать, смотрел он то в окно напротив себя, то бросал быстрые взгляды на Дремина; иногда он поправлял сваливавшиеся на лоб курчавые волосы и пальцами потирал виски. Чувствовалось, что молчание давалось ему нелегко: сдержать себя, не отвечая на вопросы, трудно каждому человеку. И Дремин понимал это, он продолжал задавать короткие вопрос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документики, дорогой человек, запонадобились? Недурно, недурно. А каковы дружки-то у вас настырные: на милицию даже нападают, дабы вызволить такого орла. И как гадко, даже по-зверски поступают со своим же раненым собратом: добили и размозжили физиономию до неузнаваемости. Хотите на него посмотреть? Может, узнае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жела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ал голос задержанны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это вы зря: на работу своих дружков стоило бы поглядеть; чего доброго, они и до вас за этим же добираются. А может быть, лучше с вашей помощью изловить их побыстрее и для спасения вас же, 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прищурившись, посмотрел на Дремина, поднял высоко брови, усмех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зн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Дре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вы хотели бы сейчас мне сказать: «Нет, дорогой начальник, они меня не трону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дь я их товарищ да еще вон какой стойкий: молчу как рыба...» Так я говорю, а? Ну ничего, как вас та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ван Иван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ы постараемся не дать вам возможности встретиться с дружками, уж это точно, поверьте мн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едор Куратов прибыл в райцентр ночью, а добирался он из Читы почти двое суток на «перекладных». Сильно устал и запылился в дороге. В первую очередь сходил на Чикой, умылся и привел себя в порядок, а потом уж направился к дому начальника милиции. Дремин не ожидал оперуполномоченного, так как из Читы ему не могли дозвониться и сообщить о том, что направили в помощь Курат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а Федор видел мельком в Чите на совещании. Сейчас начальник милиции не узнал его и потребовал документы. Лишь потом по-свойски за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ты уж, Федор, извини, что не признал сразу-то, не обессудь. У меня тут сейчас надо быть осторожным: обложили нас какие-то бандюги. Вот и я навостри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л с подозрением подходить ко всяком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пригласил Федора в комнату, задернул шторы. Жене в другую комнату громк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Марья, подымись-ка, согрей чай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рня надо отпоить с дорог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а молча и безропотно поднялась и вскоре загремела посудой в кухне. Отхлебывая горячий чай маленькими глотками и поминутно разглаживая рыжие усы, Дремин 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умал, уж все, с кулачьем покончили, вроде и пакостить они перестали, тишина, и на тебе, появились опять, да какие настырны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едор не пивал чая из блюдца, поэтому наливал и пил неуклюже, то и дело расплескивал напиток на скатерть. Это вызывало в нем скованность, и отвечал он оттого однослож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отставил блюдце в сторону и придвинулся к Федор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понимаешь, брат, сдается мне, что гуся-то этого мы взяли не прост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ует мое сердце, что он им позарез нужен, вот и пробуют его освобод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может, им что-нибудь другое нужно, ну, скажем, оруж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уверенно возразил Фед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е, тут, братец ты мой, не то: гусь им этот нуже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уж точно. Лезли они со стороны кутуз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з, своего же потом раненого добили и лицо ему размозж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два, а в-третьих, он-то молчит, ничего о себе не говор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дать, надеется, что дружки высвободят его. Так я говорю, 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в общем-то резонно... А зачем же все-таки он им нужен? Что-то непонятно: одного они выручают, а другого тут же добивают и бросаю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Фед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побарабанил пальцами по чашке, задумался на минуту-другую и вдруг заключ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может, они и этого хотят пристукнуть, чтобы чего не сболт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можно. Поэтому надо его быстрее отконвоировать в город.</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верно, а то еще что-нибудь выдумают. От греха подальш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был старше Куратова, имел за плечами боевой опыт командира красноармейского отряда, да и в милиции служил больше, но сейчас внимательно прислушивался к словам «городского начальства», не возражал с присущей ему грубоватой прямотой, а большей частью согласно кивал и поддакив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ще в поезде Федор обдумал ряд вариантов оказания помощи Дремину и одним из подходящих считал возможность пойти с кем-нибудь из работников милиции или активистов в кедрач якобы с целью заготовки орехов и там попытаться найти бандитов. Сейчас он предложил этот вариант Дрем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долго размышлял, прикидывал в уме, потом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что, если тебе проехаться в конвое с этим задержанным? Тут</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дишь, что я хочу предложить... Ну поедешь ты не просто, а вроде как бы мы тебя тоже задержали за какое-нибудь дело. Проедешься с ни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ожет, чего и расскажет тебе, а там вернешься, и банду будем искать. Так я говорю, 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что, резонно. Только надо все как следует продум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загорелся этой идеей. И теперь, когда Куратов согласился, он горячо за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тут думать: утречком уйдешь в Мироновку, а под вечер наш конвой возьмет тебя; там все оформит участковый Тимшин, я ему писульку черк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эта Миронов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илометров десяток отсюда. Как попасть, расскаж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тром следующего дня Дремин, собрав свой немногочисленный личный состав милиции, обсудил задачи на предстоящий день и хотел было вновь заняться задержанным, как вдруг в кабинет вошла встревоженная жена. В ее всегда веселых серых глазах застыл испуг.</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алька... Галька потеряла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силивая слезы, закричала о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что ты, Марья, куда она могла деться-то: тут где-нибудь игр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бы так, а то соседские ребятишки сказали, что мужик какой-то за поселок ув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увел?! Да о чем ты говори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еще не веря в случившееся, постоял минуту в нерешительности, потом подошел к столу, поискал что-то, перебрал какие-то бумаги и грузно плюхнулся в кресло. Он потеребил рыжие усы, похожие на перевязанный сноп, горьк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пойму, что за чертовщина така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видев за окном милиционера, он крик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Щербаков, седлай Серко! А ты, Марь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тился он к же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йди-ка тех пацанов, пусть покажут, ку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она глядела на растерявшегося Дремина мутными от слез глазами,всхлипывала и причит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й, что же теперь будет-то, а? Да куда же увели доченьку-то-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трудники, еще не успевшие разойтись по своим делам и курившие кучкой на улице, поняли, что случилось неладное, и поодиночке стали входить в кабинет началь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й оперуполномоченный Абакумов, правая рука начальника,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опять стряслось, Антоныч?</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Дремин, считая это событие личным, отослал сотрудников заниматься своими делами, а Абакумова придерж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то не нравится мне все это, Иль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понятно для Абакумова заговори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Антоны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вот все эти последние события: нападения на сельсовет, на милицию 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осекся, похлопал себя по карманам, засует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был папиросы-то, дай закур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бакумов достал расшитый кисет, протянул Дреми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ьми вот мах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кур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во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Дре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вчонка у меня куда-то ушла, Галька-то. Хоть это дело мое, семейное наше, однако думается мне, что без этого волчья, что шатается вокруг, не обошло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углое и умное лицо Абакумова изобразило недоуме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ты уж, Антоныч, перехватил, однако; ты погоди, не горячись, надо сначала поискать, а потом уж домыслы всякие там стро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Илья, не успокаивай меня, я тебе не баба; видывал я в жизни-то всякое... Это Марье моей надо так говорить. Щерба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кну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рко гот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в порядке, Иван Антоны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озвался то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Илья, тут покомандуй, а я поищу с ребятами в округ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Абакумову и быстро выш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журный милиции сержант Малышев, маленький и смелый парень, ворвался в кабинет Абакумова и положил на стол клочок бума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Илья Ильич, почитайте-ка, что этот полудурок принес из ле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бакумов медленно и, казалось, без всякого интереса развернул бумажку и долго, словно перед ним был листок с китайскими иероглифами, читал эти несколько слов.</w:t>
      </w:r>
    </w:p>
    <w:p>
      <w:pPr>
        <w:pStyle w:val="Normal"/>
        <w:shd w:fill="FFFFFF" w:val="clear"/>
        <w:ind w:left="0" w:right="0" w:firstLine="432"/>
        <w:jc w:val="both"/>
        <w:rPr/>
      </w:pPr>
      <w:r>
        <w:rPr>
          <w:rFonts w:eastAsia="Times New Roman" w:cs="Times New Roman" w:ascii="Times New Roman" w:hAnsi="Times New Roman"/>
          <w:sz w:val="20"/>
          <w:szCs w:val="22"/>
          <w:lang w:val="ru-RU"/>
        </w:rPr>
        <w:t>А было написано следующее: «Начальник, отпусти наш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лучишь свою дочь. Не сделае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няй на себ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прине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фонька-пасту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еще чит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почте девки, он туда сперва притащ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бакумов почесал, затылок, поразмышлял и коротко заключ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я деревня теперь уж знает, не скрое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рия Дремина о записке узнала сразу же, ей об этом рассказала соседка, ходившая в магазин за хлебом. Мария долго ревела, уткнувшись в подушку, и никакие уговоры соседки не помогли. А успокоилась только тогда, когда соседка уш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де-то глубоко таилась надежда, что Иван все-таки найдет девоч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Дремин вернулся ни с чем. Приехал в милицию, чтобы не сразу встретиться с Марией: не мог он видеть ее слез.</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бакумов посоветов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 отпустим этого стервеца, черт с н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емин коротко и тяжел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ушел к себе в кабин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не выходил около часу, а когда вышел, то сказал Абакум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товь конвой, повезем.</w:t>
      </w:r>
    </w:p>
    <w:p>
      <w:pPr>
        <w:pStyle w:val="Normal"/>
        <w:shd w:fill="FFFFFF" w:val="clear"/>
        <w:ind w:left="0" w:right="0" w:firstLine="432"/>
        <w:jc w:val="both"/>
        <w:rPr/>
      </w:pPr>
      <w:r>
        <w:rPr>
          <w:rFonts w:eastAsia="Times New Roman" w:cs="Times New Roman" w:ascii="Times New Roman" w:hAnsi="Times New Roman"/>
          <w:sz w:val="20"/>
          <w:szCs w:val="22"/>
          <w:lang w:val="ru-RU"/>
        </w:rPr>
        <w:t>Безнадежно махнув рукой, Абакумов ушел выполнять приказание. А Мария, появившись здесь же, стала просить, умолять. Дремин молчал. За этот день он, казалось, постарел, на добрый десяток лет и теперь сидел за столом серый, как обомшелый, изрезанный ветрами камен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пусти того человека, Иван, спаси доч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который уже раз просила Мар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что тебе стоит, 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Мария, не могу. Нельзя мне этого дел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Мария поняла, что муж сказал эти слова окончательно, безвозвратно. Она молча, согнутая горем, выш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Конвоировать Иванова были назначены милиционеры Щербаков и Филинов. Старший Щербаков, он коренаст, смугл, напорист и исполнителен; руки у него большие, с узловатыми, словно коренья, пальцами; глаза раскосые, как у монгола. Фили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ленький, жилистый, русоволосый, с веселым и шутливым нравом, с голубыми глазами-бусинками; дисциплинирован и предан делу.</w:t>
      </w:r>
    </w:p>
    <w:p>
      <w:pPr>
        <w:pStyle w:val="Normal"/>
        <w:shd w:fill="FFFFFF" w:val="clear"/>
        <w:ind w:left="0" w:right="0" w:firstLine="432"/>
        <w:jc w:val="both"/>
        <w:rPr/>
      </w:pPr>
      <w:r>
        <w:rPr>
          <w:rFonts w:eastAsia="Times New Roman" w:cs="Times New Roman" w:ascii="Times New Roman" w:hAnsi="Times New Roman"/>
          <w:sz w:val="20"/>
          <w:szCs w:val="22"/>
          <w:lang w:val="ru-RU"/>
        </w:rPr>
        <w:t>Конвой на телеге, запряженной двумя лошадьми, отбыл под вечер. Дремин рассчитал так, чтобы он в Мироновку прибыл к сумеркам, там переночуют и с рассветом отбудут в город. Ночью Тимшин приведет еще «задержанн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рат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 том, что «задержанный» свой, будет знать только Тимшин, который поможет сопроводить конвой до стан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ечером, когда на деревню спустились сумерки, а бабы, подоив коров, гудели уже сепараторами, конвой прибыл в Мироновку. Ночевать остановились в старой церквушке, теперь служившей колхозу складом. Войдя в помещение, где сторож зажег керосинку, Иванов криво сморщился, оглядел стены, потолок, словно пытался что-то найти, и впервые за всю дорогу произне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до чего довели святое место, ср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украдкой перекрестился. Филинов, недолго раздумывая,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се попы виноваты: бросают свои богадельни, драпают и завещания не пишу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нехорошо, со злобой посмотрел на Филинова, презрительно отвернулся.</w:t>
      </w:r>
    </w:p>
    <w:p>
      <w:pPr>
        <w:pStyle w:val="Normal"/>
        <w:shd w:fill="FFFFFF" w:val="clear"/>
        <w:ind w:left="0" w:right="0" w:firstLine="432"/>
        <w:jc w:val="both"/>
        <w:rPr/>
      </w:pPr>
      <w:r>
        <w:rPr>
          <w:rFonts w:eastAsia="Times New Roman" w:cs="Times New Roman" w:ascii="Times New Roman" w:hAnsi="Times New Roman"/>
          <w:sz w:val="20"/>
          <w:szCs w:val="22"/>
          <w:lang w:val="ru-RU"/>
        </w:rPr>
        <w:t>«Из поповских, вид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Филинов и принялся готовить из соломы в дальнем углу постел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уратова Тимшин привел поздно, когда деревня, погрузившись в темень сентябрьской ночи, сп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кого это, Петрович, притащ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лусонно и недовольно спросил Щерба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уки у Куратова связаны назад, одежда измятая, грязная; благо, ни Щербаков, ни Филинов его не знают. Усадили его на солому рядом с дремавшим Иванов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имшин громко за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вот, шельмец, лез на колхозный двор, коня хотел увести. А дед Федулай молодец: схватил бердан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к стенке 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та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Щерба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шут его знает, забрел какой-т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Щербаков подумал о чем-то, потом вжал голову в плечи, приставил палец к губ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ш-ш-ш, может, это из их же вон компа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он в сторону Иван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зачем ты его притащил сю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вонил начальни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конвоируйте в город вместе с т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чувствовав появление около себя человека, Иванов открыл сначала один, потом другой глаз, искоса оглядел его и, не узнав в нем своего, задремал снова, но к разговорам прислушив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может, все-таки сперва его в нашу милици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стаивал Щербаков, видимо, не желая брать на себя обузу конвоировать еще и эт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за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начит, так надо, я помогу конвоировать до станц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ихо и с раздражением сказал Тимш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идели, помолч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илинов, безучастно сидевший в стороне, вдруг приблизился и вкрадчиво за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слышал, Петрович, какая беда стряслась у нашего начальни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случило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интересовался Тимш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чка-то у него, Галька, потеряла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потеряла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от так и потерялась: подкараулил ее кто-то вон из ихней банды и увел в лес. А потом записку с пастухом прислали: дескать, отпустите нашего, а мы вернем девчон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ился Тимш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а что началь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рнел, как головешка, а виду не показывает. Жена-то его, Мария, совсем извелась; просит его, а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т, и все. Не спятила б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скали девоч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гали, ну а толку-то что... Ищи ветра в пол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а, дела-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здохнул Тимш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этим говор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он на Иван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бакумов говорил, но бесполезно: молчит как рыба, и все ту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ише 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охватился вдруг Тимш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усть спя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ни Иванов, ни тем более Куратов не спали и слышали этот разговор.</w:t>
      </w:r>
    </w:p>
    <w:p>
      <w:pPr>
        <w:pStyle w:val="Normal"/>
        <w:shd w:fill="FFFFFF" w:val="clear"/>
        <w:ind w:left="0" w:right="0" w:firstLine="432"/>
        <w:jc w:val="both"/>
        <w:rPr/>
      </w:pPr>
      <w:r>
        <w:rPr>
          <w:rFonts w:eastAsia="Times New Roman" w:cs="Times New Roman" w:ascii="Times New Roman" w:hAnsi="Times New Roman"/>
          <w:sz w:val="20"/>
          <w:szCs w:val="22"/>
          <w:lang w:val="ru-RU"/>
        </w:rPr>
        <w:t>«Вот они на что пош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ло думал Курат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самое больное место начальнику нацелились. Ух, вмазал бы сейчас,вот этой гадине! Ведь слышит все, бандюга, а спокоен!» Мысли Куратова перекинулись в поселок, он подумал о Дремине: «А все-таки не смалодушничал, поступил по совести. Э-эх, помочь бы чем-то этому челове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 голове Куратова вдруг созрел план. Он долго обдумывал этот план, взвешивал, примерялся. Запели первые петухи, надо спешить. Федор чувствовал, что Иванов не спит, тоже о чем-то думает; а может быть... Он придвинулся к Иванову, толкнул под б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ышь, беж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не ответил, повернулся с боку на бок, притворился спящи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жим, говор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нова подтолкнул его Курат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хотя, словно клок сена на ветру, наконец повернулся Иванов к Куратову и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им образом, мил челове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притвориться: живот, дескать, болит, и почаще проситься на двор. Раз, второй они нас сводят вдвоем или втроем, а потом надоес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 одному будут водить. Как только вместе попадем, отталкивай милиционе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 темень. А там хоть глаз коли: ищи-свищи тог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с минуту размышлял, потом соглас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жать далеко сразу не надо, отлежимся сперва под первым забор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ервым на двор сводили Иванова, он очень искусно симулировал боль в животе, обвинив конвоиров в том, что они напоили его некипяченым чаем.</w:t>
      </w:r>
    </w:p>
    <w:p>
      <w:pPr>
        <w:pStyle w:val="Normal"/>
        <w:shd w:fill="FFFFFF" w:val="clear"/>
        <w:ind w:left="0" w:right="0" w:firstLine="432"/>
        <w:jc w:val="both"/>
        <w:rPr/>
      </w:pPr>
      <w:r>
        <w:rPr>
          <w:rFonts w:eastAsia="Times New Roman" w:cs="Times New Roman" w:ascii="Times New Roman" w:hAnsi="Times New Roman"/>
          <w:sz w:val="20"/>
          <w:szCs w:val="22"/>
          <w:lang w:val="ru-RU"/>
        </w:rPr>
        <w:t>Куратова выводил Тим</w:t>
      </w:r>
      <w:r>
        <w:rPr>
          <w:rFonts w:eastAsia="Times New Roman" w:cs="Times New Roman" w:ascii="Times New Roman" w:hAnsi="Times New Roman"/>
          <w:b w:val="false"/>
          <w:bCs w:val="false"/>
          <w:sz w:val="20"/>
          <w:szCs w:val="22"/>
          <w:lang w:val="ru-RU"/>
        </w:rPr>
        <w:t>шин. Федор сразу же заговорил о побеге.</w:t>
      </w:r>
    </w:p>
    <w:p>
      <w:pPr>
        <w:pStyle w:val="Normal"/>
        <w:shd w:fill="FFFFFF" w:val="clear"/>
        <w:ind w:left="0" w:right="0" w:firstLine="432"/>
        <w:jc w:val="both"/>
        <w:rPr/>
      </w:pPr>
      <w:r>
        <w:rPr>
          <w:rFonts w:eastAsia="Times New Roman" w:cs="Times New Roman" w:ascii="Times New Roman" w:hAnsi="Times New Roman"/>
          <w:b w:val="false"/>
          <w:bCs w:val="false"/>
          <w:sz w:val="20"/>
          <w:szCs w:val="22"/>
        </w:rPr>
        <w:t>— </w:t>
      </w:r>
      <w:r>
        <w:rPr>
          <w:rFonts w:eastAsia="Times New Roman" w:cs="Times New Roman" w:ascii="Times New Roman" w:hAnsi="Times New Roman"/>
          <w:b w:val="false"/>
          <w:bCs w:val="false"/>
          <w:sz w:val="20"/>
          <w:szCs w:val="22"/>
          <w:lang w:val="ru-RU"/>
        </w:rPr>
        <w:t>Ты пойми, Петрович, бежать надо, —</w:t>
      </w:r>
      <w:r>
        <w:rPr>
          <w:rFonts w:eastAsia="Times New Roman" w:cs="Times New Roman" w:ascii="Times New Roman" w:hAnsi="Times New Roman"/>
          <w:b w:val="false"/>
          <w:bCs w:val="false"/>
          <w:sz w:val="20"/>
          <w:szCs w:val="22"/>
        </w:rPr>
        <w:t xml:space="preserve"> </w:t>
      </w:r>
      <w:r>
        <w:rPr>
          <w:rFonts w:eastAsia="Times New Roman" w:cs="Times New Roman" w:ascii="Times New Roman" w:hAnsi="Times New Roman"/>
          <w:b w:val="false"/>
          <w:bCs w:val="false"/>
          <w:sz w:val="20"/>
          <w:szCs w:val="22"/>
          <w:lang w:val="ru-RU"/>
        </w:rPr>
        <w:t>убеждал он Тимшина. —</w:t>
      </w:r>
      <w:r>
        <w:rPr>
          <w:rFonts w:eastAsia="Times New Roman" w:cs="Times New Roman" w:ascii="Times New Roman" w:hAnsi="Times New Roman"/>
          <w:b w:val="false"/>
          <w:bCs w:val="false"/>
          <w:sz w:val="20"/>
          <w:szCs w:val="22"/>
        </w:rPr>
        <w:t xml:space="preserve"> </w:t>
      </w:r>
      <w:r>
        <w:rPr>
          <w:rFonts w:eastAsia="Times New Roman" w:cs="Times New Roman" w:ascii="Times New Roman" w:hAnsi="Times New Roman"/>
          <w:b w:val="false"/>
          <w:bCs w:val="false"/>
          <w:sz w:val="20"/>
          <w:szCs w:val="22"/>
          <w:lang w:val="ru-RU"/>
        </w:rPr>
        <w:t>Во-первых, есть шанс найти логово этой банды, а во-вторых, надо спасти девочку. Ты же знаешь, в какой она опасности, эти зверюги на все способны.</w:t>
      </w:r>
    </w:p>
    <w:p>
      <w:pPr>
        <w:pStyle w:val="Normal"/>
        <w:shd w:fill="FFFFFF" w:val="clear"/>
        <w:ind w:left="0" w:right="0" w:firstLine="432"/>
        <w:jc w:val="both"/>
        <w:rPr/>
      </w:pPr>
      <w:r>
        <w:rPr>
          <w:rFonts w:eastAsia="Times New Roman" w:cs="Times New Roman" w:ascii="Times New Roman" w:hAnsi="Times New Roman"/>
          <w:b w:val="false"/>
          <w:bCs w:val="false"/>
          <w:sz w:val="20"/>
          <w:szCs w:val="22"/>
        </w:rPr>
        <w:t>— </w:t>
      </w:r>
      <w:r>
        <w:rPr>
          <w:rFonts w:eastAsia="Times New Roman" w:cs="Times New Roman" w:ascii="Times New Roman" w:hAnsi="Times New Roman"/>
          <w:b w:val="false"/>
          <w:bCs w:val="false"/>
          <w:sz w:val="20"/>
          <w:szCs w:val="22"/>
          <w:lang w:val="ru-RU"/>
        </w:rPr>
        <w:t>Я тебя, Андреич, хорошо понимаю, но риск-то погляди какой: вдруг разойдетесь в темноте, а может, он не захочет тебя с собой брать. А потом, что нам скажет начальник? Голову обоим не снос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Петрович, помоги только бежать, а там беру все на себя. Поверь мн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некоторого колебания Тимшин согласился и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Щербакова с Филиновым предупред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адо, ты один постарайся нас обоих вывести, я тебя оттолкну, и мы побеж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бег состоялся, но Куратову не повезло: за околицей, прыгая через ров, он не рассчитал, упал на дно и повредил ногу. Иванов бросился было бежать, но через некоторое время вдруг вернулся и помог Федору выкарабкаться из р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лохи твои дела, мил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и, взяв руку Федора через плечо, стал помогать ему передвиг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а, хуже неку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досадой ответил Федор. — Но ты, друг, помоги мне уйти, прошу тебя, а то за мною кое-что имеется. Не простят, когда попаду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олнуйся, что-нибудь придумаем, а пока надо уйти подальше. Ты же мне помог, теперь я в долгу. Пош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заковылял Федор с Ивановым к реке, к Чико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нем, выбрав удобную поляну в пойме Чикоя, беглецы отоспались и теперь сидели, решая, что дальше дел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говорил нехотя и, как показалось Куратову, недоверчив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ти мне надо побыстрее, ждут меня, взял бы тебя с собою, 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кивнул на разбухшую и посиневшую, как у утопленника, ногу Федо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ничего, мил человек, не поделаешь: придется тебя где-то определя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лан Федора рушился на глазах; он понимал, что идти с Ивановым ему нельзя, не сможет. И все этот проклятый непредвиденный случай. Как же все-таки он мог оплошать? И ров этот подвернулся... Теперь что дел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ет, пройд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уверенно сказал Фед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вывих или перел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точ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качал головой Ив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до что-то придумывать, и побыстрее, а то ногу можешь потеря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 пожалуй, правильно: надо быстрее к врачу», — подумал Куратов и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устяки, любая бабка выправ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и надо идти к сел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ли медленно, часто останавливались на отдых, разговаривали мало, отрывками. Куратов пытался завязать разговор подлиннее, но Иванов отвечал нехотя и торопил идт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у тебя там за дело, раз так спеши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ашивал Фед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ть одно дельц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чал Ива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быльное или что друго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жизнь обеспечивать над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клончиво отвечал Иван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одном из привалов Федор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же ты жизнь-то хотишь обеспечить? Поуч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чень прос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усмешкой сказал Ив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шел деньги и жив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где найт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спрята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покачал головой и не то шутя, не то серьезно доба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похоже на допро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прошелся по поляне, сорвал соломинку и стал ее надкусы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про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ним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бе тоже, конечно, нужны деньги. Так ты, мил человек, не беспокой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стараюсь за добро отблагодар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ое такое добр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Фед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помог беж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х, нашел добро, вместе бежали, и все тут. Вдвоем-то легч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н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итровато прищурился Иванов.</w:t>
      </w:r>
    </w:p>
    <w:p>
      <w:pPr>
        <w:pStyle w:val="Normal"/>
        <w:shd w:fill="FFFFFF" w:val="clear"/>
        <w:ind w:left="0" w:right="0" w:firstLine="432"/>
        <w:jc w:val="both"/>
        <w:rPr/>
      </w:pPr>
      <w:r>
        <w:rPr>
          <w:rFonts w:eastAsia="Times New Roman" w:cs="Times New Roman" w:ascii="Times New Roman" w:hAnsi="Times New Roman"/>
          <w:sz w:val="20"/>
          <w:szCs w:val="22"/>
          <w:lang w:val="ru-RU"/>
        </w:rPr>
        <w:t>Куратова насторожил этот взгляд и разговор Иванова. «Неужели он что-то заподозр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лькнула догадка. Но менять свое поведение и перестать расспрашивать Иванова было нельзя, так как, вероятно, очень скоро предстояло с ним расстаться.</w:t>
      </w:r>
    </w:p>
    <w:p>
      <w:pPr>
        <w:pStyle w:val="Normal"/>
        <w:shd w:fill="FFFFFF" w:val="clear"/>
        <w:ind w:left="0" w:right="0" w:firstLine="432"/>
        <w:jc w:val="both"/>
        <w:rPr/>
      </w:pPr>
      <w:r>
        <w:rPr>
          <w:rFonts w:eastAsia="Times New Roman" w:cs="Times New Roman" w:ascii="Times New Roman" w:hAnsi="Times New Roman"/>
          <w:sz w:val="20"/>
          <w:szCs w:val="22"/>
          <w:lang w:val="ru-RU"/>
        </w:rPr>
        <w:t>«А может, задержать его в дерев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Курат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как? Кто поверит, что я работник милиции, а это бандит? Деревенский муж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угодум в этих делах, не поможет сразу-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мы ведь, мил человек, так и незнаком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бил его мысли Ив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ня Сергеем звать, а теб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Фед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звал свое имя Куратов; придумывать другое уже не было необходимости.</w:t>
      </w:r>
    </w:p>
    <w:p>
      <w:pPr>
        <w:pStyle w:val="Normal"/>
        <w:shd w:fill="FFFFFF" w:val="clear"/>
        <w:ind w:left="0" w:right="0" w:firstLine="432"/>
        <w:jc w:val="both"/>
        <w:rPr/>
      </w:pPr>
      <w:r>
        <w:rPr>
          <w:rFonts w:eastAsia="Times New Roman" w:cs="Times New Roman" w:ascii="Times New Roman" w:hAnsi="Times New Roman"/>
          <w:sz w:val="20"/>
          <w:szCs w:val="22"/>
          <w:lang w:val="ru-RU"/>
        </w:rPr>
        <w:t>Несколько верст шли молча, тяжело было разговаривать на ходу. Перешли сосняк, а потом березовое редколесье и спустились в долин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йму Чикоя. Река бурным потоком вырвалась из синих хребтов и теперь, освободившись из каменных тисков, бежала радостно и привольно. Вода, чистая и прозрачная, несла на себе первые признаки наступившей осени: желтые листочки и хвоинки деревьев; чебаки быстрой стайкой скользили вниз по течению, а на каменистых перекатах появлялась испарина. Вода в реке холодная.</w:t>
      </w:r>
    </w:p>
    <w:p>
      <w:pPr>
        <w:pStyle w:val="Normal"/>
        <w:shd w:fill="FFFFFF" w:val="clear"/>
        <w:ind w:left="0" w:right="0" w:firstLine="432"/>
        <w:jc w:val="both"/>
        <w:rPr/>
      </w:pPr>
      <w:r>
        <w:rPr>
          <w:rFonts w:eastAsia="Times New Roman" w:cs="Times New Roman" w:ascii="Times New Roman" w:hAnsi="Times New Roman"/>
          <w:sz w:val="20"/>
          <w:szCs w:val="22"/>
          <w:lang w:val="ru-RU"/>
        </w:rPr>
        <w:t>Федор опустил колоду ноги в воду и почувствовал спад невыносимой боли. Из дальнего угла долины, куда круто сворачивала река, доносились звуки деревенской жизни: лай собак, стук топора о бревно, поскрипывание телег и солоновато-грубые окрики пастуха. Любил Федор слушать эти звуки, но сейчас они вызывали беспокойство: ведь деревня эта станет той развилкой, где разойдутся дороги его и Иванова. «Надо что-то придумыв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верлило в голов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Иванов спокойно сидел на берегу и покидывал камешки в воду, он о чем-то тоже думал. Губы скупо сжаты, глаза открыто и ясно смотрят куда-то вдаль. И показалось Федору, что рядом с ним сидит человек простой и обыкновенный, с которым можно говорить по душам, не виляя и не таясь. Сам того не желая, он вдруг прям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едь я из угрозы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встретил это известие спокойно и, даже не повернувшись, улыбаясь одними уголками рта, тихо про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догадывался.</w:t>
      </w:r>
    </w:p>
    <w:p>
      <w:pPr>
        <w:pStyle w:val="Normal"/>
        <w:shd w:fill="FFFFFF" w:val="clear"/>
        <w:ind w:left="0" w:right="0" w:firstLine="432"/>
        <w:jc w:val="both"/>
        <w:rPr/>
      </w:pPr>
      <w:r>
        <w:rPr>
          <w:rFonts w:eastAsia="Times New Roman" w:cs="Times New Roman" w:ascii="Times New Roman" w:hAnsi="Times New Roman"/>
          <w:sz w:val="20"/>
          <w:szCs w:val="22"/>
          <w:lang w:val="ru-RU"/>
        </w:rPr>
        <w:t>«Не дур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Федор и хотел тут же спросить, как же это он догадался и где он, Федор, мог сделать такую непростительную оплошность, но сдержа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Иванов тем временем продолжал говорить удивительно правдивые слова, и Федор от этого испытывал такое ощущение, словно на него лили холодную во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мил человек, конечно, понимаю, зачем тебе понадобилось устраивать побег: девчонку жаль, да и про меня неплохо бы кое-что узнать. Думается, это благородно. Есть у вас, оказывается, люди прилежные и преданные. Это хорош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другое время Федор не потерпел бы этого унизительно-спокойного тона Иванова, но сейчас он улавливал в нем доброжелательные нотки. Поэтому он дружелюбно за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в чем-то прав, Сергей, догадлив, видимо. Но позволь тогда задать один вопро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ов согласно кив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и: зачем тебе понадобилось лезть в сельсов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вопрос из серии, что задавал ваш начальник. Кстати, вопросы у вас у всех какие-то шаблонные. Тогда я не отвечал, а сейчас попробую кое-что сказ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погладил шевелюру, призадумался, затем продолж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кументы нам нуж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бил его Куратов.</w:t>
      </w:r>
    </w:p>
    <w:p>
      <w:pPr>
        <w:pStyle w:val="Normal"/>
        <w:shd w:fill="FFFFFF" w:val="clear"/>
        <w:ind w:left="0" w:right="0" w:firstLine="432"/>
        <w:jc w:val="both"/>
        <w:rPr/>
      </w:pPr>
      <w:r>
        <w:rPr>
          <w:rFonts w:eastAsia="Times New Roman" w:cs="Times New Roman" w:ascii="Times New Roman" w:hAnsi="Times New Roman"/>
          <w:sz w:val="20"/>
          <w:szCs w:val="22"/>
          <w:lang w:val="ru-RU"/>
        </w:rPr>
        <w:t>Иванов укоризненно посмотрел на него: «Какой нетерпелив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л его взгляд.</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тебя есть докумен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место ответа спроси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за вопрос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сть, конеч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у меня вот нету. Ты спроси меня: кто я такой? Я отвеч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кто! Сидоров, Петров, ну, наконец, Иванов, как я назвался, когда ваши спрашивали. И мне поэтому нужны докумен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же у тебя их н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 ответив, Иванов задумчиво посмотрел куда-то вдаль, швырнул камень в реку и тихо за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мотрел я, мил человек, на тебя, на начальника милиции, на других и... удивляюсь вашей привязанности к этой презренной службе, можно сказать, даже какой-то непонятной преданности, и не могу объяснить: почему так? Что вас заставляет за какие-то там крохи или вот за эти ботинки, что на тебе (он кивнул на ноги Куратова), усердствовать и даже подвергаться опасностям? Почему так, а?</w:t>
      </w:r>
    </w:p>
    <w:p>
      <w:pPr>
        <w:pStyle w:val="Normal"/>
        <w:shd w:fill="FFFFFF" w:val="clear"/>
        <w:ind w:left="0" w:right="0" w:firstLine="432"/>
        <w:jc w:val="both"/>
        <w:rPr/>
      </w:pPr>
      <w:r>
        <w:rPr>
          <w:rFonts w:eastAsia="Times New Roman" w:cs="Times New Roman" w:ascii="Times New Roman" w:hAnsi="Times New Roman"/>
          <w:sz w:val="20"/>
          <w:szCs w:val="22"/>
          <w:lang w:val="ru-RU"/>
        </w:rPr>
        <w:t>«Какой наблюдательн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Куратов и с досадой посмотрел на свои желтые ботинки, которые не так давно выдали почти всем работникам милиции. — Я-то какая шляпа, 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же ты, Серг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нтерес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мехнулся то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аш ты, поэтому ничего не понимае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мил человек, понимаю одно: день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что толкает людей на разное там усердие; день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не только эликсир жизни, но и сама жизн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суждал Ив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я скоро буду иметь много денег, я стану человеком; и друзья, что меня ждут, тоже станут людьми, а не диким волчьем, в кое они сейчас превратились. Ну а документы нам нужны для того, чтобы быть хоть кем-то, хотя бы Ивановыми на этой земле. Кто я? Вернее, кем я был? Скажу. Я Сысоев Сергей Иль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фицер армии Его Величества, теперь уж не существующ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догадыва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Куратов словами Иванова (теперь уж Сысое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чем же пришли? Гадить нам, наверно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у нас цель совсем другая: я же говор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нь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нас они на дороге не валяю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у меня есть... спрятанные еще с тех давних времен.</w:t>
      </w:r>
    </w:p>
    <w:p>
      <w:pPr>
        <w:pStyle w:val="Normal"/>
        <w:shd w:fill="FFFFFF" w:val="clear"/>
        <w:ind w:left="0" w:right="0" w:firstLine="432"/>
        <w:jc w:val="both"/>
        <w:rPr/>
      </w:pPr>
      <w:r>
        <w:rPr>
          <w:rFonts w:eastAsia="Times New Roman" w:cs="Times New Roman" w:ascii="Times New Roman" w:hAnsi="Times New Roman"/>
          <w:sz w:val="20"/>
          <w:szCs w:val="22"/>
          <w:lang w:val="ru-RU"/>
        </w:rPr>
        <w:t>«Вот, значит, зачем эти люди здесь появил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конец понял Курат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почему же тогда те, остальные люди, не отыщут эти деньги и не уйдут? Ах да, он ведь сказал: «У меня есть...» Значит, те не знают, где эти деньги спрятаны; Сысоев поэтому им так нуж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 деревни Куратов с Сысоевым расстались. Расстались молча, без слов, и каждый со своей надеждой: Сысоев отыскать свои деньги, а Куратов с надеждой, что встретится с н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еред тем как напасть на сельсовет, налетчики договорились, что в случае если кто отстанет или по какой другой причине потеряет группу, то встретиться можно будет в первом зимовье хребта Карганат, что в двадцати километрах от Мироновки, в тайге. В зимовье группа обосновалась под предлогом заготовки орехов. В случае если группы не будет, то под нарами надо искать записку... Туда, в Карганат, и устремился сейчас Сысоев. Было темно, когда он подходил к зимовью. Сысоев боялся потерять еле заметную тропинку и спешил. Но вот запахло дымком, а вскоре показалось небольшое зарево от костра. А у костра сидели четверо, щелкали орехи и редко перебрасывались словами. Лица почерневшие, усталые и злые. Появление человека насторожило их; один тотчас же скрылся в зимовье, вероятно, за оружием. Но тут же они узнали своего товарища, и послышались удивленные возглас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это 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как это ты, Сергей Ильич, вырвался-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 неба свалился, что 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он рассказал историю своего побега. Но умолчал о некоторых его деталях и о том, что «бежал» с ним сотрудник угрозы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но утром собрались в путь. Девочка, дочь Дремина, немного осмелевшая за эти дни, недоверчиво сторонилась нового и не стала отвечать, когда тот хотел с ней заговорить. Ее повел за руку бородатый мужик, Еремин, казавшийся здесь всех старше. Он, пожалуй, и верховодил у них, хотя не показывал этого. Говорили мало, видимо, отвыкли от длинных разговоров, скитаясь по лесу. К полудню вышли из кедрача, пошли по направлению к Чико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апамятовал место-то? — в который раз уже спрашивал Еремин у Сысое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мн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чал то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до только дойти до доли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за границы их пришло шестеро, все они когда-то «верой и правдой служили отечеству» сначала в царской армии, потом у Семенова, у барона Унгерна; а потом, когда рухнули их надежды «вернуться победителями», поползли кто куда. И вспомнил тогда поручик Сысоев, как удирал с бандой Унгерна; ему и сотнику Гришину поручили припрятать золотые вещички. Спрятали в низовьях Чикоя, а когда уходили в Монголию, то Гришина настигла красногвардейская пул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уть был длинным, и девочка вскоре устала, шла, еле перебирая ногами, а потом захнык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бы ее отвести дом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Сысое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лижний пу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уркнул Ерем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попадется какое село, и остав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ысоев взял девочку на руки, а потом тоже устал, но подменить его никто не захотел.</w:t>
      </w:r>
    </w:p>
    <w:p>
      <w:pPr>
        <w:pStyle w:val="Normal"/>
        <w:shd w:fill="FFFFFF" w:val="clear"/>
        <w:ind w:left="0" w:right="0" w:firstLine="432"/>
        <w:jc w:val="both"/>
        <w:rPr/>
      </w:pPr>
      <w:r>
        <w:rPr>
          <w:rFonts w:eastAsia="Times New Roman" w:cs="Times New Roman" w:ascii="Times New Roman" w:hAnsi="Times New Roman"/>
          <w:sz w:val="20"/>
          <w:szCs w:val="22"/>
          <w:lang w:val="ru-RU"/>
        </w:rPr>
        <w:t>Переночевали в заброшенном охотничьем зимовье, а утром снова двинулись в путь. Был полдень, когда путники вошли в долину. Река ушла вправо к синим крутым сопкам. Яркое солнце заливало долину, было тепло и по-осеннему уютно. Под ногами шуршали пожухлая трава, свежеопавшие листья берез и осин; долина была словно выкрашена в золото; но эти яркие краски, этот ясный солнечный день не радовали путни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и были заняты одним: быстрее добраться до заветной цели, до спрятанных драгоценностей. На пригорке Сысоев остановился, посмотрел вдаль и на опушке березняка, острым клином скатившегося с горы в долину, увидел старую чабанскую стоян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конец-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переводя дыха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мика уже не было, на его месте оказалось еле заметное пепелище. Но старый тополь, в двух шагах от которого был закопан сундучок, словно древний старик, стоял, наклонившись к пепелищу как к могил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жде чем искать сундучок, разожгли костер, заварили чай. Обедали в полном молчании, каждый думал о чем-то сво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сходиться потом будем или вместе, скопом? — наконец проговорил Ерем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з документов плох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Сысое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ставать придется, может, покуп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рыжий человек по фамилии Евлах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умаю, надо разойт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учше будет, а с документами кто уж как смож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лючил Ерем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ысоев первым поднялся и пошел к заветному месту, за ним в каком-то торжественном молчании направились остальные. Место, где был закопан сундучок с золотыми вещами, Сысоев определил сразу же. Однако сердце его тревожно сжалось, когда он увидел на том месте небольшое углубление, поросшее густой полынью.</w:t>
      </w:r>
    </w:p>
    <w:p>
      <w:pPr>
        <w:pStyle w:val="Normal"/>
        <w:shd w:fill="FFFFFF" w:val="clear"/>
        <w:ind w:left="0" w:right="0" w:firstLine="432"/>
        <w:jc w:val="both"/>
        <w:rPr/>
      </w:pPr>
      <w:r>
        <w:rPr>
          <w:rFonts w:eastAsia="Times New Roman" w:cs="Times New Roman" w:ascii="Times New Roman" w:hAnsi="Times New Roman"/>
          <w:sz w:val="20"/>
          <w:szCs w:val="22"/>
          <w:lang w:val="ru-RU"/>
        </w:rPr>
        <w:t>«Не может бы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ысленно успокоил он себя. Достал нож (копать больше нечем было) и вонзил его в землю. Копать принялись и остальные, с остервенением отбрасывая землю с сухими стеблями полыни. Мягкая земля вскоре кончилась, пошла слежалая глина с песк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лубоко зарыли-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стороженно и с чуть заметной тревогой в голосе спросил Ерем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еще коп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уверенно ответил Сысое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пали недолго, шла гли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ысоев обтер нож о голенище, устало сел на кучу выброшенной зем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ет, в другом мес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ло спросил Ерем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зде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ка, друзья, поищем хорошенько вокруг дерева, может, этот товарищ (он сделал ударение на этом слове) забыл, где закоп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пошли они рьяно тыкать землю вокруг дерева. Но тщет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когда, уставшие, взмыленные и злые, прекратили это занятие, то окружили Сысое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золо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налитыми кровью глазами спросил Ерем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Сысоев, ошеломленный этой неудачей, сидел теперь безучастный ко всему окружающе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ужели кто наш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торял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знание он потерял от первого удара рукояткой ножа в затылок. А потом его жестоко били, излив на нем, казалось, всю злость за те неудачи, которые преследовали этих людей вот уже десяток лет. Потом, до ссадин набив себе кулаки, они разошлись кто ку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аля сидела у пенька и играла листиками, когда дяди начали копать яму. Она заигралась и не обращала уже на них внимания, но ее вдруг испугал голос этого бородатого злого дядьки, который увел ее из поселка. А когда били другого, она спряталась за старую валежину и в ужасе закрыла ладонями лицо: она никогда не видела, чтобы так били человека. А потом все стихло. Галя осторожно, боясь, что ее сейчас же кто-то схватит, выглянула из-за валежины. Недалеко от ямы лежал тот дяденька, что нес ее на руках, а других уже не было. Девочка подошла ближе, дяденька стонал, лицо в крови. Она принесла остатки остывшего чая, намочила кончик платка и вытерла ему лицо. Вскоре дяденька пошевелился, открыл глаз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яденька, а дяденька, пойдемте дом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тянула она его за рука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ысоев пристально и грустно посмотрел на девочку, глаза его вдруг остекленели от слез; он уткнулся девочке в юбчонку и горько зарыд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два дня они пришли в поселок. Других выловили поодиночке. А золото, что было спрятано когда-то Сысоевым, нашел пастух Филатов и сдал государству.</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Номер первый</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Э. ЧЕПОРОВ,</w:t>
      </w:r>
    </w:p>
    <w:p>
      <w:pPr>
        <w:pStyle w:val="SubTitle1"/>
        <w:rPr>
          <w:rFonts w:ascii="Times New Roman" w:hAnsi="Times New Roman" w:cs="Times New Roman"/>
        </w:rPr>
      </w:pPr>
      <w:r>
        <w:rPr>
          <w:rFonts w:cs="Times New Roman" w:ascii="Times New Roman" w:hAnsi="Times New Roman"/>
        </w:rPr>
        <w:t>журналист</w:t>
      </w:r>
    </w:p>
    <w:p>
      <w:pPr>
        <w:pStyle w:val="Normal"/>
        <w:shd w:fill="FFFFFF" w:val="clear"/>
        <w:ind w:left="0" w:right="0" w:firstLine="432"/>
        <w:jc w:val="both"/>
        <w:rPr>
          <w:rFonts w:ascii="Times New Roman" w:hAnsi="Times New Roman" w:eastAsia="Times New Roman" w:cs="Times New Roman"/>
          <w:i w:val="false"/>
          <w:i w:val="false"/>
          <w:iCs w:val="false"/>
          <w:smallCaps/>
          <w:sz w:val="20"/>
          <w:szCs w:val="20"/>
          <w:lang w:val="ru-RU"/>
        </w:rPr>
      </w:pPr>
      <w:r>
        <w:rPr>
          <w:rFonts w:eastAsia="Times New Roman" w:cs="Times New Roman" w:ascii="Times New Roman" w:hAnsi="Times New Roman"/>
          <w:i w:val="false"/>
          <w:iCs w:val="false"/>
          <w:smallCaps/>
          <w:sz w:val="20"/>
          <w:szCs w:val="20"/>
          <w:lang w:val="ru-RU"/>
        </w:rPr>
      </w:r>
    </w:p>
    <w:p>
      <w:pPr>
        <w:pStyle w:val="Normal"/>
        <w:shd w:fill="FFFFFF" w:val="clear"/>
        <w:ind w:left="0" w:right="0" w:firstLine="432"/>
        <w:jc w:val="both"/>
        <w:rPr/>
      </w:pPr>
      <w:r>
        <w:rPr>
          <w:rFonts w:eastAsia="Times New Roman" w:cs="Times New Roman" w:ascii="Times New Roman" w:hAnsi="Times New Roman"/>
          <w:sz w:val="20"/>
          <w:szCs w:val="20"/>
          <w:lang w:val="ru-RU"/>
        </w:rPr>
        <w:t>В</w:t>
      </w:r>
      <w:r>
        <w:rPr>
          <w:rFonts w:eastAsia="Times New Roman" w:cs="Times New Roman" w:ascii="Times New Roman" w:hAnsi="Times New Roman"/>
          <w:sz w:val="20"/>
          <w:szCs w:val="22"/>
          <w:lang w:val="ru-RU"/>
        </w:rPr>
        <w:t>ероятно, у Баженова не было предчувствия надвигавшихся на него трагических событий. Утро ничего не предвещало. Сколько раз приходилось ему идти почти на смер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нь был обычны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обычным он стал потом, когда произошли события, о которых я вам расскаж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утра начальник Кишиневского городского отдела милиции подполковник Баженов провел короткое совещание, сделал записи в блокноте для предстоящего выступления в горкоме и начал готовиться к допросу. О том, кого Баженов собирался допрашивать, было известно, что он скупает золото, но неизвестно, где его хранит... Подполковник листал документы, справки, протоколы допросов, рассматривал фотограф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дполковник готовился к допросу, еще не ведая, что был уже связан с двумя неизвестным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Газеты потом писали, что </w:t>
      </w:r>
      <w:r>
        <w:rPr>
          <w:rFonts w:eastAsia="Times New Roman" w:cs="Times New Roman" w:ascii="Times New Roman" w:hAnsi="Times New Roman"/>
          <w:sz w:val="20"/>
          <w:szCs w:val="22"/>
        </w:rPr>
        <w:t>29 </w:t>
      </w:r>
      <w:r>
        <w:rPr>
          <w:rFonts w:eastAsia="Times New Roman" w:cs="Times New Roman" w:ascii="Times New Roman" w:hAnsi="Times New Roman"/>
          <w:sz w:val="20"/>
          <w:szCs w:val="22"/>
          <w:lang w:val="ru-RU"/>
        </w:rPr>
        <w:t xml:space="preserve">сентября </w:t>
      </w:r>
      <w:r>
        <w:rPr>
          <w:rFonts w:eastAsia="Times New Roman" w:cs="Times New Roman" w:ascii="Times New Roman" w:hAnsi="Times New Roman"/>
          <w:sz w:val="20"/>
          <w:szCs w:val="22"/>
        </w:rPr>
        <w:t xml:space="preserve">1964 </w:t>
      </w:r>
      <w:r>
        <w:rPr>
          <w:rFonts w:eastAsia="Times New Roman" w:cs="Times New Roman" w:ascii="Times New Roman" w:hAnsi="Times New Roman"/>
          <w:sz w:val="20"/>
          <w:szCs w:val="22"/>
          <w:lang w:val="ru-RU"/>
        </w:rPr>
        <w:t>года самолет Ан-2, пилотируемый летчиками</w:t>
      </w:r>
      <w:r>
        <w:rPr>
          <w:rFonts w:eastAsia="Arial" w:cs="Times New Roman" w:ascii="Times New Roman" w:hAnsi="Times New Roman"/>
          <w:sz w:val="20"/>
          <w:szCs w:val="22"/>
          <w:lang w:val="ru-RU"/>
        </w:rPr>
        <w:t xml:space="preserve"> </w:t>
      </w:r>
      <w:r>
        <w:rPr>
          <w:rFonts w:eastAsia="Times New Roman" w:cs="Times New Roman" w:ascii="Times New Roman" w:hAnsi="Times New Roman"/>
          <w:sz w:val="20"/>
          <w:szCs w:val="22"/>
          <w:lang w:val="ru-RU"/>
        </w:rPr>
        <w:t>гражданской авиации Шевелевым и Байдецким, следовал по маршруту Кишин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змаил. В Чадыр-Лунге он сделал посадку и взял на борт двух новых пассажиров. Ими оказались опасные преступники Караджия и Гудумак. Когда самолет набирал высоту, они под угрозой оружия заставили лечь пассажиров и потребовали вести самолет в Турцию. Шевелев, сделав вид, что послушался, развернул машину в сторону Кишинева. Приближался город, и самолет стал снижаться. Тогда Караджия открыл. по летчикам стрельбу. Раненый Шевелев продолжал снижение. Гудумак ударил его ножом... Самолет, потеряв управление, упал на виноградник. Летчики были без сознания, а преступникам удалось выбраться из машины) и скры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т она, цепочка, и замкнулась, связала бандитов и Баженова. И с этого момента уже не покидало его не раз испытанное, знакомое чувство ответственности за то, чтобы они предстали перед законом. Ясно было одно, что тем двоим терять теперь неч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перативная группа под руководством Баженова начала действовать. Операция была разработана с присущей Баженову методичностью, и уже на другой день в Бендерах был задержан Гудумак.</w:t>
      </w:r>
    </w:p>
    <w:p>
      <w:pPr>
        <w:pStyle w:val="Normal"/>
        <w:shd w:fill="FFFFFF" w:val="clear"/>
        <w:ind w:left="0" w:right="0" w:firstLine="432"/>
        <w:jc w:val="both"/>
        <w:rPr/>
      </w:pPr>
      <w:r>
        <w:rPr>
          <w:rFonts w:eastAsia="Times New Roman" w:cs="Times New Roman" w:ascii="Times New Roman" w:hAnsi="Times New Roman"/>
          <w:sz w:val="20"/>
          <w:szCs w:val="22"/>
          <w:lang w:val="ru-RU"/>
        </w:rPr>
        <w:t>Еще сутки поисков. Баженов нетерпеливо смотрел в, эти часы на телефон. Это ведь искусст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меть ждать, не спугнуть, и, как всяким искусством, им надо было владеть. Будем справедливы (да и не нужны Баженову придуманные достоинства) и скажем, что Андрею Михайловичу это умение давалось труднее всего. Уж очень горяч был этот челове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от звонок. Начальник одного из кишиневских отделений милиции Григорий Иванович Фурманов докладывает: «Есть данные, где скрывается Карадж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рассказов очевидцев складывается короткая хроника последующих за звонком минут. Заместитель Баженова Николай Дмитриевич Ковытев был с ним с самого начала операции. Он рассказы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ндрей взял пистолет, надел фуражку. Выбежав из кабинета, крикнул: «Вс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машину!» Сели в мотоцикл с коляской. След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шина с людьми. Ехали на красный свет... У Фурманова все уже было наготове. В коридоре отделения милиции Баженов повстречал старшину Спектора. Лев Иосифович Спектор, один из самых давних сотрудников кишиневской милиции, только что сдал дежурство, но, узнав о готовящейся операции, домой уйти не захотел. Баженов сказал е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и отдыхай, стари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ектор ответ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арина не подвед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аженов с Фурмановым и Ковытевым поехали к дому, где скрывался Караджия. И хоть нельзя было разобрать, что происходит там, за утренними окнами, все напряженно вглядывались в н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брать живы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Бажен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и последние перед завершением операции минуты он был почти спокоен. Только глаза светились ярче и движения стали четче, собраннее. Он уже, наверное, видел, как обезоруживает бандита... Сейчас наступит (в который уж раз!) момент схватки. И ожидание этих мгновений заставляет его сосредоточиться, собраться.</w:t>
      </w:r>
    </w:p>
    <w:p>
      <w:pPr>
        <w:pStyle w:val="Normal"/>
        <w:shd w:fill="FFFFFF" w:val="clear"/>
        <w:ind w:left="0" w:right="0" w:firstLine="432"/>
        <w:jc w:val="both"/>
        <w:rPr/>
      </w:pPr>
      <w:r>
        <w:rPr>
          <w:rFonts w:eastAsia="Times New Roman" w:cs="Times New Roman" w:ascii="Times New Roman" w:hAnsi="Times New Roman"/>
          <w:sz w:val="20"/>
          <w:szCs w:val="22"/>
          <w:lang w:val="ru-RU"/>
        </w:rPr>
        <w:t>Вот этот пла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ридор, кухня, комната. Столбик фамил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то за кем входит, кто какое окно охраняет, кто стоит у дверей. Все под номерами. Номеру первому надо было идти в квартиру. Номером первым Баженов вписал себя, вторым Ковытева, третьим Фурманова. Тут же дата —</w:t>
      </w:r>
      <w:r>
        <w:rPr>
          <w:rFonts w:eastAsia="Times New Roman" w:cs="Times New Roman" w:ascii="Times New Roman" w:hAnsi="Times New Roman"/>
          <w:sz w:val="20"/>
          <w:szCs w:val="22"/>
        </w:rPr>
        <w:t xml:space="preserve"> 2 </w:t>
      </w:r>
      <w:r>
        <w:rPr>
          <w:rFonts w:eastAsia="Times New Roman" w:cs="Times New Roman" w:ascii="Times New Roman" w:hAnsi="Times New Roman"/>
          <w:sz w:val="20"/>
          <w:szCs w:val="22"/>
          <w:lang w:val="ru-RU"/>
        </w:rPr>
        <w:t xml:space="preserve">октября </w:t>
      </w:r>
      <w:r>
        <w:rPr>
          <w:rFonts w:eastAsia="Times New Roman" w:cs="Times New Roman" w:ascii="Times New Roman" w:hAnsi="Times New Roman"/>
          <w:sz w:val="20"/>
          <w:szCs w:val="22"/>
        </w:rPr>
        <w:t xml:space="preserve">1964 </w:t>
      </w:r>
      <w:r>
        <w:rPr>
          <w:rFonts w:eastAsia="Times New Roman" w:cs="Times New Roman" w:ascii="Times New Roman" w:hAnsi="Times New Roman"/>
          <w:sz w:val="20"/>
          <w:szCs w:val="22"/>
          <w:lang w:val="ru-RU"/>
        </w:rPr>
        <w:t>года...</w:t>
      </w:r>
    </w:p>
    <w:p>
      <w:pPr>
        <w:pStyle w:val="Normal"/>
        <w:shd w:fill="FFFFFF" w:val="clear"/>
        <w:ind w:left="0" w:right="0" w:firstLine="432"/>
        <w:jc w:val="both"/>
        <w:rPr/>
      </w:pPr>
      <w:r>
        <w:rPr>
          <w:rFonts w:eastAsia="Times New Roman" w:cs="Times New Roman" w:ascii="Times New Roman" w:hAnsi="Times New Roman"/>
          <w:sz w:val="20"/>
          <w:szCs w:val="22"/>
          <w:lang w:val="ru-RU"/>
        </w:rPr>
        <w:t>Я уже многое знал о Баженове и, казалось, чувствовал его и понимал. Не хватало последнего, завершающего штриха. Для меня вот таким штрихом, осветившим характер Баженова, объясняющим его поступки, стал сделанный его рукою чертеж и список фамилий. Потом в республиканском управлении милиции я видел альбом, посвященный борьбе с бандитизмом. Многие из схем операций сделаны рукой их участника и руководителя Баженова. И под номером первым всегда стоит одна и та же фамил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аженов привык быть первым, брать на себя самое опасное и тяжелое. Но дело не только в привычке и долге. Он был уверен в себе и хотел и умел передать эту уверенность друг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давайте вернемся к тому дому, где скрывался преступник. Вот окно, из которого отстреливался Караджия. Пробитая выстрелом дверь уже закрашена, но Ковытев колупнул ногт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тут, видите, Караджия сад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у дверь вбежал в то утро Баженов, за ним Ковытев, потом Фурманов. И сразу женский кр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Жора, милиция, не стреля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де-то внутри мелькнула фигура... Караджия. Черные волосы, бешеные глаза. Белые вспышки выстрело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Баженов отпрянул </w:t>
      </w:r>
      <w:r>
        <w:rPr>
          <w:rFonts w:eastAsia="Times New Roman" w:cs="Times New Roman" w:ascii="Times New Roman" w:hAnsi="Times New Roman"/>
          <w:i w:val="false"/>
          <w:iCs w:val="false"/>
          <w:sz w:val="20"/>
          <w:szCs w:val="22"/>
          <w:lang w:val="ru-RU"/>
        </w:rPr>
        <w:t xml:space="preserve">за </w:t>
      </w:r>
      <w:r>
        <w:rPr>
          <w:rFonts w:eastAsia="Times New Roman" w:cs="Times New Roman" w:ascii="Times New Roman" w:hAnsi="Times New Roman"/>
          <w:sz w:val="20"/>
          <w:szCs w:val="22"/>
          <w:lang w:val="ru-RU"/>
        </w:rPr>
        <w:t>стену, толкнул Ковытева, сказал е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 наза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чалась перестрелка. Караджия стрелял теперь из кухни. У самого лица Ковытева пуля пробила тонкую стенку. Баженов обер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еня, наверное, ранило, Ковытев. Легкое ран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аджия продолжал стрелять. Теперь уже из окна. Во дворе упал Спектор, и потекла по асфальту из-под его кителя алая струйка.</w:t>
      </w:r>
    </w:p>
    <w:p>
      <w:pPr>
        <w:pStyle w:val="Normal"/>
        <w:shd w:fill="FFFFFF" w:val="clear"/>
        <w:ind w:left="0" w:right="0" w:firstLine="432"/>
        <w:jc w:val="both"/>
        <w:rPr/>
      </w:pPr>
      <w:r>
        <w:rPr>
          <w:rFonts w:eastAsia="Times New Roman" w:cs="Times New Roman" w:ascii="Times New Roman" w:hAnsi="Times New Roman"/>
          <w:sz w:val="20"/>
          <w:szCs w:val="22"/>
          <w:lang w:val="ru-RU"/>
        </w:rPr>
        <w:t>Потом глухой выстрел. Вбежали в комна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раджия, вытянув ноги, лежал на диване, мертво свисала рука, в руке пистол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больнице Баженов потерял сознание, а утром скончался.</w:t>
      </w:r>
    </w:p>
    <w:p>
      <w:pPr>
        <w:pStyle w:val="Normal"/>
        <w:shd w:fill="FFFFFF" w:val="clear"/>
        <w:ind w:left="0" w:right="0" w:firstLine="432"/>
        <w:jc w:val="both"/>
        <w:rPr/>
      </w:pPr>
      <w:r>
        <w:rPr>
          <w:rFonts w:eastAsia="Times New Roman" w:cs="Times New Roman" w:ascii="Times New Roman" w:hAnsi="Times New Roman"/>
          <w:sz w:val="20"/>
          <w:szCs w:val="22"/>
          <w:lang w:val="ru-RU"/>
        </w:rPr>
        <w:t>Указом Президиума Верховного Совета СССР он посмертно награжден орденом Красного Знамени. Старшина Спект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рденом Красной Звезды.</w:t>
      </w:r>
    </w:p>
    <w:p>
      <w:pPr>
        <w:pStyle w:val="Normal"/>
        <w:shd w:fill="FFFFFF" w:val="clear"/>
        <w:ind w:left="0" w:right="0" w:firstLine="432"/>
        <w:jc w:val="both"/>
        <w:rPr/>
      </w:pPr>
      <w:r>
        <w:rPr>
          <w:rFonts w:eastAsia="Times New Roman" w:cs="Times New Roman" w:ascii="Times New Roman" w:hAnsi="Times New Roman"/>
          <w:sz w:val="20"/>
          <w:szCs w:val="22"/>
          <w:lang w:val="ru-RU"/>
        </w:rPr>
        <w:t>Мы проследили, как вел себя Андрей Михайлович Баженов в свой последний день. Таким он был всегда. Жизнь Бажен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ямая и ясная, и всю ее он отдал служению народу и этим был счастлив. Ни разу Баженов не отступил.</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глядитесь в события его жизни. Шестнадцати лет Андрей Баженов пришел на завод. В семнадцать ушел на фронт добровольцем. Воевал до последнего дня, до </w:t>
      </w:r>
      <w:r>
        <w:rPr>
          <w:rFonts w:eastAsia="Times New Roman" w:cs="Times New Roman" w:ascii="Times New Roman" w:hAnsi="Times New Roman"/>
          <w:sz w:val="20"/>
          <w:szCs w:val="22"/>
        </w:rPr>
        <w:t>9 </w:t>
      </w:r>
      <w:r>
        <w:rPr>
          <w:rFonts w:eastAsia="Times New Roman" w:cs="Times New Roman" w:ascii="Times New Roman" w:hAnsi="Times New Roman"/>
          <w:sz w:val="20"/>
          <w:szCs w:val="22"/>
          <w:lang w:val="ru-RU"/>
        </w:rPr>
        <w:t>мая. Был ранен, награжден орденом Отечественной войны, медалями «За боевые заслуги», «За взятие Будапешта». Сразу же после фронта пришел в милицию.</w:t>
      </w:r>
    </w:p>
    <w:p>
      <w:pPr>
        <w:pStyle w:val="Normal"/>
        <w:shd w:fill="FFFFFF" w:val="clear"/>
        <w:ind w:left="0" w:right="0" w:firstLine="432"/>
        <w:jc w:val="both"/>
        <w:rPr/>
      </w:pPr>
      <w:r>
        <w:rPr>
          <w:rFonts w:eastAsia="Times New Roman" w:cs="Times New Roman" w:ascii="Times New Roman" w:hAnsi="Times New Roman"/>
          <w:sz w:val="20"/>
          <w:szCs w:val="22"/>
          <w:lang w:val="ru-RU"/>
        </w:rPr>
        <w:t>Полковник милиции Борис Арсентьевич Родин, один из ветеранов, написал: «Первые мои встречи с Андреем относятся ко второй половине сороковых годов, когда я увидел совсем молодого, красивого, стройного юношу с румянцем на лице. Он мне сразу понравился. Работал Андрей с исключительным напряжением. Трудное это было время. Сотрудники уголовного розыска месяцами находились в командировках, жили нередко под открытым неб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лесах, на токах... Он участвовал в разработке планов оперативных мероприятий, а во многих случаях сам возглавлял и проводил операции по поимке особо опасных преступ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рассказов товарищей Баженов предстает чуть ли не былинным богатырем. (Ростом и статью он и вправду был богатырь.) Полковник Николай Ксенофонтович Вовк, не раз участвовавший в операциях вместе с Баженовым, нередко свой рассказ заканчивает примерно так: «Разогнался Андрей, вышиб плечом двер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не легче было разрабатывать и точно проводить операции. Баженов умел все.</w:t>
      </w:r>
    </w:p>
    <w:p>
      <w:pPr>
        <w:pStyle w:val="Normal"/>
        <w:shd w:fill="FFFFFF" w:val="clear"/>
        <w:ind w:left="0" w:right="0" w:firstLine="432"/>
        <w:jc w:val="both"/>
        <w:rPr/>
      </w:pPr>
      <w:r>
        <w:rPr>
          <w:rFonts w:eastAsia="Times New Roman" w:cs="Times New Roman" w:ascii="Times New Roman" w:hAnsi="Times New Roman"/>
          <w:sz w:val="20"/>
          <w:szCs w:val="22"/>
          <w:lang w:val="ru-RU"/>
        </w:rPr>
        <w:t>...Давно это бы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анда Тодоровича терроризировала колхозников: вооруженные бандиты нападали на почтовые отделения, магазины, склады. С этой бандой и предстояло покончить Баженову.</w:t>
      </w:r>
    </w:p>
    <w:p>
      <w:pPr>
        <w:pStyle w:val="Normal"/>
        <w:shd w:fill="FFFFFF" w:val="clear"/>
        <w:ind w:left="0" w:right="0" w:firstLine="432"/>
        <w:jc w:val="both"/>
        <w:rPr/>
      </w:pPr>
      <w:r>
        <w:rPr>
          <w:rFonts w:eastAsia="Times New Roman" w:cs="Times New Roman" w:ascii="Times New Roman" w:hAnsi="Times New Roman"/>
          <w:sz w:val="20"/>
          <w:szCs w:val="22"/>
          <w:lang w:val="ru-RU"/>
        </w:rPr>
        <w:t>...Баженов был к тому времени опытным оперативником, побывавшим во многих переделках. Уже явственно обозначилась главная его чер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мение быть там, где особенно трудно и опасно. Надо было изучить каждое село, каждый дом в районе действия банды. И вот приезжает из Кишинева землемер. Ходит по селам, обмеривает участки, подолгу говорит с хозяевами. Привыкли к Баженову. Как-то заметил он, что жена Тодоровича ходит в церковь в другое село, а своя церковь тут же, через улицу. Ходит с корзиной. Помолившись, корзину оставляет какому-то мужчине, рядом с ней клавшему поклоны. Нелегко было Баженову убедить запуганного бандитами крестьянина рассказать, где они скрываю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убьют мен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переспрашивал то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кому убивать буд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ыл вечер, почти ночь, когда окружили сарай, где скрывался Тодорович. Из щелей сарая слабо сочился свет. Баженов знал, что бандита брать надо неожиданно, что защищаться тот будет до последнего патрона. Значит, нельзя было позволить ему открыть стрельбу. Баженов подобрался к дверям. Это был один из тех случаев, когда он, «разбежавшись, плечом вышиб дверь». Тодорович уже держал в руках обрез, но нажать на курок не усп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с бандой было покончено, жизнь Баженова не стала менее напряженной. Листаю его рабочие записные книжки и не могу не процитировать здесь короткие запис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лахов, завхоз детского сада. Обкрадывал детей».</w:t>
      </w:r>
    </w:p>
    <w:p>
      <w:pPr>
        <w:pStyle w:val="Normal"/>
        <w:shd w:fill="FFFFFF" w:val="clear"/>
        <w:ind w:left="0" w:right="0" w:firstLine="432"/>
        <w:jc w:val="both"/>
        <w:rPr/>
      </w:pPr>
      <w:r>
        <w:rPr>
          <w:rFonts w:eastAsia="Times New Roman" w:cs="Times New Roman" w:ascii="Times New Roman" w:hAnsi="Times New Roman"/>
          <w:sz w:val="20"/>
          <w:szCs w:val="22"/>
          <w:lang w:val="ru-RU"/>
        </w:rPr>
        <w:t>«Инструкц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рать в вытрезвитель только «лежачих», а «стоячих» не бр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верная инструкция. «Стоячие»-то как раз и опасн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чему приводит поверхностное расследование. Мельник Ш. создал «излишки» зерна. Украл это зерно. Арестовали и выпустили. А через два года он сколотил группу расхитителей и успел сбыть на сторону тонны зерн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И вдруг такая запись, сделанная во время командировки в Азербайджан: «Город Геокчай. Райотдел. Милый, зеленый город. Лучше нашего Тирасполя». </w:t>
      </w:r>
      <w:r>
        <w:rPr>
          <w:rFonts w:eastAsia="Times New Roman" w:cs="Times New Roman" w:ascii="Times New Roman" w:hAnsi="Times New Roman"/>
          <w:sz w:val="20"/>
          <w:szCs w:val="22"/>
        </w:rPr>
        <w:t>,</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и, сделанные только для себя записи позволяют увидеть в подполковнике милиции Баженове нашего современника, человека, влюбленного в жизнь и ненавидевшего все, что мешает счастью людей.</w:t>
      </w:r>
    </w:p>
    <w:p>
      <w:pPr>
        <w:pStyle w:val="Normal"/>
        <w:shd w:fill="FFFFFF" w:val="clear"/>
        <w:ind w:left="0" w:right="0" w:firstLine="432"/>
        <w:jc w:val="both"/>
        <w:rPr/>
      </w:pPr>
      <w:r>
        <w:rPr>
          <w:rFonts w:eastAsia="Times New Roman" w:cs="Times New Roman" w:ascii="Times New Roman" w:hAnsi="Times New Roman"/>
          <w:sz w:val="20"/>
          <w:szCs w:val="22"/>
          <w:lang w:val="ru-RU"/>
        </w:rPr>
        <w:t>У таких, как Баженов, за внешней, профессиональной стороной милицейской жизни скрыта высокая цель. Всеми их поступками управляет чувство обостренной справедливости, желание сделать жизнь чище и счастливей.</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Солдат незримого фронта</w:t>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Н. ЧЕРГИНЕЦ,</w:t>
      </w:r>
    </w:p>
    <w:p>
      <w:pPr>
        <w:pStyle w:val="SubTitle1"/>
        <w:rPr>
          <w:rFonts w:ascii="Times New Roman" w:hAnsi="Times New Roman" w:cs="Times New Roman"/>
        </w:rPr>
      </w:pPr>
      <w:r>
        <w:rPr>
          <w:rFonts w:cs="Times New Roman" w:ascii="Times New Roman" w:hAnsi="Times New Roman"/>
        </w:rPr>
        <w:t>полковник милиции</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йна. Четырнадцатилетний Володя Свиридов удивлялся, почему так посуровели лица взрослых. Он был уверен, что пройдет совсем немного времени, и фашисты потерпят сокрушительное поражение. Ведь в школе в кругу одноклассников, если заходил разговор о войне, все сходились на том, что враг, коли нападет, сразу будет разгромлен. А тут говорят, что гитлеровцы уже приближаются к Минс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коре действительно в городе появились колонны вражеских солдат, шли танки и автомашины, нещадно чадя дымом и рыча моторами. На стенах домов вывешивались приказы коменданта города, где почти в каждой строчке пестрели слова «запрещается» и «расстрел». Среди населения распространялись тревожные слухи о казнях коммунистов и комсомольцев.</w:t>
      </w:r>
    </w:p>
    <w:p>
      <w:pPr>
        <w:pStyle w:val="Normal"/>
        <w:shd w:fill="FFFFFF" w:val="clear"/>
        <w:ind w:left="0" w:right="0" w:firstLine="432"/>
        <w:jc w:val="both"/>
        <w:rPr/>
      </w:pPr>
      <w:r>
        <w:rPr>
          <w:rFonts w:eastAsia="Times New Roman" w:cs="Times New Roman" w:ascii="Times New Roman" w:hAnsi="Times New Roman"/>
          <w:sz w:val="20"/>
          <w:szCs w:val="22"/>
          <w:lang w:val="ru-RU"/>
        </w:rPr>
        <w:t>Казалось, город вымер. Но Володя видел, что он затаился. Отец теперь часто пропадал где-то ночами. Порой к нему приходили незнакомые люди и, закрывшись в комнате, о чем-то подолгу говорили.</w:t>
      </w:r>
    </w:p>
    <w:p>
      <w:pPr>
        <w:pStyle w:val="Normal"/>
        <w:shd w:fill="FFFFFF" w:val="clear"/>
        <w:ind w:left="0" w:right="0" w:firstLine="432"/>
        <w:jc w:val="both"/>
        <w:rPr/>
      </w:pPr>
      <w:r>
        <w:rPr>
          <w:rFonts w:eastAsia="Times New Roman" w:cs="Times New Roman" w:ascii="Times New Roman" w:hAnsi="Times New Roman"/>
          <w:sz w:val="20"/>
          <w:szCs w:val="22"/>
          <w:lang w:val="ru-RU"/>
        </w:rPr>
        <w:t>Как-то мать попросила сына посмотреть в кармане пальто отца спички. Володя нашел на вешалке кожаное пальто отца, сунул руку в карма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м была какая-то бумага. Достал ее вместе с коробком спичек, развернул. Это оказалась листовка «Вестник Родины». В ней сообщалось о поражении вражеских войск под Москвой. Листовка была набрана типографским способом. А ведь отец работал наборщиком... Володе многое стало ясно. Он едва дождался его прихода и выпал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апа, я хочу тебе помог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делал удивленное лицо отец.</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сын, глядя отцу прямо в глаза, по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адо, папа! Я ведь уже не маленький и все прекрасно понимаю. Ты сражаешься с фашистами, и ты должен взять ме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ть заплакала. Отец погладил Володю по голове и серьезн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терпи, сынок, найдется и для тебя дело. А пока язык за зубами держи. Даже друзьям не болта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лго в ту ночь на равных, как и положено взрослым людям, говорили между собой отец и сын, а потом Володя все ворочался и никак не мог уснут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Шла война </w:t>
      </w:r>
      <w:r>
        <w:rPr>
          <w:rFonts w:eastAsia="Times New Roman" w:cs="Times New Roman" w:ascii="Times New Roman" w:hAnsi="Times New Roman"/>
          <w:sz w:val="20"/>
          <w:szCs w:val="22"/>
        </w:rPr>
        <w:t xml:space="preserve">1943 </w:t>
      </w:r>
      <w:r>
        <w:rPr>
          <w:rFonts w:eastAsia="Times New Roman" w:cs="Times New Roman" w:ascii="Times New Roman" w:hAnsi="Times New Roman"/>
          <w:sz w:val="20"/>
          <w:szCs w:val="22"/>
          <w:lang w:val="ru-RU"/>
        </w:rPr>
        <w:t>го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нчане знали, что враг отступает. И ни днем, ни ночью не давали захватчикам покоя: все чаще раздавались взрывы на военных объектах, все больше солдат и офицеров недосчитывались в те дни в своих рядах гитлеровцы; жители города группами уходили в партиза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Фашисты неистовствовали. По городу шли повальные обыски, облавы, аресты. К самому худшему были готовы в семье Свиридовых, но все-таки беда пришла неожидан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пятницу фашисты арестовали отца. А на следующий день взяли мать. Последнюю новость Володе сообщила его одноклассница Лена Кор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 том, чтобы идти домой, не могло быть и речи. Володю и его сестру Женю приютили на ночь их дальние родственники. Следующую ночь они провели у знакомых. Сведений о родителях не было. Да и каких сведений можно было ожидать из гестаповских подвал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одя хотя был и младше своей сестры, но чувствовал, что решение придется принимать ему. И он принял его. Темной ночью проскользнули брат и сестра мимо вражеских засад и покинули город. Случай помог им быстро найти партиз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шло несколько дней, и Володя получил свое первое боевое задание. Позднее, когда паренек набрался опыта, его стали посылать в разведку. Свидетелем многих злодеяний стал юноша во время боевых вылазок. Но то, что он увидел в деревне Скирмонтово, потрясло его до глубины души.</w:t>
      </w:r>
    </w:p>
    <w:p>
      <w:pPr>
        <w:pStyle w:val="Normal"/>
        <w:shd w:fill="FFFFFF" w:val="clear"/>
        <w:ind w:left="0" w:right="0" w:firstLine="432"/>
        <w:jc w:val="both"/>
        <w:rPr/>
      </w:pPr>
      <w:r>
        <w:rPr>
          <w:rFonts w:eastAsia="Times New Roman" w:cs="Times New Roman" w:ascii="Times New Roman" w:hAnsi="Times New Roman"/>
          <w:sz w:val="20"/>
          <w:szCs w:val="22"/>
          <w:lang w:val="ru-RU"/>
        </w:rPr>
        <w:t>Каратели сровняли деревню с землей, а сто тридцать девять жителей е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риков, женщин и дет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живо сожгли в большом сарае. Партизаны вошли в Скирмонтово, когда еще курились дымом остовы домов. В прямоугольнике, образованном сгоревшими стенами сарая, лежали обуглившиеся труп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лго стояли все возле безвинно погибших людей. Широко раскрытыми, полными слез глазами смотрел на них Владимир. Из груди рвался крик: «За что?!» Но он только глух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лько жить буду, столько буду мст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йдем, Волод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ронул его за рукав командир, взял за руку и как маленького повел в сторону ле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одя брел как во сне. Сколько дней и ночей потом стояла перед ним эта жуткая картина... И всегда, когда он шел на врага, вспоминал ее. И крепче сжимали руки оружие, и росла в душе решимость мстить беспощадно. И Владимир мстил за тех, чью смерть он увидел в небольшой деревушке Скирмонтово, за друзей-партизан, которые гибли рядом с ним, пока тяжелое ранение не приковало его к госпитальной койке. Молодой могучий организм выстоял, довольно скоро Свиридов снова встал в стр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год до окончания войны Володя нашел свою мать. Ей удалось обмануть фашистов. Те поверили, что она не знала, чем занимался ее муж. Но об отце так ничего и не было слышно. Лишь позднее он узнал, что Михаил Иванович Свиридов, как и многие другие участники Минского подполья, погиб от рук палач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йну Владимир закончил, находясь уже в рядах Советской Армии, в войсках Министерства внутренних дел. А демобилизовавшись, заявил матер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йду, мама, в милицию работ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милицию? Да ведь там убить могу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насчет «убить» это ты, мама, перехватила через край. Не убьют!</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отом были годы учебы в Минской, а затем в Ашхабадской офицерских школах милиции, работа в Сибири, в Средней Азии. В </w:t>
      </w:r>
      <w:r>
        <w:rPr>
          <w:rFonts w:eastAsia="Times New Roman" w:cs="Times New Roman" w:ascii="Times New Roman" w:hAnsi="Times New Roman"/>
          <w:sz w:val="20"/>
          <w:szCs w:val="22"/>
        </w:rPr>
        <w:t xml:space="preserve">1960 </w:t>
      </w:r>
      <w:r>
        <w:rPr>
          <w:rFonts w:eastAsia="Times New Roman" w:cs="Times New Roman" w:ascii="Times New Roman" w:hAnsi="Times New Roman"/>
          <w:sz w:val="20"/>
          <w:szCs w:val="22"/>
          <w:lang w:val="ru-RU"/>
        </w:rPr>
        <w:t>году вернулся Владимир Михайлович в родной Минск, стал оперуполномоченным отдела уголовного розыска. Свиридов быстро зарекомендовал себя способным, отличным работником. Ему доверялись самые сложные, запутанные де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то в управление милиции поступил сигнал о краже денег из одного учрежд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виридов в составе оперативной группы выехал на место происшествия. Бригадир сторожей, Ломов, рассказал, что в его обязанности входило не только охранять привезенные накануне деньги, предназначенные для зарплаты, но и держать связь по телефону с другими объектами. До двух часов было все спокойно, а около двух он услышал, как у дома остановилась машина. Думал, приехали свои, открыл дверь, чтобы посмотреть, а в помещение ворвались трое в масках. Угрожая пистолетами, приказали повернуться лицом к стене, оборвали телефонный кабель, связали Ломову бинтом руки, всунули в рот кляп из листов журнала, в котором он регистрировал сообщения, поступающие от сторожей, подчиненных ему. Затем привязали его к батарее и стали взламывать в соседней комнате сейф.</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шедшие утром на работу сотрудники обнаружили его связанным, а сейф опустошенн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осмотра места происшествия Свиридов пошел к начальнику уголовного розыска полковнику Волк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еонид Федорович, смущает меня этот бригади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На страницах журнала, из которых сделан кляп, последняя запись о телефонных звонках сделана Ломовым в </w:t>
      </w:r>
      <w:r>
        <w:rPr>
          <w:rFonts w:eastAsia="Times New Roman" w:cs="Times New Roman" w:ascii="Times New Roman" w:hAnsi="Times New Roman"/>
          <w:sz w:val="20"/>
          <w:szCs w:val="22"/>
        </w:rPr>
        <w:t xml:space="preserve">23 </w:t>
      </w:r>
      <w:r>
        <w:rPr>
          <w:rFonts w:eastAsia="Times New Roman" w:cs="Times New Roman" w:ascii="Times New Roman" w:hAnsi="Times New Roman"/>
          <w:sz w:val="20"/>
          <w:szCs w:val="22"/>
          <w:lang w:val="ru-RU"/>
        </w:rPr>
        <w:t xml:space="preserve">часа </w:t>
      </w:r>
      <w:r>
        <w:rPr>
          <w:rFonts w:eastAsia="Times New Roman" w:cs="Times New Roman" w:ascii="Times New Roman" w:hAnsi="Times New Roman"/>
          <w:sz w:val="20"/>
          <w:szCs w:val="22"/>
        </w:rPr>
        <w:t xml:space="preserve">45 </w:t>
      </w:r>
      <w:r>
        <w:rPr>
          <w:rFonts w:eastAsia="Times New Roman" w:cs="Times New Roman" w:ascii="Times New Roman" w:hAnsi="Times New Roman"/>
          <w:sz w:val="20"/>
          <w:szCs w:val="22"/>
          <w:lang w:val="ru-RU"/>
        </w:rPr>
        <w:t>минут. Между тем семь сторожей показали, что они разговаривали с бригадиром после двадцати трех часов сорока пяти минут. Один уверяет, что звонил Ломову в два пятнадцать, и тот ему ответил. Ломов же говорит, что провод был оборван около двух часов ночи. Да и все эти звонки он почему-то не зарегистрировал... Второе. Обратите внимание на кляп. Видите, как четко на нем просматривается укус зубов. Значит, вместо того чтобы вытолкнуть кляп языком изо рта, Ломов держал его зубами. Третье. Непонятно, почему преступники, принеся с собой бинт и связав им руки бригадира, сунули упаковку в карман потерпевшего. Ведь на ней могли остаться отпечатки пальце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дал упаковку на экспертиз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точно. И дальше. Если, как показывает Ломов, преступники подъехали на машине, то не логичнее ли было сейф забрать с собой, он небольшой, сравнительно легкий, и его вдвоем совсем нетрудно вынести, погрузить в машину, выехать за город и там уже спокойно вскрыть. А они делали это в помещении, рискуя, что шум могут услышать жители второго этажа. Была и еще одна опасность. Их мог застигнуть кто-либо из сотрудников учреждения: бригадир говорит, что его нередко приезжает проверять начальство. А ведь грабители возились с сейфом довольно дол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меньше ча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ригадира сторожей пригласили в управление для подробного допроса. Двадцати семи лет от роду, хорошо сложенный, с ясными голубыми глазами, Ломов производил довольно благоприятное впечатление и держался спокой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два Свиридов пригласил его сесть, как принесли записку от эксперта НТО. Владимир Михайлович развернул ее и прочитал; «На упаковке бинта имеются свежие следы пальцев Ломова». Отложил записку и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ите, вы ничего не путаете? Действительно ли было все именно так, как вы рассказ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вы, товарищ начальник! Разве можно такое перепут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бинт преступники принесли сами или он у вас бы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ами. Пока меня утром не развязали, я даже не знал, чем связа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 карманам они у вас не лаз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Только вот пакет из-под бинта мне в карман сунули. Вы же сами его дост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какое время вам последний раз звонил кто-нибудь из сторож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уже и не помн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думался бригади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отя, постойте, я всем отвечал до самого приезда бандит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м больше Свиридов говорил с этим человеком, тем больше убеждался, что он вр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звонил телефон. Свиридов поднял трубку и услышал голос Волк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мей в виду, когда бригадира вели к тебе, то в коридоре был его брат и показал ему три пальца. Мы пригласили брата и спросили, что это означает. Он ответил, что показал срок, на который осужден друг Лом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ацкий. Спроси у бригадира, как объяснит все эт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перативник положил трубку на аппарат и продолжил разговор с Ломовым, а затем неожиданно задал вопр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вы шли по коридору, ваш брат показал вам три пальца. Что это знач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омов явно смутился и в растерянности пролепет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а базаре познакомился с одним парнем. Его сегодня должны были судить. Вот я и хотел побывать в суде и посмотреть, как ни за что человека осудят.</w:t>
      </w:r>
    </w:p>
    <w:p>
      <w:pPr>
        <w:pStyle w:val="Normal"/>
        <w:shd w:fill="FFFFFF" w:val="clear"/>
        <w:ind w:left="0" w:right="0" w:firstLine="432"/>
        <w:jc w:val="both"/>
        <w:rPr/>
      </w:pPr>
      <w:r>
        <w:rPr>
          <w:rFonts w:eastAsia="Times New Roman" w:cs="Times New Roman" w:ascii="Times New Roman" w:hAnsi="Times New Roman"/>
          <w:sz w:val="20"/>
          <w:szCs w:val="22"/>
          <w:lang w:val="ru-RU"/>
        </w:rPr>
        <w:t>«Опять вр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Свиридов и реш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уду настаивать на его задержании и водворении в КПЗ. По почему он утаил, что это Шацки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арестовали вашего знаком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годня. Взяли неожиданно, прямо из зала су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давно вы с ним познакомили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ет, неделю, а то и меньш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делав безразличное лицо, отвечал бригади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допросе брат Ломова сказал, что Шацкого его брат знает с детства. Были соседями, в один класс ходили и даже вместе в одном учреждении работ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виридов поехал в это учреждение. Там его внимание привлекла история с пожаром, случившимся накануне ревизии. Ломов тогда заведовал этим складом, а в подчинении у него работал Шацкий. Была крупная недостача, но пожар, как говорится, списал вс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утье оперативника подсказывало Свиридову, что с Шацким надо поработ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в кабинет ввели Шацкого, Владимир Михайлович, не давая ему опомниться, в упор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ша, где день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терянно посмотрел на него Шацки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е, что в ночь ты вместе с Ломовым взя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ацкий опустил голову и молчал. По лицу его Свиридов видел, что попал в яблочко. Но тут-то Свиридов и допустил ошибку. Он тоже молчал, ожидая ответа, а надо было идти в атаку. Пауза дала возможность Шацкому прийти в себя, и он глухо выда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я не скажу, доказывай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начался поиск. Десятки людей опросил Свиридов, прежде чем наткнулся на нужную н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сед Шацкого рассказал, как три дня назад он, гоняясь за своей курицей, забежал за ней во двор Шацкого. У сарая стоял Яков и распиливал пополам металлический л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Шацкий видел ва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нечно. Он мне помог курицу выгнать из их огоро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 ломе вы с ним не говор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я сделал вид, что ничего не замет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виридов поблагодарил хозяина и чуть не вприпрыжку побежал в управление к Волкову. Все совпадало. Ведь в заключении экспертизы говорилось, что сейф вскрывали при помощи металлических предметов, скорее всего лома и «фом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ков, выслушав Свиридова, принял решение произвести обыск в доме Шацко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скали долго и тщательно. Денег не нашли, зато в сарае в темном углу обнаружили половинку лома. Но и Ломов, и братья Шацкие продолжали упорно отрицать свою причастность к краже. А время шло.</w:t>
      </w:r>
    </w:p>
    <w:p>
      <w:pPr>
        <w:pStyle w:val="Normal"/>
        <w:shd w:fill="FFFFFF" w:val="clear"/>
        <w:ind w:left="0" w:right="0" w:firstLine="432"/>
        <w:jc w:val="both"/>
        <w:rPr/>
      </w:pPr>
      <w:r>
        <w:rPr>
          <w:rFonts w:eastAsia="Times New Roman" w:cs="Times New Roman" w:ascii="Times New Roman" w:hAnsi="Times New Roman"/>
          <w:sz w:val="20"/>
          <w:szCs w:val="22"/>
          <w:lang w:val="ru-RU"/>
        </w:rPr>
        <w:t>Свиридов ломал голову, куда воры могли спрятать деньги, а также предметы, при помощи которых взламывали сейф. Он был уверен: никакой машины у преступников не было. А значит, не было и резона после совершения кражи тянуть с собой тяжелые металлические предметы. Владимир Михайлович мысленно ставил себя на место грабителей, пытался представить их обратный путь. Чем больше думал, тем все сильнее склонялся к тому, что их обратная дорога должна была пролегать через пустырь. Свиридов с двумя сотрудниками излазил его вдоль и поперек, но ни «фомки», ни лома найти им так и не удалось. Неосмотренным оставался только небольшой котлован, залитый водой. «Если они выбросили «фомку» и лом, то только в вод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шил Владимир Михайлович и обратился за помощью к пожарным. Мощный насос за час выкачал из котлована воду, и, раздевшись до трусов, Свиридов шагнул в жидкое месиво грязи. Ощупывал сантиметр за сантиметром. И нашел! Сначала поднял кусок лома, затем «фом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кспертиза без особого труда установила, что половинка лома, обнаруженная в сарае у Шацкого, и другая, найденная Свиридовым в котловане, когда-то составляли целый лом. Это было уже серьезным доказательством, но, к сожалению, не решающим. Требовалось найти деньги, чтобы изобличить Ломова и Шацкого и заставить их дать правдивые показа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это время были получены данные, что брат Якова Шацкого Григорий был в ресторане с девушкой, под пьяную руку хвастал, что у него много денег, и в доказательство показал пачку купю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виридов задержал Григория, когда тот шел домой на обед. При личном обыске у него нашли около десяти тысяч рублей. Григорию ничего не оставалось делать, как начать давать показа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везли Якова Шацкого. Увидев брата и изъятые у него деньги, тот заговорил. Затем поехали к Шацким домой, и Свиридов еще раз убедился в изворотливости преступников. Яков часть денег спрятал в голубиных гнездах, часть завернул в кусок одеяла, положил в металлическое ведро и зарыл в саду, а остальное спрятал в тонкую трехметровую алюминиевую трубу. Отверстия трубы забил землей и бросил ее у собачьей будки. Свиридов был смущен. Он лично во время обыска брал эту трубку в руки и шарил ею под сараем, ни о чем не догадываясь. Ну что же, чем хитрее противник, тем достойнее побе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перь прокурор мог дать санкцию на арест Лом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ли годы, и число раскрытых преступлений на счету у Владимира Михайловича прибавлялось. Заслуги Свиридова не оставались без внимания: его продвигали по служб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ейчас коммунист Свиридов возглавляет уголовный розыск столицы Белоруссии. В праздничные дни он надевает форму полковника милиции, и на кителе его рядом с боевыми наградами Родины, рядом с наградами, полученными в мирное время, блестит позолотой знак «Заслуженный работник МВД СССР».</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Уголовного розыска воин</w:t>
      </w:r>
    </w:p>
    <w:p>
      <w:pPr>
        <w:pStyle w:val="Normal"/>
        <w:ind w:left="0" w:right="0" w:firstLine="432"/>
        <w:jc w:val="center"/>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lang w:val="ru-RU"/>
        </w:rPr>
      </w:pPr>
      <w:r>
        <w:rPr>
          <w:rFonts w:cs="Times New Roman" w:ascii="Times New Roman" w:hAnsi="Times New Roman"/>
          <w:sz w:val="24"/>
          <w:szCs w:val="24"/>
          <w:lang w:val="ru-RU"/>
        </w:rPr>
        <w:t>А. МАЦАКОВ,</w:t>
      </w:r>
    </w:p>
    <w:p>
      <w:pPr>
        <w:pStyle w:val="SubTitle1"/>
        <w:rPr>
          <w:rFonts w:ascii="Times New Roman" w:hAnsi="Times New Roman" w:cs="Times New Roman"/>
        </w:rPr>
      </w:pPr>
      <w:r>
        <w:rPr>
          <w:rFonts w:cs="Times New Roman" w:ascii="Times New Roman" w:hAnsi="Times New Roman"/>
        </w:rPr>
        <w:t>майор милиции</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мандир партизанского отряда «Искра» Дерябин был немногослове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йор Карагодин, недавно бежавший из плена, говорит, что в пяти километрах от Минска стоит наш подбитый танк. Нужно снять с него пушку и доставить ее в отряд. Пойдете вдвоем с Карагодин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чальник штаба Локтионов доба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 пути завернете в совхоз «Зеленки» на Червенщине. Местные кузнецы помогут вам поставить пушку на колеса от сеялки, сделают для нее станок. И будет у нас своя артиллерия. Задание, браток, важное и сложно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иктор Кленицкий и сам понимал всю сложность предстоящего задания. До Минска путь неблизкий, а вокруг фашисты со своими гарнизонами, заставами, постами. Каково будет возвращаться назад с пушкой?! Ее ведь не спрячешь, как, допустим, прятали они в специально оборудованном в бричке тайнике оружие и боеприпас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бывший совхоз «Зеленки» добрались к вечеру. Договорились с кузнецами, которые уже не раз выручали партизан, и решили передохнуть, а уж утром двинуться за пушкой. Остановились в доме барачного типа, в квартире четырнадцатилетнего партизанского связного Володи Зыля. Не раздеваясь, прилегли..</w:t>
      </w:r>
    </w:p>
    <w:p>
      <w:pPr>
        <w:pStyle w:val="Normal"/>
        <w:shd w:fill="FFFFFF" w:val="clear"/>
        <w:ind w:left="0" w:right="0" w:firstLine="432"/>
        <w:jc w:val="both"/>
        <w:rPr/>
      </w:pPr>
      <w:r>
        <w:rPr>
          <w:rFonts w:eastAsia="Times New Roman" w:cs="Times New Roman" w:ascii="Times New Roman" w:hAnsi="Times New Roman"/>
          <w:sz w:val="20"/>
          <w:szCs w:val="22"/>
          <w:lang w:val="ru-RU"/>
        </w:rPr>
        <w:t>Под утро разбудила Виктора автоматная очередь. Он выглянул в ок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зыбком свете раннего утра смутно маячили фигуры немцев.</w:t>
      </w:r>
    </w:p>
    <w:p>
      <w:pPr>
        <w:pStyle w:val="Normal"/>
        <w:shd w:fill="FFFFFF" w:val="clear"/>
        <w:ind w:left="0" w:right="0" w:firstLine="432"/>
        <w:jc w:val="both"/>
        <w:rPr/>
      </w:pPr>
      <w:r>
        <w:rPr>
          <w:rFonts w:eastAsia="Times New Roman" w:cs="Times New Roman" w:ascii="Times New Roman" w:hAnsi="Times New Roman"/>
          <w:sz w:val="20"/>
          <w:szCs w:val="22"/>
          <w:lang w:val="ru-RU"/>
        </w:rPr>
        <w:t>«Видать, нашлась каинова душа, выда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лькнула у него мысль. Вслед за Карагодиным Виктор выскочил на крыльцо. Но автоматная очередь смахнула с головы Александра Васильевича пилотку, и партизанам пришлось вернуться в д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 на черд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головой Карагод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мцы оцепили дом, жителей согнали во двор. Виктор услышал, как властный голос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есть партиза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ем. Были и уш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чал кто-то из толп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же властный голос, коверкая русские слова, при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ты, мальчшик, марш туда, на этот... шерда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иктор осторожно приблизился к дыре в крыше, выглянул во двор. Двое солдат держали под дулами автоматов старуху Зыль и ее дочку, а высокий, с закатанными рукавами верзила толкал прикладом в спину Волод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 давай, бистро! Говорить им: «Сдавай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минуту в проеме показалась вихрастая голова Володи. Он влез на чердак, тих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ребуют сда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иктор и Карагодин понимали: спастись не удастся. Жить им оставалось ровно столько, на сколько времени у них хватит патро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вращайся назад, Волод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пнул мальчику Викт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жи: здесь никого н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ренек послушно нырнул вниз. Во дворе послышалась ругань, глухой удар, детский крик, и Володе пришлось вновь залезть на чердак. Следом за ним в лазе показалась голова гитлеровца. Карагодин бросил в него кирпич, немец молча полетел вниз. И сразу же несколько длинных очередей прошили чердак. Партизаны укрылись за дымоходом. Потом стрельба прекратилась, и в наступившей тишине визгливый голос потребов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езь за сыном, старая дура! Скажи тем, пусть сдаются. Обещаем сохранить жизн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чердак поднялась Володина мать, заплак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езайте, может, не расстреляют, иро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ртизаны ответили отказом. Остался с ними и Володя. Мать его спустилась во дв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кого там нет, кроме сына. А он боится слез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опять остервенело застучали автоматы. Стреляли теперь не только с улицы, стреляли и из дома через потолки комнат, находящихся под чердаком. Чердак наполнился едкой, удушливой пылью. Время от времени пальба прекращалась, и немцы требов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й вы! Слезайте. Не тронем. Считаем до тре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длилось около часа. Партизаны молчали, а фашисты лезть к ним опасались, вновь и вновь посылали Володину мать. Потом на чердак полетели гранаты. Одна из них разорвалась недалеко от Виктора и Карагодина, оцарапала их осколками. Вторую Карагодин сумел поймать на лету и бросил вниз. Фашисты отпряну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будем делать, Александр Василь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Викт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 нас, пожалуй, полсотни патронов не набер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удем драться до последн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Карагодин и, высунув в дыру ствол винтовки, выстрел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ы не знаешь, что такое плен!</w:t>
      </w:r>
    </w:p>
    <w:p>
      <w:pPr>
        <w:pStyle w:val="Normal"/>
        <w:shd w:fill="FFFFFF" w:val="clear"/>
        <w:ind w:left="0" w:right="0" w:firstLine="432"/>
        <w:jc w:val="both"/>
        <w:rPr/>
      </w:pPr>
      <w:r>
        <w:rPr>
          <w:rFonts w:eastAsia="Times New Roman" w:cs="Times New Roman" w:ascii="Times New Roman" w:hAnsi="Times New Roman"/>
          <w:sz w:val="20"/>
          <w:szCs w:val="22"/>
          <w:lang w:val="ru-RU"/>
        </w:rPr>
        <w:t>Немцы больше не уговаривали партизан сдавать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и поняли, что эти люди могут достаться им только мертвы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низу затрещал огонь, и клубы дыма потянулись на чердак. Фашисты подожгли дом. Во дворе раздался женский крик, пла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На</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т раз кон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ложив в сторону винтовку, сказал Карагод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вай попрощаемся, Вит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одя смотрел на партизан широко открытыми глазами, и слезинки одна за другой скатывались по его грязным щекам. Карагодин и Кленицкий, переглянувшись, поняли друг друга без слов. И Карагодин скомандов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пускаемся! Там видно буд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лько слезли вниз, как рухнула крыша. И тут же увидели: немцы бегут к околице, а оттуда доносится ожесточенная стрельба. Уже позже узнали: своим спасением они были обязаны партизанам другого отряда, которые случайно напоролись на заставу немцев.</w:t>
      </w:r>
    </w:p>
    <w:p>
      <w:pPr>
        <w:pStyle w:val="Normal"/>
        <w:shd w:fill="FFFFFF" w:val="clear"/>
        <w:ind w:left="0" w:right="0" w:firstLine="432"/>
        <w:jc w:val="both"/>
        <w:rPr/>
      </w:pPr>
      <w:r>
        <w:rPr>
          <w:rFonts w:eastAsia="Times New Roman" w:cs="Times New Roman" w:ascii="Times New Roman" w:hAnsi="Times New Roman"/>
          <w:sz w:val="20"/>
          <w:szCs w:val="22"/>
          <w:lang w:val="ru-RU"/>
        </w:rPr>
        <w:t>А спустя несколько дней немецкая газетенка, выходившая в Червене, сообщила, что в деревне Зеленки уничтожено четырнадцать партизан. О своих потеря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коло двух десятков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мцы, естественно, умолчали. Кстати, пушку партизаны все-таки с танка сняли, правда, несколько позж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июле сорок четвертого, сразу же после парада партизан в Минске, Виктору Кленицкому в числе других его товарищей по оружию предложили работу в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в свои двадцать лет Виктор Кленицкий стал работником уголовного розыска Гродненской области. В те послевоенные годы на территории области бродили недобитые банды фашистских приспешников, немало было и уголов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чередная операция обычно начиналась с короткой и тревожной фразы дежурн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леницкий, на выез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оставался недосмотренным кинофильм, откладывалась в сторону книга. Сколько раз эта фраза поднимала Виктора с постели, и он торопливо собирался, шел навстречу чужой беде, спешил на помощь людям.</w:t>
      </w:r>
    </w:p>
    <w:p>
      <w:pPr>
        <w:pStyle w:val="Normal"/>
        <w:shd w:fill="FFFFFF" w:val="clear"/>
        <w:ind w:left="0" w:right="0" w:firstLine="432"/>
        <w:jc w:val="both"/>
        <w:rPr/>
      </w:pPr>
      <w:r>
        <w:rPr>
          <w:rFonts w:eastAsia="Times New Roman" w:cs="Times New Roman" w:ascii="Times New Roman" w:hAnsi="Times New Roman"/>
          <w:sz w:val="20"/>
          <w:szCs w:val="22"/>
          <w:lang w:val="ru-RU"/>
        </w:rPr>
        <w:t>...В деревне Путришки неподалеку от Гродно однажды ночью обворовали сберегательную кассу, забрали сейф вместе с крупной суммой денег. При осмотре места происшествия следов преступников обнаружить не удалось. Ничего толком не могли рассказать ни жители деревни, ни сторож, который, как выяснилось, в ту ночь спал до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се-таки я не верю, чтобы никто ничего не знал о преступле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Кленицкий сотрудникам оперативной групп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 работайте, а я пройдусь по сел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зле утопавшего в кустах акации дома на скамейке сидел могучий старик с обвислыми запорожскими ус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брый день, от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Виктор, присаживаясь рядом со старик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оглядел Кленицкого, его потрепанный костюм, на секунду задержал взгляд на усталом лице оперативника и неохотно бурк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оров, коль не шути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молчали. Потом Виктор как можно равнодушнее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ышали, кассу ограб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ышал что-то так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д явно не был расположен говорить с незнакомым человек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иктор задал собеседнику несколько вопросов, и по тому, как старик уклончиво отвечал на них, понял: тот что-то знает. Конечно, можно было бы предъявить старику служебное удостоверение и допросить его. Но Виктор был уже не новичком в уголовном розыске и по опыту знал: так ничего не добьеш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коло двух часов просидел Кленицкий со стариком. Они выкурили по десятку сигарет, обсудили, казалось, все новости кроме главной... Виктор уже начал терять терпение, когда дед, погасив о каблук окурок,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ты настырный. Люблю таких. Я сразу догадался, откуда ты. Так вот, слушай. Может, и помогу тебе. Утром на зорьке вышел я из хаты, слышу, как вон в том леске стучат вроде молотком по пустой боч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леске, на который указал дед, обнаружили взломанный сейф, а на траве капельки крови. Вероятно, при вскрытии сейфа преступник поранил руку. От жителей деревни узнали, что Алексей К., ранее судимый за кражи, накануне вечером крутился возле кассы. Дома его не оказалось, зато мать протянула работникам милиции стопку лотерейных билетов, сказ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чью забежал, бросил их на стол и опять убежал. Вы бы уж, начальники, повоздействовали на него, иначе опять сядет в тюрьм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отерейные билеты оказались из похищенного сейф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оперативники устроили возле дома К. заса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лексей появился под вечер. Кленицкий узнал его по приметам сразу же. Он вышел на тропинку и, поравнявшись с парнем, поздоров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вет, кореш!</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лексей механически протянул замотанную тряпкой ладонь, кисть его руки оказалась в железных тисках оперативника. Из кармана преступника извлекли финку и кастет. Алексей окинул Кленицкого злобным взглядом, прошип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исто сработали. Я думал, действительно св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еще один случай.</w:t>
      </w:r>
    </w:p>
    <w:p>
      <w:pPr>
        <w:pStyle w:val="Normal"/>
        <w:shd w:fill="FFFFFF" w:val="clear"/>
        <w:ind w:left="0" w:right="0" w:firstLine="432"/>
        <w:jc w:val="both"/>
        <w:rPr/>
      </w:pPr>
      <w:r>
        <w:rPr>
          <w:rFonts w:eastAsia="Times New Roman" w:cs="Times New Roman" w:ascii="Times New Roman" w:hAnsi="Times New Roman"/>
          <w:sz w:val="20"/>
          <w:szCs w:val="22"/>
          <w:lang w:val="ru-RU"/>
        </w:rPr>
        <w:t>...Вечером, когда Кленицкий уже собирался уходить домой, по внутреннему телефону позвонил дежурный и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правляю к вам гражданку Кизюкевич. Разберите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щина, волнуясь, рассказала, что в ее квартире из двери вырван замок, исчезли ценные вещи, деньг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иктор Владимирович слушал Кизюкевич, а в голове вертелась мысль: «Кто мог совершить кражу? Никак Алексия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бака взяла след не сразу, но затем привела к маленькому домику на окраине Гродно. Хозяев его, скупщиков краденого, Кленицкий знал. На стук вышла хозяйка. Кленицкий шагнул к ней, быстро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нна, какие вещи тебе принес Алексия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щина вздрогнула, но быстро оправилась от испуг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он мне не приносил. Он уже полгода не заход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рось, Анна! Сама знаешь, я без дела к тебе не прихожу. Показывай вещ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комнаты послышался хриплый голос муж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же говорил тебе, не бери это барахло! Вот и расхлебывай теперь каш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Алексияком Виктору Владимировичу пришлось немало повозиться. А недавно, незадолго до того, как майор Кленицкий ушел на пенсию, Алексияк пришел к нему на рабо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свободился 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точка! Новую жизнь начинаю. Да разве один я? Сколько вы таких, как я, людьми сделали!..</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evel1"/>
        <w:rPr>
          <w:rFonts w:ascii="Times New Roman" w:hAnsi="Times New Roman" w:cs="Times New Roman"/>
        </w:rPr>
      </w:pPr>
      <w:r>
        <w:rPr>
          <w:rFonts w:cs="Times New Roman" w:ascii="Times New Roman" w:hAnsi="Times New Roman"/>
        </w:rPr>
        <w:t>Рудольф Куккор, бывший разведчик</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SubTitle1"/>
        <w:rPr>
          <w:rFonts w:ascii="Times New Roman" w:hAnsi="Times New Roman" w:cs="Times New Roman"/>
          <w:sz w:val="26"/>
          <w:szCs w:val="26"/>
        </w:rPr>
      </w:pPr>
      <w:r>
        <w:rPr>
          <w:rFonts w:cs="Times New Roman" w:ascii="Times New Roman" w:hAnsi="Times New Roman"/>
          <w:sz w:val="26"/>
          <w:szCs w:val="26"/>
        </w:rPr>
        <w:t>В. МАЛЫХИН,</w:t>
      </w:r>
    </w:p>
    <w:p>
      <w:pPr>
        <w:pStyle w:val="SubTitle1"/>
        <w:rPr>
          <w:rFonts w:ascii="Times New Roman" w:hAnsi="Times New Roman" w:cs="Times New Roman"/>
        </w:rPr>
      </w:pPr>
      <w:r>
        <w:rPr>
          <w:rFonts w:cs="Times New Roman" w:ascii="Times New Roman" w:hAnsi="Times New Roman"/>
        </w:rPr>
        <w:t>полковник милиции</w:t>
      </w:r>
    </w:p>
    <w:p>
      <w:pPr>
        <w:pStyle w:val="Normal"/>
        <w:shd w:fill="FFFFFF" w:val="clear"/>
        <w:ind w:left="0" w:right="0" w:firstLine="432"/>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это там, у Хемингуэя, в записках об испанской войне?..</w:t>
      </w:r>
    </w:p>
    <w:p>
      <w:pPr>
        <w:pStyle w:val="Normal"/>
        <w:shd w:fill="FFFFFF" w:val="clear"/>
        <w:ind w:left="0" w:right="0" w:firstLine="432"/>
        <w:jc w:val="both"/>
        <w:rPr/>
      </w:pPr>
      <w:r>
        <w:rPr>
          <w:rFonts w:eastAsia="Times New Roman" w:cs="Times New Roman" w:ascii="Times New Roman" w:hAnsi="Times New Roman"/>
          <w:sz w:val="20"/>
          <w:szCs w:val="22"/>
          <w:lang w:val="ru-RU"/>
        </w:rPr>
        <w:t>Навстречу смерти идут по полю боя шесть человек. Вот их остается пять, потом четыре, три. Под огнем они зарываются в землю, поднимаются, вновь шагают вперед. Рядом движутся другие опаленные четверки, тройки, пар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жде они были шестерками. Эти, уцелевшие, и выполняют боевую задач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что схожее пережил в войну Рудольф Кукк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паре с Иоганнесом Алликом он был переброшен через линию фронта. С парашютами они приземлились у лесистой болотины севернее Пярну. Их заметили. Обстреляли с другого края боло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сными неторными тропами уходили от преследователей. Пробирались чащобами. Ветки хлестали по лицу, цеплялись за одежду, за вещмешок с рацией, которую Куккор нес на спине.</w:t>
      </w:r>
    </w:p>
    <w:p>
      <w:pPr>
        <w:pStyle w:val="Normal"/>
        <w:shd w:fill="FFFFFF" w:val="clear"/>
        <w:ind w:left="0" w:right="0" w:firstLine="432"/>
        <w:jc w:val="both"/>
        <w:rPr/>
      </w:pPr>
      <w:r>
        <w:rPr>
          <w:rFonts w:eastAsia="Times New Roman" w:cs="Times New Roman" w:ascii="Times New Roman" w:hAnsi="Times New Roman"/>
          <w:sz w:val="20"/>
          <w:szCs w:val="22"/>
          <w:lang w:val="ru-RU"/>
        </w:rPr>
        <w:t>Аллик казался двужильным. Куккор тоже не отставал от него, сноровисто пролезал под низкие сучья. У развилки лесных дорог, где в яркой весенней зелени темными стогами проступали крыши хуторских изб, они напоролись на омокайтс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ателей, эстонских фашистов. Решили отойти без боя. Через густой ольшаник пробились к старому лесу, там оторвались от пого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 это было тоже поле сражения, только с огромным, растянутым расстоянием между четверками-тройками. Разведчики не видели своих товарищей по оружию, но знали, что и на Большой земле для успеха этого сражения действовало много их соратников. И тут выходили на военные тропы партизаны, с одним их отрядом в районе Вяндры разведчики предполагали встрети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уккору уже доводилось пересекать линию фронта. Случилось так, что он, эстонец, впервые ступил на родную эстонскую землю с боем.</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Его деда после </w:t>
      </w:r>
      <w:r>
        <w:rPr>
          <w:rFonts w:eastAsia="Times New Roman" w:cs="Times New Roman" w:ascii="Times New Roman" w:hAnsi="Times New Roman"/>
          <w:sz w:val="20"/>
          <w:szCs w:val="22"/>
        </w:rPr>
        <w:t xml:space="preserve">1905 </w:t>
      </w:r>
      <w:r>
        <w:rPr>
          <w:rFonts w:eastAsia="Times New Roman" w:cs="Times New Roman" w:ascii="Times New Roman" w:hAnsi="Times New Roman"/>
          <w:sz w:val="20"/>
          <w:szCs w:val="22"/>
          <w:lang w:val="ru-RU"/>
        </w:rPr>
        <w:t>года царские власти как «бунтовщика» выслали с семьей в Архангельскую губернию. Отец, работавший путевым обходчиком на «чугун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елезной дороге, всю жизнь стремился вернуться в родные места. Но после Октябрьской революции Эстония была отторгнута от Советской страны, а когда двадцать лет спустя там восстановилась народная власть, возвращению помешало нападение фашистской Германии. В дедовский край внук попал в военную годину.</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омнит Куккор, как вьюжной январской ночью </w:t>
      </w:r>
      <w:r>
        <w:rPr>
          <w:rFonts w:eastAsia="Times New Roman" w:cs="Times New Roman" w:ascii="Times New Roman" w:hAnsi="Times New Roman"/>
          <w:sz w:val="20"/>
          <w:szCs w:val="22"/>
        </w:rPr>
        <w:t xml:space="preserve">1944 </w:t>
      </w:r>
      <w:r>
        <w:rPr>
          <w:rFonts w:eastAsia="Times New Roman" w:cs="Times New Roman" w:ascii="Times New Roman" w:hAnsi="Times New Roman"/>
          <w:sz w:val="20"/>
          <w:szCs w:val="22"/>
          <w:lang w:val="ru-RU"/>
        </w:rPr>
        <w:t>года отряды десантников пробивались по льду Чудского озера в Алутагуз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ольшой лесной массив. Штормовой ветер валил с ног, они шли, помогая друг другу, тянули на полозьях орудия. Берег проглянулся нагромождением ледяных торосов. Десантники сняли караулы гитлеровцев близ деревни Туду, углубились в лес. Отсюда стали они внезапно налетать на фашистские гарнизоны в окрестных селениях, истребляли их и так же быстро исчезали. Прикрывал бойцов лес, и поземка заметала сле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перь Рудольф Куккор выполнял новое задание. С Иоганнесом их всего двое, и поэтому доля участия каждого в выполнении задания и ответственность каждого были намного больше, чем тогда в десантном отряде, насчитывавшем несколько сотен бойц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избежав облавы, Куккор и Аллик вечером в условленный час хотели выйти на радиосвязь со штабом, рация не работала. Оказалось, в нее при перестрелке угодили пули, и она была сильно повреждена. Следовало искать другие возможности связи. Может, попробовать через партизан?..</w:t>
      </w:r>
    </w:p>
    <w:p>
      <w:pPr>
        <w:pStyle w:val="Normal"/>
        <w:shd w:fill="FFFFFF" w:val="clear"/>
        <w:ind w:left="0" w:right="0" w:firstLine="432"/>
        <w:jc w:val="both"/>
        <w:rPr/>
      </w:pPr>
      <w:r>
        <w:rPr>
          <w:rFonts w:eastAsia="Times New Roman" w:cs="Times New Roman" w:ascii="Times New Roman" w:hAnsi="Times New Roman"/>
          <w:sz w:val="20"/>
          <w:szCs w:val="22"/>
          <w:lang w:val="ru-RU"/>
        </w:rPr>
        <w:t>Разведчики пошли по цепоч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али устанавливать контакты с дальними родственниками и знакомыми Иоганнеса: он был из здешних мест. Выдавали себя за бежавших из немецкого пле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тречали их настороженно. Но после нескольких помещений люди становились разговорчивее. Завязывались нужные знакомства, улучшалась оперативная осведомленность. Установить связь со штабом, однако, разведчикам не удавалось. Не встретились они и с партизанским отрядом.</w:t>
      </w:r>
    </w:p>
    <w:p>
      <w:pPr>
        <w:pStyle w:val="Normal"/>
        <w:shd w:fill="FFFFFF" w:val="clear"/>
        <w:ind w:left="0" w:right="0" w:firstLine="432"/>
        <w:jc w:val="both"/>
        <w:rPr/>
      </w:pPr>
      <w:r>
        <w:rPr>
          <w:rFonts w:eastAsia="Times New Roman" w:cs="Times New Roman" w:ascii="Times New Roman" w:hAnsi="Times New Roman"/>
          <w:sz w:val="20"/>
          <w:szCs w:val="22"/>
          <w:lang w:val="ru-RU"/>
        </w:rPr>
        <w:t>В это время в поле зрения разведчиков попал исключительно важный объек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мецкая школа лазутчиков-диверсантов. Большинство проходящих в ней обучение были из военнопленных. Рассказал о школе лесник Рюютель. Он же назвал крестьянина Яна Таутса, к которому курсанты приходили пьянствовать: тот гнал самогон. Куккор и Аллик решили поподробнее узнать о школе и постараться отсечь щупальца этого фашистского спрута. Таутс изъявил готовность помочь разведчик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годня к вечеру как раз заявятся дв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ходите. Сядете в соседней комнате и все услыши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стемнело, в дверь дома негромко постучали. Хозяин, встречая гостей, не скрыл удивле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а вас форма солдат Советской Армии! Поче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ть прич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муро ответил один из пришедши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ыяснилось, что обучение подошло к концу и на днях их перебросят через линию фронта. Они признались, что и пьют из-за безвыходного положения, в каком очутили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рням дали спокойно вернуться в школу. А на следующий вечер разведчики выследили их в лесу. Под угрозой оружия те рассказали все. Куккор предложил им искупить свою вину перед Родиной: явиться за линией фронта с повинной и разоблачить других диверсантов. Те ухватились за единственную для них спасительную н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третились они еще раз и еще. Появилась уверенность: парни сдержат слово. Куккор передал им зашифрованную информацию для штаба «от 535-го». То был его радиопозывн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садьба вскоре опустела. А советские разведчики до глубокой осени действовали во вражеском тылу. После того как советские войска очистили Эстонию от оккупантов, Куккор и Аллик узнали, что ребята не подвели. Как только очутились на советской земле, тотчас явились к районному коменданту. Шифровка Куккора поступила по назначению. Были обезврежены все диверсионные группы, сформированные и обученные в баронском имении под Пяр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 ним идти хоть в развед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отзываются о Рудольфе Куккоре даже те, кто незнаком с его фронтовой биографи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знание вполне заслуженно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йна закончилась. Однако не сразу исчезли из Эстонии черные силы. Недобитые гитлеровцы, омокайтсы сколачивали банды, налетали на хутора, разбойничали. Понял тогда Куккор, что не настала еще для него мирная жизнь. Уездный комитет партии послал его на борьбу с бандитизмом в те самые места, где был он во время войны в развед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лещи смыкались вокруг банд. Они с ожесточением огрызались, зверствовали, убивали. Так была вырезана семья лесника Рюютеля, того, что помогал в войну разведчикам.</w:t>
      </w:r>
    </w:p>
    <w:p>
      <w:pPr>
        <w:pStyle w:val="Normal"/>
        <w:shd w:fill="FFFFFF" w:val="clear"/>
        <w:ind w:left="0" w:right="0" w:firstLine="432"/>
        <w:jc w:val="both"/>
        <w:rPr/>
      </w:pPr>
      <w:r>
        <w:rPr>
          <w:rFonts w:eastAsia="Times New Roman" w:cs="Times New Roman" w:ascii="Times New Roman" w:hAnsi="Times New Roman"/>
          <w:sz w:val="20"/>
          <w:szCs w:val="22"/>
          <w:lang w:val="ru-RU"/>
        </w:rPr>
        <w:t>Главарь одной из банд, Рису, бахвалился, что захватит пярнскую тюрьму, расправится с охраной и выпустит заключен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воих сообщников. Оперативный уполномоченный Рудольф Куккор получил зада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ничтожить банду Рису.</w:t>
      </w:r>
    </w:p>
    <w:p>
      <w:pPr>
        <w:pStyle w:val="Normal"/>
        <w:shd w:fill="FFFFFF" w:val="clear"/>
        <w:ind w:left="0" w:right="0" w:firstLine="432"/>
        <w:jc w:val="both"/>
        <w:rPr/>
      </w:pPr>
      <w:r>
        <w:rPr>
          <w:rFonts w:eastAsia="Times New Roman" w:cs="Times New Roman" w:ascii="Times New Roman" w:hAnsi="Times New Roman"/>
          <w:sz w:val="20"/>
          <w:szCs w:val="22"/>
          <w:lang w:val="ru-RU"/>
        </w:rPr>
        <w:t>Первым делом надо было точно разузнать, где находятся бандиты. Разослал Куккор своих людей по хуторам, мызам, лесным делянка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знавайте, глядите в оба. Но случилось так, что с Рису он встретился самолично.</w:t>
      </w:r>
    </w:p>
    <w:p>
      <w:pPr>
        <w:pStyle w:val="Normal"/>
        <w:shd w:fill="FFFFFF" w:val="clear"/>
        <w:ind w:left="0" w:right="0" w:firstLine="432"/>
        <w:jc w:val="both"/>
        <w:rPr/>
      </w:pPr>
      <w:r>
        <w:rPr>
          <w:rFonts w:eastAsia="Times New Roman" w:cs="Times New Roman" w:ascii="Times New Roman" w:hAnsi="Times New Roman"/>
          <w:sz w:val="20"/>
          <w:szCs w:val="22"/>
          <w:lang w:val="ru-RU"/>
        </w:rPr>
        <w:t>Куккору донесли, что Рису собирается на встречу-сговор с другим разбойничьим главар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бане, бывшим офицером войск С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медленно на дорогах, на тропах были устроены засады. Себе Куккор тоже взял участок для наблюдения. Почти сутки без сна и еды пролежал в кустах. Рису не появлялся. Тогда Рудольф решил сам искать 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ни держался он настороже, но, когда столкнулся лицом к лицу с бандитом, тот успел все-таки первым вскинуть немецкий автомат. Выпустив очередь, Рису бросился бежать. Но тут настигли его пули Куккора. Рису уп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гновенно Куккор кинулся к бандиту, связал его. И лишь тогда почувствовал резкую боль в животе. Только бы Рису не заметил его состоя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возмогая слабость, внезапно разлившуюся по телу, отполз в сторону, сказал банди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релять-то ты не мастак, Рису. Промазал ведь...</w:t>
      </w:r>
    </w:p>
    <w:p>
      <w:pPr>
        <w:pStyle w:val="Normal"/>
        <w:shd w:fill="FFFFFF" w:val="clear"/>
        <w:ind w:left="0" w:right="0" w:firstLine="432"/>
        <w:jc w:val="both"/>
        <w:rPr/>
      </w:pPr>
      <w:r>
        <w:rPr>
          <w:rFonts w:eastAsia="Times New Roman" w:cs="Times New Roman" w:ascii="Times New Roman" w:hAnsi="Times New Roman"/>
          <w:sz w:val="20"/>
          <w:szCs w:val="22"/>
          <w:lang w:val="ru-RU"/>
        </w:rPr>
        <w:t>Тот молчал, зло глядя на дуло автомата, наставленное на него. «Надо пользоваться момент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Кукк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том может быть поздно». Он вынул из кармана пустую коробку из-под папирос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орошо, что днем не выбросил ее, и карандаш. Обратился к Рис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вечай, куда шел, где назначены переговоры с Ребане. Все равно туда уже не дойде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удольф говорил тихо. Он все больше слабел от потери крови, но бандит расценил это как признак спокойствия, уверенности сотрудника милиции и струсил, Стал говор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ожиданно зашевелились кусты, хрустнула ветка. К ним кто-то шел. Рису встрепенулся, зашип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и идут. Капут тебе, начальни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уккор притянул валявшееся возле сухое корневище, поудобнее приладил на нем отнятый у бандита автома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усть подходя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из чащи вдруг показался крестьянин Пиккур, тоже участник засады, подбежал к Куккор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ран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удольф указал на Рис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перва его перевяжи. Как бы не окочурился, бандюг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естьянин ушел в деревню за автомашиной: Куккор и Рису остались.</w:t>
      </w:r>
    </w:p>
    <w:p>
      <w:pPr>
        <w:pStyle w:val="Normal"/>
        <w:shd w:fill="FFFFFF" w:val="clear"/>
        <w:ind w:left="0" w:right="0" w:firstLine="432"/>
        <w:jc w:val="both"/>
        <w:rPr/>
      </w:pPr>
      <w:r>
        <w:rPr>
          <w:rFonts w:eastAsia="Times New Roman" w:cs="Times New Roman" w:ascii="Times New Roman" w:hAnsi="Times New Roman"/>
          <w:sz w:val="20"/>
          <w:szCs w:val="22"/>
          <w:lang w:val="ru-RU"/>
        </w:rPr>
        <w:t>Нескончаемо долго тянулось время. Взошла луна. В</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е неясном свете черным пнем вырисовывалась голова Рису. Все труднее становилось Куккору держать ее на прицеле. Напрягал последние сил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перативная группа приехала под утро. Куккор отдал папиросную короб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ут записано, где искать Ребан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потерял созна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ебане захватили на месте условленной с Рису встречи. А Куккор три месяца пробыл в госпитале. При выписке врач передал ему пять пуль.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ши. Вынули во время операции. Посчастливилось вам в тот день голодать, не выжили б иначе...</w:t>
      </w:r>
    </w:p>
    <w:p>
      <w:pPr>
        <w:pStyle w:val="Normal"/>
        <w:shd w:fill="FFFFFF" w:val="clear"/>
        <w:ind w:left="0" w:right="0" w:firstLine="432"/>
        <w:jc w:val="both"/>
        <w:rPr/>
      </w:pPr>
      <w:r>
        <w:rPr>
          <w:rFonts w:eastAsia="Times New Roman" w:cs="Times New Roman" w:ascii="Times New Roman" w:hAnsi="Times New Roman"/>
          <w:sz w:val="20"/>
          <w:szCs w:val="22"/>
          <w:lang w:val="ru-RU"/>
        </w:rPr>
        <w:t>Коммунист Куккор продолжал</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частвовать в искоренении бандитизма. Думал ли он тогда, что навсегда свяжет свою жизнь с милицией? Нет, не думал. Но так получилось. Сначала надо было найти убийц семьи лесника Рюютеля. А после того как он это сделал, пришло назначение в уезд Ляанемаа на должность начальника отдела НКВ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ужбой своей в Ляанемаа, а потом в Йыгове окончательно утвердился он в милиции. Пополнить знания по специальности помогла учеба в Москве. Оттуда Рудольф вернулся в Таллин. Его направили в уголовный розыс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поныне бывший разведчик подполковник Рудольф Куккор остается в первых рядах эстонского уголовного розы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cs="Times New Roman"/>
          <w:lang w:val="ru-RU"/>
        </w:rPr>
      </w:pPr>
      <w:r>
        <w:rPr>
          <w:rFonts w:cs="Times New Roman" w:ascii="Times New Roman" w:hAnsi="Times New Roman"/>
          <w:lang w:val="ru-RU"/>
        </w:rPr>
        <w:t>Я — ростовчан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sz w:val="24"/>
          <w:szCs w:val="24"/>
        </w:rPr>
      </w:pPr>
      <w:r>
        <w:rPr>
          <w:rFonts w:cs="Times New Roman" w:ascii="Times New Roman" w:hAnsi="Times New Roman"/>
          <w:sz w:val="24"/>
          <w:szCs w:val="24"/>
        </w:rPr>
        <w:t>М. ВЕЧЕРКО,</w:t>
      </w:r>
    </w:p>
    <w:p>
      <w:pPr>
        <w:pStyle w:val="SubTitle1"/>
        <w:rPr>
          <w:rFonts w:ascii="Times New Roman" w:hAnsi="Times New Roman" w:cs="Times New Roman"/>
          <w:lang w:val="ru-RU"/>
        </w:rPr>
      </w:pPr>
      <w:r>
        <w:rPr>
          <w:rFonts w:cs="Times New Roman" w:ascii="Times New Roman" w:hAnsi="Times New Roman"/>
          <w:lang w:val="ru-RU"/>
        </w:rPr>
        <w:t>подполковник милиции в отстав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воспоминаниям о Володе Ляндэ я приступаю с трепетом и грустью. Когда-нибудь писатель, создавая новую книгу о патриотах Дона, нарисует волнующий образ этого молодого человека. Я же в своих записках ручаюсь лишь за правду. Она удивительна.</w:t>
      </w:r>
    </w:p>
    <w:p>
      <w:pPr>
        <w:pStyle w:val="Normal"/>
        <w:shd w:fill="FFFFFF" w:val="clear"/>
        <w:ind w:left="0" w:right="0" w:firstLine="432"/>
        <w:jc w:val="both"/>
        <w:rPr/>
      </w:pPr>
      <w:r>
        <w:rPr>
          <w:rFonts w:eastAsia="Times New Roman" w:cs="Times New Roman" w:ascii="Times New Roman" w:hAnsi="Times New Roman"/>
          <w:sz w:val="20"/>
          <w:szCs w:val="22"/>
          <w:lang w:val="ru-RU"/>
        </w:rPr>
        <w:t>Мне кажется, что коренной ростовчанин имеет какие-то</w:t>
      </w:r>
      <w:r>
        <w:rPr>
          <w:rFonts w:eastAsia="Arial" w:cs="Times New Roman" w:ascii="Times New Roman" w:hAnsi="Times New Roman"/>
          <w:sz w:val="20"/>
          <w:szCs w:val="22"/>
          <w:lang w:val="ru-RU"/>
        </w:rPr>
        <w:t xml:space="preserve"> </w:t>
      </w:r>
      <w:r>
        <w:rPr>
          <w:rFonts w:eastAsia="Times New Roman" w:cs="Times New Roman" w:ascii="Times New Roman" w:hAnsi="Times New Roman"/>
          <w:sz w:val="20"/>
          <w:szCs w:val="22"/>
          <w:lang w:val="ru-RU"/>
        </w:rPr>
        <w:t>отличительные черты. Это не просто типичный южанин с его темпераментом и мягким произношением слов; в своем большинстве ростовчане веселые и остроумные люди, они заражены спортивной лихорадкой, знают цену модным вещам, со вкусом одеваются и любят быть во всем «не хуже других». Это люд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воего рода бродильные дрожжи, искристый винный сок. Они часто несдержанны, когда речь заходит о престиже родного города. Тут вам напомнят все, начиная с А. С. Пушкина, который проездом останавливался в Аксае (это же окраина Ростова), и кончая сигаретами ДГТФ.</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менно таким патриотом я помню Володю Ляндэ.</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Мы познакомились в </w:t>
      </w:r>
      <w:r>
        <w:rPr>
          <w:rFonts w:eastAsia="Times New Roman" w:cs="Times New Roman" w:ascii="Times New Roman" w:hAnsi="Times New Roman"/>
          <w:sz w:val="20"/>
          <w:szCs w:val="22"/>
        </w:rPr>
        <w:t xml:space="preserve">1946 </w:t>
      </w:r>
      <w:r>
        <w:rPr>
          <w:rFonts w:eastAsia="Times New Roman" w:cs="Times New Roman" w:ascii="Times New Roman" w:hAnsi="Times New Roman"/>
          <w:sz w:val="20"/>
          <w:szCs w:val="22"/>
          <w:lang w:val="ru-RU"/>
        </w:rPr>
        <w:t>году, ког</w:t>
      </w:r>
      <w:r>
        <w:rPr>
          <w:rFonts w:eastAsia="Times New Roman" w:cs="Times New Roman" w:ascii="Times New Roman" w:hAnsi="Times New Roman"/>
          <w:b w:val="false"/>
          <w:bCs w:val="false"/>
          <w:sz w:val="20"/>
          <w:szCs w:val="20"/>
          <w:lang w:val="ru-RU"/>
        </w:rPr>
        <w:t>да я работал заместителем начальника</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lang w:val="ru-RU"/>
        </w:rPr>
        <w:t>отделения уголовного розыска Ростовского горотдела милиции. В кабинет вошел светловолосый крепыш в морском бушлате, под которым виднелась тельняшка. Невысокий ростом, с чуть прищуренными серыми глазами, он, казалось, постоянно улыбался.</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Я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в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остовчанин. Демобилизовался. Хочу служить в</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головном розыс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разговорились. До войны он работал электриком на «Ростсельмаше», потом служил в арм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же вас потянуло именно в милиц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ряк пожал плечами, глянул в окно на остов сгоревшего здания и вздох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 Наверное, злость. Сколько натерпелись люди в войну! А теперь страдают от воров и хулиганов. Никогда столько этой мрази не было в нашем городе. Давить надо е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рудность и опасность работы вас не пугаю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е знал я тогда, что передо мной сидит один из героев Северного флота, отважный разведчик. Их было только трое. Командир группы старшина </w:t>
      </w:r>
      <w:r>
        <w:rPr>
          <w:rFonts w:eastAsia="Times New Roman" w:cs="Times New Roman" w:ascii="Times New Roman" w:hAnsi="Times New Roman"/>
          <w:sz w:val="20"/>
          <w:szCs w:val="22"/>
        </w:rPr>
        <w:t xml:space="preserve">1-й </w:t>
      </w:r>
      <w:r>
        <w:rPr>
          <w:rFonts w:eastAsia="Times New Roman" w:cs="Times New Roman" w:ascii="Times New Roman" w:hAnsi="Times New Roman"/>
          <w:sz w:val="20"/>
          <w:szCs w:val="22"/>
          <w:lang w:val="ru-RU"/>
        </w:rPr>
        <w:t>статьи Владимир Николаевич Ляндэ. Помощник командира краснофлотец Анатолий Васильевич Игнать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мсомолец, меткий стрелок, человек с железными нервами. Радист-краснофлотец Михаил Николаевич Костин — комсомолец, опытный разведчик. Все трое из отряда младшего лейтенанта В. Н. Леонова (ныне дважды Героя Советского Союза). Они не раз ходили в тылы фашистов, разведывали объекты противника, брали в плен «языко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ходясь в тылу противника с </w:t>
      </w:r>
      <w:r>
        <w:rPr>
          <w:rFonts w:eastAsia="Times New Roman" w:cs="Times New Roman" w:ascii="Times New Roman" w:hAnsi="Times New Roman"/>
          <w:sz w:val="20"/>
          <w:szCs w:val="22"/>
        </w:rPr>
        <w:t>10 </w:t>
      </w:r>
      <w:r>
        <w:rPr>
          <w:rFonts w:eastAsia="Times New Roman" w:cs="Times New Roman" w:ascii="Times New Roman" w:hAnsi="Times New Roman"/>
          <w:sz w:val="20"/>
          <w:szCs w:val="22"/>
          <w:lang w:val="ru-RU"/>
        </w:rPr>
        <w:t xml:space="preserve">февраля по </w:t>
      </w:r>
      <w:r>
        <w:rPr>
          <w:rFonts w:eastAsia="Times New Roman" w:cs="Times New Roman" w:ascii="Times New Roman" w:hAnsi="Times New Roman"/>
          <w:sz w:val="20"/>
          <w:szCs w:val="22"/>
        </w:rPr>
        <w:t>27 </w:t>
      </w:r>
      <w:r>
        <w:rPr>
          <w:rFonts w:eastAsia="Times New Roman" w:cs="Times New Roman" w:ascii="Times New Roman" w:hAnsi="Times New Roman"/>
          <w:sz w:val="20"/>
          <w:szCs w:val="22"/>
          <w:lang w:val="ru-RU"/>
        </w:rPr>
        <w:t xml:space="preserve">октября </w:t>
      </w:r>
      <w:r>
        <w:rPr>
          <w:rFonts w:eastAsia="Times New Roman" w:cs="Times New Roman" w:ascii="Times New Roman" w:hAnsi="Times New Roman"/>
          <w:sz w:val="20"/>
          <w:szCs w:val="22"/>
        </w:rPr>
        <w:t xml:space="preserve">1944 </w:t>
      </w:r>
      <w:r>
        <w:rPr>
          <w:rFonts w:eastAsia="Times New Roman" w:cs="Times New Roman" w:ascii="Times New Roman" w:hAnsi="Times New Roman"/>
          <w:sz w:val="20"/>
          <w:szCs w:val="22"/>
          <w:lang w:val="ru-RU"/>
        </w:rPr>
        <w:t>года, группа В. Ляндэ обнаружила ряд конвоев противника. По ее информации потоплено и повреждено немало вражеских кораб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оме того, группа разведала несколько военных объектов противника, передала о них. На груди отважного разведчика красовался орден Красного Знаме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одя с детства мечтал стать моряком. Воевать начал командиром отделения торпедного катера Черноморского флота. В составе бригады морской пехоты участвовал в разгроме немецких войск на Центральном фронте. Затем служба на Северном флоте. Вступил в партию, рос авторитет «донского казака». И наконец, назначение командиром особой разведгрупп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чной вылет в глубокий тыл врага, групповой парашютный прыжок и беспримерная по мужеству, находчивости и выносливости разведывательная работа под носом у против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или в снегу, скрывались от преследовавших их фашистов, часто питались дикими ягодами, но советское командование регулярно получало от группы В. Ляндэ сведения о движении вражеских судов. И так в течение восьми месяцев.</w:t>
      </w:r>
    </w:p>
    <w:p>
      <w:pPr>
        <w:pStyle w:val="Normal"/>
        <w:shd w:fill="FFFFFF" w:val="clear"/>
        <w:ind w:left="0" w:right="0" w:firstLine="432"/>
        <w:jc w:val="both"/>
        <w:rPr/>
      </w:pPr>
      <w:r>
        <w:rPr>
          <w:rFonts w:eastAsia="Times New Roman" w:cs="Times New Roman" w:ascii="Times New Roman" w:hAnsi="Times New Roman"/>
          <w:sz w:val="20"/>
          <w:szCs w:val="22"/>
          <w:lang w:val="ru-RU"/>
        </w:rPr>
        <w:t>Обо всем этом Володя не сказал ни слова в моем кабинете. Даже позже, когда стали друзьями, он очень скупо рассказывал о своей военной жизни. Мы узнали о подвиге В. Ляндэ лишь двадцать лет спустя, и не от самого героя, а из центральных газет («Трое из развед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Комсомольская правда», </w:t>
      </w:r>
      <w:r>
        <w:rPr>
          <w:rFonts w:eastAsia="Times New Roman" w:cs="Times New Roman" w:ascii="Times New Roman" w:hAnsi="Times New Roman"/>
          <w:sz w:val="20"/>
          <w:szCs w:val="22"/>
        </w:rPr>
        <w:t>1967, 13 </w:t>
      </w:r>
      <w:r>
        <w:rPr>
          <w:rFonts w:eastAsia="Times New Roman" w:cs="Times New Roman" w:ascii="Times New Roman" w:hAnsi="Times New Roman"/>
          <w:sz w:val="20"/>
          <w:szCs w:val="22"/>
          <w:lang w:val="ru-RU"/>
        </w:rPr>
        <w:t xml:space="preserve">августа, </w:t>
      </w:r>
      <w:r>
        <w:rPr>
          <w:rFonts w:eastAsia="Times New Roman" w:cs="Times New Roman" w:ascii="Times New Roman" w:hAnsi="Times New Roman"/>
          <w:sz w:val="20"/>
          <w:szCs w:val="22"/>
        </w:rPr>
        <w:t>№ 189).</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вый сотрудник уголовного розыска очень быстро входил в курс дела. Не прошло и месяца, как он стал просить, чтобы его направили на опасную операцию. Новичку, конечно, отказывали, но однажды взяли его и о том не пожале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ло было летом. В горотдел милиции стали поступать сведения о грабежах, совершаемых в загородных рощах. Причем жертвы туда заманивались, и довольно легко. В послевоенные годы, как известно, положение с продовольствием было трудное. А тут подходит к вам на рынке представительный мужчина и предлагает по твердой цене мясо, молоко, сахар, консервы. Я, говорит, заведую складом, но склад за городом, если хотите, поедем. И охотники, конечно, находились, как правило, это были женщины. «Добрая душа» заводила свою жертву в рощу и, угрожая пистолетом, грабила, иногда насиловала, затем связывала ее и скрывала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е недели мы искали преступника. Он орудовал не только на рынке, но и в магазинах. Однажды в Зимевской роще грабителя обнаружили, но он, отстреливаясь, сумел уй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от проходим мы как-то с Володей по Центральному рынку и видим парня, имеющего сходство с разыскиваемым нами преступником, который в чем-то убеждал двух молодых женщин. Но, очевидно, не убедил, так как женщины отошли. Я подошел к ним, а Володе поручил следить за парнем. Женщины сказали, что незнакомец предлагал дешевые продукты, за которыми надо было ехать на окраину города. Я дал знак Воло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етя, дорогой! Сколько л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кликнул он, протягивая преступнику ру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в недоумении оглядел подошедшего, но руку все-таки протянул... и взвыл от боли. Хватка у Володьки была железная. Он сжимал чужую руку словно клещами. В данном случае это было необходимо, так как мы знали, что преступник вооружен, а кругом были люд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познанный своими жертвами грабитель во всем сознался. Я спросил Володю, как он узнал его им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зглядел татуировку на ру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Ляндэ.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м и имя, и год рождения. Целая анкета по учету кадро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от с того случая я и подружился с Володей. Один без другого уже не мыслили участия в серьезной операции. Но в начале </w:t>
      </w:r>
      <w:r>
        <w:rPr>
          <w:rFonts w:eastAsia="Times New Roman" w:cs="Times New Roman" w:ascii="Times New Roman" w:hAnsi="Times New Roman"/>
          <w:sz w:val="20"/>
          <w:szCs w:val="22"/>
        </w:rPr>
        <w:t xml:space="preserve">1947 </w:t>
      </w:r>
      <w:r>
        <w:rPr>
          <w:rFonts w:eastAsia="Times New Roman" w:cs="Times New Roman" w:ascii="Times New Roman" w:hAnsi="Times New Roman"/>
          <w:sz w:val="20"/>
          <w:szCs w:val="22"/>
          <w:lang w:val="ru-RU"/>
        </w:rPr>
        <w:t>года В. Ляндэ пришлось направить на важное задание одно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 некоторых правонарушителей в городе были обнаружены поддельные паспорта с ростовской пропиской. Стало известно, что подделкой занимается целая преступная группа. Однако выследить удалось лишь одного участника. Это была молодая и очень миловидная женщина. Звали ее Валей, но с кем она «работает», кто состоит в шайке, оставалось загадк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долго не был в Ростове, меня мало кто знает, — заявил Ляндэ,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шлите ме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кромный и даже застенчивый в жизни, Володя проявил в этой операции настоящий артистический талант. Он превратился вдруг в веселого моряка-гуляку. К тому же моряк был интересным, даже красивым парнем, хорошо играл на пианино, недурно пел матросские песни. И нет ничего удивительного, что такой постоялец (Володя снял комнату по соседству с преступницей) быстро приглянулся Вале. Спустя полмесяца она свела его со своими «друзьями». За два пьяных вечера «веселый блондинчик» стал для них своим человеком, Его познакомили с «фирмой» и даже дали одно дельце. А через месяц вся преступная группа была арестова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шел, увидел, побед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утили над Ляндэ в милиции. Шутили и гордились таким работником. Возвращаясь с операции, он любил напевать сочиненную им же песенку «Воздух стал в городе чищ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своем блокноте Володя вел счет задержанным преступникам. Цифры росли каждую неделю. Я радовался успехам своего друга и поздравлял его. А он пожимал плечами и отвеч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хорошего в этом росте не вижу. Вот если бы цифры вдруг перестали расти, тогда на радостях бы запели «Любимый город может спать спокой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ботники уголовного розыска, как правило, ходили в штатском. Но Ляндэ носил флотскую форму. Она ему шла, и он, мне кажется, гордился ею, не подозревая, что бушлат и мичманка однажды окажут ему добрую услуг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оял Володя как-то на улице у нашего «газика», ожидая, пока шофер сменит ска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орово, полунд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лышал вдруг Ляндэ за спиной. Вразвалочку подошли пятеро морячков с лихо сдвинутыми набекрень фуражк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вези на Берберовку, мешок денег заработае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пнули один здоровя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по пути, братц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Володя, взглядом оценивая обстановку. Карманы топорщатся, значит, с оружием. Спешат, видно, на «дело». Почему бы не «помочь». Но силы слишком неравны. А впрочем, как пойд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рт с ва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шил Ляндэ.</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лунд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оряки полезли в маши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Берберовку, Лен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Володя шоферу и морг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рючего не хват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тот, усаживаясь за баран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едем на колон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 да с ветерк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аркнул здоровяк и сел рядом с водител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яндэ забрался в угол на заднем сиденье. Закуривая, он незаметно вытащил пистолет и стал расспрашивать пассажиров, кто они да откуда, где служили. Потом начал требовать деньги за проезд. Гости отшучивались: со своих не берут, а Ляндэ стоял на сво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дитель Леня одной рукой крутил баранку, а правой что-то лазил по карману пиджака. Володя подумал, что он готовит пистолет. А сам тем временем так заговорил их, что никто не заметил, как машина на бешеной скорости подкатила к городскому отделу милиции. Лишь когда шофер круто повернул прямо на тротуар и начал без перерыва сигналить, пассажиры всполошились. Леня бросил рулевое управление и неожиданно засыпал глаза преступникам махорк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уки за голов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кнул Ляндэ.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еляю в уп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оровяк пытался вытолкнуть шофера и сесть за руль. Но было поздно. Из двери высыпала группа милиционеров. Они быстро разоружили приезжих и заключили под стражу. Задержанные просили воды промыть глаз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 забуду сцену допроса здоровя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ы бывшие моряки-друзья, ездим по городам, ищем, где пришвартов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озите с собой мешки с деньга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Ляндэ. Преступник замычал в ярости. Сорвался с места и бросился на Володю. Однако тот успел перехватить ему руку и сжал 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оровяк охнул и прохрип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же ты есть, моря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ростовчан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Ляндэ.</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зачем табак в глаз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 задержании преступников все средства хороши. Вас же много, а нас дво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казалось, что это никакие не моряки, а переодетые грабители из Одессы. Их уже давно разыскивали. Нам сообщили из Одессы, что в этой шайке девять человек. Причем «гастролируют» они в каждом городе только одни сутки, успевая за это время совершить ограбл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задержали пятерых. Где же остальные четверо? Наряд милиции выехал на Берберовку, но ничего подозрительного не обнаружил. В городе было спокойно. Молчали преступники. Только мы не находили себе места. Чувствовалось, что происшествие назревает, но предотвратить его не могли. Уже под вечер на Нижне-Гниловской была замечена группа моряков, направлявшаяся в центр города. Участковому Середину удалось установить дом, из которого они вышли. Мы немедленно выехали на место. Это был ветхий особнячок, в котором жила одна старушка. Сын ее был в армии. Она заявила, что утром к ней пришел целый отряд моряков и снял две комна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деньги вперед д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уда они пош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кто же их знает, служивых. Вызвали, видать.</w:t>
      </w:r>
    </w:p>
    <w:p>
      <w:pPr>
        <w:pStyle w:val="Normal"/>
        <w:shd w:fill="FFFFFF" w:val="clear"/>
        <w:ind w:left="0" w:right="0" w:firstLine="432"/>
        <w:jc w:val="both"/>
        <w:rPr/>
      </w:pPr>
      <w:r>
        <w:rPr>
          <w:rFonts w:eastAsia="Times New Roman" w:cs="Times New Roman" w:ascii="Times New Roman" w:hAnsi="Times New Roman"/>
          <w:sz w:val="20"/>
          <w:szCs w:val="22"/>
          <w:lang w:val="ru-RU"/>
        </w:rPr>
        <w:t>Военная комендатура на наш запрос ответила, что ни одного вновь прибывшего флотского ни вчера, ни сегодня не было в городе. Мы открыли чемоданы гостей. Там лежали комплекты гражданской одежды и набор инструментов грабителей. Значит, «на дело» они не пошли и должны вернуться. Вызывать подмогу было поздно. «Моряки» могли столкнуться с нашими людьми на улице и поднять стрельбу. Ляндэ предложил встретить гостей мирно, по-домашнему. Сняв бушлат и тельняшку, он сядет за стол «со своей мамой» праздновать возвращение из армии, я буду в смежной комнате, а два оперработни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коридоре. Если квартиранты войдут в комна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уки вверх». Если же гости будут появляться по одному, пропускать беспрепятствен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нечно, план был рискованный, но этот риск мы считали оправданным. Хозяйка дома, понятно, испугалась, когда узнала, каких гостей она приютила, и обещала нам во всем, помог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ол заставили закусками и бутылками... с водой. Каждый занял свою позицию. Наконец хлопнула дверь в коридоре, и в комнату ввалился рыжий верзила в мичманке. Увидев незнакомого за столом, останов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го ты стоишь, присаживайся. Вот сынок приехал, знакомь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естественно громко проговорила хозяй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и, моряк, выпей с пехот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Ляндэ и, разыгрывая захмелевшего, пошел навстречу преступнику. То же рукопожатие, то же «ох», и верзила в наших руках. Мы заложили ему кляп в рот, связали, положили в соседней комнате и снова заняли исходные позиции. Примерно так же были взяты и трое осталь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допросе выяснилось, что «гастролеры» решили этой ночью ограбить в Ростове крупный промтоварный магазин. Все было подготовлено. Не учли преступники лишь бдительности стражей общественного порядка и мужества таких людей, как Володя Ляндэ.</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одя любил свой город, свою опасную работу и во имя этой любви смело вступал в бой с преступностью. По своей натуре это был отчаянный до дерзости человек. Казалось, ему неведомо чувство страха. Он любил говорить: «Без риска не может быть побе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верно. Такая уж наша работа, мы всегда на боевом посту. Только бдительность, решительность и смелость помогают нам успешно нести свою службу.</w:t>
      </w:r>
    </w:p>
    <w:p>
      <w:pPr>
        <w:pStyle w:val="Normal"/>
        <w:shd w:fill="FFFFFF" w:val="clear"/>
        <w:ind w:left="0" w:right="0" w:firstLine="432"/>
        <w:jc w:val="both"/>
        <w:rPr/>
      </w:pPr>
      <w:r>
        <w:rPr>
          <w:rFonts w:eastAsia="Times New Roman" w:cs="Times New Roman" w:ascii="Times New Roman" w:hAnsi="Times New Roman"/>
          <w:sz w:val="20"/>
          <w:szCs w:val="22"/>
          <w:lang w:val="ru-RU"/>
        </w:rPr>
        <w:t>Но Володя был порой не в меру горяч. Когда он выходил на след в чувствовал, что преступник близко, в нем кипела ненависть. Ляндэ мог один броситься на вооруженного грабителя. И такой риск часто был оправдан. Упустишь моме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йдет преступник.</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овый, </w:t>
      </w:r>
      <w:r>
        <w:rPr>
          <w:rFonts w:eastAsia="Times New Roman" w:cs="Times New Roman" w:ascii="Times New Roman" w:hAnsi="Times New Roman"/>
          <w:sz w:val="20"/>
          <w:szCs w:val="22"/>
        </w:rPr>
        <w:t xml:space="preserve">1949 </w:t>
      </w:r>
      <w:r>
        <w:rPr>
          <w:rFonts w:eastAsia="Times New Roman" w:cs="Times New Roman" w:ascii="Times New Roman" w:hAnsi="Times New Roman"/>
          <w:sz w:val="20"/>
          <w:szCs w:val="22"/>
          <w:lang w:val="ru-RU"/>
        </w:rPr>
        <w:t xml:space="preserve">год Ляндэ встречал со своей семьей. Это был последний праздник в жизни Володи. Через сутки его не стало. За месяц до этого в городе была поймана крупная шайка грабителей. Однако ее главарь Василий Репренцев по кличке Джонни успел скрыться. В праздничный вечер </w:t>
      </w:r>
      <w:r>
        <w:rPr>
          <w:rFonts w:eastAsia="Times New Roman" w:cs="Times New Roman" w:ascii="Times New Roman" w:hAnsi="Times New Roman"/>
          <w:sz w:val="20"/>
          <w:szCs w:val="22"/>
        </w:rPr>
        <w:t>1 </w:t>
      </w:r>
      <w:r>
        <w:rPr>
          <w:rFonts w:eastAsia="Times New Roman" w:cs="Times New Roman" w:ascii="Times New Roman" w:hAnsi="Times New Roman"/>
          <w:sz w:val="20"/>
          <w:szCs w:val="22"/>
          <w:lang w:val="ru-RU"/>
        </w:rPr>
        <w:t>января Ляндэ дежурил в отделении милиции. И вдруг поступает сообщение, что главарь шайки вновь появился в Ростове и находится в доме своей матери. Через полминуты Ляндэ уже мчался в поселок Маяковского. Мать Репренцева жила в особняке на глухой улице. Работники уголовного розыска внимательно осмотрели подступы к дому, взяли понятых. В пути следования к месту Володя встретил работника ОУР Первомайского райотдела милиции Шитикова Андрея, шедшего на дежурство. Прибыв к дому матери Репренцева, Ляндэ расставил силы. Андрея Шитикова направил во двор, чтобы отрезать Василию путь к отходу, а сам с двумя сотрудниками подошел к калитке. Володя нажал на ручку, открыл калитку и увидел перед собой дуло пистолета. Репренцев и Ляндэ выстрелили одновременно. Володя был убит сразу, а раненый преступник, отстреливаясь, бросился бежать. Перед ним возник Шитиков. Репренцев выстрелил в него, но тут же меткая пуля сразила главаря шайк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рошло почти </w:t>
      </w:r>
      <w:r>
        <w:rPr>
          <w:rFonts w:eastAsia="Times New Roman" w:cs="Times New Roman" w:ascii="Times New Roman" w:hAnsi="Times New Roman"/>
          <w:sz w:val="20"/>
          <w:szCs w:val="22"/>
        </w:rPr>
        <w:t xml:space="preserve">30 </w:t>
      </w:r>
      <w:r>
        <w:rPr>
          <w:rFonts w:eastAsia="Times New Roman" w:cs="Times New Roman" w:ascii="Times New Roman" w:hAnsi="Times New Roman"/>
          <w:sz w:val="20"/>
          <w:szCs w:val="22"/>
          <w:lang w:val="ru-RU"/>
        </w:rPr>
        <w:t>лет. За это время в Ростовском уголовном розыске выросло немало смелых и отважных работников, которые в борьбе с преступностью совершают замечательные подвиги. Но память о первом прославленном герое донской милиции не померкла. Именем Владимира Ляндэ названа улица в городе Ростове, на пионерских сборах рассказывают о славном боевом пути моряка, а пионеры 78-й школы шефстуют над могилой геро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Каждый год </w:t>
      </w:r>
      <w:r>
        <w:rPr>
          <w:rFonts w:eastAsia="Times New Roman" w:cs="Times New Roman" w:ascii="Times New Roman" w:hAnsi="Times New Roman"/>
          <w:sz w:val="20"/>
          <w:szCs w:val="22"/>
        </w:rPr>
        <w:t xml:space="preserve">10 </w:t>
      </w:r>
      <w:r>
        <w:rPr>
          <w:rFonts w:eastAsia="Times New Roman" w:cs="Times New Roman" w:ascii="Times New Roman" w:hAnsi="Times New Roman"/>
          <w:sz w:val="20"/>
          <w:szCs w:val="22"/>
          <w:lang w:val="ru-RU"/>
        </w:rPr>
        <w:t>ноября, в День советской милиции, у мраморного памятника в торжественном строю застывают сотрудники уголовного розыска, и молодые дают клятву верности своему служебному долгу.</w:t>
      </w:r>
    </w:p>
    <w:p>
      <w:pPr>
        <w:pStyle w:val="Normal"/>
        <w:shd w:fill="FFFFFF" w:val="clear"/>
        <w:ind w:left="0" w:right="0" w:firstLine="432"/>
        <w:jc w:val="both"/>
        <w:rPr/>
      </w:pPr>
      <w:r>
        <w:rPr>
          <w:rFonts w:eastAsia="Times New Roman" w:cs="Times New Roman" w:ascii="Times New Roman" w:hAnsi="Times New Roman"/>
          <w:sz w:val="20"/>
          <w:szCs w:val="22"/>
          <w:lang w:val="ru-RU"/>
        </w:rPr>
        <w:t>Здесь часто можно видеть красные гвозд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нь уважения мужеству и человечности бойца советской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eastAsia="Times New Roman" w:cs="Times New Roman"/>
          <w:lang w:val="ru-RU"/>
        </w:rPr>
      </w:pPr>
      <w:r>
        <w:rPr>
          <w:rFonts w:eastAsia="Times New Roman" w:cs="Times New Roman" w:ascii="Times New Roman" w:hAnsi="Times New Roman"/>
          <w:lang w:val="ru-RU"/>
        </w:rPr>
        <w:t>Удар в сп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АРЗАМАСЦЕВ,</w:t>
      </w:r>
    </w:p>
    <w:p>
      <w:pPr>
        <w:pStyle w:val="SubTitle1"/>
        <w:rPr>
          <w:rFonts w:ascii="Times New Roman" w:hAnsi="Times New Roman" w:cs="Times New Roman"/>
        </w:rPr>
      </w:pPr>
      <w:r>
        <w:rPr>
          <w:rFonts w:cs="Times New Roman" w:ascii="Times New Roman" w:hAnsi="Times New Roman"/>
        </w:rPr>
        <w:t>полковник внутренней службы в отставке</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нечно, читинцы старшего и среднего возраста помнят талантливого организатора оперативно-розыскной службы подполковника милиции Николая Савельевича Арзубова. Николай Савельевич начал службу в читинской милиции в довоенные годы, был на боевом посту в тяжелые годы войны и в послевоенное время. Он занимал разные должности в областном управлении. Но жители города называли его «главным сыщиком».</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иколай Савельевич, как говорят, горел на работе. Годы брали свое, и </w:t>
      </w:r>
      <w:r>
        <w:rPr>
          <w:rFonts w:eastAsia="Times New Roman" w:cs="Times New Roman" w:ascii="Times New Roman" w:hAnsi="Times New Roman"/>
          <w:sz w:val="20"/>
          <w:szCs w:val="22"/>
        </w:rPr>
        <w:t>11 </w:t>
      </w:r>
      <w:r>
        <w:rPr>
          <w:rFonts w:eastAsia="Times New Roman" w:cs="Times New Roman" w:ascii="Times New Roman" w:hAnsi="Times New Roman"/>
          <w:sz w:val="20"/>
          <w:szCs w:val="22"/>
          <w:lang w:val="ru-RU"/>
        </w:rPr>
        <w:t xml:space="preserve">января </w:t>
      </w:r>
      <w:r>
        <w:rPr>
          <w:rFonts w:eastAsia="Times New Roman" w:cs="Times New Roman" w:ascii="Times New Roman" w:hAnsi="Times New Roman"/>
          <w:sz w:val="20"/>
          <w:szCs w:val="22"/>
        </w:rPr>
        <w:t xml:space="preserve">1955 </w:t>
      </w:r>
      <w:r>
        <w:rPr>
          <w:rFonts w:eastAsia="Times New Roman" w:cs="Times New Roman" w:ascii="Times New Roman" w:hAnsi="Times New Roman"/>
          <w:sz w:val="20"/>
          <w:szCs w:val="22"/>
          <w:lang w:val="ru-RU"/>
        </w:rPr>
        <w:t>года Арзубов подал рапорт, который и сейчас заслуживает внимани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условиях города Читы я проработал </w:t>
      </w:r>
      <w:r>
        <w:rPr>
          <w:rFonts w:eastAsia="Times New Roman" w:cs="Times New Roman" w:ascii="Times New Roman" w:hAnsi="Times New Roman"/>
          <w:sz w:val="20"/>
          <w:szCs w:val="22"/>
        </w:rPr>
        <w:t xml:space="preserve">17 </w:t>
      </w:r>
      <w:r>
        <w:rPr>
          <w:rFonts w:eastAsia="Times New Roman" w:cs="Times New Roman" w:ascii="Times New Roman" w:hAnsi="Times New Roman"/>
          <w:sz w:val="20"/>
          <w:szCs w:val="22"/>
          <w:lang w:val="ru-RU"/>
        </w:rPr>
        <w:t>лет. Вследствие длительной работы в отделе уголовного розыска чувствую усталость. Но в то же время хочу трудиться на благо Родины на избранном мною пути по борьбе с уголовной преступностью. В органах милиции работаю 27-й год и все время вел активную борьбу с уголовной преступностью. Прошу учесть изложенное мною и перевести на периферию для дальнейшей работы».</w:t>
      </w:r>
    </w:p>
    <w:p>
      <w:pPr>
        <w:pStyle w:val="Normal"/>
        <w:shd w:fill="FFFFFF" w:val="clear"/>
        <w:ind w:left="0" w:right="0" w:firstLine="432"/>
        <w:jc w:val="both"/>
        <w:rPr/>
      </w:pPr>
      <w:r>
        <w:rPr>
          <w:rFonts w:eastAsia="Times New Roman" w:cs="Times New Roman" w:ascii="Times New Roman" w:hAnsi="Times New Roman"/>
          <w:sz w:val="20"/>
          <w:szCs w:val="22"/>
          <w:lang w:val="ru-RU"/>
        </w:rPr>
        <w:t>Просьбу Арзубова учли и направили его начальником милиции в центр золотодобывающей промышленности Забайкаль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род Балей.</w:t>
      </w:r>
    </w:p>
    <w:p>
      <w:pPr>
        <w:pStyle w:val="Normal"/>
        <w:shd w:fill="FFFFFF" w:val="clear"/>
        <w:ind w:left="0" w:right="0" w:firstLine="432"/>
        <w:jc w:val="both"/>
        <w:rPr/>
      </w:pPr>
      <w:r>
        <w:rPr>
          <w:rFonts w:eastAsia="Times New Roman" w:cs="Times New Roman" w:ascii="Times New Roman" w:hAnsi="Times New Roman"/>
          <w:sz w:val="20"/>
          <w:szCs w:val="22"/>
        </w:rPr>
        <w:t xml:space="preserve">1978 </w:t>
      </w:r>
      <w:r>
        <w:rPr>
          <w:rFonts w:eastAsia="Times New Roman" w:cs="Times New Roman" w:ascii="Times New Roman" w:hAnsi="Times New Roman"/>
          <w:sz w:val="20"/>
          <w:szCs w:val="22"/>
          <w:lang w:val="ru-RU"/>
        </w:rPr>
        <w:t>год был для Николая Савельевича трижды юбилейный. Он отметил свое семидесятипятилетие, сорок лет пребывания в рядах Коммунистической партии и сорок лет работы в органах МВД на Дальнем Восто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дя домой, Николай Савельевич сразу же повалился в постель: смертельно хотелось спать. Позади были три бессонные ночи. Но отдохнуть как следует так и не удало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апа, пап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лышал он сквозь сон, как тормошит его девятилетняя дочур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лефон звон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Савельевич вскочил, схватил телефонную труб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овершено разбойное нападение на кассу геологической экспедиц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асовито доложил дежурный по управлению капитан Андре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орож убит. Преступники с места происшествия скрылись. Возле конторы находится участковый уполномоченный Кузнецов. Собираю оперативную групп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Савельевич, еще не совсем пришедший в себя после сна, дал указание срочно поднять судмедэксперта, следователя, эксперта-криминалиста, проводника служебно-розыскной собаки и начал одеваться.</w:t>
      </w:r>
    </w:p>
    <w:p>
      <w:pPr>
        <w:pStyle w:val="Normal"/>
        <w:shd w:fill="FFFFFF" w:val="clear"/>
        <w:ind w:left="0" w:right="0" w:firstLine="432"/>
        <w:jc w:val="both"/>
        <w:rPr/>
      </w:pPr>
      <w:r>
        <w:rPr>
          <w:rFonts w:eastAsia="Times New Roman" w:cs="Times New Roman" w:ascii="Times New Roman" w:hAnsi="Times New Roman"/>
          <w:sz w:val="20"/>
          <w:szCs w:val="22"/>
          <w:lang w:val="ru-RU"/>
        </w:rPr>
        <w:t>«Газик» остановился у конторы геологической экспедиции. Арзубов поднялся на крыльцо, вошел в помещение, оглядел его. Вещи беспорядочно раскиданы. В углу сейф с отвисшей набок дверцей. На полу, в луже крови, лежит человек в беличьей шапке-ушанке с полотенцем вокруг шеи. На столе пустые бутылки из-под перцовой настойки, недоеденные рыбные консервы в банке. Валялись окурки, кусок хлеба. На стул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сколки разбитого стакана с запекшейся кровью, тут же шерстяной в красную полоску шарф.</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ценив обстановку, Арзубов подал проводнику служебно-розыскной собаки старшине милиции Никулину шарф и приказал пустить по следу Рек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бака юлой закружилась возле конторы, наконец рванулась вперед. Никулин и Арзубов еле успевали за Рексом. Луна ярко освещала голубоватый снег. Высокие сосны далеко отбрасывали черные тени. Дорога казалась разлинованной. Мороз был сухой, крепкий, обжигающий. Снег под ногами хрустел, словно кто-то ломал сухой валежник. Собака выбежала на окраину города, к лесу, подбежала к крыльцу большого дома под железной крышей, стала мордой тыкаться в дверь, царапать ее лап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 и Никулин забарабанили в двер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о там нелегкая принес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стуженно прохрипел недовольный женский голос. Потом уже более мирным тоном спрос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то т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кройте, пожалуйста! Милиц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вякнула щеколда, и молодая женщина, посторонившись, впустила их в дом. Пахло винным перегаром. Муж женщины, видимо, только что проснулся и недоуменно таращил заспанные глаза. Арзубов задал ему несколько вопросов, но вразумительных ответов не получил. Хозяин как будто не мог понять, чего от него хотят, и только бессмысленно моргал глаз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девайтесь, поедете с на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Арзубов. Тот снова что-то промычал и шагнул к выхо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уда же вы его уводи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плакала хозяй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чего муж не мог сделать плохого! Ничего!</w:t>
      </w:r>
    </w:p>
    <w:p>
      <w:pPr>
        <w:pStyle w:val="Normal"/>
        <w:shd w:fill="FFFFFF" w:val="clear"/>
        <w:ind w:left="0" w:right="0" w:firstLine="432"/>
        <w:jc w:val="both"/>
        <w:rPr/>
      </w:pPr>
      <w:r>
        <w:rPr>
          <w:rFonts w:eastAsia="Times New Roman" w:cs="Times New Roman" w:ascii="Times New Roman" w:hAnsi="Times New Roman"/>
          <w:sz w:val="20"/>
          <w:szCs w:val="22"/>
          <w:lang w:val="ru-RU"/>
        </w:rPr>
        <w:t>Арзубов не сомневался в причастности этого человека к преступлению и решил незамедлительно поговорить с ним. Однако подозреваемый говорил отрывисто, изредка бранился да просил закурить. Из всего сказанного им можно было понять только, что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ретин Игорь Сергеевич.</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ничего и не добившись, Арзубов распорядился его задерж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маленькой камере спали двое. Каретин толкнул одного в бок, тот подвинулся. Он рухнул на освободившееся место и тут же захрапел.</w:t>
      </w:r>
    </w:p>
    <w:p>
      <w:pPr>
        <w:pStyle w:val="Normal"/>
        <w:shd w:fill="FFFFFF" w:val="clear"/>
        <w:ind w:left="0" w:right="0" w:firstLine="432"/>
        <w:jc w:val="both"/>
        <w:rPr/>
      </w:pPr>
      <w:r>
        <w:rPr>
          <w:rFonts w:eastAsia="Times New Roman" w:cs="Times New Roman" w:ascii="Times New Roman" w:hAnsi="Times New Roman"/>
          <w:sz w:val="20"/>
          <w:szCs w:val="22"/>
          <w:lang w:val="ru-RU"/>
        </w:rPr>
        <w:t>Часов в девять утра его подняли. Милиционер принес завтрак, но Каретин есть не стал, его мутило. Когда немного пришел в себя, понял, что посадили его не случайно. Что-то он, вероятно, натворил. Он припомнил, как минувшей ночью пил со стариком сторожем в конторе геологической экспедиции, как сторож, разозлившись, ударил о стол стаканом, разбил его и порезал себе руку. А он помогал старику замотать руку тряпкой, А дальше? Дальш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уман... Больше он ничего вспомнить не мо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асов в одиннадцать Каретина вызвали на допрос. Он уже собрался с мыслями и, казалось, знал, что сказать, как оправдаться. Но под суровым взглядом Арзубова растерялся. А тот напрямик, не давая сосредоточиться,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сскажите, как вы ограбили кассу? За что убили сторожа? Назовите соучастни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какого сторожа я не убивал и кассу не грабил.</w:t>
      </w:r>
    </w:p>
    <w:p>
      <w:pPr>
        <w:pStyle w:val="Normal"/>
        <w:shd w:fill="FFFFFF" w:val="clear"/>
        <w:ind w:left="0" w:right="0" w:firstLine="432"/>
        <w:jc w:val="both"/>
        <w:rPr/>
      </w:pPr>
      <w:r>
        <w:rPr>
          <w:rFonts w:eastAsia="Times New Roman" w:cs="Times New Roman" w:ascii="Times New Roman" w:hAnsi="Times New Roman"/>
          <w:sz w:val="20"/>
          <w:szCs w:val="22"/>
          <w:lang w:val="ru-RU"/>
        </w:rPr>
        <w:t>Каретин понимал, что его спас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полной откровенности. Он попытался овладеть собой. Здоровый, сильный мужчина выглядел сейчас жалко: вьющиеся волосы спутались, упали на глаза, руки дрож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арик хотел побить мен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ахнулся стаканом. Я толкнул его. А он с размаху стаканом ударил о стол. Потом мы помирились. Допили третью бутылку, и я ушел дом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какой почве возник сканд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упор посмотрел на Каретина Арзуб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линная это история, товарищ... гражданин Арзубов. Дед грешил на меня из-за сына... Я работал старшим рабочим на буровой вышке. Однажды сын стари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анюш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просил отпустить его в деревню. Я согласился. Ванюшка двое суток прогулял в деревне, вернулся пьяный и принес с собой несколько бутылок. Я отругал парня, а он, паршивец, снова напился, подрался с рабочим и сломал тому ключицу. Что делать? Я хотел все уладить по-мирному, но рабочие не согласились и велели сообщить о нем в милицию. Я так и сделал. Иван получил срок. Вот дед на меня и взъелся. Я ему много раз объяснял, как дело было, но никак не мог убедить. Вот и решил после получки еще раз объяснить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ропился Каретин, искательно заглядывая в глаза Арзуб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и запиш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макнул в чернила ручку Арзуб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перь перейдем ближе к делу. Когда и за что вы убили сторож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виноват. Я не убивал! Я... я... 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ретин задыха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третий день во время очередного допроса молодая женщина, следователь прокуратуры, подвинула Каретину постановление с большой гербовой печать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у расписаться. Вы арестова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етин как-то сразу обмяк, облизал сухие губы, дрожащей рукой поставил подпись и тихо, покорн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винного человека сажае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у стало не по себ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его практике было много случаев, когда преступник поначалу не сознавался, отрицал неопровержимые доказательства, но на второй или третий день он начинал с мельчайшими подробностями воссоздавать картину преступления. Но Каретин оставался невозмутимым и ко всему безразличным. Психологического перерождения арестованного не получило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 последующие дни он слово в слово повторял одно и то же, категорически отрицая свое участие в убийстве сторожа и ограблении касс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ктилоскопическая экспертиза подтвердила идентичность оставленных следов на бутылке с отпечатками ваших пальцев. Судебно-медицинской экспертизой установлено, что смертельная рана в спину сторожа нанесена вот этим вашим охотничьим ножом. Биологическая экспертиза обнаружила кровь убитого сторожа на вашей одежде. Исследованы также окурки. Папиросы «Север» курили только вы и сторож. Теперь что вы скажете, Карет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тягивая слова, спросила следовате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же вы молчи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выдержал Арзуб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Каретин и взглянул на Арзубова так, точно видел его впервы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удем начинать все снача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горячился Николай Савельевич, потирая шершавой ладонью вспотевший крутой лоб.</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грабил! Не убив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чаянно зашептал арестованный. Все детали этого кошмарного преступления в конторе геологической экспедиции были против него, решительно вс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етин со всем соглашался, все улики признавал, но как только доходило до прямого вопроса, он неизменно отвечал: «Я не грабил, не убивал».</w:t>
      </w:r>
    </w:p>
    <w:p>
      <w:pPr>
        <w:pStyle w:val="Normal"/>
        <w:shd w:fill="FFFFFF" w:val="clear"/>
        <w:ind w:left="0" w:right="0" w:firstLine="432"/>
        <w:jc w:val="both"/>
        <w:rPr/>
      </w:pPr>
      <w:r>
        <w:rPr>
          <w:rFonts w:eastAsia="Times New Roman" w:cs="Times New Roman" w:ascii="Times New Roman" w:hAnsi="Times New Roman"/>
          <w:sz w:val="20"/>
          <w:szCs w:val="22"/>
          <w:lang w:val="ru-RU"/>
        </w:rPr>
        <w:t>Следователь склонялась к тому, чтобы предъявить арестованному обвинение в умышленном убийстве и направить дело в суд. Но Арзубов не торопился. Он до мелочей анализировал добытые данные, взвешивал все «за» и «против». Тогда на месте происшествия не ускользнула от его наметанного глаза даже такая деталь, как шапка на голове убитого. «Когда и зачем он ее надел, сидя в теплой комна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умал Николай Савельевич. А в ушах Арзубова звучал голос жены Каретина: «Ничего муж не мог сделать плохого! Нич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Савельевич созвал оперативное совещание. В просторном кабинете собрались оперативные работники уголовного розыска. Когда Николай Савельевич высказал сомнение в причастности Каретина к делу об убийстве сторожа, оперативники удивленно посмотрели на н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ушая выступления своих сотрудников, Арзубов вдруг припомнил одну старую историю, случившуюся с ним, когда он только начинал свою службу в уголовном розыс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рестовом доме» под железной крышей, большими окнами смотревшем на реку Ингоду, повесилась женщина, грузная, тяжелая.</w:t>
      </w:r>
    </w:p>
    <w:p>
      <w:pPr>
        <w:pStyle w:val="Normal"/>
        <w:shd w:fill="FFFFFF" w:val="clear"/>
        <w:ind w:left="0" w:right="0" w:firstLine="432"/>
        <w:jc w:val="both"/>
        <w:rPr/>
      </w:pPr>
      <w:r>
        <w:rPr>
          <w:rFonts w:eastAsia="Times New Roman" w:cs="Times New Roman" w:ascii="Times New Roman" w:hAnsi="Times New Roman"/>
          <w:sz w:val="20"/>
          <w:szCs w:val="22"/>
          <w:lang w:val="ru-RU"/>
        </w:rPr>
        <w:t>Осмотрев место происшествия, Арзубов со следователем пришли к заключени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ычное самоубийство. Тем более что опрошенные показали: муж той женщины частенько приходил пьяный, в доме вспыхивали скандалы, и женщине приходилось ночевать у знаком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когда они собрались уходить, к ним подбежал мальчишка лет десяти, вихрастый и конопатый, и прошепеля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яденьки, она не шама повешила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не сама? Ты ч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д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ился Арзуб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шама, не шам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ахал тонкими руками мальч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ар-р-р-шив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орал на мальчонку хозяин дом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то тебя звал сюда? В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ицо его вдруг почернело, а глаза налились кровью, стали страшными.</w:t>
      </w:r>
    </w:p>
    <w:p>
      <w:pPr>
        <w:pStyle w:val="Normal"/>
        <w:shd w:fill="FFFFFF" w:val="clear"/>
        <w:ind w:left="0" w:right="0" w:firstLine="432"/>
        <w:jc w:val="both"/>
        <w:rPr/>
      </w:pPr>
      <w:r>
        <w:rPr>
          <w:rFonts w:eastAsia="Times New Roman" w:cs="Times New Roman" w:ascii="Times New Roman" w:hAnsi="Times New Roman"/>
          <w:sz w:val="20"/>
          <w:szCs w:val="22"/>
          <w:lang w:val="ru-RU"/>
        </w:rPr>
        <w:t>В этот момент Арзубов еще раз взглянул на петлю и обнаружил, что узел ее необычный, морской. Этот узел и явился ключом к раскрытию преступления. Произвели тщательный обыск и нашли: золотые червонцы, золотой крест, золотые часы, перстни, кольца, сережки, более пуда серебряных мо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тщательно упакованное. Убийца был отведен в милицию.</w:t>
      </w:r>
    </w:p>
    <w:p>
      <w:pPr>
        <w:pStyle w:val="Normal"/>
        <w:shd w:fill="FFFFFF" w:val="clear"/>
        <w:ind w:left="0" w:right="0" w:firstLine="432"/>
        <w:jc w:val="both"/>
        <w:rPr/>
      </w:pPr>
      <w:r>
        <w:rPr>
          <w:rFonts w:eastAsia="Times New Roman" w:cs="Times New Roman" w:ascii="Times New Roman" w:hAnsi="Times New Roman"/>
          <w:sz w:val="20"/>
          <w:szCs w:val="22"/>
          <w:lang w:val="ru-RU"/>
        </w:rPr>
        <w:t>«Здесь тоже «уз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умал начальник уголовного розыс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льчишка не видел, как вешали женщину, но он чутьем уловил страшное преступление. А жена Каретина? Она тоже чувствует, что муж ее не убийца. Может, все собранные ул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совпадение? Нет, слишком уж их много. И каждое неопровержим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вещание закончилось тем, что Николай Савельевич приказал старшему оперуполномоченному разработать дополнительный план по раскрытию преступления в конторе геологической экспедиции и тщательно отработать выдвинутые верс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копченный термометр, висевший на косяке у парадной двери Управления внутренних дел, показывал минус сорок два градуса. День начинался хмурый, седой. Стоял плотной стеной морозный туман. В ста шагах ничего не было видно. Машины двигались медленно, с зажженными фарами. Люди торопливо бежали на работу.</w:t>
      </w:r>
    </w:p>
    <w:p>
      <w:pPr>
        <w:pStyle w:val="Normal"/>
        <w:shd w:fill="FFFFFF" w:val="clear"/>
        <w:ind w:left="0" w:right="0" w:firstLine="432"/>
        <w:jc w:val="both"/>
        <w:rPr/>
      </w:pPr>
      <w:r>
        <w:rPr>
          <w:rFonts w:eastAsia="Times New Roman" w:cs="Times New Roman" w:ascii="Times New Roman" w:hAnsi="Times New Roman"/>
          <w:sz w:val="20"/>
          <w:szCs w:val="22"/>
          <w:lang w:val="ru-RU"/>
        </w:rPr>
        <w:t>Арзубов пришел в управление раньше обычного. Но его уже ждала жена арестованн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нна Каретина. Она выглядела еще более усталой, чем раньше. Глаза у нее опухли. Видно было, что она много плак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да у нас, товарищ началь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а о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годня мать Игоря померла. Он у нее единственный, похоронить неком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 растерялся. Он понял, зачем пришла эта хрупкая женщина, такая слабая и беспомощная в своем горе. Надо помочь ей. Но единолично он ничего решить не может. Попросив Анну подождать, Арзубов вышел. Вернувшись, объя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чальник управления согласился отпустить вашего мужа под подписку о невыезде. Вот прокурор... как посмотрит. Да ладно, согласу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хнул он рук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пасибо вам, товарищ начальник. Большое спасибо. А уж Игор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хлипывала Ан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Савельевич приказал привести Каретина и взять у него подписку о невыезд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вели Каретина. Арзубов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спишитесь вот здесь, и вы свобод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етин, не читая, подписал документ и стоял, переминаясь с ноги на ногу. Последних слов он явно не поня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свободны. Можете идти дом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торил еще раз Арзуб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гда потребует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зов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ретин вдруг понял, что с ним не шутят, что у него в руках пропуск на выход из здания и что ему действительно можно уходить. И, несмотря на печальное известие о смерти близкого человека, он почувствовал, как по сердцу прошла теплая волна, и с благодарностью взглянул на Арзуб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ешение начальника уголовного розыска сотрудников насторожило. Но после того как управление облетела новость о задержании опасного преступника Ершова, все, даже те, кто не одобрял «нянченье» Николая Савельевича с Каретиным, откровенно восхитили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Арзубова нюх что над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когда Арзубов вызвал к себе Ершова и спросил его, не причастен ли он к преступлению в конторе геологической экспедиции, тот возмут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что, смеетесь, гражданин начальник? Не знаете мою профессию? Я на «мокрые» дела не ходил и не пойду. Ограбить, обчист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превеликим удовольствием! За что и попал в третий раз. А уб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а кто же убил сторожа и ограбил касс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отступал Арзуб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му, как не вам, знать! В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лавный сыщик, вам и карты в руки. Каретина тоже зря схватили. У него голова трещит за чужое похмель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м откуда все это извест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ился Арзуб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ршов засмея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убил сторожа и ограбил касс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ромко спросил он.</w:t>
      </w:r>
      <w:r>
        <w:rPr>
          <w:rFonts w:eastAsia="Times New Roman" w:cs="Times New Roman" w:ascii="Times New Roman" w:hAnsi="Times New Roman"/>
          <w:sz w:val="20"/>
          <w:szCs w:val="22"/>
        </w:rPr>
        <w:t>.</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удете кричать, я вам ничего не скажу. Из ненависти к убийцам хотел помоч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 остыл, успоко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звин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хлопал он по плечу Ерш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Каретина мы вчера выпуст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ршов поднял бров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гда другое дело. За откровенность плачу тем ж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 внимательно слушал. Закурил сам и предложил папиросу арестованному. Тот глубоко затянулся, выпустив изо рта несколько сизых колече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слышали, гражданин начальник, о двух ворах по кличкам Червонец и Шме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пусти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и недавно вернулись со срока. Живут без прописки. Говорят, что у одного в городе есть бабушка, чуть ли не заслуженная учительница. У друг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ть в Кузнечных рядах, очень легкого поведения. В городе оба болтаются уже недели три. Я их не видел, фамилий не знаю, но слышал, что они были на каком-то «мокром» деле и сейчас собираются выехать из города. Их старые связ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голек, Вертуха, Рябой, Глухой тетере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ршов попросил воды и залпом осушил стака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гражданин начальник, сегодня разрешите мне выспа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 отправил Ершова в каме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воров-рецидивистов в городе находился только Глухой тетерев. Эту кличку он получил за то, что недослышал и часто отвечал невпопад.</w:t>
      </w:r>
    </w:p>
    <w:p>
      <w:pPr>
        <w:pStyle w:val="Normal"/>
        <w:shd w:fill="FFFFFF" w:val="clear"/>
        <w:ind w:left="0" w:right="0" w:firstLine="432"/>
        <w:jc w:val="both"/>
        <w:rPr/>
      </w:pPr>
      <w:r>
        <w:rPr>
          <w:rFonts w:eastAsia="Times New Roman" w:cs="Times New Roman" w:ascii="Times New Roman" w:hAnsi="Times New Roman"/>
          <w:sz w:val="20"/>
          <w:szCs w:val="22"/>
          <w:lang w:val="ru-RU"/>
        </w:rPr>
        <w:t>Глухой тетерев доверительно сообщил начальнику уголовного розыска, что он Червонца видел один раз у матери Шмеля, но того дома не было. Что мать Шмел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енщина хитрая и скрытная, сама раза два сидела в тюрьме. Она ничего не скажет. Назвал улицу, дом, квартиру. Предупредил, что у Шмеля имеется пистолет ТТ, срезанный несколько лет тому назад у милиционе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рзубов решил часа в три ночи проверить кварти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шина остановилась в темном переулке. Отыскав нужный дом, Арзубов и его сотрудники прошли тесным коридором и остановились у квартиры матери Шмеля. Постучали. Из-за двери послышался дребезжащий, пропитой женский гол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з милиц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еший вас нос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ерь скрипнула и открылась. Растрепанная хозяйка мутными глазами смотрела на пришедш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сы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Арзуб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м лучше знать. Я его сама пятый год не виж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омнате на столе стояли рюмки с недопитой водкой, три пустые бутылки, валялись обглоданные кости, лимонные корки, раскрошенный хлеб. На старой широченной деревянной кровати, уткнув лицо в подушку, спала белокурая женщ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такая? Отку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в сторону спящей Николай Савелье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лемянница. Из Одессы приехала. Вечером с радости малость вып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гораживая неприбранный стол, объяснила хозяй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снись, голубуш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ошел к спящей лейтенант Митрюков. Женщина зевнула, нехотя приоткрыла сонные глаза, потянулась... и вдруг быстро-быстро заморг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споди! Никак уголовный розыск вместе с начальник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 самый... Жиг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кликнул Арзуб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не ожидал. А мы тебя по всему городу ищ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вестная среди воров-рецидивистов цыганка Раиса Жигина совершила шесть краж и обманула трех колхозников: вытянула у них немалые суммы денег, пообещав купить мотоцикл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допросе в управлении Жигина подробно рассказывала о разных мелочах, умалчивая о том, что могло бы ее изобличить. И надо было в безобидной болтовне рецидивистки уловить такие выражения и слова, которые помогли бы ее запутать и заставить в конце концов говорить правду.</w:t>
      </w:r>
    </w:p>
    <w:p>
      <w:pPr>
        <w:pStyle w:val="Normal"/>
        <w:shd w:fill="FFFFFF" w:val="clear"/>
        <w:ind w:left="0" w:right="0" w:firstLine="432"/>
        <w:jc w:val="both"/>
        <w:rPr/>
      </w:pPr>
      <w:r>
        <w:rPr>
          <w:rFonts w:eastAsia="Times New Roman" w:cs="Times New Roman" w:ascii="Times New Roman" w:hAnsi="Times New Roman"/>
          <w:sz w:val="20"/>
          <w:szCs w:val="22"/>
          <w:lang w:val="ru-RU"/>
        </w:rPr>
        <w:t>Николай Савельевич умел это делать. Он разговаривал с преступниками на понятном им языке, отлично знал их биографии и, как правило, добивался успеха. Вот и сейчас Арзубов припомнил Жигиной некоторые пикантные подробности ее жизни. Это настолько поразило Раису, что, когда Николай Савельевич начал расспрашивать ее о Викторе Пищулине (Шмеле), Раиса даже не стала запираться, созналась, что тот за час-полтора до приезда милиции ушел из дома. Ку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сказал. Просил подготовить к отъезду кое-какие вещи. И предупредил, что зайдет часов в восемь вече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иктор суетился, нервнич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сказывала Жиг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ил мало, больше курил. Просил мать выбросить куда-нибудь подальше костюм и рубашку-ковбойку, а лучш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жечь их.</w:t>
      </w:r>
    </w:p>
    <w:p>
      <w:pPr>
        <w:pStyle w:val="Normal"/>
        <w:shd w:fill="FFFFFF" w:val="clear"/>
        <w:ind w:left="0" w:right="0" w:firstLine="432"/>
        <w:jc w:val="both"/>
        <w:rPr/>
      </w:pPr>
      <w:r>
        <w:rPr>
          <w:rFonts w:eastAsia="Times New Roman" w:cs="Times New Roman" w:ascii="Times New Roman" w:hAnsi="Times New Roman"/>
          <w:sz w:val="20"/>
          <w:szCs w:val="22"/>
          <w:lang w:val="ru-RU"/>
        </w:rPr>
        <w:t>Арзубов прервал допрос. Вызвал лейтенанта Митрюков а и приказал ему срочно выехать на обыск к Пищулиным. Митрюков подоспел туда вовремя. Еще мину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узел с одеждой Шмеля, облитый керосином, вспыхнул бы как фак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коло двенадцати часов дня Митрюков возвратился в управление и застал Арзубова за таким разговором. Прижимая к уху телефонную трубку, Николай Савельевич отрывисто уточня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Когда?.. Кто поднимал труп?.. Прокурор города?.. Почему мне сразу</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доложили?.. Что обнаружено на месте происшествия?.. Ничего? Срочно приезжай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ложив трубку, он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улице Загородной убита кассир Дружина, возвращавшаяся с деньгами из бан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дороге к месту происшествия Николай Савельевич думал: «Опять удар в спину. Тот же почерк, что и в конторе геологической экспед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бийство кассира Дружиной на людной улице в полдень взволновало город. Об убийстве говорили в автобусах, на работе, в магазинах, кинотеатрах. Фантазии не было предела. Одни утверждали, что Дружину встретили вооруженные бандиты в масках, пригрозили пистолетами, отобрали портфель с деньгами, а потом убили. Другие говорили, будто ее на ходу втолкнули в машину, убили и по дороге выбросили. Кто-то якобы даже видел, что за убийцами квартала два гнались люди, но не догнали... Жалели убитую. Ругали директора завода, отправившего кассира без машины, ругали милиц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тобы пресечь всяческие кривотолки, необходимо было найти убийц Дружин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становили, что она получила в банке пятьдесят тысяч рублей сотенными купюрами и, не дождавшись заводской машины, отправилась пешком. За ней следом пошел мужчина лет двадцати пяти, в пальто фасона «москвичка» и ондатровой шапке. Можно было предположить, что он охраняет кассира.</w:t>
      </w:r>
    </w:p>
    <w:p>
      <w:pPr>
        <w:pStyle w:val="Normal"/>
        <w:shd w:fill="FFFFFF" w:val="clear"/>
        <w:ind w:left="0" w:right="0" w:firstLine="432"/>
        <w:jc w:val="both"/>
        <w:rPr/>
      </w:pPr>
      <w:r>
        <w:rPr>
          <w:rFonts w:eastAsia="Times New Roman" w:cs="Times New Roman" w:ascii="Times New Roman" w:hAnsi="Times New Roman"/>
          <w:sz w:val="20"/>
          <w:szCs w:val="22"/>
          <w:lang w:val="ru-RU"/>
        </w:rPr>
        <w:t>К вечеру следующего дня Арзубов уже не сомневался, что кассира убили Па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рвонец и Пищул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мель. На их розыск подняли весь город. По рукам сотрудников разошлись сотни фотографий. Были усилены посты, патрульные групп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асов в десять вечера из района Кузнечных рядов позвонили: «Срочно выезжайте, огонь не горит». Звонивший не назвал место, но Арзубов знал, куда ех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Савельевич спустился по заледеневшим ступенькам в кочегарку, остановился в дверях. Чумазый парень с широким лицом и монгольским разрезом глаз подбрасывал в топку уголь. Желтое пламя с синими хвостами то затухало, то с новой силой вытягивалось к дымоходу, играя на прокоптевших стена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юда никто не заход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ид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змахнул парень лопатой. Лицо его Арзубову показалось знакомым. Несомненно, перед ним был Червонец. Настоящий же кочегар валялся пьяный за котл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лов не сопротивлялся. Небрежно накинув на плечи пальто фасона «москвичка», оглянулся на угасающее пламя, плюнул себе под ноги и зашагал к выхо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 ворот стояли две машины. В одной, удобно устроившись между двумя сотрудниками, Палов не переставая балагурил. Общее молчание не смущало 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 какие заслуги такая честь? Куда это мы едем? Культурненько стали работать... Хотел завтра прийти к вам прописаться... Квартира что надо. Из трех комнат, с бабой и харч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утру привезли и Пищули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начале Палов и Пищулин ни в чем не признавались, делали вид, что считают свое задержание недоразумением. Первым не выдержал трусоватый Пищулин. Стал валить вину на товарища, молил о снисхождении. На следующий день сдался более упрямый и хитрый Палов. С холодным цинизмом он рассказал, как вонзил нож в спину бегущей женщины.</w:t>
      </w:r>
    </w:p>
    <w:p>
      <w:pPr>
        <w:pStyle w:val="Normal"/>
        <w:shd w:fill="FFFFFF" w:val="clear"/>
        <w:ind w:left="0" w:right="0" w:firstLine="432"/>
        <w:jc w:val="both"/>
        <w:rPr/>
      </w:pPr>
      <w:r>
        <w:rPr>
          <w:rFonts w:eastAsia="Times New Roman" w:cs="Times New Roman" w:ascii="Times New Roman" w:hAnsi="Times New Roman"/>
          <w:sz w:val="20"/>
          <w:szCs w:val="22"/>
          <w:lang w:val="ru-RU"/>
        </w:rPr>
        <w:t>Признания Палова и Пищулина в убийствах кассира и сторожа надо было подкрепить свидетельскими и вещественными доказательствами. Кроме того, надо было во что бы то ни стало найти семьдесят тысяч рублей, выкраденных из сейфа экспедиции. Палов вначале говорил, что он их потерял, пот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забыл, куда положил, и в конце концов заявил, что, боясь ответственности, сжег их в топке кочегарки. При осмотре кочегарки были действительно найдены денежные обертки, но Арзубов не верил Палову. После длительного запирательства тот вынужден был признаться, куда спрятал деньг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cs="Times New Roman"/>
        </w:rPr>
      </w:pPr>
      <w:r>
        <w:rPr>
          <w:rFonts w:cs="Times New Roman" w:ascii="Times New Roman" w:hAnsi="Times New Roman"/>
        </w:rPr>
        <w:t>Начальник МУРа</w:t>
      </w:r>
    </w:p>
    <w:p>
      <w:pPr>
        <w:pStyle w:val="Normal"/>
        <w:shd w:fill="FFFFFF" w:val="clear"/>
        <w:ind w:left="0" w:right="0" w:firstLine="432"/>
        <w:jc w:val="center"/>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sz w:val="24"/>
          <w:szCs w:val="24"/>
        </w:rPr>
      </w:pPr>
      <w:r>
        <w:rPr>
          <w:rFonts w:cs="Times New Roman" w:ascii="Times New Roman" w:hAnsi="Times New Roman"/>
          <w:sz w:val="24"/>
          <w:szCs w:val="24"/>
        </w:rPr>
        <w:t>И. СКОРИН,</w:t>
      </w:r>
    </w:p>
    <w:p>
      <w:pPr>
        <w:pStyle w:val="SubTitle1"/>
        <w:rPr>
          <w:rFonts w:ascii="Times New Roman" w:hAnsi="Times New Roman" w:cs="Times New Roman"/>
        </w:rPr>
      </w:pPr>
      <w:r>
        <w:rPr>
          <w:rFonts w:cs="Times New Roman" w:ascii="Times New Roman" w:hAnsi="Times New Roman"/>
        </w:rPr>
        <w:t>полковник милиции в отставке</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литературе и кинофильмах начальнику Московского уголовного розыска часто отводится третий план. Лишь когда рассказывается об оперативных совещаниях, он встает во весь рост, приближается к зрителю. На него направлены лучи прожекторов, а он произносит земные слова и вновь уходит в тень. Кто он, этот человек? Какими обладает личными качествами? Каким путем пришел к своему высокому посту?</w:t>
      </w:r>
    </w:p>
    <w:p>
      <w:pPr>
        <w:pStyle w:val="Normal"/>
        <w:shd w:fill="FFFFFF" w:val="clear"/>
        <w:ind w:left="0" w:right="0" w:firstLine="432"/>
        <w:jc w:val="both"/>
        <w:rPr/>
      </w:pPr>
      <w:r>
        <w:rPr>
          <w:rFonts w:eastAsia="Times New Roman" w:cs="Times New Roman" w:ascii="Times New Roman" w:hAnsi="Times New Roman"/>
          <w:sz w:val="20"/>
          <w:szCs w:val="22"/>
          <w:lang w:val="ru-RU"/>
        </w:rPr>
        <w:t>И захотелось мне ответить на эти и подобные им вопросы в биографически точном рассказе об Алексее Алексеевиче Кошелев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енерал-майоре милиции в отставке, бывшем начальнике МУРа. Мне легко писать о нем, потому что знаю Алексея Алексеевича давно, когда-то работал вместе с ним.</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Листки автобиографии из личного дела Кошелева, которые мне удалось полистать, прочесть почти невозможно. Чернила настолько выцвели, что отдельные слова вообще не разобрать. К биографии приложены документы. Справка Череповецкого отдела народного образования говорит о том, что А. А. Кошелев с </w:t>
      </w:r>
      <w:r>
        <w:rPr>
          <w:rFonts w:eastAsia="Times New Roman" w:cs="Times New Roman" w:ascii="Times New Roman" w:hAnsi="Times New Roman"/>
          <w:sz w:val="20"/>
          <w:szCs w:val="22"/>
        </w:rPr>
        <w:t xml:space="preserve">1919 </w:t>
      </w:r>
      <w:r>
        <w:rPr>
          <w:rFonts w:eastAsia="Times New Roman" w:cs="Times New Roman" w:ascii="Times New Roman" w:hAnsi="Times New Roman"/>
          <w:sz w:val="20"/>
          <w:szCs w:val="22"/>
          <w:lang w:val="ru-RU"/>
        </w:rPr>
        <w:t xml:space="preserve">по </w:t>
      </w:r>
      <w:r>
        <w:rPr>
          <w:rFonts w:eastAsia="Times New Roman" w:cs="Times New Roman" w:ascii="Times New Roman" w:hAnsi="Times New Roman"/>
          <w:sz w:val="20"/>
          <w:szCs w:val="22"/>
        </w:rPr>
        <w:t xml:space="preserve">1922 </w:t>
      </w:r>
      <w:r>
        <w:rPr>
          <w:rFonts w:eastAsia="Times New Roman" w:cs="Times New Roman" w:ascii="Times New Roman" w:hAnsi="Times New Roman"/>
          <w:sz w:val="20"/>
          <w:szCs w:val="22"/>
          <w:lang w:val="ru-RU"/>
        </w:rPr>
        <w:t>год находился в детском доме. Справка обстоятельная, в ней целый рассказ о том, как вел себя воспитанник, как организовал первую комсомольскую ячейку в детском доме, который помещался в стенах бывшего череповецкого монастыр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А вот эта справка, выданная интернатом в </w:t>
      </w:r>
      <w:r>
        <w:rPr>
          <w:rFonts w:eastAsia="Times New Roman" w:cs="Times New Roman" w:ascii="Times New Roman" w:hAnsi="Times New Roman"/>
          <w:sz w:val="20"/>
          <w:szCs w:val="22"/>
        </w:rPr>
        <w:t xml:space="preserve">1923 </w:t>
      </w:r>
      <w:r>
        <w:rPr>
          <w:rFonts w:eastAsia="Times New Roman" w:cs="Times New Roman" w:ascii="Times New Roman" w:hAnsi="Times New Roman"/>
          <w:sz w:val="20"/>
          <w:szCs w:val="22"/>
          <w:lang w:val="ru-RU"/>
        </w:rPr>
        <w:t>году, свидетельствует о том, что Кошелев успешно закончил школу второй ступени и ему за отличную учебу вручена путевка в вуз. На весь выпуск интерната таких путевок было всего две. Под справкой обнаруживаю уведомление, датированное тем же годом: Кошелев зачислен студентом на факультет общественных наук Петроградского государственного университет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родолжаю перелистывать бумаги. Ага, вот удостоверение, выданное череповецким губернским судом. Оно свидетельствует о том, что А. А. Кошелев в течение двух лет работал народным следователем, приобрел практические навыки, самостоятельно расследовал сложные преступления и руководил следствием и дознанием в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закрепленных за ним волостных отделениях милиции. Уволен в связи с призывом в Рабоче-Крестьянскую Красную Армию.</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емобилизовался Алексей Кошелев в </w:t>
      </w:r>
      <w:r>
        <w:rPr>
          <w:rFonts w:eastAsia="Times New Roman" w:cs="Times New Roman" w:ascii="Times New Roman" w:hAnsi="Times New Roman"/>
          <w:sz w:val="20"/>
          <w:szCs w:val="22"/>
        </w:rPr>
        <w:t xml:space="preserve">1929 </w:t>
      </w:r>
      <w:r>
        <w:rPr>
          <w:rFonts w:eastAsia="Times New Roman" w:cs="Times New Roman" w:ascii="Times New Roman" w:hAnsi="Times New Roman"/>
          <w:sz w:val="20"/>
          <w:szCs w:val="22"/>
          <w:lang w:val="ru-RU"/>
        </w:rPr>
        <w:t>году из Красной Армии, но в Череповец не вернулся. В том же году в Ленинграде его приняли в милицию агентом третьего разряда. С этой должности и начался его долгий, очень долгий путь работника уголовного розыска. Здесь же, в папке с личным делом Кошелева, хранится газетная статья «Трудный поиск». Начинается она так:</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сенью </w:t>
      </w:r>
      <w:r>
        <w:rPr>
          <w:rFonts w:eastAsia="Times New Roman" w:cs="Times New Roman" w:ascii="Times New Roman" w:hAnsi="Times New Roman"/>
          <w:sz w:val="20"/>
          <w:szCs w:val="22"/>
        </w:rPr>
        <w:t xml:space="preserve">1931 </w:t>
      </w:r>
      <w:r>
        <w:rPr>
          <w:rFonts w:eastAsia="Times New Roman" w:cs="Times New Roman" w:ascii="Times New Roman" w:hAnsi="Times New Roman"/>
          <w:sz w:val="20"/>
          <w:szCs w:val="22"/>
          <w:lang w:val="ru-RU"/>
        </w:rPr>
        <w:t>года в Ленинграде четверо молодых людей, вооруженных револьверами, почти ежедневно врывались в булочные и, угрожая оружием, забирали выручку. Ленинградский уголовный розыск сбился с ног, отыскивая налетчиков, но они после очередного ограбления всякий раз исчезали, не оставляя следов. Дерзкая четверка казалась неуловимой, и руководство угрозыска вынуждено было прибегнуть к необычным мерам. Ко многим булочным стали ежедневно направлять сотрудников в надежде схватить преступников с поличн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ходил в засаду к «своей булочной» и молодой сотрудник Алексей Кошелев. Двух помощников, переодетых в штатское милиционеров, он прятал в парадном жилого дома, а сам устраивался в подворотне, откуда хорошо просматривался хлебный магазин и можно было сразу заметить налетчиков.</w:t>
      </w:r>
    </w:p>
    <w:p>
      <w:pPr>
        <w:pStyle w:val="Normal"/>
        <w:shd w:fill="FFFFFF" w:val="clear"/>
        <w:ind w:left="0" w:right="0" w:firstLine="432"/>
        <w:jc w:val="both"/>
        <w:rPr/>
      </w:pPr>
      <w:r>
        <w:rPr>
          <w:rFonts w:eastAsia="Times New Roman" w:cs="Times New Roman" w:ascii="Times New Roman" w:hAnsi="Times New Roman"/>
          <w:sz w:val="20"/>
          <w:szCs w:val="22"/>
          <w:lang w:val="ru-RU"/>
        </w:rPr>
        <w:t>Зайдя после очередного такого дежурства у «подшефной» булочной на площадь Урицкого в уголовный розыск, он застал своего непосредственного начальника Петра Прокофьевича Громова возле большой карты Ленинграда. Карта была испещрена вколотыми в нее булавками с черными флажка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мечались места ограблений булочных. Их было много, этих флажков, и все они прижимались к Московско-Витебскому вокзалу. Громов, продолжая рассматривать карту, сказал Кошелеву, что члены первой бригады, ведущей поиски бандитов, считают, будто четверка появляется из пригорода, и спросил, какого, интересно, мнения об этом он, Кошеле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лексей хорошо знал своего начальника, чтобы высказывать необоснованные предположения, и вместо ответа попросил разрешения еще разок поговорить с некоторыми свидетелями, может, они припомнят какие-то новые дет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следующий день Кошелев побывал во многих местах, говорил с покупателями, продавцами, с людьми, которые оказались случайно на месте ограбления. Все они хорошо запомнили бандитского главаря и еще раз подтвердили приметы, которые уже были известны сотрудникам уголовного розыска. Главарь носил короткое демисезонное пальто цвета маренго с маленьким бархатным черным воротником, темные широченные брюки последней моды «Оксфорд» и коричневые остроносые туфли «джимми». Мичманку, бандит так надвигал на лоб, что маленький лаковый козырек прикрывал глаза. Рассказывали, что держался главарь вежливо. Подходил к кассе, открывал маленький спортивный чемоданчик и говорил: «Прошу». Это «прошу» повторял при трех налетах и только при четвертом добавил: «Прошу деньги». Три женщины, мимо которых проходил бандит, утверждали, что от него сильно пахло одеколон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седуя со свидетелями, Кошелев никак не мог забыть карту с черными флажками. Она все время стояла у него перед глазами. Его так и подмывало снова взглянуть на эти флажки, будто в них таилась разгадка преступлен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ыйдя как-то из очередной булочной, где он разговаривал с кассиршей, Кошелев прошел переулком и очутился на трамвайной линии, взглянул на подошедший трамвай, на котором крупно было написано «Охта», и даже хлопнул себя по лбу. Ему сразу стало ясно, чем заинтриговала его карта в громовском кабинете: на Выборгской стороне, в районе Охты, не было ни одного флажка! Кошелев, не раздумывая, вскочил в вагон, устроился у окна и предался размышлениям. «Преступники живут там, где нет этих черных флажков. Неразумно грабить у себя дома; в любой булочной могут оказаться соседи, больше того, увидят на улице, в кино, да мало ли где можно встретить человека, с которым живешь рядом. Масками эта четверка не пользуется. Видно, уверены, что их не узнают...»</w:t>
      </w:r>
    </w:p>
    <w:p>
      <w:pPr>
        <w:pStyle w:val="Normal"/>
        <w:shd w:fill="FFFFFF" w:val="clear"/>
        <w:ind w:left="0" w:right="0" w:firstLine="432"/>
        <w:jc w:val="both"/>
        <w:rPr/>
      </w:pPr>
      <w:r>
        <w:rPr>
          <w:rFonts w:eastAsia="Times New Roman" w:cs="Times New Roman" w:ascii="Times New Roman" w:hAnsi="Times New Roman"/>
          <w:sz w:val="20"/>
          <w:szCs w:val="22"/>
          <w:lang w:val="ru-RU"/>
        </w:rPr>
        <w:t>Алексей не заметил, как проехал Литейный мост и оказался на Выборгской стороне. Выйдя из трамвая, он направился к Финляндскому вокзалу, зашел в сквер, хотел присесть на скамейку, но она оказалась мокрой. «Интересно, почему этот тип в мичманке обращался ко всем «прошу»? Что э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исовка? Или его привычная манера обращения? Кто он? Блатной? Вряд ли. У тех жаргон совсем иной. Да и не будут настоящие рецидивисты ежедневно рисковать, вытряхивая медяки из булочных. Там и выручка-то всего нич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тня-полторы. Позавчера они сорок рублей всего и взяли... И почему этот «мичман» пропах одеколоном? Стоп...»</w:t>
      </w:r>
    </w:p>
    <w:p>
      <w:pPr>
        <w:pStyle w:val="Normal"/>
        <w:shd w:fill="FFFFFF" w:val="clear"/>
        <w:ind w:left="0" w:right="0" w:firstLine="432"/>
        <w:jc w:val="both"/>
        <w:rPr/>
      </w:pPr>
      <w:r>
        <w:rPr>
          <w:rFonts w:eastAsia="Times New Roman" w:cs="Times New Roman" w:ascii="Times New Roman" w:hAnsi="Times New Roman"/>
          <w:sz w:val="20"/>
          <w:szCs w:val="22"/>
          <w:lang w:val="ru-RU"/>
        </w:rPr>
        <w:t>Он машинально провел ладонью по щекам и, войдя в помещение вокзала, направился к парикмахерской. Очередь была небольшая, три человека.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твертый. Работали два мастера. Через занавеску, отделявшую салон от вестибюля, Алексей увидел, как из кресла поднялся солидный мужчина и направился к гардеробщику. Следом за ним появился мастер, быстро оглядел посетителей и, обронив «прошу», скрылся в салоне. Закончил стричься клиент и у второго парикмахера. Из-за портьеры появился сухощавый невысокий старик в белом халате и, не обращаясь ни к кому конкретно, профессионально вежливо обронил: «Прошу вас».</w:t>
      </w:r>
    </w:p>
    <w:p>
      <w:pPr>
        <w:pStyle w:val="Normal"/>
        <w:shd w:fill="FFFFFF" w:val="clear"/>
        <w:ind w:left="0" w:right="0" w:firstLine="432"/>
        <w:jc w:val="both"/>
        <w:rPr/>
      </w:pPr>
      <w:r>
        <w:rPr>
          <w:rFonts w:eastAsia="Times New Roman" w:cs="Times New Roman" w:ascii="Times New Roman" w:hAnsi="Times New Roman"/>
          <w:sz w:val="20"/>
          <w:szCs w:val="22"/>
          <w:lang w:val="ru-RU"/>
        </w:rPr>
        <w:t>Кошелева бросило в жар. Он едва удержался от желания немедленно выскочить из парикмахерской и сломя голову мчаться на площадь Урицкого. Но он все-таки дождался своей очереди. Старый мастер подстриг и побрил его, предложил освежить одеколоном. Алексей отказ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ужно. Я не переношу резких запах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стер вздохнул и доверительно сообщил, что его жена тоже не выносит запаха одеколона, особенно «Тройн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хожу дом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елился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от одежды, знаете ли, такой аромат идет... Будто целый день только тем и занимаюсь, что плаваю в одеколоне. Так я уж стараюсь скорее того... переодеться.</w:t>
      </w:r>
    </w:p>
    <w:p>
      <w:pPr>
        <w:pStyle w:val="Normal"/>
        <w:shd w:fill="FFFFFF" w:val="clear"/>
        <w:ind w:left="0" w:right="0" w:firstLine="432"/>
        <w:jc w:val="both"/>
        <w:rPr/>
      </w:pPr>
      <w:r>
        <w:rPr>
          <w:rFonts w:eastAsia="Times New Roman" w:cs="Times New Roman" w:ascii="Times New Roman" w:hAnsi="Times New Roman"/>
          <w:sz w:val="20"/>
          <w:szCs w:val="22"/>
          <w:lang w:val="ru-RU"/>
        </w:rPr>
        <w:t>...Громов внимательно выслушал Кошелева и улыб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илен ты, Алексей. Выйдет из тебя стоящий сыщик. Я ведь тоже решил, что на Выборгской следует покопаться. Двоих ребят наших даже туда послал. Но до парикмахерской не додумался. Ну что ж, бери с утра машину и действуй. Проверяй в том районе все парикмахерск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чман» отыскался в седьмой парикмахерской. К концу работы к нему в парикмахерскую пришли два дружка. Когда они втроем вышли на улицу, их задержали. Действительно, от главаря сильно несло «Тройным» одеколоном. Найти четвертого грабителя и оружие не составило особого тру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закончилась эта наделавшая в Ленинграде столько шума история. А вскоре Алексею Алексеевичу Кошелеву поручили возглавить Мурманский уголовный розыск. Потом был снова Ленинград, были Казахстан и Латви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Алексей Алексеевич Кошелев возглавлял латвийскую милицию до </w:t>
      </w:r>
      <w:r>
        <w:rPr>
          <w:rFonts w:eastAsia="Times New Roman" w:cs="Times New Roman" w:ascii="Times New Roman" w:hAnsi="Times New Roman"/>
          <w:sz w:val="20"/>
          <w:szCs w:val="22"/>
        </w:rPr>
        <w:t xml:space="preserve">1951 </w:t>
      </w:r>
      <w:r>
        <w:rPr>
          <w:rFonts w:eastAsia="Times New Roman" w:cs="Times New Roman" w:ascii="Times New Roman" w:hAnsi="Times New Roman"/>
          <w:sz w:val="20"/>
          <w:szCs w:val="22"/>
          <w:lang w:val="ru-RU"/>
        </w:rPr>
        <w:t xml:space="preserve">года. Был награжден орденами и медалями. Получил звание генерала. А в </w:t>
      </w:r>
      <w:r>
        <w:rPr>
          <w:rFonts w:eastAsia="Times New Roman" w:cs="Times New Roman" w:ascii="Times New Roman" w:hAnsi="Times New Roman"/>
          <w:sz w:val="20"/>
          <w:szCs w:val="22"/>
        </w:rPr>
        <w:t xml:space="preserve">1951 </w:t>
      </w:r>
      <w:r>
        <w:rPr>
          <w:rFonts w:eastAsia="Times New Roman" w:cs="Times New Roman" w:ascii="Times New Roman" w:hAnsi="Times New Roman"/>
          <w:sz w:val="20"/>
          <w:szCs w:val="22"/>
          <w:lang w:val="ru-RU"/>
        </w:rPr>
        <w:t>году его неожиданно вызвали в Москву и приказали возглавить Московский уголовный розыск. К тому времени за его плечами были четверть века борьбы с преступностью и огромный организаторский опы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е эти вехи кошелевской биографии я узнал, перелистав личное дело генерала. Однако документы документами, а после просмотра мне захотелось встретиться с самим Алексеем Алексеевичем, кое о чем его расспросить, кое-что уточн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шелев встретил меня радушно, только предупред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смотри, пиши правильно. Не я один преступления раскрывал. И в одиночку бандитов я не хватал. Сам знаешь, так в уголовном розыске не работают. Конечно, кроме тех случа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смеялся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гда встретишься с преступником один на один. Тут уж приходится самому действовать. Послушай, как у меня раз получило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ыло это в Ленинграде. Из тира украли три спортивных пистолета, пять малокалиберных винтовок, несколько учебных трехлинеек и патроны. Мне и еще одному оперативному работнику поручили во что бы то ни стало найти оружие.</w:t>
      </w:r>
    </w:p>
    <w:p>
      <w:pPr>
        <w:pStyle w:val="Normal"/>
        <w:shd w:fill="FFFFFF" w:val="clear"/>
        <w:ind w:left="0" w:right="0" w:firstLine="432"/>
        <w:jc w:val="both"/>
        <w:rPr/>
      </w:pPr>
      <w:r>
        <w:rPr>
          <w:rFonts w:eastAsia="Times New Roman" w:cs="Times New Roman" w:ascii="Times New Roman" w:hAnsi="Times New Roman"/>
          <w:sz w:val="20"/>
          <w:szCs w:val="22"/>
          <w:lang w:val="ru-RU"/>
        </w:rPr>
        <w:t>Стали мы искать. Ходили сначала вдвоем, а потом решили разделиться. Е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дна улица, м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ругая. Рассуждали так: эдакий ворох оружия далеко не унесешь, а транспорта у грабителей нет. Значит, искать надо где-то здесь, рядом с тиром. Помню, на улице Красных Зор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перь это проспект Кир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смотрел я чердаки, ничего не нашел. Спустился в один из подвалов. Там, видно, когда-то склад был, и много пустых бочек осталось. Посветил по углам фонариком. Вижу —</w:t>
      </w:r>
      <w:r>
        <w:rPr>
          <w:rFonts w:eastAsia="Times New Roman" w:cs="Times New Roman" w:ascii="Times New Roman" w:hAnsi="Times New Roman"/>
          <w:sz w:val="20"/>
          <w:szCs w:val="22"/>
        </w:rPr>
        <w:t xml:space="preserve"> и</w:t>
      </w:r>
      <w:r>
        <w:rPr>
          <w:rFonts w:eastAsia="Times New Roman" w:cs="Times New Roman" w:ascii="Times New Roman" w:hAnsi="Times New Roman"/>
          <w:sz w:val="20"/>
          <w:szCs w:val="22"/>
          <w:lang w:val="ru-RU"/>
        </w:rPr>
        <w:t>з-за одной бочки приклад торчит. Потяну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нтовка. Бочку отодвинул, а за ней все оружие и патроны. Мне бы из подвала скорее к телефону да ребят на помощь вызвать. Или своего товарища отыскать, он где-то рядом работал. А я подумал: «Пока буду ходить, воры придут и перепрячут оружие. И потом, что ни говори, все-таки я сам, один кражу раскрыл. Зачем я буду с кем-то делиться своей удачей?» Ну и решил устроить в подвале засаду. Нашел бочку побольше, забрался в нее и жду. Недолго просидел: часа два. Слыш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дут. Несколько человек. Прошли мимо моей бочки —</w:t>
      </w:r>
      <w:r>
        <w:rPr>
          <w:rFonts w:eastAsia="Times New Roman" w:cs="Times New Roman" w:ascii="Times New Roman" w:hAnsi="Times New Roman"/>
          <w:sz w:val="20"/>
          <w:szCs w:val="22"/>
        </w:rPr>
        <w:t xml:space="preserve"> и </w:t>
      </w:r>
      <w:r>
        <w:rPr>
          <w:rFonts w:eastAsia="Times New Roman" w:cs="Times New Roman" w:ascii="Times New Roman" w:hAnsi="Times New Roman"/>
          <w:sz w:val="20"/>
          <w:szCs w:val="22"/>
          <w:lang w:val="ru-RU"/>
        </w:rPr>
        <w:t>в угол. Приподнялся я из бочки и вижу: стоят трое. Тоже фонариком угол высвечивают. Я как гаркну: «Руки вверх!» Они так и присели. Подняли руки, не шевельнутся, а я еще не придумал, что мне дальше делать. Но тут же сообразил. Подаю команду: «Пав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хранять выход, Ив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ржать троицу на прицеле, Кошел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ыскать задержанных!»</w:t>
      </w:r>
    </w:p>
    <w:p>
      <w:pPr>
        <w:pStyle w:val="Normal"/>
        <w:shd w:fill="FFFFFF" w:val="clear"/>
        <w:ind w:left="0" w:right="0" w:firstLine="432"/>
        <w:jc w:val="both"/>
        <w:rPr/>
      </w:pPr>
      <w:r>
        <w:rPr>
          <w:rFonts w:eastAsia="Times New Roman" w:cs="Times New Roman" w:ascii="Times New Roman" w:hAnsi="Times New Roman"/>
          <w:sz w:val="20"/>
          <w:szCs w:val="22"/>
          <w:lang w:val="ru-RU"/>
        </w:rPr>
        <w:t>Вылез из бочки, обыскал одного, потом другого, третьего. У каждого по пистолету отобрал. Обыскиваю, а сам радуюсь. Задержанные-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цаны. Со взрослыми едва ли я справился бы. Велел им забирать винтовки. Навешал по нескольку штук на каждого и повел. Иду сзади и думаю: «А ну как разбегутся...» Для острастки предупреждаю, что буду стрелять. А в моем паршивеньком браунинге и всего-то одна пуля! Ничего, решил, что на одну пулю их всех троих нанижу, как Мюнхгаузен уток нанизывал на нитку с приманкой. От этой мысли, помню, даже рассмеялся на всю улицу. Нервы... Представляю, как, наверное, услышав мой смех, пацаны перетрусили. Мало того, что револьвер у него, решили, так он еще и сумасшедший...</w:t>
      </w:r>
    </w:p>
    <w:p>
      <w:pPr>
        <w:pStyle w:val="Normal"/>
        <w:shd w:fill="FFFFFF" w:val="clear"/>
        <w:ind w:left="0" w:right="0" w:firstLine="432"/>
        <w:jc w:val="both"/>
        <w:rPr/>
      </w:pPr>
      <w:r>
        <w:rPr>
          <w:rFonts w:eastAsia="Times New Roman" w:cs="Times New Roman" w:ascii="Times New Roman" w:hAnsi="Times New Roman"/>
          <w:sz w:val="20"/>
          <w:szCs w:val="22"/>
          <w:lang w:val="ru-RU"/>
        </w:rPr>
        <w:t>Сдал я парней в отделение милиции, а сам на площадь Урицкого, докладывать Громову: «Так, мол, и так, кражу раскрыл, оружие нашел». Он молчит, хмурится, потом приказывает написать подробный рапорт. Я написал. Он его взя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к начальнику уголовного розыска. Вернулся и объявляет, что начальник хотел меня арестовать на десять суток за кустарщину в розыскной работе, да он, Громов, уговорил его ограничиться разбором моего поведения на комсомольском собрании.</w:t>
      </w:r>
    </w:p>
    <w:p>
      <w:pPr>
        <w:pStyle w:val="Normal"/>
        <w:shd w:fill="FFFFFF" w:val="clear"/>
        <w:ind w:left="0" w:right="0" w:firstLine="432"/>
        <w:jc w:val="both"/>
        <w:rPr/>
      </w:pPr>
      <w:r>
        <w:rPr>
          <w:rFonts w:eastAsia="Times New Roman" w:cs="Times New Roman" w:ascii="Times New Roman" w:hAnsi="Times New Roman"/>
          <w:sz w:val="20"/>
          <w:szCs w:val="22"/>
          <w:lang w:val="ru-RU"/>
        </w:rPr>
        <w:t>Меня в то время как раз заместителем секретаря комитета комсомола выбрали. Молодежи у нас много работало. Комсомольская организация была большая. Всыпали мне на собра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 сих пор помню. Взыскания не наложили, ограничились обсуждением, но зато все мои ошибки разобрали. С тех пор дал зарок: в одиночку не работать. В уголовном розыске больше, чем где бы то ни было, нужна взаимная поддержка. Без нее нельз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теперь послушай, как примерно в те же годы пришлось мне сапожником заделаться.</w:t>
      </w:r>
    </w:p>
    <w:p>
      <w:pPr>
        <w:pStyle w:val="Normal"/>
        <w:shd w:fill="FFFFFF" w:val="clear"/>
        <w:ind w:left="0" w:right="0" w:firstLine="432"/>
        <w:jc w:val="both"/>
        <w:rPr/>
      </w:pPr>
      <w:r>
        <w:rPr>
          <w:rFonts w:eastAsia="Times New Roman" w:cs="Times New Roman" w:ascii="Times New Roman" w:hAnsi="Times New Roman"/>
          <w:sz w:val="20"/>
          <w:szCs w:val="22"/>
          <w:lang w:val="ru-RU"/>
        </w:rPr>
        <w:t>Получили мы данные, что с одной ленинградской обувной фабрики кожу воруют. Стали работать и наткнулись на двух типов, которые искали оптовых покупателей на кожу. Начальство решило меня и старика Пантелеева, в прошлом железнодорожника, послать на разведку. Решили мы прикинуться сапожниками из пригорода. Оделись соответственно. Получили деньги «на расходы». Помнишь, тогда в ходу были большие такие купюры, а на них еще написано: «два червонца»? Так вот, выдали нам их три штуки. Сапожным варом, черным, липким, как следует себе руки поизмазали. И отправились к торгашам. Показали те нам разноцветные лоскутки кож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зчики. Мы и говорим: подходит, мол, заберем весь товар. Тогда эти жулики велели нанять извозчика и отвезли нас на другую квартиру, к Нарвским воротам. Там они вытащили три огромные плетеные корзины с натуральной отличной кожей. Стали мы кожу смотреть, один из хозяев недовольно заметил: «Руки-то хоть помойте. Замажете кожу-то. Она ведь белая как-никак...» Сработала пантелеевская выдум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он придумал варом руки натереть! В общем, сторговались мы с ними. С нас потребовали магарыч. Я достал бумажник, вынул солидную пачку «денег»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под те три купюры еще стопку бумаги подложил, чтобы она казалась внушительн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тянул Пантелееву два червонца и на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и купи пару бутылок водки и закус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сходил в магазин, а заодно и в управление позвонил. Сели «обмывать» покупки, а тут стук в дверь: «Уголовный розыск!»</w:t>
      </w:r>
    </w:p>
    <w:p>
      <w:pPr>
        <w:pStyle w:val="Normal"/>
        <w:shd w:fill="FFFFFF" w:val="clear"/>
        <w:ind w:left="0" w:right="0" w:firstLine="432"/>
        <w:jc w:val="both"/>
        <w:rPr/>
      </w:pPr>
      <w:r>
        <w:rPr>
          <w:rFonts w:eastAsia="Times New Roman" w:cs="Times New Roman" w:ascii="Times New Roman" w:hAnsi="Times New Roman"/>
          <w:sz w:val="20"/>
          <w:szCs w:val="22"/>
          <w:lang w:val="ru-RU"/>
        </w:rPr>
        <w:t>Вызвали в управление директора фабрики, что на хищения нам жаловался, показали задержанных, он и обомлел. Од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ладовщик, а втор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офер с его персональной машины. Они, как директор выезжал с территории фабрики, так по нескольку кож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 сиденье в машину. Начальство-то охрана не проверя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знакомился с вашим личным делом, и если бы вас не знал, то представил бы Кошелева согласно документам голубовато-розовым, что 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хочешь спросить, были ли у меня промахи, ошибки. Об одном случае я тебе уже рассказывал, были и другие. А вот нарушений законности не было. Даже в малом.</w:t>
      </w:r>
    </w:p>
    <w:p>
      <w:pPr>
        <w:pStyle w:val="Normal"/>
        <w:shd w:fill="FFFFFF" w:val="clear"/>
        <w:ind w:left="0" w:right="0" w:firstLine="432"/>
        <w:jc w:val="both"/>
        <w:rPr/>
      </w:pPr>
      <w:r>
        <w:rPr>
          <w:rFonts w:eastAsia="Times New Roman" w:cs="Times New Roman" w:ascii="Times New Roman" w:hAnsi="Times New Roman"/>
          <w:sz w:val="20"/>
          <w:szCs w:val="22"/>
          <w:lang w:val="ru-RU"/>
        </w:rPr>
        <w:t>После университета послали меня народным следователем. Приехал в деревню Еремино Череповецкого уезда. У лесничего снял комнату и только принялся знакомиться с делами, а ту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тебе! Убийство! Возле дороги, что связывала две соседние деревни, нашли тело мужчины. Осмотрел я его, раны страшные, а крови нет. Ясное дело, где-то убили, а сюда принесли или привезли.</w:t>
      </w:r>
    </w:p>
    <w:p>
      <w:pPr>
        <w:pStyle w:val="Normal"/>
        <w:shd w:fill="FFFFFF" w:val="clear"/>
        <w:ind w:left="0" w:right="0" w:firstLine="432"/>
        <w:jc w:val="both"/>
        <w:rPr/>
      </w:pPr>
      <w:r>
        <w:rPr>
          <w:rFonts w:eastAsia="Times New Roman" w:cs="Times New Roman" w:ascii="Times New Roman" w:hAnsi="Times New Roman"/>
          <w:sz w:val="20"/>
          <w:szCs w:val="22"/>
          <w:lang w:val="ru-RU"/>
        </w:rPr>
        <w:t>Побывал в одной дерев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каких следов. Поехал в другую, выяснил, к кому захаживал покойный. Отыскал вскоре и убийц. Оказалось, действительно расправились с ним в доме, а труп ночью унесли подальше. Закончил я первичное расследование к вечеру и приехал домой, к леснику. Только умы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жаловал хозяин, пригласил на свою половину. В большой комнате был по-праздничному накрыт стол, вокруг него сидели гости: учитель, фельдшер и агроном. Лесник объяснил, дескать, праздник устроен в мою честь. В своем тосте агроном, пожилой, весьма уважаемый на селе человек, сказал: «А мы, Алексей Алексеевич, как только вы приехали, не в обиду будь сказано, сразу же и присматриваться к вам начали. Потому как не только нам, но и всем крестьянам интересно ведь знать, каков он, народный следователь. И будет ли защищать народ. Ждали первого вашего расследования и теперь вот решили поздравить с успехом».</w:t>
      </w:r>
    </w:p>
    <w:p>
      <w:pPr>
        <w:pStyle w:val="Normal"/>
        <w:shd w:fill="FFFFFF" w:val="clear"/>
        <w:ind w:left="0" w:right="0" w:firstLine="432"/>
        <w:jc w:val="both"/>
        <w:rPr/>
      </w:pPr>
      <w:r>
        <w:rPr>
          <w:rFonts w:eastAsia="Times New Roman" w:cs="Times New Roman" w:ascii="Times New Roman" w:hAnsi="Times New Roman"/>
          <w:sz w:val="20"/>
          <w:szCs w:val="22"/>
          <w:lang w:val="ru-RU"/>
        </w:rPr>
        <w:t>Эти его слова на всю жизнь врезались в память. Понял 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мои поступки у людей на виду. И свои действия с тех пор я всегда рассматриваю как бы со стороны, оцениваю с точки зрения окружающих. Может быть, поначалу это была просто осторожность, а потом вошло в привыч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где, Алексей Алексеевич, труднее всего было работ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Мурманс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задумываясь, ответил генер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м посуди, штат небольшой, техники никакой, округ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ять Швейцарий поместится, и преступность высокая. Не говорю уже об иностранных моряках. Они безобразничали не дай бог как. Сложно было и в Латвии. Ты-то в Ригу приехал на готовенькое, когда фашистов в Курляндский «котел» согнали, а мы шли вместе с войск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то вы все в историю ударяет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етила жена Кошелева Ольга Зиновьев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сказал бы ты, Алексей, о своем последнем деле. Ну, о девушке с цвет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лексей Алексеевич вышел из комнаты и вернулся с большим конвертом. Извлек из него фотографию девушки в национальном костюме. Миловидное личико, светлые косы опущены на грудь. Улыбаясь, она поправляет на голове венок из полевых цветов. Рассматривая содержимое конверта, Кошелев начал рассказы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ыло это почти полтора десятка лет назад, незадолго до моей отставки. Послали меня в Прибалтику помочь местным товарищам раскрыть одно убийство. Дали путевку в дом отдыха, номер телефона для связ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я оказался в небольшом прибалтийском городе. Стоит он, ты себе представить не можешь, на берегу красивейшего озера. Узкие улицы, мощенные каменной брусчаткой, сбегают к набережной. Домики с причудливыми башенками и флюгерами, крытые черепицей, прячутся за оградами из камня и чугуна. Картинка, а не город. Устроился я в доме отдыха, представился преподавателем истории. Позавтракал. Переоделся и пошел бродить. Отыскал автомат, позвонил по номеру, что мне в Москве дали. Передал привет и спросил, как бы встретиться? Собеседник, в свою очередь, поинтересовался: люблю ли я ловить рыбу? Я сказал, что на досуге иногда развлекаюсь.</w:t>
      </w:r>
    </w:p>
    <w:p>
      <w:pPr>
        <w:pStyle w:val="Normal"/>
        <w:shd w:fill="FFFFFF" w:val="clear"/>
        <w:ind w:left="0" w:right="0" w:firstLine="432"/>
        <w:jc w:val="both"/>
        <w:rPr/>
      </w:pPr>
      <w:r>
        <w:rPr>
          <w:rFonts w:eastAsia="Times New Roman" w:cs="Times New Roman" w:ascii="Times New Roman" w:hAnsi="Times New Roman"/>
          <w:sz w:val="20"/>
          <w:szCs w:val="22"/>
          <w:lang w:val="ru-RU"/>
        </w:rPr>
        <w:t>«Тогда так. В километре от купален, за городом, в озеро мысок вдается, там еще небольшая скала из воды торчит. Приходите к этому месту часам к пяти вечера... У вас удочек нет? Жаль. Но ничего, там и просто прогуливаются. Я подплыву на катере. Небольшой такой, белый, с синей стрелой по борту, а впрочем, запомните номе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ести четырнадцаты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правде сказать, позабавила меня вся эта детективная таинственность. Но город был прекрасен. Погода отличная. Сентябрь только начинался. И мне после московской сутолоки и муровской нервотрепки начинала нравиться эта командировка, хотя, конечно, я немного волновался: а вдруг не раскрою преступление?</w:t>
      </w:r>
    </w:p>
    <w:p>
      <w:pPr>
        <w:pStyle w:val="Normal"/>
        <w:shd w:fill="FFFFFF" w:val="clear"/>
        <w:ind w:left="0" w:right="0" w:firstLine="432"/>
        <w:jc w:val="both"/>
        <w:rPr/>
      </w:pPr>
      <w:r>
        <w:rPr>
          <w:rFonts w:eastAsia="Times New Roman" w:cs="Times New Roman" w:ascii="Times New Roman" w:hAnsi="Times New Roman"/>
          <w:sz w:val="20"/>
          <w:szCs w:val="22"/>
          <w:lang w:val="ru-RU"/>
        </w:rPr>
        <w:t>На одной из улиц зашел в спортивный магазин, купил одноручный спиннинг, катушку, леску и блесну. Часа в четыре дня облачился в тренировочный костюм. В спортивную сумку вместе с блеснами и леской положил удостоверение личности и пистолет (не оставлять же его в комнате)</w:t>
      </w:r>
      <w:r>
        <w:rPr>
          <w:rFonts w:eastAsia="Times New Roman" w:cs="Times New Roman" w:ascii="Times New Roman" w:hAnsi="Times New Roman"/>
          <w:sz w:val="20"/>
          <w:szCs w:val="22"/>
        </w:rPr>
        <w:t>.</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зле торчавшей из воды скалы было пустынно. Я начал хлестать озеро своим спиннингом, да так увлекся, что и не заметил, как один из многочисленных катеров, поминутно шнырявших по озеру мимо меня, подошел почти вплотную к берегу. За рулем сидел поджарый загорелый мужчина в темных очках и белой рубашке. На борту катера я различил тот самый номер. Быстро раздевшись, я побрел по воде и забрался в катер. Для порядка показал свое удостоверение. Мой новый знакомый усадил меня рядом с собой у ветрового стекла, сообщил, что он прокурор города, перевел реверс на рабочий ход, и катерок, словно нахлестанная лошадь, рванулся вперед.</w:t>
      </w:r>
    </w:p>
    <w:p>
      <w:pPr>
        <w:pStyle w:val="Normal"/>
        <w:shd w:fill="FFFFFF" w:val="clear"/>
        <w:ind w:left="0" w:right="0" w:firstLine="432"/>
        <w:jc w:val="both"/>
        <w:rPr/>
      </w:pPr>
      <w:r>
        <w:rPr>
          <w:rFonts w:eastAsia="Times New Roman" w:cs="Times New Roman" w:ascii="Times New Roman" w:hAnsi="Times New Roman"/>
          <w:sz w:val="20"/>
          <w:szCs w:val="22"/>
          <w:lang w:val="ru-RU"/>
        </w:rPr>
        <w:t>Минут через пятнадцать в крохотном заливе катер ткнулся носом в песок. Выбрались мы с прокурором из суденышка, я накинул носовую чалку на вбитый в берег</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вольно толстый сук и осмотрелся. В нескольких шагах от воды под развесистым дубом стоял сбитый из досок стол, возле н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е скамейки. Чуть в стороне обнесенное канавкой и валиком из пес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стрище, над ни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таллическая треног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утник поясн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мое постоянное пристанище. Решил не обзаводиться дачей и в свободное время приезжаю сюда с женой и детьми. Здесь безлюдно, потому что лесом сюда из-за болота не доберешься. Тут у нас укромных уголков сколько угодно. Давайте, генерал, поставим удочки для отвода глаз и поговорим. Кстати, пока я буду возиться, полистайте, пожалуйста, дело, я его захватил с собой».</w:t>
      </w:r>
    </w:p>
    <w:p>
      <w:pPr>
        <w:pStyle w:val="Normal"/>
        <w:shd w:fill="FFFFFF" w:val="clear"/>
        <w:ind w:left="0" w:right="0" w:firstLine="432"/>
        <w:jc w:val="both"/>
        <w:rPr/>
      </w:pPr>
      <w:r>
        <w:rPr>
          <w:rFonts w:eastAsia="Times New Roman" w:cs="Times New Roman" w:ascii="Times New Roman" w:hAnsi="Times New Roman"/>
          <w:sz w:val="20"/>
          <w:szCs w:val="22"/>
          <w:lang w:val="ru-RU"/>
        </w:rPr>
        <w:t>...Оно возникло три месяца назад и было заведено по факту убийства неизвестной женщины. Убийство было зверским. Преступник расчленил свою жертву на части и, заполнив ими- двадцатилитровые пластмассовые канистры, бросил в озеро, неподалеку от городской купальни. Каждая канистра до половины была надрезана, а затем перевязана шпагатом. Одну из них штормом выбросило на берег. Извлекли из нее жуткое содержимое. Аквалангисты осмотрели прибрежную полосу озера и нашли еще три канистры. Однако голова жертвы так и не была обнаруже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курор кончил возиться с удочками, сел рядом, стал пояснять:</w:t>
      </w:r>
    </w:p>
    <w:p>
      <w:pPr>
        <w:pStyle w:val="Normal"/>
        <w:shd w:fill="FFFFFF" w:val="clear"/>
        <w:ind w:left="0" w:right="0" w:firstLine="432"/>
        <w:jc w:val="both"/>
        <w:rPr/>
      </w:pPr>
      <w:r>
        <w:rPr>
          <w:rFonts w:eastAsia="Times New Roman" w:cs="Times New Roman" w:ascii="Times New Roman" w:hAnsi="Times New Roman"/>
          <w:sz w:val="20"/>
          <w:szCs w:val="22"/>
          <w:lang w:val="ru-RU"/>
        </w:rPr>
        <w:t>«В конце мая у нас начинается летний сезон. Съезжаются отдыхающие со всей республики, едут соседи и заграничные туристы. В общем, народу собирается много. Пляжи с утра и до ночи усеяны купальщиками, а ту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ой случай. И поиски можно вести только в светлое время дня. Словом, не удалось скрыть ту беду, и пошли разговоры. Некоторым гостям было на руку нас компрометировать. Уголовное дело мы приняли к своему производству, а розыск поручили оперативным работникам. Но ни у них, ни у нас ничего не получилось. Нашим следователям не удалось даже выяснить, кто она, эта несчастная. По заключению судебно-медицинских экспертов, жертва была восемнадцати-девятнадцатилетней блондинкой с длинными волосами (на останках нашли несколько волосков длиной в тридцать и более сантиметров). Согласно экспертизе, покойная физическим трудом не занималась, но, судя по развитой мускулатуре, увлекалась спортом. Удивительно, что ее до сих пор никто не хвати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спросил прокурора, что за причины побудили окутать мой приезд такой таинственностью?</w:t>
      </w:r>
    </w:p>
    <w:p>
      <w:pPr>
        <w:pStyle w:val="Normal"/>
        <w:shd w:fill="FFFFFF" w:val="clear"/>
        <w:ind w:left="0" w:right="0" w:firstLine="432"/>
        <w:jc w:val="both"/>
        <w:rPr/>
      </w:pPr>
      <w:r>
        <w:rPr>
          <w:rFonts w:eastAsia="Times New Roman" w:cs="Times New Roman" w:ascii="Times New Roman" w:hAnsi="Times New Roman"/>
          <w:sz w:val="20"/>
          <w:szCs w:val="22"/>
          <w:lang w:val="ru-RU"/>
        </w:rPr>
        <w:t>«Ребя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он м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уголовном розыске молодые. Болезненно реагируют на появление начальства, теряются. Кроме того, разнесется весть по городу о московском генерале, а вдруг этот генерал тоже убийство не раскроет. Тогда к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в заключение сообщил, что хотел без свидетелей сам лично консультацию получить.</w:t>
      </w:r>
    </w:p>
    <w:p>
      <w:pPr>
        <w:pStyle w:val="Normal"/>
        <w:shd w:fill="FFFFFF" w:val="clear"/>
        <w:ind w:left="0" w:right="0" w:firstLine="432"/>
        <w:jc w:val="both"/>
        <w:rPr/>
      </w:pPr>
      <w:r>
        <w:rPr>
          <w:rFonts w:eastAsia="Times New Roman" w:cs="Times New Roman" w:ascii="Times New Roman" w:hAnsi="Times New Roman"/>
          <w:sz w:val="20"/>
          <w:szCs w:val="22"/>
          <w:lang w:val="ru-RU"/>
        </w:rPr>
        <w:t>Полистал я дело. Ничего в нем не нашел, за что можно было бы зацепиться. Надо было бы узнать, кто она, эта девушка. А как? Думал, думал. Пока наконец в голове не сложился план действий. Попросил я прокурора отыскать в городе художника-профессионала, знающего анатомию, и поручить ему нарисовать фигуру покойной, со слов судебных медиков, в точном соответствии со всеми измерениями мускулатуры, произведенными экспертами. Рекомендовал также отыскать в санаториях физкультурных врачей, а в спортивных общества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пытных тренеров. И организовать с ними встречу судебно-медицинских экспертов, с тем чтобы совместными усилиями определить, каким же видом спорта занималась девуш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рех канистрах были обнаружены следы бензина, четвертая оказалась новой. Значит, убийца или убийцы имели канистры еще до преступления и держали в них бензин. Для какой цели?</w:t>
      </w:r>
    </w:p>
    <w:p>
      <w:pPr>
        <w:pStyle w:val="Normal"/>
        <w:shd w:fill="FFFFFF" w:val="clear"/>
        <w:ind w:left="0" w:right="0" w:firstLine="432"/>
        <w:jc w:val="both"/>
        <w:rPr/>
      </w:pPr>
      <w:r>
        <w:rPr>
          <w:rFonts w:eastAsia="Times New Roman" w:cs="Times New Roman" w:ascii="Times New Roman" w:hAnsi="Times New Roman"/>
          <w:sz w:val="20"/>
          <w:szCs w:val="22"/>
          <w:lang w:val="ru-RU"/>
        </w:rPr>
        <w:t>«В городе много собственных лодок, катеров и яхт. У каждого владельц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ъяснил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стественно, есть и канистры. Но люди, имеющие лодку, свой страшный груз увезли бы подальше, тем более что на озере немало глубоких мест. Почему же канистры бросили с берега? Мы проверили лодочников, автомобилистов. Однако ни одного случая исчезновения канистр не выявили».</w:t>
      </w:r>
    </w:p>
    <w:p>
      <w:pPr>
        <w:pStyle w:val="Normal"/>
        <w:shd w:fill="FFFFFF" w:val="clear"/>
        <w:ind w:left="0" w:right="0" w:firstLine="432"/>
        <w:jc w:val="both"/>
        <w:rPr/>
      </w:pPr>
      <w:r>
        <w:rPr>
          <w:rFonts w:eastAsia="Times New Roman" w:cs="Times New Roman" w:ascii="Times New Roman" w:hAnsi="Times New Roman"/>
          <w:sz w:val="20"/>
          <w:szCs w:val="22"/>
          <w:lang w:val="ru-RU"/>
        </w:rPr>
        <w:t>Трассологическая экспертиза определила, что преступник разрезал канистры толстым ножом. Острие этого ножа заточено под углом градусов в семьдесят пя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емьдесят. Прокурор пояснил мне, что подобными ножами, тяжелыми и довольно длинными, пользуются местные жители для рубки кустар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следующий день после нашей встречи с прокурором, позавтракав, я взял спиннинг и отправился на причал, где была стоянка личных лодок и катеров. По пути мне бросилось в глаза объявление, в котором сообщалось, что лица, имеющие удостоверение на право вождения моторных лодок и катеров, за соответствующую плату могут получить лодки с подвесными и стационарными моторами. Здесь же говорилось, что прокатная станция на длительные поездки горючим не обеспечивает. И вот ведь как бывает. Прочел я объявление, и сразу на душе как-то неспокойно стало. Решил сегодня же зайти на прокатную станц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причале, на широкой скамье, облокотившись на ее спинку, сидел человек. Казалось, он только что сошел со старинной пиратской бригантины. Из-под козырька морской фуражки с «крабом», надвинутой на глаза, виднелись темная борода и трубка. Я подошел, достал сигарету. А надо сказать, что прихватил я из Москвы блок «Золотого руна». И теперь, едва затянулся и выдохнул дым, как мой сосед зашевелился и уставился на сигарету. Я молча протянул ему пачку, он тоже молча вытащил три сигареты, размял их, набил табаком трубку, раскурил и, смакуя табак, несколько раз затянулся. Потом откинулся на спинку скамейки и застыл в прежней позе. Я не хотел начинать разговор первым. «Пират» тоже некоторое время молчал, затем, не оборачиваясь ко мне, спрос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ин или с компанией? Хотите лодку или кате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помедлил с ответом, а потом в тон ему сквозь зубы процед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ин. Лодку. На несколько дн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зьмите «дельфина». Движок отличный и ест только полканистры в час. Оформите документы в кассе, а я вам дам посуду под бензин... Где заправочная станция, знаете? Нет? Пляж пройдете и за забором по тропинке ввер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отдал сигареты «пирату». Он сразу оживился, снова набил трубку, сдвинул на затылок фуражку, улыбнулся и посмотрел на меня озорно и весело. Наверное, ему было лет двадцать, может, чуть больш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йдемте покажу вам лодку. Как оформите документы, я плесну вам немного горючего, и вы на ней пройдете пляж. Смело подходите к берегу, там глубоко. Зачалите лодку, а там и бензоколонка рядом. Зачем вам туда с пустыми канистрами по берегу тащи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новали мы с ним небольшой сарай, выходивший на причал. В открытую дверь я увидел много спасательных кругов, весла, прислоненные к стене, несколько подвесных моторов на специальных колесах и серую груду сваленных в угол канистр. Я остановился у сарайчика и мучительно вспоминал, был ли в деле рапорт о проверке прокатной станции? Не отсюда ли злополучные канистры? Но вспомнить не мог. На всякий случай спросил у «пирата», сколько платят за потерянный круг, сломанное весло или еще какую-либо принадлеж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пожал плечами и уже не очень приветливо объяснил, что тариф указан в кассе и мне там все сообщат подробно... Я сказал, что пойду, пожалуй, к бензоколонке пешк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кануне прокурор показал мне место обнаружения частей тела. Оно оказалось там, где почти от самой воды поднималась в гору и исчезала за небольшим холмом протоптанная тропинка. Едва прошел я по ней несколько десятков шагов, как передо мной в ложбине открылось современное белое здание заправочной станции. Подойдя ближе, я увидел, что часть помещения бензоколонки занимает магазин. В нем продавались кое-какие детали к машинам, смазочные и моющие средства, в том числе и пресловутые канистры. Я походил вокруг станции, снова вернулся на пляж... От шоссе к станции вела асфальтовая дорога, на которой стояло несколько автомоби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так, лодку можно было взять напрокат в любое время..Когда угодно можно заправиться и бензином, так как колонка работала круглые сутки. И канистры можно было погрузить на глазах у людей, там все грузят бензин. Но почему же, имея лодку, преступники так ею и не воспользовались, бросили свой страшный груз прямо с берега?</w:t>
      </w:r>
    </w:p>
    <w:p>
      <w:pPr>
        <w:pStyle w:val="Normal"/>
        <w:shd w:fill="FFFFFF" w:val="clear"/>
        <w:ind w:left="0" w:right="0" w:firstLine="432"/>
        <w:jc w:val="both"/>
        <w:rPr/>
      </w:pPr>
      <w:r>
        <w:rPr>
          <w:rFonts w:eastAsia="Times New Roman" w:cs="Times New Roman" w:ascii="Times New Roman" w:hAnsi="Times New Roman"/>
          <w:sz w:val="20"/>
          <w:szCs w:val="22"/>
          <w:lang w:val="ru-RU"/>
        </w:rPr>
        <w:t>Встретившись вечером с прокурором, мы перебрали десятки версий и единодушно пришли к выводу: погрузка могла не состояться только в одном случа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сли испортился мотор, а весел у преступников не было. Прокурор пообещал организовать проверку «пиратского» хозяйства, выяснить все случаи, когда на станцию возвращались лодки с неисправными моторами, проверить, как там обстоит дело с учетом канистр, а заодно выяснить, кто пользовался прокатом в мае. Расставаясь, он передал мне номер еженедельного журнала и попросил ознакомиться с документами, которые туда для меня вложил.</w:t>
      </w:r>
    </w:p>
    <w:p>
      <w:pPr>
        <w:pStyle w:val="Normal"/>
        <w:shd w:fill="FFFFFF" w:val="clear"/>
        <w:ind w:left="0" w:right="0" w:firstLine="432"/>
        <w:jc w:val="both"/>
        <w:rPr/>
      </w:pPr>
      <w:r>
        <w:rPr>
          <w:rFonts w:eastAsia="Times New Roman" w:cs="Times New Roman" w:ascii="Times New Roman" w:hAnsi="Times New Roman"/>
          <w:sz w:val="20"/>
          <w:szCs w:val="22"/>
          <w:lang w:val="ru-RU"/>
        </w:rPr>
        <w:t>Возвратившись в дом отдыха, я заперся у себя в комнате и открыл журнал. В нем лежала запись беседы судебно-медицинского эксперта с физкультурным врачом и тренером местного легкоатлетического клуба. Тренер полагал, что покойная занималась прыжками и бегом, а вра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художественной гимнастикой. Несмотря на это разногласие, оба единодушно считали, что покойная была очень тренированной и спортом, видимо, занималась продолжительное врем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ежду страницами журнала я нашел и два карандашных наброска женской фигуры. Судя по подписям, их выполнили два разных художник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На первом листке художник вначале нарисовал очень мускулистую худощавую женщину с распущенными волосами. Видно, он строго соблюдал все экспертные измерения: там, где указывался примерный рост — </w:t>
      </w:r>
      <w:r>
        <w:rPr>
          <w:rFonts w:eastAsia="Times New Roman" w:cs="Times New Roman" w:ascii="Times New Roman" w:hAnsi="Times New Roman"/>
          <w:sz w:val="20"/>
          <w:szCs w:val="22"/>
        </w:rPr>
        <w:t xml:space="preserve">160—163 </w:t>
      </w:r>
      <w:r>
        <w:rPr>
          <w:rFonts w:eastAsia="Times New Roman" w:cs="Times New Roman" w:ascii="Times New Roman" w:hAnsi="Times New Roman"/>
          <w:sz w:val="20"/>
          <w:szCs w:val="22"/>
          <w:lang w:val="ru-RU"/>
        </w:rPr>
        <w:t>сантиметра, был обозначен и вес —</w:t>
      </w:r>
      <w:r>
        <w:rPr>
          <w:rFonts w:eastAsia="Times New Roman" w:cs="Times New Roman" w:ascii="Times New Roman" w:hAnsi="Times New Roman"/>
          <w:sz w:val="20"/>
          <w:szCs w:val="22"/>
        </w:rPr>
        <w:t xml:space="preserve"> 49—50 </w:t>
      </w:r>
      <w:r>
        <w:rPr>
          <w:rFonts w:eastAsia="Times New Roman" w:cs="Times New Roman" w:ascii="Times New Roman" w:hAnsi="Times New Roman"/>
          <w:sz w:val="20"/>
          <w:szCs w:val="22"/>
          <w:lang w:val="ru-RU"/>
        </w:rPr>
        <w:t>килограммов. Справа от основного рисунка женщина была изображена в профиль с собранными на затылке в пучок волосами. Чуть ниже разноцветными карандашами фигура была нарисована, как в анатомическом атласе, с рельефным выделением мышц. Причем особенно тщательно были прорисованы мышцы ног с сильными икрами и хорошо развитые мышцы брюшного пресса. В самом низу лис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енская фигурка перепрыгивала планку. Она 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беге, с обручем в руках, с лентой...</w:t>
      </w:r>
    </w:p>
    <w:p>
      <w:pPr>
        <w:pStyle w:val="Normal"/>
        <w:shd w:fill="FFFFFF" w:val="clear"/>
        <w:ind w:left="0" w:right="0" w:firstLine="432"/>
        <w:jc w:val="both"/>
        <w:rPr/>
      </w:pPr>
      <w:r>
        <w:rPr>
          <w:rFonts w:eastAsia="Times New Roman" w:cs="Times New Roman" w:ascii="Times New Roman" w:hAnsi="Times New Roman"/>
          <w:sz w:val="20"/>
          <w:szCs w:val="22"/>
          <w:lang w:val="ru-RU"/>
        </w:rPr>
        <w:t>На втором лист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енская фигурка в профиль и анфас. Оба художника все размеры, зафиксированные экспертом, взяли в одном масштабе, но на втором рисунке особенно четко оказались прорисованы ноги с сильными икрами, узкие плечи, непропорциональные ногам и бедрам. На рисунке, где фигура была изображена в профиль, четко просматривался крутой подъем ступни и тонкие щиколот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посмотрел на рисунок раз, другой... Мне все стало ясно. Для полной уверенности нужно было встретиться с судебно-медицинским экспертом. Пожилой солидный врач подтвердил мое предположение. Он сказал, что действительно ноги покойной были своеобразными. На ступнях, возле больших пальцев выступала углом косточка, которая обычно появляется у людей более солидного возраста при подагрической болезни или же при постоянных больших физических нагрузках. Кроме того, в тетради, где ведутся черновые записи при анатомировании, он отыскал заметки, опущенные при составлении протокола. Там говорилось, что концы пальцев ног у покойной имели характерные особенности: кожа на них была грубой, ороговевшей, какой бывает кожа на пятках у людей, которые много ходят без обув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несколько минут я уже был в прокуратуре и сообщил прокурору, что покойная была балериной и ее следует искать в артистическом круг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 вас в городе есть балетная трупп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казалось, нет. Театр оперы и балета был только в столице республики. Мы тут же заказали разговор. К счастью, к телефону подошел сам балетмейстер. Прокурор говорил с ним долго и быстро записывал какие-то сведения. Закончив разговор, он закур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алетмейстер сказал, что в мае из кордебалета ушла танцовщица. Она в самом деле выше среднего роста, ей двадцать один год. Одинокая, блондинка, с длинными волосами. Артистка уехала к нам в город, обещала вернуться в октябре, к началу сезона. Но это еще не все. Оказывается, она собиралась руководить здесь балетным кружком в Доме культур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иректор Дома культуры, полная пожилая женщина, оказалась на месте. На наш вопрос о балетном кружке она пожаловалась, что с балетом у нее ничего не выходит. Уволился руководитель, а нового никак не подберут. Обещал весной пригласить из столицы хоть на несколько месяцев знакомую балерину. Та хотела приехать, а потом отказалась. Видно, нашла более подходящее место, может быть, на гастроли отправилась. Бывший балетмейстер, объяснила женщина, бросил балет, так как долго болел, и устроился на хозяйственную работу.</w:t>
      </w:r>
    </w:p>
    <w:p>
      <w:pPr>
        <w:pStyle w:val="Normal"/>
        <w:shd w:fill="FFFFFF" w:val="clear"/>
        <w:ind w:left="0" w:right="0" w:firstLine="432"/>
        <w:jc w:val="both"/>
        <w:rPr/>
      </w:pPr>
      <w:r>
        <w:rPr>
          <w:rFonts w:eastAsia="Times New Roman" w:cs="Times New Roman" w:ascii="Times New Roman" w:hAnsi="Times New Roman"/>
          <w:sz w:val="20"/>
          <w:szCs w:val="22"/>
          <w:lang w:val="ru-RU"/>
        </w:rPr>
        <w:t>Остальное все было просто. Уже к вечеру балетмейсте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рый холостя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писал собственноручное признание. Он рассказал, что в эту девушку был влюблен. Уговорил ее приехать, встретил, привез к себе домой, предложил ей руку и сердце, но она ему отказала. И тогда в порыве гнева он ее убил. Нашли у него и нож для рубки кустов. Вот и эту карточку нашли. И чемодан с вещами девушки. Что касается лодки, то он действительно постоянно пользовался услугами прокатной станции и на всякий случай имел для бензина эти самые баки. В тот день, когда ему предстояло избавиться от страшного груза, он заранее вынес на берег канистры и спрятал в кустах, а затем пригнал лодку. У самого берега напоролся на камень и сломал мотор. Кстати, весел на лодке действительно не было. Он их второпях не взял. Все, кажется, стало на свои места. Но тут с прокатной станции явился работник уголовного розыска, проводивший там проверку, и доложил: «пират» рассказал ему о странном клиенте, который каждую неделю является на лодочную станцию с букетом роз и куда-то выезжает на лодке иногда на сутки, иногда на двое.</w:t>
      </w:r>
    </w:p>
    <w:p>
      <w:pPr>
        <w:pStyle w:val="Normal"/>
        <w:shd w:fill="FFFFFF" w:val="clear"/>
        <w:ind w:left="0" w:right="0" w:firstLine="432"/>
        <w:jc w:val="both"/>
        <w:rPr/>
      </w:pPr>
      <w:r>
        <w:rPr>
          <w:rFonts w:eastAsia="Times New Roman" w:cs="Times New Roman" w:ascii="Times New Roman" w:hAnsi="Times New Roman"/>
          <w:sz w:val="20"/>
          <w:szCs w:val="22"/>
          <w:lang w:val="ru-RU"/>
        </w:rPr>
        <w:t>Люди приметили тот заливчик, и мы отправились туда. Заливчик напоминал прокурорскую «дач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ой же укромный. В нескольких шагах от берега там рос огромный дуб. Его нижние ветви были сплошь увешаны букетами роз. Часть их совершенно засохла, другие только привяли, а один букет, видно последний, еще сохранил свежие бутоны. В дубе оказалось дупло. В нем и нашли замурованную голову балерины. Вот, пожалуй, и вс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а дня вместе с прокурором мы ловили рыбу на его «даче», а потом в доме отдыха я объявил о срочном вызове домой и улетел в Москву...</w:t>
      </w:r>
    </w:p>
    <w:p>
      <w:pPr>
        <w:pStyle w:val="Normal"/>
        <w:shd w:fill="FFFFFF" w:val="clear"/>
        <w:ind w:left="0" w:right="0" w:firstLine="432"/>
        <w:jc w:val="both"/>
        <w:rPr/>
      </w:pPr>
      <w:r>
        <w:rPr>
          <w:rFonts w:eastAsia="Times New Roman" w:cs="Times New Roman" w:ascii="Times New Roman" w:hAnsi="Times New Roman"/>
          <w:sz w:val="20"/>
          <w:szCs w:val="22"/>
          <w:lang w:val="ru-RU"/>
        </w:rPr>
        <w:t>Генерал Кошелев руководил Московским уголовным розыском несколько лет. Потом его повысили, назначили первым заместителем начальника московской милиции. С этой должности он и ушел в отставку. Сейчас Алексей Алекс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еститель председателя Совета ветеранов московской милиции. Продолжает участвовать в работе, учит молодежь, дает консультации. В общем, несмотря на возраст и болезни, он остается в стро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eastAsia="Times New Roman" w:cs="Times New Roman"/>
          <w:lang w:val="ru-RU"/>
        </w:rPr>
      </w:pPr>
      <w:r>
        <w:rPr>
          <w:rFonts w:eastAsia="Times New Roman" w:cs="Times New Roman" w:ascii="Times New Roman" w:hAnsi="Times New Roman"/>
          <w:lang w:val="ru-RU"/>
        </w:rPr>
        <w:t>Генерал Попов рассказыва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sz w:val="24"/>
          <w:szCs w:val="24"/>
          <w:lang w:val="ru-RU"/>
        </w:rPr>
      </w:pPr>
      <w:r>
        <w:rPr>
          <w:rFonts w:cs="Times New Roman" w:ascii="Times New Roman" w:hAnsi="Times New Roman"/>
          <w:sz w:val="24"/>
          <w:szCs w:val="24"/>
          <w:lang w:val="ru-RU"/>
        </w:rPr>
        <w:t>И. СКОРИН</w:t>
      </w:r>
    </w:p>
    <w:p>
      <w:pPr>
        <w:pStyle w:val="SubTitle1"/>
        <w:rPr>
          <w:rFonts w:ascii="Times New Roman" w:hAnsi="Times New Roman" w:cs="Times New Roman"/>
        </w:rPr>
      </w:pPr>
      <w:r>
        <w:rPr>
          <w:rFonts w:cs="Times New Roman" w:ascii="Times New Roman" w:hAnsi="Times New Roman"/>
        </w:rPr>
        <w:t>полковник милиции в отставке</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енерал-майор милиции в отставке Иван Иванович Попов говорил медлен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обо мне писать? Что я тебе расскажу особенного? Да, тридцать лет проработал в милиции, из них двадцать восемь в уголовном розыске. Но я ведь не один такой. В нашем Совете ветеранов почти каждый столько же отработал.</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Я смотрел на генерала и никак не мог сообразить, сколько мы знаем друг друга. Выходило, что почти сорок лет. Оба начали работать с </w:t>
      </w:r>
      <w:r>
        <w:rPr>
          <w:rFonts w:eastAsia="Times New Roman" w:cs="Times New Roman" w:ascii="Times New Roman" w:hAnsi="Times New Roman"/>
          <w:sz w:val="20"/>
          <w:szCs w:val="22"/>
        </w:rPr>
        <w:t xml:space="preserve">1936 </w:t>
      </w:r>
      <w:r>
        <w:rPr>
          <w:rFonts w:eastAsia="Times New Roman" w:cs="Times New Roman" w:ascii="Times New Roman" w:hAnsi="Times New Roman"/>
          <w:sz w:val="20"/>
          <w:szCs w:val="22"/>
          <w:lang w:val="ru-RU"/>
        </w:rPr>
        <w:t>года в милиции Иркутс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с, комсомольцев, тогда несколько человек присл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помнил генер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пацаны, а я в милицию попал уже взрослым человеком. Был учителем, заведовал жигаловской опорной школой в Иркутской области, был инструктором райисполкома. Собрался в Иркутск учиться, думал поступить в юридический институт. Приехал, а вместо учебы меня направили на работу в автомобильный отдел крайисполкома. Потом из него выделили госавтоинспекцию и передали в милицию. Поработал я в ГАИ, познакомился с милицейской службой, и потянуло меня в уголовный розыск. Как только освободилось место в группе у Михаила Николаевича Фомина, я перешел к нему. Осмотрелся, кругом народ солидный, «зубр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ван Иванович, а ты не знаешь о судьбе начальника уголовного розыска, что нас с тобой принимал на рабо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хаил Миронович Чертов? Слышал я, что он воевал, а потом ушел на гражданскую работу. Хороший был человек, смелый. Ты помнишь на Кругобайкальской улице старый трехэтажный дом? Так вот, однажды в подвале этого дома обнаружили мы трех преступников. Они стали отстреливаться. Залегли мы во дворе по углам, а одного послали в управление. Минут тридцать шла перестрелка. Вдруг появился наш посыльный, а с ним Чертов и еще кто-то. Чертов велел не стрелять, и сам спокойно так, не торопясь, пошел к подвалу. В форме, с двумя ромбами в петлицах на гимнастерке. На ремне кобура с детскую ладошку, а в ней дамский пистолет «мухобойка», так он к нему и не прикоснулся. Спустился по ступенькам вниз, что-то сказал засевшим там, повернулся и ушел. Те выбросили оружие и сдались. Мы потом спрашивали их, почему они не стреляли и что он им такое сказал. Ответили, что не рискнули стрелять в человека, который шел поговорить. А сказал, что сопротивляться бесполезно. Да они и сами это поня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ерьезный был начальник, и подчиненные ему под стать. Совершенно удивлял меня своей неутомимостью, я бы сказал, добросовестностью Михаил Алексеевич Кихтенко. Уйдя из управления в три часа ночи, в шесть утра он появлялся на рынке, где спозаранку собирался народ, а разномастное жулье спешило сбыть свои ночные трофе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ихтенко был не только трудолюбив, но и очень смел, причем его смелость была не показная, а совершенно не бросающаяся в глаза. Как-то в Иркутске перед войной появилась опасная грабительская группа. До нас дошли их разговоры о том, что в случае, если их обнаружат, они будут отстреливаться до последнего патрона. Наконец мы узнали, где они собрались, и под утро решили их арестовать. Приехали, потихоньку столпились на лестничной площадке перед квартирой, и, хотя все роли заранее были определены, хотя каждый много раз заходил в такие квартиры, у нас произошла короткая заминка. Все понимали, что первая пуля может достаться ему. Как-то очень незаметно, тихо Михаил Кихтенко оказался впереди, спокойно открыл дверь и не торопясь направился в комнату, где спала вся эта компания, вытащил из-под подушки пистолет у одного, у другого, и, когда мы вошли следом, оружие преступников было у него в рука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торым моим учителем был Михаил Николаевич Фомин. Ты его и сам отлично знаешь. Сколько у него лет в группе проработал? Года д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больше. Около тре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а я с Фоминым, считай, одиннадцать лет вместе трудился. И все время удивлялся его находчивости и умению, как теперь говорят, устанавливать психологические контакты. Фомин всегда поражал меня своей тактичностью. Сколько я его помню, не было случая, чтобы он кого-то унизил или даже поставил в ложное положение. По-моему, его за это и преступники уважали. Они с Кихтенко всех иркутских уголовников, как говорится, в руках держали. И те знали: если к Фомину попадешься, считай, что наказание в суде обеспечено. Но если у кого-то возникла необходимость посоветоваться, поговорить, как дальше ему жить, шли к Фомину, и он выслушивал, помогал. Михаил Николаевич вечно о ком-то заботился: одного устраивал на работу, другого мирил с родственниками, третьему хлопотал место в общежитии. В Иркутске, кажется, не было ни одной улицы, где бы не знали Фомина. Отправишься, бывало, с ним куда-то по делу, так пройти невозможно: то с одним остановится и поговорит, то с другим. Я ему говорю: «С тобой, Михаил Николаевич, нельзя в город выйти», а он мне в ответ: «Ты еще молодой, неопытный. В уголовном розыске дедукция с индукцией гроша ломаного не стоят без свежей информации. А информацию-то мы у народа получаем. Поэтому в первую очередь обязаны оказывать внимание людям. Вот я иду, меня остановил человек и что-то хочет спросить. Я ему буркну в ответ, что нам с Поповым некогда, и все. Другой раз он ко мне не обрати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жды отправились мы с Фоминым днем пообедать в столовую. Вдруг Михаил Николаевич стал присматриваться к одному мужчине. Одежда на нем новая, приличная, но явно не по плечу. Фомин говорит: «Давай-ка его проверим». Подошли, попросили документы, их не оказалось. Фомин тогда говорит: «Ты, Иван Иванович, иди обедай, а я вернусь, поговорю с этим человеком». Часа через два пришел я в управление, заглянул в кабинет к Фомину, вижу, сидит с этим задержанным, беседует, а мне моргает, мол, не мешай. Ушел я к себе, занялся делами. Через некоторое время выходит довольный Фомин. Рассказал ему этот доставленный, что бежал из колонии и в Иркутск только что приехал. Судили его за нанесение телесных повреждений. Приревновал он одного к своей симпатии, а потом не выдержал без нее в колонии и сбежал. Я попросил подготовить запрос и отправить телеграмму. Через час или два я снова заглянул к Фомину. Он составлял какой-то документ. Спрашиваю, где же бежавший? А Фомин совершенно невозмутимо сообщает, что тот с прошлого дня ничего не ел, и он, Фомин, дал ему денег на обед и отпустил. Я (тогда был уже заместителем начальника уголовного розыска) не выдержал и стал отчитывать своего учителя за незаконные действия, доказывая, что бежавший совершит в Иркутске преступление и уедет дальше. Фомин удивленно посмотрел на меня и с полной уверенностью заявил, что никуда этот бежавший не уедет. Пообедает и придет. Он дал честное слово. Михаил Николаевич верит ему, так как тот все рассказал о своих несчастьях. Часа через два мне позвонил ответственный дежурный по управлению и спросил, не знаю ли я, где Фомин, а то его один человек разыскивает и очень нервничает. Оказалось, что Фомина требовал тот самый беглец.</w:t>
      </w:r>
    </w:p>
    <w:p>
      <w:pPr>
        <w:pStyle w:val="Normal"/>
        <w:shd w:fill="FFFFFF" w:val="clear"/>
        <w:ind w:left="0" w:right="0" w:firstLine="432"/>
        <w:jc w:val="both"/>
        <w:rPr/>
      </w:pPr>
      <w:r>
        <w:rPr>
          <w:rFonts w:eastAsia="Times New Roman" w:cs="Times New Roman" w:ascii="Times New Roman" w:hAnsi="Times New Roman"/>
          <w:sz w:val="20"/>
          <w:szCs w:val="22"/>
          <w:lang w:val="ru-RU"/>
        </w:rPr>
        <w:t>Расскажу тебе об одном деле, которое я провел самостоятельно. Тогда работники уголовного розыска сами следствие вели. На окраине Иркутска начались грабежи. У колхозников отбирали продукты, одежду. Мы вместе с Шиверским, Кихтенко, Фоминым поймали этих преступников. Я хорошо помню, задержали мы их в тот день, когда по радио сообщили, что освободили от фашистов Киев. Мне приказали провести расследование в самый сжатый срок. За месяц я закончил дело, которое оказалось из семи томов, в каждом по триста страниц. По процессуальному закону всем обвиняемым я был обязан объявить об окончании расследования, познакомить с материалами дела и выслушать их ходатайства и заявления. Каждого в отдельности знакомить с делом было очень долго, и я решил поступить иначе. Утром ко мне в кабинет доставили всех привлеченных по дел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адцать четыре человека. Я заранее выписал в тюрьме на них дневной паек, на своем складе получил махорку и начал читать им материалы дела. Днем дежурный принес два чайника, и здесь же, в кабинете, мои подследственные пообедали всухомятку. К вечеру у меня осталась еще добрая треть документов. Решили все сообща дочитать их до конца. На ужин в нашей столовой начальство помогло мне добыть два ведра винегрета, и я снова, уже за счет уголовного розыска, накормил их. Едва принялись за последний том, как отключили электричество. Сижу с двадцатью четырьмя преступниками, что называется, один на один, ни живой ни мертвый. За себя не боюсь. Боюсь за дело. Начнут его в темноте рвать, потом и не соберешь. Но то ли ужин и махорка благотворно подействовали, то ли сработали уроки Фомина и Кихтенко, которые учили относиться к преступникам с доверием, гуманно, никто из обвиняемых и не пошевелился. Конечно, я мог позвать конвой, мог вызвать сослуживцев, но тогда все эти люди сочли бы меня трусом и уж, конечно, пропала бы у них вера во все то, что я им говорил во время следствия. Вскоре в клубе состоялся показательный суд над всей группой. Семерым дали высшую меру наказа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стрел. Однако они написали Михаилу Ивановичу Калинину письмо, и их помиловали, разрешив всем отправиться на фронт.</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о </w:t>
      </w:r>
      <w:r>
        <w:rPr>
          <w:rFonts w:eastAsia="Times New Roman" w:cs="Times New Roman" w:ascii="Times New Roman" w:hAnsi="Times New Roman"/>
          <w:sz w:val="20"/>
          <w:szCs w:val="22"/>
        </w:rPr>
        <w:t xml:space="preserve">1948 </w:t>
      </w:r>
      <w:r>
        <w:rPr>
          <w:rFonts w:eastAsia="Times New Roman" w:cs="Times New Roman" w:ascii="Times New Roman" w:hAnsi="Times New Roman"/>
          <w:sz w:val="20"/>
          <w:szCs w:val="22"/>
          <w:lang w:val="ru-RU"/>
        </w:rPr>
        <w:t>года я был заместителем начальника уголовного розыска Иркутской области.</w:t>
      </w:r>
    </w:p>
    <w:p>
      <w:pPr>
        <w:pStyle w:val="Normal"/>
        <w:shd w:fill="FFFFFF" w:val="clear"/>
        <w:ind w:left="0" w:right="0" w:firstLine="432"/>
        <w:jc w:val="both"/>
        <w:rPr/>
      </w:pPr>
      <w:r>
        <w:rPr>
          <w:rFonts w:eastAsia="Times New Roman" w:cs="Times New Roman" w:ascii="Times New Roman" w:hAnsi="Times New Roman"/>
          <w:sz w:val="20"/>
          <w:szCs w:val="22"/>
          <w:lang w:val="ru-RU"/>
        </w:rPr>
        <w:t>Потом вызвали в Москву и назначили старшим инспектором по особо важным делам уголовного розыска страны. Там я проработал двенадцать лет. За это время почти весь Советский Союз объехал. Где трудно, где ЧП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с туда. Люди разные, ну и, естественно, всякий раз что-то новое видишь. Опыта у своих же сослуживцев набираешься. Так что мой иркутский оперативный багаж за годы работы в главке значительно увелич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ты попал в Белорусси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чень просто. В шестидесятом, весной, вызвали в управление кадров министерства и приказали ехать в Минск, принимать республиканский уголовный розыск. Собрался и поехал. С неделю ездил по подразделениям и знакомился с людьми. Однажды утром прихожу на работу, дежурный докладывает, что в Гомельской области под городом Речица на Днепре прошедшей ночью убили милиционера и инспектора рыбнадзора. Они поехали на лодке патрулировать и не вернулись. Стали их искать. Обнаружили на острове мертвыми. Мне приказали выехать на место преступления и помочь местным работникам. К тому времени и опыт был большой, да и лет мне было уже немало, а все равно мучили сомнения. Ведь в Белоруссию только приехал, и сразу разведка боем моих возможностей. Каждый мой подчиненный наверняка хоть один раз да задал себе вопрос: какой он, этот новый начальник? Раскроет сам это преступление или нет? Ну, конечно, такая мыслишка и у начальства моего, наверное, мелькнула. Могли же они приказать ехать не мне самому, а кому-то из работников. Вот я и нервничал, пока до Речицы добира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городском отделе милиции уже поджидал меня начальник уголовного розыска Гомельской области Павел Алексеевич Королев.</w:t>
      </w:r>
    </w:p>
    <w:p>
      <w:pPr>
        <w:pStyle w:val="Normal"/>
        <w:shd w:fill="FFFFFF" w:val="clear"/>
        <w:ind w:left="0" w:right="0" w:firstLine="432"/>
        <w:jc w:val="both"/>
        <w:rPr/>
      </w:pPr>
      <w:r>
        <w:rPr>
          <w:rFonts w:eastAsia="Times New Roman" w:cs="Times New Roman" w:ascii="Times New Roman" w:hAnsi="Times New Roman"/>
          <w:sz w:val="20"/>
          <w:szCs w:val="22"/>
          <w:lang w:val="ru-RU"/>
        </w:rPr>
        <w:t>На Днепре, недалеко от города, есть остров, к нему прибило волной металлическую лодку-казанку, принадлежащую рыбнадзору. Первое, что бросилось в глаз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нятый из воды и поставленный на специальную защелку подвесной мотор, торчащие в уключинах весла и на средней банке-скамье, против весел, тело милиционера. Рыбинспектор на корме, возле мотора, на бак с бензином откинулся. Оружие у обоих цело. У милиционе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кобуре под шинелью, а пистолет инспектора оказался на дне лодки с полным комплектом патронов и со взведенным курком. Мы сразу же решили, что преступление совершено где-то выше острова и лодку прибило к песчаной косе течением. При осмотре было установлено, что у обоих оказалось всего по одному совершенно одинаковому ранению. Крохотные ранки чуть больше спичечной головки повыше переносицы. Эксперты сразу же пришли к выводу, что это пулевые ранения из малокалиберной винтовки. Расположение ран навело на мысль, что стреляли с небольшого расстоя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сспорно, патруль подготовился к встрече с браконьерами. Успели поднять мотор, чтобы в сетях не запутать винт. Милиционер сел на весла и кормой стал подгонять казанку к лодке браконьеров, которых, по всей вероятности, знал инспектор. Именно в таком положении милиционер оказался лицом к преступникам. Ни он, ни инспектор не ожидали сопротивления. Не ждали, что браконьеры начнут стрелять, поэтому не подготовились сами. По моему предположению, первым был убит милиционер. Он даже не расстегнул шинель, чтобы достать оружие. Инспектор увидел опасность и выхватил из кобуры пистолет, дослал патрон, но выстрелить не успел.</w:t>
      </w:r>
    </w:p>
    <w:p>
      <w:pPr>
        <w:pStyle w:val="Normal"/>
        <w:shd w:fill="FFFFFF" w:val="clear"/>
        <w:ind w:left="0" w:right="0" w:firstLine="432"/>
        <w:jc w:val="both"/>
        <w:rPr/>
      </w:pPr>
      <w:r>
        <w:rPr>
          <w:rFonts w:eastAsia="Times New Roman" w:cs="Times New Roman" w:ascii="Times New Roman" w:hAnsi="Times New Roman"/>
          <w:sz w:val="20"/>
          <w:szCs w:val="22"/>
          <w:lang w:val="ru-RU"/>
        </w:rPr>
        <w:t>Чтобы посадить почти пуля в пулю в мишень, нужно быть очень метким стрелком. Ты же знаешь, что я родился на севере Иркутской области. У нас в Жигалове каждый пацан с детства охотник, а каждый охот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верхметкий стрелок. Там, почитай, любому ничего не стоит сбить рябчика в голову, на полтораста-двести метров свалить одной пулей две козы, выждав, когда они сойдутся. Короче говоря, в Сибири меткий выстрел никто не считал за диковину. Но мне подумалось, что тут, в Белоруссии, совсем иное дело. Тут меткий стрелок должен быть на виду. Пришла мысль, что этот стрелок должен выделяться не только меткостью, но и характером. Понял я, что могут подсказать люди, кто из местных жителей способен хладнокровно, без особой необходимости учинить такую расправ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то грозило браконьерам? Конфискация сетей, лодки и за злостное нарушение правил рыбной ловли два-три года лишения свободы. При таких обстоятельствах любой здравомыслящий человек не будет отстреливаться.</w:t>
      </w:r>
    </w:p>
    <w:p>
      <w:pPr>
        <w:pStyle w:val="Normal"/>
        <w:shd w:fill="FFFFFF" w:val="clear"/>
        <w:ind w:left="0" w:right="0" w:firstLine="432"/>
        <w:jc w:val="both"/>
        <w:rPr/>
      </w:pPr>
      <w:r>
        <w:rPr>
          <w:rFonts w:eastAsia="Times New Roman" w:cs="Times New Roman" w:ascii="Times New Roman" w:hAnsi="Times New Roman"/>
          <w:sz w:val="20"/>
          <w:szCs w:val="22"/>
          <w:lang w:val="ru-RU"/>
        </w:rPr>
        <w:t>Там же, на острове, мы снарядили нескольких работников для осмотра берегов вверх по течению Днепра, а сам я вместе с Королевым и начальником уголовного розыска Речицы Иваном Ивановичем Морозовым отправился в село, раскинувшееся по берегу в двух километрах от города. Работники сельсовета, колхозный бригадир подсказали нам, что живет у них в селе некий Щербун, злой, пакостный, совсем никудышный человек, но очень меткий стрелок. В войну, когда пришли фашисты, стал Щербун помощником старосты. Напьется —</w:t>
      </w:r>
      <w:r>
        <w:rPr>
          <w:rFonts w:eastAsia="Times New Roman" w:cs="Times New Roman" w:ascii="Times New Roman" w:hAnsi="Times New Roman"/>
          <w:sz w:val="20"/>
          <w:szCs w:val="22"/>
        </w:rPr>
        <w:t xml:space="preserve"> и</w:t>
      </w:r>
      <w:r>
        <w:rPr>
          <w:rFonts w:eastAsia="Times New Roman" w:cs="Times New Roman" w:ascii="Times New Roman" w:hAnsi="Times New Roman"/>
          <w:sz w:val="20"/>
          <w:szCs w:val="22"/>
          <w:lang w:val="ru-RU"/>
        </w:rPr>
        <w:t xml:space="preserve"> за винтовку, грачей влет стрелял, а уж кур деревенских, что фриц какой, половину перещелкал. После освобождения района от фашистов односельчане сами отвезли Щербуна в прокуратуру. Долго он отбывал наказание, затем вернулся в село. Больше не безобразничал. Вместе с сын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 в лесу, то на реке.</w:t>
      </w:r>
    </w:p>
    <w:p>
      <w:pPr>
        <w:pStyle w:val="Normal"/>
        <w:shd w:fill="FFFFFF" w:val="clear"/>
        <w:ind w:left="0" w:right="0" w:firstLine="432"/>
        <w:jc w:val="both"/>
        <w:rPr/>
      </w:pPr>
      <w:r>
        <w:rPr>
          <w:rFonts w:eastAsia="Times New Roman" w:cs="Times New Roman" w:ascii="Times New Roman" w:hAnsi="Times New Roman"/>
          <w:sz w:val="20"/>
          <w:szCs w:val="22"/>
          <w:lang w:val="ru-RU"/>
        </w:rPr>
        <w:t>Отправились мы к Щербуну. Жил он на краю села, у самого Днепра, так что огород его у берега заканчивался. Двор большой, ухоженный, амбар, коровник, свинарник, хата, шифером крытая. Зашли и сразу почувствовали, что в доме царит напряженная атмосфера. Щербун-старш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ленький, взъерошенный, юркий мужичонка, сы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пия отца, а хозяй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лная, крупная, неразговорчивая. Пока мы были в доме, ни на один вопрос толком не ответила, все «не ведаю» да «не знаю». Ни рыбы, ни сетей, тем более оружия в доме не оказалось. Спрашиваем: «Есть лод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с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д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берег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месте с обоими Щербунами отправились на берег. Старший показывает на воду, а из воды торчит только нос лодки, цепью к колу привязанный, а вся она под водой. Щербун объясняет, что лодку два дня назад отремонтировали и, чтобы не текла, решили хорошенько ее замочить. Делать нечего, все вместе подтащили ее к берегу и, наверное, с час возились, пока вычерпали воду. Но наши труды оправдались. На корме, в небольшом отсеке-ящике, в иле и песке нашли малокалиберный патрон. Старый, видно, давно там лежал. Но он уже более или менее материально подкреплял наши предположения.</w:t>
      </w:r>
    </w:p>
    <w:p>
      <w:pPr>
        <w:pStyle w:val="Normal"/>
        <w:shd w:fill="FFFFFF" w:val="clear"/>
        <w:ind w:left="0" w:right="0" w:firstLine="432"/>
        <w:jc w:val="both"/>
        <w:rPr/>
      </w:pPr>
      <w:r>
        <w:rPr>
          <w:rFonts w:eastAsia="Times New Roman" w:cs="Times New Roman" w:ascii="Times New Roman" w:hAnsi="Times New Roman"/>
          <w:sz w:val="20"/>
          <w:szCs w:val="22"/>
          <w:lang w:val="ru-RU"/>
        </w:rPr>
        <w:t>Павел Александрович Королев остался в селе, чтобы выяснить кое-какие обстоятельства, а мы с Морозовым и обоими Щербунами отправились в Речицу и начали разговор. Оба Щербуна заявили, что рыбачить не выезжали, лодку как отремонтировали, так сразу и затопили. Послушал я сына. Человек он уже взрослый, в армии отслужил и недавно демобилизовался. Говорит он, а в глазах у н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ах жуткий. Папиросу берет, а спичка прыгает в руках, словно его озноб бьет. Присмотрелся к нему и вижу, что Щербун-младший просто одержим страх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чно помешанный. И страх у него не обычный, какой бывает у многих, когда дело доходит до ответственности, а настоящий ужас от того, что совсем недавно произошло у него на глазах. На вопросы парень отвечал заученно: никуда не ездил, был дома, ничего не знает. Отец вел себя совсем иначе. Он ругался, грозил жаловаться, несколько раз заявлял, что не будет отвечать на вопросы. Я пригласил прокурора, но и с ним он себя вел так же. Мне показалось, что, будь у этого Щербуна оружие, он перестрелял бы всех. В это время вернулся из села Королев и вызвал меня из кабинета. Павел Алексеевич отыскал в селе людей, которые видели накануне лодку Щербуна на плаву. Более того, нашелся человек, который наблюдал, как вечером перед убийством Щербун и его сын отъехали на лодке от берега. И самое главное, в пустой силосной яме нашлось около центнера свежей, только что пойманной рыбы.</w:t>
      </w:r>
    </w:p>
    <w:p>
      <w:pPr>
        <w:pStyle w:val="Normal"/>
        <w:shd w:fill="FFFFFF" w:val="clear"/>
        <w:ind w:left="0" w:right="0" w:firstLine="432"/>
        <w:jc w:val="both"/>
        <w:rPr/>
      </w:pPr>
      <w:r>
        <w:rPr>
          <w:rFonts w:eastAsia="Times New Roman" w:cs="Times New Roman" w:ascii="Times New Roman" w:hAnsi="Times New Roman"/>
          <w:sz w:val="20"/>
          <w:szCs w:val="22"/>
          <w:lang w:val="ru-RU"/>
        </w:rPr>
        <w:t>Вернулся я в кабинет, где следователь допрашивал старшего Щербуна, и спросил, почему он не рассказывает правду, его молчание усугубляет положение сына. А он ответил, что если пропадать, то уж лучше вместе. Снова поехали мы в село, и мать все рассказала. Выдала винтовку. Оказалось, Щербун с вечера выметал сети, под утро половину снял уже с рыбой и собирался выбрать остальные, когда появился инспектор рыбнадзора. Сын предложил выбросить сети и улов и грести к берегу, а отец прикрикнул на него. Когда патрульная лодка, выключив мотор, подошла на веслах довольно близко, он достал из-под брезента винтовку... Дома наставлял сына и жену не признаваться. Никакие доводы, вещественные доказательства, очные ставки со свидетелями, с женой, с сыном не действовали на этого убийцу. Он твердил, что ничего не зна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се. Мне интересно было разобраться в психологии этого человека, и уже поздно вечером я снова начал с ним разговор. Начал говорить о стрельбе вообще. Смотрю, Щербун оживился. Я рассказал о сибирских охотниках. Он стал слушать меня внимательно. Тогда я заговорил о меткости сибиряков, а он усмехнулся и отвечает, что тут, в Белоруссии, тоже люди оружием владеют. Еще немного поговорили, и он сам рассказал об убийстве. Говорит, что его реакция подвела. Сначала стрелял, а потом думал. «Ну, мол, не об этом теперь речь. Дурак, что винтовку пожалел. Утопить бы е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се...»</w:t>
      </w:r>
    </w:p>
    <w:p>
      <w:pPr>
        <w:pStyle w:val="Normal"/>
        <w:shd w:fill="FFFFFF" w:val="clear"/>
        <w:ind w:left="0" w:right="0" w:firstLine="432"/>
        <w:jc w:val="both"/>
        <w:rPr/>
      </w:pPr>
      <w:r>
        <w:rPr>
          <w:rFonts w:eastAsia="Times New Roman" w:cs="Times New Roman" w:ascii="Times New Roman" w:hAnsi="Times New Roman"/>
          <w:sz w:val="20"/>
          <w:szCs w:val="22"/>
          <w:lang w:val="ru-RU"/>
        </w:rPr>
        <w:t>В шестьдесят шестом году я сильно заболел, и пришлось уйти в отставку. Вернулся в Москву, подлечился, отдохнул, и потянуло меня вновь на работу. Просто места себе не находил без дела. Однажды встретил Александра Михайловича Овчинникова, генерал-лейтенанта милиции в отставке. Он рассказал, что в Министерстве внутренних дел создан Совет ветеранов милиции, что задача членов этого совета оказывать помощь молодым, давать консультации. Пришел я в министерство, бюро совета рассмотрело мое заявление и решило принять, рекомендовав работать в секции уголовного розыска. Сразу на душе легче стало. В Управлении уголовного розыска то одно задание дадут, то другое. Чувствую, что нужен, что годами приобретенный опыт можно применить к делу. Мне думается, руководство министерства очень правильно делает, привлекая нас, пенсионеров. Ты вот возьми любое производство. Приходит молодой человек с институтской скамьи. И пока настоящим специалистом станет, сколько воды утечет. А в уголовном розыске куда сложнее. На производстве бр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ло нежелательное, но как-то поправимое. Деталь или изделие можно переделать. К тому же сейчас брак за ворота завода не выпустят. У нас же брак в работе не сразу заметишь, а когда, он обнаружится, его исправить уже невозможно. Теоретическая подготовка у молодежи есть, а опыта мало. И я глубоко убежден в том, что нужны опытные наставники. Нужно, чтобы у каждого работника уголовного розыска на первых шагах были свои Фомины и Кихтен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настоящее время И. И. Попов возглавляет секцию ветеранов при Главном управлении уголовного розыска МВД ССС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cs="Times New Roman"/>
        </w:rPr>
      </w:pPr>
      <w:r>
        <w:rPr>
          <w:rFonts w:cs="Times New Roman" w:ascii="Times New Roman" w:hAnsi="Times New Roman"/>
        </w:rPr>
        <w:t>Камни с дороги надо убир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sz w:val="24"/>
          <w:szCs w:val="24"/>
        </w:rPr>
      </w:pPr>
      <w:r>
        <w:rPr>
          <w:rFonts w:cs="Times New Roman" w:ascii="Times New Roman" w:hAnsi="Times New Roman"/>
          <w:sz w:val="24"/>
          <w:szCs w:val="24"/>
        </w:rPr>
        <w:t>А. ЧЕРНЯЕВ,</w:t>
      </w:r>
    </w:p>
    <w:p>
      <w:pPr>
        <w:pStyle w:val="SubTitle1"/>
        <w:rPr>
          <w:rFonts w:ascii="Times New Roman" w:hAnsi="Times New Roman" w:cs="Times New Roman"/>
        </w:rPr>
      </w:pPr>
      <w:r>
        <w:rPr>
          <w:rFonts w:cs="Times New Roman" w:ascii="Times New Roman" w:hAnsi="Times New Roman"/>
        </w:rPr>
        <w:t>подполковник милиции</w:t>
      </w:r>
    </w:p>
    <w:p>
      <w:pPr>
        <w:pStyle w:val="Normal"/>
        <w:shd w:fill="FFFFFF" w:val="clear"/>
        <w:ind w:left="0" w:right="0" w:firstLine="432"/>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Месяц раскаленным серпом завис над снежной папахой горы. Мусафет</w:t>
      </w:r>
      <w:r>
        <w:rPr>
          <w:rStyle w:val="FootnoteCharacters"/>
          <w:rStyle w:val="FootnoteAnchor"/>
          <w:rFonts w:eastAsia="Times New Roman" w:cs="Times New Roman" w:ascii="Times New Roman" w:hAnsi="Times New Roman"/>
          <w:sz w:val="20"/>
          <w:szCs w:val="22"/>
          <w:lang w:val="ru-RU"/>
        </w:rPr>
        <w:footnoteReference w:id="5"/>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хмон сотни раз за свою долгую жизнь видел в новолунье подобные картины и относился к ним весьма хладнокровно, вернее, с житейской философи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и должно быть». А тут вдруг, опершись на палку подбородком, сгорбился по-кошачьи и сказал такому же мусафету Шир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де бы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окойный, рассудительный Ширали расправил пышные бакенбарды, слил их с пенистым потоком бороды, покосился на собеседни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Какая сейчас может быть беда? Снежные обвалы прошли. Солнце уже из вершин слезу выжимает. Камнепад? Страшен ли он горц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мотри ту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хмон указал на серую змейку тропы, ползущую вдоль ущель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 ней удалялись в гору две тен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Мурад Хусаи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Мехм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ночь глядя отправился в Зуманд. Дела, видишь ли, там у него неотложные. И знаешь, кто ему напросился в спутники? Имомали Сафаралиев. Сын бывшего курбаши</w:t>
      </w:r>
      <w:r>
        <w:rPr>
          <w:rStyle w:val="FootnoteCharacters"/>
          <w:rStyle w:val="FootnoteAnchor"/>
          <w:rFonts w:eastAsia="Times New Roman" w:cs="Times New Roman" w:ascii="Times New Roman" w:hAnsi="Times New Roman"/>
          <w:sz w:val="20"/>
          <w:szCs w:val="22"/>
          <w:lang w:val="ru-RU"/>
        </w:rPr>
        <w:footnoteReference w:id="6"/>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фарали, которого Хусаинов сам застрелил. Да и идет-то Мурад в родной кишлак Сафар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 что же, не узнал Имом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Шир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дь Имомали весь в отца. И такой же здоровый. Силен как шайтан. А в горах тропа узкая... Он при тебе напрос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Я только слышал их разговор возле комбината. Имомали думает, что их никто не вид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тром, чуть только рассвело, Мурад Хусаинов надел мундир, наскоро позавтракав, предупредил же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годня не жди меня, Бегима. Есть срочное де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ое у тебя сейчас может быть дело? Ты же в отпус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должен найти вора. Неужели до конца отпуска на мне будет висеть нераскрытое преступление? Вор-то тоже посчитал, что, если Хусаинов в отпуске, значит, можно на его участке безобразничать. Я его по «почерку» узн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что с нога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пытывалась же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же видела, с какими муками ты сапоги надев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дросли но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шутился Хусаи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ожет, растоптал их. Участок-то у меня немалы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арость это, Мурад,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а же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дь уже шестьдесят два... Пора бы и отдохну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э-э, нет! Я еще легок на ногу, да и силой не обиж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гима проводила мужа до калитки и долго глядела ему вслед.</w:t>
      </w:r>
    </w:p>
    <w:p>
      <w:pPr>
        <w:pStyle w:val="Normal"/>
        <w:shd w:fill="FFFFFF" w:val="clear"/>
        <w:ind w:left="0" w:right="0" w:firstLine="432"/>
        <w:jc w:val="both"/>
        <w:rPr/>
      </w:pPr>
      <w:r>
        <w:rPr>
          <w:rFonts w:eastAsia="Times New Roman" w:cs="Times New Roman" w:ascii="Times New Roman" w:hAnsi="Times New Roman"/>
          <w:sz w:val="20"/>
          <w:szCs w:val="22"/>
          <w:lang w:val="ru-RU"/>
        </w:rPr>
        <w:t>Не один десяток лет она-выходит вот так по утрам, провожает Мурада на службу. Сколько дней вместе прожито, столько и тревог пережито. Пробовал Мурад доказать жене, что напрасно ее беспокойство, ничего с ним плохого не случится. Но она и слышать не хотела его доводы: «Разве мало у тебя врагов?» Он обезоруживал ее своей простодушной улыбкой: «Единицы. Зато друз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ысяч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узей у него было действительно очень много. Иные, из молодых, даже отцом называли... Зашла как-то Бегима на службу к мужу, а туда гости нагрянули: молодой лейтенант и с ним какой-то мужч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ец, не узнаешь?! Я же Геннадий Мамонтов. Сын твой непутев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ричал прямо с порога лейтенант и, обернувшись к стоящему позади него мужчине, предста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атя, знакомься, это мой от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йор Хусаинов, наш участковый инспект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ой такой отец?! Почему от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терялась Беги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ет 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ал торопливо объяснять мужчина, вынырнувший из-за спины лейтенан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родной отец Геннадия. А он мужа вашего отцом своим считает. С вокзала-то не домой пошел, а сначала к участковому. Участковый его от тюрьмы спас, на свое попечительство взял, в люди вывел. Я-то, к стыду моему, никудышный воспитатель. Теперь вот хочу майору сказать спасибо за сына. Он надоумил Геннадия и в военное училище поступить.</w:t>
      </w:r>
    </w:p>
    <w:p>
      <w:pPr>
        <w:pStyle w:val="Normal"/>
        <w:shd w:fill="FFFFFF" w:val="clear"/>
        <w:ind w:left="0" w:right="0" w:firstLine="432"/>
        <w:jc w:val="both"/>
        <w:rPr/>
      </w:pPr>
      <w:r>
        <w:rPr>
          <w:rFonts w:eastAsia="Times New Roman" w:cs="Times New Roman" w:ascii="Times New Roman" w:hAnsi="Times New Roman"/>
          <w:sz w:val="20"/>
          <w:szCs w:val="22"/>
          <w:lang w:val="ru-RU"/>
        </w:rPr>
        <w:t>...Наверное, Мурад почувствовал на себе взгляд жены, обернулся, прежде чем свернуть за угол, кивнул: иди, дескать, в дом. За углом ускорил шаг. Решил по пути заглянуть на цементный завод. Надо поговорить с директором о беспорядках в общежитии, иначе и до беды недалеко. Пьянствуют там по вечерам, а комендант смотрит на все сквозь пальц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иректор завода Кравченко встретил майора насторожен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нибудь стрясло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ка нет, Валентин Михайлович. Но может, если не смените коменданта в новом общежит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авченко внимательно выслушал Хусаинова, повернулся к своему заместител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годня же все проверьте и наведите порядок в общежитии. Найдите толкового комендан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тут же обратился к Мурад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чера в райком партии вызывали секретаря нашего парткома. Устроили ему головомойку. Говорят, вы на нас нажаловались. Но ведь наш завод, майор, не на вашем участке находи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саинов прервал директо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то общественный пункт охраны порядка расположен на моем участке. «Заморозили» вы этот пункт, Валентин Михайлович. Только участковые инспектора там и бывают, дружинников инструктируют. А где совет общественности? Где товарищеский суд, детская комната на общественных началах? На бумаге. А ведь председателем совета назначен главный инженер вашего заво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ет, я не в обид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ыбнулся директ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оборот, благодарить вас хочу за такое беспокойств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саинов вст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мне пора. Это я так, мимоходом, заглянул к вам. Не забудьте об общежит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есна брала свое даже на северных склонах гор, куда совсем редко пробивались косые лучи солнца. В полдень она своим дыханием отогревала промерзшую за зиму землю. Асфальтированная дорога, исчерченная темными влажными полосами, курилась испарения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урад неотрывно смотрит сквозь стекло машины на эти зыбкие струи тепла, задумчиво говорит шофер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коны шелкопря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он, впереди. Солнце из них ниточки тян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офер низко наклоняется к баранке видавшего виды «газика», вместо ответа дарит Мураду лукавую улыбку. Мол, все понятно, товарищ милиционер: весной даже вы оттаиваете. А Мурад, подкрутив концы пышных седых усов, спраши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не побрился? Жена-то тебя пускает в дом с такой щетин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пециально не бреюсь в дорог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шучивается шофе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ена так велит. Это чтобы я другим не нравился. Уедешь, говорит, бритым, не дождешься от меня девятого ребенка. А я так люблю детей, дядя Мура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саинов рассмея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зве ты меня знаешь? Я же впервые сел в твою маши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то вас в этих горах не зна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просом на вопрос ответил шофе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зн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офер неожиданно оборвал фразу, кивнул на раскинувшийся впереди кишла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знает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Хусаинов задумчиво глядел на дома, приютившиеся на склоне горы, почти у самого ее подножия. Вспомнился ему декабрь </w:t>
      </w:r>
      <w:r>
        <w:rPr>
          <w:rFonts w:eastAsia="Times New Roman" w:cs="Times New Roman" w:ascii="Times New Roman" w:hAnsi="Times New Roman"/>
          <w:sz w:val="20"/>
          <w:szCs w:val="22"/>
        </w:rPr>
        <w:t xml:space="preserve">1958 </w:t>
      </w:r>
      <w:r>
        <w:rPr>
          <w:rFonts w:eastAsia="Times New Roman" w:cs="Times New Roman" w:ascii="Times New Roman" w:hAnsi="Times New Roman"/>
          <w:sz w:val="20"/>
          <w:szCs w:val="22"/>
          <w:lang w:val="ru-RU"/>
        </w:rPr>
        <w:t>го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Осень тогда выдалась холодной, снежной. Но не студеностью своей врезалась она в память Мураду, бывшему в ту пору начальником районного отдела милиции в Варзоб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начала позвонил секретарь райкома парт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м занят? Читаешь газету? Это хорошо. Значит, постановление Совмина о закреплении кадров в сельском хозяйстве видел?.. Поедем в «Большевик». Там сегодня отчетно-выборное колхозное собрание. Тебе как члену бюро райкома надо поприсутствовать. Я за тобой зае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том позвонил председатель райисполко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строение боевое? Тебе как члену бюро... Ах, уже знаешь. Ну и хорош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род в клубе был в сборе. В президиум вместе с секретарем райкома и председателем райисполкома избрали и Хусаин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отчета председателя колхоза и бурных обсуждений его доклада перешли к выборам нового состава правления. Начали называть кандидатур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слышав свою фамилию, Хусаинов шепнул председательствующему на собрании секретарю райко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Акрамов, ошибка вышла... Вместо чьей-то назвали мою фамил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тот на весь 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какой ошибки нет. Вас рекомендовало бюро райкома партии, товарищ Хусаи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едседателем его избрать! Председател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ричали колхозни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урад вскоч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и! Я не разбираюсь в сельском хозяйстве. Конь да оруж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мои занятия. Всю свою жизнь с ни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ношу поправку в заявление товарища Хусаин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рвал Мурада секретарь райкома, обращаясь в з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сле службы в армии Хусаинов был учителем у себя на родине, в кишлаке Намозго, потом, окончив специальные курсы, работал-инспектором в районо. А в милицию пришел по призыву партии в тысяча девятьсот сороковом го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следующий день, когда Мурад пришел в райком, секретарь райкома заверил 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днимешь колхоз, снова вернешься в милиц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саинов стал руководить колхозом.</w:t>
      </w:r>
    </w:p>
    <w:p>
      <w:pPr>
        <w:pStyle w:val="Normal"/>
        <w:shd w:fill="FFFFFF" w:val="clear"/>
        <w:ind w:left="0" w:right="0" w:firstLine="432"/>
        <w:jc w:val="both"/>
        <w:rPr/>
      </w:pPr>
      <w:r>
        <w:rPr>
          <w:rFonts w:eastAsia="Times New Roman" w:cs="Times New Roman" w:ascii="Times New Roman" w:hAnsi="Times New Roman"/>
          <w:sz w:val="20"/>
          <w:szCs w:val="22"/>
          <w:lang w:val="ru-RU"/>
        </w:rPr>
        <w:t>А тут как раз подошло время пахоты. Семян мало, волов нет, трактор по горам не пустишь. Мурад с «шапкой по кругу» отправился в крепкие колхозы выпрашивать семена. Вернулся с пшеницей, горохом, ячменем, клевером. Райком партии помог «выбить» кредит для покупки сорока волов. Выдюжил в первый год председатель, сумел неплохой фундамент заложить для будущего достатка сельхозартели: колхоз свои семена на зиму засыпал, кормами запасся, свинофермой и птицефермой обзавелся. А на следующий год Хусаинов организовал новую отрасль в колхоз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лководство. Сначала с завода кокон получали, а потом и свой семенной сами стали развод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нуло три года, колхоз пошел в гору, окреп.</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до возвращения в милицию Хусаинов еще работал председателем кишлачного Совета, секретарем парткома в колхозе имени Хаса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езкий поворот машины вернул Хусаинова из тех далеких дней. Шофер извинился за крутой зигзаг.</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мнепад. Валуны на дорог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ложил ему руку на плечо Хусаи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до убрать камни с дороги. Тогда и другим легче будет ехать. Это, брат, закон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столкнули валуны под откос. И «газик» снова помчался по асфальтному серпант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ъехали в Варзоб. У здания детсада притормозили. Сухощавый черноглазый мужчина, увидев Хусаинова, поклонился, приложив руку к сердц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алам-алейкум, отец. Рад тебя видеть живым-здоров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равствуйте, дорогой Бек Гурезов, здравствуй, директор. Говорят, слава о твоем ресторане до самых дальних стран долетела. Скоро опять туристы оккупируют твой «Горный ветер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же ты, отец, мимо проехал? Пожалуйста, заходи. Я перед тобой в вечном долгу. Разве не ты приютил меня вместе с моим братом и двумя сестрами после смерти наших родителей, несколько лет поил и кормил? Ты и для меня и моих восьмерых детей больше, чем отец.</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лушай, Бек, как называется этот дарха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усаинов указал на огромное дерево, раскинувшее ветвистую крону над зданием детса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ведь ты сам посадил его. У нас в Варзобе больше таких деревьев нет. Оно единственно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привез его из лесопитомника, а название не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Варзобе его называют твоим именем, от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рхат Мурада. Идем обедать. Это твой «газ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попутный. Добираюсь на нем до комбината. Оттуда придется пешком топать до Зуманда. Проезжей-то дороги туда н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урад шел по горной тропе впереди Имомали, не оглядываясь, спокойно, неторопливо, экономя силы для предстоящих крутых подъемов. Имомали не выдержал, заговорил перв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зве вы не знаете ме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урад усмех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не знать. Я поначалу чуть было не подумал: уж не с самим ли Сафарали встретился сн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не боитесь? Я же все-таки сын Сафарали, во мне течет его кровь. А вы решились идти со мной ночью, по горам... Ведь ни одна душа не узнает. Нас с вами никто вместе не видел. Я давно ищу с вами встречи, дядя Мурад.</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ю, Имомали. Потому и взял тебя в попутчи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же впереди меня пошел, дядя Мурад? Ведь мне сзади прощ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зади только самая последняя тварь нападает. А ты человек, Имомали. Уважаемый в кишла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смелости вам не занимать... Так за что же отца вы застрелили?.. И как это был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Лютым врагом Советской власти был Сафарали. Возглавлял отряд басмачей в триста сабель. Грабил кишлаки, убивал коммунистов, активистов. Был осужден на десять лет. Вернулся из тюрьмы в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году, вновь сколотил банду. Долго охотился за ним отряд добровольцев под руководством коммуниста Хасана Якубова, но сам попал в засаду хитрого и коварного Сафар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прельской ночью прискакал к Хусаинову всадник с запиской начальника Рамитского отделения милиции: «Недалеко от кишлака Ёс идет бой с бандой Сафарали. Якубов убит. Оставшиеся добровольцы засели в усадьбе, отстреливаются. Нужна подмога».</w:t>
      </w:r>
    </w:p>
    <w:p>
      <w:pPr>
        <w:pStyle w:val="Normal"/>
        <w:shd w:fill="FFFFFF" w:val="clear"/>
        <w:ind w:left="0" w:right="0" w:firstLine="432"/>
        <w:jc w:val="both"/>
        <w:rPr/>
      </w:pPr>
      <w:r>
        <w:rPr>
          <w:rFonts w:eastAsia="Times New Roman" w:cs="Times New Roman" w:ascii="Times New Roman" w:hAnsi="Times New Roman"/>
          <w:sz w:val="20"/>
          <w:szCs w:val="22"/>
          <w:lang w:val="ru-RU"/>
        </w:rPr>
        <w:t>Тогда же восемь человек выехали из Варзоба. Возглавил их Мурад Хусаинов. В кишлаке Испевр к ним присоединились столько же добровольц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что осталось от отряда Якуб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рассвете переправились через реку Ёс. Остановились в ущелье. Здесь присоединились к ним два командира и десять бойцов, присланных из столицы республики. Они передали Хусаинову приказ: «Организовать ликвидацию бан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ее сначала надо най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саинов узнал: в бою был тяжело ранен Хаит, брат Сафарали. С бандитами он бежать не мог. Значит, где-то спрятан, кто-то за ним ухаживает. Но гд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жет, на той звериной тропе, что спадает к реке Ёс, искать Хаита? С вечера Хусаинов залег за выступом прибрежной скалы. После полуночи услышал чьи-то осторожные шаги. Показалась тень. Неизвестный перешел вброд бурную речку. И тут Мурад узнал Азимбоя, бежавшего недавно из тюрьм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уло маузера уперлось в грудь преступника. Азимбой поднял ру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 Хаита идешь? Где он? Где Сафар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лянусь аллахом, не знаю, где курбаши. А Хаит лежит там, на тропе. Я ношу ему молоко, лепешки. Приказано поднять его на ноги, тогда Сафарали сам нас разыщ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аиту известно, где скрывается Сафарали. Выведай у него, а потом возвращайся на это место, жди меня. Поня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понял. А отпустишь меня на свободу, началь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уд решит, где тебе быть. Приходи завтра ночью в это врем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Азимбой не сумел выведать у Хаита места, где скрывалась банда. Пришлось брать Хаита. Когда его доставили в кишлак Рамит, он сообщил, что Сафарали будет избегать теперь открытых схваток, а действовать малыми группами в разных местах и что связи у него везде большие. Таким бандитским пособником оказался Розык Бобоев из кишлака Оджюк-До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саинов решил сделать засаду у дома Розыка. Взял с собой двух человек. Только Бобо, сын Розыка, честный и смелый парень, сам предложивший свои услуги Мураду, знал о засаде. На десятые сутки ночью он подал условный сигнал об опасности. К дому на взмыленных конях подлетели три всадника, среди них был Сафарали. Работники милиции бросились к воротам. И увидели спешившегося Сафарали, который держал за ворот халата Бобо и крич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выдал моего брата?</w:t>
      </w:r>
    </w:p>
    <w:p>
      <w:pPr>
        <w:pStyle w:val="Normal"/>
        <w:shd w:fill="FFFFFF" w:val="clear"/>
        <w:ind w:left="0" w:right="0" w:firstLine="432"/>
        <w:jc w:val="both"/>
        <w:rPr/>
      </w:pPr>
      <w:r>
        <w:rPr>
          <w:rFonts w:eastAsia="Times New Roman" w:cs="Times New Roman" w:ascii="Times New Roman" w:hAnsi="Times New Roman"/>
          <w:sz w:val="20"/>
          <w:szCs w:val="22"/>
          <w:lang w:val="ru-RU"/>
        </w:rPr>
        <w:t>...Свой рассказ о задержании преступников Мурад закончил уже в доме Имомали Сафаралиева, где за дымящимся пловом собрались родственники Имомали. Они не отпустили Хусаинова в гостиницу, оставили ночевать у себ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шло несколько дн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 комбината мусафет Мехмон, опершись подбородком на неизменный свой посох, почтительно приветствовал Хусаинова, конвоировавшего пойманного им преступни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д видеть тебя, Мурад, в добром здравии. Пусть всегда удачи сопутствуют тебе, убирающему камни с наших доро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eastAsia="Times New Roman" w:cs="Times New Roman"/>
          <w:lang w:val="ru-RU"/>
        </w:rPr>
      </w:pPr>
      <w:r>
        <w:rPr>
          <w:rFonts w:eastAsia="Times New Roman" w:cs="Times New Roman" w:ascii="Times New Roman" w:hAnsi="Times New Roman"/>
          <w:lang w:val="ru-RU"/>
        </w:rPr>
        <w:t>Третий сле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ОПОВ,</w:t>
      </w:r>
    </w:p>
    <w:p>
      <w:pPr>
        <w:pStyle w:val="SubTitle1"/>
        <w:rPr>
          <w:rFonts w:ascii="Times New Roman" w:hAnsi="Times New Roman" w:cs="Times New Roman"/>
          <w:b w:val="false"/>
          <w:b w:val="false"/>
          <w:bCs w:val="false"/>
        </w:rPr>
      </w:pPr>
      <w:r>
        <w:rPr>
          <w:rFonts w:cs="Times New Roman" w:ascii="Times New Roman" w:hAnsi="Times New Roman"/>
          <w:b w:val="false"/>
          <w:bCs w:val="false"/>
        </w:rPr>
        <w:t>писатель</w:t>
      </w:r>
    </w:p>
    <w:p>
      <w:pPr>
        <w:pStyle w:val="Normal"/>
        <w:shd w:fill="FFFFFF" w:val="clear"/>
        <w:ind w:left="0" w:right="0" w:firstLine="432"/>
        <w:jc w:val="both"/>
        <w:rPr>
          <w:rFonts w:ascii="Times New Roman" w:hAnsi="Times New Roman" w:eastAsia="Arial" w:cs="Times New Roman"/>
          <w:b w:val="false"/>
          <w:b w:val="false"/>
          <w:bCs w:val="false"/>
          <w:sz w:val="20"/>
          <w:szCs w:val="20"/>
          <w:lang w:val="ru-RU"/>
        </w:rPr>
      </w:pPr>
      <w:r>
        <w:rPr>
          <w:rFonts w:eastAsia="Arial" w:cs="Times New Roman" w:ascii="Times New Roman" w:hAnsi="Times New Roman"/>
          <w:b w:val="false"/>
          <w:bCs w:val="false"/>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Головко любовался родной станицей Подгорной. По обочинам асфальтированной улицы прятались в садочках кирпичные и турлучные домики. Перед ними в палисадниках кивали головами яркие цветы. Сладко пахли фиал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сюда, из Подгорной, на третий день войны комсомолец Головко добровольно ушел на фронт. Сюда он вернулся воином-победителем, офицером, награжденным двумя боевыми орденами. Потом закончил специальные курсы. И вот уже два десятка лет трудится здесь, в райотделе милиц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уда, товарищ начальник? Дом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шофе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те в отдел. Не случилось ли ч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у нас может случиться? Последние пять лет никаких опасных преступлен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Головко устал. Выехал он из станицы на рассвете. Почти весь день провел в Краснодаре, на совещании в краевом управлении, но не заехать в отдел не мо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журный сержант Нагнибеда вскочил из-за сто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равия желаю, товарищ майор. Так что произошло у нас чепе. Убийство в поселке лесхоза. Застрелен из ружья лесник. На место происшествия выезжал лейтенант Захар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бил словоохотливого сержанта начальник отде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йдите 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Головко прошел в свой кабинет. Там было душно и пахло застоявшимся табачным дымом. Майор включил свет, распахнул окно. Снаружи потянуло вечерней прохладой.</w:t>
      </w:r>
    </w:p>
    <w:p>
      <w:pPr>
        <w:pStyle w:val="Normal"/>
        <w:shd w:fill="FFFFFF" w:val="clear"/>
        <w:ind w:left="0" w:right="0" w:firstLine="432"/>
        <w:jc w:val="both"/>
        <w:rPr/>
      </w:pPr>
      <w:r>
        <w:rPr>
          <w:rFonts w:eastAsia="Times New Roman" w:cs="Times New Roman" w:ascii="Times New Roman" w:hAnsi="Times New Roman"/>
          <w:sz w:val="20"/>
          <w:szCs w:val="22"/>
          <w:lang w:val="ru-RU"/>
        </w:rPr>
        <w:t>В дверь постучали. В кабинет вошел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олодой парень с отличной спортивной выправкой, в хорошо отглаженных форменных брюках и рубашке с галстуком. На дерзком мальчишеском лице лейтенанта было написано торжество.</w:t>
      </w:r>
    </w:p>
    <w:p>
      <w:pPr>
        <w:pStyle w:val="Normal"/>
        <w:shd w:fill="FFFFFF" w:val="clear"/>
        <w:ind w:left="0" w:right="0" w:firstLine="432"/>
        <w:jc w:val="both"/>
        <w:rPr/>
      </w:pPr>
      <w:r>
        <w:rPr>
          <w:rFonts w:eastAsia="Times New Roman" w:cs="Times New Roman" w:ascii="Times New Roman" w:hAnsi="Times New Roman"/>
          <w:sz w:val="20"/>
          <w:szCs w:val="22"/>
          <w:lang w:val="ru-RU"/>
        </w:rPr>
        <w:t>«Чему он раду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Головко. Но вслух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случилось, лейтенан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харов улыбнулся, вытер платком потное лицо, пододвинул к себе стул. Но, натолкнувшись на холодный взгляд начальника, вытянулся, щелкнул каблуками, осторожно положил на стол начальника зеленую папку с документ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В поселке лесхоза совершено убийство, товарищ начальник. Выстрелом из охотничьего ружья убит лесник Иван Николаевич Свиридов, </w:t>
      </w:r>
      <w:r>
        <w:rPr>
          <w:rFonts w:eastAsia="Times New Roman" w:cs="Times New Roman" w:ascii="Times New Roman" w:hAnsi="Times New Roman"/>
          <w:sz w:val="20"/>
          <w:szCs w:val="22"/>
        </w:rPr>
        <w:t xml:space="preserve">1915 </w:t>
      </w:r>
      <w:r>
        <w:rPr>
          <w:rFonts w:eastAsia="Times New Roman" w:cs="Times New Roman" w:ascii="Times New Roman" w:hAnsi="Times New Roman"/>
          <w:sz w:val="20"/>
          <w:szCs w:val="22"/>
          <w:lang w:val="ru-RU"/>
        </w:rPr>
        <w:t xml:space="preserve">года рождения. Убийца стрелял через окно, волчьей картечью. Преступление было совершено, по заключению судмедэксперта, не позднее </w:t>
      </w:r>
      <w:r>
        <w:rPr>
          <w:rFonts w:eastAsia="Times New Roman" w:cs="Times New Roman" w:ascii="Times New Roman" w:hAnsi="Times New Roman"/>
          <w:sz w:val="20"/>
          <w:szCs w:val="22"/>
        </w:rPr>
        <w:t xml:space="preserve">11 </w:t>
      </w:r>
      <w:r>
        <w:rPr>
          <w:rFonts w:eastAsia="Times New Roman" w:cs="Times New Roman" w:ascii="Times New Roman" w:hAnsi="Times New Roman"/>
          <w:sz w:val="20"/>
          <w:szCs w:val="22"/>
          <w:lang w:val="ru-RU"/>
        </w:rPr>
        <w:t>часов утра. Обнаружен убитый около полудня счетоводом лесхоза. На место происшествия выезжали я, судмедэксперт и старший следователь Кислов. Прокурор сейчас в отпус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ть подозреваемы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йтенант Захаров победно вскинул гол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Есть не подозреваемый, а явный убийца, товарищ начальник! Это сосед Свиридова, тоже лесник, Петр Иванович Остапенко, </w:t>
      </w:r>
      <w:r>
        <w:rPr>
          <w:rFonts w:eastAsia="Times New Roman" w:cs="Times New Roman" w:ascii="Times New Roman" w:hAnsi="Times New Roman"/>
          <w:sz w:val="20"/>
          <w:szCs w:val="22"/>
        </w:rPr>
        <w:t xml:space="preserve">1917 </w:t>
      </w:r>
      <w:r>
        <w:rPr>
          <w:rFonts w:eastAsia="Times New Roman" w:cs="Times New Roman" w:ascii="Times New Roman" w:hAnsi="Times New Roman"/>
          <w:sz w:val="20"/>
          <w:szCs w:val="22"/>
          <w:lang w:val="ru-RU"/>
        </w:rPr>
        <w:t>года рожде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ли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тром Свиридов и Остапенко вместе купили в магазине сельпо литр водки и ушли. Потом пастух поселка видел через открытое окно их обоих выпивающими в доме Остапенко. Дом Остапенко находится в одиннадцати метрах от дома Свиридова. Выстрел был произведен из окна в окно, когда Свиридов вернулся к себе домой. У Остапенко обнаружено охотничье ружье, из которого, как установила экспертиза, недавно стреляли. Осмотр патронов подтвердил тождественность картечи той, которой был убит Свиридов. Преступник находится в камере...</w:t>
      </w:r>
    </w:p>
    <w:p>
      <w:pPr>
        <w:pStyle w:val="Normal"/>
        <w:shd w:fill="FFFFFF" w:val="clear"/>
        <w:ind w:left="0" w:right="0" w:firstLine="432"/>
        <w:jc w:val="both"/>
        <w:rPr/>
      </w:pPr>
      <w:r>
        <w:rPr>
          <w:rFonts w:eastAsia="Times New Roman" w:cs="Times New Roman" w:ascii="Times New Roman" w:hAnsi="Times New Roman"/>
          <w:sz w:val="20"/>
          <w:szCs w:val="22"/>
          <w:lang w:val="ru-RU"/>
        </w:rPr>
        <w:t>«Толко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метил про себя Головко, прослушав доклад лейтенанта, предложил:</w:t>
      </w:r>
    </w:p>
    <w:p>
      <w:pPr>
        <w:pStyle w:val="Normal"/>
        <w:shd w:fill="FFFFFF" w:val="clear"/>
        <w:ind w:left="0" w:right="0" w:firstLine="432"/>
        <w:jc w:val="both"/>
        <w:rPr/>
      </w:pPr>
      <w:r>
        <w:rPr>
          <w:rFonts w:eastAsia="Times New Roman" w:cs="Times New Roman" w:ascii="Times New Roman" w:hAnsi="Times New Roman"/>
          <w:sz w:val="20"/>
          <w:szCs w:val="22"/>
          <w:lang w:val="ru-RU"/>
        </w:rPr>
        <w:t>— </w:t>
      </w:r>
      <w:r>
        <w:rPr>
          <w:rFonts w:eastAsia="Times New Roman" w:cs="Times New Roman" w:ascii="Times New Roman" w:hAnsi="Times New Roman"/>
          <w:sz w:val="20"/>
          <w:szCs w:val="22"/>
          <w:lang w:val="ru-RU"/>
        </w:rPr>
        <w:t>Садитесь, лейтенан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стал просматривать дело, где большинство документов было написано твердым и четким почерком лейтенанта Захарова.</w:t>
      </w:r>
    </w:p>
    <w:p>
      <w:pPr>
        <w:pStyle w:val="Normal"/>
        <w:shd w:fill="FFFFFF" w:val="clear"/>
        <w:ind w:left="0" w:right="0" w:firstLine="432"/>
        <w:jc w:val="both"/>
        <w:rPr/>
      </w:pPr>
      <w:r>
        <w:rPr>
          <w:rFonts w:eastAsia="Times New Roman" w:cs="Times New Roman" w:ascii="Times New Roman" w:hAnsi="Times New Roman"/>
          <w:sz w:val="20"/>
          <w:szCs w:val="22"/>
          <w:lang w:val="ru-RU"/>
        </w:rPr>
        <w:t>«Очень толко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нова подумал майор, пробегая глазами докумен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что он весели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деле нет показаний убийцы, товарищ началь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общил лейтенант. Он присел на краешек стула в напряженной поз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ступник до сих пор находится в невменяемом состоянии по причине опьянения...</w:t>
      </w:r>
    </w:p>
    <w:p>
      <w:pPr>
        <w:pStyle w:val="Normal"/>
        <w:shd w:fill="FFFFFF" w:val="clear"/>
        <w:ind w:left="0" w:right="0" w:firstLine="432"/>
        <w:jc w:val="both"/>
        <w:rPr/>
      </w:pPr>
      <w:r>
        <w:rPr>
          <w:rFonts w:eastAsia="Times New Roman" w:cs="Times New Roman" w:ascii="Times New Roman" w:hAnsi="Times New Roman"/>
          <w:sz w:val="20"/>
          <w:szCs w:val="22"/>
          <w:lang w:val="ru-RU"/>
        </w:rPr>
        <w:t>«По причине опьяне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йор с трудом сдержал усмеш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тивы преступле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ка не установлены. Очевидно, убийст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зультат пьяной ссор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мож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гласился майор. И вдруг вспыл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вы-то что радуете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лыбка погасла на лице лейтенанта. Обиженно дрогнули пухлые губ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радуюсь, товарищ майор, тому, что мне удалось раскрыть преступление.</w:t>
      </w:r>
    </w:p>
    <w:p>
      <w:pPr>
        <w:pStyle w:val="Normal"/>
        <w:shd w:fill="FFFFFF" w:val="clear"/>
        <w:ind w:left="0" w:right="0" w:firstLine="432"/>
        <w:jc w:val="both"/>
        <w:rPr/>
      </w:pPr>
      <w:r>
        <w:rPr>
          <w:rFonts w:eastAsia="Times New Roman" w:cs="Times New Roman" w:ascii="Times New Roman" w:hAnsi="Times New Roman"/>
          <w:sz w:val="20"/>
          <w:szCs w:val="22"/>
          <w:lang w:val="ru-RU"/>
        </w:rPr>
        <w:t>«Чего я прицепился к парн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прекнул себя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впрочем, пусть учится понимать, что радоваться следует, когда предотвратишь преступление, а не когда его раскроешь! Каждое преступл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несчастье. Особенно тако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адно. Идите отдыхать,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муро разрешил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втра с утра займемся подследственным...</w:t>
      </w:r>
    </w:p>
    <w:p>
      <w:pPr>
        <w:pStyle w:val="Normal"/>
        <w:shd w:fill="FFFFFF" w:val="clear"/>
        <w:ind w:left="0" w:right="0" w:firstLine="432"/>
        <w:jc w:val="both"/>
        <w:rPr/>
      </w:pPr>
      <w:r>
        <w:rPr>
          <w:rFonts w:eastAsia="Times New Roman" w:cs="Times New Roman" w:ascii="Times New Roman" w:hAnsi="Times New Roman"/>
          <w:sz w:val="20"/>
          <w:szCs w:val="22"/>
          <w:lang w:val="ru-RU"/>
        </w:rPr>
        <w:t>«Молод еще, зелен. Ну, ничего, обката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Головко. Он поднялся из-за стола, прошелся по кабинету.</w:t>
      </w:r>
    </w:p>
    <w:p>
      <w:pPr>
        <w:pStyle w:val="Normal"/>
        <w:shd w:fill="FFFFFF" w:val="clear"/>
        <w:ind w:left="0" w:right="0" w:firstLine="432"/>
        <w:jc w:val="both"/>
        <w:rPr/>
      </w:pPr>
      <w:r>
        <w:rPr>
          <w:rFonts w:eastAsia="Times New Roman" w:cs="Times New Roman" w:ascii="Times New Roman" w:hAnsi="Times New Roman"/>
          <w:sz w:val="20"/>
          <w:szCs w:val="22"/>
          <w:lang w:val="ru-RU"/>
        </w:rPr>
        <w:t>«Черт знает что! Все выглядит так, точно преступник нарочно старался облегчить работу следователя! Все улики: и ружье, и патроны с волчьей картечью, и даже следы пальцев на ружь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и кричат: вот он я, убийц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овко знал, что в пьяном дурмане человек может совершить любое преступление, не заботясь о последствиях. Но он обратил внимание на одно противоречие, не замеченное лейтенантом Захаровым. Если убийца в момент выстрела был в состоянии легкого опьянения, то он, очевидно, попытался бы как-то скрыть улики. А если он был мертвецки пьяным, то едва ли сумел бы попасть в голову Свиридову. Впрочем, возможны и случайности...</w:t>
      </w:r>
    </w:p>
    <w:p>
      <w:pPr>
        <w:pStyle w:val="Normal"/>
        <w:shd w:fill="FFFFFF" w:val="clear"/>
        <w:ind w:left="0" w:right="0" w:firstLine="432"/>
        <w:jc w:val="both"/>
        <w:rPr/>
      </w:pPr>
      <w:r>
        <w:rPr>
          <w:rFonts w:eastAsia="Times New Roman" w:cs="Times New Roman" w:ascii="Times New Roman" w:hAnsi="Times New Roman"/>
          <w:sz w:val="20"/>
          <w:szCs w:val="22"/>
          <w:lang w:val="ru-RU"/>
        </w:rPr>
        <w:t>«Что за люди Свиридов и Остап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умал майор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и не были врагами. Ведь с врагами за водкой в магазин не ходят и не выпивают вместе. Может, случайная пьяная ссо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ноголетний опыт оперативной работы приучил майора Головко к тому, что при раскрытии любого преступления важны не чисто внешние обстоятельства, а глубокое проникновение в психологию преступника, знание мотивов его действ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набрал номер коммутатора лесхоза, попросил квартиру парторг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орово, Николай Николаевич! Майор Головко беспокоит... Ты, понятно, о несчастье слыш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ще бы! Поселок до сих пор, как улей встревоженный, гуд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людей этих знае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убитого, и подозреваемого в убийств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ю! Очень далее хорошо знаю! И прямо тебе скажу: дров наломал твой Шерлок Холмс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мог Остапенко совершить убийство! Тем более никогда бы он не убил своего друга Свирид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ты так увер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ышно было, как парторг хмыкнул в труб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потому, что люди эти еще с войны дружат. Оба в Белоруссии партизанили. И у того, и у другого семьи были фашистами уничтожены, Заживо сожжены. Потом Остапенко Свиридова от смерти спас, из фашистского застенка вызволил. И в один лесхоз их эта давняя дружба приве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лики против Остапенко веск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лики, ул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лос парторга так загрохотал в трубке, что майор отодвинул ее от ух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мне твои улики, когда я человека знаю и твердо могу сказать: не убива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ильно пьян он был, Николай Никола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ягко возразил Голов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ю! Грешили этим делом и покойник и Остапенко. Сначала, когда узнали о гибели своих семей, с горя пили... Пот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сто так. Только Остапенко не то что в трезвом, но и в пьяном состоя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бряк из добряков... Нет, товарищ майор! Займись-ка ты этим делом сам. Пока твой Шерлок Холмс хорошего человека даром не угроб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адно, Николай Николаевич! Займу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обещал майор Головко и повесил труб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жде чем уйти домой, он спустился в камеру, где находился Остапенко. На деревянных нарах, раскинув могучие руки, спал широкоплечий седой человек. Лицо лесника то и дело меняло свое выражение. Вот мучительно сдвинулись густые седоватые брови, глубокие складки прорезались по сторонам закушенных губ. Затем, словно под чьей-то ласковой рукой, разгладились морщины, улыбка тронула губы, и суровое лицо спящего стало очень добр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йтенант Захаров вошел в дежурную комнату мрачный и расстроенны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йте закурить, Семен Петр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просил он у сержанта Нагнибе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йтенант жил на квартире у Нагнибеды и очень уважал своего хозяина и его жену, которая звала Захарова просто «сынк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случилось, Владимир Серг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ился сержант и протянул Захарову кожаный кисет с едким табаком-самосадом, который выращивал на своем огоро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угодил я нашему начальнику. Я старался, можно сказать, сразу раскрутил это дело об убийстве, а товарищ майор недоволен. Не понравилось ему, что веселый 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то оно так, Владимир Серг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шелся по дежурке серж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и радоваться ведь нечего, если человек погиб...</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улики против Остапенко, а майор вроде и не вер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л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спросил серж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ики, Владимир Сергеевич, безлики. Случается, улики виновным человека делают, а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езвин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но утром майор Головко выехал в поселок лесхоза. Сразу же за околицей «газик» свернул на проселочную дорогу и запрыгал по ухабам. Дорога вилась по лесу, то взбегая на взгорье, то спускаясь в ущелья, где на мокрых кустах еще висели клочья ночного тума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размышлял над судьбой Петра Остапен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одной стороны, его виновность как будто доказана. А если Остапенко невиновен? Ведь не зря же парторг лесхоза утверждает: «Такой человек не мог стать убийцей». Тогда должен быть третий, еще неизвестный. Третий, который совершил убийство и тонко, расчетливо подтасовал ули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то он, этот третий? Существует ли? Ради чего пошел на тяжкое преступл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елок лесхоза состоял из нескольких зданий барачного типа, новой одноэтажной школы и десятка-другого турлучных хат, растянувшихся по берегу быстрой горной речонки. У брода через речку, возле омута, сидел с удочкой рыжий мальчишка с облупившимся от солнца носом. Майор подозвал 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сунул удочку в кусты орешника и подбежал к машине. Его глаза вспыхнули неудержимым любопытством, когда он увидел майорские пого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м что, хаты деда Петра и деда Ивана показ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разу же догадался мальчиш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брат, точно отгад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смеялся майор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дись в машину! Как же тебя з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имофей Забир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льчишка шмыгнул носом и решительно сказ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яденька майор, так и знайте, дед Петро не убивал деда Ива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ты так думае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ведь они дружки были, как мы с Костей Яблоковым! И потом дед Петро такой добрый, всяких больных зверей выхаживал... И сейчас у него Лидочка жила. Только не знаю, куда она девала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ая Лидоч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зочка маленькая. Ее мать браконьеры месяц назад застрелили. Дед Петро их в район доставил, а козочку к себе взял. Из соски молоком выпаивал. Ну, вот и приех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шина остановилась в нешироком проулке между двух очень похожих дом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ма своими небольшими окнами смотрели друг на друга. Оба были огорожены штакетными изгородями, за которыми буйно разросся бурьян вперемежку с крупными садовыми ромашками и душистым табаком. От калиток до дверей домов шли зеленые коридоры из вьющегося винограда. В левом домике одно окно было снаружи заколочено листом фанер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овко открыл калитку в правый палисад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но я с вами пойд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обко попросил мальч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Тимофей, нельзя! Останься пока у калитки, можешь понадобиться!</w:t>
      </w:r>
    </w:p>
    <w:p>
      <w:pPr>
        <w:pStyle w:val="Normal"/>
        <w:shd w:fill="FFFFFF" w:val="clear"/>
        <w:ind w:left="0" w:right="0" w:firstLine="432"/>
        <w:jc w:val="both"/>
        <w:rPr/>
      </w:pPr>
      <w:r>
        <w:rPr>
          <w:rFonts w:eastAsia="Times New Roman" w:cs="Times New Roman" w:ascii="Times New Roman" w:hAnsi="Times New Roman"/>
          <w:sz w:val="20"/>
          <w:szCs w:val="22"/>
          <w:lang w:val="ru-RU"/>
        </w:rPr>
        <w:t>В ожидании понятых он стоял у дверей комнаты. Пахло смесью алкоголя, меда, невыветрившихся пороховых газов. В простенке, на ничем не покрытом столе валялись куски недоеденного хлеба и колбасы, стояли бутылки и два стакана. Слева от входа была неприбранная кровать с полуспущенным на пол одеялом, спра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хонный шкафчик и старенький шифоньер. Над шкафчиком висела полка с книг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же отсюда был виден след на столе от третьего стака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удовлетворенно покачал головой и полез за сигаретами. Неясный шорох, донесшийся откуда-то снизу, насторожил его. Майор протянул руку к кобуре и сразу отдернул ее: из-под кровати показалась изящная, словно выточенная из красного дерева, головка козочки с большими печальными глазами. Это была Лид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зочка вылезла и, постукивая копытцами, подошла к человеку, ткнулась теплым носом в его руки и жалобно заблея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голодна, бедна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гадался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сейчас что-нибудь придума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овко взял козочку на руки и вышел из ха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имофей Забир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звал он мальчиш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ди сюда, есть для тебя важное задание. Даже два. Прежде всего позови двух взрослых, мне нужны свидетели. А потом Лидку вот надо покормить. Молока найде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сно, най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вот, выхаживай козленка, пока дед Петро не верне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иние глаза мальчика вспыхнули радость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он верн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умаю, что вернется. Ну, дуй, выполняй команду, Тимофей Забирко!</w:t>
      </w:r>
    </w:p>
    <w:p>
      <w:pPr>
        <w:pStyle w:val="Normal"/>
        <w:shd w:fill="FFFFFF" w:val="clear"/>
        <w:ind w:left="0" w:right="0" w:firstLine="432"/>
        <w:jc w:val="both"/>
        <w:rPr/>
      </w:pPr>
      <w:r>
        <w:rPr>
          <w:rFonts w:eastAsia="Times New Roman" w:cs="Times New Roman" w:ascii="Times New Roman" w:hAnsi="Times New Roman"/>
          <w:sz w:val="20"/>
          <w:szCs w:val="22"/>
          <w:lang w:val="ru-RU"/>
        </w:rPr>
        <w:t>Когда явились поняты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убатый поджарый парень с комсомольским значком и сутулая немолодая учительница, Головко составил дополнительный протокол осмотра места происшествия, в котором отметил наличие третьего следа от стака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га, значит, их трое был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кликнул чубатый парен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так и дум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вы так дум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интересовался май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т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рень смущенно опустил глаз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наю я деда Остапенко, никогда бы он в своего дружка не стрель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ж, попытаемся разыскать третий стака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демте со мно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мотр палисадника он начал от самого окна. В густых зарослях крапивы и лебеды найти стакан было нелег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он, товарищ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друг воскликнул парень, указывая на куст жасмина. Стакан повис между ветк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завернул его в платок и спрятал в полевую сум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нятые ушли, а Головко остался в домике Остапенко. Он распахнул окно, но задернул цветастые ситцевые занавески и удобно устроился в старом кресле.</w:t>
      </w:r>
    </w:p>
    <w:p>
      <w:pPr>
        <w:pStyle w:val="Normal"/>
        <w:shd w:fill="FFFFFF" w:val="clear"/>
        <w:ind w:left="0" w:right="0" w:firstLine="432"/>
        <w:jc w:val="both"/>
        <w:rPr/>
      </w:pPr>
      <w:r>
        <w:rPr>
          <w:rFonts w:eastAsia="Times New Roman" w:cs="Times New Roman" w:ascii="Times New Roman" w:hAnsi="Times New Roman"/>
          <w:sz w:val="20"/>
          <w:szCs w:val="22"/>
          <w:lang w:val="ru-RU"/>
        </w:rPr>
        <w:t>«Наверное, здесь любил сидеть хозяин, этот самый Петр Остап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майор. И удиви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бственно, почему «любил»? Не любил, а любит! Думается мне, скоро Остапенко вновь вернется сюда и сядет в это кресло. Только вот друга его уже не возврат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крыв глаза, Головко перебирал в памяти подробности де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седка Остапенко, учительница, привлеченная в качестве понятой, сказала, что, когда друзья бражничали, они никого не приглашали к себе. Сидели вдвоем и, как рассказывал ей сам Остапенко, «вспоминали молодость и тех, кто в душе живет, кого сожгли гитлеровские гады». Опьянев, они обычно запевали одну и ту же старую белорусскую песню о перепелоч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нечно, при этих воспоминаниях о прошлом третий был бы лишн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се же на этот раз с ними за столом был кто-то третий! Видимо, этим человеком мог быть только тот, кто тоже помнил и погибших подруг, и детей лесников, и лесные белорусские дороги, и деревни, где проходила молодость друзей... Есть ли такой человек в лесхозе? Может, он появился недав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почему ушел домой Свиридов? И где был хозяин дома, когда тот, третий, снял со стены его ружье и выстрелил?</w:t>
      </w:r>
    </w:p>
    <w:p>
      <w:pPr>
        <w:pStyle w:val="Normal"/>
        <w:shd w:fill="FFFFFF" w:val="clear"/>
        <w:ind w:left="0" w:right="0" w:firstLine="432"/>
        <w:jc w:val="both"/>
        <w:rPr/>
      </w:pPr>
      <w:r>
        <w:rPr>
          <w:rFonts w:eastAsia="Times New Roman" w:cs="Times New Roman" w:ascii="Times New Roman" w:hAnsi="Times New Roman"/>
          <w:sz w:val="20"/>
          <w:szCs w:val="22"/>
          <w:lang w:val="ru-RU"/>
        </w:rPr>
        <w:t>«Интересно, осмотрел ли лейтенант Захаров ручку на окне? На ней могли быть след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прочем, убийца, видно, принял меры и к тому, чтобы на ружье не осталось никаких отпечатков пальцев, кроме хозяйски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открыл глаза и посмотрел на оконную занавеску. Ситец, совсем новенький, ни разу не стиранный, смялся в том месте, где через занавеску брались за ручку рамы. Да, этого, третьего, голыми руками не возьме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овко поднялся с кресла, захлопнул окно и вышел из домика, заперев двер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нут через пять он уже был в отделе кадров лесхоза, единственным работником которого был парторг Николай Николае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равствуй, начальник! Рад тебя виде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ыбнулся он, протягивая руку майор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ай будем пить? Хорошо, брат, что сам решил заняться этим делом. А то боюсь, что твой лейтенант дров наломает. Таинственности да важности в нем слишком мн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лодой он еще. А молодость часто человека пошаты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то, что пошатывает! А Петр Иванович из-за этих пошатываний за решетку угодил. И в поселке недобрые слухи идут, что милиция невинного посадила. Уважают у нас этого человека за доброту, за сердечность уважают. А вы его за решет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для этого есть серьезные основа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зразил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ики, как говорится, железны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х и люди вы, милицейск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хмурился Николай Никола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ля вас главную роль играет не сам человек, не душа его, а разные там анализы и отпечатки! Значит, и ты прежде всего отпечатку веришь, а людя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горячись, парторг!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мехнулся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айник выключи, закипел уже! Анализам и отпечаткам надо верить. Сказать тебе по правде, я почти уверен, что все эти улики подтасованы чьей-то рукой, а Остап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убийц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ука парторга с заварным чайником замерла над стакан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то, ты знае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ще нет. Скажи-ка мне, Николай, земляки Остапенко и Свиридова в лесхозе есть? Кто-нибудь еще из Белорусс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рбатенко, звеньевой, белорус, из-под Гомел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лько ему л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лодой совсем. Только что жен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Еще к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есовод наш, Зенкевич, в Белоруссии, на Полесье, работ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лько лет Зенкевич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лет тридцать пя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ще, еще вспомина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ольше вроде 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качал головой Николай Николаевич. И вдруг воскликнул:</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ой! Есть еще один белорус! Канцевич Семен Федорович. Три дня тому назад по рекомендации Остапенко принят на должность звеньевого в лесопитомник. Говорил Остапенко, что они друзья по партизанскому отряду...</w:t>
      </w:r>
    </w:p>
    <w:p>
      <w:pPr>
        <w:pStyle w:val="Normal"/>
        <w:shd w:fill="FFFFFF" w:val="clear"/>
        <w:ind w:left="0" w:right="0" w:firstLine="432"/>
        <w:jc w:val="both"/>
        <w:rPr/>
      </w:pPr>
      <w:r>
        <w:rPr>
          <w:rFonts w:eastAsia="Times New Roman" w:cs="Times New Roman" w:ascii="Times New Roman" w:hAnsi="Times New Roman"/>
          <w:sz w:val="20"/>
          <w:szCs w:val="22"/>
          <w:lang w:val="ru-RU"/>
        </w:rPr>
        <w:t>«Похоже, что Канцевич и есть этот трет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давно прибыл... Знает Остапенко да и, наверное, Свиридова тож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ичное дело на него име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пожалуйс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рторг перебрал несколько тоненьких папок, лежавших на краю стола, подал одну майору.</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Головко раскрыл ее. С фотографии на него смотрело благообразное немолодое лицо. В листке по учету кадров значилось, что с </w:t>
      </w:r>
      <w:r>
        <w:rPr>
          <w:rFonts w:eastAsia="Times New Roman" w:cs="Times New Roman" w:ascii="Times New Roman" w:hAnsi="Times New Roman"/>
          <w:sz w:val="20"/>
          <w:szCs w:val="22"/>
        </w:rPr>
        <w:t xml:space="preserve">1941 </w:t>
      </w:r>
      <w:r>
        <w:rPr>
          <w:rFonts w:eastAsia="Times New Roman" w:cs="Times New Roman" w:ascii="Times New Roman" w:hAnsi="Times New Roman"/>
          <w:sz w:val="20"/>
          <w:szCs w:val="22"/>
          <w:lang w:val="ru-RU"/>
        </w:rPr>
        <w:t xml:space="preserve">по </w:t>
      </w:r>
      <w:r>
        <w:rPr>
          <w:rFonts w:eastAsia="Times New Roman" w:cs="Times New Roman" w:ascii="Times New Roman" w:hAnsi="Times New Roman"/>
          <w:sz w:val="20"/>
          <w:szCs w:val="22"/>
        </w:rPr>
        <w:t xml:space="preserve">1943 </w:t>
      </w:r>
      <w:r>
        <w:rPr>
          <w:rFonts w:eastAsia="Times New Roman" w:cs="Times New Roman" w:ascii="Times New Roman" w:hAnsi="Times New Roman"/>
          <w:sz w:val="20"/>
          <w:szCs w:val="22"/>
          <w:lang w:val="ru-RU"/>
        </w:rPr>
        <w:t>год Канцевич находился в партизанском отряде, затем угодил в фашистский концлагерь, откуда был освобожден Советской Армией.</w:t>
      </w:r>
    </w:p>
    <w:p>
      <w:pPr>
        <w:pStyle w:val="Normal"/>
        <w:shd w:fill="FFFFFF" w:val="clear"/>
        <w:ind w:left="0" w:right="0" w:firstLine="432"/>
        <w:jc w:val="both"/>
        <w:rPr/>
      </w:pPr>
      <w:r>
        <w:rPr>
          <w:rFonts w:eastAsia="Times New Roman" w:cs="Times New Roman" w:ascii="Times New Roman" w:hAnsi="Times New Roman"/>
          <w:sz w:val="20"/>
          <w:szCs w:val="22"/>
          <w:lang w:val="ru-RU"/>
        </w:rPr>
        <w:t>«Неужели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майор, разглядывая фотографию. И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он сейчас, Канце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работе, в лесопитомни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живет г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ядом, в общежитии. Только думается мне, что опять вы идете по ложному следу. Канц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лидный человек, в прошлом партизан, друг Петра Ивановича. И внешность у него солидная, располагающа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Головко невесело усмех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х, товарищ парторг! Обычно бывает, что у самых заядлых жуликов весьма почтенная внешность. Иначе им нельзя... То-то здорово было бы, если можно было по внешности преступника распознавать! Пойдемте-ка по общежитию пройдемся. Только так, чтобы никто не догадался, какой комнатой мы интересуем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общежития майор Головко вынес еще один стакан, изъятый из комнаты Канцевича и имевший явные отпечатки его пальцев. Взамен был оставлен другой такой же стак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овко даже не узнал Остапенко, настолько этот сгорбившийся человек не походил на того краснощекого богатыря, которого он видел спящим на нарах. Лесник безразлично смотрел в пол и даже не поднял глаз, когда майор вошел в комнату. Только руки, крепкие, сильные руки рабочего человека не хотели, не могли оставаться в бездействии. Они все время двигались, что-то мяли, поправляли одеж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ал докладывать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анчиваю допрос Остапенко. Он показы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ад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становил его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йте протокол допро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севшись на расшатанный стул, майор принялся читать протокол. Читая, Головко время от времени бросал быстрые взгляды на Остапенко. Тот сидел все так же неподвижно, уставившись в пол, и только руки его продолжали растерянно теребить одеж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я все же не понимаю, гражданин Остап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тился к нему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еляли вы или не стреляли в Свирид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гучие плечи Остапенко напряглись и оп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е знаю я, товарищ майор! Ничегошеньки не помню. Пьян был, сильно пьян... Пришел в себя, когда меня разбудили. Лежу на кровати, голова разламывается. А рядом ружье лежит... Вот товарищ лейтенант доказал, что вроде я стрелял... Зелье это проклятое! Через него, выходит, я друга лучшего убил. Да лучше бы я самого себя! Легче было б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тапенко закрыл лицо широкими ладонями, и плечи его задрожали от рыдани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йте воды,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громко сказал май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когда лесник немного успокоился,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то третий был с вами за стол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рет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ился Остап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было никого третьего с н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анцевич? Разве Канцевич с вами не выпив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сник растерянно провел ладонью по лиц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нцевич? Был у меня Канцевич. Мы с ним вдвоем пили, Ивана в ту пору не было. Он за медовухой к деду Тихону уход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вы пили вдвоем с Канцевич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да! Впро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т. Сперва мы с Иваном купили водки, пришли ко мне, немного выпили. И вдруг види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т у нас меда. А мы с Иваном водку с медом всегда мешали. Ну, Иван пошел к Тихону, пасечнику. Иван ушел, а вскорости мой старый партизанский дружок Канцевич припожаловал. Тоже литр водки принес. «Над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пить!» На работу поступил в наш лесхоз...</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куда вы знаете Канцевич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Да как же мне его не знать? В партизанском отряде из одного котелка кулеш хлебали. А в мае </w:t>
      </w:r>
      <w:r>
        <w:rPr>
          <w:rFonts w:eastAsia="Times New Roman" w:cs="Times New Roman" w:ascii="Times New Roman" w:hAnsi="Times New Roman"/>
          <w:sz w:val="20"/>
          <w:szCs w:val="22"/>
        </w:rPr>
        <w:t xml:space="preserve">1943 </w:t>
      </w:r>
      <w:r>
        <w:rPr>
          <w:rFonts w:eastAsia="Times New Roman" w:cs="Times New Roman" w:ascii="Times New Roman" w:hAnsi="Times New Roman"/>
          <w:sz w:val="20"/>
          <w:szCs w:val="22"/>
          <w:lang w:val="ru-RU"/>
        </w:rPr>
        <w:t>года навалились на нас каратели. Обложили со всех сторон, как волки сохатого. Почитай, пол-отряда тогда полегло или в плен попало. И Канцевич, раненный, в плен угодил. До прихода нашей армии в концлагере фашистском под Осиповичами горе мык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Иван Свиридов тоже с вами в отряде бы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Иван в соседнем отряде, у командира Цыганкова, в разведчиках ходил. Я знаю Свиридова с детства. Вместе парубковали, на задушевных подругах женились. И вот тепер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тапенко снова прикрыл глаза ладонь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дождите, Остапенко! Возьмите себя в ру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ого сказал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вы говорите, что Свиридов был партизанским разведчик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да! Пока к фашистам в лапы не угодил. Несколько дней мучили его проклятые гады. Когда наш отряд налет на гестапо сделал и всех арестованных освободил, так Иван еле живой был. Идти не мог, я его на руках в лес унес. Два месяца он в нашем партизанском госпитале отлежив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с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головой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рнемся теперь, Петр Иванович, опять к нашим дням. Когда и как вы вновь встретились с Канцевич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а прошлой неделе. Зашел я в контору, смотрю, стоит в коридоре знакомый вроде человек с чемоданчиком. Увидел меня, в лице переменился, обнимать стал. Партизанская боевая дружба ведь никогда не забудется. Отвел я его к завкадрами, к Николаю Николаевич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Свиридову вы говорили о Канцевич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тот же вечер. Только Иван Канцевича не зн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еперь, Петр Иванович, постарайтесь припомнить, что произошло у вас в доме в день убийства. Говорите, Свиридов ушел за медом, а к вам пришел Канцевич? Что было дальш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льше раскупорили мы с Канцевичем его бутылку, обмыли водкой банку от меда и выпили по стакану. Ну, я почувствовал, что здорово пьян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дь еще до этого мы с Иваном пили. Тут входит Иван, несет мед. Я мед в стаканы налил, добавил водку и говорю: «Выпьем за нашу Беларусь, за пущи и поля ее!» С ходу, значит, мы еще по стакану хватили. А тут Иван вгляделся в Канцевича да как стукнет по столу кулаком. И начал кричать, ругаться: «Ах ты гад, фашистский пала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Канцевич ему, что, дескать, вы меня с кем-то путаете. А Иван свое: «Да я тебя, Фокин, где хочешь, узнаю! Как мне тебя забыть, если ты порох у меня на спине жег!» Канцевич опять ему вежливо так, спокойно: «Я не Фокин, а Канцевич. Вот и Петр Иванович меня знает. А вы пьяны сильно, вот вам и кажется семеро в санка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 чуть в драку с Канцевичем не полез. Пришлось мне его придержать. Канцевич тогда встал и говорит: «Я пока уйду, Петр Иванович. Завтра, когда ваш друг протрезвится, он сам признает, что ошибался». Иван долго еще кипятился, все доказывал, что это был не Канцевич, а гестаповский палач Фокин. Ну а потом мы много пили. И ничегошеньки я больше не помн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сник снова бессильно уронил большую седую голову и умолк. И опять во всей его позе отразилась такая боль, такое раскаяние, что майор Головко только вздох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водите подследственного,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казал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лейтенант вернулся, майор с кем-то говорил по телефону. Он настаивал, чтобы по делу об убийстве Свиридова были предприняты серьезные розыскные действия. Наконец он повесил труб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зволнованно заговорил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считаю дело об убийстве Свиридова раскрытым. Совершенно ясно, что Остапенко в состоянии опьянения убил своего друга. И тот разговор, который вы сейчас вели с обвиняемым, только подтверждает мою версию. Вы обратили внимание, сам Остапенко проговорился, что у него со Свиридовым вышел горячий спор из-за этого самого Канцевич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йор спокойно слушал лейтенанта. Захаров ожидал, что начальник рассердится, прикрикнет на него, и неожиданно услыш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ка, садитесь, лейтенант! Садитесь вот сюда, рядом со мно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харов, все еще разгоряченный и взволнованный, присел на краешек сту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ушай мен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нова заговорил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ы знае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ши законы беспощадны к убийцам. В случаях, подобных этому, обычно бывает приговор весьма суровым. Так вот, как бы ты себя почувствовал, если бы вдруг узнал, что по твоей вине к нему приговорен невиновны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понимаю вас, товарищ майор! Улики доказываю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лики, лейтенант, могут быть использованы и для сокрытия действительного виновника преступления. Мы должны обращаться не только к уликам, но и к разуму, и, если хочешь знать, к чувствам. Мы не можем допускать ошибки, потому что каждая наша ошиб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трагедия, трагедия для общества и для отдельных людей. Так вот, послушай теперь мою версию и доказательст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от же вечер лейтенант Захаров выехал в Белоруссию.</w:t>
      </w:r>
    </w:p>
    <w:p>
      <w:pPr>
        <w:pStyle w:val="Normal"/>
        <w:shd w:fill="FFFFFF" w:val="clear"/>
        <w:ind w:left="0" w:right="0" w:firstLine="432"/>
        <w:jc w:val="both"/>
        <w:rPr/>
      </w:pPr>
      <w:r>
        <w:rPr>
          <w:rFonts w:eastAsia="Times New Roman" w:cs="Times New Roman" w:ascii="Times New Roman" w:hAnsi="Times New Roman"/>
          <w:sz w:val="20"/>
          <w:szCs w:val="22"/>
          <w:lang w:val="ru-RU"/>
        </w:rPr>
        <w:t>А в комнату звеньевого лесопитомника Семена Федоровича Канцевича был подселен жил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южий добродушный хлопец, зачисленный механиком на автобазу лесхоз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харов возвратился в станицу через пять дней и прямо с автобуса пришел в райотдел. В дежурной комнате опять был только сержант Нагнибе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ернулся, Владимир Серг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достно приветствовал он своего квартиран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мой заходил? Завтрак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Семен Петрович, я прямо с автобус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держанно ответил лейтенан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училось что-нибудь, Владимир Сергеевич? Рассказывайте, что произош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ержант присел рядом с Захаров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том, Семен Петр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тало ответил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том! Сейчас мне следует подготовиться к серьезному разговору с майор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 Минска лейтенант летел на самолете, а оттуда за два часа добрался автобусом до тихого белорусского села, затерянного в лесах. Местный участковый инспектор милиции, тоже молодой лейтенант, угостил его обедом и повел к бывшему командиру партизанского отряда Цыганков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ывший командир партизанского отряда, высокий, худой старик, попросил двух лейтенантов милиции подождать в саду, посидеть за вкопанным в землю столом, а сам, чуть прихрамывая, прошел в дом. Вернулся он минут через десять в полковничьей форме с пятью орденами и десятком медалей, позвякивающих на груд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ба лейтенанта вскочили со скамь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адитесь! Чем могу служ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уховато, официально спросил Цыган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знав, в чем дело, кивнул коротко остриженной седой голов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сно. Покажите фотограф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 первом же взгляде на фото Канцевича старый полковник утратил выдержку. Кровь прихлынула к его лицу, карточка в руке задрож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 Это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рипловато выкрикнул Цыган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же провокатор, гестаповский палач Семен Фокин. Из-за него был почти полностью истреблен наш отряд, на его совести десятки, если не сотни замученных советских людей...</w:t>
      </w:r>
    </w:p>
    <w:p>
      <w:pPr>
        <w:pStyle w:val="Normal"/>
        <w:shd w:fill="FFFFFF" w:val="clear"/>
        <w:ind w:left="0" w:right="0" w:firstLine="432"/>
        <w:jc w:val="both"/>
        <w:rPr/>
      </w:pPr>
      <w:r>
        <w:rPr>
          <w:rFonts w:eastAsia="Times New Roman" w:cs="Times New Roman" w:ascii="Times New Roman" w:hAnsi="Times New Roman"/>
          <w:sz w:val="20"/>
          <w:szCs w:val="22"/>
          <w:lang w:val="ru-RU"/>
        </w:rPr>
        <w:t>Потом в садик к Цыганкову приходили какие-то немолодые мужчины и женщины. Со слезами и гневом они рассказывали о пытках и издевательствах, о сожженных заживо женщинах и детях, о попавших в руки карателей партизанских разведчиках, которых на лютом морозе обливали водой. И организатором всех этих зверств был сотрудник гестапо, главарь банды карател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мен Фок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го следует судить здесь, в нашем сел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рячился Цыган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т негодяй значится в списках военных преступ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лейтенант Захаров возвращался из командировки, его не оставляла мучительная мысль: ведь если бы не майор Головко, если бы следственные и судебные органы приняли предложенную им, лейтенантом Захаровым, версию, что бы тогда было? Пострадал бы невиновный. А гестаповский палач, предатель и убийца избежал бы наказания по его, лейтенанта Захарова, глуп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езко хлопнула входная дверь. В коридоре послышались уверенные и неторопливые шаги. В дежурку вошел май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началь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кочил со скамейки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аше распоряжение выполнено. Разрешите долож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емте ко м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ловко прошел в кабинет и указал лейтенанту на сту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дите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том неторопливо прошел к окну и распахнул его. Лейтенант внимательно следил за каждым движением начальника. И ему показалось, что сейчас он впервые разглядел майора Головко. Это был уже немолодой круглолицый, полнеющий здоровяк. Маленькие, зоркие глаза майора пытливо смотрели из-под рыжеватых бров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ша версия полностью подтвердилась, товарищ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тко, глядя прямо в лицо начальнику, доложил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со своей версией оказался верхоглядом и заслуживаю наказа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уж сразу и наказа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смехнулся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зве в наказании дело? Рассказывайте, что вам удалось установ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 фотографии Канцевича белорусские органы власти и бывшие партизаны опознали военного преступника, провокатора и гестаповского палача Фокина. Под фамилией Канцевича Фокин был заслан в партизанский отряд и навел на него фашистских карателей. Затем он был следователем гестапо, командовал карателями. Лично вел изуверские допросы захваченных партизан. Все это подтверждено соответствующими документами и фотография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йтенант положил на стол папку. Майор Головко несколько минут перелистывал собранные в ней бумаги, рассматривал фотографии. Потом решительно подня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что ж, доводите дело до конца. Сейчас оформим ордер на арест Канцевича-Фокина. Вы не уст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товарищ началь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рячо откликнулся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сам хотел просить ва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вот и хорошо. Поезжайте в поселок лесхоза. В задержании вам поможет старший сержант Никол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живет в одной комнате с Канцеви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йор улыбнулся и весело подмигнул лейтенан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ожно сказать, что старший сержант Николенко, как добрая няня, заботился все эти дни о Канцевич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едил, чтобы тот не заблудился в лесу и не исчез из поселка. Будьте бдитель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верь хищный, стреляны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илицейский «газик» появился в поселке лесхоза в седьмом часу вечера, когда солнце уже опускалось к горам и синие длинные тени протянулись от тополей, росших возле общежития. На деревянных ступеньках с гитарой в руках сидел широкоплечий парень и терзал струны. Чувствовалось, что парня томит лютая скука. Пощипывая струны, он мрачно напев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Poem"/>
        <w:rPr>
          <w:rFonts w:ascii="Times New Roman" w:hAnsi="Times New Roman" w:cs="Times New Roman"/>
        </w:rPr>
      </w:pPr>
      <w:r>
        <w:rPr>
          <w:rFonts w:cs="Times New Roman" w:ascii="Times New Roman" w:hAnsi="Times New Roman"/>
        </w:rPr>
        <w:t>Ой ты, милая моя,</w:t>
      </w:r>
    </w:p>
    <w:p>
      <w:pPr>
        <w:pStyle w:val="Poem"/>
        <w:rPr>
          <w:rFonts w:ascii="Times New Roman" w:hAnsi="Times New Roman" w:cs="Times New Roman"/>
        </w:rPr>
      </w:pPr>
      <w:r>
        <w:rPr>
          <w:rFonts w:cs="Times New Roman" w:ascii="Times New Roman" w:hAnsi="Times New Roman"/>
        </w:rPr>
        <w:t>Ой ты, мила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ут он увидел «газик» и выходившего из машины лейтенанта Захарова. И, лихо рванув струны, залихватски закончил частуш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Poem"/>
        <w:rPr>
          <w:rFonts w:ascii="Times New Roman" w:hAnsi="Times New Roman" w:cs="Times New Roman"/>
        </w:rPr>
      </w:pPr>
      <w:r>
        <w:rPr>
          <w:rFonts w:cs="Times New Roman" w:ascii="Times New Roman" w:hAnsi="Times New Roman"/>
        </w:rPr>
        <w:t>Уезжаю нонче я</w:t>
      </w:r>
    </w:p>
    <w:p>
      <w:pPr>
        <w:pStyle w:val="Poem"/>
        <w:rPr>
          <w:rFonts w:ascii="Times New Roman" w:hAnsi="Times New Roman" w:cs="Times New Roman"/>
        </w:rPr>
      </w:pPr>
      <w:r>
        <w:rPr>
          <w:rFonts w:cs="Times New Roman" w:ascii="Times New Roman" w:hAnsi="Times New Roman"/>
        </w:rPr>
        <w:t>В очень дальние кра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парне была надета какая-то невозможно пестрая рубаха, заправленная в синие техасы. Захаров с трудом узнал в гитаристе всегда подтянутого старшего сержанта, секретаря комсомольской организации райотдела.</w:t>
      </w:r>
    </w:p>
    <w:p>
      <w:pPr>
        <w:pStyle w:val="Normal"/>
        <w:shd w:fill="FFFFFF" w:val="clear"/>
        <w:ind w:left="0" w:right="0" w:firstLine="432"/>
        <w:jc w:val="both"/>
        <w:rPr/>
      </w:pPr>
      <w:r>
        <w:rPr>
          <w:rFonts w:eastAsia="Times New Roman" w:cs="Times New Roman" w:ascii="Times New Roman" w:hAnsi="Times New Roman"/>
          <w:sz w:val="20"/>
          <w:szCs w:val="22"/>
          <w:lang w:val="ru-RU"/>
        </w:rPr>
        <w:t>«Вот ведь артис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он, взбегая на ступени, и тихо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бъект на мес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точно! Пообедал и сейчас отдыхает. Но все же, разрешите, я вперед пойду. У объекта есть ножичек сантиметров на сорок. И окно в комнате открыто. Я приму нужные меры. Как забренчу на гитаре, так входи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полутемном коридоре общежития было пусто. Но за дверями комнат слышались голоса, откуда-то доносился веселый девичий сме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й сержант исчез в комнате с белой семеркой на верхней притолоке дверей. Через минуту за дверями зазвенели гитарные струны. И сейчас же загудел рассерженный гол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лько раз тебе говор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мучай ты эту чертову бандуру! Звякнешь еще раз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ее о твой кумпол расколоч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 чего же вы, Семен Федорович, мрачный тип!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слышался спокойный голос старшего сержан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ямо смотреть на вас против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Лейтенант Захаров толкнул дверь и вошел в комнату. Старший сержант сидел на подоконнике. На кровати лежал седоватый человек со скуластым загорелым лицом и тонкими, плотно сжатыми губами. Лейтенант заметил, как лежащий вздрогнул, как зло блеснули его темные глаза и напряглись мускулы. Но через мгновение перед ним снова был только угрюмый, усталый челове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равия желаю, товарищ милиционе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кривой усмешечкой лениво протянул Канц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я слышал, что, прежде чем входить в комнату, следует постучать. Даже милиция должна выполнять это прави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сег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олодно ответил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 арестованы, Канцевич! Вот орде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яжелые веки опустились на глаза, скрывая кипучую ненависть, блеснувшую во взгляде Канцевич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тянул арестованный, медленно поднимаясь с крова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за что же я почтен вашим милицейским вниманием, разрешите узн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знаете позже. Можете уложить ваши личные вещ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ие там у меня вещ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нцевич с кряхтением принялся натягивать сапо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ожка, кружка да пара исподн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жичек вот еще имеется, Семен Федор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сказал старший сержант, беря со стола охотничий нож с выдвигающимся лезви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енко положил нож в карман и вытащил из-под кровати свой чемода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ты ку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ился Канцевич. И вдруг рот его ощерился волчьим оскал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оно что, значит! Ангел-хранитель ко мне был приставлен. Надо было б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нцевич скрипнул зубами. И опять хищник скрылся под маской усталого, обиженного челове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поехали! Что делать, если такая честь старому партизану оказа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абинет майора Канцевич вошел сгорбившись, с обиженным и расстроенным вид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требую объяснений, за что меня арестовывают, товарищ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ще от дверей заговори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же настоящий произвол! Я буду жалов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адитесь, Канц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становил его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чину ареста я вам объясню. Вы обвиняетесь в умышленном убийстве гражданина Свиридова Ивана Николаевич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кликнул Канцевич. И заспеш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му поселку известно, что этого самого Свиридова по пьяной лавочке пристукнул из ружья мой дружок Петр Остапенко. Вот уж действитель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с человеком водка делает! Когда мы с ним партизанили, он же серьезным человеком бы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в день убийства заходили к Остапен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Заходил поступление на работу отметить. Но дружок мой партизанский к этому времени уже чуть языком ворочал. А тут его сосед, этот самый Свиридов, заявился. Тот еще хуже наклюкался. Чуть в драку на меня не полез, хоть и видел я его в первый раз. Ну, я тогда поднялся и ушел в общежитие спать. Потому у меня закон: кто с пьяным дураком свяжется, тот еще худший дура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ороший закон... Но объясните, зачем вы выкинули в бурьян стакан, из которого п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какого стакана я не выкидывал, товарищ началь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идите ли, Канцевич, на выброшенном стакане сохранились отпечатки пальцев. Они тождественны с отпечатками пальцев на вашем стакане, взятом из комнаты в общежитии. Вот заключение экспертизы. Желаете посмотре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нцевич протянул руку. И вдруг резко отдернул е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чего мне смотреть? Может, и вправду вы нашли где-то стакан, из которого я пил. А выбросил его не я, выбросил кто-то другой. И нечего мне шить это дурацкое убийство. Какой мне смысл убивать человека, которого я видел в первый раз?</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первый 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щурился майор Голов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йте, Фокин, в первый ли? Первый-то раз вы видели его в гестапо, где сами допрашивали и пытали партиза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з-ню-х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стонал Канцевич-Фок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го лицо стало наливаться свинцовой бледностью. Он судорожно рванул ворот рубашки. И вдруг, согнувшись, рухнул со стула на по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серьезн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пределил вызванный вра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рикан здоровый. Просто нервное потряс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укола Канцевич-Фокин сразу пришел в себя. Затуманенным взором обвел кабинет, стоящих рядом людей, спросил майо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теперь со мной буд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решит суд по совокупности ваших преступлен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жних и эт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олодно пояснил май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погор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рыв глаза, проговорил убийц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олько лет берегся, в полдыханья жил и все же погор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открыл глаза и резко повернул голову к майор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сно, что мне хана! Одно прошу, скажите, где это я оступился? С чего вы начали меня «раскручи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гласился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третьего следа на столе, где вы выпивали с Петром Остапенко... С третьего следа и выброшенного стакана. С чего бы невинному человеку заметать сле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дверь за арестованным закрылась, Головко повернул голову к лейтенан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медленно напишите постановление об освобождении Остапенко из-под стражи. И извинитесь перед старик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ушаюсь, товарищ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пустив голову, ответил лейтенант Заха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толь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ого взглянул на него май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думаю, мне нельзя теперь оставаться на оперативной рабо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ос лейтенанта дрожал. Строгое лицо майора подобрело. Он положил на плечо лейтенанта ру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товарищ Захаров! Именно теперь вы сможете стать хорошим оперативным работником...</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Тридцать часов поиска</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Г. ИВАНОВ,</w:t>
      </w:r>
    </w:p>
    <w:p>
      <w:pPr>
        <w:pStyle w:val="SubTitle1"/>
        <w:rPr>
          <w:rFonts w:ascii="Times New Roman" w:hAnsi="Times New Roman" w:cs="Times New Roman"/>
        </w:rPr>
      </w:pPr>
      <w:r>
        <w:rPr>
          <w:rFonts w:cs="Times New Roman" w:ascii="Times New Roman" w:hAnsi="Times New Roman"/>
        </w:rPr>
        <w:t>подполковник внутренней службы</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shd w:fill="FFFFFF" w:val="clear"/>
        <w:ind w:left="0" w:right="0" w:firstLine="432"/>
        <w:jc w:val="both"/>
        <w:rPr/>
      </w:pPr>
      <w:r>
        <w:rPr>
          <w:rFonts w:eastAsia="Times New Roman" w:cs="Times New Roman" w:ascii="Times New Roman" w:hAnsi="Times New Roman"/>
          <w:sz w:val="20"/>
          <w:szCs w:val="22"/>
          <w:lang w:val="ru-RU"/>
        </w:rPr>
        <w:t>Глухой пасмурной ночью в поселке Минского тракторного завода кто-то, воспользовавшись кратковременной отлучкой сторожа, выломал входную дверь стрелкового тира, снял с петель втору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 служебной комна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скрыл металлический ящик с оружием. Прибывшие по тревожному сигналу на место происшествия работники милиции зафиксировали: преступник унес с собой три малокалиберных спортивных пистолета системы Марголина и несколько пачек патрон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у ночь на ноги были подняты все оперативные работники Минского уголовного розыска, ориентированы о преступлении патрули наружной служб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lang w:val="ru-RU"/>
        </w:rPr>
      </w:pPr>
      <w:r>
        <w:rPr>
          <w:rFonts w:eastAsia="Times New Roman" w:cs="Times New Roman" w:ascii="Times New Roman" w:hAnsi="Times New Roman"/>
          <w:lang w:val="ru-RU"/>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Улица Якуба Коласа, </w:t>
      </w:r>
      <w:r>
        <w:rPr>
          <w:rFonts w:eastAsia="Times New Roman" w:cs="Times New Roman" w:ascii="Times New Roman" w:hAnsi="Times New Roman"/>
          <w:sz w:val="20"/>
          <w:szCs w:val="22"/>
        </w:rPr>
        <w:t>26.</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вартире Радкевичей гулянка. Сергей Викторович провожает в армию сына Валерия. За столом десятка два гостей, в основном безусые юноши и хохотуньи-девушки. Шум, г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первом часу ночи девушки заторопились домой. Парни вызвались проводить их. Валерий, что-то шепнув на ухо матери, тоже юркнул из квартиры вслед за голубоглазой подругой. А пир тем временем продолжался. Довольные торжествами родители будущего воина потчевали чем могли дорогих гост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ожиданно в дверь резко постучали. В комнату скорее вбежали, чем вошли, высокий мужчина в штатском, несколько одетых в форму работников милиции, в том числе проводник со служебно-розыскной собак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хозя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в чем дел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ргей Викторович Радкевич встревоженно шагнул навстречу нежданным гостя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ле вашего дома минут десять назад в драке ножом ранили челове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нас никто десять минут назад из дома не выход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галдели парни и девча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была неправда. И говорившие знали, что лгут, но им и в голову не приходило, что хулиганский поступок может совершить кто-то из их компан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обака привела к вашему подъезд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сокий мужчина в штатском сохранял спокойств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оме как у вас, нигде в доме гулянок 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зобразие! Врываются среди ноч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крикнул кто-то из-за сто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и, попрошу не шуме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полковник милиции Михаил Кондратьевич Рабок (это он, высокий, в штатском, первым вошел в квартиру) в ответ на выкрики поднял руку, требуя тишин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Михаил Кондратьевич сегодня дежурил по городскому управлению внутренних дел, и, конечно, юная компания не знала всего того, что по должности полагалось знать ему, работнику отдела уголовного розыска. Почти сразу после сообщения о нападении хулиганов двое жителей улицы Якуба Коласа один за другим позвонили по </w:t>
      </w:r>
      <w:r>
        <w:rPr>
          <w:rFonts w:eastAsia="Times New Roman" w:cs="Times New Roman" w:ascii="Times New Roman" w:hAnsi="Times New Roman"/>
          <w:sz w:val="20"/>
          <w:szCs w:val="22"/>
        </w:rPr>
        <w:t xml:space="preserve">02 </w:t>
      </w:r>
      <w:r>
        <w:rPr>
          <w:rFonts w:eastAsia="Times New Roman" w:cs="Times New Roman" w:ascii="Times New Roman" w:hAnsi="Times New Roman"/>
          <w:sz w:val="20"/>
          <w:szCs w:val="22"/>
          <w:lang w:val="ru-RU"/>
        </w:rPr>
        <w:t>о том, что в своем районе слышали пистолетный выстрел. Драка с применением ножа и выстр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ыло отчего переполоши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прошу все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подполковник милиц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ложить на стол колющие и режущие предмет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ум, недовольство, упре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нас нет нич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гда придется нам самим посмотреть.</w:t>
      </w:r>
    </w:p>
    <w:p>
      <w:pPr>
        <w:pStyle w:val="Normal"/>
        <w:shd w:fill="FFFFFF" w:val="clear"/>
        <w:ind w:left="0" w:right="0" w:firstLine="432"/>
        <w:jc w:val="both"/>
        <w:rPr/>
      </w:pPr>
      <w:r>
        <w:rPr>
          <w:rFonts w:eastAsia="Times New Roman" w:cs="Times New Roman" w:ascii="Times New Roman" w:hAnsi="Times New Roman"/>
          <w:sz w:val="20"/>
          <w:szCs w:val="22"/>
          <w:lang w:val="ru-RU"/>
        </w:rPr>
        <w:t>Шум усилился, когда трое в милицейской форме приблизились к выстроившейся у стены цепочке парней. И вдруг... Работник милиции, шагнувший к одному парню (он-то как раз с тремя дружками выходил вслед за девушками минут десять назад на улицу, а потом вернулся с ними), словно фокусник, выхватил из кармана его пиджака обойму с патронами, а затем откуда-то сзади, из-за брючного ремн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линноствольный пистол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истолет, зажатый в руке милиционера, взмыл над головами, вызывающе поблескивая сталь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омнате ахнули. Хозяйка квартиры, лишь взглянув на опасную находку, рухнула на пол без чувств. Ее бросились отхаживать. А Сергей Викторович Радкевич только и смог произнест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лки-палки. Кого же это мы сюда позв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вы взяли оруж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и у пар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молч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еще есть у вас в карманах?</w:t>
      </w:r>
    </w:p>
    <w:p>
      <w:pPr>
        <w:pStyle w:val="Normal"/>
        <w:shd w:fill="FFFFFF" w:val="clear"/>
        <w:ind w:left="0" w:right="0" w:firstLine="432"/>
        <w:jc w:val="both"/>
        <w:rPr/>
      </w:pPr>
      <w:r>
        <w:rPr>
          <w:rFonts w:eastAsia="Times New Roman" w:cs="Times New Roman" w:ascii="Times New Roman" w:hAnsi="Times New Roman"/>
          <w:sz w:val="20"/>
          <w:szCs w:val="22"/>
          <w:lang w:val="ru-RU"/>
        </w:rPr>
        <w:t>Снова ни звука. Один из работников милиции вышел в коридор, где участники пирушки сложили верхнюю одежду. Нашли плащ незнакомца. В кармане его находилась пачка патро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ятьдесят шту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торая обойм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одвинув в сторону бутылки и тарелки, работники милиции здесь же, в комнате, составили протоко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несколько минут оперативная группа, выехавшая на поиски хулиганов, доставила в отдел внутренних дел Советского райисполкома парней, задержанных на квартире Радкевичей. На очной ставке мужчина, пострадавший на улице, ни в одном из парней нападавших не призн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едствие по этому делу продолжалось. Хулигана потом все-таки нашли. Его по приметам, которые назвал потерпевший, задержал экипаж патрульной машины. Прямого отношения к участникам пирушки у Радкевичей драчун не имел. Но теперь возникло новое де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истолет, обнаруженный у электромонтера Мингорэлектросетей Михаила Буряка, ранее судимого за хулиганство, был, судя по номеру, одним из трех, украденных из стрелкового ти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Times New Roman" w:cs="Times New Roman"/>
        </w:rPr>
      </w:pPr>
      <w:r>
        <w:rPr>
          <w:rFonts w:eastAsia="Times New Roman"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убокая ноч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де остальные пистоле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чти выкрикнул Михаил Буря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ершитесь, молодой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Рабок спокой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м с вами еще толковать да толко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ймали, ну и сажайте за хран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раздражением, но уже спокойнее отозвался Буря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шь как все прос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ыбнулся заместитель начальника уголовного розыска Жуковс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за одно хранение оружия захотели предстать перед судом. Нет, отвечать придется и за хранение, и за кражу. Слышите, за кражу оруж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кр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изнес уже тише Буря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номер-то соше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лча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знавайтесь, вы залезли в ти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наступать Раб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только что вернулся из командировки, был в Минской обла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чему дрожит его голос? Почему он так не уверен в себе? Правду говорит или пытается словчить? Если правду, то у него насчет кражи алиб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медленно организовали проверку... Томительно тянутся минуты. И вот подтвержд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лектромонтера действительно направляли в командировку. Судя по отметке в командировочном удостоверении, он вернулся позавчера. Выходит, в самом деле алиби? Ведь кража произошла два дня назад...</w:t>
      </w:r>
    </w:p>
    <w:p>
      <w:pPr>
        <w:pStyle w:val="Normal"/>
        <w:shd w:fill="FFFFFF" w:val="clear"/>
        <w:ind w:left="0" w:right="0" w:firstLine="432"/>
        <w:jc w:val="both"/>
        <w:rPr/>
      </w:pPr>
      <w:r>
        <w:rPr>
          <w:rFonts w:eastAsia="Times New Roman" w:cs="Times New Roman" w:ascii="Times New Roman" w:hAnsi="Times New Roman"/>
          <w:sz w:val="20"/>
          <w:szCs w:val="22"/>
          <w:lang w:val="ru-RU"/>
        </w:rPr>
        <w:t>Внимательно осматривают командировочное удостовер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та без исправлений и подчисток. Но... не вернулся ли Буряк в Минск раньше времени?</w:t>
      </w:r>
    </w:p>
    <w:p>
      <w:pPr>
        <w:pStyle w:val="Normal"/>
        <w:shd w:fill="FFFFFF" w:val="clear"/>
        <w:ind w:left="0" w:right="0" w:firstLine="432"/>
        <w:jc w:val="both"/>
        <w:rPr/>
      </w:pPr>
      <w:r>
        <w:rPr>
          <w:rFonts w:eastAsia="Times New Roman" w:cs="Times New Roman" w:ascii="Times New Roman" w:hAnsi="Times New Roman"/>
          <w:sz w:val="20"/>
          <w:szCs w:val="22"/>
          <w:lang w:val="ru-RU"/>
        </w:rPr>
        <w:t>В соседнем кабинете другие сотрудники уголовного розыска допрашивают закадычного друга Буря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натолия Пивчука, он должен знать, откуда у дружка оружие и был ли Михаил дома в день краж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вы вернулись из командиров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нова задают вопрос Буря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удостоверении отмече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вечайте на вопр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на день или два раньше. За это ведь под суд не отд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ыходит, три дня подряд друзья не расстаются, бесцельно бродя по столичным улицам. Это значит: Буряк все-таки был в. Минске в ту ночь, когда вор взломал дверь тира.</w:t>
      </w:r>
    </w:p>
    <w:p>
      <w:pPr>
        <w:pStyle w:val="Normal"/>
        <w:shd w:fill="FFFFFF" w:val="clear"/>
        <w:ind w:left="0" w:right="0" w:firstLine="432"/>
        <w:jc w:val="both"/>
        <w:rPr/>
      </w:pPr>
      <w:r>
        <w:rPr>
          <w:rFonts w:eastAsia="Times New Roman" w:cs="Times New Roman" w:ascii="Times New Roman" w:hAnsi="Times New Roman"/>
          <w:sz w:val="20"/>
          <w:szCs w:val="22"/>
          <w:lang w:val="ru-RU"/>
        </w:rPr>
        <w:t>Подозрения усиливаются. Но сами по себе они не могут служить доказательствами вины. Нужны доказательства, неопровержимые. Надо с достоверностью знать, где находился в ту самую ночь подозреваемый, как появилась в командировочном удостоверении дата прибытия электромонтера в Минс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ециально ли была поставлена или же здесь простое совпадение? Тотчас дали задание сотрудникам угрозыска Минской области выяснить эти вопрос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пока не снижать темпа допрос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ерните оружие, от этого сейчас многое завис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нова и снова говорят задержанному и его дружк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ы не крали, не знаем, где о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ят один, второй, трет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лчит лишь Буря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казываетесь давать правдивые показания, значит, кража на вашей сове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так полчаса, час, два часа подряд. Пока наконец вот э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нас было два пистолета. Второй у Пивчука. Где третий, не зна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ивчук вначале и слышать не хотел об оружии. Но спустя несколько минут и ему пришлось отступить. Рассказ его короток. У него действительно находился пистолет, когда он шел на пирушку. Но... со время вечеринки он случайно забрел на кухню. Увидев из окна работников милиции, направлявшихся к подъезду вслед за служебно-розыскной собакой, спрятал оруж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кухне...</w:t>
      </w:r>
    </w:p>
    <w:p>
      <w:pPr>
        <w:pStyle w:val="Normal"/>
        <w:shd w:fill="FFFFFF" w:val="clear"/>
        <w:ind w:left="0" w:right="0" w:firstLine="432"/>
        <w:jc w:val="both"/>
        <w:rPr/>
      </w:pPr>
      <w:r>
        <w:rPr>
          <w:rFonts w:eastAsia="Times New Roman" w:cs="Times New Roman" w:ascii="Times New Roman" w:hAnsi="Times New Roman"/>
          <w:sz w:val="20"/>
          <w:szCs w:val="22"/>
          <w:lang w:val="ru-RU"/>
        </w:rPr>
        <w:t>Значит, пистолет и сейчас там 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 раковиной умывальника, прикрытый тряпкой?</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Мчится милицейская машина на улицу Якуба Коласа, </w:t>
      </w:r>
      <w:r>
        <w:rPr>
          <w:rFonts w:eastAsia="Times New Roman" w:cs="Times New Roman" w:ascii="Times New Roman" w:hAnsi="Times New Roman"/>
          <w:sz w:val="20"/>
          <w:szCs w:val="22"/>
        </w:rPr>
        <w:t xml:space="preserve">26. </w:t>
      </w:r>
      <w:r>
        <w:rPr>
          <w:rFonts w:eastAsia="Times New Roman" w:cs="Times New Roman" w:ascii="Times New Roman" w:hAnsi="Times New Roman"/>
          <w:sz w:val="20"/>
          <w:szCs w:val="22"/>
          <w:lang w:val="ru-RU"/>
        </w:rPr>
        <w:t>Но... под раковиной умывальника ничего нет —</w:t>
      </w:r>
      <w:r>
        <w:rPr>
          <w:rFonts w:eastAsia="Times New Roman" w:cs="Times New Roman" w:ascii="Times New Roman" w:hAnsi="Times New Roman"/>
          <w:sz w:val="20"/>
          <w:szCs w:val="22"/>
        </w:rPr>
        <w:t xml:space="preserve"> н</w:t>
      </w:r>
      <w:r>
        <w:rPr>
          <w:rFonts w:eastAsia="Times New Roman" w:cs="Times New Roman" w:ascii="Times New Roman" w:hAnsi="Times New Roman"/>
          <w:sz w:val="20"/>
          <w:szCs w:val="22"/>
          <w:lang w:val="ru-RU"/>
        </w:rPr>
        <w:t>и пистолета, ни даже тряп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оруж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крали мы, куп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ет показания Пивчу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площади Победы купили, у какого-то мужчи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нчайте, Пивчук, с враньем. То говорили, что пистолет под раковиной умывальника. Теперь о каком-то мужчине выдумываете. Хуже от этого будет только в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счет умывальника я правду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где же то, что мы ищем? Поедемте, вместе посмотр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вартире Радкевичей Пивчук театрально развел руками. Под раковиной умывальника действительно ничего не лежа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стрелял в ту ночь во дворе?</w:t>
      </w:r>
    </w:p>
    <w:p>
      <w:pPr>
        <w:pStyle w:val="Normal"/>
        <w:shd w:fill="FFFFFF" w:val="clear"/>
        <w:ind w:left="0" w:right="0" w:firstLine="432"/>
        <w:jc w:val="both"/>
        <w:rPr/>
      </w:pPr>
      <w:r>
        <w:rPr>
          <w:rFonts w:eastAsia="Times New Roman" w:cs="Times New Roman" w:ascii="Times New Roman" w:hAnsi="Times New Roman"/>
          <w:sz w:val="20"/>
          <w:szCs w:val="22"/>
          <w:lang w:val="ru-RU"/>
        </w:rPr>
        <w:t>— </w:t>
      </w:r>
      <w:r>
        <w:rPr>
          <w:rFonts w:eastAsia="Times New Roman" w:cs="Times New Roman" w:ascii="Times New Roman" w:hAnsi="Times New Roman"/>
          <w:sz w:val="20"/>
          <w:szCs w:val="22"/>
          <w:lang w:val="ru-RU"/>
        </w:rPr>
        <w:t>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стреля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просто. Под хмельком был. Решил с Мишкой опробовать «машинку». Вот и стрельнул ввер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история с ножом ваш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Мы здесь ни при чем. Кого-то, кажется, мы спугнули выстрелом. Они бросились удирать в одну сторону, а мы в другую, к себе в подъез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ведения важные! У пистолета, изъятого па вечеринке у Буряка, чистый канал ствола. Значит, из него не стреляли. Значит, действительно второй пистолет не фикция. Получается, Пивчук не сочиняет о спрятанном на кухне оруж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знаю, куда оно девало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упрямо твердить он, пока хозяева квартиры перетряхивали всяческие тряпки, стремясь помочь работникам милиции в их нелегком поис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просы участников пирушки ясности в эту запутанную ситуацию не внесли. Молодые люди, смущаясь, чувствуя свое неловкое положение в связи со случившимся на их глазах загадочным происшествием, один за другим высказывали предположения, но никто не мог дать в руки милиции нужных сведен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концу подходила полная тревог и поисков ноч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 как его фамил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вердил в это время Буряк, когда Жуковский задавал вопрос о загадочном мужчине, якобы продавшем им пистоле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сскажите подробно о вашей встрече с ни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ло было на Малой Слепянке. Он подошел сам. Мы договорились, что встретимся на площади Победы. Вот и вс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это видано, чтобы первый встречный-поперечный предлагал незнакомым парням пистолеты? Вы только вдумайте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уряк все так же нервно покусывал губ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он на самом деле сам подошел к н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вы были до этого знаком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уряк взглянул на работников милиции. И по этому непроизвольному движению Жуковский понял: вопрос попал в цел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то же мог знать ранее судимого Буряка? Уж не тот ли, кто с ним вместе отбывал срок наказания в исправительно-трудовой колонии? Надо срочно выяснить, кто он так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лушайте, Пивчук, молчание может дорого вам обойт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окойно говорил старший инспектор уголовного розыска Зань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чтите: с вашей помощью или без вашей, но оружие мы найд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уж точ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твердил Раб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одному парню подмигнул, когда увод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же другим тоном произнес обладатель краденого пистоле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хоже, в его поведении наступил перел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снова по утренним улицам Минска мчится милицейская машина. Быстрее, быстрее по названному адресу. Второй пистолет должен находиться у Михаила Оськ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ськ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яжелый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упреждает Пивчу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просто он не отдас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тому мы вас и взяли с соб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чает Занько.</w:t>
      </w:r>
    </w:p>
    <w:p>
      <w:pPr>
        <w:pStyle w:val="Normal"/>
        <w:shd w:fill="FFFFFF" w:val="clear"/>
        <w:ind w:left="0" w:right="0" w:firstLine="432"/>
        <w:jc w:val="both"/>
        <w:rPr/>
      </w:pPr>
      <w:r>
        <w:rPr>
          <w:rFonts w:eastAsia="Times New Roman" w:cs="Times New Roman" w:ascii="Times New Roman" w:hAnsi="Times New Roman"/>
          <w:sz w:val="20"/>
          <w:szCs w:val="22"/>
          <w:lang w:val="ru-RU"/>
        </w:rPr>
        <w:t>Но Оськин после ночного случая дома не появлялся. Мать пожала плечами: дескать, понятия не имеет, где сы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род большой, друзей много. Съездили на машине по одному адресу, по второму. Ни в том, ни в другом месте парень не показывался. Снова возвратились к нему домой. Нет, и здесь его все еще не бы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озяйка, дайте, пожалуйста, листок бума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щается Рабок к пожилой женщин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ожащими руками Пивчук в присутствии матери дружка выводит: «Миша! Все разгадано. Принеси пистолет в милицию». Записку работники милиции возьмут с собой, чтобы при встрече было легче убедить строптивого. А Пивчука тотчас отвезли в райотд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ами же снова в пу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сли Оськин появится дома, ему все равно не избежать встречи с работниками милиции: в квартире подождать остался старший инспектор ОУР Зань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бок приказывает взять курс на улицу Якуба Коласа. Вот и знакомая по ночному происшествию квартира на втором этаже. Валерий Радкевич знает Оськина в лицо, может заметить издале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могай, Валер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гут под колеса метры, сотни метров асфальта. До боли в глазах всматривается экипаж «газика» в лица и фигуры шагающих по тротуарам парн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он, на останов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чит Радке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ша! Миш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тчас выскакивает он из машины и бросается к автобусу, который уже тронулся с мес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ькин из полуприкрытых дверей прыгает на асфальт. Приземлился удачно... Замечает рядом с Валерием того самого высокого в штатском, понимающе ухмыля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нас к тебе дел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инает Валерий, когда Рабок достает из кармана запис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есь же, на улице Горького, Оськин с каменным лицом читает коряво нацарапанные строки обращения дружка. Буряк и Пивчук для него авторитет. 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ери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бок усмеха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ехали, сами поговори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отделе внутренних дел Заводского райисполкома, куда привезли всех задержанных по подозрению в краже пистолетов, Пивчук только на мгновение появился перед растерянным компаньон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дай «машин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уркнул он, и его тотчас уве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ботники милиции вопросительно взглянули на того, кто невольно пособничал преступнику. Что руководило им в тот момент? Чувство ложно понятого товарищества? Дескать, выручу друга, уберегу его от неприятностей. А на самом деле? Медвежья услуга! Поощрение к новому преступлению, к новым неприятностям. Выход же был так прост: немедленно сдать оружие в милици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шинка» не у меня, ее забр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ас от часу не легч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раясь не выдать волнения, спрашивает Раб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Фамилию не помн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дре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же это вы успели? Ну да ладно... Как зовут этого челове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лчание. Наконец:</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лерий по кличке Черный. Мы с ним давно не виделись, а здесь случайно, с полчаса наза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ужели след потерян? Нет, нет, нет! Только не отчаива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рень уставился в пол. Красный, как перезрелый помидор, он готов теперь провалиться сквозь землю от сты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помню, абсолютно ничего не помн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же вы с ним встречались, если не знаете ни фамилии, ни адрес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квартиру звон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квартиру? Это важная дета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мер телефона помни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Давно бы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те вместе вспоминать. С какой цифры начинается? Два? Три? Четыр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жется, ше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несколько часов Оськин назвал несколько приблизительно похожих номеров телефо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рный, это 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лос Михаила звучит неуверенно, глух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Миш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озвалась труб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тебе еще?</w:t>
      </w:r>
    </w:p>
    <w:p>
      <w:pPr>
        <w:pStyle w:val="Normal"/>
        <w:shd w:fill="FFFFFF" w:val="clear"/>
        <w:ind w:left="0" w:right="0" w:firstLine="432"/>
        <w:jc w:val="both"/>
        <w:rPr/>
      </w:pPr>
      <w:r>
        <w:rPr>
          <w:rFonts w:eastAsia="Times New Roman" w:cs="Times New Roman" w:ascii="Times New Roman" w:hAnsi="Times New Roman"/>
          <w:sz w:val="20"/>
          <w:szCs w:val="22"/>
          <w:lang w:val="ru-RU"/>
        </w:rPr>
        <w:t>«Вызывайте на встреч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пчет Раб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встретить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торяет Миха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рный, чувствуется по интонации, колебл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ть дело. Важное де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ы же только расстались...</w:t>
      </w:r>
    </w:p>
    <w:p>
      <w:pPr>
        <w:pStyle w:val="Normal"/>
        <w:shd w:fill="FFFFFF" w:val="clear"/>
        <w:ind w:left="0" w:right="0" w:firstLine="432"/>
        <w:jc w:val="both"/>
        <w:rPr/>
      </w:pPr>
      <w:r>
        <w:rPr>
          <w:rFonts w:eastAsia="Times New Roman" w:cs="Times New Roman" w:ascii="Times New Roman" w:hAnsi="Times New Roman"/>
          <w:sz w:val="20"/>
          <w:szCs w:val="22"/>
          <w:lang w:val="ru-RU"/>
        </w:rPr>
        <w:t>— </w:t>
      </w:r>
      <w:r>
        <w:rPr>
          <w:rFonts w:eastAsia="Times New Roman" w:cs="Times New Roman" w:ascii="Times New Roman" w:hAnsi="Times New Roman"/>
          <w:sz w:val="20"/>
          <w:szCs w:val="22"/>
          <w:lang w:val="ru-RU"/>
        </w:rPr>
        <w:t>Над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ный молчит, видимо, соображая, что ответить.</w:t>
      </w:r>
    </w:p>
    <w:p>
      <w:pPr>
        <w:pStyle w:val="Normal"/>
        <w:shd w:fill="FFFFFF" w:val="clear"/>
        <w:ind w:left="0" w:right="0" w:firstLine="432"/>
        <w:jc w:val="both"/>
        <w:rPr/>
      </w:pPr>
      <w:r>
        <w:rPr>
          <w:rFonts w:eastAsia="Times New Roman" w:cs="Times New Roman" w:ascii="Times New Roman" w:hAnsi="Times New Roman"/>
          <w:sz w:val="20"/>
          <w:szCs w:val="22"/>
          <w:lang w:val="ru-RU"/>
        </w:rPr>
        <w:t>«Настаивайте, говорите, что откладывать нельз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сказывает работник уголовного розыс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кое-что сказать тебе. Не по телефону. Срочно, понимае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у меня времени, чтобы катить куда-то.</w:t>
      </w:r>
    </w:p>
    <w:p>
      <w:pPr>
        <w:pStyle w:val="Normal"/>
        <w:shd w:fill="FFFFFF" w:val="clear"/>
        <w:ind w:left="0" w:right="0" w:firstLine="432"/>
        <w:jc w:val="both"/>
        <w:rPr/>
      </w:pPr>
      <w:r>
        <w:rPr>
          <w:rFonts w:eastAsia="Times New Roman" w:cs="Times New Roman" w:ascii="Times New Roman" w:hAnsi="Times New Roman"/>
          <w:sz w:val="20"/>
          <w:szCs w:val="22"/>
          <w:lang w:val="ru-RU"/>
        </w:rPr>
        <w:t>«Говорите, что сами приеде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вучит подсказ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и, где ты живешь. Сам прие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ответ молчание. И пот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адно. Ты откуда звони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ькин мельком взглянул на торчавший из верхнего кармана пиджака сотрудника ОУР уголок удостоверения и медленно, с расстановкой произне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рядом с ГУМ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езжай на тринадцатом автобусе к моему дому. Он</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ядом с остановкой Королен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втобусная остановка Короленко. На машине домчались за несколько минут, Черного не видно. Еще рано ему появляться: если ехать автобусом от ГУМа, то поездка из центра должна занять вдвое больше време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шлись один раз мимо остановки, другой... В нескольких десятках метров с заведенным двигателем замер «газик». Проходит пять... семь, десять минут. А вдруг Черный что-либо заподозрил?</w:t>
      </w:r>
    </w:p>
    <w:p>
      <w:pPr>
        <w:pStyle w:val="Normal"/>
        <w:shd w:fill="FFFFFF" w:val="clear"/>
        <w:ind w:left="0" w:right="0" w:firstLine="432"/>
        <w:jc w:val="both"/>
        <w:rPr/>
      </w:pPr>
      <w:r>
        <w:rPr>
          <w:rFonts w:eastAsia="Times New Roman" w:cs="Times New Roman" w:ascii="Times New Roman" w:hAnsi="Times New Roman"/>
          <w:sz w:val="20"/>
          <w:szCs w:val="22"/>
          <w:lang w:val="ru-RU"/>
        </w:rPr>
        <w:t>«Если сейчас не выйдет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шает Раб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йдем с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 этот момент из-за угла дома появляется высокий, атлетического сложения парень.</w:t>
      </w:r>
    </w:p>
    <w:p>
      <w:pPr>
        <w:pStyle w:val="Normal"/>
        <w:shd w:fill="FFFFFF" w:val="clear"/>
        <w:ind w:left="0" w:right="0" w:firstLine="432"/>
        <w:jc w:val="both"/>
        <w:rPr/>
      </w:pPr>
      <w:r>
        <w:rPr>
          <w:rFonts w:eastAsia="Times New Roman" w:cs="Times New Roman" w:ascii="Times New Roman" w:hAnsi="Times New Roman"/>
          <w:sz w:val="20"/>
          <w:szCs w:val="22"/>
          <w:lang w:val="ru-RU"/>
        </w:rPr>
        <w:t>Он! Медленно шагают ему навстречу тр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центре Оськин. Черный замедляет шаг, подозрительно оглядывает спутников дружка. На его лице замешательств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отд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новато бормочет Оськ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отд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рень зыркнул налево и направ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отдать «машин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не нечего отдав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сколько секунд, отстучавших после ответа, были похожи на вечнос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лушайте, Черн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полковник милиции чеканит сл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ы сейчас зайдем в вашу квартир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кивнул головой на поблескивающие в свете солнечных лучей окна пятиэтажного дом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 двенадцати ночи будем искать, но найдем. Понятыми соседей позов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улкая, напряженная тишина повисла между группой и этим высоким парнем. Казалось, все замерло, притихло вокруг. Даже автобусы, проносившиеся по улице Волгоградской, теперь как будто двигались беззвуч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екунды молчания... О чем он думает сейчас, этот парень? Морщит лоб, заметно прикусывает губ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адо, не ходите. Я сам принес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го взгляд как бы спрашивает: можно ид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дполковник милиции смотрит ему прямо в глаза. Как глубоко нужно разбираться в людях, каким даром проникновения, интуицией, психологической сметкой в конце концов надо обладать, чтобы дать ответ, верней ответ на этот немой вопр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ы будем ждать зд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и сказал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рень скрылся за углом. Что он делает сейчас? Тик-так, тик-так. Теперь кажется, что часы даже звенят, гремят, отсчитывая секун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ерь подъезда с другой стороны. Отсюда, с улицы, ничего не видно... От напряжения стучит в висках. И, кажется, лоб повлажн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ный появляется из-за дома неожиданно. Рука в кармане... Ближе... Ближ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ьми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так, где-то оставался последний пистол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берите чужой грех на свою душу. Затягивание допроса не в вашу польз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беждали тем временем Буряка.</w:t>
      </w:r>
    </w:p>
    <w:p>
      <w:pPr>
        <w:pStyle w:val="Normal"/>
        <w:shd w:fill="FFFFFF" w:val="clear"/>
        <w:ind w:left="0" w:right="0" w:firstLine="432"/>
        <w:jc w:val="both"/>
        <w:rPr/>
      </w:pPr>
      <w:r>
        <w:rPr>
          <w:rFonts w:eastAsia="Times New Roman" w:cs="Times New Roman" w:ascii="Times New Roman" w:hAnsi="Times New Roman"/>
          <w:sz w:val="20"/>
          <w:szCs w:val="22"/>
          <w:lang w:val="ru-RU"/>
        </w:rPr>
        <w:t>И тот, когда узнал, что найден второй пистолет, не выдержал, сдался. Владимир Акимов, вместе отбывали срок наказания в коло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кто выкрал из тира оружие...</w:t>
      </w:r>
    </w:p>
    <w:p>
      <w:pPr>
        <w:pStyle w:val="Normal"/>
        <w:shd w:fill="FFFFFF" w:val="clear"/>
        <w:ind w:left="0" w:right="0" w:firstLine="432"/>
        <w:jc w:val="both"/>
        <w:rPr/>
      </w:pPr>
      <w:r>
        <w:rPr>
          <w:rFonts w:eastAsia="Times New Roman" w:cs="Times New Roman" w:ascii="Times New Roman" w:hAnsi="Times New Roman"/>
          <w:sz w:val="20"/>
          <w:szCs w:val="22"/>
          <w:lang w:val="ru-RU"/>
        </w:rPr>
        <w:t>Работники милиции своими путями к этому времени тоже пришли к вывод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кимов, слесарь СМУ Главгаза, ранее судимый за взлом телефонов-автоматов, причастен к взлому тира и краже пистолетов. Но прямых улик против него пока не было. Признание Буряка теперь меняло картину.</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Улица Бумажкова, </w:t>
      </w:r>
      <w:r>
        <w:rPr>
          <w:rFonts w:eastAsia="Times New Roman" w:cs="Times New Roman" w:ascii="Times New Roman" w:hAnsi="Times New Roman"/>
          <w:sz w:val="20"/>
          <w:szCs w:val="22"/>
        </w:rPr>
        <w:t xml:space="preserve">52. </w:t>
      </w:r>
      <w:r>
        <w:rPr>
          <w:rFonts w:eastAsia="Times New Roman" w:cs="Times New Roman" w:ascii="Times New Roman" w:hAnsi="Times New Roman"/>
          <w:sz w:val="20"/>
          <w:szCs w:val="22"/>
          <w:lang w:val="ru-RU"/>
        </w:rPr>
        <w:t>Здесь и был задержан подозреваемый в краж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пистол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и у н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берите на пуш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вели очную ставку. Спесь с Акимова как рукой сня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шинка» в тайни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шкафу под фанеркой.</w:t>
      </w:r>
    </w:p>
    <w:p>
      <w:pPr>
        <w:pStyle w:val="Normal"/>
        <w:shd w:fill="FFFFFF" w:val="clear"/>
        <w:ind w:left="0" w:right="0" w:firstLine="432"/>
        <w:jc w:val="both"/>
        <w:rPr/>
      </w:pPr>
      <w:r>
        <w:rPr>
          <w:rFonts w:eastAsia="Times New Roman" w:cs="Times New Roman" w:ascii="Times New Roman" w:hAnsi="Times New Roman"/>
          <w:sz w:val="20"/>
          <w:szCs w:val="22"/>
          <w:lang w:val="ru-RU"/>
        </w:rPr>
        <w:t>Близка развязка. Так считали прибывшие к дому подозреваемого сотрудники отдела внутренних дел. Но... В который раз за время поисков помешало это «но». В доме задержанного оперативную группу ждало разочарование. Были тщательно осмотрены не только шкаф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уголки квартиры. Но все понапрас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убокая ночь. Обыск затянулся. Кто-то уже смахивает пот со лба. Настроение подавленное. Неужели Акимов, не имея ни одного шанса избежать наказания, решился хитрить, водить за нос? Вряд ли. Но если он говорит правду, то где пистолет? Из дома вынести не могли: с момента задержания хозяина сюда никто не входил и не выходи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а Акимова сочувственно смотрит на уставших работников милиции... Может, ее рук де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же под утро ни с чем, валясь с ног от усталости, возвратилась группа в райотдел. Привезли с собой и жену задержанн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может бы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скрипел зубами Акимов, узнав о безрезультатности обыс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ернулся он к же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дай! Добром говорю: отда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некоторое время последний из украденных пистолетов лежал перед следователем. Акимова, оказывается, знала о тайнике и, когда мужа арестовали, через форточку передала в сад тяжелый сверток двенадцатилетнему племяннику. Тот по ее наказу спрятал сверток в дальнем углу сада, под плит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окно здания райотдела внутренних дел заглядывал рассвет. Каждый из членов оперативной группы только сейчас осознал, какой огромный груз вынесли они на своих плечах за последние тридцать часов непрерывного поиска.</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Кукла»</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 ВОЛКОВ,</w:t>
      </w:r>
    </w:p>
    <w:p>
      <w:pPr>
        <w:pStyle w:val="SubTitle1"/>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журналист;</w:t>
      </w:r>
    </w:p>
    <w:p>
      <w:pPr>
        <w:pStyle w:val="SubTitle1"/>
        <w:rPr>
          <w:rFonts w:ascii="Times New Roman" w:hAnsi="Times New Roman" w:cs="Times New Roman"/>
          <w:sz w:val="24"/>
          <w:szCs w:val="24"/>
          <w:lang w:val="ru-RU"/>
        </w:rPr>
      </w:pPr>
      <w:r>
        <w:rPr>
          <w:rFonts w:cs="Times New Roman" w:ascii="Times New Roman" w:hAnsi="Times New Roman"/>
          <w:sz w:val="24"/>
          <w:szCs w:val="24"/>
          <w:lang w:val="ru-RU"/>
        </w:rPr>
        <w:t>А. ГЕЛЬФРЕЙХ,</w:t>
      </w:r>
    </w:p>
    <w:p>
      <w:pPr>
        <w:pStyle w:val="SubTitle1"/>
        <w:rPr>
          <w:rFonts w:ascii="Times New Roman" w:hAnsi="Times New Roman" w:cs="Times New Roman"/>
          <w:lang w:val="ru-RU"/>
        </w:rPr>
      </w:pPr>
      <w:r>
        <w:rPr>
          <w:rFonts w:cs="Times New Roman" w:ascii="Times New Roman" w:hAnsi="Times New Roman"/>
          <w:lang w:val="ru-RU"/>
        </w:rPr>
        <w:t>полковник милиции</w:t>
      </w:r>
    </w:p>
    <w:p>
      <w:pPr>
        <w:pStyle w:val="Normal"/>
        <w:shd w:fill="FFFFFF" w:val="clear"/>
        <w:ind w:left="0" w:right="0" w:firstLine="432"/>
        <w:jc w:val="both"/>
        <w:rPr>
          <w:rFonts w:ascii="Times New Roman" w:hAnsi="Times New Roman" w:eastAsia="Arial" w:cs="Times New Roman"/>
          <w:b w:val="false"/>
          <w:b w:val="false"/>
          <w:bCs w:val="false"/>
          <w:sz w:val="20"/>
          <w:szCs w:val="20"/>
          <w:lang w:val="ru-RU"/>
        </w:rPr>
      </w:pPr>
      <w:r>
        <w:rPr>
          <w:rFonts w:eastAsia="Arial" w:cs="Times New Roman" w:ascii="Times New Roman" w:hAnsi="Times New Roman"/>
          <w:b w:val="false"/>
          <w:bCs w:val="false"/>
          <w:sz w:val="20"/>
          <w:szCs w:val="20"/>
          <w:lang w:val="ru-RU"/>
        </w:rPr>
        <w:t> </w:t>
      </w:r>
    </w:p>
    <w:p>
      <w:pPr>
        <w:pStyle w:val="SubTitle1"/>
        <w:rPr>
          <w:rFonts w:ascii="Times New Roman" w:hAnsi="Times New Roman" w:cs="Times New Roman"/>
        </w:rPr>
      </w:pPr>
      <w:r>
        <w:rPr>
          <w:rFonts w:cs="Times New Roman" w:ascii="Times New Roman" w:hAnsi="Times New Roman"/>
        </w:rPr>
        <w:t>ЭДИК В ДУБЛЕН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вощевы познакомились с ним минут пятнадцать назад у магазина «Автомоб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не обманут нас?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ихо спросила о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уж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исключено. У меня на людей глаз наметанны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ведь пишут же в газета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ыталась возразить о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сердито бурк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ло ли что пишу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перейдя на шепот, добав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ще не хватало, чтобы он услыш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двух-трех шагах от них впереди шел молодой человек в новенькой дубленке и дорогой ондатровой шапке. Он небрежно помахивал желтым портфел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вощевы были впервые в столице. Но сведущие люди подсказали: надо ехать в район Южного порта, там находится нужный магазин. Еще у себя в Воркуте, тоже от сведущих людей, они слышали, что в Москве при желании можно найти «автомобильного маклера», который за соответствующую мзду раздобудет нужное авто, но при этом, конечно, следует соблюдать осторож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 Петрович Хвощев цену себе знал. Его за так не проведешь. Толстая пачка денег лежала у него в потайном кармане, зашпиленном английской булавкой. Там хватит и на «Жигули», и на магарыч.</w:t>
      </w:r>
    </w:p>
    <w:p>
      <w:pPr>
        <w:pStyle w:val="Normal"/>
        <w:shd w:fill="FFFFFF" w:val="clear"/>
        <w:ind w:left="0" w:right="0" w:firstLine="432"/>
        <w:jc w:val="both"/>
        <w:rPr/>
      </w:pPr>
      <w:r>
        <w:rPr>
          <w:rFonts w:eastAsia="Times New Roman" w:cs="Times New Roman" w:ascii="Times New Roman" w:hAnsi="Times New Roman"/>
          <w:sz w:val="20"/>
          <w:szCs w:val="22"/>
          <w:lang w:val="ru-RU"/>
        </w:rPr>
        <w:t>...Молодой человек подошел к ним, когда они стояли у витрины магазина. У него было приятное открытое лицо, Мария Николаевна Хвощева тут же отметила про себя, что одет он с иголочки: все модное и дорогое. Такие люди вызывали у нее уважение. Молодой человек скользнул по ним взглядом, вынул из кармана дубленки пачку сигарет иностранной мар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брый ден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молодой человек. И сказал так, будто он встретил своих близких знакомы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брый, добр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лая непроницаемое лицо, ответил Иван Петро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я понимаю, вы желаете купить машин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принужденно спросил незнакомец и улыбну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 Петрович выдержал паузу, кашлянул в кула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это вы реш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окойно произнес молодой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сли не машину, то мотоцик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т так они и познакомились ровно пятнадцать минут назад. Незнакомец представился Эдиком, сказал, что работает инспектором в глав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йдемте в мою машину, я вас подвезу. Там и поговор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теперь они шли за ним с чувством радостным, но в то же время и тревожным. Он подвел их к новеньким красным «Жигулям», услужливо распахнул дверцу. У Ивана Петровича захолонуло в груди: неужели и у него скоро будут такие же роскошные «коле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шина мягко тронулась с мест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вам скажу откровен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говорил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ою кооперативную квартиру, а зарплата инспектора не столь уж велика. Приходится находить возможнос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сколько будет стоить услуг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обко спросила Мария Николаев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живодер, мадам. Всего двести рублей. Деньги отдадите после того, как получите машину.</w:t>
      </w:r>
    </w:p>
    <w:p>
      <w:pPr>
        <w:pStyle w:val="Normal"/>
        <w:shd w:fill="FFFFFF" w:val="clear"/>
        <w:ind w:left="0" w:right="0" w:firstLine="432"/>
        <w:jc w:val="both"/>
        <w:rPr/>
      </w:pPr>
      <w:r>
        <w:rPr>
          <w:rFonts w:eastAsia="Times New Roman" w:cs="Times New Roman" w:ascii="Times New Roman" w:hAnsi="Times New Roman"/>
          <w:sz w:val="20"/>
          <w:szCs w:val="22"/>
          <w:lang w:val="ru-RU"/>
        </w:rPr>
        <w:t>Иван Петрович чуть не подпрыгнул от радости. Двести рубл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ущий пустяк. Он-то думал, что заломит не меньше тысячи. То же самое подумала про себя и Мария Николаев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мы сделаем т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л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втра в двенадцать ноль-ноль встречаемся у метро «Кировская». Только, товарищи, просьба не опаздывать. Знайте, у нас в главке то заседания, то другие срочные де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ы понима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ружно сказали супруги Хвощев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человек малень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мой шеф, человек всемогущий, он нам и помож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не откаж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же робко спросил Хвоще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конечно, может быть. Начальство есть начальст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лубокомысленно произнес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о ко мне он относится неплохо, и я постараюсь уговорить. Ну, кажется, мы приехали. Это, если я не ошибаюсь, ваш отель. До свидания, друзь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шительно запротестовал Хвощ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новка требует обмыв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довольный своей шуткой, Иван Петрович хихикнул. Эдик деликатно улыб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откажите. Мы. знаете, скромно, без особенн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держала Мария Николаевна муж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вы! Я за рул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 вздохом ответил Эд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Вы машину поставьте и прямо к нам, номер двести одиннадцать. Будем ждать с нетерпени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рковал Иван Петро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аво, не знаю. Лимит времен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думчиво проговорил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да бог с ни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махнул ру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приятными людьми приятно и посидеть. Через два часа я буду у ва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гостиничном номере Иван Петрович, не снимая пальто и шапки, сел на кро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ошале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уркнул Хвоще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 машине они думали давно. Копили деньги. Кое в чем себе отказывали. Что поделаешь. Уж очень хотелось иметь свою маш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 Петрович, бывало, зажмурится, и видятся ему сверкающие яркой краской «Жигули». Новенькие. Э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конец нужная сумма была собрана да плюс на дорожные расходы плюс на магарыч. Сведущие люди посоветовали. Советов от близких знакомых было много. Одни говорили, что действовать надо через комиссионный магазин. Чтоб все по закону. Другие уверяли в обратном. В магазине сто лет прождете. Ищите надежного человека со связями. Надежно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дик не заставил себя ждать. Ровно через два часа вошел в номер с букетиком тюльпа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чнос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жливость корол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гость и галантно протянул букет Марии Николаевне.</w:t>
      </w:r>
    </w:p>
    <w:p>
      <w:pPr>
        <w:pStyle w:val="Normal"/>
        <w:shd w:fill="FFFFFF" w:val="clear"/>
        <w:ind w:left="0" w:right="0" w:firstLine="432"/>
        <w:jc w:val="both"/>
        <w:rPr/>
      </w:pPr>
      <w:r>
        <w:rPr>
          <w:rFonts w:eastAsia="Times New Roman" w:cs="Times New Roman" w:ascii="Times New Roman" w:hAnsi="Times New Roman"/>
          <w:sz w:val="20"/>
          <w:szCs w:val="22"/>
          <w:lang w:val="ru-RU"/>
        </w:rPr>
        <w:t>«Вот настоящий моск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а Хвоще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с, пора и отужин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тирая довольно руки, провозгласил Иван Петрович.</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спустились в рестор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 Петрович быстро выбрал глазами подходящую, по его мнению, официантку. С видом завсегдатая, пошептал ей что-то на ухо. Официантка понятливо кивнула и пригласила пройти к угловому столику, подальше от сцены с оркестр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бслужили их быстро. Иван Петрович поднял рюм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тосты говорить не мастак. Давайте просто за приятное знакомств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дружно чокнули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ВАС ВЫЗЫВАЕТ НАЧАЛЬНИ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оридоре главка супруги Хвощевы несколько оробели. За свои сорок восемь лет Ивану Петровичу ни разу не приходилось бывать в столь высоком учреждении. По коридору спешили какие-то ответственные товарищи, стучали каблучками модно одетые секретарши. Эдик же чувствовал здесь себя как дома. Он кому-то кивал, какой-то девушке отпустил комплимен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смотря на некоторую робость, супруги Хвощевы чувствовали себя на седьмом небе. Как это здорово, что им попался милый Эдик. Если еще вчера в номере гостиницы Ивана Петровича все-таки грыз червь сомнения (о чем он, конечно, не говорил жене), то сегодня все страхи рассеялись.</w:t>
      </w:r>
    </w:p>
    <w:p>
      <w:pPr>
        <w:pStyle w:val="Normal"/>
        <w:shd w:fill="FFFFFF" w:val="clear"/>
        <w:ind w:left="0" w:right="0" w:firstLine="432"/>
        <w:jc w:val="both"/>
        <w:rPr/>
      </w:pPr>
      <w:r>
        <w:rPr>
          <w:rFonts w:eastAsia="Times New Roman" w:cs="Times New Roman" w:ascii="Times New Roman" w:hAnsi="Times New Roman"/>
          <w:sz w:val="20"/>
          <w:szCs w:val="22"/>
          <w:lang w:val="ru-RU"/>
        </w:rPr>
        <w:t>Прежде чем приехать сюда, Эдик повез их в Останкино. Там они остановились у большой стоянки автомобилей. Эдик подошел к дежурной и громко спросил (Хвощевы это слышали хорошо)</w:t>
      </w:r>
      <w:r>
        <w:rPr>
          <w:rFonts w:eastAsia="Times New Roman" w:cs="Times New Roman" w:ascii="Times New Roman" w:hAnsi="Times New Roman"/>
          <w:sz w:val="20"/>
          <w:szCs w:val="22"/>
        </w:rPr>
        <w:t>:</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где зеленые «Жигули», которые стояли у забо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журная ответила, что совсем недавно на них уех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вот и слава бог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начит, шеф дал команду, и «Жигуленок» погнали для вас в магаз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том он предложил им талон и фирменный конверт, на котором был расчетный счет и штамп «оплаче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ньги заложите сюда. В конверте передадим их в бухгалтер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перь Иван Петрович сжимал правый карман пиджака, где у него лежал конверт с толстой пачкой банкнот. Они остановились у массивной двери, обитой кож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ойдите в сторонку, к окну. Сейчас должен появиться шеф,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егка понизив голос, сказал Эди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действительно, через какую-то минуту дверь распахнулась. В коридор вышел стройный красивый мужчина в строгом сером костюме, белоснежной сорочке и ярком галстуке. Под мышкой он держал кожаную папку. При его появлении Эдик принял почтительную поз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Виктор Петр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ставил его Эд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нверт приготов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Виктор Петро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гото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Эд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те, я сам передам главбуху. Чтоб не было лишних разговоров. У нас ведь еще не всегда понимают добрые побужд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ван Петрович быстро выдернул конверт и передал его шефу. Тот не спеша расстегнул «молнию» папки, положил конверт. Попросил подождать его здесь ж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ядом хлопнула дверь, и прямо к ним направился какой-то мужчина. Подойдя ближе, он слегка торжественно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иктор Петрович, вас вызывает начальник глав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орошо, сейчас и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ужчина тут же исчез, словно растворился. Виктор Петрович досадливо поморщился, дернул замок «молнии», вытащил конверт и вернул его супруг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зьмите пока. И спуститесь вниз, в холле подождете. Думаю, что начальство долго меня не задерж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вощев затолкал свои деньги обратно в карман. Что ж, полчаса не время. Люди машину годами жду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спустились вниз, сели на диванчик. Эдик тоже ушел по своим делам, пообещав вскоре появи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авк жил в своем обычном ритме. Входили и выходили люди, к подъезду подъезжали машины. Прошло полчаса, еще полчаса. Иван Петрович слегка заерзал на месте. Мария Николаевна его успокоила: «Люди тут деловые, ответственные. Может, совещание у них». Правда, куда-то и Эдик запропастился. Время тянулось. Иван Петрович взглянул на часы: «Ай-ай, уж пять часов, того и гляди учреждение закроется». Они еще посидели немного, никто не подходил. Вот ведь напасть! Одно утешение, что деньги-то целы. Иван Петрович для верности извлек из кармана конверт, открыл его и... все поплыло у него перед глазами. Вместо денег в конверте лежали аккуратно нарезанные листы белой бума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шенн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ричал Иван Петрович. Мария Николаевна рыдала в полный голо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ОСОБАЯ ОПЕРГРУППА</w:t>
      </w:r>
    </w:p>
    <w:p>
      <w:pPr>
        <w:pStyle w:val="Normal"/>
        <w:shd w:fill="FFFFFF" w:val="clear"/>
        <w:ind w:left="0" w:right="0" w:firstLine="432"/>
        <w:jc w:val="both"/>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так, подведем ито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ихаил Шестопалов обвел взглядом всех, кто сидел сейчас в его кабинете. Их было пятер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ладимир Иванов, Виктор Травкин, Алексей Драгайцев, Сергей Гуськов и Алексей Сидоров.</w:t>
      </w:r>
    </w:p>
    <w:p>
      <w:pPr>
        <w:pStyle w:val="Normal"/>
        <w:shd w:fill="FFFFFF" w:val="clear"/>
        <w:ind w:left="0" w:right="0" w:firstLine="432"/>
        <w:jc w:val="both"/>
        <w:rPr/>
      </w:pPr>
      <w:r>
        <w:rPr>
          <w:rFonts w:eastAsia="Times New Roman" w:cs="Times New Roman" w:ascii="Times New Roman" w:hAnsi="Times New Roman"/>
          <w:sz w:val="20"/>
          <w:szCs w:val="22"/>
          <w:lang w:val="ru-RU"/>
        </w:rPr>
        <w:t>Шестопалов хорошо понимал, какое сейчас подавленное настроение у ребят. Уже около месяца они топчутся на месте. Вроде бы приняты все оперативные меры. И пожалуйста, опять «кукла»</w:t>
      </w:r>
      <w:r>
        <w:rPr>
          <w:rStyle w:val="FootnoteCharacters"/>
          <w:rStyle w:val="FootnoteAnchor"/>
          <w:rFonts w:eastAsia="Times New Roman" w:cs="Times New Roman" w:ascii="Times New Roman" w:hAnsi="Times New Roman"/>
          <w:sz w:val="20"/>
          <w:szCs w:val="22"/>
          <w:lang w:val="ru-RU"/>
        </w:rPr>
        <w:footnoteReference w:id="7"/>
      </w:r>
      <w:r>
        <w:rPr>
          <w:rFonts w:eastAsia="Times New Roman" w:cs="Times New Roman" w:ascii="Times New Roman" w:hAnsi="Times New Roman"/>
          <w:i/>
          <w:iCs/>
          <w:sz w:val="20"/>
          <w:szCs w:val="22"/>
        </w:rPr>
        <w:t>.</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упруги Хвощевы написали жалобы уже во все инстанции. И в каждой петиции одно и то же: куда смотрит милиц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к бы про себя говорил Шестопа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уда смотрели сами Хвощев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сердцах выпаливает Викт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стати, о Хвощев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стопалов откинулся на спинку сту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слушаем Драгайцева. Давай, Алекс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вощевы не были искренни в своих показаниях. Нам удалось выяснить кое-какие подробнос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лексей достал маленькую записную книж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Хвощевы утверждали, что встречались с молодым человеком по имени Эдик только два раза. Вначале у магазина и потом в главке. Но была и третья встреч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ресторане гостиницы. Эдик приезжал к ним в гости. Просидели они за столиком часа три. Выпили изрядно. Видимо, обмывали сделку. Официантка запомнила молодого человека. Приметы совпадают с показаниями Хвощевых. Чуть выше среднего роста, блондин, лицо круглое, глаза голубые. Во время разговора жестикулирует руками. На пальце перстень. Когда Хвощевы рассчитывались, Иван Петрович купил еще одну бутылку коньяка и передал ее Эдику. Потом Хвощевы поднялись к себе в номер, а Эдик еще задержался в вестибюле. Швейцар запомнил. Блондин звонил по телефону-автомату. Разговаривал недолго. Быстро оделся и ушел. Мы спросили шоферов такси, которые в тот вечер находились на стоянке такси около гостиницы. Водитель Сапарин рассказал, что около одиннадцати в его машину сел молодой человек в дубленке с портфелем. Лица пассажира он не запомнил. Довез он его до угла Столешникова переул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огда Эдик вышел из гостиниц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Шестопа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же около одиннадцати... Вроде все совпадает. Плюс-минус. Впрочем, шофер мог везти и другого челове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ли он даже вез пресловутого Эдика, угол Столешникова нам ничего не проясняет. Вряд ли он живет в этом переул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росает Сергей Гусь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ля нас сейчас все детали важ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Шестопалов, постукивая шариковой ручкой по крышке сто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же мы имеем в активе? Приметы Эдика. Он же «аспирант» Николай. Он же «научный сотрудник» Сергей. Скорее всего он и есть ловец жаждущих. В ловкости и хитрости ему отказать нельзя. Причем, заметьте, мы неоднократно посылали ребят к автомагазину и никого, похожего на Эдика, не встретили. Будем самокритичны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иск преступников затя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чальство волну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кто-то из инспектор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олнуется, а тороп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правляет Шестопа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начит, «кукла» треста по счету седьмая. Такие же акции проводились в управлении автомобильного транспорта, в управлении торговли, в областном управлении сельского хозяйства. Судя по всему, работают четвер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ервое сообщение о «кукольниках» МУР получил в один из осенних дней </w:t>
      </w:r>
      <w:r>
        <w:rPr>
          <w:rFonts w:eastAsia="Times New Roman" w:cs="Times New Roman" w:ascii="Times New Roman" w:hAnsi="Times New Roman"/>
          <w:sz w:val="20"/>
          <w:szCs w:val="22"/>
        </w:rPr>
        <w:t xml:space="preserve">1977 </w:t>
      </w:r>
      <w:r>
        <w:rPr>
          <w:rFonts w:eastAsia="Times New Roman" w:cs="Times New Roman" w:ascii="Times New Roman" w:hAnsi="Times New Roman"/>
          <w:sz w:val="20"/>
          <w:szCs w:val="22"/>
          <w:lang w:val="ru-RU"/>
        </w:rPr>
        <w:t xml:space="preserve">года. Моряк дальнего плавания Романов в магазине «Автомобили» у Южного порта познакомился с «аспирантом» Николаем. «Аспирант» привез моряка на Бутырский вал в дом, где располагалось Главное управление автомобильного транспорта. Романов заложил в конверт </w:t>
      </w:r>
      <w:r>
        <w:rPr>
          <w:rFonts w:eastAsia="Times New Roman" w:cs="Times New Roman" w:ascii="Times New Roman" w:hAnsi="Times New Roman"/>
          <w:sz w:val="20"/>
          <w:szCs w:val="22"/>
        </w:rPr>
        <w:t xml:space="preserve">6400 </w:t>
      </w:r>
      <w:r>
        <w:rPr>
          <w:rFonts w:eastAsia="Times New Roman" w:cs="Times New Roman" w:ascii="Times New Roman" w:hAnsi="Times New Roman"/>
          <w:sz w:val="20"/>
          <w:szCs w:val="22"/>
          <w:lang w:val="ru-RU"/>
        </w:rPr>
        <w:t>рублей. А дальше все произошло так же, как и с супругами Хвощевы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пятнадцать дней «кукольники» обобрали очередную жертву. Только теперь вместо «аспиранта» Николая действовал «научный сотрудник» Сергей. Сергея сменил уже известный Эдик, и очередной любитель купить автомобиль «левым» путем лишился своих пяти с половиной тысяч рублей.</w:t>
      </w:r>
    </w:p>
    <w:p>
      <w:pPr>
        <w:pStyle w:val="Normal"/>
        <w:shd w:fill="FFFFFF" w:val="clear"/>
        <w:ind w:left="0" w:right="0" w:firstLine="432"/>
        <w:jc w:val="both"/>
        <w:rPr/>
      </w:pPr>
      <w:r>
        <w:rPr>
          <w:rFonts w:eastAsia="Times New Roman" w:cs="Times New Roman" w:ascii="Times New Roman" w:hAnsi="Times New Roman"/>
          <w:sz w:val="20"/>
          <w:szCs w:val="22"/>
          <w:lang w:val="ru-RU"/>
        </w:rPr>
        <w:t>Учитывая сложившуюся обстановку, руководство МУРа приняло решение создать оперативную группу по розыску преступников. Ее возглавил заместитель начальника одного из отделов капитан милиции Михаил Иосифович Шестопалов. Он сам подобрал инспекторов, включив в группу тех, с кем ему уже не раз приходилось участвовать в операциях, выезжать на задержание особо опасных преступников. Он не сомневался, что они обязательно выйдут на группу мошен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авной фигурой в этой группе был, вероятнее всего, «шеф» Виктор Петрович. «Шеф» чувствовал себя в коридорах различных учреждений как рыба в воде. Оперативники побывали в учреждениях, где якобы выписывали талоны на автомобили. Одна из секретарш вспомнила, что к ним в приемную заходил высокий красивый мужчина с приятными манерами. Он спрашивал какого-то Селезнева, а когда секретарша сказала, что он, видимо, ошибся, мужчина попросил разрешения позвонить по телефону. Не больше минуты он говорил с кем-то по телефону, а затем, извинившись, вышел. Заметил высокого и гардеробщик. «Аспиранта» тоже видели несколько человек. Правда, отвечали свидетели односложно: да, встречал такого в коридоре, да, видел на лестничной площадке. И никаких зацепок. Что поделаешь, в коридорах таких учреждений людей как на улице: сотни посетителей в ден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укольники» действовали дерзко и в то же время предельно осторожно. Они меняли туалеты, внешность, пускали в ход наигранное обаяние и четко выделяли из толпы очередные жертвы. Они словно чувствовали тех, Кто был готов ради личного автомобиля дать взятку. Но когда наступала трагическая развязка и деньги уплывали в карманы мошенников, те, кто еще час назад, не колеблясь, шел на незаконные сделки, взывали к совести и справедлив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ВЫШЛИ НА «АСПИРАН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же месяц в разных районах Москвы с утра до вечера ходят по улицам ничем не примечательные молодые люди, задерживаются у стоянок такси, троллейбусных остановок, подолгу стоят у входов в метро, заглядывают в кафе, шашлычные. За день они проделывают по доброму десятку километров. К вечеру ноги отваливаются от усталости. Среди тысяч и тысяч людей нужно отыскать только одно лицо и не ошибиться. Не заподозрить невиновного, не оскорбить своими действиями челове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оял хиленький весенний день, моросил дождь. Прохожие кутались в плащи, прятались под зонт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но подумать, что на дворе глубокий октябр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Владимир с раздражени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лексей промолчал. Он поднял воротник и поглубже засунул руки в карманы.</w:t>
      </w:r>
    </w:p>
    <w:p>
      <w:pPr>
        <w:pStyle w:val="Normal"/>
        <w:shd w:fill="FFFFFF" w:val="clear"/>
        <w:ind w:left="0" w:right="0" w:firstLine="432"/>
        <w:jc w:val="both"/>
        <w:rPr/>
      </w:pPr>
      <w:r>
        <w:rPr>
          <w:rFonts w:eastAsia="Times New Roman" w:cs="Times New Roman" w:ascii="Times New Roman" w:hAnsi="Times New Roman"/>
          <w:sz w:val="20"/>
          <w:szCs w:val="22"/>
          <w:lang w:val="ru-RU"/>
        </w:rPr>
        <w:t>«Надо где-нибудь перекус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Владимир. Они подошли к переходу на площади Свердлова и тут увидели его...</w:t>
      </w:r>
    </w:p>
    <w:p>
      <w:pPr>
        <w:pStyle w:val="Normal"/>
        <w:shd w:fill="FFFFFF" w:val="clear"/>
        <w:ind w:left="0" w:right="0" w:firstLine="432"/>
        <w:jc w:val="both"/>
        <w:rPr/>
      </w:pPr>
      <w:r>
        <w:rPr>
          <w:rFonts w:eastAsia="Times New Roman" w:cs="Times New Roman" w:ascii="Times New Roman" w:hAnsi="Times New Roman"/>
          <w:sz w:val="20"/>
          <w:szCs w:val="22"/>
          <w:lang w:val="ru-RU"/>
        </w:rPr>
        <w:t>...В кабинете Шестопалова зазвонил телефон. Михаил Иосифович поднял трубку и услыш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ванов и Драгайцев вышли на «аспирант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ыстро переспросил Шестопа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площади Свердл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должайте наблюд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облегчением бросил в трубку капит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Фролович Данилов в этот час не ожидал никаких гостей, и звонок в прихожей его насторожил. Он с минуту постоял в комнате, прислушиваясь к настойчивым трелям звонка. Делать нечего, придется открывать. Он распахнул дверь и увидел на пороге участкового. За ним стояли двое молодых людей с красными повязками дружинников. Участковый козыр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ражданин Данилов, сейчас в пивном баре произошла драка, и, как нам сообщили, один из хулиганов забежал в вашу квартир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мо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дивленно воскликнул Николай Фрол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 это какое-то недоразумение. Вы можете посмотреть сами, у меня никого 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те поедем в отделение милиции, там все выясни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хорошо, если вы настаиваете. Однако вы сами убедитесь в ошиб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надел плащ и покорно пошел за участковым и дружинниками. У подъезда стояла «Волг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у в машин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дин из дружинников. Данилов вздрогнул. Плечи у него сразу обмякли. Тяжело шаркая ногами, он пошел к машин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несколько минут его вели по коридору МУ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только Данилову показали его фоторобот, он сдавленным голосом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все расскаж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ссказывать будете пот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орвал Шестопа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начала назовите сообщни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втра утром, в десять часов, у кинотеатра «Космос» я встречаюсь с Юрой. Фамилию его точно не знаю, адреса тож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говорите прав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уда же мне теперь дева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естопалов вызвал конв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Космосу» Шестопалов поехал сам, с собой он взял Иванова и Драгайце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ли вы такие счастливчики, без вас не обойти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друг он не прид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Драгайцев.</w:t>
      </w:r>
    </w:p>
    <w:p>
      <w:pPr>
        <w:pStyle w:val="Normal"/>
        <w:shd w:fill="FFFFFF" w:val="clear"/>
        <w:ind w:left="0" w:right="0" w:firstLine="432"/>
        <w:jc w:val="both"/>
        <w:rPr/>
      </w:pPr>
      <w:r>
        <w:rPr>
          <w:rFonts w:eastAsia="Times New Roman" w:cs="Times New Roman" w:ascii="Times New Roman" w:hAnsi="Times New Roman"/>
          <w:sz w:val="20"/>
          <w:szCs w:val="22"/>
          <w:lang w:val="ru-RU"/>
        </w:rPr>
        <w:t>...Ровно в десять у входа в кинотеатр появился «работник торговли». Никаких сомнен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был он. Иванов и Драгайцев шли к нему, как к старому знакомо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равствуй, Эд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ыбнулся Ива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ошиблись, молодые люд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шли к машине. И не вздумайте сопротивляться. Задержанным оказался Белов Вячеслав Николаевич. Он тоже не стал запир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делать, бес попутал. Раз винова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уди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где же ваш «шеф»?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Шестопа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ой «шеф»?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делал удивленное лицо Дани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иктор Петрович, начальник глав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 никакого Виктора Петрович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лов на допросе тоже заявил, что ему совершенно неизвестен человек по имени Виктор Петро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то же брал пакет с деньг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д начальника играл Данилов, а я навод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же вы наводили? Расскажите подробн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нилов усмех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ут, гражданин начальник, особая психология применяется. Надо видеть «лох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ашему, наивного обывател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сквозь. Я их сразу определяю. Суетятся, глазами рыскают, заискивают. «Лох» всегда испуган. Он и нас боится, и вас боится тоже. Он ведь понимает, что идет на незаконную сделку. Думает выгадать, тут его и бери тепленького. Он за машину готов на все. И душу заложит. В нашем же деле главн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переиграть. Но и потом все должно быть солидно, учреждение с внушительной вывеской, куда его везут на машин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все лирика, Дани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бил Шестопа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аши приемы нам известны. Давайте поговорим лучше о человеке по имени Виктор, а по отчеству Петрович.</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Щеки у Данилова дернули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 я никакого Виктора Петрович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оперативном совещании Шестопалов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Данилов и Бе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ица второстепенные. Они просто боятся своего вожака. Вот и крутя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снова идут допросы. Первым сдался Данил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Фамилию я его не знаю, только им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талий. В свое время Белов устраивал Виталия на работ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лов упирается: «Мы были вдвоем с Данилов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главаря вашего звали Викт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тавляет Сидор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аза у Белова сразу напряглись. Чуть заметно дернулись скул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же Виктора сами на работу устраивали. Вспоминай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Они познакомились в бильярдной Парка культуры. Белов заглядывал сюда час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ля развития четкости глаза, как говаривал поэ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юбил повторять Бел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есь собирались завсегдатаи. Играли по-разному, в зависимости от финансовых возможностей: и «по мелкой» и «по крупной». Белов не был асом бильярдного стола. Играл средне. Ему везло. Белов не зарывался, на большие ставки не шел. Бильярдную посещал он как своеобразный клуб. Тут можно было завести знакомство с нужным человеком, произвести куплю-продажу. Из-под полы достать импортные зажигалки, фирменные галстуки, сумки с иностранным клеймом, японские транзисторы. Победы и покупки «обмывали» в ближайшей шашлычной. Они знали друг друга в лицо, называли друг друга не по именам, а по кличкам: Француз, Папа Карло, Фаворит, Часовщик, Дублер. Был даже Отелло, бывший актер не то из Иванова, не то из Сызрани. Профессия бывшая или настоящая не играла роли. Шофер такси мог запросто достать импортный гарнитур, а подсобный рабочий из магазина «Овощи-фрукты» был постоянным поставщиком дефицитных частей для автомобилей. В бильярдной раскрывались только до определенных пределов, в основном деловых (купить, продать, достать). Каждый был по-своему осторожен и подозрителен. Они не верили друг другу и скрывали то, что входит в понятие «личная жизнь». Объединяли их только деньги, вещи и выпив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рамцов появился в бильярдной весной. Он сразу бросался в глаза: высокий, представительный, хорошо одетый. Он быстро освоился и, как тут говорили, сразу «попал в обойму». С Беловым он однажды оказался в шашлычной за одним столиком. Заказали коньяк, какую-то закуску. Разговор шел так, обо всем и ни о чем. Но Белов тогда еще заметил, что Храмцов словно изучает его. Взгляд его больших черных глаз был пристальный. Он словно пронизывал Белова. И Белов почувствовал себя неуютно. Потом, уже спустя несколько месяцев после их первого застолья, Белов убеждал себя: «Это какой-то гипноз, наваждение. Он подавил мою волю, заставил подчиниться». Белов обманывал других, а теперь обманывал себ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рамцов действительно был из тех, кто умеет давить своим авторитетом. Он не терпел возражений и ничего не забывал. «Накачивать» свой авторитет Храмцов начал в исправительно-трудовой колонии, где сидел за крупное мошенничество. Потом, уже отсидев положенный срок, Храмцов любил пустить пыль в глаза. То представлялся крупным начальником, то намекал на сверхсолидные связи. Женщинам он доверительно признавался: «Я ответственный работник Министерства иностранных дел» или: «Увы, сожалею, учреждение, в котором я тружусь, секретное». А сам по профессии был механик и шофер. И мог бы жить хорошо, спокойно, и деньги зарабатывал бы вполне приличные. Но Храмцову было мало. Ему всю жизнь мерещились толстые пачки денег, уложенные в большой чемодан. Почему в чемодан? Так ему хотелось.</w:t>
      </w:r>
    </w:p>
    <w:p>
      <w:pPr>
        <w:pStyle w:val="Normal"/>
        <w:shd w:fill="FFFFFF" w:val="clear"/>
        <w:ind w:left="0" w:right="0" w:firstLine="432"/>
        <w:jc w:val="both"/>
        <w:rPr/>
      </w:pPr>
      <w:r>
        <w:rPr>
          <w:rFonts w:eastAsia="Times New Roman" w:cs="Times New Roman" w:ascii="Times New Roman" w:hAnsi="Times New Roman"/>
          <w:sz w:val="20"/>
          <w:szCs w:val="22"/>
          <w:lang w:val="ru-RU"/>
        </w:rPr>
        <w:t>«Деньги делают всё,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л он Белов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звышают тебя и унижают тех, кого ты считаешь нужным унизить. С монетами я властелин».</w:t>
      </w:r>
    </w:p>
    <w:p>
      <w:pPr>
        <w:pStyle w:val="Normal"/>
        <w:shd w:fill="FFFFFF" w:val="clear"/>
        <w:ind w:left="0" w:right="0" w:firstLine="432"/>
        <w:jc w:val="both"/>
        <w:rPr/>
      </w:pPr>
      <w:r>
        <w:rPr>
          <w:rFonts w:eastAsia="Times New Roman" w:cs="Times New Roman" w:ascii="Times New Roman" w:hAnsi="Times New Roman"/>
          <w:sz w:val="20"/>
          <w:szCs w:val="22"/>
          <w:lang w:val="ru-RU"/>
        </w:rPr>
        <w:t>У Храмцова был план. И однажды он выложил его Белову. Тот сначала испугался. Храмцов дал время подумать. Думал Белов недолго. Ему тоже хотелось стать властелином. Но даже когда его карманы наконец были набиты ворованными деньгами, властелином он не стал. Он был рабом, а властелином остался Храмцов. И операцию «Кукла» разработ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ф». Уже потом к ним присоединился Данил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то Храмцов сказал Белову и Данил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помните, господа компаньоны, если завалимся, держаться до конца. Иначе под землей най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они поняли: это была не просто угроз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очередном допросе Шестопалов снова спросил Бел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помогали Храмцову устроиться на рабо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грюмо подтвердил Бел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попросил меня найти временную «крышу», то есть рабо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ут же поправился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 меня были кое-какие связи. И я порекомендовал Виктора Дмитриевича механиком в гараж.</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Шестопалов знал, что Храмцов три месяца назад рассчитался на работе. Выписался он и с прежнего адре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оперативного донесения</w:t>
      </w:r>
    </w:p>
    <w:p>
      <w:pPr>
        <w:pStyle w:val="Cite"/>
        <w:rPr/>
      </w:pPr>
      <w:r>
        <w:rPr>
          <w:rFonts w:cs="Times New Roman" w:ascii="Times New Roman" w:hAnsi="Times New Roman"/>
          <w:lang w:val="ru-RU"/>
        </w:rPr>
        <w:t xml:space="preserve">«Организатор преступной группы Храмцов Виктор Дмитриевич, </w:t>
      </w:r>
      <w:r>
        <w:rPr>
          <w:rFonts w:cs="Times New Roman" w:ascii="Times New Roman" w:hAnsi="Times New Roman"/>
        </w:rPr>
        <w:t xml:space="preserve">1941 </w:t>
      </w:r>
      <w:r>
        <w:rPr>
          <w:rFonts w:cs="Times New Roman" w:ascii="Times New Roman" w:hAnsi="Times New Roman"/>
          <w:lang w:val="ru-RU"/>
        </w:rPr>
        <w:t>года рождения, образование среднее, ранее судим за совершение мошенничества. Установлены его адрес и место работы.</w:t>
      </w:r>
    </w:p>
    <w:p>
      <w:pPr>
        <w:pStyle w:val="Cite"/>
        <w:rPr>
          <w:rFonts w:ascii="Times New Roman" w:hAnsi="Times New Roman" w:cs="Times New Roman"/>
        </w:rPr>
      </w:pPr>
      <w:r>
        <w:rPr>
          <w:rFonts w:cs="Times New Roman" w:ascii="Times New Roman" w:hAnsi="Times New Roman"/>
        </w:rPr>
        <w:t>На задержание Храмцова выезжали две оперативные группы МУРа, но преступник скрылся. Фотографии Храмцова размножены и переданы во все отделения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ШЕФ ОБЪЯВИ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тром, как только Шестопалов пришел на работу, у него зазвонил телефон. В трубке услышал голос Иван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Михаил Иосифович, плохие вести. «Шеф» объявился. Вчера в управлении на Садово-Триумфальной взял у инженера Ширшова </w:t>
      </w:r>
      <w:r>
        <w:rPr>
          <w:rFonts w:eastAsia="Times New Roman" w:cs="Times New Roman" w:ascii="Times New Roman" w:hAnsi="Times New Roman"/>
          <w:sz w:val="20"/>
          <w:szCs w:val="22"/>
        </w:rPr>
        <w:t xml:space="preserve">8200 </w:t>
      </w:r>
      <w:r>
        <w:rPr>
          <w:rFonts w:eastAsia="Times New Roman" w:cs="Times New Roman" w:ascii="Times New Roman" w:hAnsi="Times New Roman"/>
          <w:sz w:val="20"/>
          <w:szCs w:val="22"/>
          <w:lang w:val="ru-RU"/>
        </w:rPr>
        <w:t>рублей. Действовал по той же леген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ыл од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с напарник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дъезжай на Петров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начит, Храмцов в Москве. Он, конечно, знает об аресте Белова и Данилова. Теперь он старается добыть как можно больше денег. Храмцов понимает: надо сворачивать производство, по крайней мере на время. Бежать куда-то. Храмцов хитер и предельно осторожен. И, даже рискуя, он рассчитывает каждый свой ша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беспокоило и другое: из опасного мошенника Храмцов превратился в опасного преступника. Теперь ему терять уже нечего. Он способен на все. Не исключено, что Храмцов имеет оруж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ботники МУРа по опыту знали, что Храмцов принадлежит именно к таким преступникам, которые не признают никаких раскаяний в своих действиях. Ослепленные чувством наживы и еще раз наживы, они идут на любой коварный шаг. А когда они чувствуют, что западня вот-вот захлопнется и их благополучию и богатству придет конец, они приобретают повадки загнанного хищника. Арест Белова и Данилова не остановил «шефа». Он снова подбрасывает «куклу». Сегодня еще «кукла», а завтра Храмцов не задумываясь может применить нож или пистолет против того, кто станет на его пут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ень этот тянулся для Шестопалова необычно долго. Он понимал, что сказывалась некоторая нервозность и неудовлетворенность. Такие моменты бывали и раньше. Но по многолетнему опыту Шестопалов знал, что это пройдет и все войдет в норму. Так оно и случилось. Уже поздно вечером в блокноте Михаила Иосифовича появилась запись: «Татаринова Маргарита, </w:t>
      </w:r>
      <w:r>
        <w:rPr>
          <w:rFonts w:eastAsia="Times New Roman" w:cs="Times New Roman" w:ascii="Times New Roman" w:hAnsi="Times New Roman"/>
          <w:sz w:val="20"/>
          <w:szCs w:val="22"/>
        </w:rPr>
        <w:t xml:space="preserve">23—25 </w:t>
      </w:r>
      <w:r>
        <w:rPr>
          <w:rFonts w:eastAsia="Times New Roman" w:cs="Times New Roman" w:ascii="Times New Roman" w:hAnsi="Times New Roman"/>
          <w:sz w:val="20"/>
          <w:szCs w:val="22"/>
          <w:lang w:val="ru-RU"/>
        </w:rPr>
        <w:t>л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так, Маргарита, молодая красивая особа. Ее несколько раз в свое время видели с Храмцовым в ресторанах. Любит драгоценности, не работает, живет на иждивении родите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от новое сообщение: Маргарита Татаринова часто уезжает на станцию Салтыковка. Зачем?</w:t>
      </w:r>
    </w:p>
    <w:p>
      <w:pPr>
        <w:pStyle w:val="Normal"/>
        <w:shd w:fill="FFFFFF" w:val="clear"/>
        <w:ind w:left="0" w:right="0" w:firstLine="432"/>
        <w:jc w:val="both"/>
        <w:rPr/>
      </w:pPr>
      <w:r>
        <w:rPr>
          <w:rFonts w:eastAsia="Times New Roman" w:cs="Times New Roman" w:ascii="Times New Roman" w:hAnsi="Times New Roman"/>
          <w:sz w:val="20"/>
          <w:szCs w:val="22"/>
          <w:lang w:val="ru-RU"/>
        </w:rPr>
        <w:t>Проходит еще день, и все становится ясно. В Салтыковке молодая женщина снимает дачу и, кажется, живет там одна. Дачу сняла не так давно. А погода стояла не самая лучша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ни день, то дождь. И к тому же зачем молодой женщине коротать дни одной на старой дач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МУРе приняли решение: надо выезжать в поселок. Группу возглавил подполковник милиции Джибриев. С ним поехали Владимир Иванов, Алексей Сидоров и собака по кличке Ри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жевая «Волга» свернула с автострады на проселок. Вскоре в просвете между деревьями уже показались дома дачного поселка. Машина проехала еще немного и затормозила у старого покосившегося сарая, которым, видно, уже никто не пользовался. Передняя дверца «Волги» приоткрылась, послышался гол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ита, сидеть спокой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жибриев вылез из машины, за ним последовали Иванов и Сидоров. Троица напоминала беззаботных мужчин, приехавших отдохнуть на лоно природы. Не доходя до поселка, они разошли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жибриев свернул на центральную улицу и не спеша направился к дому, где размещался поселковый Совет Иванов и Сидоров пошли через кустарник и вскоре скрылись из ви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дседатель поселкового Совета уже ждал подполковника. Он поднялся из-за стола, поздоровался. Предложил гостю сес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план таков, товарищ председат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спеша заговорил Джибри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к мы договаривались, вы мне даете троих активистов, и мы идем по домам и проверяем прописку населения. Ваши люди проинструктирова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неч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председат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позвольте спрос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несколько замя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овом, вот я о чем. А опасность не угрожа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жибриев улыбну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ете не волноваться. Никакая опасность им не угрожает. Даю вам полную гарантию. Все остальное мы берем на себ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полчаса из поселкового Совета вышли четверо активистов: двое мужчин и две женщины. В руках у них были блокнот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лодя Иванов стоял за деревом. Отсюда хорошо была видна дача Татариновой. Вот прямо верандочка и входная дверь. И улица отсюда проглядывалась хорош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де-то рядом в кустах затаился кинолог с собакой Ритой. Всего в нескольких шагах, а будто их и нет. Рита молодец, службу знает. Звука не издает, пока не получит коман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лексей Сидоров перекрывал три окна, выходивших на противоположную сторону дома. Он стоял, прислонившись к заборчику, с видом человека, явно томящегося от безделья. День стоял будний, людей на улицах немного. Кто в лес отправился по грибы, по ягоды, кто в огородах и садах своих копается. Тихо в поселке.</w:t>
      </w:r>
    </w:p>
    <w:p>
      <w:pPr>
        <w:pStyle w:val="Normal"/>
        <w:shd w:fill="FFFFFF" w:val="clear"/>
        <w:ind w:left="0" w:right="0" w:firstLine="432"/>
        <w:jc w:val="both"/>
        <w:rPr/>
      </w:pPr>
      <w:r>
        <w:rPr>
          <w:rFonts w:eastAsia="Times New Roman" w:cs="Times New Roman" w:ascii="Times New Roman" w:hAnsi="Times New Roman"/>
          <w:sz w:val="20"/>
          <w:szCs w:val="22"/>
          <w:lang w:val="ru-RU"/>
        </w:rPr>
        <w:t>Комиссия идет от дома к дому. Записывают в блокнотах, как полагается. Вот уже и дача Татариновой. Члены комиссии сворачивают к калитке. Но не успели дойти. Входная дверь в доме распахнула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веранде появился высокий мужчина. В пиджаке, в галстуке, в одной руке небольшая кожаная сумочка на ремешке, другая рука в кармане. Он быстро сбежал по лесенке и сразу же кинулся к забору. Отличный прыжок. Теперь быстрее к лесу, а там... Не вынимая руки из кармана, он бежит к спасительным деревья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ита, фас!</w:t>
      </w:r>
    </w:p>
    <w:p>
      <w:pPr>
        <w:pStyle w:val="Normal"/>
        <w:shd w:fill="FFFFFF" w:val="clear"/>
        <w:ind w:left="0" w:right="0" w:firstLine="432"/>
        <w:jc w:val="both"/>
        <w:rPr/>
      </w:pPr>
      <w:r>
        <w:rPr>
          <w:rFonts w:eastAsia="Times New Roman" w:cs="Times New Roman" w:ascii="Times New Roman" w:hAnsi="Times New Roman"/>
          <w:sz w:val="20"/>
          <w:szCs w:val="22"/>
          <w:lang w:val="ru-RU"/>
        </w:rPr>
        <w:t>Рита «опытный сыщик», от нее еще никто не уходил. Рыв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от уже Рита всем своим мускулистым натренированным телом с ходу сбивает высокого с ног. Передние лапы цепко лежат на спине. Беглец пытается вытащить руку из кармана и слышит грозное рычание. С Ритой шутить нельзя. Подоспевшие Иванов и Сидоров надели на преступника наручни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лодя, у него в кармане пистол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яжело дыша, говорит Алекс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ю. Вот он. Смотри: полная обойма.</w:t>
      </w:r>
    </w:p>
    <w:p>
      <w:pPr>
        <w:pStyle w:val="Normal"/>
        <w:shd w:fill="FFFFFF" w:val="clear"/>
        <w:ind w:left="0" w:right="0" w:firstLine="432"/>
        <w:jc w:val="both"/>
        <w:rPr/>
      </w:pPr>
      <w:r>
        <w:rPr>
          <w:rFonts w:eastAsia="Times New Roman" w:cs="Times New Roman" w:ascii="Times New Roman" w:hAnsi="Times New Roman"/>
          <w:sz w:val="20"/>
          <w:szCs w:val="22"/>
          <w:lang w:val="ru-RU"/>
        </w:rPr>
        <w:t>А еще через день работники МУРа взяли четвертого «кукольни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ориса Семенова. Он не сопротивлялся.</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При исполнении служебного долга</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П. ИЛЬЯШЕНКО</w:t>
      </w:r>
    </w:p>
    <w:p>
      <w:pPr>
        <w:pStyle w:val="SubTitle1"/>
        <w:rPr>
          <w:rFonts w:ascii="Times New Roman" w:hAnsi="Times New Roman" w:cs="Times New Roman"/>
        </w:rPr>
      </w:pPr>
      <w:r>
        <w:rPr>
          <w:rFonts w:cs="Times New Roman" w:ascii="Times New Roman" w:hAnsi="Times New Roman"/>
        </w:rPr>
        <w:t>журналист;</w:t>
      </w:r>
    </w:p>
    <w:p>
      <w:pPr>
        <w:pStyle w:val="SubTitle1"/>
        <w:rPr>
          <w:rFonts w:ascii="Times New Roman" w:hAnsi="Times New Roman" w:cs="Times New Roman"/>
          <w:sz w:val="24"/>
          <w:szCs w:val="24"/>
        </w:rPr>
      </w:pPr>
      <w:r>
        <w:rPr>
          <w:rFonts w:cs="Times New Roman" w:ascii="Times New Roman" w:hAnsi="Times New Roman"/>
          <w:sz w:val="24"/>
          <w:szCs w:val="24"/>
        </w:rPr>
        <w:t>Б. МИХАЙЛОВ,</w:t>
      </w:r>
    </w:p>
    <w:p>
      <w:pPr>
        <w:pStyle w:val="SubTitle1"/>
        <w:rPr>
          <w:rFonts w:ascii="Times New Roman" w:hAnsi="Times New Roman" w:cs="Times New Roman"/>
        </w:rPr>
      </w:pPr>
      <w:r>
        <w:rPr>
          <w:rFonts w:cs="Times New Roman" w:ascii="Times New Roman" w:hAnsi="Times New Roman"/>
        </w:rPr>
        <w:t>журналист</w:t>
      </w:r>
    </w:p>
    <w:p>
      <w:pPr>
        <w:pStyle w:val="Normal"/>
        <w:shd w:fill="FFFFFF" w:val="clear"/>
        <w:ind w:left="0" w:right="0" w:firstLine="432"/>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ктябрьским днем </w:t>
      </w:r>
      <w:r>
        <w:rPr>
          <w:rFonts w:eastAsia="Times New Roman" w:cs="Times New Roman" w:ascii="Times New Roman" w:hAnsi="Times New Roman"/>
          <w:sz w:val="20"/>
          <w:szCs w:val="22"/>
        </w:rPr>
        <w:t xml:space="preserve">1978 </w:t>
      </w:r>
      <w:r>
        <w:rPr>
          <w:rFonts w:eastAsia="Times New Roman" w:cs="Times New Roman" w:ascii="Times New Roman" w:hAnsi="Times New Roman"/>
          <w:sz w:val="20"/>
          <w:szCs w:val="22"/>
          <w:lang w:val="ru-RU"/>
        </w:rPr>
        <w:t>года, под вечер, участковый инспектор милиции Николай Иванович Голубев выехал из Новодугинского райцентра, что на Смоленщине, в деревню Корнеев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хал Голубев не один. Его сопровождали сержант милиции Новиков и два дружинника. Дело, которое поручил им начальник Новодугинского РОВД, было непростым, пожалуй, даже рискованным. Они должны были задержать и доставить в Новодугинск двадцативосьмилетнего Николая Капунова. Он был уже четырежды судим и четырежды отбывал наказание в колонии. И вот теперь после очередного освобождения поселился в деревне Корнеево и своими выходками не давал покоя жителям се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 Новодугинска до Корнеева двадцать километров ухабистой, размытой, почти непроезжей в такое время года дороги. Было поэтому время и поговорить и подум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поминали разные ситуации, из которых Николай Иванович Голубев выходил с честью. Говорили, что у Голубева какая-то особая, «легкая» и даже «счастливая» ру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у вот, например, история с рабочим племсовхоза Алексеем Табуновым. Начал пить и пил, как говорят в народе, вмертвую. Однажды допился до того, что поджег собственный дом. Как-то, опять же пьяный, схватил топор, начал бегать с ним по скотному двору совхоза, разогнал рабочих и работниц. Николай Иванович был как раз поблизости. Не чуя под собой ног, кинулся на скотный двор, вышиб у дебошира топор, скрутил его, доставил в милицию. А дальше повел себя несколько неожиданным образом. Позже настоял: направили Табунова на леч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ка тот лечился, участковый инспектор все время интересовался, как идут дела в больнице? Вылечили-таки Алексея. Вернулся он в совхоз. Теперь не пьет, не буянит, живет, работает нормаль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Татьяну Ивановну помни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тился к Голубеву сержант Нов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убев кивнул. Как не помнить! Опять водка! Двое детей было у Татьяны Ивановны, а она пила. Может быть, из-за того, что муж бросил семью, убежал из села... А на что пить? Вот и начала воровать зерно, комбикорма из совхозных закромов.</w:t>
      </w:r>
    </w:p>
    <w:p>
      <w:pPr>
        <w:pStyle w:val="Normal"/>
        <w:shd w:fill="FFFFFF" w:val="clear"/>
        <w:ind w:left="0" w:right="0" w:firstLine="432"/>
        <w:jc w:val="both"/>
        <w:rPr/>
      </w:pPr>
      <w:r>
        <w:rPr>
          <w:rFonts w:eastAsia="Times New Roman" w:cs="Times New Roman" w:ascii="Times New Roman" w:hAnsi="Times New Roman"/>
          <w:sz w:val="20"/>
          <w:szCs w:val="22"/>
          <w:lang w:val="ru-RU"/>
        </w:rPr>
        <w:t>Голубев ее поймал, как говорится, с поличным. И опять стал уговаривать общественность и дирекцию решить все на товарищеском суде, а имен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судить поступок работницы и заставить ее дать слово односельчанам, что будет она жить по закону и в соответствии с нравственными нормами. Она дала слово. И не нарушила его. Когда сын Татьяны Ивановны уходил в армию, Голубев провожал его. Дочь ее устроил на работу в совхоз.</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лодые дружинники слушали с вниманием и интересом. Но, возможно, им казалось, что старшие товарищи не то чтобы успокаивают их, а ободряют, что ли, перед лицом опасности. Ведь были им известны и иные истории. Хотя бы с братьями Жирковыми. Те судились не однажды. А в последний раз, когда их поместили в КПЗ, задержав после очередного дебоша, сумели убежать, скрылись в лесу, обзавелись обрез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сержанта Новикова тянуло в этот вечер к историям с хорошим конц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Сергеенков Анатол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унимался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ергеенков тоже пил и дебоширил. И Голубев нянчился с ним как с ребенком. До тех пор не успокоился, пока Сергеенков не получил квалификацию механизатора, не стал хорошим трактористом. А время летит! Вот уже вырос сын в семье Сергеенкова. Остался в совхозе шофером. Дочь поступила в кооперативный техникум, работает в этом же селе. Можно сказать, построена семья, именно построена, потому что много лет назад она совершенно разваливала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убев и сам начинал жизнь в этих местах трактористом. Здесь, на Смоленщине, он родился, отсюда ушел в армию, дошел до Берлина. А когда вернулся в родное село, то начал работать участковым инспектором, и вот уже работает тридцать два го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циологи разработали теорию о «социальных ролях». Попробуй уложить в определенную «роль» деятельность участкового инспектора на селе. И дело тут не только в том, что у него особые, отнюдь не «ролевые» отношения с теми, кто живет на его большом участке. Эти отношения отличаются большой неофициальностью и даже какой-то сельской патриархальностью. Он, конечно, власть, но... и обыкновенный сельский житель: сам себе и плотник, и печник, и садовник. Он в одном лице и борец с расхитителями социалистической собственности, и инспектор ГАИ, и советчик, врачеватель человеческих душ. Он же первый борец за правопорядок и законность, за то, чтобы все жители его участка могли жить мирно и мирно работ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лубев всю жизнь верил, что нет неисправимых и нет безнадежных. Даже к убийцам относился не то что милосердно или терпимо, а с верой, что те когда-нибудь раскаются искренне, осознав, что нет ничего в мире дороже человеческой жизни. Он часто повторял, что надо делать все возможное и даже невозможное, чтобы человек, казалось бы, и отпетый, не отчаялся, не почувствовал себя окончательно отрезанным ломт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если бы Голубеву, когда он ехал в тот вечер из Новодугинска в Корнеево, была известна та обстоятельная характеристика, которую из колонии направили по месту дальнейшей жизни Капунова, то, вероятно, Николай Иванович с нею не согласился бы. В ней было записано: «Капунов Н. В. мстительный, наглый, грубый, хитрый, озлобленный, вспыльчивый, лживый». И дальше о нем же: «Смелый, настойчивый, способный подчинять себе других, владеет жаргоном, использует навыки в азартных играх в карты в корыстных целях. На путь исправления не встал».</w:t>
      </w:r>
    </w:p>
    <w:p>
      <w:pPr>
        <w:pStyle w:val="Normal"/>
        <w:shd w:fill="FFFFFF" w:val="clear"/>
        <w:ind w:left="0" w:right="0" w:firstLine="432"/>
        <w:jc w:val="both"/>
        <w:rPr/>
      </w:pPr>
      <w:r>
        <w:rPr>
          <w:rFonts w:eastAsia="Times New Roman" w:cs="Times New Roman" w:ascii="Times New Roman" w:hAnsi="Times New Roman"/>
          <w:sz w:val="20"/>
          <w:szCs w:val="22"/>
          <w:lang w:val="ru-RU"/>
        </w:rPr>
        <w:t>Но текст этой характеристики не был известен Голубеву, потому что она была направлена не в Новодугинский район, где Капунов появился нежданно-негаданно, а в Мценский район Орловской области, который для дальнейшей жизни избрал сам Капунов. Почему именно Мценский район? Там были старые дружки. Но, видимо, встреча с ними разочаровала Капунова, и он поехал к матери в Москву, а затем к тетке в деревню, где вырос.</w:t>
      </w:r>
    </w:p>
    <w:p>
      <w:pPr>
        <w:pStyle w:val="Normal"/>
        <w:shd w:fill="FFFFFF" w:val="clear"/>
        <w:ind w:left="0" w:right="0" w:firstLine="432"/>
        <w:jc w:val="both"/>
        <w:rPr/>
      </w:pPr>
      <w:r>
        <w:rPr>
          <w:rFonts w:eastAsia="Times New Roman" w:cs="Times New Roman" w:ascii="Times New Roman" w:hAnsi="Times New Roman"/>
          <w:sz w:val="20"/>
          <w:szCs w:val="22"/>
          <w:lang w:val="ru-RU"/>
        </w:rPr>
        <w:t>Еще мальчишкой Николай начал курить, пить, хулиганить, так что пришлось Голубеву повозиться с ним немало. Но то ли не сумел он найти «ключа» к душе Николая, то ли действительно оказалась душа Капунова «дремучей», только в общении с ним не было у Голубева удачи. Четыре раза того судили. За кражи, дебоши и даже за разбой. Он возвращался, некоторое время держался, и опять все начиналось сначала... Вот и сейчас вернулся из колонии, пообещал Голубеву вести себя нормально, а Голубев пообещал ему в устройстве его личных дел. И расстались будто бы хорошо. А через несколько дней стали поступать тревожные сигналы от односельчан Капун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нялся за старое.</w:t>
      </w:r>
    </w:p>
    <w:p>
      <w:pPr>
        <w:pStyle w:val="Normal"/>
        <w:shd w:fill="FFFFFF" w:val="clear"/>
        <w:ind w:left="0" w:right="0" w:firstLine="432"/>
        <w:jc w:val="both"/>
        <w:rPr/>
      </w:pPr>
      <w:r>
        <w:rPr>
          <w:rFonts w:eastAsia="Times New Roman" w:cs="Times New Roman" w:ascii="Times New Roman" w:hAnsi="Times New Roman"/>
          <w:sz w:val="20"/>
          <w:szCs w:val="22"/>
          <w:lang w:val="ru-RU"/>
        </w:rPr>
        <w:t>...Вот показались и огни деревни Корнеево. Но до дома, где жил Капунов, еще ехать да ехать. А из деревни машина уже вид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лан задержания Капунова Голубев, конечно, разработал заранее. Инспектор хорошо понимал, насколько этот человек опасен. Но где-то глубоко, на самом дне души, жила у Николая Ивановича вера: возьмут Николая тихо, доставят в Новодугинский РОВД, а там уже Голубев постарается, чтобы из этого ожесточенного человека вышло что-нибудь путное.</w:t>
      </w:r>
    </w:p>
    <w:p>
      <w:pPr>
        <w:pStyle w:val="Normal"/>
        <w:shd w:fill="FFFFFF" w:val="clear"/>
        <w:ind w:left="0" w:right="0" w:firstLine="432"/>
        <w:jc w:val="both"/>
        <w:rPr/>
      </w:pPr>
      <w:r>
        <w:rPr>
          <w:rFonts w:eastAsia="Times New Roman" w:cs="Times New Roman" w:ascii="Times New Roman" w:hAnsi="Times New Roman"/>
          <w:sz w:val="20"/>
          <w:szCs w:val="22"/>
          <w:lang w:val="ru-RU"/>
        </w:rPr>
        <w:t>...Капунов находился в тот вечер дома не один, а с несовершеннолетним Дмитриевым. Этого мальчишку он спаивал, не раз вовлекал в темные дела. Завидев приближающуюся милицейскую машину, решил бежать с ним в лес. Они оделись, вышли в сени, погасив электричество. Николай был вооружен двумя ножами. Один он открыто держал в руке, второй спрятал в рукаве: испытанный и коварный мето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шина подъехала. Дружинники остались перед домом. Милиционеры распахнули дверь и вступили в сени. Мимо них юркнул Дмитриев, но был схвачен дружинниками. Теперь в сенях было трое: Капунов и два работника милиции. Сержант милиции оказался где-то в углу, а Капунов метнул в Голубева нож. Николай Иванович ловко увернулся и, полагая, что Капунов не узнал его, шагнул к нему навстречу и крикнул: «Коля!» (Они и раньше никогда не обращались друг к другу официально. Николай Иванович называл всегда его «Коля», а Капунов обращался к нему: «Николай Иванович».) И в ту же секунду Капунов второй нож всадил ему в сердце. Николай Иванович Голубев упал, раненный насмер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головная коллегия Смоленского областного суда приговорила Капунова к смертной ка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же после суда, в камере, Капунов угрюмо рассказывал журналис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меня не было зла на Голубева. Я не хотел его уби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же уби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долго и мрачно молчал. Потом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 мне мешал жить, как я хочу. Помешал уйти в ле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казом Президиума Верховного Совета СССР Николай Иванович Голубев за самоотверженные действия и мужество, проявленные при исполнении служебного долга, был посмертно награжден орденом Красной Звезды. Эта награда прибавилась к орденам Красной Звезды и «Знак Почета» и десяти медалям, полученным Голубевым за его нелегкий труд при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ители района обратились к местным властям с ходатайством об увековечении памяти капитана Голубева. Его именем уже названа одна из школ. Люди хотят, чтобы в районе в честь него была названа одна из улиц, чтобы и памятник ему был поставлен.</w:t>
      </w:r>
    </w:p>
    <w:p>
      <w:pPr>
        <w:pStyle w:val="Normal"/>
        <w:shd w:fill="FFFFFF" w:val="clear"/>
        <w:ind w:left="0" w:right="0" w:firstLine="432"/>
        <w:jc w:val="both"/>
        <w:rPr/>
      </w:pPr>
      <w:r>
        <w:rPr>
          <w:rFonts w:eastAsia="Times New Roman" w:cs="Times New Roman" w:ascii="Times New Roman" w:hAnsi="Times New Roman"/>
          <w:sz w:val="20"/>
          <w:szCs w:val="22"/>
          <w:lang w:val="ru-RU"/>
        </w:rPr>
        <w:t>Когда Николая Ивановича Голубева хоронили, то съехались жители всех деревень. Хоронили его и как героя, и просто как родного человека. Съехались в последний раз поклониться ему низким земным поклоном дважды, и трижды, и четырежды судимые, которым он когда-то поверил, судьбы которых он созид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мушек к камушку, кирпичик к кирпичи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тем же тщанием и терпением, с каким строил свой дом, ставил печ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дова капитана Голубева, Зинаида Николаевна, говорит: «Если бы мой Николай, а ведь их обоих звали Николаями, остался жив, он бы все равно не возненавидел Капунова и делал бы все, чтобы его спасти». Она плачет: «А если бы можно было повторить сначала нашу жизнь и ему заранее было известно, что его убьет бандит, то он все равно не стал бы относиться к людям злее. Николай говорил: ведь мы живем ради людей».</w:t>
      </w:r>
    </w:p>
    <w:p>
      <w:pPr>
        <w:pStyle w:val="Normal"/>
        <w:shd w:fill="FFFFFF" w:val="clear"/>
        <w:ind w:left="0" w:right="0" w:firstLine="432"/>
        <w:jc w:val="both"/>
        <w:rPr/>
      </w:pPr>
      <w:r>
        <w:rPr>
          <w:rFonts w:eastAsia="Times New Roman" w:cs="Times New Roman" w:ascii="Times New Roman" w:hAnsi="Times New Roman"/>
          <w:sz w:val="20"/>
          <w:szCs w:val="22"/>
          <w:lang w:val="ru-RU"/>
        </w:rPr>
        <w:t>Дом его был открыт для людей и днем и ночью. Он советовал, требовал, утешал, укреплял веру в себя. Совсем незадолго до трагедии в этот дом вошел и Капунов. «И надо 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жалеет с непередаваемой горечью Зинаида Николаев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застал Николая Ивановича... Может, поговорили бы, ничего бы и не было».</w:t>
      </w:r>
    </w:p>
    <w:p>
      <w:pPr>
        <w:pStyle w:val="Normal"/>
        <w:shd w:fill="FFFFFF" w:val="clear"/>
        <w:ind w:left="0" w:right="0" w:firstLine="432"/>
        <w:jc w:val="both"/>
        <w:rPr/>
      </w:pPr>
      <w:r>
        <w:rPr>
          <w:rFonts w:eastAsia="Times New Roman" w:cs="Times New Roman" w:ascii="Times New Roman" w:hAnsi="Times New Roman"/>
          <w:sz w:val="20"/>
          <w:szCs w:val="22"/>
          <w:lang w:val="ru-RU"/>
        </w:rPr>
        <w:t>...Сейчас этот дом осиротел, пуст без хозяина. На столе лежит любимая книга Голубева «Жизнь растений», раскрытая на той странице, которую он не дочитал...</w:t>
      </w:r>
    </w:p>
    <w:p>
      <w:pPr>
        <w:pStyle w:val="Normal"/>
        <w:ind w:left="0" w:right="0" w:firstLine="432"/>
        <w:jc w:val="both"/>
        <w:rPr>
          <w:rFonts w:ascii="Times New Roman" w:hAnsi="Times New Roman" w:eastAsia="Arial" w:cs="Times New Roman"/>
          <w:sz w:val="20"/>
          <w:szCs w:val="24"/>
          <w:lang w:val="ru-RU"/>
        </w:rPr>
      </w:pPr>
      <w:r>
        <w:rPr>
          <w:rFonts w:eastAsia="Arial" w:cs="Times New Roman" w:ascii="Times New Roman" w:hAnsi="Times New Roman"/>
          <w:sz w:val="20"/>
          <w:szCs w:val="24"/>
          <w:lang w:val="ru-RU"/>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Level1"/>
        <w:rPr>
          <w:rFonts w:ascii="Times New Roman" w:hAnsi="Times New Roman" w:cs="Times New Roman"/>
        </w:rPr>
      </w:pPr>
      <w:r>
        <w:rPr>
          <w:rFonts w:cs="Times New Roman" w:ascii="Times New Roman" w:hAnsi="Times New Roman"/>
        </w:rPr>
        <w:t>Восемьсот метров мужества</w:t>
      </w:r>
    </w:p>
    <w:p>
      <w:pPr>
        <w:pStyle w:val="Normal"/>
        <w:ind w:left="0" w:right="0" w:firstLine="432"/>
        <w:jc w:val="both"/>
        <w:rPr>
          <w:rFonts w:ascii="Times New Roman" w:hAnsi="Times New Roman" w:eastAsia="Arial" w:cs="Times New Roman"/>
          <w:sz w:val="20"/>
          <w:szCs w:val="24"/>
        </w:rPr>
      </w:pPr>
      <w:r>
        <w:rPr>
          <w:rFonts w:eastAsia="Arial" w:cs="Times New Roman" w:ascii="Times New Roman" w:hAnsi="Times New Roman"/>
          <w:sz w:val="20"/>
          <w:szCs w:val="24"/>
        </w:rPr>
      </w:r>
    </w:p>
    <w:p>
      <w:pPr>
        <w:pStyle w:val="SubTitle1"/>
        <w:rPr>
          <w:rFonts w:ascii="Times New Roman" w:hAnsi="Times New Roman" w:cs="Times New Roman"/>
          <w:sz w:val="24"/>
          <w:szCs w:val="24"/>
        </w:rPr>
      </w:pPr>
      <w:r>
        <w:rPr>
          <w:rFonts w:cs="Times New Roman" w:ascii="Times New Roman" w:hAnsi="Times New Roman"/>
          <w:sz w:val="24"/>
          <w:szCs w:val="24"/>
        </w:rPr>
        <w:t>В. РУБАН,</w:t>
      </w:r>
    </w:p>
    <w:p>
      <w:pPr>
        <w:pStyle w:val="SubTitle1"/>
        <w:rPr>
          <w:rFonts w:ascii="Times New Roman" w:hAnsi="Times New Roman" w:cs="Times New Roman"/>
        </w:rPr>
      </w:pPr>
      <w:r>
        <w:rPr>
          <w:rFonts w:cs="Times New Roman" w:ascii="Times New Roman" w:hAnsi="Times New Roman"/>
        </w:rPr>
        <w:t>капитан милиции</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азеты писали потом: «Восемьсот метров были для Анатолия Тульнова метрами мужества, дорогой к подвигу». Высокопарно? Нет. Все было именно та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ульминация истории, о которой пойдет речь, произошла здесь, у подножия древнего Сихотэ-Алиня, в таежной деревушке Извилинке. Для лейтенанта милиции Анатолия Тульнова она один из пяти населенных пунктов на обслуживаемом им участке. Далеко друг от друга разбросаны пункты по тайге. Работать здесь участковому инспектору, конечно, трудновато. Иногда говорят про его район: край света. И все потому, что тут кончается железная дорога. По «чугунке», особенно осенью, народу прибывает в несколько раз больше, чем живет здесь коренного населения. Попробуй угадай, кто из них приехал с добрыми намерениями, по делу, а кто с недобрыми.</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общем, что и говорить, район сложный. И когда в </w:t>
      </w:r>
      <w:r>
        <w:rPr>
          <w:rFonts w:eastAsia="Times New Roman" w:cs="Times New Roman" w:ascii="Times New Roman" w:hAnsi="Times New Roman"/>
          <w:sz w:val="20"/>
          <w:szCs w:val="22"/>
        </w:rPr>
        <w:t xml:space="preserve">1972 </w:t>
      </w:r>
      <w:r>
        <w:rPr>
          <w:rFonts w:eastAsia="Times New Roman" w:cs="Times New Roman" w:ascii="Times New Roman" w:hAnsi="Times New Roman"/>
          <w:sz w:val="20"/>
          <w:szCs w:val="22"/>
          <w:lang w:val="ru-RU"/>
        </w:rPr>
        <w:t>году назначали сюда Тульнова участковым, то начальство Чугуевского РОВД долго сомневалось. Стаж-то небольшой был в ту пору у молодого офице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го три года проработал в милиции в должности помощника дежурного райотде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Анатолий Тульнов отлично проявил себя в новой должности. Ему присвоили почетное звание «Лучший участковый инспектор Приморского края», наградили знаком «Отличник милиции».</w:t>
      </w:r>
    </w:p>
    <w:p>
      <w:pPr>
        <w:pStyle w:val="Normal"/>
        <w:shd w:fill="FFFFFF" w:val="clear"/>
        <w:ind w:left="0" w:right="0" w:firstLine="432"/>
        <w:jc w:val="both"/>
        <w:rPr/>
      </w:pPr>
      <w:r>
        <w:rPr>
          <w:rFonts w:eastAsia="Times New Roman" w:cs="Times New Roman" w:ascii="Times New Roman" w:hAnsi="Times New Roman"/>
          <w:sz w:val="20"/>
          <w:szCs w:val="22"/>
          <w:lang w:val="ru-RU"/>
        </w:rPr>
        <w:t>Начал Тульнов с создания добровольной народной дружины в своей деревне Булыге-Фадееве. Подобрал людей, на которых можно было положиться. Потом сформировал оперативный комсомольский отряд. И что поразило Тульн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юди откликнулись на его призыв сразу же. Помогали своему участковому на совесть. Вовремя и регулярно выходили на дежурства. Патрулировали улицы, охраняли порядок в общественных местах. А вскоре на участке Тульнова был открыт первый в Приморском крае сельский опорный пункт правопорядка. Руководство совхоза «Красный Октябрь» выделило для него просторную избу. Активисты-общественники под началом участкового оформили ее соответствующим образом, развесили плакаты.</w:t>
      </w:r>
    </w:p>
    <w:p>
      <w:pPr>
        <w:pStyle w:val="Normal"/>
        <w:shd w:fill="FFFFFF" w:val="clear"/>
        <w:ind w:left="0" w:right="0" w:firstLine="432"/>
        <w:jc w:val="both"/>
        <w:rPr/>
      </w:pPr>
      <w:r>
        <w:rPr>
          <w:rFonts w:eastAsia="Times New Roman" w:cs="Times New Roman" w:ascii="Times New Roman" w:hAnsi="Times New Roman"/>
          <w:sz w:val="20"/>
          <w:szCs w:val="22"/>
          <w:lang w:val="ru-RU"/>
        </w:rPr>
        <w:t>...В тот вечер Анатолий пришел домой поздно. Затянулось заседание товарищеского суда. Перед односельчанами предстал известный, изрядно всем надоевший пьяница и прогульщик. Жил он почти на самом краю деревни. Приезжему человеку, если ему надо было пройти в ту сторону, объясняли дорогу та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йдете до избы Ваньки-пьяницы, а там уж недалеко буд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йти, не заметив ее, было просто невозможно: полуразвалившаяся, почерневшая от времени, с пошатнувшимся забор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осельчане, собравшись на опорном пункте, посмеивали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кино! Ваньку-пьяницу на путь истинный ставить будем. Чё придумал Тульнов. Да Ваньку-то жена родная всю жизнь пилила. А толку... Как пил, так и пьет.</w:t>
      </w:r>
    </w:p>
    <w:p>
      <w:pPr>
        <w:pStyle w:val="Normal"/>
        <w:shd w:fill="FFFFFF" w:val="clear"/>
        <w:ind w:left="0" w:right="0" w:firstLine="432"/>
        <w:jc w:val="both"/>
        <w:rPr/>
      </w:pPr>
      <w:r>
        <w:rPr>
          <w:rFonts w:eastAsia="Times New Roman" w:cs="Times New Roman" w:ascii="Times New Roman" w:hAnsi="Times New Roman"/>
          <w:sz w:val="20"/>
          <w:szCs w:val="22"/>
          <w:lang w:val="ru-RU"/>
        </w:rPr>
        <w:t>Теснота. Надымили мужики «Прибо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продохнуть. И вдруг оживление. За стол чинно садятся члены товарищеского суда. Свои же, деревенские! Проходят, двигая стульями, солидные и строгие. При галстуках. Прямо не узнать! Шепот среди присутствующ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ляди-ка, Ваньки-пьяницы сын среди них. Выходит, судить отца будет. А батька-то сидит как ни в чем не бывало. Даже не побри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е шло обычным порядком. Выступали совхозные передовики. Стыдили, ругали. А затем встал из-за стола сы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вот что, отец, расскажи народу, как детство у меня украл, как жизнь моей матери каторгой сделал. Давай, что ж ты сидишь помалкивае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рячо и гневно говорил сын. Люди замерли. Перед ними вставал грязный и страшный облик человека, которого все знали в деревне как тихого и «безобидного» пьяниц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 такой тишины в зале не было даже когда заезжий фокусник а сельском клубе вытащил из разрисованного ящика без дна Стешкиного петуха с помеченным синей краской правым крылом. Только тут было не до смеха. Совершенно трезвый Ванька-пьяница плакал, взвизгивая по-щенячьи.</w:t>
      </w:r>
    </w:p>
    <w:p>
      <w:pPr>
        <w:pStyle w:val="Normal"/>
        <w:shd w:fill="FFFFFF" w:val="clear"/>
        <w:ind w:left="0" w:right="0" w:firstLine="432"/>
        <w:jc w:val="both"/>
        <w:rPr/>
      </w:pPr>
      <w:r>
        <w:rPr>
          <w:rFonts w:eastAsia="Times New Roman" w:cs="Times New Roman" w:ascii="Times New Roman" w:hAnsi="Times New Roman"/>
          <w:sz w:val="20"/>
          <w:szCs w:val="22"/>
          <w:lang w:val="ru-RU"/>
        </w:rPr>
        <w:t>«Вот тебе и «яблоко от яблони недалеко падает». Петр-то не в отца пошел. Лучший шофер в совхозе, активный обществен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умал Тульнов, возвращаясь с собра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 успел он дома лечь, как послышался скрип снега под окном, а затем в него постуч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ваныч, подымайся. Твой дружинник расхулиганился.</w:t>
      </w:r>
    </w:p>
    <w:p>
      <w:pPr>
        <w:pStyle w:val="Normal"/>
        <w:shd w:fill="FFFFFF" w:val="clear"/>
        <w:ind w:left="0" w:right="0" w:firstLine="432"/>
        <w:jc w:val="both"/>
        <w:rPr/>
      </w:pPr>
      <w:r>
        <w:rPr>
          <w:rFonts w:eastAsia="Times New Roman" w:cs="Times New Roman" w:ascii="Times New Roman" w:hAnsi="Times New Roman"/>
          <w:sz w:val="20"/>
          <w:szCs w:val="22"/>
          <w:lang w:val="ru-RU"/>
        </w:rPr>
        <w:t>На ходу застегивая полушубок, Тульнов поспешил на другой конец деревни. Там жила в небольшой чистой избенке набожная старушка. За ней водился греш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йком гнала самогон и продавала подгулявшим мужик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от вечер к старушке пришел дружинник. Показал удостоверение и... потребовал четверть самогону. Без всяких актов и свидетелей. Старушка смекнула: «Видать, сердечному на дармовщинку выпить захотелось». И так раскричалась, что ее можно было услышать на другом конце деревни. Сбежались люди. В общем, большой скандал выш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следующий день на общем собрании Тульнов поставил вопрос об исключении провинившегося из дружи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этого случая в райотделе ему намекнули, что, мол, нехорошо он с парнем обошелся. Все же общественность... И посоветовали впредь ограничиваться порицаниями. Но обычно спокойный Тульнов взорв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артийная совесть, долг коммуниста не позволяют мне этого сделать. Что ж, думаете, чем больше в дружину запишу, тем крепче будет связь с общественностью? Нет, такие «добровольные помощники» мне не нуж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то на совещании во Владивостоке один из коллег Тульнова попросил его поделиться секретами успешной работ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ие секреты! Да если бы не помогали люди, что бы я один сделал на такой здоровенной территор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скренне удивился Анатоли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тормозив у райотдела, участковый неторопливо выбрался из кабины «гази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рее к начальни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вместо обычного приветствия дежурный.</w:t>
      </w:r>
    </w:p>
    <w:p>
      <w:pPr>
        <w:pStyle w:val="Normal"/>
        <w:shd w:fill="FFFFFF" w:val="clear"/>
        <w:ind w:left="0" w:right="0" w:firstLine="432"/>
        <w:jc w:val="both"/>
        <w:rPr/>
      </w:pPr>
      <w:r>
        <w:rPr>
          <w:rFonts w:eastAsia="Times New Roman" w:cs="Times New Roman" w:ascii="Times New Roman" w:hAnsi="Times New Roman"/>
          <w:sz w:val="20"/>
          <w:szCs w:val="22"/>
          <w:lang w:val="ru-RU"/>
        </w:rPr>
        <w:t>В кабинете шло совещание. Случилось то, что принято называть коротко и многозначитель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П. Двое вооруженных преступников, остановив в тайге лесовоз, в упор застрелили шофера и завладели машиной. Ворвавшись в первую встретившуюся им на пути деревню, ограбили магазин. Вскоре их появления следовало ожидать на участке Тульнова. Где именно? Об этом, наверное, не знали и сами преступни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рочно были созданы оперативные группы. Старшим одной из них назначили лейтенанта Тульнова. Приехав в Булыгу-Фадеево, участковый инспектор с волнением и радостью увидел, что оперативный комсомольский отряд и добровольная народная дружина почти в полном составе ждут его у опорного пункта. По лицам парней понял: они уже все зн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ружинники и члены опергруппы перекрыли основные дороги. Одну группу Тульнов оставил у Березовки, что в семидесяти километрах от Булыги-Фадеева, а сам поехал в сторону Извилин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гущались осенние сумерки. Свет фар выхватывал из темноты стволы огромных кедров, каменных берез, опутанных лианами. Не обращая внимания на натужные завывания мотора, Анатолий выжимал из «газика» всю его мощ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дъезжая к деревне, увидел на обочине группу дружинников. Оказывается, не дожидаясь команды, они сами выставили пост. Не зная примет преступников, не зная, какую машину те угнали, на всякий случай записывали номера всех проходящих автомобилей. Просматривая список, Анатолий чуть не ахнул: в нем значился и тот самый лесовоз!</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уда поехал он, не замет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 магазину, каж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уверенно ответил кто-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йте плащ,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просил участковы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дев его поверх милицейской формы, он вместе с командиром дружинников Волковым направился к магазину по деревенской улице. Так начались те самые восемьсот метров участкового инспектора Тульнова на пути к главному экзамену в его жизн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что, запомни: мы с тобой пья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вал последние инструкции Волкову Анатол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удем идти пошатываясь. Поня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от момент Тульнов чувствовал что-то похожее на то состояние, которое он испытывал перед решающим боем с известным боксером Приморского края. Имея первый разряд за плечами и опыт, Анатолий волновался, но страха перед именитым соперником у него не было.</w:t>
      </w:r>
    </w:p>
    <w:p>
      <w:pPr>
        <w:pStyle w:val="Normal"/>
        <w:shd w:fill="FFFFFF" w:val="clear"/>
        <w:ind w:left="0" w:right="0" w:firstLine="432"/>
        <w:jc w:val="both"/>
        <w:rPr/>
      </w:pPr>
      <w:r>
        <w:rPr>
          <w:rFonts w:eastAsia="Times New Roman" w:cs="Times New Roman" w:ascii="Times New Roman" w:hAnsi="Times New Roman"/>
          <w:sz w:val="20"/>
          <w:szCs w:val="22"/>
          <w:lang w:val="ru-RU"/>
        </w:rPr>
        <w:t>Дождь давно перестал, однако ветер не унимался. Прикрытая жестяным колпаком лампочка отчаянно болталась на столбе. Круг света метался по земле, выхватывая из темноты магазин и стоящий невдалеке лесовоз. Сквозь шум ветра доносился скрежет металла. «Ах, сволочи, взламывают зам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гадался Тульнов. И тут же, обращаясь к Волкову, приказал ему возвращаться наза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е ближе и ближе магазин. Уже хорошо видны те двое. Возятся с замком. Слышен их разгов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ьяного черт принес. Возьми в кабине свое оружие. Надо проучить этого алкаша. Будет знать, как по ночам шляться.</w:t>
      </w:r>
    </w:p>
    <w:p>
      <w:pPr>
        <w:pStyle w:val="Normal"/>
        <w:shd w:fill="FFFFFF" w:val="clear"/>
        <w:ind w:left="0" w:right="0" w:firstLine="432"/>
        <w:jc w:val="both"/>
        <w:rPr/>
      </w:pPr>
      <w:r>
        <w:rPr>
          <w:rFonts w:eastAsia="Times New Roman" w:cs="Times New Roman" w:ascii="Times New Roman" w:hAnsi="Times New Roman"/>
          <w:sz w:val="20"/>
          <w:szCs w:val="22"/>
          <w:lang w:val="ru-RU"/>
        </w:rPr>
        <w:t>Анатолий, сделав вид, будто поскользнулся, упал на землю. «Да это же настоящие звер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умал он и тут же, сделав предупредительный выстрел вверх, крикну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ой! Стрелять бу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ответ над головой засвистели пули. Не обращая на них внимания, инспектор выстрелил в бежавшего к машине. Тот упал.</w:t>
      </w:r>
    </w:p>
    <w:p>
      <w:pPr>
        <w:pStyle w:val="Normal"/>
        <w:shd w:fill="FFFFFF" w:val="clear"/>
        <w:ind w:left="0" w:right="0" w:firstLine="432"/>
        <w:jc w:val="both"/>
        <w:rPr/>
      </w:pPr>
      <w:r>
        <w:rPr>
          <w:rFonts w:eastAsia="Times New Roman" w:cs="Times New Roman" w:ascii="Times New Roman" w:hAnsi="Times New Roman"/>
          <w:sz w:val="20"/>
          <w:szCs w:val="22"/>
          <w:lang w:val="ru-RU"/>
        </w:rPr>
        <w:t>«Неплох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метил про себя Туль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торой не рискнет бежать к машине. Для этого надо будет пересечь круг све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точно, второй, беспрерывно стреляя, отступил в темноту. Судя по звуку, пули пролетали где-то в стороне. Наконец преступник прекратил огонь, видимо, экономил патро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натолий, немного переждав, пополз к первому. Тот оказался раненым. Разорвав рубаху, Тульнов сделал перевязку, а потом расспросил преступника. Узнал, что у второго патронов осталось немного. Затем с помощью подоспевших дружинников доставил раненого в больниц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ту ночь было не до сна. С нетерпением ждал утра. Чуть свет отправился в тайгу. За околицей его догнал на взмыленной лошади подрост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ядя Толя, я только что видел бандита. Он в распадке, у реки.</w:t>
      </w:r>
    </w:p>
    <w:p>
      <w:pPr>
        <w:pStyle w:val="Normal"/>
        <w:shd w:fill="FFFFFF" w:val="clear"/>
        <w:ind w:left="0" w:right="0" w:firstLine="432"/>
        <w:jc w:val="both"/>
        <w:rPr/>
      </w:pPr>
      <w:r>
        <w:rPr>
          <w:rFonts w:eastAsia="Times New Roman" w:cs="Times New Roman" w:ascii="Times New Roman" w:hAnsi="Times New Roman"/>
          <w:sz w:val="20"/>
          <w:szCs w:val="22"/>
          <w:lang w:val="ru-RU"/>
        </w:rPr>
        <w:t>«Удивительный народ у меня на участ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умал, шагая по тайге, Туль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дь сколько добровольцев сейчас вызвалось идти со мной. Еле отговорил. Кстати, чей это был паренек? Кажется, сын Дойников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ожиданно раздался выстрел. Чиркнув по ближайшей лиственнице, пуля с воем пронеслась над головой. Анатолий решил прижать бандита к сопкам и, забирая вправо, повел огонь по мелькавшей среди деревьев фигур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счет оказался верн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сколько раз пули впивались в стволы деревьев, за которыми прятался Анатолий. Преступник не мог взобраться на сопку, иначе он оказался бы на виду. Именно на это и рассчитывал Тульнов. Перебегая от дерева к дереву, он приближался к скале, за которой укрывался правонарушитель. Наконец пули стали пролетать высоко над ним. Он попал в так называемую «мертвую зону». Теперь выстрелы для Анатолия были не страшны. Оставалось ждать, когда у преступника кончатся патро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он наступил, этот момент. Сначала из-за скалы показались поднятые вверх руки, а затем вышел и скрывавшийся за ней банд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одина высоко оценила подвиг коммуниста Анатолия Тульнова, наградив его орденом Красной Звез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cs="Times New Roman"/>
          <w:lang w:val="ru-RU"/>
        </w:rPr>
      </w:pPr>
      <w:r>
        <w:rPr>
          <w:rFonts w:cs="Times New Roman" w:ascii="Times New Roman" w:hAnsi="Times New Roman"/>
          <w:lang w:val="ru-RU"/>
        </w:rPr>
        <w:t>Штор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Р. АВРАМЕНКО,</w:t>
      </w:r>
    </w:p>
    <w:p>
      <w:pPr>
        <w:pStyle w:val="SubTitle1"/>
        <w:rPr>
          <w:rFonts w:ascii="Times New Roman" w:hAnsi="Times New Roman" w:cs="Times New Roman"/>
        </w:rPr>
      </w:pPr>
      <w:r>
        <w:rPr>
          <w:rFonts w:cs="Times New Roman" w:ascii="Times New Roman" w:hAnsi="Times New Roman"/>
        </w:rPr>
        <w:t>капитан милиции</w:t>
      </w:r>
    </w:p>
    <w:p>
      <w:pPr>
        <w:pStyle w:val="Normal"/>
        <w:shd w:fill="FFFFFF" w:val="clear"/>
        <w:ind w:left="0" w:right="0" w:firstLine="432"/>
        <w:jc w:val="both"/>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добно многим милицейским историям, эта тоже началась с тревожного сообще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улиганы избивают человека. Приезжайте скорее к хлебному магазину на улице Розы Люксембур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перативная группа выехала почти тотчас же, однако по прибытии на место происшествия обнаружить там уже никого не удалось, кроме самого пострадавшего: бедняга, по всей видимости, был без сознания и только тихо стон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рую помощь» немедлен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спорядился дежурн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в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посмотрел в сторону проводника служебно-розыскной соба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ск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ед!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громко скомандовал старшина Олешкевич своему четвероногому помощнику Шторму. Тот, пошарив носом по земле, уверенно потащил проводника за соб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ыла ночь, и на пути бегущего человека с собакой не попадалось ни машин, ни прохожих. Это значительно облегчало поиск, хотя и делало его более опасным: преступники, зная о погоне, могли затаиться в любом темном месте и напасть на преследовате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все было тихо. Пробежав по неосвещенным дворам и закоулкам, собака вывела к автобусной остановке. Побегав, тыкаясь носом, по небольшому, вытоптанному ногами людей пятачку, она подняла голову и виновато посмотрела на хозя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ехали, говори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нял Олешкевич. Он снял шапку, вытер ею взмокший лоб.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чего, они от нас не уйду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есь проходил маршрут только одного автобуса. Направление его движения тоже было известно, так что теряться в догадках не приходилось.</w:t>
      </w:r>
    </w:p>
    <w:p>
      <w:pPr>
        <w:pStyle w:val="Normal"/>
        <w:shd w:fill="FFFFFF" w:val="clear"/>
        <w:ind w:left="0" w:right="0" w:firstLine="432"/>
        <w:jc w:val="both"/>
        <w:rPr/>
      </w:pPr>
      <w:r>
        <w:rPr>
          <w:rFonts w:eastAsia="Times New Roman" w:cs="Times New Roman" w:ascii="Times New Roman" w:hAnsi="Times New Roman"/>
          <w:sz w:val="20"/>
          <w:szCs w:val="22"/>
          <w:lang w:val="ru-RU"/>
        </w:rPr>
        <w:t>Остановив проходящее мимо такси, Олешкевич попросил водителя догнать автобус. Уже через две или три остановки им удалось это сделать. Они ехали за автобусом, держась от него на приличном расстоянии и наблюдая за выходящими из него людьми. Никого подозрительного вроде не было. Вышли парень с девушкой, женщина, мужчина с авось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роятно, с работы возвращае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вот на остановке «ДСК-1» из автобуса вышли трое парней. Воровато оглянувшись по сторонам, они перешли дорогу и торопливо зашагали вдоль забора, окружавшего завод сборного железобето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становите, пожалуйс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просил таксиста Олешкевич и, выйдя из машины, крикну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ой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xml:space="preserve">Последний из троих оглянулся и, увидев милиционера, что-то сказал своим. Все трое, как по команде, исчезли за двухметровым забором.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на отстегнул поводок соба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Фа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громными прыжками Шторм понесся вперед. Достигнув забора, он на мгновение замер, собираясь в пружину, и, сильно оттолкнувшись, взлетел вверх. Острые когти зацарапали холодную грудь бетона. Не удержавшись на ней, животное с досадливым и беспомощным визгом сползло вниз.</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ервой мыслью Олешкевича было помочь собаке, однако он боялся потерять время и упустить преступников, А пока они были близк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хватившись за верхний край забора, старшина ловко перебросил через него свое те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 прибыти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изнес кто-то с издевкой за его спиной. Чья-то сильная рука обхватила шею милиционе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ли ты сам отсюда уйдешь, или тебя унесу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жигал затылок горячий и злобный шепот. Перед самым лицом сверкнуло узкое длинное лезвие. Олешкевич перехватил руку с ножом и, выворачивая ее наружу, резко рванул вперед. Перегнувшись, он бросил преступника через себ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юда, ребята! На помощ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хрипел тот.</w:t>
      </w:r>
    </w:p>
    <w:p>
      <w:pPr>
        <w:pStyle w:val="Normal"/>
        <w:shd w:fill="FFFFFF" w:val="clear"/>
        <w:ind w:left="0" w:right="0" w:firstLine="432"/>
        <w:jc w:val="both"/>
        <w:rPr/>
      </w:pPr>
      <w:r>
        <w:rPr>
          <w:rFonts w:eastAsia="Times New Roman" w:cs="Times New Roman" w:ascii="Times New Roman" w:hAnsi="Times New Roman"/>
          <w:sz w:val="20"/>
          <w:szCs w:val="22"/>
          <w:lang w:val="ru-RU"/>
        </w:rPr>
        <w:t>Из-за выставленных неподалеку строительных панелей вынырнули два человека. Под градом посыпавшихся на него ударов Евгений вынужден был отпустить лежавшего под ним противника. Освободившись, тот поднял с земли оброненный нож, замахнулся и... завопил от боли и ужаса: запястье его правой руки намертво схватили собачьи челюсти. Даже и в темноте было видно, как побелели лица остальных преступников: так подействовало на них внезапное появление здоровенной овчарки. И когда Олешкевич скомандовал: «Руки ввер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кто и не думал противи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удощавый, среднего роста, с аккуратными пшеничными усиками на молодом сероглазом лице, Евгений Олешкевич совсем непохож на того богатыря, которого рисовало мне воображ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сидели в служебном помещении инспекторов-кинологов. Комната эта весьма похожа на деревенскую избу: большая кирпичная печка, простенькие половички, за низеньким окошком лениво взмахивает ветвями сирень. Впечатление этой домашности дополняет по-крестьянски неторопливая речь Олешкевич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ает он на расположившегося у печки пс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жизнью обязан. Да разве это первый случай, когда он меня от верной гибели спасал? Он за меня и в огонь и в воду. Я вот тоже... Не знаю даже, как обходился бы без него. И вообще люблю животных. Именно потому и на границу пошел служить проводником служебно-розыскной собаки. И в милицию по этой же причине пришел. Так и указал в заявлении: «Хочу работать с собакой». Правда, не повезло мне на первых порах: должности свободной не было. Два года я работал инспектором дорожного надзора. Но частенько наведывался к кадровикам: все хотелось узнать, как обстоит дело с осуществлением моей мечт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от однажды вызывают меня в управление, так, мол, и так, желаешь работать инспектором-кинологом? Еще бы! Тут же я помчался в собачий питомник. Провели меня к одной из вольер, на двери табличка: «Шторм». Поглядел я в окошко, а там такая зверюг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слышав свое имя, Шторм завилял хвостом, но последующее «зверюга» и интонация, с которой было произнесено это слово, пришлись ему явно не по вкусу. Он подозрительно навострил уши, выражая глазами обиду и недоум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лешкевич засмея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обижайся, Шторм, дело прошлое. Но тогда ты и в самом деле не походил на котенка: глаза горят, шерсть дыбом, а в пасти клыки что ножи!</w:t>
      </w:r>
    </w:p>
    <w:p>
      <w:pPr>
        <w:pStyle w:val="Normal"/>
        <w:shd w:fill="FFFFFF" w:val="clear"/>
        <w:ind w:left="0" w:right="0" w:firstLine="432"/>
        <w:jc w:val="both"/>
        <w:rPr/>
      </w:pPr>
      <w:r>
        <w:rPr>
          <w:rFonts w:eastAsia="Times New Roman" w:cs="Times New Roman" w:ascii="Times New Roman" w:hAnsi="Times New Roman"/>
          <w:sz w:val="20"/>
          <w:szCs w:val="22"/>
          <w:lang w:val="ru-RU"/>
        </w:rPr>
        <w:t>У меня с собой пачка печенья бы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пил для знакомства. Протянул я эту пачку ему: на, говорю, песик, только успокойся! Честное слово, даже и сейчас удивляюсь, как это он руку мне тогда не отхватил? Печенье в крошки измельчил, а есть не стал.</w:t>
      </w:r>
    </w:p>
    <w:p>
      <w:pPr>
        <w:pStyle w:val="Normal"/>
        <w:shd w:fill="FFFFFF" w:val="clear"/>
        <w:ind w:left="0" w:right="0" w:firstLine="432"/>
        <w:jc w:val="both"/>
        <w:rPr/>
      </w:pPr>
      <w:r>
        <w:rPr>
          <w:rFonts w:eastAsia="Times New Roman" w:cs="Times New Roman" w:ascii="Times New Roman" w:hAnsi="Times New Roman"/>
          <w:sz w:val="20"/>
          <w:szCs w:val="22"/>
          <w:lang w:val="ru-RU"/>
        </w:rPr>
        <w:t>Оно обидно, конечно, но начальник питомника успокаивает: «Прос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го. Трудно ему, тяжело». И действительно, когда я узнал историю приобретения Шторма, то тоже посочувствовал ему. Совсем недавно у него была прекрасная молодая хозяйка, нежная, заботливая, души не чаявшая в своем питомце. Она училась в институте и несколько дней назад уехала в другой город к родственникам на каникулы. Ее мать не могла, а может, не пожелала ухаживать за любимцем своей дочери и продала его нашему питомник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то и говорить, жалко мне было Шторма. Как и всякое животное, отличавшееся верностью и преданностью, он тяжело переживал предательство.</w:t>
      </w:r>
    </w:p>
    <w:p>
      <w:pPr>
        <w:pStyle w:val="Normal"/>
        <w:shd w:fill="FFFFFF" w:val="clear"/>
        <w:ind w:left="0" w:right="0" w:firstLine="432"/>
        <w:jc w:val="both"/>
        <w:rPr/>
      </w:pPr>
      <w:r>
        <w:rPr>
          <w:rFonts w:eastAsia="Times New Roman" w:cs="Times New Roman" w:ascii="Times New Roman" w:hAnsi="Times New Roman"/>
          <w:sz w:val="20"/>
          <w:szCs w:val="22"/>
          <w:lang w:val="ru-RU"/>
        </w:rPr>
        <w:t>Целую неделю я его обхаживал. Где уж там простой собачий суп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ясо для него в магазине покупал, сахар, кашу готовил. Вначале он ни к чему даже прикасаться не хотел, да недаром говорят: голод не тетка. Сначала тайком, а потом и открыто, при мне, стал есть. Но меня по-прежнему не подпускал к себе. Только, бывало, увидит, сразу зубы оскаливает и рычит. Пищу я ему как дикому зверю в щель подавал.</w:t>
      </w:r>
    </w:p>
    <w:p>
      <w:pPr>
        <w:pStyle w:val="Normal"/>
        <w:shd w:fill="FFFFFF" w:val="clear"/>
        <w:ind w:left="0" w:right="0" w:firstLine="432"/>
        <w:jc w:val="both"/>
        <w:rPr/>
      </w:pPr>
      <w:r>
        <w:rPr>
          <w:rFonts w:eastAsia="Times New Roman" w:cs="Times New Roman" w:ascii="Times New Roman" w:hAnsi="Times New Roman"/>
          <w:sz w:val="20"/>
          <w:szCs w:val="22"/>
          <w:lang w:val="ru-RU"/>
        </w:rPr>
        <w:t>Прошла так еще неделя. Надоело мне все это. «Эх, —</w:t>
      </w:r>
      <w:r>
        <w:rPr>
          <w:rFonts w:eastAsia="Times New Roman" w:cs="Times New Roman" w:ascii="Times New Roman" w:hAnsi="Times New Roman"/>
          <w:sz w:val="20"/>
          <w:szCs w:val="22"/>
        </w:rPr>
        <w:t xml:space="preserve"> д</w:t>
      </w:r>
      <w:r>
        <w:rPr>
          <w:rFonts w:eastAsia="Times New Roman" w:cs="Times New Roman" w:ascii="Times New Roman" w:hAnsi="Times New Roman"/>
          <w:sz w:val="20"/>
          <w:szCs w:val="22"/>
          <w:lang w:val="ru-RU"/>
        </w:rPr>
        <w:t>ум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н или пропал!» Открываю однажды дверь вольеры, захожу внутрь. Мне кажется сейчас, что собака не растерзала меня тогда только потому, что была крайне удивлена моим таким поведением. И это удивление, похоже, вытеснило у нее все остальные чувства, в том числе и гнев. Не скрою, я боялся. Однако поборол страх, подхожу к собаке и говорю ей как можно ласковее: «Ну что же ты злишься, песик? Тебе так хочется искусать меня? На, кусай!» И руку ему протягиваю. Смотрю, а у него по верхней губе будто ток пропуст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лко-мелко так дрожит губа, а под ней зубы, белые, и наверно, очень острые. Но не кусает меня. Уши к голове прижал и теперь, вижу, уже даже с некоторой робостью смотрит на меня. Погладил я 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уку лизну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мы и подружились. Потом я дрессировать его стал. Способным оказался пес, все на лету схватывал У нас здесь частенько соревнования собак проводятся, так Шторм в бессменных чемпионах ходит. А нюх! Сейчас вы сами сможете убедиться, какой у моего Шторма ню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вгений вышел в соседнее помещение и принес оттуда десятка два приготовленных для какой-то цели палоче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коснитесь к любой из них и запомните 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в точности выполнил все эти действия. Евгений перемешал все палочки и велел собаке отыскать ту из них, к которой я прикосну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дварительно обнюхав меня, Шторм довольно быстро справился со своей задачей. Среди двадцати почти одинаковых палочек он безошибочно выбрал ту, на которой запечатлелся (в самой ничтожной дозе) чужой запа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был поражен результатом этого эксперимента, но тем не менее не удержался от вопроса, который давно гото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ли успешны в подобных случаях действия собаки на практи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сегда. Дело в том, что индивидуальные запахи в условиях города довольно нестойкие и быстро растворяются. Если же еще принять во внимание чрезмерную загазованность воздуха, большое скопление людей и транспорта, то, думаю, каждому станет ясно, почему собака иногда не может взять след. И наоборот, при отсутствии этих отвлекающих обстоятельств почти во всех случаях можно рассчитывать на стопроцентную гарантию раскрытия преступления «по горячим следам». Взять хотя бы происшествие на улице Чкал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на наморщил лоб, припоминая подробности.</w:t>
      </w:r>
    </w:p>
    <w:p>
      <w:pPr>
        <w:pStyle w:val="Normal"/>
        <w:shd w:fill="FFFFFF" w:val="clear"/>
        <w:ind w:left="0" w:right="0" w:firstLine="432"/>
        <w:jc w:val="both"/>
        <w:rPr/>
      </w:pPr>
      <w:r>
        <w:rPr>
          <w:rFonts w:eastAsia="Times New Roman" w:cs="Times New Roman" w:ascii="Times New Roman" w:hAnsi="Times New Roman"/>
          <w:sz w:val="20"/>
          <w:szCs w:val="22"/>
          <w:lang w:val="ru-RU"/>
        </w:rPr>
        <w:t>...Было четыре часа ночи, и немногие видели, как это случилось. Когда на место происшествия прибыли сотрудники милиции, они мало что узнали в добавление к тому, чему сами стали свидетелями. Запоздалые прохож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рень с девуш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ли пояснение только по самому факту: они видели, как промчавшийся мимо них грузовик снес осветительную мачту и грохнулся с двухметровой высоты моста. Больше они ничего не успели заметить, так как сразу же побежали звонить в милиц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шина была разбита, что называется, вдребезги. Да и вряд ли вообще эту бесформенную массу металла сейчас можно было назвать машин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что в таком случае могло остаться от водител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тревогой в голосе спросил кто-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луботин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то шутя, не то всерьез ответил дежурный офицер милиции. Из кабины он действительно вытащил мужскую туфлю. Сомнений быть не могло: принадлежала она самому водителю и слетела у него с ноги, по всей вероятности, в момент уда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почему этот человек скры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это же та самая машина, которую угн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нес ясность дежурный и тут же распорядил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чинайте поиск угонщ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днее относилось к проводнику служебно-розыскной собаки Евгению Олешкевич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бнюхав полуботинок, Шторм довольно быстро взял след, который повел вначале в сторону станции Товарной, потом на улицу Могилевскую, с нее к кинотеатру «Ударник» и далее к аэропорту. Затем, вернувшись назад, пес водил своего хозяина по задворкам, перепрыгивал через заборы, выбегал на железнодорожные насыпи и спускался в подземные перехо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бака не резвилась: именно таким был путь беглеца. Вот его следы вывели к автостанции на улице Бобруйской, повели через скверик на Червенский рынок, оттуда на улицу Солнечную и четко отпечатались на припорошенной метелицей тропке, ведущей к одному из дом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что за черт? Если метров триста назад это были следы человека с одним ботинком на ноге, то сейчас, похоже, он бежал в одних носка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как наш «клиент» попытался избавиться от вещественных доказательст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положил Олешк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шли обратно, Штор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бежав некоторое расстояние в обратном направлении, собака вдруг остановилась и, подняв голову, посмотрела на хозя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нял старш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щи, Шторм, ищи! Буквально через минуту умный пес отыскал в снегу заброшенный полуботинок, а минут через пять они были уже у подъезда дома, где скрылся человек в носка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тавив собаку сторожить подъезд, Олешкевич обошел дом кругом: нужно было проверить, нет ли где черных ходов. Их не оказалось. Теперь старшина был абсолютно уверен, что угонщик прячется в одной из квартир этого подъез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вдалеке послышались шаги: мимо шел какой-то мужч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ошел к нему Евген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звоните, пожалуйста, в милицию. Скажите, пусть подъедут к этому дом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ражданин охотно согласился и тут же поспешил к ближайшему телефону-автомат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звратившись к Шторму, старшина взял повод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ед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казал он соба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бшаривая носом ступеньки, Шторм побежал наверх и остановился возле одной из дверей. Зайдя в квартиру, собака сразу же бросилась к полураздетому парню, который сидел на кровати. Был он весь в синяках и ссадина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жд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иронией спросил старш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почему 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правившись от испуга, пролепетал парен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и сам хотел вызывать милицию. Избили вот меня, ограбили, обувь сня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касается обуви, то я хоть сейчас готов вам помоч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лешкевич, показывая мокрый полуботин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торой получите у нас в милиции. А заодно расскажете, как и зачем вы угнали чужую маш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 все время нашей беседы меня не покидало ощущение, что в ней участвуют не двое, а трое. И хотя этот третий участник не произнес ни одного слова, чувствовался его острый интерес ко всему, о чем говорили мы с Евгени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ворят, собаки лишены разум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к бы угадав мои мысли, сказал Олешк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моему, это не совсем правильно. У меня на границе была собака Джульбарс. Однажды во время выполнения служебного задания я сломал ногу. Боль была настолько сильной, что я потерял сознание. Было это в чистом поле, и помощь мне оказать никто не мог. Но со мной был Джульбарс. Вначале он пытался тащить меня по снегу, а потом, видя, что я замерзну скорее, чем он меня дотащит, он схватил в зубы мою шапку и побежал на заставу. Потом уже товарищи рассказывали, как Джульбарс подбегал с моей шапкой то к одному, то к другому, как звал их за собой. В общем, помощь поспела ко мне своевременно, и я отделался месячным пребыванием в госпитале.</w:t>
      </w:r>
    </w:p>
    <w:p>
      <w:pPr>
        <w:pStyle w:val="Normal"/>
        <w:shd w:fill="FFFFFF" w:val="clear"/>
        <w:ind w:left="0" w:right="0" w:firstLine="432"/>
        <w:jc w:val="both"/>
        <w:rPr/>
      </w:pPr>
      <w:r>
        <w:rPr>
          <w:rFonts w:eastAsia="Times New Roman" w:cs="Times New Roman" w:ascii="Times New Roman" w:hAnsi="Times New Roman"/>
          <w:sz w:val="20"/>
          <w:szCs w:val="22"/>
          <w:lang w:val="ru-RU"/>
        </w:rPr>
        <w:t>Вот и говорите теперь, что собаки не умеют мыслить. А возьмите моего Шторма. Человеческая речь для него не пустой звук. Однажды Шторм не угодил чем-то одному из моих коллег. А тот возьми да и скажи мне: «Я твоему кобелю ребра переломаю». Не успел я ответить, как виж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уже на земле лежит, а Шторм упирается ему в грудь лапами. И если бы не мое вмешательство, бедняге, видать, было бы худо. Потом он, когда оправился от испуга, говорил мне: «При твоей собаке и ругнуться нельз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засмеяли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едь что верно, то вер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Олешк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любит мой Шторм сквернословов. Вот ходим мы с ним по городу. Бывает, и толкают его, и сумкой зацепя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ничего. Но не дай бог ругнуться при нем! Как-то, помню, обогнали мы на улице двух подвыпивших парней. Слышу, один из них выругался матом. Боже, как взметнулся мой пес! Нет, парень отделался лишь испугом, но, думаю, впредь он в подобных случаях будет осмотрительн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друг Шторм стал повизгивать, тихонько и как-то очень неж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роликов почуя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Евген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 нас их тут специально держа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интересовался 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нимаете, собака все же есть собака. Во время розыска она может погнаться за котом, зайцем. Вот потому мы и взяли в питомник кроликов. Пусть собаки привыкают к посторонним животным и не отвлекаются в самые неподходящие моменты. Мой Шторм любит повозиться с этими длинноухими. Иди, Шторм, ид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зрешил он, когда собака вежливо, но настоятельно повторила свою «просьб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торм радостно, но, как мне показалось, не совсем ловко вскочил со своего места. Встал он почему-то на три лапы, держа четвертую на вес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арая болезнь сказыва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яснил Олешк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огда в движении, то не так заметно, а вот стоит полеж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иди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с чего это у н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лым летом Шторм участвовал в республиканских соревнованиях. Очень хорошо выступил на них, первое место взял, но вот заднюю лапу повредил. Вначале только прихрамывал, а потом и вовсе перестал наступать на нее. Врачи определили воспаление мышцы. Вот тогда и пришлось мне поближе познакомиться с медициной. Добыл шприцы, медикаменты, и целый месяц я лечил своего Шторм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лько успел он оправиться после болезни, а тут всесоюзные соревнования в Ростове. В них, конечно же, включают и Шторм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начала все шло хорошо. Один вид соревнований выиграл Шторм, другой... Знатоки, слышу, ему победу прочат. Вот сейчас он вышел вперед на полосе препятствий, уверенно преодолевает бум, «мышеловку», яму... Слышу, как ахают зрители, когда Шторм берет двухметровый барьер. Но... едва коснувшись ногами земли, собака падает на бок. Ясное дело, я не на шутку встревожился. Неужели, думаю, снова что-то с лапой? Это грозит уже выводом с соревнований. Только вижу, снова вскакивает Шторм и как ни в чем не бывало несется вперед. Мало кто заметил, что теперь мой Шторм бежал уже на трех лапах. Четвертая только имитировала бег. И знаете, он дошел до конца соревнований. И хотя не выиграл их, но закончил в общем-то успешно. Я, конечно, понимал, чего стоило все это моему Шторму. Ведь он чувствовал адскую боль. И все равно бежал. Ради ме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звонил телеф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лл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в трубку Олешк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час выезжаем...</w:t>
      </w:r>
    </w:p>
    <w:p>
      <w:pPr>
        <w:pStyle w:val="Normal"/>
        <w:shd w:fill="FFFFFF" w:val="clear"/>
        <w:ind w:left="0" w:right="0" w:firstLine="432"/>
        <w:jc w:val="both"/>
        <w:rPr/>
      </w:pPr>
      <w:r>
        <w:rPr>
          <w:rFonts w:eastAsia="Times New Roman" w:cs="Times New Roman" w:ascii="Times New Roman" w:hAnsi="Times New Roman"/>
          <w:sz w:val="20"/>
          <w:szCs w:val="22"/>
          <w:lang w:val="ru-RU"/>
        </w:rPr>
        <w:t>...Занятый своими мыслями, я шел по узкой улочке Магнитной, где размещается питомник служебного собаководства, и не сразу услышал шум нагнавшего меня милицейского «газика». Уступая дорогу, я поскользнулся и собирался уже помянуть черта, но через стекло кабины на меня внимательно смотрели желтые глаза Шторма и веселые, с хитрин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рши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Шторм не любит сквернослов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помнились мне его сл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eastAsia="Times New Roman" w:cs="Times New Roman"/>
          <w:lang w:val="ru-RU"/>
        </w:rPr>
      </w:pPr>
      <w:r>
        <w:rPr>
          <w:rFonts w:eastAsia="Times New Roman" w:cs="Times New Roman" w:ascii="Times New Roman" w:hAnsi="Times New Roman"/>
          <w:lang w:val="ru-RU"/>
        </w:rPr>
        <w:t>Непоправимая ошибка</w:t>
      </w:r>
    </w:p>
    <w:p>
      <w:pPr>
        <w:pStyle w:val="Normal"/>
        <w:shd w:fill="FFFFFF" w:val="clear"/>
        <w:ind w:left="0" w:right="0" w:firstLine="432"/>
        <w:jc w:val="center"/>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ЧЕРНЯЕВ,</w:t>
      </w:r>
    </w:p>
    <w:p>
      <w:pPr>
        <w:pStyle w:val="SubTitle1"/>
        <w:rPr>
          <w:rFonts w:ascii="Times New Roman" w:hAnsi="Times New Roman" w:cs="Times New Roman"/>
          <w:b w:val="false"/>
          <w:b w:val="false"/>
          <w:bCs w:val="false"/>
        </w:rPr>
      </w:pPr>
      <w:r>
        <w:rPr>
          <w:rFonts w:cs="Times New Roman" w:ascii="Times New Roman" w:hAnsi="Times New Roman"/>
          <w:b w:val="false"/>
          <w:bCs w:val="false"/>
        </w:rPr>
        <w:t>подполковник милиции</w:t>
      </w:r>
    </w:p>
    <w:p>
      <w:pPr>
        <w:pStyle w:val="Normal"/>
        <w:shd w:fill="FFFFFF" w:val="clear"/>
        <w:ind w:left="0" w:right="0" w:firstLine="432"/>
        <w:jc w:val="both"/>
        <w:rPr>
          <w:rFonts w:ascii="Times New Roman" w:hAnsi="Times New Roman" w:eastAsia="Times New Roman" w:cs="Times New Roman"/>
          <w:b w:val="false"/>
          <w:b w:val="false"/>
          <w:bCs w:val="false"/>
          <w:sz w:val="20"/>
          <w:szCs w:val="22"/>
          <w:lang w:val="ru-RU"/>
        </w:rPr>
      </w:pPr>
      <w:r>
        <w:rPr>
          <w:rFonts w:eastAsia="Times New Roman" w:cs="Times New Roman" w:ascii="Times New Roman" w:hAnsi="Times New Roman"/>
          <w:b w:val="false"/>
          <w:bCs w:val="false"/>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подполковником Гущиным я познакомился во Львове во время обычной журналистской командировки. Я попросил Николая Филипповича вспомнить о каком-нибудь деле, одном из тех самых запутанных, раскрытие которого стоило ему, говоря его же словами, немалых затрат «серого вещест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иколай Филиппович прошелся по комнате, остановился у окна и, повернувшись ко мне,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удете писать, не перекраивайте ничего, не ищите интригующего композиционного хода, не забегайте вперед, не спешите называть имя убийцы (ведь и мы не знали его до последних дней расследования). Пусть все идет в той же логической последовательности, которая помогала нам обнаруживать ист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так, все как было. Все, как рассказал мне Николай Филиппович Гущ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rPr>
      </w:pPr>
      <w:r>
        <w:rPr>
          <w:rFonts w:cs="Times New Roman" w:ascii="Times New Roman" w:hAnsi="Times New Roman"/>
        </w:rPr>
        <w:t>* *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небольшом городке в своей квартире была убита школьница Ирина Ватонина. Когда наша оперативная группа прибыла на место происшествия, судебно-медицинский эксперт дал устное заключе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мерть наступила от ножевых ран. Из общего их количества почти половина была нанесена при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тщательно осмотрели место происшествия и в результате остановились на следующих версиях. Преступление мог совершить человек с ненормальной психикой: кто-либо из соседей по дому на почве ссоры или мести или кто-то из знаком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руппу розыска возглавил я. Предстояло узнать, кто видел Ирину перед ее гибелью. С кем и где она была в день смерти? С кем дружила, ссорила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вартире мы не нашли никаких признаков борьбы, отчаянного сопротивления. На столе нетронутый кошелек с деньгами. Только сосновое полено, валявшееся в стороне от печки, явно было «потревожено». Да на дверной раме, на пузырьке с нашатырным спиртом, на двух кухонных ножах и ножницах обнаружили отпечатки пальцев со следами кров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тром мне позвонил начальник оперативно-технического отде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тпечатки пальцев, обнаруженные на дверной раме и пузырьке, пригодны к сравнению. Установлено точно: они оставлены не родственниками.</w:t>
      </w:r>
    </w:p>
    <w:p>
      <w:pPr>
        <w:pStyle w:val="Normal"/>
        <w:shd w:fill="FFFFFF" w:val="clear"/>
        <w:ind w:left="0" w:right="0" w:firstLine="432"/>
        <w:jc w:val="both"/>
        <w:rPr/>
      </w:pPr>
      <w:r>
        <w:rPr>
          <w:rFonts w:eastAsia="Times New Roman" w:cs="Times New Roman" w:ascii="Times New Roman" w:hAnsi="Times New Roman"/>
          <w:sz w:val="20"/>
          <w:szCs w:val="22"/>
          <w:lang w:val="ru-RU"/>
        </w:rPr>
        <w:t>Почти все опрошенные как сговорились: «Ирину убил сосед Ватони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льгурский или его же родственниц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анзибура. Они вечно с Ватониными ссорились, дрались не раз. Воспользовались, видимо, что родители девушки уехали в район, и решили отомст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 верилось, что все так легко и просто. А может, усложнять-то как раз и не над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день после случившегося «сработали» местное радио и сообщения, сделанные нами перед учащимися всех школ города, ПТУ и рабочими предприятий. Хлынули письма... Что ни письмо, то задача, ни одну из которых не решишь просто так, сидя в кабине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единого «хора» неведомых нам корреспондентов, настойчиво утверждавших, что убийца Ульгурский, неожиданно выделился голос, заявивший, что «такое мог сделать сын Васильковых: у него в тот день была рука забинтова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епан Васильков, одноклассник Ватониной, по рассказам учителей и подруг Ирины, был влюблен в девушку, переписывался с ней на урока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встретились со Степаном. Он оказался симпатичным, толковым пареньком. Лицо его было печально. Во время нашей беседы я обратил внимание на забинтованную руку Степана, поинтересов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и каких обстоятельствах вы ее порез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мой вопрос он ответил вопросом и вложил в него столько боли и горькой обиды, что мне, опытному криминалисту, стало даже нелов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у вас хватает совести подозревать меня? Я же любил ее... люблю, понимае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се-таки я бы хотел зн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хорошо... Был у братьев Вишневских, выпил там. Володь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арший из н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возгласил тост за дружбу, решил кровью со мной побрататься. Хватил себя по руке ножом, закричал: «Вино заменим кровью!» Хотел и другую руку порезать. Я вырвал у него нож, и вот... А в то время, когда была убита Ира, я дома топил печь, потом пошел в клуб. Можете спросить у родителей, у ребят. Меня в клубе многие видели. Из клуба я опять пошел к Вишневск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росили у родителей, у ребят и у братьев Вишневских. Все они подтвердили алиби Степана Василькова, даже точное время назвали (часы и минуты), когда и где его видели.</w:t>
      </w:r>
    </w:p>
    <w:p>
      <w:pPr>
        <w:pStyle w:val="Normal"/>
        <w:shd w:fill="FFFFFF" w:val="clear"/>
        <w:ind w:left="0" w:right="0" w:firstLine="432"/>
        <w:jc w:val="both"/>
        <w:rPr/>
      </w:pPr>
      <w:r>
        <w:rPr>
          <w:rFonts w:eastAsia="Times New Roman" w:cs="Times New Roman" w:ascii="Times New Roman" w:hAnsi="Times New Roman"/>
          <w:sz w:val="20"/>
          <w:szCs w:val="22"/>
          <w:lang w:val="ru-RU"/>
        </w:rPr>
        <w:t>Одна учительница, узнав о вызове Степана в милицию, написала жалобу в райком партии, что-де следователи терроризируют парня, а убийцу Ульгурского боятся пальцем тронуть. Она, конечно, как говорится, «перехватила». Ульгурский мы интересовались с первого же дня расследования. Личность его была весьма одиозной. «Дерзкий, жадный, жесто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единодушная характеристика, данная людьми Ульгурскому. Вихрастые мальчишки, перебивая друг друга, рассказали, как однажды они не могли поделить пойманного воробьенка и как дяденька Ульгурский помог им разрешить спор. На глазах у ошеломленных детей хватил птенца о землю. Взрослые припомнили, что однажды Ульгурский ворвался в квартиру Ватониных и палкой избил родителей Ирины за то, что ее отец, инвалид войны, построил во дворе гараж для своего «Запорожца». И вдруг еще одна весть: Ульгурский осужден на пятнадцать суток. Оказывается, опять полез драться с родителями Ирины, когда они, узнав о гибели дочери, при народе обозвали его убийц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кровенно говоря, моральный облик Ульгурского не вызывал сомнений, но хоть мы и располагали многими фактами, характеризующими его с отрицательной стороны, однако использовать их в качестве доказательств было нельзя.</w:t>
      </w:r>
    </w:p>
    <w:p>
      <w:pPr>
        <w:pStyle w:val="Normal"/>
        <w:shd w:fill="FFFFFF" w:val="clear"/>
        <w:ind w:left="0" w:right="0" w:firstLine="432"/>
        <w:jc w:val="both"/>
        <w:rPr/>
      </w:pPr>
      <w:r>
        <w:rPr>
          <w:rFonts w:eastAsia="Times New Roman" w:cs="Times New Roman" w:ascii="Times New Roman" w:hAnsi="Times New Roman"/>
          <w:sz w:val="20"/>
          <w:szCs w:val="22"/>
          <w:lang w:val="ru-RU"/>
        </w:rPr>
        <w:t>Похороны... Я не мог их пропустить. Ведь на них присутствовали одноклассники Ватониной и другие школьники, знавшие ее, наконец, присутствовал Степан Васильков. Он шел вместе с родителями Ирины, ведя под руку ее заплаканную мать. Я внимательно наблюдал за ним. Почему? Для меня лично, как, впрочем, и для других, только один «сезам» открывает дверь в психику челове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его дела. Но грош цена криминалисту, если бы он понимал все это так упрощенно. Здесь нет к не может быть механического тождества. Неизбежны расхождения, противоречия между делами человека и его психикой, сознанием, идущие зачастую от хитрости, от желания что-то скрыть, кого-то ввести в заблуждение своими действия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т на эти расхождения я и настроился, когда узнал от товарищей Степана о его намерении «украсить могилу любимой рябиной, чтобы каждую осень над ней висели красные гроздья». Парень копал землю, а я сидел поодаль на лавочке у одной из могил, словно обычный посетитель кладбища, и незаметно следил за н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начала на лице Василькова сохранялось выражение печали, с каким он в последнее время неизменно появлялся на людях. Стоило же всем разойтись, маску горя с него как рукой сняло. Теперь это было волевое, суровое лицо со вздувшимися желваками. Парень копал сноровисто, быстро, четко, а главное, со злостью, с невесть откуда прорвавшимся остервенени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то же заставило, вынудило Степана сажать этот куст? Любовь? Память? Или что еще?</w:t>
      </w:r>
    </w:p>
    <w:p>
      <w:pPr>
        <w:pStyle w:val="Normal"/>
        <w:shd w:fill="FFFFFF" w:val="clear"/>
        <w:ind w:left="0" w:right="0" w:firstLine="432"/>
        <w:jc w:val="both"/>
        <w:rPr/>
      </w:pPr>
      <w:r>
        <w:rPr>
          <w:rFonts w:eastAsia="Times New Roman" w:cs="Times New Roman" w:ascii="Times New Roman" w:hAnsi="Times New Roman"/>
          <w:sz w:val="20"/>
          <w:szCs w:val="22"/>
          <w:lang w:val="ru-RU"/>
        </w:rPr>
        <w:t>«Надо побольше узнать о Степане, о его отношениях с убит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этой мыслью я покинул кладбище и вернулся в отде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должая вести расследование, мы беседовали со всеми без исключения одноклассниками Ирины и Степана, с их знакомыми, соседями, учителями. Одновременно не спускали глаз и с самого Степана. Поразила резкая перемена в его настроении и поведении. С лица Василькова слетела маска траура, он с пристрастием выспрашивал у каждого, с кем нам доводилось беседовать: «Зачем вызывали в милицию?», «Кого подозревают?», «Какие задавали вопрос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м было уже много известно об истинном облике Степана. Один из соседей Васильковых рассказал, как однажды Степан пытался изнасиловать его дочь, когда та спустилась в подвал дома за вареньем. Вспомнили и о таком случае: как-то Васильков заманил в лес за подснежниками одноклассницу и тоже пытался изнасиловать. А когда девушка оказала сопротивление, он начал душить ее. Степану помешал его же товарищ.</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решил еще раз встретиться с родителями Степана, с братьями Вишневскими и с теми ребятами, которые в день убийства Ирины видели его в клубе. Проверил все показания с хронометрической точностью и обнаружил одно существенное расхождение в их рассказах и в показаниях Степана. С учетом этой неувязки мы и разработали тактику допроса Васильк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был убежден, что убийца он. Моя уверенность окрепла после обыска, проведенного у Васильковых. Поводом к нему послужило заявление работников одного склада о похищении Степаном с этого склада ящика с патронами. Эксперт ОТО старший лейтенант Криворученко перебрал всю поленницу дров и нашел в ней не только ящик с боеприпасами, но и «родных братцев» полена, обнаруженного в доме убитой, из которых мы составили единый сосновый чурб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убботним утром я, подполковник Кутергин и следователь Шигимага снова встретились со Степаном Васильковым. И опять перед нами сидел паренек с печалью во взоре и каменно-траурным лиц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говорили, Васильков, прошлый раз, что любили Ирину Ватонину. Не так 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она ва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а тоже. Мы иногда ссорились из-за родителей: они все что-то не могли между собой поделить. Но это не мешало нам любить друг друг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записки от Иры к вам, которые мы нашли, свидетельские показания говорят о друг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включил магнитофон, на ленту которого были записаны свидетельские показания о любовных похождениях Василькова, об отношении к Ирине и о том, что она в ответ на его домогания отвечала записками, в которых неизменно называла Степана развратником и требовала, чтобы тот не приставал к н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олк магнитофон. И мы снова услышали спокойный голос Васильк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ужели вы подозреваете меня? Это же моя подруга, я мечтал жениться на н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стремленный вовне взгляд его как будто был прикован к чему-то за окном. Но я видел, что Степан незаметно следит за мн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положил перед Васильковым записки Ирины, в свое время адресованные ему. Он бросил на них усталый взгляд, потом посмотрел на на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это же она писала просто так. Надо понимать девчоно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перестал отвечать на вопросы. Он устал держать себя «в узде» и замолчал, боясь взрыва эмоций. Потом вдруг зая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хорошо... Дайте бумагу. Я напишу вс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ово же было наше удивление, когда через полчаса Васильков положил на стол исписанный лист и коротко изложил его содержа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тот день Ульгурский напоил меня вином и за это попросил оказать ему услугу. «Постуч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дверь Ватониных, Ира тебе откроет. А потом тут же спрячься и последи... Если кто появится близ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вистни». Я постучал. Ира открыла и, ни слова не говоря, вернулась в комнату, села на диван и стала читать книгу. Видно, я оторвал ее от чтения. Ульгурский оттолкнул меня и вошел в дом. Я видел, как он замахнулся поленом... Через несколько минут он вышел, вытер руки о куртку и отправился к дворникам, с которыми вместе работ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вс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следовате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Ульгурский еще раз угостил меня вином и строго предупредил, чтобы я «никому, никогда ни слова, иначе...». Он так и сказал многозначительно: «инач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же вы с такой легкостью, с таким равнодушием, злодейским равнодушием позволили Ульгурскому убить любимого вами и любящего вас челове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был пья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тупив взгляд, заявил Василь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потом... Вы же знаете, что она меня ненавидела, презира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износя эти слова, парень кивнул на магнитофон с записями свидетельских показаний и на записки Иры. И со вздохом облегчения добав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и все. Можете вызвать Ульгурского. Я скажу ему это в глаза.</w:t>
      </w:r>
    </w:p>
    <w:p>
      <w:pPr>
        <w:pStyle w:val="Normal"/>
        <w:shd w:fill="FFFFFF" w:val="clear"/>
        <w:ind w:left="0" w:right="0" w:firstLine="432"/>
        <w:jc w:val="both"/>
        <w:rPr/>
      </w:pPr>
      <w:r>
        <w:rPr>
          <w:rFonts w:eastAsia="Times New Roman" w:cs="Times New Roman" w:ascii="Times New Roman" w:hAnsi="Times New Roman"/>
          <w:sz w:val="20"/>
          <w:szCs w:val="22"/>
          <w:lang w:val="ru-RU"/>
        </w:rPr>
        <w:t>Итак, в процессуально-тактическом и в психологическом отношении мы получили еще один весомый шанс, необходимый нам в поисках исти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чную ставку. Мы были готовы к ней, поскольку много раз уже беседовали с Ульгурский и Васильковым и хорошо знали источник противоречий в их показаниях.</w:t>
      </w:r>
    </w:p>
    <w:p>
      <w:pPr>
        <w:pStyle w:val="Normal"/>
        <w:shd w:fill="FFFFFF" w:val="clear"/>
        <w:ind w:left="0" w:right="0" w:firstLine="432"/>
        <w:jc w:val="both"/>
        <w:rPr/>
      </w:pPr>
      <w:r>
        <w:rPr>
          <w:rFonts w:eastAsia="Times New Roman" w:cs="Times New Roman" w:ascii="Times New Roman" w:hAnsi="Times New Roman"/>
          <w:sz w:val="20"/>
          <w:szCs w:val="22"/>
          <w:lang w:val="ru-RU"/>
        </w:rPr>
        <w:t>Они встретились буквально через несколько минут: Ульгурский находился недале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бывал пятнадцать суток. Мы попросили Василькова повторить показания. Он это сделал без запинки, бросая время от времени уничтожающий взгляд на Ульгурского. Тот бледнел, порывался что-то сказать и не мог. Васильков буквально ошеломил его своей напористостью, четкостью изложения картины убийства.</w:t>
      </w:r>
    </w:p>
    <w:p>
      <w:pPr>
        <w:pStyle w:val="Normal"/>
        <w:shd w:fill="FFFFFF" w:val="clear"/>
        <w:ind w:left="0" w:right="0" w:firstLine="432"/>
        <w:jc w:val="both"/>
        <w:rPr/>
      </w:pPr>
      <w:r>
        <w:rPr>
          <w:rFonts w:eastAsia="Times New Roman" w:cs="Times New Roman" w:ascii="Times New Roman" w:hAnsi="Times New Roman"/>
          <w:sz w:val="20"/>
          <w:szCs w:val="22"/>
          <w:lang w:val="ru-RU"/>
        </w:rPr>
        <w:t>Тут-то мы и решили применить заранее продуманную такти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рушить последовательность изложения Васильковым «истории» гибели Ирины, прибегнув к неожиданным вопрос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лушайте, Васильков. Вы же говорили, что руку порезали у Вишневск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начит, когда вы печку дома топили, рука у вас не была пореза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бы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ребята видели вас в клубе без порез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авильно. Они и родители ваши это подтвердили. А вот потом, вскоре после вашего возвращения домой, отец и мать увидели у вас окровавленный бинт на руке. С ним вы и пошли к Вишневским. Где же правда?</w:t>
      </w:r>
    </w:p>
    <w:p>
      <w:pPr>
        <w:pStyle w:val="Normal"/>
        <w:shd w:fill="FFFFFF" w:val="clear"/>
        <w:ind w:left="0" w:right="0" w:firstLine="432"/>
        <w:jc w:val="both"/>
        <w:rPr/>
      </w:pPr>
      <w:r>
        <w:rPr>
          <w:rFonts w:eastAsia="Times New Roman" w:cs="Times New Roman" w:ascii="Times New Roman" w:hAnsi="Times New Roman"/>
          <w:sz w:val="20"/>
          <w:szCs w:val="22"/>
          <w:lang w:val="ru-RU"/>
        </w:rPr>
        <w:t>Он, как мы и ожидали, не успел переключить внимание с сочиненной им легенды на неожиданные вопрос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ишневских уговорил дать ложные показания, а о родителях не подумал. Это была непоправимая ошибка! А тут еще Василькову и полено показали, отделили на его глазах от остальных сосновых брусков, составлявших единый чурба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взято из вашей поленниц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арень осекся, опустил ослабевшие руки на колен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так, продолжайте... «Ульгурский вытер руки о куртку»... Дальш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ще дал мне в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окойно, уже не бросая гневных взглядов на Ульгурского, договорил Василь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предупред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ын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рвал его наконец-то опомнившийся Ульгурс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ужели я, опытный, стреляный, волк, стал бы связываться в таком деле с пацан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асильков сначала ответил едкой усмешкой и презрительным взглядом, как человек, который только что убедился в своем превосходстве над «стреляным волком», не умевшим владеть собой, потом добил противника хладнокров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дному тебе она бы не откры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казал уже не в свое оправдание, а только для того, чтобы взять верх над человеком, посмевшим унизить его словом «пац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 такого спокойствия и наглости Ульгурский потерял дар речи и лишь беспомощно развел рука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только Ульгурского увели, Васильков попросил лист бумаги, ручку и начал писать неторопливо, диктуя себе вслух короткие предложен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узнал, что родители Иры уехали в район и она осталась дома одна. Растопил дома печку. Взял с собой полено. Сходил для алиби к Вишневским, потом в клуб. И бегом к Ватониным... Хотел взять ее силой. Не вышло. Ну и озверел. Подумаешь, недотрога! Ударил поленом по голове. Упала. Схватил нож... Когда он стал скользким от крови, я порезал себе руку... Подтащил ее волоком к двери. Не знаю, зачем. Случайно оперся рукой о косяк... Вымыл руки на веранде, вытер их там же полотенцем и ушел домой. Окровавленную куртку спрятал под пол в нашем сарае. Свитер закоп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верка этих показаний на месте подтвердила их точ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т какую историю поведал мне подполковник Гущин, один из тех профессионалов, в ком удачно сочетаются дар тонкого психолога и опыт незаурядного сыск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cs="Times New Roman"/>
        </w:rPr>
      </w:pPr>
      <w:r>
        <w:rPr>
          <w:rFonts w:cs="Times New Roman" w:ascii="Times New Roman" w:hAnsi="Times New Roman"/>
        </w:rPr>
        <w:t>Полковник Азарных, полковник Битюцких и другие</w:t>
      </w:r>
    </w:p>
    <w:p>
      <w:pPr>
        <w:pStyle w:val="Normal"/>
        <w:shd w:fill="FFFFFF" w:val="clear"/>
        <w:ind w:left="0" w:right="0" w:firstLine="432"/>
        <w:jc w:val="center"/>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SubTitle1"/>
        <w:rPr/>
      </w:pPr>
      <w:r>
        <w:rPr>
          <w:rFonts w:eastAsia="Arial" w:cs="Times New Roman" w:ascii="Times New Roman" w:hAnsi="Times New Roman"/>
          <w:sz w:val="24"/>
          <w:szCs w:val="24"/>
          <w:lang w:val="ru-RU"/>
        </w:rPr>
        <w:t>В. ДВОЕГЛАЗОВ</w:t>
      </w:r>
      <w:r>
        <w:rPr>
          <w:rFonts w:cs="Times New Roman" w:ascii="Times New Roman" w:hAnsi="Times New Roman"/>
          <w:sz w:val="24"/>
          <w:szCs w:val="24"/>
        </w:rPr>
        <w:t>,</w:t>
      </w:r>
    </w:p>
    <w:p>
      <w:pPr>
        <w:pStyle w:val="SubTitle1"/>
        <w:rPr>
          <w:rFonts w:ascii="Times New Roman" w:hAnsi="Times New Roman" w:cs="Times New Roman"/>
        </w:rPr>
      </w:pPr>
      <w:r>
        <w:rPr>
          <w:rFonts w:cs="Times New Roman" w:ascii="Times New Roman" w:hAnsi="Times New Roman"/>
        </w:rPr>
        <w:t>журналист</w:t>
      </w:r>
    </w:p>
    <w:p>
      <w:pPr>
        <w:pStyle w:val="Normal"/>
        <w:shd w:fill="FFFFFF" w:val="clear"/>
        <w:ind w:left="0" w:right="0" w:firstLine="432"/>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Есть такая фотография, сделанная экспертом-криминалистом ОТО УВД старшим лейтенантом Майсаковым: посреди широкого заснеженного болота группа людей. Слева тянутся за горизонт три блестящие черные нит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рубопроводы, по которым идет нефть. Еще левее несколько чахлых сосенок.</w:t>
      </w:r>
    </w:p>
    <w:p>
      <w:pPr>
        <w:pStyle w:val="Normal"/>
        <w:shd w:fill="FFFFFF" w:val="clear"/>
        <w:ind w:left="0" w:right="0" w:firstLine="432"/>
        <w:jc w:val="both"/>
        <w:rPr/>
      </w:pPr>
      <w:r>
        <w:rPr>
          <w:rFonts w:eastAsia="Times New Roman" w:cs="Times New Roman" w:ascii="Times New Roman" w:hAnsi="Times New Roman"/>
          <w:sz w:val="20"/>
          <w:szCs w:val="22"/>
          <w:lang w:val="ru-RU"/>
        </w:rPr>
        <w:t>От этого места, где находится группа, пятнадцать километров до Нижневартовска (расстояние замерено по спидометру автомобиля), а само это мес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мотлор. Да, тот самый знаменитый Самотлор, нефтяная жемчужина Западной Сибири.</w:t>
      </w:r>
    </w:p>
    <w:p>
      <w:pPr>
        <w:pStyle w:val="Normal"/>
        <w:shd w:fill="FFFFFF" w:val="clear"/>
        <w:ind w:left="0" w:right="0" w:firstLine="432"/>
        <w:jc w:val="both"/>
        <w:rPr/>
      </w:pPr>
      <w:r>
        <w:rPr>
          <w:rFonts w:eastAsia="Times New Roman" w:cs="Times New Roman" w:ascii="Times New Roman" w:hAnsi="Times New Roman"/>
          <w:sz w:val="20"/>
          <w:szCs w:val="22"/>
          <w:lang w:val="ru-RU"/>
        </w:rPr>
        <w:t>Одиннадцать человек, застывших на снимке (семеро во втором ряду встали полукругом, четверо в первом присели на корточки), не имеют никакого отношения к добыче нефти. В то же время они приехали сюда отнюдь не из праздного любопытст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и здесь работали, и этот снимок прощальный, на памя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ксперт Майсаков щелкал затвором фотоаппарата, привалившись для устойчивости к борту машины ГАЗ-66, в которую был уже погружен сейф размером с холодильник. В нем более восьмидесяти тысяч рублей. Девять дней сейф пролежал на Самотлоре, зарытый в снег за теми трубами, что видны на снимк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Снимок сделан </w:t>
      </w:r>
      <w:r>
        <w:rPr>
          <w:rFonts w:eastAsia="Times New Roman" w:cs="Times New Roman" w:ascii="Times New Roman" w:hAnsi="Times New Roman"/>
          <w:sz w:val="20"/>
          <w:szCs w:val="22"/>
        </w:rPr>
        <w:t>21 </w:t>
      </w:r>
      <w:r>
        <w:rPr>
          <w:rFonts w:eastAsia="Times New Roman" w:cs="Times New Roman" w:ascii="Times New Roman" w:hAnsi="Times New Roman"/>
          <w:sz w:val="20"/>
          <w:szCs w:val="22"/>
          <w:lang w:val="ru-RU"/>
        </w:rPr>
        <w:t xml:space="preserve">апреля </w:t>
      </w:r>
      <w:r>
        <w:rPr>
          <w:rFonts w:eastAsia="Times New Roman" w:cs="Times New Roman" w:ascii="Times New Roman" w:hAnsi="Times New Roman"/>
          <w:sz w:val="20"/>
          <w:szCs w:val="22"/>
        </w:rPr>
        <w:t xml:space="preserve">1978 </w:t>
      </w:r>
      <w:r>
        <w:rPr>
          <w:rFonts w:eastAsia="Times New Roman" w:cs="Times New Roman" w:ascii="Times New Roman" w:hAnsi="Times New Roman"/>
          <w:sz w:val="20"/>
          <w:szCs w:val="22"/>
          <w:lang w:val="ru-RU"/>
        </w:rPr>
        <w:t>года. Яркое солнц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е щурятся. Все в ботинках, и ноги у всех мокрые. Ведь Самотл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озеро, переходящее в болото, и оно начало уже оттаивать. У инспекторов, которые три минуты назад грузили сейф, струится по лицам пот.</w:t>
      </w:r>
    </w:p>
    <w:p>
      <w:pPr>
        <w:pStyle w:val="Normal"/>
        <w:shd w:fill="FFFFFF" w:val="clear"/>
        <w:ind w:left="0" w:right="0" w:firstLine="432"/>
        <w:jc w:val="both"/>
        <w:rPr/>
      </w:pPr>
      <w:r>
        <w:rPr>
          <w:rFonts w:eastAsia="Times New Roman" w:cs="Times New Roman" w:ascii="Times New Roman" w:hAnsi="Times New Roman"/>
          <w:sz w:val="20"/>
          <w:szCs w:val="22"/>
          <w:lang w:val="ru-RU"/>
        </w:rPr>
        <w:t>Вон тот, крайний справа в первом ряду, в дубленом полушубке и в противосолнечных очка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втор этих строк.</w:t>
      </w:r>
    </w:p>
    <w:p>
      <w:pPr>
        <w:pStyle w:val="Normal"/>
        <w:shd w:fill="FFFFFF" w:val="clear"/>
        <w:ind w:left="0" w:right="0" w:firstLine="432"/>
        <w:jc w:val="both"/>
        <w:rPr/>
      </w:pPr>
      <w:r>
        <w:rPr>
          <w:rFonts w:eastAsia="Times New Roman" w:cs="Times New Roman" w:ascii="Times New Roman" w:hAnsi="Times New Roman"/>
          <w:sz w:val="20"/>
          <w:szCs w:val="22"/>
          <w:lang w:val="ru-RU"/>
        </w:rPr>
        <w:t>Директор гостиницы «Строит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илейшая Екатерина Федоров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селила меня в «люксе», так, по крайней мере, назвала она просторный трехместный номер с ванной, телефоном и телевизором.</w:t>
      </w:r>
    </w:p>
    <w:p>
      <w:pPr>
        <w:pStyle w:val="Normal"/>
        <w:shd w:fill="FFFFFF" w:val="clear"/>
        <w:ind w:left="0" w:right="0" w:firstLine="432"/>
        <w:jc w:val="both"/>
        <w:rPr/>
      </w:pPr>
      <w:r>
        <w:rPr>
          <w:rFonts w:eastAsia="Times New Roman" w:cs="Times New Roman" w:ascii="Times New Roman" w:hAnsi="Times New Roman"/>
          <w:sz w:val="20"/>
          <w:szCs w:val="22"/>
          <w:lang w:val="ru-RU"/>
        </w:rPr>
        <w:t>Я познакомился с сосед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жиссером Киностудии имени Довженко, приехавшим в Нижневартовск с творческим отчетом. Еще один жилец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поселился тут дав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ка отсутствовал.</w:t>
      </w:r>
    </w:p>
    <w:p>
      <w:pPr>
        <w:pStyle w:val="Normal"/>
        <w:shd w:fill="FFFFFF" w:val="clear"/>
        <w:ind w:left="0" w:right="0" w:firstLine="432"/>
        <w:jc w:val="both"/>
        <w:rPr/>
      </w:pPr>
      <w:r>
        <w:rPr>
          <w:rFonts w:eastAsia="Times New Roman" w:cs="Times New Roman" w:ascii="Times New Roman" w:hAnsi="Times New Roman"/>
          <w:sz w:val="20"/>
          <w:szCs w:val="22"/>
          <w:lang w:val="ru-RU"/>
        </w:rPr>
        <w:t>В седьмом часу вечера в комнату тихо и очень вежливо постучал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стучатся обычно горничные в ведомственных гостиница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йди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вошла не горничная, а невысокий симпатичный молодой человек в болоньевой куртке с продольными желтыми полосами на карманах и в резиновых сапогах. Куртка была порядком замаслена, и я подумал, что он шофе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дравствуй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стенчиво улыбаясь, поздоровался паренек, затем взглянул на кровать отсутствующего жильц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Пал Палыча не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види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кто он та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ал Палы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чальник нашего строительного участка. Велел подъехать к полседьмому, а самого нет... Я шофером работ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хотно поясни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шел, наверное, куда-нибуд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новь взглянул на кой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же вы кино-то не смотрите?! Сегодня же «Тихий Дон», первая сер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включил телевиз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уже нет начальство воз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здохнул парен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когда вовремя домой не попадешь. Ни телевизор посмотреть, ничего. Иной раз «Следствие ведут знатоки» показывают, да где там! Я уж две передачи пропустил. Я вообще-то на грузовой работаю, на ГАЗ-66, но вот приходи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нерешительно переминался с ноги на ногу у порога, не отрывая глаз от экрана, где Аксинья уже провожала Степана на служб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заметил, что пареньку очень хочется посмотреть кино, и предлож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ты присядь. Раз твоего Пал Палыча нет, куда спеш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спасиб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довался он.</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Слово за слово, мы разговорились, и паренек рассказал мне, что в Нижневартовске недавно, приехал сюда из «Европы», а вообще родился в Порт-Артуре в </w:t>
      </w:r>
      <w:r>
        <w:rPr>
          <w:rFonts w:eastAsia="Times New Roman" w:cs="Times New Roman" w:ascii="Times New Roman" w:hAnsi="Times New Roman"/>
          <w:sz w:val="20"/>
          <w:szCs w:val="22"/>
        </w:rPr>
        <w:t xml:space="preserve">1955 </w:t>
      </w:r>
      <w:r>
        <w:rPr>
          <w:rFonts w:eastAsia="Times New Roman" w:cs="Times New Roman" w:ascii="Times New Roman" w:hAnsi="Times New Roman"/>
          <w:sz w:val="20"/>
          <w:szCs w:val="22"/>
          <w:lang w:val="ru-RU"/>
        </w:rPr>
        <w:t>году, где служил его отец-мичман, водолазный специалис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как зарабатываешь? Нич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интересовался 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слабова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жаловался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ри-четыре сот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невольно взглянул на робкого паренька: получать в месяц триста-четыреста рублей, будучи двадцати трех лет от роду, «слабоват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т вежливый паренек, глубоко сочувствующий Аксинье Астаховой (я видел слезы на его глазах, когда Степан жестоко избивал жену), ушел, едва началась программа «Время». Пал Палыч так и не появи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ы встретимся с пареньком еще раз в конце нашего повествования, а пока прошу читателя запомнить: у паренька появились на глазах слезы, когда Степан бил Аксинь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Раннее утро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 xml:space="preserve">апреля </w:t>
      </w:r>
      <w:r>
        <w:rPr>
          <w:rFonts w:eastAsia="Times New Roman" w:cs="Times New Roman" w:ascii="Times New Roman" w:hAnsi="Times New Roman"/>
          <w:sz w:val="20"/>
          <w:szCs w:val="22"/>
        </w:rPr>
        <w:t xml:space="preserve">1978 </w:t>
      </w:r>
      <w:r>
        <w:rPr>
          <w:rFonts w:eastAsia="Times New Roman" w:cs="Times New Roman" w:ascii="Times New Roman" w:hAnsi="Times New Roman"/>
          <w:sz w:val="20"/>
          <w:szCs w:val="22"/>
          <w:lang w:val="ru-RU"/>
        </w:rPr>
        <w:t>года в Нижневартовске было тихим и морозным. Конечно, в стотысячном без малого городе тишина относительна: где-то в гараже взревет автомобильный дизель, загудит в котельной электродвигатель вспомогательного дутья, пройдет по спящим улицам возвращающийся с Самотлора «Урал-375». Однако для большинства нижневартовцев трудовой день еще не наступи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рыты магазины, рабочие столовые, конторы учреждений, нет автомобильных пробок на улицах, Молчат репродукторы.</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w:t>
      </w:r>
      <w:r>
        <w:rPr>
          <w:rFonts w:eastAsia="Times New Roman" w:cs="Times New Roman" w:ascii="Times New Roman" w:hAnsi="Times New Roman"/>
          <w:sz w:val="20"/>
          <w:szCs w:val="22"/>
        </w:rPr>
        <w:t xml:space="preserve">4 </w:t>
      </w:r>
      <w:r>
        <w:rPr>
          <w:rFonts w:eastAsia="Times New Roman" w:cs="Times New Roman" w:ascii="Times New Roman" w:hAnsi="Times New Roman"/>
          <w:sz w:val="20"/>
          <w:szCs w:val="22"/>
          <w:lang w:val="ru-RU"/>
        </w:rPr>
        <w:t xml:space="preserve">часа </w:t>
      </w:r>
      <w:r>
        <w:rPr>
          <w:rFonts w:eastAsia="Times New Roman" w:cs="Times New Roman" w:ascii="Times New Roman" w:hAnsi="Times New Roman"/>
          <w:sz w:val="20"/>
          <w:szCs w:val="22"/>
        </w:rPr>
        <w:t xml:space="preserve">05 </w:t>
      </w:r>
      <w:r>
        <w:rPr>
          <w:rFonts w:eastAsia="Times New Roman" w:cs="Times New Roman" w:ascii="Times New Roman" w:hAnsi="Times New Roman"/>
          <w:sz w:val="20"/>
          <w:szCs w:val="22"/>
          <w:lang w:val="ru-RU"/>
        </w:rPr>
        <w:t xml:space="preserve">минут, когда было уже почти светло, к парадному входу управления технологического транспорта </w:t>
      </w:r>
      <w:r>
        <w:rPr>
          <w:rFonts w:eastAsia="Times New Roman" w:cs="Times New Roman" w:ascii="Times New Roman" w:hAnsi="Times New Roman"/>
          <w:sz w:val="20"/>
          <w:szCs w:val="22"/>
        </w:rPr>
        <w:t xml:space="preserve">№ 1 </w:t>
      </w:r>
      <w:r>
        <w:rPr>
          <w:rFonts w:eastAsia="Times New Roman" w:cs="Times New Roman" w:ascii="Times New Roman" w:hAnsi="Times New Roman"/>
          <w:sz w:val="20"/>
          <w:szCs w:val="22"/>
          <w:lang w:val="ru-RU"/>
        </w:rPr>
        <w:t>подкатил автобус марки КАЗ-685. Из автобуса, поеживаясь от утреннего мороза, вышла молодая женщ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льнонаемная сотрудница отделения вневедомственной охраны. Поднявшись на крыльцо, она энергично постучала кулаком в двер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вета не было.</w:t>
      </w:r>
    </w:p>
    <w:p>
      <w:pPr>
        <w:pStyle w:val="Normal"/>
        <w:shd w:fill="FFFFFF" w:val="clear"/>
        <w:ind w:left="0" w:right="0" w:firstLine="432"/>
        <w:jc w:val="both"/>
        <w:rPr/>
      </w:pPr>
      <w:r>
        <w:rPr>
          <w:rFonts w:eastAsia="Times New Roman" w:cs="Times New Roman" w:ascii="Times New Roman" w:hAnsi="Times New Roman"/>
          <w:sz w:val="20"/>
          <w:szCs w:val="22"/>
          <w:lang w:val="ru-RU"/>
        </w:rPr>
        <w:t>Женщина повернулась к дверям спиной и постуча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перь уже гораздо громч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блук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твета вновь не бы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пой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а женщина водителю автобуса, выглянувшему из каби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ят, что 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аверно. Мы же их сегодня в час проверяли. Они, видно, решили, что больше не приедем, ну и засну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щина покачала голов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равится мне э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а что особенно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адко потянулся водит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орожа что, не люди, что ли? А сейчас самое врем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сон тянет. Да брось, поех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же поех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зразила женщи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же высказался... Надо же достучатьс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на, не жалея, каблуков, забарабанила в филенку. Помимо мороза, продувал ветер, и стоять на крыльце было не очень приятно. По календарю, конечно, весна, но дело происходит в Нижневартовске: днем немного подтаивает, а ночью и ранним утром мороз в </w:t>
      </w:r>
      <w:r>
        <w:rPr>
          <w:rFonts w:eastAsia="Times New Roman" w:cs="Times New Roman" w:ascii="Times New Roman" w:hAnsi="Times New Roman"/>
          <w:sz w:val="20"/>
          <w:szCs w:val="22"/>
        </w:rPr>
        <w:t xml:space="preserve">10—15 </w:t>
      </w:r>
      <w:r>
        <w:rPr>
          <w:rFonts w:eastAsia="Times New Roman" w:cs="Times New Roman" w:ascii="Times New Roman" w:hAnsi="Times New Roman"/>
          <w:sz w:val="20"/>
          <w:szCs w:val="22"/>
          <w:lang w:val="ru-RU"/>
        </w:rPr>
        <w:t>градус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тучав еще с минуту, женщина махнула рукой, сбежала с каменных ступенек и заскочила в теплый салон автобус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р-р! Ну и холодина! Ладно, я им покажу, как спать на дежурстве! Рапорт подам начальни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а помолчал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сейчас что же делать... Поехал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щина ошибалась. Сторожа не спали. Один из них, связанный по рукам и ногам, лежал в помещении бухгалтерии без сознания, а второй, также связанный прочным капроновым фалом, перекатывался по коридору, стараясь добраться до бытовки, где спала технич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отрудница ОБО грубейшим образом нарушила инструкцию. Не достучавшись, она обязана была позвонить в милицию, вызвать дежурную машину, обойти здание вокруг (тогда бы она увидела, что отперта дверь столовой на первом этаже, через которую ушли преступники). Но женщина просто села в автобус и уеха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через пять минут раздался звонок в милицию.</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прочем, необходимо уточнить: первый звонок, связанный с происшествием в УТТ-1, раздался двадцатью пятью минутами раньше. Дежурный снял трубку канала </w:t>
      </w:r>
      <w:r>
        <w:rPr>
          <w:rFonts w:eastAsia="Times New Roman" w:cs="Times New Roman" w:ascii="Times New Roman" w:hAnsi="Times New Roman"/>
          <w:sz w:val="20"/>
          <w:szCs w:val="22"/>
        </w:rPr>
        <w:t xml:space="preserve">02 </w:t>
      </w:r>
      <w:r>
        <w:rPr>
          <w:rFonts w:eastAsia="Times New Roman" w:cs="Times New Roman" w:ascii="Times New Roman" w:hAnsi="Times New Roman"/>
          <w:sz w:val="20"/>
          <w:szCs w:val="22"/>
          <w:lang w:val="ru-RU"/>
        </w:rPr>
        <w:t>и представился. Трубка молч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с слушает дежурный милиц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торил старший лейтенант.</w:t>
      </w:r>
    </w:p>
    <w:p>
      <w:pPr>
        <w:pStyle w:val="Normal"/>
        <w:shd w:fill="FFFFFF" w:val="clear"/>
        <w:ind w:left="0" w:right="0" w:firstLine="432"/>
        <w:jc w:val="both"/>
        <w:rPr/>
      </w:pPr>
      <w:r>
        <w:rPr>
          <w:rFonts w:eastAsia="Times New Roman" w:cs="Times New Roman" w:ascii="Times New Roman" w:hAnsi="Times New Roman"/>
          <w:sz w:val="20"/>
          <w:szCs w:val="22"/>
          <w:lang w:val="ru-RU"/>
        </w:rPr>
        <w:t>Но трубка по-прежнему молчала. Гудков тоже не был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начит, кто-то снял трубку и молч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ле! Вас слушает дежурный милиции! Почему молч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Откуда мог знать старший лейтенант, что один из сторожей, обливаясь кровью, сумел связанными сзади руками снять телефонную трубку и ощупью набрать </w:t>
      </w:r>
      <w:r>
        <w:rPr>
          <w:rFonts w:eastAsia="Times New Roman" w:cs="Times New Roman" w:ascii="Times New Roman" w:hAnsi="Times New Roman"/>
          <w:sz w:val="20"/>
          <w:szCs w:val="22"/>
        </w:rPr>
        <w:t xml:space="preserve">02. </w:t>
      </w:r>
      <w:r>
        <w:rPr>
          <w:rFonts w:eastAsia="Times New Roman" w:cs="Times New Roman" w:ascii="Times New Roman" w:hAnsi="Times New Roman"/>
          <w:sz w:val="20"/>
          <w:szCs w:val="22"/>
          <w:lang w:val="ru-RU"/>
        </w:rPr>
        <w:t>Сторож слышал ответ дежурного, но в горле клокотало, он прохрипел что-то невнятное и упал без сознания, а старший лейтенант, решив, что случилось что-то с телефоном, положил трубку.</w:t>
      </w:r>
    </w:p>
    <w:p>
      <w:pPr>
        <w:pStyle w:val="Normal"/>
        <w:shd w:fill="FFFFFF" w:val="clear"/>
        <w:ind w:left="0" w:right="0" w:firstLine="432"/>
        <w:jc w:val="both"/>
        <w:rPr/>
      </w:pPr>
      <w:r>
        <w:rPr>
          <w:rFonts w:eastAsia="Times New Roman" w:cs="Times New Roman" w:ascii="Times New Roman" w:hAnsi="Times New Roman"/>
          <w:sz w:val="20"/>
          <w:szCs w:val="22"/>
          <w:lang w:val="ru-RU"/>
        </w:rPr>
        <w:t>Следует заметить, что местная телефонная связь оставляет желать лучшего. Несколько ведомственных АТС и коммутаторов очень перегружены. Попасть с одного коммутатора на другой сложно. В то же время раздаются порой случайные звонки. Конечно, со временем все наладится, будет построена общегородская станция, но пока телефонная связ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одна из острых проблем. Итак, дежурный решил, что звонок по каналу </w:t>
      </w:r>
      <w:r>
        <w:rPr>
          <w:rFonts w:eastAsia="Times New Roman" w:cs="Times New Roman" w:ascii="Times New Roman" w:hAnsi="Times New Roman"/>
          <w:sz w:val="20"/>
          <w:szCs w:val="22"/>
        </w:rPr>
        <w:t xml:space="preserve">02 </w:t>
      </w:r>
      <w:r>
        <w:rPr>
          <w:rFonts w:eastAsia="Times New Roman" w:cs="Times New Roman" w:ascii="Times New Roman" w:hAnsi="Times New Roman"/>
          <w:sz w:val="20"/>
          <w:szCs w:val="22"/>
          <w:lang w:val="ru-RU"/>
        </w:rPr>
        <w:t>раздался по ошибке, и положил трубку, и вряд ли можно за это винить старшего лейтенан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А в </w:t>
      </w:r>
      <w:r>
        <w:rPr>
          <w:rFonts w:eastAsia="Times New Roman" w:cs="Times New Roman" w:ascii="Times New Roman" w:hAnsi="Times New Roman"/>
          <w:sz w:val="20"/>
          <w:szCs w:val="22"/>
        </w:rPr>
        <w:t xml:space="preserve">4 </w:t>
      </w:r>
      <w:r>
        <w:rPr>
          <w:rFonts w:eastAsia="Times New Roman" w:cs="Times New Roman" w:ascii="Times New Roman" w:hAnsi="Times New Roman"/>
          <w:sz w:val="20"/>
          <w:szCs w:val="22"/>
          <w:lang w:val="ru-RU"/>
        </w:rPr>
        <w:t xml:space="preserve">часа </w:t>
      </w:r>
      <w:r>
        <w:rPr>
          <w:rFonts w:eastAsia="Times New Roman" w:cs="Times New Roman" w:ascii="Times New Roman" w:hAnsi="Times New Roman"/>
          <w:sz w:val="20"/>
          <w:szCs w:val="22"/>
        </w:rPr>
        <w:t xml:space="preserve">10 </w:t>
      </w:r>
      <w:r>
        <w:rPr>
          <w:rFonts w:eastAsia="Times New Roman" w:cs="Times New Roman" w:ascii="Times New Roman" w:hAnsi="Times New Roman"/>
          <w:sz w:val="20"/>
          <w:szCs w:val="22"/>
          <w:lang w:val="ru-RU"/>
        </w:rPr>
        <w:t>минут звонок раздался внов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ушаю, дежурный милиции старший л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зволнованный голос переб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ворит механик УТТ-1. Я звоню из проходной. Ко мне только что подошел сторож Краюхин</w:t>
      </w:r>
      <w:r>
        <w:rPr>
          <w:rStyle w:val="FootnoteCharacters"/>
          <w:rStyle w:val="FootnoteAnchor"/>
          <w:rFonts w:eastAsia="Times New Roman" w:cs="Times New Roman" w:ascii="Times New Roman" w:hAnsi="Times New Roman"/>
          <w:sz w:val="20"/>
          <w:szCs w:val="22"/>
          <w:lang w:val="ru-RU"/>
        </w:rPr>
        <w:footnoteReference w:id="8"/>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весь в крови, заявляет, что на него совершено напад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месте происшествия четыре капитана милиции, следователь и прокурор города. Оба сторожа доставлены в больницу машиной «Скорой помощ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ка установлено следующее: взломана дверь кассового помещения. В кассе обломки косяка, куски штукатурки, кровавые следы обув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углу стоит сейф. Его железная дверца заклеена бумажкой с росписью, вероятно, кассирши. Рядом с сейфом валяется хозяйственная сум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же получа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ф не попытались даже вскры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окном слышится пофыркивание автомобильного двигателя. Через минуту входят бухгалтер, кассирша, двое понятых и еще трое работников УТТ-1.</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испуганно замирают на пороге. Кровь. Много крови. Кровавые следы обуви четко отпечатались в коридоре, в холле, на лестничной площадке. На светлом линолеуме хорошо видны рифленые подошв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и следы хорошо бы изъять вместе с кусками линолеум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ечает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 разреши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ашивает он у главного бухгалтера, полной симпатичной женщины средних л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пожалуйст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ксперт аккуратно вырезает куски линолеума. Прокурор между тем обращается к кассирш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йди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лько осторож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помещение кассы и проверьте, все ли на мес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Женщина все так же испуганно заглядывает в кассу и осматривает сейф, дверца которого заклеена бумажк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оспись мо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о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чего не трону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олько денег в сейф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ашивает прокур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сяч семьдесят пя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семьдеся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точне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чнее сказать не могу. Вчера получила в банке четыреста четырнадцать, весь день выдавала аванс, но сказать точно... Впрочем, это можно проверить. Там же, в сейфе, находятся ведомости, посмотрим, сколько выдано и сколько должно ост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те посмотри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ссирша сует руку в карман плащ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споди, куда же я ключ задева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а растерянно оглядывается на главного бухгалте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ет, в сейфе остави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сказывает т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сейф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тут глаза кассирши округляю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спод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износит о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 ведь второго-то сейфа нет... Сейфа нет! Во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кассирш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Смотрите! Этот цветок с горшками... то есть горшок с цветами стоял сверху на сейфе. Они его сняли и поставили на подокон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а протягивает ру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прикасайтесь!</w:t>
      </w:r>
    </w:p>
    <w:p>
      <w:pPr>
        <w:pStyle w:val="Normal"/>
        <w:shd w:fill="FFFFFF" w:val="clear"/>
        <w:ind w:left="0" w:right="0" w:firstLine="432"/>
        <w:jc w:val="both"/>
        <w:rPr/>
      </w:pPr>
      <w:r>
        <w:rPr>
          <w:rFonts w:eastAsia="Times New Roman" w:cs="Times New Roman" w:ascii="Times New Roman" w:hAnsi="Times New Roman"/>
          <w:sz w:val="20"/>
          <w:szCs w:val="22"/>
          <w:lang w:val="ru-RU"/>
        </w:rPr>
        <w:t>Кассирша испуганно отдергивает руку, словно бы ей сказали, что горшок заминирован. Но прокурор предостерегал, конечно, не от мины: на горшке могут остаться важнейшие ул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печатки пальце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куда же вынесли сейф?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слух размышляет прокурор и смотрит на окно кассы. Оно забрано решет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перь понят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ет Басац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куда столько следов...</w:t>
      </w:r>
    </w:p>
    <w:p>
      <w:pPr>
        <w:pStyle w:val="Normal"/>
        <w:shd w:fill="FFFFFF" w:val="clear"/>
        <w:ind w:left="0" w:right="0" w:firstLine="432"/>
        <w:jc w:val="both"/>
        <w:rPr/>
      </w:pPr>
      <w:r>
        <w:rPr>
          <w:rFonts w:eastAsia="Times New Roman" w:cs="Times New Roman" w:ascii="Times New Roman" w:hAnsi="Times New Roman"/>
          <w:sz w:val="20"/>
          <w:szCs w:val="22"/>
          <w:lang w:val="ru-RU"/>
        </w:rPr>
        <w:t>Да, теперь понятно. Преступники вынесли сейф из кассы, затащили в помещение бухгалтер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уда, где сейчас много крови, и вышвырнули в окно. Со второго этажа.</w:t>
      </w:r>
    </w:p>
    <w:p>
      <w:pPr>
        <w:pStyle w:val="Normal"/>
        <w:shd w:fill="FFFFFF" w:val="clear"/>
        <w:ind w:left="0" w:right="0" w:firstLine="432"/>
        <w:jc w:val="both"/>
        <w:rPr/>
      </w:pPr>
      <w:r>
        <w:rPr>
          <w:rFonts w:eastAsia="Times New Roman" w:cs="Times New Roman" w:ascii="Times New Roman" w:hAnsi="Times New Roman"/>
          <w:sz w:val="20"/>
          <w:szCs w:val="22"/>
          <w:lang w:val="ru-RU"/>
        </w:rPr>
        <w:t>Или спустили на веревка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таких, какими были связаны сторож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смотр продолжается на улице. В конторе УТТ он будет продолжен после обеда, когда в помощь местному эксперту Мысову прилетит из Тюмени эксперт ОТО УВД старший лейтенант Майсаков. А на улице осмотр нужно провести срочно: днем выйдет солнце и растопит все следы.</w:t>
      </w:r>
    </w:p>
    <w:p>
      <w:pPr>
        <w:pStyle w:val="Normal"/>
        <w:shd w:fill="FFFFFF" w:val="clear"/>
        <w:ind w:left="0" w:right="0" w:firstLine="432"/>
        <w:jc w:val="both"/>
        <w:rPr/>
      </w:pPr>
      <w:r>
        <w:rPr>
          <w:rFonts w:eastAsia="Times New Roman" w:cs="Times New Roman" w:ascii="Times New Roman" w:hAnsi="Times New Roman"/>
          <w:sz w:val="20"/>
          <w:szCs w:val="22"/>
          <w:lang w:val="ru-RU"/>
        </w:rPr>
        <w:t>Место, куда предположительно упал из окна сейф,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щербатина на бетонной заливке. Несколько медных монет: очевидно, выпали из сейфа через щель... или из кармана преступ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стати, сколько их было? По следам двое. Но кассирша доказывает, что сейф весит не менее трехсот килограммов. Как же его подняли те двое?</w:t>
      </w:r>
    </w:p>
    <w:p>
      <w:pPr>
        <w:pStyle w:val="Normal"/>
        <w:shd w:fill="FFFFFF" w:val="clear"/>
        <w:ind w:left="0" w:right="0" w:firstLine="432"/>
        <w:jc w:val="both"/>
        <w:rPr/>
      </w:pPr>
      <w:r>
        <w:rPr>
          <w:rFonts w:eastAsia="Times New Roman" w:cs="Times New Roman" w:ascii="Times New Roman" w:hAnsi="Times New Roman"/>
          <w:sz w:val="20"/>
          <w:szCs w:val="22"/>
          <w:lang w:val="ru-RU"/>
        </w:rPr>
        <w:t>Главный бухгалтер подтверждает: сейф тяжелый. Когда его затаскивали в помещение кассы, принимали участие шесть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сть здоровых мужчин, и говорили, что тяжело.</w:t>
      </w:r>
    </w:p>
    <w:p>
      <w:pPr>
        <w:pStyle w:val="Normal"/>
        <w:shd w:fill="FFFFFF" w:val="clear"/>
        <w:ind w:left="0" w:right="0" w:firstLine="432"/>
        <w:jc w:val="both"/>
        <w:rPr/>
      </w:pPr>
      <w:r>
        <w:rPr>
          <w:rFonts w:eastAsia="Times New Roman" w:cs="Times New Roman" w:ascii="Times New Roman" w:hAnsi="Times New Roman"/>
          <w:sz w:val="20"/>
          <w:szCs w:val="22"/>
          <w:lang w:val="ru-RU"/>
        </w:rPr>
        <w:t>По тротуару в направлении проходной в нескольких Местах две как бы прочерченные острым предметом параллельные бороздки. Они, как будет установлено позже, совпадают с размерами сейфа, но и теперь можно предположи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ф тащили именно здесь. На тротуаре ледяная корочка, сейф скользил по ней очень легко, и только на неровностях по две бороздки.</w:t>
      </w:r>
    </w:p>
    <w:p>
      <w:pPr>
        <w:pStyle w:val="Normal"/>
        <w:shd w:fill="FFFFFF" w:val="clear"/>
        <w:ind w:left="0" w:right="0" w:firstLine="432"/>
        <w:jc w:val="both"/>
        <w:rPr/>
      </w:pPr>
      <w:r>
        <w:rPr>
          <w:rFonts w:eastAsia="Times New Roman" w:cs="Times New Roman" w:ascii="Times New Roman" w:hAnsi="Times New Roman"/>
          <w:sz w:val="20"/>
          <w:szCs w:val="22"/>
          <w:lang w:val="ru-RU"/>
        </w:rPr>
        <w:t>Метрах в двадцати от стеклянной буд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ходн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ф отпечатался на снегу целой плоскостью: вдавленный четырехугольник и рядом следы протектора автомобильных ш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десь мы задержим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курор, следователь, капитан-эксперт и капитаны-оперативники разглядывают отпечаток плоскости сейфа и протектора автомобил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АЗ-66!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чти одновременно раздается несколько голос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обязательно, подобные автопокрышки могут устанавливаться на машины ЗИЛ-131 и ЗИЛ-157. Надо тщательно замерить расстояние по ос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едователь кивает. Эксперт уже размешивает в ведерке гипс. Следы засняты на фотопленку, теперь необходимо изготовить их слепки, пока окончательно не подтаял снег.</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проводник с собак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нтересуется вдруг прокур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дходит старшина и докладывает, что собака проработала след лишь до протектора; после повторного занюхивания результат оказался тот ж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о протекто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 протектора я его сам проработаю! Следы видны без всякой собаки! Зачем же вы ее держи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 штату положе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разве что...</w:t>
      </w:r>
    </w:p>
    <w:p>
      <w:pPr>
        <w:pStyle w:val="Normal"/>
        <w:shd w:fill="FFFFFF" w:val="clear"/>
        <w:ind w:left="0" w:right="0" w:firstLine="432"/>
        <w:jc w:val="both"/>
        <w:rPr/>
      </w:pPr>
      <w:r>
        <w:rPr>
          <w:rFonts w:eastAsia="Times New Roman" w:cs="Times New Roman" w:ascii="Times New Roman" w:hAnsi="Times New Roman"/>
          <w:sz w:val="20"/>
          <w:szCs w:val="22"/>
          <w:lang w:val="ru-RU"/>
        </w:rPr>
        <w:t>Прокурор молод и горяч и не может примириться с тем, что увезли сейф, который до этого вышвырнули со второго этаж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уж, наверное, грохоту было на всю улицу! И никто не слышал! Дерзкое преступле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братите внима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щается эксперт к прокурору, руки у него в гипс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дна из покрышек смонтирована неверно: рисунок протектора в виде елочки, вершина которой должна быть назад. И вот на левом правильно, а на прав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должен знать каждый водите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там и знать не надо. На покрышке есть стрелка, как устанавли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же тут неправиль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ропился, возмож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озможно, и специаль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оперативни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Сторож вневедомственной охраны Барышев лежал в больнице с тяжелой травмой головы. Хирург готовился к ответственной операц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репанации черепа. Именно кровью Барышева был залит пол в помещении бухгалтерии, его кровью наследили преступники в коридоре, в холле, на лестничной площадке. За жизнь Барышева врачи пока поручиться не могли.</w:t>
      </w:r>
    </w:p>
    <w:p>
      <w:pPr>
        <w:pStyle w:val="Normal"/>
        <w:shd w:fill="FFFFFF" w:val="clear"/>
        <w:ind w:left="0" w:right="0" w:firstLine="432"/>
        <w:jc w:val="both"/>
        <w:rPr/>
      </w:pPr>
      <w:r>
        <w:rPr>
          <w:rFonts w:eastAsia="Times New Roman" w:cs="Times New Roman" w:ascii="Times New Roman" w:hAnsi="Times New Roman"/>
          <w:sz w:val="20"/>
          <w:szCs w:val="22"/>
          <w:lang w:val="ru-RU"/>
        </w:rPr>
        <w:t>Второй сторож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аюх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физически почти не пострадал: легкий удар в голову по касательной, в сущности, царапина; но морально он был подавлен, вероятно, не меньше Барышева. Собственно, сторожем как таковым Краюхин не был. В ночь на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апреля он вышел дежурным слесар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правление технологического транспорта работает круглосуточно, как круглосуточно дает нефть Самотл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коло семи вечера подошел дежурный механик УТ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ха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за нег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довольно отозвался Краюх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что, Миша. Кассирша сегодня всю зарплату не успела выдать, деньги там остались, так надо подежурить ночь в контор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м же сторож ес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ть-то есть, да по инструкции положено: если много денег, усилить охрану. Формальность, конечно, но вдруг проверя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то, преступни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еханик засмея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ты скажешь тоже... Из вневедомственной охраны кто-нибудь подъедет ночью. Да тебе-то чего, ну покемаришь ночь в конторе, зарплата сохраня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и, Миш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держал товарищ.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йствительно: солдат сп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ужба ид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ружь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зачем тебе ружье-то? Я ж тебе говорю, ничего особенного, просто формальность. Чтоб на случай проверки не придрались. А то скажут, мол, плохо охраняе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слесарь Краюхин на одну-единственную ночь превратился в сторожа. И именно в эту ночь...</w:t>
      </w:r>
    </w:p>
    <w:p>
      <w:pPr>
        <w:pStyle w:val="Normal"/>
        <w:shd w:fill="FFFFFF" w:val="clear"/>
        <w:ind w:left="0" w:right="0" w:firstLine="432"/>
        <w:jc w:val="both"/>
        <w:rPr/>
      </w:pPr>
      <w:r>
        <w:rPr>
          <w:rFonts w:eastAsia="Times New Roman" w:cs="Times New Roman" w:ascii="Times New Roman" w:hAnsi="Times New Roman"/>
          <w:sz w:val="20"/>
          <w:szCs w:val="22"/>
          <w:lang w:val="ru-RU"/>
        </w:rPr>
        <w:t>Впрочем, началась она не так уж плохо. Механик привел его в контору, познакомил со сторожем вневедомственной охраны Володей Барышевы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же молодым парнем, как и Краюхин. Выяснилось, что Барышев работает в ОВО по совместительству, а вообще такой же слесарь. Странно, что они раньше не знали друг друга. Впрочем, предприятие крупное, всех знать не будешь, много бригад, колонн, да и работают в разные сме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еханик выдал Краюхину раскладушку, пожелал спокойной ночи и уш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шли к Анне Ивановне зайд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ложил Барышев.</w:t>
      </w:r>
    </w:p>
    <w:p>
      <w:pPr>
        <w:pStyle w:val="Normal"/>
        <w:shd w:fill="FFFFFF" w:val="clear"/>
        <w:ind w:left="0" w:right="0" w:firstLine="432"/>
        <w:jc w:val="both"/>
        <w:rPr/>
      </w:pPr>
      <w:r>
        <w:rPr>
          <w:rFonts w:eastAsia="Times New Roman" w:cs="Times New Roman" w:ascii="Times New Roman" w:hAnsi="Times New Roman"/>
          <w:sz w:val="20"/>
          <w:szCs w:val="22"/>
          <w:lang w:val="ru-RU"/>
        </w:rPr>
        <w:t>Техничка, одинокая пожилая женщина, встретила их приветливо. К Барышеву она относилась как к сыну. Расспрашивала о его жизни, помогала советом, рассказывала о своей судьбе. Муж умер несколько лет назад,</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час сватается один старичок, зовет уехать с ним в среднюю полос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 него там квартира, да как уедешь-то: два года до пенсии осталось, а там еще неизвестно, как обернется с тем старичк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хничка вздохнула, затем, заговорщицки подмигнув, достала из тумбочки бидон и сказ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 кружке пива, мальчики, выпье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иво в Нижневартовске привозное. Удержаться от соблазна было трудно. Барышев и Краюхин выпили по железной кружке, поблагодарили. Посидели еще в уютной бытовке полчаса и, пожелав спокойной ночи, вышли. Техничка принялась стелить постел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складушку Краюхин поставил в коридоре перед холлом. Барышев ушел в бухгалтерию и сел за стол почитать журнал. В репродукторе пропикало двенадцать, стали передавать последние извест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аюхин вначале прилег на раскладушку, но затем почувствовал, что замерзают ноги. Он сел, привалившись спиной к стене, и замотал ноги фуфайкой. Задрем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чнулся он часа через три, услышав в коридоре за холлом какой-то шум. Размотал ноги, положил фуфайку на раскладушку и, миновав холл, подошел к двери бухгалтерии. В бухгалтерии света не было, но в коридоре ярко горели не защищенные плафонами лампоч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Раздался короткий стон. Краюхин вздрогнул. В ту же секунду из бухгалтерии выскочил человек. Краюхин отшатнулся. Это был не Барышев. Краюхин вскрикнул: нижнюю часть лица выскочившего из бухгалтерии человека закрывала ма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в руках у него был шестигранный металлический пру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ород жил напряженной трудовой жизнью, давал стране нефть, строил дома и кинотеатры, выступал инициатором социалистического соревнования, а в это время двое молодых людей, имеющих, как позже выяснится, хорошую специальность, хорошую работу и хорошую зарплату, шли с железными прутьями в руках убивать сторожей, охраняющих сейф с деньгами. Правда, они потом заявят, что «убивать не хотели, хотели только легонько стукнуть по голове», но думается, что если и не хотели убивать, то не из жалости к сторожам, а потому, что желали сохранить себе шанс на жизнь. На случай, если их пойм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прочем, предоставим слово Краюхи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ут был у него в правой ру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ой шестигранный арматурный прут длиной сантиметров в семьдесят. Он замахнулся на меня этим прутом. Я схватил стул, который стоял тут же в коридоре, и стал им отбиваться. Человек в маске старался нанести мне удар по голове, но попадал по стулу. Я стал наступать на него, выставив стул вперед, стараясь пробиться к дверям, чтобы убежать, и в это время мне показалось, что сзади что-то шурхнуло. Я подумал, что это, наверное, сообщник, и повернулся туда, и в тот же миг почувствовал сильный удар по голове. Я упал и потерял сознание, а когда очнулся, то обнаружил, что связан. Сколько времени я пробыл без сознания, сказать не могу. Я стал перекатываться по коридору, стараясь добраться до бытовки, где спала техничка. Сколько минут я пробирался туда со связанными руками и ногами, припомнить не могу, но наконец добрался и ударил ногами в двер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хничка продолж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я открыла дверь и увидела сначала связанные ноги, я отпрянула от ужаса. А Миша крикнул: «Развяжи побыстрее!» Я схватила со стола кухонный нож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 вот этот, который лежит перед вами, товарищ следоват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разрезала ему на ногах веревки, потом на руках. Он с трудом встал и весь при этом дрожал. Я спросила: «А где Володя Барышев?» Он ответил: «Володю, наверное, убили». Я вскрикнула, но Миша схватил меня за руку: «Тише! Они, может, еще здесь. И нас убьют». Меня всю трясло от страха. Потом я сказала, что нужно побыстрее сообщить в милицию, но Миша ответил, что боится выходить в коридор. Затем он встал на стул и открыл форточку. Я помогла ему встать на подокон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держивала его сзади, так как он плохо себя чувствовал и качался. Миша начал уже вылезать в форточку, но потом слез обратно и сказал: «Боюсь. Голова кружится. Разобьюсь еще со второго этажа». Я не могу сказать точно, сколько времени мы ждали в бытовке, но, наверное, минут пятнадцать-двадцать, и все время мы думали, что Володя лежит в бухгалтерии убитый. Потом Миша сказал, что, наверное, те уже ушли и нужно позвонить в милицию и в «Скорую помощь». Он взял мою щетку на длинной рукоятке и нож, который сейчас лежит перед вами, товарищ следователь, выставил их вперед для обороны и осторожно вышел в коридор. Меня все так же трясло от страха. И еще я хочу вам сказать, товарищ следователь, что больше ни за что на ночь в конторе не останусь. Ни за что! Пусть хоть что начальство делает! Хоть увольняет! Хо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спокойт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следоват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кто и ни за что вас не уволит. Успокойтесь, прошу ва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сятки рапортов, справок, сообщений ложатся на стол капитана Шавакулева. Из них надо отобрать те, которые могут иметь значение для дела. Информация, анализ, корректировка версий, новые проверки.</w:t>
      </w:r>
    </w:p>
    <w:p>
      <w:pPr>
        <w:pStyle w:val="Normal"/>
        <w:shd w:fill="FFFFFF" w:val="clear"/>
        <w:ind w:left="0" w:right="0" w:firstLine="432"/>
        <w:jc w:val="both"/>
        <w:rPr/>
      </w:pPr>
      <w:r>
        <w:rPr>
          <w:rFonts w:eastAsia="Times New Roman" w:cs="Times New Roman" w:ascii="Times New Roman" w:hAnsi="Times New Roman"/>
          <w:sz w:val="20"/>
          <w:szCs w:val="22"/>
          <w:lang w:val="ru-RU"/>
        </w:rPr>
        <w:t>В аэропорту задержаны два подвыпивших парень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вернословили, приставали к пассажирам, купили несколько бутылок коньяка в кафе «Лайнер». При обыске у каждого обнаружено по три пачки пятирублевок в банковской упаковке. В похищенном из УТТ сейфе почти все деньги были пятирублевыми пачками... Проверкой установлено: деньги заработаны честным трудом. Короткая беседа на моральную тему: не пейте, не транжирьте деньг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даром же они вам достались, не хулиганьте. Пареньки обещ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вот сейфа пока нет. И время не ждет.</w:t>
      </w:r>
    </w:p>
    <w:p>
      <w:pPr>
        <w:pStyle w:val="Normal"/>
        <w:shd w:fill="FFFFFF" w:val="clear"/>
        <w:ind w:left="0" w:right="0" w:firstLine="432"/>
        <w:jc w:val="both"/>
        <w:rPr/>
      </w:pPr>
      <w:r>
        <w:rPr>
          <w:rFonts w:eastAsia="Times New Roman" w:cs="Times New Roman" w:ascii="Times New Roman" w:hAnsi="Times New Roman"/>
          <w:sz w:val="20"/>
          <w:szCs w:val="22"/>
          <w:lang w:val="ru-RU"/>
        </w:rPr>
        <w:t>Дверь приоткрывается. Входит молоденький младший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частковый инспект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зывали, товарищ капита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Вот список работников УТТ-1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борка но твоему микрорайону. Произведешь проверку по месту жительства. Здесь более ста человек. Вначале внимательно ознакомься со списком... Все, кто старше тридцати лет, нас не интересуют. Дальше. Вот, допустим, дружинник, общественник, член- бюро горкома комсомола и так далее... Их, естественно, также проверять не нужно. И вообще все делать без шума, тактично и осторожно. Поня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нял, Александр Иванович.</w:t>
      </w:r>
    </w:p>
    <w:p>
      <w:pPr>
        <w:pStyle w:val="Normal"/>
        <w:shd w:fill="FFFFFF" w:val="clear"/>
        <w:ind w:left="0" w:right="0" w:firstLine="432"/>
        <w:jc w:val="both"/>
        <w:rPr/>
      </w:pPr>
      <w:r>
        <w:rPr>
          <w:rFonts w:eastAsia="Times New Roman" w:cs="Times New Roman" w:ascii="Times New Roman" w:hAnsi="Times New Roman"/>
          <w:sz w:val="20"/>
          <w:szCs w:val="22"/>
          <w:lang w:val="ru-RU"/>
        </w:rPr>
        <w:t>Участков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давний солдат срочной службы —</w:t>
      </w:r>
      <w:r>
        <w:rPr>
          <w:rFonts w:eastAsia="Times New Roman" w:cs="Times New Roman" w:ascii="Times New Roman" w:hAnsi="Times New Roman"/>
          <w:sz w:val="20"/>
          <w:szCs w:val="22"/>
        </w:rPr>
        <w:t xml:space="preserve"> ч</w:t>
      </w:r>
      <w:r>
        <w:rPr>
          <w:rFonts w:eastAsia="Times New Roman" w:cs="Times New Roman" w:ascii="Times New Roman" w:hAnsi="Times New Roman"/>
          <w:sz w:val="20"/>
          <w:szCs w:val="22"/>
          <w:lang w:val="ru-RU"/>
        </w:rPr>
        <w:t>етко поворачивается через левое плечо и уход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В Нижневартовск прилетел заместитель начальника УУР УВД полковник милиции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сокий широкоплечий мужчина в драповом пальто и в шапке из оленьего камуса. Вместе с ним прибыла оперативная группа областного управл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и сошли по трапу в массе других пассажиров, ничем не обращая на себя внимания, прошли через аэровокзал на автостоянку, где ждал УАЗ, и через минуту встречавший их капитан Шавакулев уже вводил приезжих в курс де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им же самолетом прилетел и эксперт-криминалист ОТО УВД старший лейтенант Майсаков, последний попросил прямо с аэродрома доставить его к месту происшеств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ечером на совещании оперативного состава полковник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и, случилось чрезвычайное происшествие, но это не значит, что мы должны под видом розыска сейфа заволокитить заявления трудящихся или приостановить работу по другим линиям службы. Мы организовали группу, которая будет заниматься только сейфом, а все остальные должны заниматься текущими делами. Когда нам понадобится ваша помощь, мы к вам обратимся. Конечно, это потребует от вас дополнительных затрат, времени, энергии и, вероятно, нервов, но... такова наша служба. Мы должны раскрыть разбойное нападение во что бы то ни стало. И не только потому, что дело на контроле в министерстве. В конце концов, это наше министерство, и оно нас, быть может, поймет, если мы объясним, что сделали то-то и то-то, вроде нигде не оплошали и вроде бы не наша вина, что преступление еще не раскрыто!.. Министерство, может быть, и поймет, хотя, естественно, по головке нас не погладит, а вот жители Нижневартовска не поймут! И для нас не будет оправданием, что деньги хранились в УТТ ненадлежащим образом, кассовое помещение не оборудовано, сейф не закреплен, налицо условия, способствующие совершению преступления... и так далее... Люди нам верят. Вы знаете, я сегодня беседовал с начальником УТТ и поинтересовался: как он думает выдавать теперь рабочим зарплату? Он ответил, что дней десять подождет: может, мы найд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 потом они вывесят списки и попросят рабочих, получивших зарплату, подойти и расписаться. Я спросил: «А если кто-то не распишется, захочет получить деньги еще раз?» Он сказал: «Во-первых, мы верим нашим рабочим. Ну а если все же найдется такой, то ведь сейф-то вы все равно найдете? А там ведомости. Я думаю, никто не рискнет». Мы должны оправдать это доверие... Пожалуйста, Евгений Моис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ернулся Битюцких к прокурору горо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смотром места происшеств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ез предисловий начал Басац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а также допросом сторожа и кассирши установлено следующее. В </w:t>
      </w:r>
      <w:r>
        <w:rPr>
          <w:rFonts w:eastAsia="Times New Roman" w:cs="Times New Roman" w:ascii="Times New Roman" w:hAnsi="Times New Roman"/>
          <w:sz w:val="20"/>
          <w:szCs w:val="22"/>
        </w:rPr>
        <w:t xml:space="preserve">3 </w:t>
      </w:r>
      <w:r>
        <w:rPr>
          <w:rFonts w:eastAsia="Times New Roman" w:cs="Times New Roman" w:ascii="Times New Roman" w:hAnsi="Times New Roman"/>
          <w:sz w:val="20"/>
          <w:szCs w:val="22"/>
          <w:lang w:val="ru-RU"/>
        </w:rPr>
        <w:t xml:space="preserve">часа </w:t>
      </w:r>
      <w:r>
        <w:rPr>
          <w:rFonts w:eastAsia="Times New Roman" w:cs="Times New Roman" w:ascii="Times New Roman" w:hAnsi="Times New Roman"/>
          <w:sz w:val="20"/>
          <w:szCs w:val="22"/>
        </w:rPr>
        <w:t xml:space="preserve">20 </w:t>
      </w:r>
      <w:r>
        <w:rPr>
          <w:rFonts w:eastAsia="Times New Roman" w:cs="Times New Roman" w:ascii="Times New Roman" w:hAnsi="Times New Roman"/>
          <w:sz w:val="20"/>
          <w:szCs w:val="22"/>
          <w:lang w:val="ru-RU"/>
        </w:rPr>
        <w:t>минут неизвестные лица отжали ригель замка в двери столовой УТТ-1, которая расположена на первом этаже здания конторы, через незапертую дверь поднялись на третий этаж, затем спустились на второй, где находятся касса и бухгалтерия. Поскольку дверь в помещение бухгалтерии была открыта, преступники поняли или знали заранее, что там есть сторож, ворвались туда и металлическими предметами нанесли ему тяжкие ранения в голову. Второй сторож дремал в это время в соседнем коридоре за холлом. Услышав шум, он бросился к бухгалтерии, увидел там незнакомого человека в маске, в руках которого был металлический арматурный прут. Сторож, по его словам, попытался отбиться стулом, но получил тоже ранение в голову и упал. Сторожей связали белой капроновой веревкой. Затем была взломана дверь кассы. Перед этим один из преступников испортил внутреннюю сигнализацию, вывинтил электрические лампоч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игнализация сработала, но глухо. Затем, когда они ворвались уже в кассу, сигнализация была отключена совс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ключатель расположен на стене, на видном месте. Окно в помещении кассы забрано в решетку. Поэтому преступники вынесли сейф в бухгалтерию, где распахнули створки окна и выбросили сейф со второго этажа на улицу. Они использовали автомобиль марки ГАЗ-66. Машину оставили у проходн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в ста тридцати восьми метрах от входа в контору УТТ. Может быть, в машине ждал еще водитель, может быть, кто-то оставался, как они говорят, «на стреме», но в здании были двое. Между тем сотрудники УТТ утверждают, что сейф весит не менее трехсот килограммов. В нем около </w:t>
      </w:r>
      <w:r>
        <w:rPr>
          <w:rFonts w:eastAsia="Times New Roman" w:cs="Times New Roman" w:ascii="Times New Roman" w:hAnsi="Times New Roman"/>
          <w:sz w:val="20"/>
          <w:szCs w:val="22"/>
        </w:rPr>
        <w:t xml:space="preserve">75 </w:t>
      </w:r>
      <w:r>
        <w:rPr>
          <w:rFonts w:eastAsia="Times New Roman" w:cs="Times New Roman" w:ascii="Times New Roman" w:hAnsi="Times New Roman"/>
          <w:sz w:val="20"/>
          <w:szCs w:val="22"/>
          <w:lang w:val="ru-RU"/>
        </w:rPr>
        <w:t>тысяч рублей. Деньги в основном пятирублевыми купюрами из оборота. Так что ни о каких номерах не может быть и речи... Что нам известно о преступниках? Приметы весьма смутные. Перв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возраст </w:t>
      </w:r>
      <w:r>
        <w:rPr>
          <w:rFonts w:eastAsia="Times New Roman" w:cs="Times New Roman" w:ascii="Times New Roman" w:hAnsi="Times New Roman"/>
          <w:sz w:val="20"/>
          <w:szCs w:val="22"/>
        </w:rPr>
        <w:t xml:space="preserve">20—25 </w:t>
      </w:r>
      <w:r>
        <w:rPr>
          <w:rFonts w:eastAsia="Times New Roman" w:cs="Times New Roman" w:ascii="Times New Roman" w:hAnsi="Times New Roman"/>
          <w:sz w:val="20"/>
          <w:szCs w:val="22"/>
          <w:lang w:val="ru-RU"/>
        </w:rPr>
        <w:t xml:space="preserve">лет, рост около </w:t>
      </w:r>
      <w:r>
        <w:rPr>
          <w:rFonts w:eastAsia="Times New Roman" w:cs="Times New Roman" w:ascii="Times New Roman" w:hAnsi="Times New Roman"/>
          <w:sz w:val="20"/>
          <w:szCs w:val="22"/>
        </w:rPr>
        <w:t xml:space="preserve">160 </w:t>
      </w:r>
      <w:r>
        <w:rPr>
          <w:rFonts w:eastAsia="Times New Roman" w:cs="Times New Roman" w:ascii="Times New Roman" w:hAnsi="Times New Roman"/>
          <w:sz w:val="20"/>
          <w:szCs w:val="22"/>
          <w:lang w:val="ru-RU"/>
        </w:rPr>
        <w:t>сантиметров, одет в замасленную куртку синего цвета из ткани болонья. На карманах продольные оранжевые полос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таких куртках сейчас ходит пол-Нижневартовс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Басацк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меты второго: высокого роста, плотного телосложения, одет в темную куртку. Все. Что касается масок на их лицах, то у меня такое впечатление, что они просто натягивали на подбородок стоячие воротники свитеров. У нас многие так ходят в мороз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хо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Гуцал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собенно молодеж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еперь об автомобил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должал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так, марка ГАЗ-66. Важнейшая дета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втопокрышка правого заднего колеса смонтирована неправильно. Мы, видимо, создадим специальную группу по осмотру машин. Кстати, сколько таких машин в Нижневартовс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тился прокурор к местному Начальнику ГАИ Ляшен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ольше тысяч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курор вздох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ще одна дета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места происшествия изъяты куски веревки, которыми были связаны сторожа, причем удалось сохранить также узлы. Мне кажется, это не просто бельевая веревка. Во всяком случае, ею необходимо заняться, установить, откуда она, поступала ли к нам в торговую сеть, в общем, все, что возможно... Ну и последнее. Оказывается, в сейфе, который остался в кассе после разбойного нападения, было еще двадцать пять тысяч рублей. Сейф этот был не заперт, а лишь заклеен бумажкой с росписью кассирши. В хозяйственной сумке, которая стояла между похищенным сейфом и стулом кассирши, было еще три тысячи рублей. Итого двадцать восемь тысяч лежали сверху, только протяни руку, и преступники не подумали их взять. Сумку они просто отшвырнули ногой... Что по этому поводу скажут оперативные работни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чего там, все яс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ал голос молоденький лейтенан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именно вам яс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вернулся к нему полков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сно, что преступники с улиц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в смысле в УТТ ничего не знают, никогда там не бывали, иначе они б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лковник и прокурор переглянулись.</w:t>
      </w:r>
    </w:p>
    <w:p>
      <w:pPr>
        <w:pStyle w:val="Normal"/>
        <w:shd w:fill="FFFFFF" w:val="clear"/>
        <w:ind w:left="0" w:right="0" w:firstLine="432"/>
        <w:jc w:val="both"/>
        <w:rPr/>
      </w:pPr>
      <w:r>
        <w:rPr>
          <w:rFonts w:eastAsia="Times New Roman" w:cs="Times New Roman" w:ascii="Times New Roman" w:hAnsi="Times New Roman"/>
          <w:sz w:val="20"/>
          <w:szCs w:val="22"/>
          <w:lang w:val="ru-RU"/>
        </w:rPr>
        <w:t>— </w:t>
      </w:r>
      <w:r>
        <w:rPr>
          <w:rFonts w:eastAsia="Times New Roman" w:cs="Times New Roman" w:ascii="Times New Roman" w:hAnsi="Times New Roman"/>
          <w:sz w:val="20"/>
          <w:szCs w:val="22"/>
          <w:lang w:val="ru-RU"/>
        </w:rPr>
        <w:t>Я всегда вам говор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етил полковник, обращаясь к молоденькому лейтенант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жде чем сделать какой-либо вывод, подумай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ы с Мироном Максимовичем уже обсуждали этот вопрос,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считаем, что преступни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 крайней мере один из них работал и скорее всего продолжает работать в УТТ-1. Он как раз все зн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чем же основывались выводы полковника и прокурора?</w:t>
      </w:r>
    </w:p>
    <w:p>
      <w:pPr>
        <w:pStyle w:val="Normal"/>
        <w:shd w:fill="FFFFFF" w:val="clear"/>
        <w:ind w:left="0" w:right="0" w:firstLine="432"/>
        <w:jc w:val="both"/>
        <w:rPr/>
      </w:pPr>
      <w:r>
        <w:rPr>
          <w:rFonts w:eastAsia="Times New Roman" w:cs="Times New Roman" w:ascii="Times New Roman" w:hAnsi="Times New Roman"/>
          <w:sz w:val="20"/>
          <w:szCs w:val="22"/>
          <w:lang w:val="ru-RU"/>
        </w:rPr>
        <w:t>Разумеется, то, что в незапертом сейфе, который «не проверили» преступники, было двадцать пять тысяч рублей, и то, что в хозяйственной сумке, стоявшей на полу, еще три тысяч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езультат халатности кассирши и тех, кто обязан контролировать ее работу. Разумеется, прокуратура не оставит это без последствий, будут написаны представления в соответствующие инстанции и приняты соответствующие меры.</w:t>
      </w:r>
    </w:p>
    <w:p>
      <w:pPr>
        <w:pStyle w:val="Normal"/>
        <w:shd w:fill="FFFFFF" w:val="clear"/>
        <w:ind w:left="0" w:right="0" w:firstLine="432"/>
        <w:jc w:val="both"/>
        <w:rPr/>
      </w:pPr>
      <w:r>
        <w:rPr>
          <w:rFonts w:eastAsia="Times New Roman" w:cs="Times New Roman" w:ascii="Times New Roman" w:hAnsi="Times New Roman"/>
          <w:sz w:val="20"/>
          <w:szCs w:val="22"/>
          <w:lang w:val="ru-RU"/>
        </w:rPr>
        <w:t>Но пока этот факт интересует нас с точки зрения розыска. Итак, почему преступники оставили без внимания второй сейф и хозяйственную сумку? Да потому, что преступники виде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 крайней мере, один из н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 кассирша достает деньги именно из того сейфа, который они затем похитили. Преступник мог видеть это через окошко выдачи, когда получал зарплат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еще. Они не бродили по конторе УТТ в поисках кассы. Они прошли через столовую, поднялись на третий этаж, спустились на второй, ворвались в бухгалтерию, ранили и связали сторожей, взломали дверь кассы, вытащили сейф, занесли в бухгалтерию и выбросили в окно. Тем же путем вышли из конторы. Все было сделано быстро, нагло, уверенно, без потери време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прочем, какое-то время они потеряли: позаботились о сторожах. Слово позаботились мы не берем в кавычки. Раненым сторожам под головы подложили: одному пачку бумаги (ту, что нашли потом при осмотре, залитую кровью), другому фуфайку (ту самую, которой Краюхин укутывал ноги), причем за фуфайкой один из преступников сходил в соседний коридор через холл. Убивать они не хотели. Оставляли шанс и для себя.</w:t>
      </w:r>
    </w:p>
    <w:p>
      <w:pPr>
        <w:pStyle w:val="Normal"/>
        <w:shd w:fill="FFFFFF" w:val="clear"/>
        <w:ind w:left="0" w:right="0" w:firstLine="432"/>
        <w:jc w:val="both"/>
        <w:rPr/>
      </w:pPr>
      <w:r>
        <w:rPr>
          <w:rFonts w:eastAsia="Times New Roman" w:cs="Times New Roman" w:ascii="Times New Roman" w:hAnsi="Times New Roman"/>
          <w:sz w:val="20"/>
          <w:szCs w:val="22"/>
          <w:lang w:val="ru-RU"/>
        </w:rPr>
        <w:t>Шел третий день напряженного поиска. В Нижневартовске знали, что похищен сейф, и удивлялись тому, что милиция бездействует: никого не хватают,</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допрашивают, не всматриваются с подозрением в каждого, кто идет по улице. Между тем милиция работала. Так, как должна работать советская милиция.</w:t>
      </w:r>
    </w:p>
    <w:p>
      <w:pPr>
        <w:pStyle w:val="Normal"/>
        <w:shd w:fill="FFFFFF" w:val="clear"/>
        <w:ind w:left="0" w:right="0" w:firstLine="432"/>
        <w:jc w:val="both"/>
        <w:rPr/>
      </w:pPr>
      <w:r>
        <w:rPr>
          <w:rFonts w:eastAsia="Times New Roman" w:cs="Times New Roman" w:ascii="Times New Roman" w:hAnsi="Times New Roman"/>
          <w:sz w:val="20"/>
          <w:szCs w:val="22"/>
          <w:lang w:val="ru-RU"/>
        </w:rPr>
        <w:t>Блокирован аэропорт. Проверка вещей пассажиров. Но вещи проверяются не в связи с разбойным нападени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ещи теперь проверяются во всех портах мира, в том числе и в наших, ради безопасности самих пассажиров. Вот один из них везет две банки бездымного пороха. Протокол, штраф. Обычный досмотр вещей. Но, конечно, работники воздушной милиции знают, что совершено разбойное нападение и похищен сейф с крупной суммой дене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локирована железная дорога. Тщательно осматриваются пассажирские поезда, товарняки, пакгаузы, склад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изведен облет окрестностей города на вертолета: возможно, где-то валяется вскрытый, покореженный сейф. Объезжаются на машинах свалки, карьеры, тупики...</w:t>
      </w:r>
    </w:p>
    <w:p>
      <w:pPr>
        <w:pStyle w:val="Normal"/>
        <w:shd w:fill="FFFFFF" w:val="clear"/>
        <w:ind w:left="0" w:right="0" w:firstLine="432"/>
        <w:jc w:val="both"/>
        <w:rPr/>
      </w:pPr>
      <w:r>
        <w:rPr>
          <w:rFonts w:eastAsia="Times New Roman" w:cs="Times New Roman" w:ascii="Times New Roman" w:hAnsi="Times New Roman"/>
          <w:sz w:val="20"/>
          <w:szCs w:val="22"/>
          <w:lang w:val="ru-RU"/>
        </w:rPr>
        <w:t>Со слов сторожа Краюхина изготовлен фоторобот. Нижняя часть лица закрыта маской. Конечно, такой фоторобо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абый помощник: искать преступника по разрезу глаз, весьма типичному, и по прическе, ничем особенно не характерной, довольно трудно.</w:t>
      </w:r>
    </w:p>
    <w:p>
      <w:pPr>
        <w:pStyle w:val="Normal"/>
        <w:shd w:fill="FFFFFF" w:val="clear"/>
        <w:ind w:left="0" w:right="0" w:firstLine="432"/>
        <w:jc w:val="both"/>
        <w:rPr/>
      </w:pPr>
      <w:r>
        <w:rPr>
          <w:rFonts w:eastAsia="Times New Roman" w:cs="Times New Roman" w:ascii="Times New Roman" w:hAnsi="Times New Roman"/>
          <w:sz w:val="20"/>
          <w:szCs w:val="22"/>
          <w:lang w:val="ru-RU"/>
        </w:rPr>
        <w:t>Версия о том, что разбойное нападение могли совершить преступники-гастролеры, пожалуй, отпадает. Гастролерам пришлось бы искать автомобиль, вступать в сговор с водителем или угонять машину, чтобы увезти сейф... Но главн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пытные преступники, специалисты по сейфам, уж, верно, не стали бы с ним возиться: открыли бы на месте. Замок не ахти как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так, кто-то из мест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лковник Азарных прилетел в Тюмень во второй половине дня. В столице нефтяного континента было прохладно и ветрено. Полковник с интересом понаблюдал за взлетом воздушного гиганта «Анте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тречавший старшего инспектора по особо важным делам УУР МВД СССР заместитель начальника областного управления указал было на «Волгу», но Азарных возраз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я сейчас же лечу в Нижневартовск. Не будем терять времени, вот мой билет, зарегистрируйте его на ближайший рей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хотя бы пообедать... По старому фронтовому обыча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тоже фронтовик, но на сей раз обычаю придется изменить. Пообедаю, верней, теперь уже поужинаю в Нижневартовске. Да, и вот еще. Поднимите по тревоге подразделение милиции и срочно доставьте в аэропорт. Я возьму его с собо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асть подразделения уже в Нижневартовск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замначальника управле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ы сразу это сделали. А вторая половина сейчас прибуд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без милиционеров не полечу. Мы не можем допустить, чтобы в то время, когда большая часть сотрудников горотдела будет работать по сейфу, в городе участились правонаруш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Обосновавшись в одном из кабинетов уголовного розыска, сотрудники вновь и вновь вчитывались в рапорты, сообщения, справки, протоколы допросов... Опытные розыскники, они знали, что среди этой обширной информации обязательно скрываются зерна исти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могла милиция пять дней работать впусту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ушай, Мирон Максимо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закуривая,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то-то мне не совсем ясно вот с этим сторож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раюхин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тоже об этом думал, Алексей Афанасьевич.</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сообщник он, конечно, отпад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зуслов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нул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не сам вызвался дежурить в конторе, а его попросил об этом представитель администрации. Это установлено. Но с другой сторон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 другой стороны, он лж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 всяком случае, говорит далеко не всю прав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лковники понимали друг друга с полуслова. Они жили в двухместном «люксе» и обсуждали обстоятельства разбойного нападения до глубокой ночи, вспоминали дела прошлых лет, наконец один из них говорил: «Ну все, спим, третий час...» Некоторое время лежали молча. «Слушай, Максимович, а вот в шестьдесят четвертом было ограбл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итюцких взглянул на час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к где же Краюх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лал инспектор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капитан Шавакул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лжны вот-вот подойти, я дума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ерь приоткрыла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зреши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Легок на поми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Шавакул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ходи-входи!</w:t>
      </w:r>
    </w:p>
    <w:p>
      <w:pPr>
        <w:pStyle w:val="Normal"/>
        <w:shd w:fill="FFFFFF" w:val="clear"/>
        <w:ind w:left="0" w:right="0" w:firstLine="432"/>
        <w:jc w:val="both"/>
        <w:rPr/>
      </w:pPr>
      <w:r>
        <w:rPr>
          <w:rFonts w:eastAsia="Times New Roman" w:cs="Times New Roman" w:ascii="Times New Roman" w:hAnsi="Times New Roman"/>
          <w:sz w:val="20"/>
          <w:szCs w:val="22"/>
          <w:lang w:val="ru-RU"/>
        </w:rPr>
        <w:t>Вошел младший лейтенан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нспектор уголовного розыска. Долож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раюхина 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 есть как 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Битюцк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нет нигде, товарищ полковник. Не могу найт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можете найти? В таком случае обращайтесь в милицию.</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ладший лейтенант растерянно заморгал длинными ресниц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э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бормота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бращайся в милицию!.. Ну ты сам подумай: инспектор уголовного розыска приходит и докладывает: не могу найти челове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нутку, товарищ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бил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ло серьезное: исчез сторож! Где вы его иск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тился он к младшему лейтенан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езде искал, товарищ полковник. На работе, дома, у знакомы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медленно организуйте розыск сторож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иказал Битюцких капитан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йти сегодня же во что бы то ни стало! Как бы не пришлось потом искать труп...</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два капитан Шавакулев закончил инструктаж по розыску сторожа Краюхина, раздался звонок из дежурной част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лександр Иванович! Тут Краюхин подошел, спрашивает, можно ли к вам прой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зарных облегченно вздох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так и появляются у оперативников седые волос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полголоса заметил Битюцк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се свобод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Шавакулев, обращаясь к инспектор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прос Краюхина организовали в кабинете прокурора. Помимо Басацкого и полковников, в кабинете присутствовал судебно-медицинский экспер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что же, Михаил Василь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зникла необходимость побеседовать с вами еще раз... Кстати, где вы были сегодн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 рабо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моргнув глазом ответил Краюхи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на работе вас не был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 есть... до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дома не бы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орож опустил гол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хорош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зрядил общее молчание прокурор, — К этому вопросу мы еще вернемся. А по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меня в чем-то подозревае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хаил Василь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окойно произнес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вайте, как говорится, поставим точки над «и». Да, мы вас подозрева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том, что я украл сейф?!</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спокойтесь. И выслушайте меня внимательно. Мы ни в коей мере не считаем вас причастным к разбойному нападению. Ни в коей мере не считаем вас сообщником преступников. Мы считаем вас потерпевши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спасиб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напрасно иронизируете. Мы подозреваем вас в том, что вы нам солг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вы. Или, скажем мягче, сообщили далеко не все, что знаете по этому дел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сказал вс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спеши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остерег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ирон Максимович совершенно справедливо назвал вас потерпевшим. Я хочу добавить, что по советскому уголовному законодательству потерпевший несет ответственность за отказ от дачи показаний, а равно за дачу заведомо ложных показаний. Вас предупреждал об этом следовате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же вы не сказали ему прав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сказал все, что вид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зразил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нюдь не все. Вот до того момента, когда появился преступник, вы все осветили верно. Не утаили, что выпили пива, что задремали на дежурстве и так далее. Но вот вы утверждаете, что после того, как вас ударили прутом по голове, вы якобы потеряли созна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потерял созна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хаил Васильевич, на допросе присутствует судебно-медицинский эксперт, который так же, как и вы, предупрежден об ответственности за дачу заведомо ложных показаний. Сейчас он освидетельствует ва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щательно обследовав голову Краюхина, судмедэксперт спрос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ругих ранений не имее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таком случае вы не могли потерять созна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 таком случа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бавил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 должны были все видеть и все слыша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аюхин побледн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что скажете, Михаил Василь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Азарны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полковник!.. Я все скажу! Я раньше врал! Я очень испугался!.. И вот сейчас я не был ни на работе, ни дома, а просто у товарища в общежитии... в угол забился... на улице боюсь показ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о же вы боите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еступни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прасно. Но если это так, то вы должны быть заинтересованы в том, чтобы их быстрей пойм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так помогите нам! Скажите правду. Вы теряли сознани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Я очень испугался. И когда он задел меня прутом, я сразу упал и притворился мертвым. Я хорошо помню, как он меня связывал... сел сзади на спину и руки заломил. Я лежал с закрытыми глазами и потому не видел, но слышал, как они что-то тащили по коридору, слышал, как упал за окном сейф. И еще... я хочу сказать... кажется, преступник меня зн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еступник вас зна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ереспросил Битюцк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мне так кажется... Когда я выскочил из холла в коридор, этот... который с прутом... мне показалось, что он испугался. Как будто узнал меня! Дело в том, что я работаю слесарем, и водителей, конечно, всех не знаю, а они, шоферы, нас, слесарей, знают лучше, потому что им приходится к нам обращаться. Иной раз подбежит: «Миша, сделай поскорее, я тебе что хочешь...» Глянеш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знакомый вроде человек, а зовет тебя по имени. Ну, в общем, они от нас зависят. Надо искать его в гараж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ин из водителей в беседе сообщил, что на обочине ответвления Мегионской дороги, за рекой, он видел брошенный автомобиль ГАЗ-66. Хотя ни одна организация об угоне автомобиля не заявляла, требовалось срочно проверить сообщение. Мало ли: машина могла не стоять на учете (такое, к сожалению, бывает), могли отправить ее в дальний рейс и скоро не ждать... Младшие инспектора во главе с Доброшинским и Ганиевым смогли доехать лишь до ответвления. Дальше бетонки не было, и машина по подтаявшему болоту не пошла. Пешком, по колено в торфе, перемешанном со снегом, а затем через речку с полыньями, едва ли не по льдинам они добрались до машины, возле которой уже копался... шофер. Он пояснил, что просто застрял и ходил в деревню за трактором.</w:t>
      </w:r>
    </w:p>
    <w:p>
      <w:pPr>
        <w:pStyle w:val="Normal"/>
        <w:shd w:fill="FFFFFF" w:val="clear"/>
        <w:ind w:left="0" w:right="0" w:firstLine="432"/>
        <w:jc w:val="both"/>
        <w:rPr/>
      </w:pPr>
      <w:r>
        <w:rPr>
          <w:rFonts w:eastAsia="Times New Roman" w:cs="Times New Roman" w:ascii="Times New Roman" w:hAnsi="Times New Roman"/>
          <w:sz w:val="20"/>
          <w:szCs w:val="22"/>
          <w:lang w:val="ru-RU"/>
        </w:rPr>
        <w:t>Напрасная работа... Нет! Такие сигналы необходимо проверять, чтобы быть уверенным: версия отработа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ф увезен не на угнанной машине, и один из преступников почти наверняка водител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 тот же день в поле зрения попал некий Уманов. По росту и по другим приметам, данным сторожем Краюхиным, Уманов очень походил на одного из преступников. У него была похожая прическа, восточный разрез глаз; одет в замасленную голубую куртку из ткани болонья с продольными желтыми полосами на карманах. Краюхин готов был поклясться, что точно такое же пятно было на правом плече у преступ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 работал шофером на автомобиле ГАЗ-66 и часто подвозил продукты в столовую УТТ-1, помогал разгружать, то есть хорошо знал, что открыть дверь столовой проще пареной репы. Отлично знал и расположение помещений конторы. Правда, протектор машины, на которой он работал, отличался от протектора, оставившего след на месте погрузки сейфа, но преступник был не один, и, вполне возможно, была использована машина напар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авное же заключалось в том, что на ночь кражи у Уманова не было алиби. Конечно, твердо доказанного алиби может не быть у любого человека. Допустим, молодой человек провожал девушку, покинул ее в час ночи, когда автобусы уже не ходили, вошел в телефонную будку и проспал в ней всю ночь. Никто его не видел в этой будке и не может подтвердить, что молодой человек действительно там спал.</w:t>
      </w:r>
    </w:p>
    <w:p>
      <w:pPr>
        <w:pStyle w:val="Normal"/>
        <w:shd w:fill="FFFFFF" w:val="clear"/>
        <w:ind w:left="0" w:right="0" w:firstLine="432"/>
        <w:jc w:val="both"/>
        <w:rPr/>
      </w:pPr>
      <w:r>
        <w:rPr>
          <w:rFonts w:eastAsia="Times New Roman" w:cs="Times New Roman" w:ascii="Times New Roman" w:hAnsi="Times New Roman"/>
          <w:sz w:val="20"/>
          <w:szCs w:val="22"/>
          <w:lang w:val="ru-RU"/>
        </w:rPr>
        <w:t>С Умановым, однако, дело обстояло гораздо сложнее. У него не просто не было твердого алиби, он лг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по крайней мере, казалось и не могло не казаться тем, кто его допрашивал.</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Уманов заявил, что в ночь, когда было совершено разбойное нападение на кассу, он спал в общежитии. Но трое парней, живших в одной комнате с Умановым, показали, что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 xml:space="preserve">апреля Уманов дома не ночевал. В доказательство они назвали еще одного своего приятеля, который в злополучную ночь якобы спал на кровати Уманова. Хотя этот приятель нигде не был прописан и трое парней не знали ни его фамилии, ни места работы, он был менее чем за два часа найден в стотысячном Нижневартовске и допрошен. Его показания не расходились с полученными от парней: да,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 он спал на кровати Уманов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То же самое показала вахтерша общежития: Уманов ушел из дома </w:t>
      </w:r>
      <w:r>
        <w:rPr>
          <w:rFonts w:eastAsia="Times New Roman" w:cs="Times New Roman" w:ascii="Times New Roman" w:hAnsi="Times New Roman"/>
          <w:sz w:val="20"/>
          <w:szCs w:val="22"/>
        </w:rPr>
        <w:t>11 </w:t>
      </w:r>
      <w:r>
        <w:rPr>
          <w:rFonts w:eastAsia="Times New Roman" w:cs="Times New Roman" w:ascii="Times New Roman" w:hAnsi="Times New Roman"/>
          <w:sz w:val="20"/>
          <w:szCs w:val="22"/>
          <w:lang w:val="ru-RU"/>
        </w:rPr>
        <w:t>апреля вечером и возвратился</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лишь утр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 продолжал твердить: спал в общежитии на своей кровати и ничего знать не жела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ведены очные ставки со всеми ребятами; личных счетов они к Уманову не имеют, отношения нормальные, но говорят: тебя не было ночью в общежитий, на твоей кровати спал другой челове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 стоит на своем.</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оказания уточняются в деталях. Поскольку прошло несколько дней и сроки в сознании могут сдвинуться, следователь скрупулезно допытывается: что делал каждый днем и вечером </w:t>
      </w:r>
      <w:r>
        <w:rPr>
          <w:rFonts w:eastAsia="Times New Roman" w:cs="Times New Roman" w:ascii="Times New Roman" w:hAnsi="Times New Roman"/>
          <w:sz w:val="20"/>
          <w:szCs w:val="22"/>
        </w:rPr>
        <w:t>11 </w:t>
      </w:r>
      <w:r>
        <w:rPr>
          <w:rFonts w:eastAsia="Times New Roman" w:cs="Times New Roman" w:ascii="Times New Roman" w:hAnsi="Times New Roman"/>
          <w:sz w:val="20"/>
          <w:szCs w:val="22"/>
          <w:lang w:val="ru-RU"/>
        </w:rPr>
        <w:t>апреля?</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ечер </w:t>
      </w:r>
      <w:r>
        <w:rPr>
          <w:rFonts w:eastAsia="Times New Roman" w:cs="Times New Roman" w:ascii="Times New Roman" w:hAnsi="Times New Roman"/>
          <w:sz w:val="20"/>
          <w:szCs w:val="22"/>
        </w:rPr>
        <w:t>11 </w:t>
      </w:r>
      <w:r>
        <w:rPr>
          <w:rFonts w:eastAsia="Times New Roman" w:cs="Times New Roman" w:ascii="Times New Roman" w:hAnsi="Times New Roman"/>
          <w:sz w:val="20"/>
          <w:szCs w:val="22"/>
          <w:lang w:val="ru-RU"/>
        </w:rPr>
        <w:t xml:space="preserve">апреля памятен для зрителей телепрограмм «Орбита» и «Восток»: в </w:t>
      </w:r>
      <w:r>
        <w:rPr>
          <w:rFonts w:eastAsia="Times New Roman" w:cs="Times New Roman" w:ascii="Times New Roman" w:hAnsi="Times New Roman"/>
          <w:sz w:val="20"/>
          <w:szCs w:val="22"/>
        </w:rPr>
        <w:t xml:space="preserve">18.30 </w:t>
      </w:r>
      <w:r>
        <w:rPr>
          <w:rFonts w:eastAsia="Times New Roman" w:cs="Times New Roman" w:ascii="Times New Roman" w:hAnsi="Times New Roman"/>
          <w:sz w:val="20"/>
          <w:szCs w:val="22"/>
          <w:lang w:val="ru-RU"/>
        </w:rPr>
        <w:t>транслировалась первая</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рия «Тихого Дона», значительное событие культурной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едователь интересуется: что видели вечером по телевизо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е допрашиваемые в один голос заявляют: смотрели «Тихий Дон».</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Итак, Уманов похож на преступника, не имеет алиби, не желает сказать, где был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едователь проводит опознание. Подбираются двое молодых людей, по возможности похожих на Уманова. Последнему предложено выбрать один из трех стульев. Уманов выбирает средний. Парни усаживаются слева и справа от него. Приглашаются понятые. Все готов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абинет входит сторож Краюхин и, взглянув на троицу, восклиц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от этот, в середине!.. Он нападал!.. Он бил меня железным прутом по голов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ледователь принимает решение задержать Уманова в камере предварительного заключения. Оснований для этого более чем достаточн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Уманов продолжает утверждать, что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 спал в общежитии.</w:t>
      </w:r>
    </w:p>
    <w:p>
      <w:pPr>
        <w:pStyle w:val="Normal"/>
        <w:shd w:fill="FFFFFF" w:val="clear"/>
        <w:ind w:left="0" w:right="0" w:firstLine="432"/>
        <w:jc w:val="both"/>
        <w:rPr/>
      </w:pPr>
      <w:r>
        <w:rPr>
          <w:rFonts w:eastAsia="Times New Roman" w:cs="Times New Roman" w:ascii="Times New Roman" w:hAnsi="Times New Roman"/>
          <w:sz w:val="20"/>
          <w:szCs w:val="22"/>
          <w:lang w:val="ru-RU"/>
        </w:rPr>
        <w:t>Старший инспектор ОБХСС Александр Вахрушев установил, что веревка, которой были связаны сторожа, —</w:t>
      </w:r>
      <w:r>
        <w:rPr>
          <w:rFonts w:eastAsia="Times New Roman" w:cs="Times New Roman" w:ascii="Times New Roman" w:hAnsi="Times New Roman"/>
          <w:position w:val="0"/>
          <w:sz w:val="20"/>
          <w:sz w:val="20"/>
          <w:szCs w:val="22"/>
          <w:vertAlign w:val="baseline"/>
        </w:rPr>
        <w:t xml:space="preserve"> </w:t>
      </w:r>
      <w:r>
        <w:rPr>
          <w:rFonts w:eastAsia="Times New Roman" w:cs="Times New Roman" w:ascii="Times New Roman" w:hAnsi="Times New Roman"/>
          <w:position w:val="0"/>
          <w:sz w:val="20"/>
          <w:sz w:val="20"/>
          <w:szCs w:val="22"/>
          <w:vertAlign w:val="baseline"/>
          <w:lang w:val="ru-RU"/>
        </w:rPr>
        <w:t xml:space="preserve">так </w:t>
      </w:r>
      <w:r>
        <w:rPr>
          <w:rFonts w:eastAsia="Times New Roman" w:cs="Times New Roman" w:ascii="Times New Roman" w:hAnsi="Times New Roman"/>
          <w:sz w:val="20"/>
          <w:szCs w:val="22"/>
          <w:lang w:val="ru-RU"/>
        </w:rPr>
        <w:t>называемый шестимиллиметровый капроновый фал, в торговую сеть не поступ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Фал распространяется централизован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л Вахруш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к правило, в организации, ведущие лов рыбы, для изготовления неводов и других снастей. Но частично фал применяется для такелажных работ, и его приобретают организации, не связанные с рыболовным промыслом. В Нижневартовске, помимо рыбозавода, фал поступал в РЭБ флота геологии, в речпорт, на водолазную станцию, в СУ-</w:t>
      </w:r>
      <w:r>
        <w:rPr>
          <w:rFonts w:eastAsia="Times New Roman" w:cs="Times New Roman" w:ascii="Times New Roman" w:hAnsi="Times New Roman"/>
          <w:sz w:val="20"/>
          <w:szCs w:val="22"/>
        </w:rPr>
        <w:t xml:space="preserve">14 </w:t>
      </w:r>
      <w:r>
        <w:rPr>
          <w:rFonts w:eastAsia="Times New Roman" w:cs="Times New Roman" w:ascii="Times New Roman" w:hAnsi="Times New Roman"/>
          <w:sz w:val="20"/>
          <w:szCs w:val="22"/>
          <w:lang w:val="ru-RU"/>
        </w:rPr>
        <w:t xml:space="preserve">и в ЦРММ. В автобазу номер </w:t>
      </w:r>
      <w:r>
        <w:rPr>
          <w:rFonts w:eastAsia="Times New Roman" w:cs="Times New Roman" w:ascii="Times New Roman" w:hAnsi="Times New Roman"/>
          <w:sz w:val="20"/>
          <w:szCs w:val="22"/>
        </w:rPr>
        <w:t xml:space="preserve">10 </w:t>
      </w:r>
      <w:r>
        <w:rPr>
          <w:rFonts w:eastAsia="Times New Roman" w:cs="Times New Roman" w:ascii="Times New Roman" w:hAnsi="Times New Roman"/>
          <w:sz w:val="20"/>
          <w:szCs w:val="22"/>
          <w:lang w:val="ru-RU"/>
        </w:rPr>
        <w:t>фал должен был поступить из рыбозавода, деньги на него перечислены, но фал фактически не получен. Говорят, поступал еще в Аэрофлот, но я пока никаких концов там не нахожу. Буду проверять ещ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изготовлена эта верев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осил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стные специалисты утверждают, что на Тюменской сетевязальной фабрике, но категорически можно сказать, разумеется, только после экспертизы.</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что с узл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справочнике такелажных работ такого узла 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Вахруше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 общих справочниках он носит название «непрофессиональный». В обиходе его называют «бабий узе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едленно, очень медленно работаем по веревк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епростительно медлен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ступники бросили нам конец веревочки, а мы никак не можем ухватить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щательно проверяются автомобили ГАЗ-66.</w:t>
      </w:r>
    </w:p>
    <w:p>
      <w:pPr>
        <w:pStyle w:val="Normal"/>
        <w:shd w:fill="FFFFFF" w:val="clear"/>
        <w:ind w:left="0" w:right="0" w:firstLine="432"/>
        <w:jc w:val="both"/>
        <w:rPr/>
      </w:pPr>
      <w:r>
        <w:rPr>
          <w:rFonts w:eastAsia="Times New Roman" w:cs="Times New Roman" w:ascii="Times New Roman" w:hAnsi="Times New Roman"/>
          <w:sz w:val="20"/>
          <w:szCs w:val="22"/>
          <w:lang w:val="ru-RU"/>
        </w:rPr>
        <w:t>Руководит этой работой заместитель начальника отдела УУР УВД подполковник Каркашов. Виктор Андр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дитель первого класса, несколько лет служил в ГАИ, автомобилист и розыскник в одном лице. В его распоряжении подразделение ГАИ УВД, отделение автомобильной инспекции ГОВД; большую помощь оказывает патрульное подразделение милиции. Привлечены дружины, нештатные инспектора, члены комсомольских оперативных отрядов.</w:t>
      </w:r>
    </w:p>
    <w:p>
      <w:pPr>
        <w:pStyle w:val="Normal"/>
        <w:shd w:fill="FFFFFF" w:val="clear"/>
        <w:ind w:left="0" w:right="0" w:firstLine="432"/>
        <w:jc w:val="both"/>
        <w:rPr/>
      </w:pPr>
      <w:r>
        <w:rPr>
          <w:rFonts w:eastAsia="Times New Roman" w:cs="Times New Roman" w:ascii="Times New Roman" w:hAnsi="Times New Roman"/>
          <w:sz w:val="20"/>
          <w:szCs w:val="22"/>
          <w:lang w:val="ru-RU"/>
        </w:rPr>
        <w:t>Сложность не только в количестве машин. Многие тресты, строительные управления, производственные объединения дислоцируются в разных городах и по мере необходимости перебрасывают машины по зимнику из одного города в другой, забывая уведомить об этом ГАИ. Каркашов установил десятки машин, длительное время работающих в Нижневартовске и не зарегистрированных в ГАИ ГОВ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некоторых организациях работа автомобилей контролируется из рук вон плохо. Не отмечаются выезды из гаража и возвращение. Диспетчеры порой не знают, где находится та или иная машина. Водители иногда оставляют машины на ночь возле своего дома. Все это чрезвычайно осложняет проверку.</w:t>
      </w:r>
    </w:p>
    <w:p>
      <w:pPr>
        <w:pStyle w:val="Normal"/>
        <w:shd w:fill="FFFFFF" w:val="clear"/>
        <w:ind w:left="0" w:right="0" w:firstLine="432"/>
        <w:jc w:val="both"/>
        <w:rPr/>
      </w:pPr>
      <w:r>
        <w:rPr>
          <w:rFonts w:eastAsia="Times New Roman" w:cs="Times New Roman" w:ascii="Times New Roman" w:hAnsi="Times New Roman"/>
          <w:sz w:val="20"/>
          <w:szCs w:val="22"/>
          <w:lang w:val="ru-RU"/>
        </w:rPr>
        <w:t>Казалось бы, важнейшая приме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верно смонтирована автопокрышка. А на поверку у каждой третьей машины резина забортована неправильно, хотя на каждой покрышке есть стрелка-указател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путно проводятся профилактические мероприятия, указывается на необходимость строгого контроля за работой подвижного состава, ибо в противном случае возможны приписки, «левые» рейсы, растранжиривание государственных средств. И покрышки нужно монтировать правильно во избежание преждевременного изно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ка еще никто не знает, что между веревкой, которой были связаны сторожа, и автомобилем ГАЗ-66 существует прямая связь. Но на следующий день подполковник Каркашов установит и эту закономер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вы считаете, Уманов, вас законно задерж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ашивает полковник Азарных.</w:t>
      </w:r>
      <w:r>
        <w:rPr>
          <w:rFonts w:eastAsia="Times New Roman" w:cs="Times New Roman" w:ascii="Times New Roman" w:hAnsi="Times New Roman"/>
          <w:sz w:val="20"/>
          <w:szCs w:val="22"/>
        </w:rPr>
        <w:t>.</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 всхлипы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вы не плачь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полковник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прос существенный. Можете ответ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ивает Ум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конно... На меня показывают, что сейф украл я... и прутом бил по голове... Но я не преступ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очется верить, что это та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 никак не хотите нас понять. Мы с полковником отнюдь не желаем, чтобы вы сейчас сказали: да, это я украл сейф! Если, конечно, вы его не бр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бр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Хорошо. Но где же вы были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пал в общежит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вы же видите: пятер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один человек, а пятер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казывают, что в эту ночь дома вас не было. Они вам говорили это в глаза на очных ставка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овори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как же мы можем сомневаться в показаниях пятерых и не сомневаться в ваших? Притом эти люди вам не вра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Ну вот видите. И все они говорят, что в ночь на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апреля в общежитии вас не было. Где же вы были в таком случа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общежит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зка про белого быч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здохнул Битюцки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 опять всхлипы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нечно, я не могу вам доказ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Да нам не нужно ничего доказывать. Вы не обязаны этого делать. Доказывать должны мы. А вы нам должны только сказать, где вы были в ночь на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апрел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общежит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а уводя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 меня такое чувство, что не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Азар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итюцких ки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 то же время мы не имеем права его выпускать. Похож на преступника, опознан, нет алиб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верь приоткрыла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й лейтенант Доброшинский долож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емляк Уманова, проживающий в старой части города, заявляет, что Уманов спал у н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ас от часу не легч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Битюцки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зарных закуривает новую сигаре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мотрела бы моя Алиса Константиновна, как я тут смолю. Дома за год столько не выкуриваю. Что ж, проверьте и этот вариант. Хотя, мне кажется, это утка. Брякнул так, на всякий случа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Начальник ГОВД майор Хохлов выступил по местному телевидению с сообщением о разбойном нападении. Это было сделано не только и даже не столько в расчете на помощь, сколько для того, чтобы успокоить жителей, заверить их, что преступление будет раскрыто, и, главное, для того, чтобы положить конец слухам: на улицах уже рассказывали, что сторожа убиты, украдены десятки тысяч, которые вывезены на Большую землю и пропиваются в шикарных ресторана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Ходили также слухи, что преступники еще в городе и на улицу показываться опасно... Между тем во все дни розыска на улицах Нижневартовска царили тишина и порядок, не зарегистрировано ни одного случая хулиганства или другого преступления. Подразделение милиции четко исполняло свои обязанн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смотря на то, что результата пока нет, кольцо розыска неуклонно сжимается. Это чувствовали работники милиции, чувствовали, как позже выяснится, и преступник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Как и предполагал полковник Азарных, земляк Уманова заверил милицию, что Уманов спал у него, на всякий случай. Мол, раз устанавливают алиби, надо помочь парню, сказать, что спал у меня, глядишь, и обойдется. Однако на очной ставке Уманов заявил, что земляк заблуждается. Продолжал упорно утверждать, что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 находился в общежит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ли третьи сутки задержания Уманова. Прокурор должен был решить вопрос об аресте либо освобождении из-под стражи.</w:t>
      </w:r>
    </w:p>
    <w:p>
      <w:pPr>
        <w:pStyle w:val="Normal"/>
        <w:shd w:fill="FFFFFF" w:val="clear"/>
        <w:ind w:left="0" w:right="0" w:firstLine="432"/>
        <w:jc w:val="both"/>
        <w:rPr/>
      </w:pPr>
      <w:r>
        <w:rPr>
          <w:rFonts w:eastAsia="Times New Roman" w:cs="Times New Roman" w:ascii="Times New Roman" w:hAnsi="Times New Roman"/>
          <w:sz w:val="20"/>
          <w:szCs w:val="22"/>
          <w:lang w:val="ru-RU"/>
        </w:rPr>
        <w:t>Во дворе ждал автобус. В салон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курор, сотрудники уголовного розыска. Разбрызгивая по бетонке грязь, автобус трогается по направлению к УТТ-1.</w:t>
      </w:r>
    </w:p>
    <w:p>
      <w:pPr>
        <w:pStyle w:val="Normal"/>
        <w:shd w:fill="FFFFFF" w:val="clear"/>
        <w:ind w:left="0" w:right="0" w:firstLine="432"/>
        <w:jc w:val="both"/>
        <w:rPr/>
      </w:pPr>
      <w:r>
        <w:rPr>
          <w:rFonts w:eastAsia="Times New Roman" w:cs="Times New Roman" w:ascii="Times New Roman" w:hAnsi="Times New Roman"/>
          <w:sz w:val="20"/>
          <w:szCs w:val="22"/>
          <w:lang w:val="ru-RU"/>
        </w:rPr>
        <w:t>Прокурор спрашивает задержанного, согласен ли он принять участие в следственном эксперименте. Уманов отвечает: да, согласен. Его заводят в помещение бухгалтерии, закрывают нижнюю часть лица до глаз темной матери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по словам сторожа, закрывал лицо преступни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прокур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холла появляется Краюхин. У двери в бухгалтерию он останавливается. Из бухгалтерии появляется Уманов. В руках у него палка, имитирующая металлический прут. Краюхин отшатывается и хватает стоящий в коридоре стул. Уманов замахивается палкой, слегка ударяет ею по стулу. Краюхин, дрожа от волнения, опускает стул и говор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ка встань вот в такую позу (показывает) и замахни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манов чуть сгибается и заносит пал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чит Краюх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он, товарищ прокурор! Я его узнал! 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волоч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хрипит Ум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до было убить теб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десять минут прокурор звонит полковнику Азарны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лексей Афанасьевич! Уманова выпускаем. Это не о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Вот странность человеческой памяти и отчасти психологии в сочета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усть не покажется банальным или напыщенны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роковым стечением обстоятельств.</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Уманов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 действительно спал в общежитии.</w:t>
      </w:r>
    </w:p>
    <w:p>
      <w:pPr>
        <w:pStyle w:val="Normal"/>
        <w:shd w:fill="FFFFFF" w:val="clear"/>
        <w:ind w:left="0" w:right="0" w:firstLine="432"/>
        <w:jc w:val="both"/>
        <w:rPr/>
      </w:pPr>
      <w:r>
        <w:rPr>
          <w:rFonts w:eastAsia="Times New Roman" w:cs="Times New Roman" w:ascii="Times New Roman" w:hAnsi="Times New Roman"/>
          <w:sz w:val="20"/>
          <w:szCs w:val="22"/>
          <w:lang w:val="ru-RU"/>
        </w:rPr>
        <w:t>Трое парней, жившие с ним в одной комнате, все, как один, добросовестно заблуждались. Подчеркне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бросовестно. Все они порядочные ребя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оферы, передовики производства, комсомольцы, общественники, а двое вдобавок народные дружинники. Никто из них не имел личных счетов к Уманову. И все они ошиблись. Перепутали день. Уманов не спал в общежитии в предыдущую ночь.</w:t>
      </w:r>
    </w:p>
    <w:p>
      <w:pPr>
        <w:pStyle w:val="Normal"/>
        <w:shd w:fill="FFFFFF" w:val="clear"/>
        <w:ind w:left="0" w:right="0" w:firstLine="432"/>
        <w:jc w:val="both"/>
        <w:rPr/>
      </w:pPr>
      <w:r>
        <w:rPr>
          <w:rFonts w:eastAsia="Times New Roman" w:cs="Times New Roman" w:ascii="Times New Roman" w:hAnsi="Times New Roman"/>
          <w:sz w:val="20"/>
          <w:szCs w:val="22"/>
          <w:lang w:val="ru-RU"/>
        </w:rPr>
        <w:t>Почему они ошиблись, сказать трудно. Возможно, на них подействовало известие о разбойном нападении на кассу, о котором по городу ползли самые разноречивые слухи. Возможно, то, что Уманов походил на преступника, изображенного на фотороботе, а фоторобот они видели на общественном пункте охраны поряд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ведь двое из них дружинники. Возможно, то, что у Уманова была куртка, похожая на ту, что была у преступника, и значившаяся в ориентировке: голубая, из болоньевой ткани, с продольными желтыми полосами на карманах, замасленная. Возможно, то, что Уманов весь день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апреля был сам не свой, и ребята, конечно, не знали, что он поссорился со своей девушк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чему прокурор решил, что Уманов не принимал участия в разбойном нападени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только сторож попросил Уманова встать в определенную позу, в какой, по-видимому, находился преступник, и Уманов эту просьбу выполнил, я сразу понял, что преступления он не совершал. Настоящий преступник ни в коем случае не стал бы создавать свой достоверный образ в глазах потерпевшего. А то, что Уманов оказал: «Надо было убить теб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полне понятно. Представьте состояние человека, который, будучи невиновным, провел двое суток в КПЗ, и ему вновь грозит задержание на неопределенный срок...</w:t>
      </w:r>
    </w:p>
    <w:p>
      <w:pPr>
        <w:pStyle w:val="Normal"/>
        <w:shd w:fill="FFFFFF" w:val="clear"/>
        <w:ind w:left="0" w:right="0" w:firstLine="432"/>
        <w:jc w:val="both"/>
        <w:rPr/>
      </w:pPr>
      <w:r>
        <w:rPr>
          <w:rFonts w:eastAsia="Times New Roman" w:cs="Times New Roman" w:ascii="Times New Roman" w:hAnsi="Times New Roman"/>
          <w:sz w:val="20"/>
          <w:szCs w:val="22"/>
          <w:lang w:val="ru-RU"/>
        </w:rPr>
        <w:t>Ошиб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же, разумеется, добросовест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сторож Краюхин. Уж очень походил Уманов на преступ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Тем временем группа Доброшинского, нашедшая Уманова, продолжала работать среди водителей управления технологического транспорта </w:t>
      </w:r>
      <w:r>
        <w:rPr>
          <w:rFonts w:eastAsia="Times New Roman" w:cs="Times New Roman" w:ascii="Times New Roman" w:hAnsi="Times New Roman"/>
          <w:sz w:val="20"/>
          <w:szCs w:val="22"/>
        </w:rPr>
        <w:t xml:space="preserve">№ 1. </w:t>
      </w:r>
      <w:r>
        <w:rPr>
          <w:rFonts w:eastAsia="Times New Roman" w:cs="Times New Roman" w:ascii="Times New Roman" w:hAnsi="Times New Roman"/>
          <w:sz w:val="20"/>
          <w:szCs w:val="22"/>
          <w:lang w:val="ru-RU"/>
        </w:rPr>
        <w:t>Простые с виду, незамысловатые и всегда доброжелательные беседы позволили выявить еще одного «человека без алиби».</w:t>
      </w:r>
    </w:p>
    <w:p>
      <w:pPr>
        <w:pStyle w:val="Normal"/>
        <w:shd w:fill="FFFFFF" w:val="clear"/>
        <w:ind w:left="0" w:right="0" w:firstLine="432"/>
        <w:jc w:val="both"/>
        <w:rPr/>
      </w:pPr>
      <w:r>
        <w:rPr>
          <w:rFonts w:eastAsia="Times New Roman" w:cs="Times New Roman" w:ascii="Times New Roman" w:hAnsi="Times New Roman"/>
          <w:sz w:val="20"/>
          <w:szCs w:val="22"/>
          <w:lang w:val="ru-RU"/>
        </w:rPr>
        <w:t>Этот человек был высокого роста, молод —</w:t>
      </w:r>
      <w:r>
        <w:rPr>
          <w:rFonts w:eastAsia="Times New Roman" w:cs="Times New Roman" w:ascii="Times New Roman" w:hAnsi="Times New Roman"/>
          <w:sz w:val="20"/>
          <w:szCs w:val="22"/>
        </w:rPr>
        <w:t xml:space="preserve"> 25 </w:t>
      </w:r>
      <w:r>
        <w:rPr>
          <w:rFonts w:eastAsia="Times New Roman" w:cs="Times New Roman" w:ascii="Times New Roman" w:hAnsi="Times New Roman"/>
          <w:sz w:val="20"/>
          <w:szCs w:val="22"/>
          <w:lang w:val="ru-RU"/>
        </w:rPr>
        <w:t>лет, в Нижневартовске недавно, судим два года назад за автодорожное происшествие, осужден условно. С кем не бывает, как заявил он сам, от аварии не застрахован ни один водитель. Однако если даже согласиться с тем, что любой водитель может «слегка» нарушить правила дорожного движения и это приведет к тяжелой катастрофе, то уж от участия в разбойном нападении застрахован каждый.</w:t>
      </w:r>
    </w:p>
    <w:p>
      <w:pPr>
        <w:pStyle w:val="Normal"/>
        <w:shd w:fill="FFFFFF" w:val="clear"/>
        <w:ind w:left="0" w:right="0" w:firstLine="432"/>
        <w:jc w:val="both"/>
        <w:rPr/>
      </w:pPr>
      <w:r>
        <w:rPr>
          <w:rFonts w:eastAsia="Times New Roman" w:cs="Times New Roman" w:ascii="Times New Roman" w:hAnsi="Times New Roman"/>
          <w:sz w:val="20"/>
          <w:szCs w:val="22"/>
          <w:lang w:val="ru-RU"/>
        </w:rPr>
        <w:t>Фамилия «человека без алиб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айков. Окончил восемь классов, затем торговый техникум; кроме того, водитель 2-го класса. Работает на машине ГАЗ-66. Тщательный осмотр машины привел к категорическому заключени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та!.. И резина смонтирована правильно, и колеса не переставлялись. Но главн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 машины-то в отличие от хозяина алиби было. В ночь кражи она находилась в гараже.</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Где был сам Байков в ночь на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 Путаные, нервные показания. Прокурор города Басацкий дает санкцию на обыск в квартир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 обыске изымаются ботинки, подошва которых в точности совпадает с кровавыми следами, оставленными одним из преступников на месте происшеств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к может убедиться читатель, дело обошлось без сенсаций, без таинственных личностей, без погони и стрельбы. На преступника вышли путем планомерной, напряженной работы. В том, что Байков один из преступников, сомнений не осталось, когда эксперты Мысов и Майсаков.в течение сорока минут дали категорическое заключение, что обувь, изъятая при обыске, и следы на месте происшествия (помните вырезанные куски линолеума?) совпад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жет возникнуть вопрос: а если бы Байков выбросил обувь, как собирался это сделать? Или сжег бы ее, как поступил другой преступник (назовем его Базов)? Преступление осталось бы нераскрытым?</w:t>
      </w:r>
    </w:p>
    <w:p>
      <w:pPr>
        <w:pStyle w:val="Normal"/>
        <w:shd w:fill="FFFFFF" w:val="clear"/>
        <w:ind w:left="0" w:right="0" w:firstLine="432"/>
        <w:jc w:val="both"/>
        <w:rPr/>
      </w:pPr>
      <w:r>
        <w:rPr>
          <w:rFonts w:eastAsia="Times New Roman" w:cs="Times New Roman" w:ascii="Times New Roman" w:hAnsi="Times New Roman"/>
          <w:sz w:val="20"/>
          <w:szCs w:val="22"/>
          <w:lang w:val="ru-RU"/>
        </w:rPr>
        <w:t>Нет. Почти одновременно уголовный розыск вышел на второго преступника, и не взяли бы сегодня Байко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втра взяли бы Базов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прочем, сейфа пока нет. Байков сидит на стуле напротив Азарных и молчит. Пока молч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Между тем подполковник Каркашов устанавливает, что верев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ак называемый капроновый фал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дет в комплекте со специализированным автомобилем ГАЗ-66. Специализированных ГАЗ-66 уже не тысяча с лишним, их десяток-другой. Сразу отпадают те машины, где веревка цела. Отпадает машина, водитель которой использовал фал по назначени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ля растяжек антенны. И та, шофер которой использовал веревку не по назначени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тянул во дворе для сушки бель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перь выйти на преступников гораздо легч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днако раньше, чем приступили к этой работе, полковник Азарных сказал Байк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слушайте, молодой человек. Вам еще жить да жить. Вы совершили тяжкое преступление... погодите, не перебивайте меня! Повторяю: вы совершили тяжкое преступл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доказано. Вот ознакомьтесь с заключением эксперта. Статья, по которой вы будете привлечены к уголовной ответственности, предусматривает в качестве наказания высшую мер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айков вздрог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вас не пугаю, нет. Напротив, думаю, что высшей меры вам не будет, хоть я и не судья, решать не мне. Люди, на которых вы напали, живы. Деньги, я надеюсь, мы возвратим государству. Дадут вам, разумеется, много. Дел вы натворили... Но суд учтет добровольное признание, раскаяние, а главное, учтет добровольную выдачу денег, Понимаете меня? Дело в том, что признание с вашей сторон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ло пока скользкое, поскольку не вы пришли к нам с повинной, а мы вас нашли. А вот деньги вы сейчас имеете возможность выдать добровольно.</w:t>
      </w:r>
    </w:p>
    <w:p>
      <w:pPr>
        <w:pStyle w:val="Normal"/>
        <w:shd w:fill="FFFFFF" w:val="clear"/>
        <w:ind w:left="0" w:right="0" w:firstLine="432"/>
        <w:jc w:val="both"/>
        <w:rPr/>
      </w:pPr>
      <w:r>
        <w:rPr>
          <w:rFonts w:eastAsia="Times New Roman" w:cs="Times New Roman" w:ascii="Times New Roman" w:hAnsi="Times New Roman"/>
          <w:sz w:val="20"/>
          <w:szCs w:val="22"/>
          <w:lang w:val="ru-RU"/>
        </w:rPr>
        <w:t>Эти слова не были тактическим ходом старшего инспектора по особо важным делам. Какая уж тут тактика, когда есть железное доказательст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еды, когда достаточно протянуть руку к звон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торой преступник сядет на стул рядом с Байковы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зарных думал уже о другом: что нужно было этому двадцатипятилетнему парню, имевшему хорошую специальность, работу, жилье, получавшему четыреста рублей в месяц? Почему он запутался в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зарных молчал, давая парню возможность прийти в себ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олчал и Битюцк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курить мож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рогнувшим голосом попросил Бай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жалуйс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зарных придвинул на край стола пачку «Родопи». Байков дрожащими пальцами зажег спичку и прикурил. Несколько раз подряд глубоко затянулся. Затем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йте бумагу и ручку. Желаю собственноручно записать показания и добровольно выдать сейф.</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йф?</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деньг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ньги в сейфе. Мы его не вскрыв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увидели, что милиция работает по всему городу... и побоялись... думали, может, попозже... Мы же на другой день пришли в УТТ, узнали, что сторожа живы и что денег в сейфе около восьмидесяти тысяч... И как-то страшно стало. Мы думали, там тысяч двадц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адцать пя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ыло там и двадцать пя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у да ладно... Пиши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айков взял ручку и склонился над стол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 крыльца стоят два УАЗа. В первый садятся полковники, прокурор, старший лейтенант с магнитофоном, начальник ГОВД, старший инспектор оперативно-поисковой группы Ганиев и автор этих стро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этот же УАЗ сажают преступ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 второй машине инспектора УУР, два капитана милиции, кассирша УТТ-1, понятые и эксперт Майсаков с фотоаппарато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арший лейтенант включает магнитофон.</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ражданин Бай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щается прокурор к преступни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мы находимся у здания горотдела милиции. Вы изъявили желание добровольно выдать следственным органам сейф, похищенный вами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 xml:space="preserve">апреля из кассы управления технологического транспорта </w:t>
      </w:r>
      <w:r>
        <w:rPr>
          <w:rFonts w:eastAsia="Times New Roman" w:cs="Times New Roman" w:ascii="Times New Roman" w:hAnsi="Times New Roman"/>
          <w:sz w:val="20"/>
          <w:szCs w:val="22"/>
        </w:rPr>
        <w:t xml:space="preserve">№ 1. </w:t>
      </w:r>
      <w:r>
        <w:rPr>
          <w:rFonts w:eastAsia="Times New Roman" w:cs="Times New Roman" w:ascii="Times New Roman" w:hAnsi="Times New Roman"/>
          <w:sz w:val="20"/>
          <w:szCs w:val="22"/>
          <w:lang w:val="ru-RU"/>
        </w:rPr>
        <w:t>Подтверждаете эт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я желаю добровольно выдать сейф.</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вайте команду водителю нашего автомобиля, куда нам ех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у водителя ехать к зданию конторы УТТ-1. Машины трогаются в пу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 xml:space="preserve">Гражданин Байков, мы подъезжаем к зданию конторы управления технологического транспорта </w:t>
      </w:r>
      <w:r>
        <w:rPr>
          <w:rFonts w:eastAsia="Times New Roman" w:cs="Times New Roman" w:ascii="Times New Roman" w:hAnsi="Times New Roman"/>
          <w:sz w:val="20"/>
          <w:szCs w:val="22"/>
        </w:rPr>
        <w:t xml:space="preserve">№ 1. </w:t>
      </w:r>
      <w:r>
        <w:rPr>
          <w:rFonts w:eastAsia="Times New Roman" w:cs="Times New Roman" w:ascii="Times New Roman" w:hAnsi="Times New Roman"/>
          <w:sz w:val="20"/>
          <w:szCs w:val="22"/>
          <w:lang w:val="ru-RU"/>
        </w:rPr>
        <w:t>Куда нам ехать дальш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у ехать в сторону Самотлора.</w:t>
      </w:r>
    </w:p>
    <w:p>
      <w:pPr>
        <w:pStyle w:val="Normal"/>
        <w:shd w:fill="FFFFFF" w:val="clear"/>
        <w:ind w:left="0" w:right="0" w:firstLine="432"/>
        <w:jc w:val="both"/>
        <w:rPr/>
      </w:pPr>
      <w:r>
        <w:rPr>
          <w:rFonts w:eastAsia="Times New Roman" w:cs="Times New Roman" w:ascii="Times New Roman" w:hAnsi="Times New Roman"/>
          <w:sz w:val="20"/>
          <w:szCs w:val="22"/>
          <w:lang w:val="ru-RU"/>
        </w:rPr>
        <w:t>И вот она, самотлорская дорога! Описанная в сотня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т, пожалуй, в тысячах журналистских репортажей, отечественных и зарубежных. Бетонка, проложенная по топям и торфу, по воде и просекам. Здесь не видно праздных маш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дут многотонные КрАЗы и «Татры», КамАЗы и «Уралы». Рабочая трасса, дорога к нефти уникального месторожд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 недавнего времени ездил по ней и Байков. Ездил как честный, всеми уважаемый труженик, покоритель Сибири. И вот едет по ней, пожалуй, в последний раз. Может быть, проедет по ней когда-нибудь еще, но это будет не скор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рутится лента магнитофона, лежащего на коленях старшего лейтенант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у водителя повернуть налево.</w:t>
      </w:r>
    </w:p>
    <w:p>
      <w:pPr>
        <w:pStyle w:val="Normal"/>
        <w:shd w:fill="FFFFFF" w:val="clear"/>
        <w:ind w:left="0" w:right="0" w:firstLine="432"/>
        <w:jc w:val="both"/>
        <w:rPr/>
      </w:pPr>
      <w:r>
        <w:rPr>
          <w:rFonts w:eastAsia="Times New Roman" w:cs="Times New Roman" w:ascii="Times New Roman" w:hAnsi="Times New Roman"/>
          <w:sz w:val="20"/>
          <w:szCs w:val="22"/>
          <w:lang w:val="ru-RU"/>
        </w:rPr>
        <w:t>Машина сворачивает на старую лежневку. Шофер включает передний мос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рога оставляет желать лучшего.</w:t>
      </w:r>
    </w:p>
    <w:p>
      <w:pPr>
        <w:pStyle w:val="Normal"/>
        <w:shd w:fill="FFFFFF" w:val="clear"/>
        <w:ind w:left="0" w:right="0" w:firstLine="432"/>
        <w:jc w:val="both"/>
        <w:rPr/>
      </w:pPr>
      <w:r>
        <w:rPr>
          <w:rFonts w:eastAsia="Times New Roman" w:cs="Times New Roman" w:ascii="Times New Roman" w:hAnsi="Times New Roman"/>
          <w:sz w:val="20"/>
          <w:szCs w:val="22"/>
          <w:lang w:val="ru-RU"/>
        </w:rPr>
        <w:t>Прямо по курсу, куда идет машина, монтируется буровая. Вдоль лежневки тянутся к горизонту три параллельные труб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 ним идет нефть Самотло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рошу остановить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Бай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жется, зде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ыходим из машины. Из УАЗа, который идет за нами, выскакивают капитаны и младшие инспектор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то зде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Бай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так же были три трубы и впереди буровая... Только... не могу поня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нспектора уже по ту сторону труб. Болото, по которому они проложены, уже подтаяло, инспектора проваливаются где по колено, а где и по пояс.</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окурор вполголоса говор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найдем, пошлем за вторым. Второй сидел за рулем, должен лучше запомн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торой еще не сознался, Евгений Моис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мечает Доброшински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ичего, теперь уж сознае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рава работает бульдозер. Разравнивает площад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ч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один из младших инспектор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от так вполне сейф загребет в боло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поминай как звали. Тут же до двадцати метров, говорят, глуби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уверенно говорит Бай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роде проеха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пошли обрат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ерпеливо говорит Битюцки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чего страшного. Вы, главное, вспоминай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дем обратно. Машины ползут следом. Здесь уже и не лежневка, а просто месиво из торфа, воды и снег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варищ полковник, садитесь в машин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едлагает начальник милиции по очереди обоим полковника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го бродить по коле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нет, чего уж.</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ет, примета какая запомнилась в том месте, где сейф зары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ашивает Доброшински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вроде... вроде березка была. Тут сосны кругом.</w:t>
      </w:r>
    </w:p>
    <w:p>
      <w:pPr>
        <w:pStyle w:val="Normal"/>
        <w:shd w:fill="FFFFFF" w:val="clear"/>
        <w:ind w:left="0" w:right="0" w:firstLine="432"/>
        <w:jc w:val="both"/>
        <w:rPr/>
      </w:pPr>
      <w:r>
        <w:rPr>
          <w:rFonts w:eastAsia="Times New Roman" w:cs="Times New Roman" w:ascii="Times New Roman" w:hAnsi="Times New Roman"/>
          <w:sz w:val="20"/>
          <w:szCs w:val="22"/>
          <w:lang w:val="ru-RU"/>
        </w:rPr>
        <w:t>Битюцких ушел далеко вперед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етров на пятьдесят, потом еще дальше. Догоняю его, хлюпая полными уже ботинками по торф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Угол соснячка. Там берег болота. Слепит глаза снег. Битюцких вглядывается в лесок и вдруг говор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Берез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перь и я вижу изогнутый белый стволик среди сосенок. Никаких следов дороги нет. Неудивительно: прошло девять дней. Несколько раз за это время сыпал снег: апрель на Самотлоре еще не вес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ем временем подходит остальная группа во главе с Байковым. Он тоже видит уже березку, бросается вперед, за ним устремляются инспектора, Доброшинский, капитан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а трубами невысокий снежный бугорок. И оттуда, с бугорка, хорошо виден уголок белого ящика, выглядывающего из сугроба. Сейф зарыт на открытом месте и под ярким апрельским солнцем успел оттаять.</w:t>
      </w:r>
    </w:p>
    <w:p>
      <w:pPr>
        <w:pStyle w:val="Normal"/>
        <w:shd w:fill="FFFFFF" w:val="clear"/>
        <w:ind w:left="0" w:right="0" w:firstLine="432"/>
        <w:jc w:val="both"/>
        <w:rPr/>
      </w:pPr>
      <w:r>
        <w:rPr>
          <w:rFonts w:eastAsia="Times New Roman" w:cs="Times New Roman" w:ascii="Times New Roman" w:hAnsi="Times New Roman"/>
          <w:sz w:val="20"/>
          <w:szCs w:val="22"/>
          <w:lang w:val="ru-RU"/>
        </w:rPr>
        <w:t>Старший инспектор оперативно-поисковой группы плюет, как заправский землекоп, на ладони и берется за черенок лопаты. Это уж работа легка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капывать сейф. Вторую лопату на части рвут младшие инспектора.</w:t>
      </w:r>
    </w:p>
    <w:p>
      <w:pPr>
        <w:pStyle w:val="Normal"/>
        <w:shd w:fill="FFFFFF" w:val="clear"/>
        <w:ind w:left="0" w:right="0" w:firstLine="432"/>
        <w:jc w:val="both"/>
        <w:rPr/>
      </w:pPr>
      <w:r>
        <w:rPr>
          <w:rFonts w:eastAsia="Times New Roman" w:cs="Times New Roman" w:ascii="Times New Roman" w:hAnsi="Times New Roman"/>
          <w:sz w:val="20"/>
          <w:szCs w:val="22"/>
          <w:lang w:val="ru-RU"/>
        </w:rPr>
        <w:t>Мрачно наблюдает за этой суетой Байков. Но, кажется, какое-то напряжение уже прошло. Глядя на него, думаешь, что он, быть может, не то чтобы рад, но все-таки... что все наконец кончило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трахи, сомнения, холодный пот по ночам, кошмары среди бела дня.</w:t>
      </w:r>
    </w:p>
    <w:p>
      <w:pPr>
        <w:pStyle w:val="Normal"/>
        <w:shd w:fill="FFFFFF" w:val="clear"/>
        <w:ind w:left="0" w:right="0" w:firstLine="432"/>
        <w:jc w:val="both"/>
        <w:rPr/>
      </w:pPr>
      <w:r>
        <w:rPr>
          <w:rFonts w:eastAsia="Times New Roman" w:cs="Times New Roman" w:ascii="Times New Roman" w:hAnsi="Times New Roman"/>
          <w:sz w:val="20"/>
          <w:szCs w:val="22"/>
          <w:lang w:val="ru-RU"/>
        </w:rPr>
        <w:t>Сейф, как и предполагали, не такой уж тяжелый. С трудом, но его поднимают двое. Кассирша достает ключи. Ключ не входи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важину забило снегом. Приходится ковырять палочкой. Наконец ключ поворачивается, открывается дверца. Все на месте: ведомости, корешки использованных чеков, мелочь и пачки пятирублевок в банковской упаковке.</w:t>
      </w:r>
    </w:p>
    <w:p>
      <w:pPr>
        <w:pStyle w:val="Normal"/>
        <w:shd w:fill="FFFFFF" w:val="clear"/>
        <w:ind w:left="0" w:right="0" w:firstLine="432"/>
        <w:jc w:val="both"/>
        <w:rPr/>
      </w:pPr>
      <w:r>
        <w:rPr>
          <w:rFonts w:eastAsia="Times New Roman" w:cs="Times New Roman" w:ascii="Times New Roman" w:hAnsi="Times New Roman"/>
          <w:sz w:val="20"/>
          <w:szCs w:val="22"/>
          <w:lang w:val="ru-RU"/>
        </w:rPr>
        <w:t>Прокурор смотрит на часы. Конечно, положено пересчитать деньги на месте, составить протокол, но... кончается сме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ыходят из проходной УТТ шоферы, слесари, обсуждая вопрос, скоро ли милиция найдет сейф. Так пусть увидят, что сейф найден, деньги на мес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рузит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прокур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варищи понятые, посчитаем деньги в конторе. Не возражае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чальник ГОВД Хохлов выходит на дорогу и останавливает ГАЗ-66.</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лек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город.</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раз по пу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майор.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руливай задним бортом. Сейф тут надо подброс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ш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зумляется водитель. О сейфе знает весь город.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 елки-палки, вот это да! А я вас видел, когда вы по телику выступали, товарищ майор! Ну, думаю, глухо де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ейф в кузов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все. Поеха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ет команду Битюцки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инуточку, товарищ полков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чит Майсак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оварищ полков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бращается и к Азарны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Фотографию на память! Встали дружненько! Секунда, и готов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ступники задержаны. Кто же втор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мните того робкого, застенчивого парня, который приходил вечером в гостиницу «Строитель» и спрашивал Пал Палыч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романе или повести я бы не решился на такой поворот сюжета. Но в жизни это было. Я встретился с этим парнем за несколько часов до того, как он совершил разбой. Помните, на глазах у него появились слезы, когда Степан Астахов бил за измену жену?.. А между тем этот паренек уже знал, что ночью подъедет на своей машине к УТТ-1, возьмет в руку железный прут и вместе с Байковым пойдет за сейфом. Будет бить сторожа прутом по голове. Ночью отвезет сейф по самотлорской дороге, оттащит с Байковым в сугроб, затем, отъехав немного, отольет из бака бензина и сожжет обувь. То же самое прикажет сделать Байкову, но тот забудет. А утром </w:t>
      </w:r>
      <w:r>
        <w:rPr>
          <w:rFonts w:eastAsia="Times New Roman" w:cs="Times New Roman" w:ascii="Times New Roman" w:hAnsi="Times New Roman"/>
          <w:sz w:val="20"/>
          <w:szCs w:val="22"/>
        </w:rPr>
        <w:t>12 </w:t>
      </w:r>
      <w:r>
        <w:rPr>
          <w:rFonts w:eastAsia="Times New Roman" w:cs="Times New Roman" w:ascii="Times New Roman" w:hAnsi="Times New Roman"/>
          <w:sz w:val="20"/>
          <w:szCs w:val="22"/>
          <w:lang w:val="ru-RU"/>
        </w:rPr>
        <w:t>апреля, через два часа после возвращения с Самотлора, снова придет в гостиницу «Строитель», вежливо постучится к нам в номер и спросит, не приходил ли Пал Палыч?..</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онце допроса он поинтересов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все там же живете, в «Строител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Я кивну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так вы Пал Палычу от меня привет передайте. Долго я мотался с места на место, а с ним мы как то сработались. Жаль, недолго пришло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ксперты, как и фотожурналисты, не любят отдавать снимков. Или отдают через год. Зная эту особенность, я сказал Майсаков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а снимки, конечно, после дождичка в четверг?</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а! За кого ты меня принимаешь? У нас все-таки не фотоатель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ынул объемистую пачку.</w:t>
      </w:r>
    </w:p>
    <w:p>
      <w:pPr>
        <w:pStyle w:val="Normal"/>
        <w:shd w:fill="FFFFFF" w:val="clear"/>
        <w:ind w:left="0" w:right="0" w:firstLine="432"/>
        <w:jc w:val="both"/>
        <w:rPr/>
      </w:pPr>
      <w:r>
        <w:rPr>
          <w:rFonts w:eastAsia="Times New Roman" w:cs="Times New Roman" w:ascii="Times New Roman" w:hAnsi="Times New Roman"/>
          <w:sz w:val="20"/>
          <w:szCs w:val="22"/>
          <w:lang w:val="ru-RU"/>
        </w:rPr>
        <w:t>Вот она, эта фотография: посреди широкого заснеженного болота группа людей. Слева тянутся за горизонт три блестящие черные нитк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трубопроводы, по которым идет нефть. Еще левее несколько чахлых сосенок: там начинается берег.</w:t>
      </w:r>
    </w:p>
    <w:p>
      <w:pPr>
        <w:pStyle w:val="Normal"/>
        <w:shd w:fill="FFFFFF" w:val="clear"/>
        <w:ind w:left="0" w:right="0" w:firstLine="432"/>
        <w:jc w:val="both"/>
        <w:rPr/>
      </w:pPr>
      <w:r>
        <w:rPr>
          <w:rFonts w:eastAsia="Times New Roman" w:cs="Times New Roman" w:ascii="Times New Roman" w:hAnsi="Times New Roman"/>
          <w:sz w:val="20"/>
          <w:szCs w:val="22"/>
          <w:lang w:val="ru-RU"/>
        </w:rPr>
        <w:t>От этого места, где находится группа, пятнадцать километров до Нижневартовска (расстояние замерено по спидометру автомобиля), а само это мест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мотлор. Да, тот самый знаменитый Самотлор, нефтяная жемчужина Западной Сибири.</w:t>
      </w:r>
    </w:p>
    <w:p>
      <w:pPr>
        <w:pStyle w:val="Normal"/>
        <w:shd w:fill="FFFFFF" w:val="clear"/>
        <w:ind w:left="0" w:right="0" w:firstLine="432"/>
        <w:jc w:val="both"/>
        <w:rPr/>
      </w:pPr>
      <w:r>
        <w:rPr>
          <w:rFonts w:eastAsia="Times New Roman" w:cs="Times New Roman" w:ascii="Times New Roman" w:hAnsi="Times New Roman"/>
          <w:sz w:val="20"/>
          <w:szCs w:val="22"/>
          <w:lang w:val="ru-RU"/>
        </w:rPr>
        <w:t>Одиннадцать человек, застывших на снимке (семеро во втором ряду встали полукругом, четверо в первом присели на корточки), не имеют отношения к добыче нефти. В то же время они приехали сюда отнюдь не из праздного любопытств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и здесь работали, и этот снимок прощальный, на памя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Level1"/>
        <w:rPr>
          <w:rFonts w:ascii="Times New Roman" w:hAnsi="Times New Roman" w:eastAsia="Times New Roman" w:cs="Times New Roman"/>
          <w:lang w:val="ru-RU"/>
        </w:rPr>
      </w:pPr>
      <w:r>
        <w:rPr>
          <w:rFonts w:eastAsia="Times New Roman" w:cs="Times New Roman" w:ascii="Times New Roman" w:hAnsi="Times New Roman"/>
          <w:lang w:val="ru-RU"/>
        </w:rPr>
        <w:t>После приговора</w:t>
      </w:r>
    </w:p>
    <w:p>
      <w:pPr>
        <w:pStyle w:val="Normal"/>
        <w:shd w:fill="FFFFFF" w:val="clear"/>
        <w:ind w:left="0" w:right="0" w:firstLine="432"/>
        <w:jc w:val="center"/>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rFonts w:ascii="Times New Roman" w:hAnsi="Times New Roman" w:cs="Times New Roman"/>
          <w:sz w:val="24"/>
          <w:szCs w:val="24"/>
        </w:rPr>
      </w:pPr>
      <w:r>
        <w:rPr>
          <w:rFonts w:cs="Times New Roman" w:ascii="Times New Roman" w:hAnsi="Times New Roman"/>
          <w:sz w:val="24"/>
          <w:szCs w:val="24"/>
        </w:rPr>
        <w:t>Р. КОВАЛЕНКО,</w:t>
      </w:r>
    </w:p>
    <w:p>
      <w:pPr>
        <w:pStyle w:val="SubTitle1"/>
        <w:rPr>
          <w:rFonts w:ascii="Times New Roman" w:hAnsi="Times New Roman" w:cs="Times New Roman"/>
        </w:rPr>
      </w:pPr>
      <w:r>
        <w:rPr>
          <w:rFonts w:cs="Times New Roman" w:ascii="Times New Roman" w:hAnsi="Times New Roman"/>
        </w:rPr>
        <w:t>журналист;</w:t>
      </w:r>
    </w:p>
    <w:p>
      <w:pPr>
        <w:pStyle w:val="SubTitle1"/>
        <w:rPr>
          <w:rFonts w:ascii="Times New Roman" w:hAnsi="Times New Roman" w:cs="Times New Roman"/>
          <w:sz w:val="24"/>
          <w:szCs w:val="24"/>
        </w:rPr>
      </w:pPr>
      <w:r>
        <w:rPr>
          <w:rFonts w:cs="Times New Roman" w:ascii="Times New Roman" w:hAnsi="Times New Roman"/>
          <w:sz w:val="24"/>
          <w:szCs w:val="24"/>
        </w:rPr>
        <w:t>Г. БОРОДИН,</w:t>
      </w:r>
    </w:p>
    <w:p>
      <w:pPr>
        <w:pStyle w:val="SubTitle1"/>
        <w:rPr/>
      </w:pPr>
      <w:r>
        <w:rPr>
          <w:rFonts w:cs="Times New Roman" w:ascii="Times New Roman" w:hAnsi="Times New Roman"/>
          <w:lang w:val="ru-RU"/>
        </w:rPr>
        <w:t xml:space="preserve">государственный советник юстиции </w:t>
      </w:r>
      <w:r>
        <w:rPr>
          <w:rFonts w:cs="Times New Roman" w:ascii="Times New Roman" w:hAnsi="Times New Roman"/>
        </w:rPr>
        <w:t xml:space="preserve">III </w:t>
      </w:r>
      <w:r>
        <w:rPr>
          <w:rFonts w:cs="Times New Roman" w:ascii="Times New Roman" w:hAnsi="Times New Roman"/>
          <w:lang w:val="ru-RU"/>
        </w:rPr>
        <w:t>класса,</w:t>
      </w:r>
    </w:p>
    <w:p>
      <w:pPr>
        <w:pStyle w:val="Normal"/>
        <w:shd w:fill="FFFFFF" w:val="clear"/>
        <w:ind w:left="0" w:right="0" w:firstLine="432"/>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w:t>
      </w:r>
    </w:p>
    <w:p>
      <w:pPr>
        <w:pStyle w:val="SubTitle1"/>
        <w:rPr/>
      </w:pPr>
      <w:r>
        <w:rPr>
          <w:rFonts w:cs="Times New Roman" w:ascii="Times New Roman" w:hAnsi="Times New Roman"/>
        </w:rPr>
        <w:t xml:space="preserve">1. </w:t>
      </w:r>
      <w:r>
        <w:rPr>
          <w:rFonts w:eastAsia="Arial" w:cs="Times New Roman" w:ascii="Times New Roman" w:hAnsi="Times New Roman"/>
          <w:lang w:val="ru-RU"/>
        </w:rPr>
        <w:t xml:space="preserve">ВНИМАНИЕ. </w:t>
      </w:r>
      <w:r>
        <w:rPr>
          <w:rFonts w:cs="Times New Roman" w:ascii="Times New Roman" w:hAnsi="Times New Roman"/>
          <w:lang w:val="ru-RU"/>
        </w:rPr>
        <w:t>В РАЙОНЕ БАН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чные звонки в последние годы стали редкостью. Но в этот вечер Ольга Ивановна поглядывала на телефон с тревогой. На работе и в магазине, куда она ходила в обеденный перерыв, замучили вопросами: «Нашли? Так кто же это?» Она отвечала: «Знаю не больше вашего», хотя знала больше. Генрих сам формировал оперативные группы, по телефону сегодня утром сказал: «Кроме дружинников и наших, в седьмую группу включите меня, Павлова, Зубовича и Гронского». Гронский работал в милиции шофером на «Волге», и Ольга Ивановна поняла, что, если эта машина появится под окном ночью, значит, надо будет сдержать себя и не расспрашивать мужа, куда он, когда верне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о лет мы живем с тоб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а она ему в то утр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се сто лет ты морочишь мне голову своей работой. Я никогда не знаю, когда тебе грозит опасность. Это разве правиль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бычно он отделывался шуточками, но тут сказал серьез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правиль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оял в дверях, большой, добродушный, в кудрявой шапке темно-русых волос. За четверть века, что они вместе, не полысел, не состарился, только вес удвоил, как сам говорит, раздобрел. Потом она вспомнит его именно таким, стоящим в дверях: «Он никогда так долго не стоял передо мной, уходя на работу. Это он хотел, чтобы я на него в последний раз насмотрела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это было не в последний раз. Вечером он был дом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дали нам эти подонки работу. Пришлось связываться с соседними районами. След может уйти в самую неожиданную сторон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нибудь о них извест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звестно. От Вовки ничего не бы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а протянула ему письмо от сы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лег спать рано. Уже в постели сказ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ы, главное, не волнуйся. Совершенно необоснованное волн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а не могла не волновать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чем ты включил себя в группу? Начальник в отпуске. Ты его замещаешь. Ты не имеешь права собой рисков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у всех остальных есть такое прав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знаю. Все говорят, что это особенные престу</w:t>
      </w:r>
      <w:r>
        <w:rPr>
          <w:rFonts w:eastAsia="Times New Roman" w:cs="Times New Roman" w:ascii="Times New Roman" w:hAnsi="Times New Roman"/>
          <w:sz w:val="20"/>
          <w:szCs w:val="20"/>
          <w:lang w:val="ru-RU"/>
        </w:rPr>
        <w:t>пники.</w:t>
      </w:r>
    </w:p>
    <w:p>
      <w:pPr>
        <w:pStyle w:val="Normal"/>
        <w:shd w:fill="FFFFFF" w:val="clear"/>
        <w:ind w:left="0" w:right="0" w:firstLine="432"/>
        <w:jc w:val="both"/>
        <w:rPr/>
      </w:pPr>
      <w:r>
        <w:rPr>
          <w:rFonts w:eastAsia="Times New Roman" w:cs="Times New Roman" w:ascii="Times New Roman" w:hAnsi="Times New Roman"/>
          <w:sz w:val="20"/>
          <w:szCs w:val="20"/>
        </w:rPr>
        <w:t>— </w:t>
      </w:r>
      <w:r>
        <w:rPr>
          <w:rFonts w:eastAsia="Times New Roman" w:cs="Times New Roman" w:ascii="Times New Roman" w:hAnsi="Times New Roman"/>
          <w:sz w:val="20"/>
          <w:szCs w:val="22"/>
          <w:lang w:val="ru-RU"/>
        </w:rPr>
        <w:t>На базаре говоря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ам тож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чень у него странное было отношение к базару. С детства любил это торговое сборище. В магазин пойдет, а окажется на базаре. Обожал покупать, приценяться. И вместе с тем какое-то высокомерие: если слух какой или сплетня, то непременно: «На базаре слых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п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а она е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 базаре говорят, что быть твоей жен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все равно, что стоять на посту под ружьем без всякой надежды, что кто-нибудь смен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уснул. Она на кухне мыла посуду и вспоминала те дни, когда он еще не был ее мужем. В этом, наверное, как ей потом покажется, тоже был какой-то знак, но она тогда не догадывалась. Вспомнилось, как в новогоднюю ночь, погуляв по городу, они пошли к ней домой. Мать с обидой выслушала Генриха и сказ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еночка, ведь Оле всего восемнадц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мне восемнадца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еще такие молоды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нибудь я состарю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матери Ген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буду старый, а Ольга будет всегда молодая, как в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Мать улыбнулась и погрозила ему пальц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х, Гена, кому хочешь сердце растопиш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спал и не слыхал телефонного звонка, который раздался в половине двенадцатого ночи. Ольга Ивановна положила ему ладонь на лоб:</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е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вскочил, сказал в трубку одно слов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ду.</w:t>
      </w:r>
    </w:p>
    <w:p>
      <w:pPr>
        <w:pStyle w:val="Normal"/>
        <w:shd w:fill="FFFFFF" w:val="clear"/>
        <w:ind w:left="0" w:right="0" w:firstLine="432"/>
        <w:jc w:val="both"/>
        <w:rPr/>
      </w:pPr>
      <w:r>
        <w:rPr>
          <w:rFonts w:eastAsia="Times New Roman" w:cs="Times New Roman" w:ascii="Times New Roman" w:hAnsi="Times New Roman"/>
          <w:sz w:val="20"/>
          <w:szCs w:val="22"/>
          <w:lang w:val="ru-RU"/>
        </w:rPr>
        <w:t>...Машина шла по шоссе. Ехали молча. Недалеко от деревни Вилюши на обочине дороги вдруг показалась фигура мужчины. Гронский нажал на тормоза. Дверцы машины открылись. Зубрович и Павлов вышли.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пнул Павлов. Они схватили мужчину и втолкнули в машину. Через несколько секунд у машины в темнота возникла вторая фигура. Гронский включил фары. На шоссе стоял парень в очках. Снял очки, метнулся в сторону, но Гронский и майор Беломестных настигли е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ержи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рикнул Генрих Григорьевич Гронскому, заметив, что парень в прыжке схватился за его плеч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 эту минуту он увидел в руках очкастого пистолет, которым тот наотмашь ударил Гронского. Секунда, и руки бандита были схвачены. Майор Беломестных прижал преступника. Но резкий рывок вниз, и бандит освобождается, поднимает руку с пистолетом. Выстрел в упор. Затем восемь выстрелов, которыми он прикрывается, убега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хватка продолжалась четыре минут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Судебно-медицинское заключение</w:t>
      </w:r>
    </w:p>
    <w:p>
      <w:pPr>
        <w:pStyle w:val="Cite"/>
        <w:rPr>
          <w:rFonts w:ascii="Times New Roman" w:hAnsi="Times New Roman" w:cs="Times New Roman"/>
        </w:rPr>
      </w:pPr>
      <w:r>
        <w:rPr>
          <w:rFonts w:cs="Times New Roman" w:ascii="Times New Roman" w:hAnsi="Times New Roman"/>
        </w:rPr>
        <w:t>Выстрел в гражданина Беломестных Г. Г. произведен на очень близкой дистанции с неплотным соприкосновением дульного среза огнестрельного оружия с поверхностью его одежды. Это подтверждается наличием крестообразного разрыва ткани кителя, рубашки в области входа пули от действия пороховых газов, а также отложением металлов (меди) на лицевой ткани кителя, рубашки, майки и вокруг входного отверстия на коже.</w:t>
      </w:r>
    </w:p>
    <w:p>
      <w:pPr>
        <w:pStyle w:val="Cite"/>
        <w:rPr/>
      </w:pPr>
      <w:r>
        <w:rPr>
          <w:rFonts w:eastAsia="Times New Roman" w:cs="Times New Roman" w:ascii="Times New Roman" w:hAnsi="Times New Roman"/>
          <w:lang w:val="ru-RU"/>
        </w:rPr>
        <w:t xml:space="preserve">Смертельное ранение гражданину Беломестных Г. Г. причинено из короткоствольного оружия сильного боя калибром около </w:t>
      </w:r>
      <w:r>
        <w:rPr>
          <w:rFonts w:eastAsia="Times New Roman" w:cs="Times New Roman" w:ascii="Times New Roman" w:hAnsi="Times New Roman"/>
        </w:rPr>
        <w:t xml:space="preserve">7—8 </w:t>
      </w:r>
      <w:r>
        <w:rPr>
          <w:rFonts w:eastAsia="Times New Roman" w:cs="Times New Roman" w:ascii="Times New Roman" w:hAnsi="Times New Roman"/>
          <w:lang w:val="ru-RU"/>
        </w:rPr>
        <w:t>мм, каким мог быть пистолет Т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Шесть часов утра. Ольга Ивановна снимает труб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ожно Витал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телефону подходит старший сын Беломестны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италий, будьте мужественны. Ваш отец погиб.</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Строки из газет</w:t>
      </w:r>
    </w:p>
    <w:p>
      <w:pPr>
        <w:pStyle w:val="Cite"/>
        <w:rPr>
          <w:rFonts w:ascii="Times New Roman" w:hAnsi="Times New Roman" w:cs="Times New Roman"/>
        </w:rPr>
      </w:pPr>
      <w:r>
        <w:rPr>
          <w:rFonts w:cs="Times New Roman" w:ascii="Times New Roman" w:hAnsi="Times New Roman"/>
        </w:rPr>
        <w:t>«Трудно подсчитать, сколько жизней спас в ту ночь майор Беломестных, пожертвовав своей...»</w:t>
      </w:r>
    </w:p>
    <w:p>
      <w:pPr>
        <w:pStyle w:val="Cite"/>
        <w:rPr/>
      </w:pPr>
      <w:r>
        <w:rPr>
          <w:rFonts w:eastAsia="Times New Roman" w:cs="Times New Roman" w:ascii="Times New Roman" w:hAnsi="Times New Roman"/>
          <w:lang w:val="ru-RU"/>
        </w:rPr>
        <w:t>«Комсомольцы ткацкого цеха завода химического волокна имени Ленинского комсомола выступили с инициативой —</w:t>
      </w:r>
      <w:r>
        <w:rPr>
          <w:rFonts w:eastAsia="Times New Roman" w:cs="Times New Roman" w:ascii="Times New Roman" w:hAnsi="Times New Roman"/>
        </w:rPr>
        <w:t xml:space="preserve"> </w:t>
      </w:r>
      <w:r>
        <w:rPr>
          <w:rFonts w:eastAsia="Times New Roman" w:cs="Times New Roman" w:ascii="Times New Roman" w:hAnsi="Times New Roman"/>
          <w:lang w:val="ru-RU"/>
        </w:rPr>
        <w:t>создать обелиск майору милиции Г. Г. Беломестных, павшему от руки бандита.</w:t>
      </w:r>
    </w:p>
    <w:p>
      <w:pPr>
        <w:pStyle w:val="Cite"/>
        <w:rPr>
          <w:rFonts w:ascii="Times New Roman" w:hAnsi="Times New Roman" w:cs="Times New Roman"/>
        </w:rPr>
      </w:pPr>
      <w:r>
        <w:rPr>
          <w:rFonts w:cs="Times New Roman" w:ascii="Times New Roman" w:hAnsi="Times New Roman"/>
        </w:rPr>
        <w:t>И вот в среду на место, где произошла схватка с преступниками, прибыли чуть ли не все жители Даугавпилса. Под залпы салюта медленно сползает белое покрывало. Красные гвоздики и тюльпаны ложатся у подножия обелис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Указ Президиума Верховного Совета СССР о награждении майора милиции Беломестных Г. Г. орденом Красной Звезды.</w:t>
      </w:r>
    </w:p>
    <w:p>
      <w:pPr>
        <w:pStyle w:val="Cite"/>
        <w:rPr>
          <w:rFonts w:ascii="Times New Roman" w:hAnsi="Times New Roman" w:cs="Times New Roman"/>
        </w:rPr>
      </w:pPr>
      <w:r>
        <w:rPr>
          <w:rFonts w:cs="Times New Roman" w:ascii="Times New Roman" w:hAnsi="Times New Roman"/>
        </w:rPr>
        <w:t>За самоотверженные действия и мужество, проявленные при задержании опасного преступника, наградить майора милиции Беломестных, Генриха Григорьевича орденом Красной Звезды (посмертно).</w:t>
      </w:r>
    </w:p>
    <w:p>
      <w:pPr>
        <w:pStyle w:val="Cite"/>
        <w:rPr>
          <w:rFonts w:ascii="Times New Roman" w:hAnsi="Times New Roman" w:cs="Times New Roman"/>
        </w:rPr>
      </w:pPr>
      <w:r>
        <w:rPr>
          <w:rFonts w:cs="Times New Roman" w:ascii="Times New Roman" w:hAnsi="Times New Roman"/>
        </w:rPr>
        <w:t> </w:t>
      </w:r>
    </w:p>
    <w:p>
      <w:pPr>
        <w:pStyle w:val="Cite"/>
        <w:rPr>
          <w:rFonts w:ascii="Times New Roman" w:hAnsi="Times New Roman" w:cs="Times New Roman"/>
        </w:rPr>
      </w:pPr>
      <w:r>
        <w:rPr>
          <w:rFonts w:cs="Times New Roman" w:ascii="Times New Roman" w:hAnsi="Times New Roman"/>
        </w:rPr>
        <w:t>Москва, Кремль,</w:t>
      </w:r>
    </w:p>
    <w:p>
      <w:pPr>
        <w:pStyle w:val="Cite"/>
        <w:rPr/>
      </w:pPr>
      <w:r>
        <w:rPr>
          <w:rFonts w:cs="Times New Roman" w:ascii="Times New Roman" w:hAnsi="Times New Roman"/>
        </w:rPr>
        <w:t>20 </w:t>
      </w:r>
      <w:r>
        <w:rPr>
          <w:rFonts w:cs="Times New Roman" w:ascii="Times New Roman" w:hAnsi="Times New Roman"/>
          <w:lang w:val="ru-RU"/>
        </w:rPr>
        <w:t xml:space="preserve">октября </w:t>
      </w:r>
      <w:r>
        <w:rPr>
          <w:rFonts w:cs="Times New Roman" w:ascii="Times New Roman" w:hAnsi="Times New Roman"/>
        </w:rPr>
        <w:t xml:space="preserve">1970 </w:t>
      </w:r>
      <w:r>
        <w:rPr>
          <w:rFonts w:cs="Times New Roman" w:ascii="Times New Roman" w:hAnsi="Times New Roman"/>
          <w:lang w:val="ru-RU"/>
        </w:rPr>
        <w:t>г.</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Их было четверо. Верней, сначала двое, потом стало четверо. Дво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Юрий Коляда и Павел Степ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читали себя друзьями. Виделись часто, выпивали, фланировали по городу. Никаких других примет у той дружбы не было. Была заповедь: если в драку ввяжемся, друг друга выручать. Если в милицию попадем, молчать и друг друга не заваливать. Заповедь не выполнялась. Не раз встречались с работниками милиции, раскаивались, выгораживая каждый себя, спихивали вину один на другого. Обходилось. Отцы спешили на помощь, выручали. Особенно это ловко получалось у отца Коляды. У отца Степанова похуже, но чистосердечней: «Я, товарищи, виноват, а не сын. Я алкоголик, последний человек, бью его по пьянке, унижаю. От этого он на невинных людей кидается. Даю такое слово: если он еще раз что-нибудь нарушит, наказывайте нас двоих. Как я есть коренная причина его несчастий». Действовало. Но, когда Юрий Коляда учинил драку на молодежном вечере в железнодорожном клубе и получил два года за злостное хулиганство, в действие были пущены более сильные средства. Отец разжалобил коллектив ремонтных мастерских, в котором работал Юрий, и там взяли хулигана на поруки. Павел Степанов тоже предстал перед судом. За дебош в вино-водочном отделе магазина его приговорили к лишению свободы на год. У него в ту пору такого сердобольного коллектива, как у Коляды, за спиной не было, и он свой год должен был отбывать на принудительных работах. Дружки не расстались, разве только виделись теперь пореж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спуг наказания прошел. Работа всегда для них была принудиловкой, так что особенных перемен в их жизни не произошло.</w:t>
      </w:r>
    </w:p>
    <w:p>
      <w:pPr>
        <w:pStyle w:val="Normal"/>
        <w:shd w:fill="FFFFFF" w:val="clear"/>
        <w:ind w:left="0" w:right="0" w:firstLine="432"/>
        <w:jc w:val="both"/>
        <w:rPr/>
      </w:pPr>
      <w:r>
        <w:rPr>
          <w:rFonts w:eastAsia="Times New Roman" w:cs="Times New Roman" w:ascii="Times New Roman" w:hAnsi="Times New Roman"/>
          <w:sz w:val="20"/>
          <w:szCs w:val="22"/>
          <w:lang w:val="ru-RU"/>
        </w:rPr>
        <w:t>Встречаются. Зреет план нового, теперь уже обдуманного, преступления, для которого нужно оружие. А цель преступле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ньги. Для чего? А для того, чтобы «красиво жить». В их понимании «красивая жизн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когда можешь войти в магазин и купить ту бутылку, которая на тебя смотрит, а не ту, что подешевле. Это когда можешь сесть в такси и сказать шоферу: «Прямо. Есть желание отдохнуть под свист ветерка». Ну и потом с большими деньгами в кармане ты уже не шпана на танцплощадке, а король. Любая девчонка пойдет за тобой как овца, если у тебя много денег. Так они представляли. Потом, на следствии, Павел Степанов добавит к этому: «Зачем деньги? Если честно, надоело уродоваться на стройке. С большими деньгами можно организовать себе жизнь получше».</w:t>
      </w:r>
    </w:p>
    <w:p>
      <w:pPr>
        <w:pStyle w:val="Normal"/>
        <w:shd w:fill="FFFFFF" w:val="clear"/>
        <w:ind w:left="0" w:right="0" w:firstLine="432"/>
        <w:jc w:val="both"/>
        <w:rPr/>
      </w:pPr>
      <w:r>
        <w:rPr>
          <w:rFonts w:eastAsia="Times New Roman" w:cs="Times New Roman" w:ascii="Times New Roman" w:hAnsi="Times New Roman"/>
          <w:sz w:val="20"/>
          <w:szCs w:val="22"/>
          <w:lang w:val="ru-RU"/>
        </w:rPr>
        <w:t>Итак, цел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ньги. Жизненный опыт подсказывал, что к концу рабочего дня их должно быть немало в магазинах и ресторанах. Если иметь оружие, то любая кассирша протянет их дрожащими руками и еще будет рада, что осталась жива.</w:t>
      </w:r>
    </w:p>
    <w:p>
      <w:pPr>
        <w:pStyle w:val="Normal"/>
        <w:shd w:fill="FFFFFF" w:val="clear"/>
        <w:ind w:left="0" w:right="0" w:firstLine="432"/>
        <w:jc w:val="both"/>
        <w:rPr/>
      </w:pPr>
      <w:r>
        <w:rPr>
          <w:rFonts w:eastAsia="Times New Roman" w:cs="Times New Roman" w:ascii="Times New Roman" w:hAnsi="Times New Roman"/>
          <w:sz w:val="20"/>
          <w:szCs w:val="22"/>
          <w:lang w:val="ru-RU"/>
        </w:rPr>
        <w:t>Значит, задача номер оди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стать оружие. Коляда предлагает объект, который находится за городом. Дежурит там иногда пожилая женщина, и справиться с ней не составит труда. За месяц до преступления они тщательно исследовали это место, составили план нападени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первом пункте этого плана стоял транспорт. Не пешком же тащиться за горо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потерпевшего шофера такси А. С. Берсенева</w:t>
      </w:r>
    </w:p>
    <w:p>
      <w:pPr>
        <w:pStyle w:val="Cite"/>
        <w:rPr/>
      </w:pPr>
      <w:r>
        <w:rPr>
          <w:rFonts w:cs="Times New Roman" w:ascii="Times New Roman" w:hAnsi="Times New Roman"/>
          <w:lang w:val="ru-RU"/>
        </w:rPr>
        <w:t xml:space="preserve">На смену я заступил в четыре часа дня </w:t>
      </w:r>
      <w:r>
        <w:rPr>
          <w:rFonts w:cs="Times New Roman" w:ascii="Times New Roman" w:hAnsi="Times New Roman"/>
        </w:rPr>
        <w:t xml:space="preserve">9 </w:t>
      </w:r>
      <w:r>
        <w:rPr>
          <w:rFonts w:cs="Times New Roman" w:ascii="Times New Roman" w:hAnsi="Times New Roman"/>
          <w:lang w:val="ru-RU"/>
        </w:rPr>
        <w:t>августа и должен был работать до часу ночи. В начале первого останавливают меня на шоссе двое. Время позднее. А у меня правило: пьяных в такой час не брать. Смотрю, парнишки вроде приличные, один в очках. Так как смена заканчивается, говорю: «Если далеко, не повезу». Отвечают: «Недалеко, батя». Назвали место, оказалось, далеко, да по пути. Повез. Подъезжаем, и тут один, что сидел сзади, говорит: «Вот, батя, и приехали». Как только он эти слова сказал, у меня сердце и зашлось, почувствовал я неладное. И сразу почувствовал удар по голове, и рука шею душит и тащит назад. Собрал я все силы, схватился за сиденье и вырвался. Тут второй тоже на меня: «Батя, батя, еще сопротивляешься?» Били сильно, выбили шесть зубов, я кровью зашелся, потерял сознание. Очнулся, лежу на заднем сиденье, руки связаны. Один из бандитов сидит на моем месте и ведет куда-то машин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П. Степанова</w:t>
      </w:r>
    </w:p>
    <w:p>
      <w:pPr>
        <w:pStyle w:val="Cite"/>
        <w:rPr>
          <w:rFonts w:ascii="Times New Roman" w:hAnsi="Times New Roman" w:cs="Times New Roman"/>
        </w:rPr>
      </w:pPr>
      <w:r>
        <w:rPr>
          <w:rFonts w:cs="Times New Roman" w:ascii="Times New Roman" w:hAnsi="Times New Roman"/>
        </w:rPr>
        <w:t>Я левой рукой схватил Берсенева за шею, а правой бил в лицо и еще не помню куда. Когда он перестал сопротивляться, Коляда сел за руль, и мы поехали. У леса остановились, шофера перетащили в багажник и уже ехали прямо туда, где должны были добыть оруж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контрольно-пропускной пункт электростанции, где в эту ночь несла дежурство Александра Иосифовна Петкевич, вооруженная служебным пистолетом, бандиты вошли, прикидываясь заблудившимися гулякам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Где здесь б-б-ближайшая автобусная остановка?</w:t>
      </w:r>
    </w:p>
    <w:p>
      <w:pPr>
        <w:pStyle w:val="Normal"/>
        <w:shd w:fill="FFFFFF" w:val="clear"/>
        <w:ind w:left="0" w:right="0" w:firstLine="432"/>
        <w:jc w:val="both"/>
        <w:rPr/>
      </w:pPr>
      <w:r>
        <w:rPr>
          <w:rFonts w:eastAsia="Times New Roman" w:cs="Times New Roman" w:ascii="Times New Roman" w:hAnsi="Times New Roman"/>
          <w:sz w:val="20"/>
          <w:szCs w:val="22"/>
          <w:lang w:val="ru-RU"/>
        </w:rPr>
        <w:t>И не успела Петкевич ответить, как удары в голову и живот свалили ее на землю. Попыталась подняться. «Тихо, тетка, тихо, не рыпай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 этими словами Коляда вытащил из кобуры пистолет и рукояткой его нанес дежурной удар по голове. Степанов в это время перерезал телефонный провод. «Если очухается, не скоро дождется помощ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А. И. Петкевич</w:t>
      </w:r>
    </w:p>
    <w:p>
      <w:pPr>
        <w:pStyle w:val="Cite"/>
        <w:rPr>
          <w:rFonts w:ascii="Times New Roman" w:hAnsi="Times New Roman" w:cs="Times New Roman"/>
        </w:rPr>
      </w:pPr>
      <w:r>
        <w:rPr>
          <w:rFonts w:cs="Times New Roman" w:ascii="Times New Roman" w:hAnsi="Times New Roman"/>
        </w:rPr>
        <w:t>После этого случая я долго лежала в больнице с сотрясением мозга и другими травмами. Очень боялась людей. И теперь боюсь. Иногда слышу явственно вот этого подсудимого Коляды голос: «Не рыпайся, тетка». Что-то у меня с головой. Не работаю. Оформили инвалиднос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шофера такси А. С. Берсенева</w:t>
      </w:r>
    </w:p>
    <w:p>
      <w:pPr>
        <w:pStyle w:val="Cite"/>
        <w:rPr/>
      </w:pPr>
      <w:r>
        <w:rPr>
          <w:rFonts w:eastAsia="Times New Roman" w:cs="Times New Roman" w:ascii="Times New Roman" w:hAnsi="Times New Roman"/>
          <w:lang w:val="ru-RU"/>
        </w:rPr>
        <w:t>Очнулся я в багажнике. Машина стоит. Открывают багажник: «Так ты, оказывается, жив, батя?» Закрыли меня снова в багажнике и куда-то повезли. Привезли в лес. Вытащили из багажника, Коляда в упор наставал пистолет. Ну, думаю, вот и смерть моя пришла от подлецов. И почему-то не страшно, а обидно и как бы даже стыдно смерть из рук такой гадости принимать. Говорю им: «Такое я видал. Только ведь и вас расстреляют. Шкура-то своя не дорога?» Терять мне было нечего. Мысль такая была, что если они меня не застрелят, то все равно не выживу, до того они у меня внутри все отбили и сверху измордовали. «Что за матери вас родили, —</w:t>
      </w:r>
      <w:r>
        <w:rPr>
          <w:rFonts w:eastAsia="Times New Roman" w:cs="Times New Roman" w:ascii="Times New Roman" w:hAnsi="Times New Roman"/>
        </w:rPr>
        <w:t xml:space="preserve"> </w:t>
      </w:r>
      <w:r>
        <w:rPr>
          <w:rFonts w:eastAsia="Times New Roman" w:cs="Times New Roman" w:ascii="Times New Roman" w:hAnsi="Times New Roman"/>
          <w:lang w:val="ru-RU"/>
        </w:rPr>
        <w:t>говорю, —</w:t>
      </w:r>
      <w:r>
        <w:rPr>
          <w:rFonts w:eastAsia="Times New Roman" w:cs="Times New Roman" w:ascii="Times New Roman" w:hAnsi="Times New Roman"/>
        </w:rPr>
        <w:t xml:space="preserve"> </w:t>
      </w:r>
      <w:r>
        <w:rPr>
          <w:rFonts w:eastAsia="Times New Roman" w:cs="Times New Roman" w:ascii="Times New Roman" w:hAnsi="Times New Roman"/>
          <w:lang w:val="ru-RU"/>
        </w:rPr>
        <w:t>что вы хуже палачей?» —</w:t>
      </w:r>
      <w:r>
        <w:rPr>
          <w:rFonts w:eastAsia="Times New Roman" w:cs="Times New Roman" w:ascii="Times New Roman" w:hAnsi="Times New Roman"/>
        </w:rPr>
        <w:t xml:space="preserve"> </w:t>
      </w:r>
      <w:r>
        <w:rPr>
          <w:rFonts w:eastAsia="Times New Roman" w:cs="Times New Roman" w:ascii="Times New Roman" w:hAnsi="Times New Roman"/>
          <w:lang w:val="ru-RU"/>
        </w:rPr>
        <w:t>«Ладно, батя, —</w:t>
      </w:r>
      <w:r>
        <w:rPr>
          <w:rFonts w:eastAsia="Times New Roman" w:cs="Times New Roman" w:ascii="Times New Roman" w:hAnsi="Times New Roman"/>
        </w:rPr>
        <w:t xml:space="preserve"> </w:t>
      </w:r>
      <w:r>
        <w:rPr>
          <w:rFonts w:eastAsia="Times New Roman" w:cs="Times New Roman" w:ascii="Times New Roman" w:hAnsi="Times New Roman"/>
          <w:lang w:val="ru-RU"/>
        </w:rPr>
        <w:t>отвечает Степанов, —</w:t>
      </w:r>
      <w:r>
        <w:rPr>
          <w:rFonts w:eastAsia="Times New Roman" w:cs="Times New Roman" w:ascii="Times New Roman" w:hAnsi="Times New Roman"/>
        </w:rPr>
        <w:t xml:space="preserve"> </w:t>
      </w:r>
      <w:r>
        <w:rPr>
          <w:rFonts w:eastAsia="Times New Roman" w:cs="Times New Roman" w:ascii="Times New Roman" w:hAnsi="Times New Roman"/>
          <w:lang w:val="ru-RU"/>
        </w:rPr>
        <w:t>хватит брехать. Садись под сосну». В общем, не стали они в меня стрелять, привязали к сосне и уехали. К рассвету я высвободился, перетер шнур и утром был в Даугавпилсе, в милици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ступники бросили такси на дороге и расстались, чтобы завтра встретиться вновь. Невдомек им было, что уже через час после того, как они покинут шоссе, на поиск их поднимутся десятки и сотни людей. По тревоге будет поднят личный состав даугавпилсской милиции, будут сформированы оперативные группы.</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ка же Коляда и Степанов ничего этого не знают. Уверенные в том, что за содеянное им не придется отвечать, они спешат побыстрей приступить к осуществлению своего плана. Теперь, когда оружие есть, надо побыстрей найти себе хотя бы пару сообщ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далеко от Даугавпилса на разных стройках принудительно работают, отбывая условные сроки заключения, Владимир Кашин и Виктор Аксен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Виктора Аксенова</w:t>
      </w:r>
    </w:p>
    <w:p>
      <w:pPr>
        <w:pStyle w:val="Cite"/>
        <w:rPr>
          <w:rFonts w:ascii="Times New Roman" w:hAnsi="Times New Roman" w:cs="Times New Roman"/>
        </w:rPr>
      </w:pPr>
      <w:r>
        <w:rPr>
          <w:rFonts w:cs="Times New Roman" w:ascii="Times New Roman" w:hAnsi="Times New Roman"/>
        </w:rPr>
        <w:t>Мы вместе со Степановым приехали в Даугавпилс, встретили Коляду. Пошли в буфет на пристани и там пили вино и водку. Деньги давал Коляда, а покупал в буфете я. Потом поехали к Юрке Коляде на дачу. Там на столе лежали десять рублей, отложенные, чтобы заплатить за квартиру. Юрка взял эти деньги и отдал их Степанову и Кашину, сказал, чтобы они шли и купили водки. Когда они ушли, Коляда достал пистолет и выстрелил из него два раза в электрическую лампочку. Потом дал пистолет подержать мне. Потом сказал: «Вымети осколки». Я взял веник и вымел стекляшки. Вернулись Степанов с Кашиным, принесли водку. Выпили. Юрка Коляда играл на гитаре и пел. Степанов очень смешно рассказывал, как они с Юркой вчера «обработали» шофера такси и как у бабки отобрали пистолет. Степанов говорил: «Лупанули по голове, она и кувырк, лапочка». Мы смеяли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Владимира Кашина</w:t>
      </w:r>
    </w:p>
    <w:p>
      <w:pPr>
        <w:pStyle w:val="Cite"/>
        <w:rPr/>
      </w:pPr>
      <w:r>
        <w:rPr>
          <w:rFonts w:eastAsia="Times New Roman" w:cs="Times New Roman" w:ascii="Times New Roman" w:hAnsi="Times New Roman"/>
          <w:lang w:val="ru-RU"/>
        </w:rPr>
        <w:t>Юрка Коляда спросил у меня: «Как ты относишься к тому, если мы с оружием пойдем «на дело»?» Я ответил: «Если игра стоит свеч, то согласен». Тогда он еще спросил: «А в Витьке Аксенове можно быть уверенным?» Я ответил: «Аксенов —</w:t>
      </w:r>
      <w:r>
        <w:rPr>
          <w:rFonts w:eastAsia="Times New Roman" w:cs="Times New Roman" w:ascii="Times New Roman" w:hAnsi="Times New Roman"/>
        </w:rPr>
        <w:t xml:space="preserve"> </w:t>
      </w:r>
      <w:r>
        <w:rPr>
          <w:rFonts w:eastAsia="Times New Roman" w:cs="Times New Roman" w:ascii="Times New Roman" w:hAnsi="Times New Roman"/>
          <w:lang w:val="ru-RU"/>
        </w:rPr>
        <w:t>своя воро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Виктора Аксенова</w:t>
      </w:r>
    </w:p>
    <w:p>
      <w:pPr>
        <w:pStyle w:val="Cite"/>
        <w:rPr>
          <w:rFonts w:ascii="Times New Roman" w:hAnsi="Times New Roman" w:cs="Times New Roman"/>
        </w:rPr>
      </w:pPr>
      <w:r>
        <w:rPr>
          <w:rFonts w:cs="Times New Roman" w:ascii="Times New Roman" w:hAnsi="Times New Roman"/>
        </w:rPr>
        <w:t>Мы договорились ограбить ресторан «Стропы». Если там сорвется, то будем брать магазин какой-нибудь поблизости. Я спросил у Коляды: «Юра, а что я буду делать в ресторане «Стропы»?» Он объяснил: «Ты будешь сидеть в машине и ждать нас. Я со Степановым пойду в ресторан и буду стрелять вверх. Степанов заберет выручку, а Кашин будет охранять вход в рестора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есь мы ненадолго прервем документальное воспроизведение событий. И причиной тому фраза в показаниях Виктора Аксенова: «Юра, а что я буду делать в ресторане «Стропы»?» Что это? Неразвитость, детское отношение к преступлению? Или заскорузлость ума, которую подчас называют инфантильностью?</w:t>
      </w:r>
    </w:p>
    <w:p>
      <w:pPr>
        <w:pStyle w:val="Normal"/>
        <w:shd w:fill="FFFFFF" w:val="clear"/>
        <w:ind w:left="0" w:right="0" w:firstLine="432"/>
        <w:jc w:val="both"/>
        <w:rPr/>
      </w:pPr>
      <w:r>
        <w:rPr>
          <w:rFonts w:eastAsia="Times New Roman" w:cs="Times New Roman" w:ascii="Times New Roman" w:hAnsi="Times New Roman"/>
          <w:sz w:val="20"/>
          <w:szCs w:val="22"/>
          <w:lang w:val="ru-RU"/>
        </w:rPr>
        <w:t>Самому младшему из четверых в то время восемнадцать: Самому старше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вадцать один. Они говоруны, остроумны, строки их показаний далеки от их подлинной речи. Но фраза: «Юра, а что я буду делать в ресторане «Стропы»?»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линная, именно с этими словами обратился Аксенов к своему главарю. И если бы Коляда ответил: «Будешь душить, убивать людей, будешь делать все, что я тебе прикаж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Аксенов бы не возразил. Почему? Об этом разговор впереди. Здесь же хочется добавить вот что. Они не считают маршрут в ресторан «Стропы» последним (машину, опять такси, на этот раз увели, когда шофер вышел), им совсем не кажется, что это путь в бездну. Наоборот, они веселы, в них живет уверенность, что все сойдет с рук. Юрия Коляду ждет дома невеста. Месяц назад отнесли заявление в загс. У Владимира Кашина жена и маленький сын. То, что он отбывает условное наказание, временная неприятность. Скоро кончится срок, и семья будет в полном сборе. Не порваны связи с жизнью у Степанова и Аксенова, они тоже понимают разницу между условным и реальным заключением. Так что в «Стропы» они торопятся вовсе не с мыслью поскорее сесть на скамью подсудимых. Отнюдь. Наоборот, чтобы завтра быть еще более неуязвимыми и сильными. И не вздумайте им стать на пути. У одного из них в кармане оруж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Виктора Аксенова</w:t>
      </w:r>
    </w:p>
    <w:p>
      <w:pPr>
        <w:pStyle w:val="Cite"/>
        <w:rPr/>
      </w:pPr>
      <w:r>
        <w:rPr>
          <w:rFonts w:eastAsia="Times New Roman" w:cs="Times New Roman" w:ascii="Times New Roman" w:hAnsi="Times New Roman"/>
          <w:lang w:val="ru-RU"/>
        </w:rPr>
        <w:t>Мы подъехали к ресторану. Степанов вышел и быстро вернулся. Сказал, что ресторан закрыт. Поехали дальше. Выехали на шоссе Рига —</w:t>
      </w:r>
      <w:r>
        <w:rPr>
          <w:rFonts w:eastAsia="Times New Roman" w:cs="Times New Roman" w:ascii="Times New Roman" w:hAnsi="Times New Roman"/>
        </w:rPr>
        <w:t xml:space="preserve"> </w:t>
      </w:r>
      <w:r>
        <w:rPr>
          <w:rFonts w:eastAsia="Times New Roman" w:cs="Times New Roman" w:ascii="Times New Roman" w:hAnsi="Times New Roman"/>
          <w:lang w:val="ru-RU"/>
        </w:rPr>
        <w:t>Орел в сторону города Краславы. Там магазины были еще открыты. По плану, если ресторан сорвется, мы должны были грабить какой-нибудь магазин... Но на шоссе Коляда заметил, что бензин кончается, стрелка стояла на нуле. Остановились, попросили у шофера встречного такси, чтобы отлил нам бензина, но он сел в машину, развернулся, осветил нас фарами и умчался. Все выскочили в разные стороны. Я оказался в поле один. Было темно. И вдруг я увидел Коляду. Он спросил: где остальные? Поискали, не нашли и решили вернуться в город. Вдали увидели мотоциклиста. Он остановился, у него мотоцикл был с коляской, но он отказался нас взять. Мы пошли по обочине шоссе. Я оглянулся, увидел огни машины и вышел на дорогу. Хотел остановить машину, чтобы на ней добраться до города. Но она сама остановилась. Это была милиция. Двери машины открылись, и меня затащили внутрь. Коляда в темноте тоже не разглядел, что это милицейская машина, и подбеж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еступники не ждали встречи с милицией. Оружие, которым они обладали, казалось им самой надежной защитой от расплаты. Не знали они, что именно это оружие явилось главной причиной того, что на их задержание было брошено так много людей, так усиленно патрулировались дороги, безостановочно вели розыск работники милиции. И не знали они вот чего: караулит преступника и случай. Они могли бы свой план разработать с еще большей точностью и все же никогда бы не учли, что ресторан «Стропы» именно с этого вечера будет каждый день закрываться на час раньше, а в бензобаке такси будет полно бензина, просто испортится счетчик, и указатель застынет на отметке нол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Юрия Коляды</w:t>
      </w:r>
    </w:p>
    <w:p>
      <w:pPr>
        <w:pStyle w:val="Cite"/>
        <w:rPr/>
      </w:pPr>
      <w:r>
        <w:rPr>
          <w:rFonts w:eastAsia="Times New Roman" w:cs="Times New Roman" w:ascii="Times New Roman" w:hAnsi="Times New Roman"/>
          <w:lang w:val="ru-RU"/>
        </w:rPr>
        <w:t>Я снял очки и подбежал к машине. Крикнул: «В город!» И вдруг увидел, что это милиция. Мужчина больно схватил меня за руку. Я ударом высвободился. И тут сзади кто-то меня крепко схватил. Я выхватил пистолет и выстрелил. Человек упал. Убегая, я еще стрелял несколько раз. Добежав до реки, я понял, что случилось. В одежде нырнул в Двину. Потом вышел и сел под дерево</w:t>
      </w:r>
      <w:r>
        <w:rPr>
          <w:rFonts w:eastAsia="Times New Roman" w:cs="Times New Roman" w:ascii="Times New Roman" w:hAnsi="Times New Roman"/>
        </w:rPr>
        <w:t xml:space="preserve">. </w:t>
      </w:r>
      <w:r>
        <w:rPr>
          <w:rFonts w:eastAsia="Times New Roman" w:cs="Times New Roman" w:ascii="Times New Roman" w:hAnsi="Times New Roman"/>
          <w:lang w:val="ru-RU"/>
        </w:rPr>
        <w:t>Я был мокрый и мерз. Когда увидел милицию, то поднял руки вверх и спросил: «Что вам от меня над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показаний на суде Ольги Ивановны Беломестных</w:t>
      </w:r>
    </w:p>
    <w:p>
      <w:pPr>
        <w:pStyle w:val="Cite"/>
        <w:rPr/>
      </w:pPr>
      <w:r>
        <w:rPr>
          <w:rFonts w:cs="Times New Roman" w:ascii="Times New Roman" w:hAnsi="Times New Roman"/>
          <w:lang w:val="ru-RU"/>
        </w:rPr>
        <w:t xml:space="preserve">Генрих Григорьевич, которого убил Коляда, мой муж. Мы поженились в </w:t>
      </w:r>
      <w:r>
        <w:rPr>
          <w:rFonts w:cs="Times New Roman" w:ascii="Times New Roman" w:hAnsi="Times New Roman"/>
        </w:rPr>
        <w:t xml:space="preserve">1946 </w:t>
      </w:r>
      <w:r>
        <w:rPr>
          <w:rFonts w:cs="Times New Roman" w:ascii="Times New Roman" w:hAnsi="Times New Roman"/>
          <w:lang w:val="ru-RU"/>
        </w:rPr>
        <w:t>году, когда нам было по восемнадцать лет. У нас два сына. Больше я ни о чем не могу говори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pPr>
      <w:r>
        <w:rPr>
          <w:rFonts w:cs="Times New Roman" w:ascii="Times New Roman" w:hAnsi="Times New Roman"/>
          <w:i w:val="false"/>
          <w:iCs w:val="false"/>
        </w:rPr>
        <w:t xml:space="preserve">Из </w:t>
      </w:r>
      <w:r>
        <w:rPr>
          <w:rFonts w:cs="Times New Roman" w:ascii="Times New Roman" w:hAnsi="Times New Roman"/>
        </w:rPr>
        <w:t>показаний на суде Владимира Федоровича Коляды</w:t>
      </w:r>
    </w:p>
    <w:p>
      <w:pPr>
        <w:pStyle w:val="Cite"/>
        <w:rPr/>
      </w:pPr>
      <w:r>
        <w:rPr>
          <w:rFonts w:cs="Times New Roman" w:ascii="Times New Roman" w:hAnsi="Times New Roman"/>
          <w:lang w:val="ru-RU"/>
        </w:rPr>
        <w:t xml:space="preserve">Мой сын всегда был примерным сыном и прекрасным общественником. Я знаю, кто виноват в его беде. Это же, кто сидит с ним рядом на скамье подсудимых. Они втянули его в это ужасное преступление. Юра всегда помогал матери по хозяйству, я никогда не замечал с его стороны никаких нарушений. Когда он готовился к занятиям, я приносил ему книги и контролировал, как он усваивает пройденное. В </w:t>
      </w:r>
      <w:r>
        <w:rPr>
          <w:rFonts w:cs="Times New Roman" w:ascii="Times New Roman" w:hAnsi="Times New Roman"/>
        </w:rPr>
        <w:t xml:space="preserve">16 </w:t>
      </w:r>
      <w:r>
        <w:rPr>
          <w:rFonts w:cs="Times New Roman" w:ascii="Times New Roman" w:hAnsi="Times New Roman"/>
          <w:lang w:val="ru-RU"/>
        </w:rPr>
        <w:t>лет, когда он выразил желание оставить школу и начать трудовую деятельность, я помог ему устроиться в механическую мастерскую. Потом я устроил туда и второго его брата... Личный пример моей жизни не мог отрицательно отразиться на мировоззрении Юрия. Я сейчас оглашу суду должности, которые я занимал, и будет понятно, что никакого дурного влияния от меня на сына не исходил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Вопрос председателя суда свидетелю Коляде</w:t>
      </w:r>
    </w:p>
    <w:p>
      <w:pPr>
        <w:pStyle w:val="Cite"/>
        <w:rPr/>
      </w:pPr>
      <w:r>
        <w:rPr>
          <w:rFonts w:eastAsia="Times New Roman" w:cs="Times New Roman" w:ascii="Times New Roman" w:hAnsi="Times New Roman"/>
        </w:rPr>
        <w:t>— </w:t>
      </w:r>
      <w:r>
        <w:rPr>
          <w:rFonts w:eastAsia="Times New Roman" w:cs="Times New Roman" w:ascii="Times New Roman" w:hAnsi="Times New Roman"/>
          <w:lang w:val="ru-RU"/>
        </w:rPr>
        <w:t>Чем сейчас занимается ваш второй сын, которого вы в свое время, тоже в шестнадцать лет, устроили на работу в механическую мастерскую?</w:t>
      </w:r>
    </w:p>
    <w:p>
      <w:pPr>
        <w:pStyle w:val="Cite"/>
        <w:rPr>
          <w:rFonts w:ascii="Times New Roman" w:hAnsi="Times New Roman" w:cs="Times New Roman"/>
        </w:rPr>
      </w:pPr>
      <w:r>
        <w:rPr>
          <w:rFonts w:cs="Times New Roman" w:ascii="Times New Roman" w:hAnsi="Times New Roman"/>
        </w:rPr>
        <w:t>Ответ: Он находится в заключении. Исключительно из-за несправедливого приговор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CiteSubTitle"/>
        <w:rPr>
          <w:rFonts w:ascii="Times New Roman" w:hAnsi="Times New Roman" w:cs="Times New Roman"/>
        </w:rPr>
      </w:pPr>
      <w:r>
        <w:rPr>
          <w:rFonts w:cs="Times New Roman" w:ascii="Times New Roman" w:hAnsi="Times New Roman"/>
        </w:rPr>
        <w:t>Из обвинительной речи на суде</w:t>
      </w:r>
    </w:p>
    <w:p>
      <w:pPr>
        <w:pStyle w:val="Cite"/>
        <w:rPr/>
      </w:pPr>
      <w:r>
        <w:rPr>
          <w:rFonts w:eastAsia="Times New Roman" w:cs="Times New Roman" w:ascii="Times New Roman" w:hAnsi="Times New Roman"/>
          <w:lang w:val="ru-RU"/>
        </w:rPr>
        <w:t>Уважаемые товарищи судьи! Я уже говорил о том, что представляют собой подсудимые. Коляда, Степанов и Кашин были судимы за злостное хулиганство, а Аксенов за кражу. У всех у них не кончился испытательный срок, а они вновь на скамье подсудимых.</w:t>
      </w:r>
    </w:p>
    <w:p>
      <w:pPr>
        <w:pStyle w:val="Cite"/>
        <w:rPr>
          <w:rFonts w:ascii="Times New Roman" w:hAnsi="Times New Roman" w:cs="Times New Roman"/>
        </w:rPr>
      </w:pPr>
      <w:r>
        <w:rPr>
          <w:rFonts w:cs="Times New Roman" w:ascii="Times New Roman" w:hAnsi="Times New Roman"/>
        </w:rPr>
        <w:t>Мы гуманны, но отнюдь не сторонники всепрощения. Именно поэтому общественные организации города Даугавпилса требуют сурово наказать подсудим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Дело рассматривалось судебной коллегией по уголовным делам Верховного суда Латвийской ССР. Степанов, Кашин, Аксенов и Коляда признаны виновными по статье </w:t>
      </w:r>
      <w:r>
        <w:rPr>
          <w:rFonts w:eastAsia="Times New Roman" w:cs="Times New Roman" w:ascii="Times New Roman" w:hAnsi="Times New Roman"/>
          <w:sz w:val="20"/>
          <w:szCs w:val="22"/>
        </w:rPr>
        <w:t xml:space="preserve">72 </w:t>
      </w:r>
      <w:r>
        <w:rPr>
          <w:rFonts w:eastAsia="Times New Roman" w:cs="Times New Roman" w:ascii="Times New Roman" w:hAnsi="Times New Roman"/>
          <w:sz w:val="20"/>
          <w:szCs w:val="22"/>
          <w:lang w:val="ru-RU"/>
        </w:rPr>
        <w:t>УК ЛатвССР и осуждены:</w:t>
      </w:r>
    </w:p>
    <w:p>
      <w:pPr>
        <w:pStyle w:val="Normal"/>
        <w:shd w:fill="FFFFFF" w:val="clear"/>
        <w:ind w:left="0" w:right="0" w:firstLine="432"/>
        <w:jc w:val="both"/>
        <w:rPr/>
      </w:pPr>
      <w:r>
        <w:rPr>
          <w:rFonts w:eastAsia="Times New Roman" w:cs="Times New Roman" w:ascii="Times New Roman" w:hAnsi="Times New Roman"/>
          <w:sz w:val="20"/>
          <w:szCs w:val="22"/>
          <w:lang w:val="ru-RU"/>
        </w:rPr>
        <w:t>Степанов П. 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к </w:t>
      </w:r>
      <w:r>
        <w:rPr>
          <w:rFonts w:eastAsia="Times New Roman" w:cs="Times New Roman" w:ascii="Times New Roman" w:hAnsi="Times New Roman"/>
          <w:sz w:val="20"/>
          <w:szCs w:val="22"/>
        </w:rPr>
        <w:t xml:space="preserve">12 </w:t>
      </w:r>
      <w:r>
        <w:rPr>
          <w:rFonts w:eastAsia="Times New Roman" w:cs="Times New Roman" w:ascii="Times New Roman" w:hAnsi="Times New Roman"/>
          <w:sz w:val="20"/>
          <w:szCs w:val="22"/>
          <w:lang w:val="ru-RU"/>
        </w:rPr>
        <w:t xml:space="preserve">годам и </w:t>
      </w:r>
      <w:r>
        <w:rPr>
          <w:rFonts w:eastAsia="Times New Roman" w:cs="Times New Roman" w:ascii="Times New Roman" w:hAnsi="Times New Roman"/>
          <w:sz w:val="20"/>
          <w:szCs w:val="22"/>
        </w:rPr>
        <w:t xml:space="preserve">5 </w:t>
      </w:r>
      <w:r>
        <w:rPr>
          <w:rFonts w:eastAsia="Times New Roman" w:cs="Times New Roman" w:ascii="Times New Roman" w:hAnsi="Times New Roman"/>
          <w:sz w:val="20"/>
          <w:szCs w:val="22"/>
          <w:lang w:val="ru-RU"/>
        </w:rPr>
        <w:t>месяцам лишения свободы.</w:t>
      </w:r>
    </w:p>
    <w:p>
      <w:pPr>
        <w:pStyle w:val="Normal"/>
        <w:shd w:fill="FFFFFF" w:val="clear"/>
        <w:ind w:left="0" w:right="0" w:firstLine="432"/>
        <w:jc w:val="both"/>
        <w:rPr/>
      </w:pPr>
      <w:r>
        <w:rPr>
          <w:rFonts w:eastAsia="Times New Roman" w:cs="Times New Roman" w:ascii="Times New Roman" w:hAnsi="Times New Roman"/>
          <w:sz w:val="20"/>
          <w:szCs w:val="22"/>
          <w:lang w:val="ru-RU"/>
        </w:rPr>
        <w:t>Кашин В. 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к </w:t>
      </w:r>
      <w:r>
        <w:rPr>
          <w:rFonts w:eastAsia="Times New Roman" w:cs="Times New Roman" w:ascii="Times New Roman" w:hAnsi="Times New Roman"/>
          <w:sz w:val="20"/>
          <w:szCs w:val="22"/>
        </w:rPr>
        <w:t xml:space="preserve">9 </w:t>
      </w:r>
      <w:r>
        <w:rPr>
          <w:rFonts w:eastAsia="Times New Roman" w:cs="Times New Roman" w:ascii="Times New Roman" w:hAnsi="Times New Roman"/>
          <w:sz w:val="20"/>
          <w:szCs w:val="22"/>
          <w:lang w:val="ru-RU"/>
        </w:rPr>
        <w:t xml:space="preserve">годам и </w:t>
      </w:r>
      <w:r>
        <w:rPr>
          <w:rFonts w:eastAsia="Times New Roman" w:cs="Times New Roman" w:ascii="Times New Roman" w:hAnsi="Times New Roman"/>
          <w:sz w:val="20"/>
          <w:szCs w:val="22"/>
        </w:rPr>
        <w:t xml:space="preserve">9 </w:t>
      </w:r>
      <w:r>
        <w:rPr>
          <w:rFonts w:eastAsia="Times New Roman" w:cs="Times New Roman" w:ascii="Times New Roman" w:hAnsi="Times New Roman"/>
          <w:sz w:val="20"/>
          <w:szCs w:val="22"/>
          <w:lang w:val="ru-RU"/>
        </w:rPr>
        <w:t>месяцам лишения свободы.</w:t>
      </w:r>
    </w:p>
    <w:p>
      <w:pPr>
        <w:pStyle w:val="Normal"/>
        <w:shd w:fill="FFFFFF" w:val="clear"/>
        <w:ind w:left="0" w:right="0" w:firstLine="432"/>
        <w:jc w:val="both"/>
        <w:rPr/>
      </w:pPr>
      <w:r>
        <w:rPr>
          <w:rFonts w:eastAsia="Times New Roman" w:cs="Times New Roman" w:ascii="Times New Roman" w:hAnsi="Times New Roman"/>
          <w:sz w:val="20"/>
          <w:szCs w:val="22"/>
          <w:lang w:val="ru-RU"/>
        </w:rPr>
        <w:t>Аксенов В. Г.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к </w:t>
      </w:r>
      <w:r>
        <w:rPr>
          <w:rFonts w:eastAsia="Times New Roman" w:cs="Times New Roman" w:ascii="Times New Roman" w:hAnsi="Times New Roman"/>
          <w:sz w:val="20"/>
          <w:szCs w:val="22"/>
        </w:rPr>
        <w:t xml:space="preserve">7 </w:t>
      </w:r>
      <w:r>
        <w:rPr>
          <w:rFonts w:eastAsia="Times New Roman" w:cs="Times New Roman" w:ascii="Times New Roman" w:hAnsi="Times New Roman"/>
          <w:sz w:val="20"/>
          <w:szCs w:val="22"/>
          <w:lang w:val="ru-RU"/>
        </w:rPr>
        <w:t>годам лишения свободы.</w:t>
      </w:r>
    </w:p>
    <w:p>
      <w:pPr>
        <w:pStyle w:val="Normal"/>
        <w:shd w:fill="FFFFFF" w:val="clear"/>
        <w:ind w:left="0" w:right="0" w:firstLine="432"/>
        <w:jc w:val="both"/>
        <w:rPr/>
      </w:pPr>
      <w:r>
        <w:rPr>
          <w:rFonts w:eastAsia="Times New Roman" w:cs="Times New Roman" w:ascii="Times New Roman" w:hAnsi="Times New Roman"/>
          <w:sz w:val="20"/>
          <w:szCs w:val="22"/>
          <w:lang w:val="ru-RU"/>
        </w:rPr>
        <w:t>Коляда Ю. 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 смертной казни: расстрелу. (Приговор приведен в исполне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 моменту, когда пишется этот очерк, после приговора прошло более трех лет. Более чем на три года убавились сроки наказания трех подсудимых. Более трех лет хранятся в архиве толстые папки с документами этого уголовного дела. На титульных листах пометки: «Хранить вечн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ка мы живы и будут живы дети наших детей и внуки внуков, эти папки будут лежать в темноте шкафов и хранить во всех подробностях следы бесчеловечной жестокости одних и беззаветного героизма други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риговор окончательный, обжалованию не подлежит и уже более трех лет выполняе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только ли суд выносит приговор? А жизнь? Она что, тоже подвела черту, поставила точку над этим делом? Нет.</w:t>
      </w:r>
    </w:p>
    <w:p>
      <w:pPr>
        <w:pStyle w:val="Normal"/>
        <w:shd w:fill="FFFFFF" w:val="clear"/>
        <w:ind w:left="0" w:right="0" w:firstLine="432"/>
        <w:jc w:val="both"/>
        <w:rPr/>
      </w:pPr>
      <w:r>
        <w:rPr>
          <w:rFonts w:eastAsia="Times New Roman" w:cs="Times New Roman" w:ascii="Times New Roman" w:hAnsi="Times New Roman"/>
          <w:sz w:val="20"/>
          <w:szCs w:val="22"/>
          <w:lang w:val="ru-RU"/>
        </w:rPr>
        <w:t>Ни в один архив нельзя сложить прошлое. Не позволит памя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а беспощадная особенность человека связывать с</w:t>
      </w:r>
      <w:r>
        <w:rPr>
          <w:rFonts w:eastAsia="Times New Roman" w:cs="Times New Roman" w:ascii="Times New Roman" w:hAnsi="Times New Roman"/>
          <w:sz w:val="20"/>
          <w:szCs w:val="20"/>
          <w:lang w:val="ru-RU"/>
        </w:rPr>
        <w:t>егодняшний день с ушедшим.</w:t>
      </w:r>
    </w:p>
    <w:p>
      <w:pPr>
        <w:pStyle w:val="Normal"/>
        <w:shd w:fill="FFFFFF" w:val="clear"/>
        <w:ind w:left="0" w:right="0" w:firstLine="432"/>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Это так, и, значит, только с юридической стороны суд закончился и приговор обжалованию не подлежит. Жизнь продолжает свой суд.</w:t>
      </w:r>
    </w:p>
    <w:p>
      <w:pPr>
        <w:pStyle w:val="Normal"/>
        <w:shd w:fill="FFFFFF" w:val="clear"/>
        <w:ind w:left="0" w:right="0" w:firstLine="432"/>
        <w:jc w:val="both"/>
        <w:rPr/>
      </w:pPr>
      <w:r>
        <w:rPr>
          <w:rFonts w:eastAsia="Times New Roman" w:cs="Times New Roman" w:ascii="Times New Roman" w:hAnsi="Times New Roman"/>
          <w:sz w:val="20"/>
          <w:szCs w:val="20"/>
          <w:lang w:val="ru-RU"/>
        </w:rPr>
        <w:t>Живет боль матери, потерявшей сына. Живет человек, который сидит на том же стуле и срывается по тревоге для исполнения тех же обязанностей, которые выполнял тот, кто погиб. Живут сыновья погибшего. П</w:t>
      </w:r>
      <w:r>
        <w:rPr>
          <w:rFonts w:eastAsia="Times New Roman" w:cs="Times New Roman" w:ascii="Times New Roman" w:hAnsi="Times New Roman"/>
          <w:sz w:val="20"/>
          <w:szCs w:val="22"/>
          <w:lang w:val="ru-RU"/>
        </w:rPr>
        <w:t>онемногу обретает силы женщина, забывая страшный звериный рык: «Тихо, тетка, не рыпайся!» Живет девчонка, которая прятала глаза в зале судебного заседан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она, невеста убийцы». Они живы, и живы те, кого спас в ту ночь майор Беломестных. Неизвестно, в кого бы летели пули в тот вечер, если бы жизнь героя не преградила дальнейший путь бандитов...</w:t>
      </w:r>
    </w:p>
    <w:p>
      <w:pPr>
        <w:pStyle w:val="Normal"/>
        <w:shd w:fill="FFFFFF" w:val="clear"/>
        <w:ind w:left="0" w:right="0" w:firstLine="432"/>
        <w:jc w:val="both"/>
        <w:rPr/>
      </w:pPr>
      <w:r>
        <w:rPr>
          <w:rFonts w:eastAsia="Times New Roman" w:cs="Times New Roman" w:ascii="Times New Roman" w:hAnsi="Times New Roman"/>
          <w:sz w:val="20"/>
          <w:szCs w:val="22"/>
          <w:lang w:val="ru-RU"/>
        </w:rPr>
        <w:t>И еще живут, огражденные запорами и стражей, те, кому жить среди людей на долгие годы запрещено. О</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м они думаю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pPr>
      <w:r>
        <w:rPr>
          <w:rFonts w:cs="Times New Roman" w:ascii="Times New Roman" w:hAnsi="Times New Roman"/>
        </w:rPr>
        <w:t xml:space="preserve">2. </w:t>
      </w:r>
      <w:r>
        <w:rPr>
          <w:rFonts w:eastAsia="Arial" w:cs="Times New Roman" w:ascii="Times New Roman" w:hAnsi="Times New Roman"/>
          <w:lang w:val="ru-RU"/>
        </w:rPr>
        <w:t>АННА ПЕТРОВНА, ГОЛУБУШ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ли бы я была судь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а наша собеседниц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бы в приговор включала глаза матери. Пусть бы в камере или где они там сидят на стене была фотография. Не портрет, не лицо, а лишь одни глаза матери. И вот эти глаза все время смотрят на преступни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то-то возразил 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не наказание, это пыт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порили: способен ли человек, совершивший преступление, остро чувствовать угрызения совести? И если способен, то как долго? Пришли к тому, что в каждом случае свой ответ: одни способны, другие нет. Но глаза матери, потерявшей сына, глаза человека, которого они изуродовали и обездолили, должны бы каким-нибудь образом на них гляде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абинет, в котором работал Генрих Григорьевич, стал мемориальным. Там стоят его стол и стул. Там проходят партийные собрания, торжественные мероприятия сотрудников.</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ольшой портрет на стен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Это майор Беломест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Глаза на портрете смотрят в упор. В них дружелюбие и легкая тень усталости. Эта комната, в которой сейчас или никого, или многолюдно, когда-то была его рабочим кабинетом. Он смотрел в это окно, поднимал трубку трезвонившего телефона, проводил совещания со следователями. Поздно вечером, завязав шнурки на папках с «Делами» и спрятав их в ящики письменного стола, доставал чистый листок и пис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равствуй, папа!</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Письмо твое получил, прими за него мою сердечную благодарность. Упреки твои заслуженные, и оправдываться не буду. Но хоть немножко войди в мое положение. С ноябрьских праздников у меня еще ни разу не было двух выходных в неделю. В субботу все время занят. А в такие дни раньше </w:t>
      </w:r>
      <w:r>
        <w:rPr>
          <w:rFonts w:eastAsia="Times New Roman" w:cs="Times New Roman" w:ascii="Times New Roman" w:hAnsi="Times New Roman"/>
          <w:sz w:val="20"/>
          <w:szCs w:val="22"/>
        </w:rPr>
        <w:t xml:space="preserve">9—10 </w:t>
      </w:r>
      <w:r>
        <w:rPr>
          <w:rFonts w:eastAsia="Times New Roman" w:cs="Times New Roman" w:ascii="Times New Roman" w:hAnsi="Times New Roman"/>
          <w:sz w:val="20"/>
          <w:szCs w:val="22"/>
          <w:lang w:val="ru-RU"/>
        </w:rPr>
        <w:t>вечера тоже не бываю свободен. Домой придешь, так глаза бы не глядели на ручку, а уж чтоб взять ее и написать письмо, так уж и вовсе мужества не хватает. А тут еще внук Сережка. Он же совершенно ничего не дает делать. Сейчас вообразил себя помощником. Что ни начнешь делать, он «помогает». Даже газету не дает почитат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Что-то уставать я стал. Особенно с трудом прихожу в себя после командировок. Недавно </w:t>
      </w:r>
      <w:r>
        <w:rPr>
          <w:rFonts w:eastAsia="Times New Roman" w:cs="Times New Roman" w:ascii="Times New Roman" w:hAnsi="Times New Roman"/>
          <w:sz w:val="20"/>
          <w:szCs w:val="22"/>
        </w:rPr>
        <w:t xml:space="preserve">7 </w:t>
      </w:r>
      <w:r>
        <w:rPr>
          <w:rFonts w:eastAsia="Times New Roman" w:cs="Times New Roman" w:ascii="Times New Roman" w:hAnsi="Times New Roman"/>
          <w:sz w:val="20"/>
          <w:szCs w:val="22"/>
          <w:lang w:val="ru-RU"/>
        </w:rPr>
        <w:t>дней был в Чимкенте. Город не описываю, не до него мне было. Из Чимкента самолетом в Кзыл-Орду, там был несколько часов и поездом уехал в Чиили. Там трое суток мотался по колхозам, пока не нашел того, кого мне надо было найти. Пришлось быть и следователем и оперативником. Одна радость за это мотань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ашел! Из Чиили поездом в Ташкент. Там было у меня три свободных часа. Сходил на рынок. Купил килограмм яблок, полкило чего-то вроде яблок, забыл название, три редьки зеленые и две большие продолговатые луковицы. Было там еще кой-чего интересного из овощей, да денег не хватило. В шесть вечера вылетел в Москву. Прилетел, но, пока добрался с Домодедова до Шереметьева, самолет мой на Ригу улетел. Ночь провел на аэровокзале. До трех ночи на ногах, а потом и кресло освободило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ернулся домой, дела мои, конечно, без меня лежали без движения. Пришлось каждый день сидеть допоздна, а то бы зашился. Ольга по телефону спрашивает: «Почему ты раскладушку себе в кабинет не поставишь?»</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В марте моей службе </w:t>
      </w:r>
      <w:r>
        <w:rPr>
          <w:rFonts w:eastAsia="Times New Roman" w:cs="Times New Roman" w:ascii="Times New Roman" w:hAnsi="Times New Roman"/>
          <w:sz w:val="20"/>
          <w:szCs w:val="22"/>
        </w:rPr>
        <w:t xml:space="preserve">25 </w:t>
      </w:r>
      <w:r>
        <w:rPr>
          <w:rFonts w:eastAsia="Times New Roman" w:cs="Times New Roman" w:ascii="Times New Roman" w:hAnsi="Times New Roman"/>
          <w:sz w:val="20"/>
          <w:szCs w:val="22"/>
          <w:lang w:val="ru-RU"/>
        </w:rPr>
        <w:t>лет. Надо на пенсию, да вряд ли отпустят. Несколько лет наш отдел держал переходящее Красное знамя республики. В этом году придется отдать, но все равно результаты работы хорошие. Да и самому трудно оторваться от этой работы, хоть ни днем, ни ночью нет покоя.</w:t>
      </w:r>
    </w:p>
    <w:p>
      <w:pPr>
        <w:pStyle w:val="Normal"/>
        <w:shd w:fill="FFFFFF" w:val="clear"/>
        <w:ind w:left="0" w:right="0" w:firstLine="432"/>
        <w:jc w:val="both"/>
        <w:rPr/>
      </w:pPr>
      <w:r>
        <w:rPr>
          <w:rFonts w:eastAsia="Times New Roman" w:cs="Times New Roman" w:ascii="Times New Roman" w:hAnsi="Times New Roman"/>
          <w:sz w:val="20"/>
          <w:szCs w:val="22"/>
          <w:lang w:val="ru-RU"/>
        </w:rPr>
        <w:t>У тебя все-таки времени свободного побольше. Не обижайся, пиши. Сейчас у нас уже красные ранние вишни. Приезжай.</w:t>
      </w:r>
    </w:p>
    <w:p>
      <w:pPr>
        <w:pStyle w:val="Normal"/>
        <w:shd w:fill="FFFFFF" w:val="clear"/>
        <w:ind w:left="0" w:right="0" w:firstLine="432"/>
        <w:jc w:val="right"/>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вой сын Ге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люнул на все и завтра еду на озеро к Таськиным родным провожать в армию ее брата. Едем всей семь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письменном столе под стеклом на двух белых листах его рабочая биография. Кто-то писал эту биографию, нарушая стиль делового документа, писал как рассказыва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еломестных Генрих Григорьевич.</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Родился в </w:t>
      </w:r>
      <w:r>
        <w:rPr>
          <w:rFonts w:eastAsia="Times New Roman" w:cs="Times New Roman" w:ascii="Times New Roman" w:hAnsi="Times New Roman"/>
          <w:sz w:val="20"/>
          <w:szCs w:val="22"/>
        </w:rPr>
        <w:t xml:space="preserve">1927 </w:t>
      </w:r>
      <w:r>
        <w:rPr>
          <w:rFonts w:eastAsia="Times New Roman" w:cs="Times New Roman" w:ascii="Times New Roman" w:hAnsi="Times New Roman"/>
          <w:sz w:val="20"/>
          <w:szCs w:val="22"/>
          <w:lang w:val="ru-RU"/>
        </w:rPr>
        <w:t>году в Иркутске. В этом городе он окончил семилетку и затем поехал в Красноярск. Это было начало войны. В Красноярск эвакуировался железнодорожный техникум. Генрих Беломестных поступил учиться в этот технику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десь его приняли в комсомол.</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техникум окончить не пришлось. Время было трудное, отец ушел на фронт; надо было помогать матери, родственникам.</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 семнадцати лет и до конца своей жизни Генрих Григорьевич был связан с трудной и опасной милицейской работой.</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Каждый день его жизни был напряженным и нелегким. Борьба с расхитителями социалистической собственности, с ворами, грабителями... А он еще и учился. Ведь за плечами была всего неполная средняя школа. Учился упорно, так же, как работал. В </w:t>
      </w:r>
      <w:r>
        <w:rPr>
          <w:rFonts w:eastAsia="Times New Roman" w:cs="Times New Roman" w:ascii="Times New Roman" w:hAnsi="Times New Roman"/>
          <w:sz w:val="20"/>
          <w:szCs w:val="22"/>
        </w:rPr>
        <w:t xml:space="preserve">1961 </w:t>
      </w:r>
      <w:r>
        <w:rPr>
          <w:rFonts w:eastAsia="Times New Roman" w:cs="Times New Roman" w:ascii="Times New Roman" w:hAnsi="Times New Roman"/>
          <w:sz w:val="20"/>
          <w:szCs w:val="22"/>
          <w:lang w:val="ru-RU"/>
        </w:rPr>
        <w:t>году, тридцати четырех лет от роду, он получил высшее образование, закончил Высшую школу МВД СССР.</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А в </w:t>
      </w:r>
      <w:r>
        <w:rPr>
          <w:rFonts w:eastAsia="Times New Roman" w:cs="Times New Roman" w:ascii="Times New Roman" w:hAnsi="Times New Roman"/>
          <w:sz w:val="20"/>
          <w:szCs w:val="22"/>
        </w:rPr>
        <w:t xml:space="preserve">1950 </w:t>
      </w:r>
      <w:r>
        <w:rPr>
          <w:rFonts w:eastAsia="Times New Roman" w:cs="Times New Roman" w:ascii="Times New Roman" w:hAnsi="Times New Roman"/>
          <w:sz w:val="20"/>
          <w:szCs w:val="22"/>
          <w:lang w:val="ru-RU"/>
        </w:rPr>
        <w:t xml:space="preserve">году, когда Генриху Беломестных было </w:t>
      </w:r>
      <w:r>
        <w:rPr>
          <w:rFonts w:eastAsia="Times New Roman" w:cs="Times New Roman" w:ascii="Times New Roman" w:hAnsi="Times New Roman"/>
          <w:sz w:val="20"/>
          <w:szCs w:val="22"/>
        </w:rPr>
        <w:t xml:space="preserve">23 </w:t>
      </w:r>
      <w:r>
        <w:rPr>
          <w:rFonts w:eastAsia="Times New Roman" w:cs="Times New Roman" w:ascii="Times New Roman" w:hAnsi="Times New Roman"/>
          <w:sz w:val="20"/>
          <w:szCs w:val="22"/>
          <w:lang w:val="ru-RU"/>
        </w:rPr>
        <w:t>года, его приняли в члены Коммунистической партии. Каким он был коммунистом, говорят его дела и жизн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го самоотверженный труд отмечен семью правительственными наградами.</w:t>
      </w:r>
    </w:p>
    <w:p>
      <w:pPr>
        <w:pStyle w:val="Normal"/>
        <w:shd w:fill="FFFFFF" w:val="clear"/>
        <w:ind w:left="0" w:right="0" w:firstLine="432"/>
        <w:jc w:val="both"/>
        <w:rPr/>
      </w:pPr>
      <w:r>
        <w:rPr>
          <w:rFonts w:eastAsia="Times New Roman" w:cs="Times New Roman" w:ascii="Times New Roman" w:hAnsi="Times New Roman"/>
          <w:sz w:val="20"/>
          <w:szCs w:val="22"/>
          <w:lang w:val="ru-RU"/>
        </w:rPr>
        <w:t>Мы никогда не забудем его, нашего друга и начальни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жизнерадостного, авторитетного, справедливого.</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Решением коллегии МВД ЛатвССР от </w:t>
      </w:r>
      <w:r>
        <w:rPr>
          <w:rFonts w:eastAsia="Times New Roman" w:cs="Times New Roman" w:ascii="Times New Roman" w:hAnsi="Times New Roman"/>
          <w:sz w:val="20"/>
          <w:szCs w:val="22"/>
        </w:rPr>
        <w:t>14 </w:t>
      </w:r>
      <w:r>
        <w:rPr>
          <w:rFonts w:eastAsia="Times New Roman" w:cs="Times New Roman" w:ascii="Times New Roman" w:hAnsi="Times New Roman"/>
          <w:sz w:val="20"/>
          <w:szCs w:val="22"/>
          <w:lang w:val="ru-RU"/>
        </w:rPr>
        <w:t xml:space="preserve">августа </w:t>
      </w:r>
      <w:r>
        <w:rPr>
          <w:rFonts w:eastAsia="Times New Roman" w:cs="Times New Roman" w:ascii="Times New Roman" w:hAnsi="Times New Roman"/>
          <w:sz w:val="20"/>
          <w:szCs w:val="22"/>
        </w:rPr>
        <w:t xml:space="preserve">1970 </w:t>
      </w:r>
      <w:r>
        <w:rPr>
          <w:rFonts w:eastAsia="Times New Roman" w:cs="Times New Roman" w:ascii="Times New Roman" w:hAnsi="Times New Roman"/>
          <w:sz w:val="20"/>
          <w:szCs w:val="22"/>
          <w:lang w:val="ru-RU"/>
        </w:rPr>
        <w:t>года имя товарища Беломестных Генриха Григорьевича занесено на мемориальную доску МВД Латвийской СС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Газик» останавливается у чугунной ограды старого городского кладбища. Сразу у входа направо возвышается памятник. На мраморной стеле золотой барельеф и прощальные слова: «Мужеству отважных должное отдаем». У подножия бело от цветов. Белые астры, белые хризантемы. За оградой могилы сидят на встроенных вдоль дорожек скамьях, стоят под деревьями люди. Большинство из них в милицейской форме. Бросается в глаза их особый, парадный вид. Так каждый год </w:t>
      </w:r>
      <w:r>
        <w:rPr>
          <w:rFonts w:eastAsia="Times New Roman" w:cs="Times New Roman" w:ascii="Times New Roman" w:hAnsi="Times New Roman"/>
          <w:sz w:val="20"/>
          <w:szCs w:val="22"/>
        </w:rPr>
        <w:t>10 </w:t>
      </w:r>
      <w:r>
        <w:rPr>
          <w:rFonts w:eastAsia="Times New Roman" w:cs="Times New Roman" w:ascii="Times New Roman" w:hAnsi="Times New Roman"/>
          <w:sz w:val="20"/>
          <w:szCs w:val="22"/>
          <w:lang w:val="ru-RU"/>
        </w:rPr>
        <w:t>ноября, в День милиции, здесь собираются его друзь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одной из скамеек, окруженная плотным кольцом детей и женщин, — Анна Петровна Беломестных. Мать.</w:t>
      </w:r>
    </w:p>
    <w:p>
      <w:pPr>
        <w:pStyle w:val="Normal"/>
        <w:shd w:fill="FFFFFF" w:val="clear"/>
        <w:ind w:left="0" w:right="0" w:firstLine="432"/>
        <w:jc w:val="both"/>
        <w:rPr/>
      </w:pPr>
      <w:r>
        <w:rPr>
          <w:rFonts w:eastAsia="Times New Roman" w:cs="Times New Roman" w:ascii="Times New Roman" w:hAnsi="Times New Roman"/>
          <w:sz w:val="20"/>
          <w:szCs w:val="22"/>
          <w:lang w:val="ru-RU"/>
        </w:rPr>
        <w:t>Каждое утро с шести утра до восьми сидит она на этой скамейке. В дожд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д зонтиком, в мороз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с грелкой для ног. Ей </w:t>
      </w:r>
      <w:r>
        <w:rPr>
          <w:rFonts w:eastAsia="Times New Roman" w:cs="Times New Roman" w:ascii="Times New Roman" w:hAnsi="Times New Roman"/>
          <w:sz w:val="20"/>
          <w:szCs w:val="22"/>
        </w:rPr>
        <w:t xml:space="preserve">69 </w:t>
      </w:r>
      <w:r>
        <w:rPr>
          <w:rFonts w:eastAsia="Times New Roman" w:cs="Times New Roman" w:ascii="Times New Roman" w:hAnsi="Times New Roman"/>
          <w:sz w:val="20"/>
          <w:szCs w:val="22"/>
          <w:lang w:val="ru-RU"/>
        </w:rPr>
        <w:t>лет. Но она еще работа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о этого утра, когда пришло известие о гибели сына, Анна Петровна Беломестных не замечала своего возраста. Была бессменным председателем месткома, вечерами спешила на репетиции хора ветеранов. Хор до сих пор славится в Даугавпилсе, до сих пор вспоминают зрители его лучшую солистку Анну Петровну Беломестных. А пироги и блины, которые готовила она по праздникам, кто только не едал: и друзья Генриха, и подруги из хора, и сослуживцы из госбан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се это в один час оборвалось. Пуля, вылетевшая из пистолета убийцы, рикошетом ударила в сердца многим. Почернела, застыла в горе великом мать: как жить, зачем жить дальше?</w:t>
      </w:r>
    </w:p>
    <w:p>
      <w:pPr>
        <w:pStyle w:val="Normal"/>
        <w:shd w:fill="FFFFFF" w:val="clear"/>
        <w:ind w:left="0" w:right="0" w:firstLine="432"/>
        <w:jc w:val="both"/>
        <w:rPr/>
      </w:pPr>
      <w:r>
        <w:rPr>
          <w:rFonts w:eastAsia="Times New Roman" w:cs="Times New Roman" w:ascii="Times New Roman" w:hAnsi="Times New Roman"/>
          <w:sz w:val="20"/>
          <w:szCs w:val="22"/>
          <w:lang w:val="ru-RU"/>
        </w:rPr>
        <w:t>Принято считать, что горе на людях, разделенное с другим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лгоря. Так оно и не так. На суде в переполненном зале ей было легче. В перерывах между заседаниями к ней подходили совсем незнакомые люди, стояли молча или говорили о том, что разделяют ее горе, просили сказать, чем они ей могут помоч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о были и другие минуты, короткие минуты отчуждения, когда она говорила в перерыве невестке и внукам: «Вы идите, я посижу здесь. Никого не могу видеть». Вот в такую минуту к ней подошел отец подсудимого Павла Степанов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ы родител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казал о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икто нас так не поймет, как мы друг друг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а готова была понять. Она знала, что самую большую боль, или радость, или позор могут принести родителям только их дет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ам уже никто не может помоч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л отец Степ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ашего сына уже нет в живых, и ничто не сможет его воскресить. Пожалейте живых. Они молодые. У них жизнь вперед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мне их пожале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ите, когда придет ваш черед давать показания, слово в их защиту. Вы мать. Ваше слово много значи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а глядела на него и не видела его лица. Она понимала и не понимала его просьбы. И она сказал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Убили меня вместе с Геной. Нечем мне вашего сына пожалеть.</w:t>
      </w:r>
    </w:p>
    <w:p>
      <w:pPr>
        <w:pStyle w:val="Normal"/>
        <w:shd w:fill="FFFFFF" w:val="clear"/>
        <w:ind w:left="0" w:right="0" w:firstLine="432"/>
        <w:jc w:val="both"/>
        <w:rPr/>
      </w:pPr>
      <w:r>
        <w:rPr>
          <w:rFonts w:eastAsia="Times New Roman" w:cs="Times New Roman" w:ascii="Times New Roman" w:hAnsi="Times New Roman"/>
          <w:sz w:val="20"/>
          <w:szCs w:val="22"/>
          <w:lang w:val="ru-RU"/>
        </w:rPr>
        <w:t>Они ехали после суда из Риги все в одном вагоне. И что-то берегло ее от новых испытаний: ни разу не встретилась даже взглядом с родителями тех, кого увели из зала суда под конвоем. Но это испытание поджидало 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аже писатель в самой драматической истории порой не придумает такого, что иногда преподнесет жизн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а вышла на работу через несколько дней после суда. Управляющий перевел ее временно на более легкий участок. К ней подходили люди, протягивали пенсионные книжки.</w:t>
      </w:r>
    </w:p>
    <w:p>
      <w:pPr>
        <w:pStyle w:val="Normal"/>
        <w:shd w:fill="FFFFFF" w:val="clear"/>
        <w:ind w:left="0" w:right="0" w:firstLine="432"/>
        <w:jc w:val="both"/>
        <w:rPr/>
      </w:pPr>
      <w:r>
        <w:rPr>
          <w:rFonts w:eastAsia="Times New Roman" w:cs="Times New Roman" w:ascii="Times New Roman" w:hAnsi="Times New Roman"/>
          <w:sz w:val="20"/>
          <w:szCs w:val="22"/>
          <w:lang w:val="ru-RU"/>
        </w:rPr>
        <w:t>Операция была несложная. Она не видела лиц: брала из руки книжку, доставала карточку, книж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рточку, книжк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арточку... Эта работа отвлекала от дум. Когда руки с пенсионной книжкой в окошке не было, она доставала из сумочки платок, прикладывала к глазам, и тогда кто-нибудь из ее товарищей говори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нна Петровна, голубушка, не над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вдруг рука, протянувшая ей пенсионную книжку, дрогнула. Она подняла глаза, выплаканные, застланные горем глаза. И увидела лицо отца Юрия Коляды. Отец и мать. Отец убийцы и мать убито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енсионная книжка выпала из рук. У нее не было сил придвинуть ее к себе. Мужчина резко повернулся и пошел к двер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то-то из сотрудников отнес ему и книжку и деньги домой. А через два дня она сама увидела на столбе объявление. Коляда сообщал, что срочно поменяет свое жилье на любой город, на любых условия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 ей опять выпало увидеть, и опять случайно, как через месяц ехал контейнер с вещами к станции, как следом за ним в такси покидал город старший Коляд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Более ста тысяч жителей в Даугавпилсе. И не так уж часто на улице случайно встречаются знакомые. Город большой. Но этим двоим в нем было не разминуться. Суд продолжался. И он приговорил того, кто не хотел видеть падения своего сына, кто своим авторитетом отводил от него расплату за мелкие преступления и довел до великого, покинуть этот город.</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 когда прошло два года и самая острая боль матери улеглась, и к ней пришли силы улыбаться людям, ходить в гости к друзьям и родне, она еще раз стала участником этого незримого суда, который творит жизнь, пока не смыты до конца на земле следы преступления. А эти следы не смыть ни дождями, ни слезами. Они живут, пока жива памят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вчонка в клетчатом платье шла по скверу и катила перед собой коляску с грудным младенцем, своим первенцем. У девчонки было ясное лицо, а мальчишка в коляске спал. Мать шла навстречу и глядела на эту девчонку с коляской впереди как на свою далекую молодость. Пусть у тебя, девочка, будет все хорошо. Пусть растет твой малыш здоровым и умным. Дай бог тебе дождаться внуков и правнуков. И не дай бог пережить своего сына. Так думала мать. И вдруг девчонка, поравнявшись с ней, бросила малыша в коляске и подбежала к матер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виновата 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аплакала о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знала я о его делах ничего. И вообще его не было в моей жиз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спомнила мать: это бывшая невеста Юрия Коляды. Она поверила ей. Когда рождается новая жизнь, то, значит, прежняя, та, что была у этой молоденькой матери в клетчатом платье, сгорела без остатк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pPr>
      <w:r>
        <w:rPr>
          <w:rFonts w:cs="Times New Roman" w:ascii="Times New Roman" w:hAnsi="Times New Roman"/>
        </w:rPr>
        <w:t xml:space="preserve">3. </w:t>
      </w:r>
      <w:r>
        <w:rPr>
          <w:rFonts w:eastAsia="Arial" w:cs="Times New Roman" w:ascii="Times New Roman" w:hAnsi="Times New Roman"/>
          <w:lang w:val="ru-RU"/>
        </w:rPr>
        <w:t>ЗА ГЛУХОЙ СТЕНО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жимаем кнопку. В ответ грохот механизмов, но дверь не открывается. Снова нажимаем, и опять этот лязг и грохот, а дверь ни с места. В третий и четвертый раз давим пуговку звонка, вызывая непрерывный грохот железных затворов. Наконец из-за решетки окна пропускной слышится голос:</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толкните дверь. Она уже четыре раза была откры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том произносит фразу, которая в этом месте звучит вещ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десь двери сами никому не открывают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лония для особо опасных преступников. Появляются дежурные офицеры. Мы идем по коридору, в котором через каждые пять метров сквозные решетчатые стенки, и от этого коридор просматривается насквозь. Автоматика работает четко, и наш путь по этому коридору на территорию колонии без остановок.</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тепанов знает, что с ним будет разгов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Он предупрежде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держится уверенно, говорит охотно, изредка кидая взгляды на дежурног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закончится срок, мне будет тридцать два. Пожить еще будет время. Хочу вас заверить, сюда больше не попад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говорит это быстро, как бы предугадывая вопросы и облегчая нашу задачу. Если мы не пересматриваем его дело, не интересуемся прошлым, то, конечно же, нам надо знать, что он думает сейчас о своем будущ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кажите, Степанов, за эти три года что вы думали о людях, которых вы били, душили, держали под страхом смер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прос негуманный. Дважды даже за самое страшное преступление не наказывают. И все же от ответа на этот вопрос ему никуда не уйти. Этот вопрос будет в глазах людей, с которыми ему предстоит встретиться. Десять, сто и более раз он будет отвечать на него самому себе. Но пока еще это время не пришло. Суд над самим собой еще не нача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помню этих людей. Я был очень пьян. И не помню, что дел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вы видели этих людей на суде. Если не помните, то знаете, как зверски вели себя с ни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сжимает губы, взгляд гаснет, отвечает сухо, как бы отсекая дальнейшие расспросы по этому пово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о был не я. Когда человек пьян, это уже другой человек.</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журный по колонии капитан Иващенко вступает в разговор:</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адо быть готовым, Степанов, что такие вопросы вам будут задавать в жизни не раз. И никто не поверит, что виновата была лишь одна водка. К тому же пьяный или трезв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всегда один человек.</w:t>
      </w:r>
    </w:p>
    <w:p>
      <w:pPr>
        <w:pStyle w:val="Normal"/>
        <w:shd w:fill="FFFFFF" w:val="clear"/>
        <w:ind w:left="0" w:right="0" w:firstLine="432"/>
        <w:jc w:val="both"/>
        <w:rPr/>
      </w:pPr>
      <w:r>
        <w:rPr>
          <w:rFonts w:eastAsia="Times New Roman" w:cs="Times New Roman" w:ascii="Times New Roman" w:hAnsi="Times New Roman"/>
          <w:sz w:val="20"/>
          <w:szCs w:val="22"/>
          <w:lang w:val="ru-RU"/>
        </w:rPr>
        <w:t>«В беседах неискрене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строчка из характеристики Степанова. Но в то, о чем он вдруг говорит, хочется верит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в этом вопросе с вами не могу согласиться. Пьяный и трезвы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не одно и то же. Мне три года было, а я уже понимал, что у меня два разных отц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дин пьяный, другой трезвый. Трезвый по голове гладит, конфеты из кармана достает, а пьяный бьет все вдрызг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суду, мать, меня, если зареву громко. Помню, мы одного пацана во дворе изводили. Отца у него не было. Дразнили его, тумаков давали. Так что я тогда думал, что терзаем мы его за то, что ему лучше всех живетс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ца у него н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говорит негромко, глядя перед собой застланным, каким-то незрячим взгляд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спрашиваете, что я думаю о тех людях, которые от меня потерпели. Иногда думаю: выйду на волю, устроюсь на работу, накоплю денег и приду, им отдам. Такая вот мечта. Простят или не простят, не зна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Ох, Степ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здыхает дежурный капита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ам-то ты различаешь, когда правду говоришь, а когда неправд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Различа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вдруг грубо срывается Степа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не думаю я ни о чем и ни о ком. Нечем мне думать. Пусть те думают, кто меня уродовал. Я в милицию не бежал, заявлений не писа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ы об отц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не четырнадцать было. Он пришел и так меня избил, что я уполз и два дня в канаве лежал, подняться не мог. Сестренка Таня только и знала, где я, воду таскал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молчит, потом словно через силу произнос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его простил. Родная кровь. Чужие не прощаю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ведь Петкевич и Берсенев чудом остались живы от ваших кулак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же говор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ьяный был.</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ж, пройдут годы, закончится срок наказания; случится вам еще когда-нибудь выпить, и опять вы за себя отвечать не будет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дергает плечами: дескать, зачем сейчас говорить о том, что когда-то буд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бы вам сказал, если бы вы по-настоящему знали, что такое вод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его же мы о ней не знае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Ладно. Скажу. Можете мне не верить, но скажу я правду. Водка для одних яд, а для других эликсир жизни. Вот взять хотя бы меня. Я не дурней тех, кто в институтах учится, не дурней и тех, кто работать любит, чего-то добивается. Но дело в том, что одни хотят</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работать и учиться, а другие не хотят. Но я, как уже сказал, не дурак, голова у меня работает, и я понимаю, что в глазах тех, кто живет правильно, я слабак, мозгляк, вообще ничтожество. Что же мне делать? Я выпиваю стакан портвейна, и со мной происходит метаморфоза. Мне становится радостно, что я такой. Я уже иду гордо, свободно, я уже человек. Выпиваю второй стакан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мне весело. После третьего стакана со мной лично происходит вот что: в душе закипает злость. Я злой по многим поводам: нет денег и негде в данную минуту их взять, злюсь, что вечером, когда приду домой, мать будет причитать надо мной, злюсь, что девчонки, идущие навстречу, шарахаются от меня как от чумы. Даже злюсь на тех, кто со мной рядом, за то, что</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и такие же, как я. Ссора и драка у нас может вспыхнуть по всякому пустяковому поводу в любую минуту. Дальше больше, и такой человек, как я, привыкает пить. Все думают, что он просто пьяница, запиши его в вечернюю школу, окутай заботой и вниманием, и он станет другим. Позд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 вами именно такое случилос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Гражданин начальн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кивает на капитана Иващенк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может подтвердить, что самое трудное испытание для алкоголика, попавшего в заключ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отсутствие даже надежды в ближайшее время выпить. Я, например, по этому пункту считаю себя уже полностью исправленным и излеченн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нечно, каждый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единственный в своем роде, у каждого своя истори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капитан, когда мы выходим на улиц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все же условно наш контингент можно разделить на две части: одна замедленного мышления, без всяких попыток разобраться в себе или хотя бы поглядеть на себя со стороны, другая «философы». Эти способны накрутить вокруг своей личности сто пятьдесят теорий, и по каждой они жертва каких угодно обстоятельств: водки, плохих родителей, жестоких друзе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может, в каких-то случаях так оно и бы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ожный вопрос. В каких-то случаях все бывает. Но тут надо знать одно: преступлен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ознательное действие. Степанов довольно проникновенно говорил о водке. По его теории что получается: пьющи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ловек больной. Психически больной человек, как мы знаем, за свои поступки ответственности не несет. Судебно-медицинская экспертиза прежде всего устанавливает состояние преступник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здорова ли у него психика. Если стать на точку зрения Степанова, пьяный человек психически невменяем. Значит, и нести ответственность за содеянное не может. А закон наш трактует опьянение как отягчающее вину обстоятельство. Здесь не надо особых медицинских знаний, достаточно просто житейского опыта, чтобы опрокинуть позицию Степанова. Возьмем для примера не хулигана, не бандита, а просто распущенного человека, пьяницу. Вот он куражится, пристает на улице, допустим, к женщине и вдруг видит на горизонте милиционера. Если это невменяемый человек, ему ведь все равно, кто приближается и какие последствия будут. Но ему не все равно, он хорошо знает, чем ему это грозит. Или возьмем так называемых бытовых хулиганов. Пришел пьяный отец семейства домой, начинается издевательство над семьей. Но стоит войти соседке, и на глазах жены и детей буян преображается. С рыданиями в голосе он будет доказывать, что это его обижали, он потерпевшая сторона. Если с этой точки зрения взглянуть на дело, по которому отбывает наказание Степанов, то и здесь та же картина. Помните, они хоть и пьяны, но выбирают себе жертвами старых и слабых людей. Петк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жилая женщина, шофер такс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ольной человек, которому год до пенсии. И уж только когда в руках оружие, один из них вступает в схватку с милици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0"/>
          <w:szCs w:val="22"/>
          <w:lang w:val="ru-RU"/>
        </w:rPr>
        <w:t>Вид заносчивый, серые глаза из-под опущенных век смотрят пренебрежительно. На слова капитана Ивана Ефимовича Храпова: «Расскажи о себе правдив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тил: «Расскажу так, как сочту нужны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о, что я в колони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о себе Виктор Аксенов,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случайность. Все дело в том, что я слабый человек. Куда ветер подует, туда я и клонюсь. А слабые в этом мире за все расплачиваются. В книжках неточно пишут: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знец своего счастья. Правильнее будет: сильный челове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знец своего счасть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ой же вы слабый, Аксенов, если в табеле за девятый класс одни пятер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способный. У меня хорошая память. Довольно высокий интеллект. Для меня учеба не представляет труда. Силу воли, упорство ведь надо проявлять тому, у кого мозги туповатые.</w:t>
      </w:r>
    </w:p>
    <w:p>
      <w:pPr>
        <w:pStyle w:val="Normal"/>
        <w:shd w:fill="FFFFFF" w:val="clear"/>
        <w:ind w:left="0" w:right="0" w:firstLine="432"/>
        <w:jc w:val="both"/>
        <w:rPr/>
      </w:pPr>
      <w:r>
        <w:rPr>
          <w:rFonts w:eastAsia="Times New Roman" w:cs="Times New Roman" w:ascii="Times New Roman" w:hAnsi="Times New Roman"/>
          <w:sz w:val="20"/>
          <w:szCs w:val="22"/>
          <w:lang w:val="ru-RU"/>
        </w:rPr>
        <w:t>— </w:t>
      </w:r>
      <w:r>
        <w:rPr>
          <w:rFonts w:eastAsia="Times New Roman" w:cs="Times New Roman" w:ascii="Times New Roman" w:hAnsi="Times New Roman"/>
          <w:sz w:val="20"/>
          <w:szCs w:val="22"/>
          <w:lang w:val="ru-RU"/>
        </w:rPr>
        <w:t>Как же вы, слабый, но способный человек, расцениваете свои поступки, которые привели вас сюда?</w:t>
      </w:r>
    </w:p>
    <w:p>
      <w:pPr>
        <w:pStyle w:val="Normal"/>
        <w:shd w:fill="FFFFFF" w:val="clear"/>
        <w:ind w:left="0" w:right="0" w:firstLine="432"/>
        <w:jc w:val="both"/>
        <w:rPr>
          <w:rFonts w:ascii="Times New Roman" w:hAnsi="Times New Roman" w:eastAsia="Times New Roman" w:cs="Times New Roman"/>
          <w:b w:val="false"/>
          <w:b w:val="false"/>
          <w:bCs w:val="false"/>
          <w:sz w:val="20"/>
          <w:szCs w:val="22"/>
          <w:lang w:val="ru-RU"/>
        </w:rPr>
      </w:pPr>
      <w:r>
        <w:rPr>
          <w:rFonts w:eastAsia="Times New Roman" w:cs="Times New Roman" w:ascii="Times New Roman" w:hAnsi="Times New Roman"/>
          <w:b w:val="false"/>
          <w:bCs w:val="false"/>
          <w:sz w:val="20"/>
          <w:szCs w:val="22"/>
          <w:lang w:val="ru-RU"/>
        </w:rPr>
        <w:t>Он смотрит на потолок, потом словно что-то стряхивает с себя, и опять взгляд задергивается пренебрежением.</w:t>
      </w:r>
    </w:p>
    <w:p>
      <w:pPr>
        <w:pStyle w:val="Normal"/>
        <w:shd w:fill="FFFFFF" w:val="clear"/>
        <w:ind w:left="0" w:right="0" w:firstLine="432"/>
        <w:jc w:val="both"/>
        <w:rPr/>
      </w:pPr>
      <w:r>
        <w:rPr>
          <w:rFonts w:eastAsia="Times New Roman" w:cs="Times New Roman" w:ascii="Times New Roman" w:hAnsi="Times New Roman"/>
          <w:b w:val="false"/>
          <w:bCs w:val="false"/>
          <w:sz w:val="20"/>
          <w:szCs w:val="22"/>
        </w:rPr>
        <w:t>— </w:t>
      </w:r>
      <w:r>
        <w:rPr>
          <w:rFonts w:eastAsia="Times New Roman" w:cs="Times New Roman" w:ascii="Times New Roman" w:hAnsi="Times New Roman"/>
          <w:b w:val="false"/>
          <w:bCs w:val="false"/>
          <w:sz w:val="20"/>
          <w:szCs w:val="22"/>
          <w:lang w:val="ru-RU"/>
        </w:rPr>
        <w:t>Вас действительно интересует мое мнение по этому поводу?</w:t>
      </w:r>
    </w:p>
    <w:p>
      <w:pPr>
        <w:pStyle w:val="Normal"/>
        <w:shd w:fill="FFFFFF" w:val="clear"/>
        <w:ind w:left="0" w:right="0" w:firstLine="432"/>
        <w:jc w:val="both"/>
        <w:rPr/>
      </w:pPr>
      <w:r>
        <w:rPr>
          <w:rFonts w:eastAsia="Arial" w:cs="Times New Roman" w:ascii="Times New Roman" w:hAnsi="Times New Roman"/>
          <w:b w:val="false"/>
          <w:bCs w:val="false"/>
          <w:sz w:val="20"/>
          <w:szCs w:val="22"/>
        </w:rPr>
        <w:t>— </w:t>
      </w:r>
      <w:r>
        <w:rPr>
          <w:rFonts w:eastAsia="Arial" w:cs="Times New Roman" w:ascii="Times New Roman" w:hAnsi="Times New Roman"/>
          <w:b w:val="false"/>
          <w:bCs w:val="false"/>
          <w:sz w:val="20"/>
          <w:szCs w:val="22"/>
          <w:lang w:val="ru-RU"/>
        </w:rPr>
        <w:t>Да.</w:t>
      </w:r>
    </w:p>
    <w:p>
      <w:pPr>
        <w:pStyle w:val="Normal"/>
        <w:shd w:fill="FFFFFF" w:val="clear"/>
        <w:ind w:left="0" w:right="0" w:firstLine="432"/>
        <w:jc w:val="both"/>
        <w:rPr/>
      </w:pPr>
      <w:r>
        <w:rPr>
          <w:rFonts w:eastAsia="Times New Roman" w:cs="Times New Roman" w:ascii="Times New Roman" w:hAnsi="Times New Roman"/>
          <w:b w:val="false"/>
          <w:bCs w:val="false"/>
          <w:sz w:val="20"/>
          <w:szCs w:val="22"/>
        </w:rPr>
        <w:t>— </w:t>
      </w:r>
      <w:r>
        <w:rPr>
          <w:rFonts w:eastAsia="Times New Roman" w:cs="Times New Roman" w:ascii="Times New Roman" w:hAnsi="Times New Roman"/>
          <w:b w:val="false"/>
          <w:bCs w:val="false"/>
          <w:sz w:val="20"/>
          <w:szCs w:val="22"/>
          <w:lang w:val="ru-RU"/>
        </w:rPr>
        <w:t>Тогда слушайте. Мир поделен вовсе не на добрых и злых, а на сильных и слабых. Речь, разумеетс</w:t>
      </w:r>
      <w:r>
        <w:rPr>
          <w:rFonts w:eastAsia="Times New Roman" w:cs="Times New Roman" w:ascii="Times New Roman" w:hAnsi="Times New Roman"/>
          <w:sz w:val="20"/>
          <w:szCs w:val="22"/>
          <w:lang w:val="ru-RU"/>
        </w:rPr>
        <w:t>я, не о физических данных. Сильный человек все может. Захочет, например, стать чемпионом по бокс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станет. Будет истязать свое тело на тренировка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добьется. Захочет себе модный костюм приобрести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подожмется, откажется от дорогой жратвы, подработает сверхурочно, одним словом, накопит денег и купит. Слабый так не может. На тренировки ходить, чтобы сильным стать, он не может. Он берет в кулак кастет и теперь по силе не уступает тренированному. Он отберет или украдет деньги и купит себе костюм. Понят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 совсем. Слишком многим рискует слабы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В том-то и дело. Поэтому нашего брата так много в колониях. В основном это одни слабаки, хоть по виду о каком-нибудь верзиле этого не скаже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вы читаете, Аксенов?</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итаю классику. Выписываю журналы «Наука и жизнь», «Наука и религ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ужели и в книгах вы находите подтверждение своим взглядам на жизн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ти в каждой. Слабые бросаются под поезд, как Анна Каренина, а сильные побеждают, как ее муж, наприме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Ему двадцать два года. Три года назад было девятнадцать. Ему не стыдно говорить с апломбом, что «сильные побеждают, как ее муж, например». Он сделал для себя открытие, поделив род человеческий на слабых и сильных, и считает себя чуть ли не пророком, изрекая то, во что уверовал с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Что вы думаете о тех, с кем вместе сели на скамью подсудимых?</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упари и слабаки. Я ведь случайно оказался с ними. Мне и роль-то была отведена поверхностная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идеть в машине и ждать, когда они выйдут из ресторан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если бы они вышли с руками, обагренными кровью? Ведь у них был пистолет. Вы сами выметали осколки лампочки на даче Коляды и знали, что этот пистолет стреля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ли бы да кабы... Я же объяснял вам, что слабые люди за себя не отвечаю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Если следовать вашим рассуждениям, то вся банда состояла из слабаков и, исключая вас, из тупарей. Значит, никто ни за что не отвеч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ак видите, отвечаем. Трое уже четвертый год отвечают, а один и вовсе расплатил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нибудь, Аксенов, вы думаете о тех, кому причинили зло? О матери погибшего майора? О той женщине, которая стала инвалидом? О шофере? Он ведь бросил свою работу, не дождавшись пенсии. Говорит: «На любой другой работе до пенсии доработаю, в машину даже как пассажир сесть не мог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Аксенов молчит. Что-то в лице его меняется, с глаз стекает пренебрежительная поволо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не думал о них. Когда людей не знаешь, о них не думаешь. Я их не зна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А о ком думает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ть свою вспоминаю. Вот ее я действительно ударил. Как ножом в спину. И тут мне не будет прощения до конца дней. Она мне письма шлет. Только мать может понять и пожале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н умолкает и вдруг говорит со злобо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евушка у меня была, жениться я на ней хотел, ну она, понятное дело, после суда от меня отказалас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людей не знаешь, о них не думаешь». Наверное, эта фраза натолкнула на мысль показать ему письмо, которое написала Ольга Ивановна Беломест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ы просите написать меня о моем муже, я хочу выполнить вашу просьбу, сажусь за стол, придвигаю бумагу и не могу этого сделать. Словно вся жизнь моя прожитая со всех сторон наваливается на меня, и нечем дышать, ничего не видно от слез.</w:t>
      </w:r>
    </w:p>
    <w:p>
      <w:pPr>
        <w:pStyle w:val="Normal"/>
        <w:shd w:fill="FFFFFF" w:val="clear"/>
        <w:ind w:left="0" w:right="0" w:firstLine="432"/>
        <w:jc w:val="both"/>
        <w:rPr/>
      </w:pPr>
      <w:r>
        <w:rPr>
          <w:rFonts w:eastAsia="Times New Roman" w:cs="Times New Roman" w:ascii="Times New Roman" w:hAnsi="Times New Roman"/>
          <w:sz w:val="20"/>
          <w:szCs w:val="22"/>
          <w:lang w:val="ru-RU"/>
        </w:rPr>
        <w:t xml:space="preserve">Ему было тогда </w:t>
      </w:r>
      <w:r>
        <w:rPr>
          <w:rFonts w:eastAsia="Times New Roman" w:cs="Times New Roman" w:ascii="Times New Roman" w:hAnsi="Times New Roman"/>
          <w:sz w:val="20"/>
          <w:szCs w:val="22"/>
        </w:rPr>
        <w:t xml:space="preserve">18 </w:t>
      </w:r>
      <w:r>
        <w:rPr>
          <w:rFonts w:eastAsia="Times New Roman" w:cs="Times New Roman" w:ascii="Times New Roman" w:hAnsi="Times New Roman"/>
          <w:sz w:val="20"/>
          <w:szCs w:val="22"/>
          <w:lang w:val="ru-RU"/>
        </w:rPr>
        <w:t>лет. Молоденький был, красивый. Мы шли с ним по улице, и он пел. Напевал что-нибудь. Я тогда не знала, что он очень любит петь, и мне казалось, что это он поет оттого, что ему не о чем говорить со мной. И, естественно, обижалась. А вот танцевать он не умел. И я его учила в темноте, вдали от танцплощадки. Музыка играет, все на танцевальной площадке кружатся, а мы в сторонке, под деревья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том был Новый год. Он зашел ко мне, мы договорились пойти в клуб. Выхожу в прихожую, а он стоит с огромным букетом цветов. Спрашиваю: «Где ты такие достал?» Он отвечает: «Иду, смотрю, букет мне навстречу бежит и записка из цветов торчит: «Это Оленьке». Так это на всю жизнь и осталось: в каждом подарке на праздник или на день рождения белый листок со словами: «Это Оленьк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от Новый год свел нас навсегда. Ушли мы из клуба после полуночи и прогуляли до рассвета. Домой идти боюсь. Родители у меня строгие, и не было никогда, чтобы я утром домой приходила. Говорю Генриху: «Это все из-за тебя. У тебя же часы на руках, а у меня нет». Взял он меня за руку и повел к родителям. Те не спят в беспокойстве всю ночь: где это 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он сказал моей маме, что хочет жениться на мне, мама рассердилась, ответила, что мне и ему еще мало лет. Мама боялась, что он сибиряк и уедет в свои края, а меня бросит. Но Гена без всякого стеснения заявил: «Я ее любил и буду любить всю жизнь».</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Так оно и было. Всю жизнь. Однажды возвращается из командировки ночью, весь в грязи, будто его по болоту катили. Я спросонку стала ругаться, а он заплакал: «Я к тебе так спешил. Поездом товарным добирался. Он на нашей станции не останавливается, прыгал на ходу, вот и угодил в лужу».</w:t>
      </w:r>
    </w:p>
    <w:p>
      <w:pPr>
        <w:pStyle w:val="Normal"/>
        <w:shd w:fill="FFFFFF" w:val="clear"/>
        <w:ind w:left="0" w:right="0" w:firstLine="432"/>
        <w:jc w:val="both"/>
        <w:rPr/>
      </w:pPr>
      <w:r>
        <w:rPr>
          <w:rFonts w:eastAsia="Times New Roman" w:cs="Times New Roman" w:ascii="Times New Roman" w:hAnsi="Times New Roman"/>
          <w:sz w:val="20"/>
          <w:szCs w:val="22"/>
          <w:lang w:val="ru-RU"/>
        </w:rPr>
        <w:t>Через год у нас родился первенец, Виталий. Генрих был в командировке. Когда вернулся, мы с малышом были уже дома. Через три года родился второй сын, Володя, и тоже отцу не удалось забрать его из родильного дома. Родила я, а мне записку от него передали: «Оленька, где же девочка? Кто-то обещал ведь девочку. Я, конечно, рад. Нашего мужского полку прибыло. Береги себя. Я уезжаю. Задание несложное, но буду отсутствовать несколько дней». По его словам, у него все задания были «несложным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Дети любили его преданно. Отдохнуть ему не давали. Помню, как он сидит над конспектами: Володька у него на коленях, Виталька рядом что-то на листке бумаги рисует. Учился он все свободное время. Школу вечернюю закончил (в войну не довелось), а потом получил высшее юридическое образован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 выходные дни непременно на озеро или по грибы. И всегда с детьми, со мной. Разве могли дети не любить такого отца!</w:t>
      </w:r>
    </w:p>
    <w:p>
      <w:pPr>
        <w:pStyle w:val="Normal"/>
        <w:shd w:fill="FFFFFF" w:val="clear"/>
        <w:ind w:left="0" w:right="0" w:firstLine="432"/>
        <w:jc w:val="both"/>
        <w:rPr/>
      </w:pPr>
      <w:r>
        <w:rPr>
          <w:rFonts w:eastAsia="Times New Roman" w:cs="Times New Roman" w:ascii="Times New Roman" w:hAnsi="Times New Roman"/>
          <w:sz w:val="20"/>
          <w:szCs w:val="22"/>
          <w:lang w:val="ru-RU"/>
        </w:rPr>
        <w:t>Очень радовался Генрих, когда наши сыновья женились, завели свои семьи. Мы еще были молодыми, сорока не было, а уже и внуки и невестки у нас. Жили все вместе, одной семьей. Опять Генрих сидит за конспектом, готовится к лекции или к докладу, а на коленях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 xml:space="preserve">внук. В столе у него лежало заявление, адресованное министру внутренних дел Латвийской ССР: «В связи с тем, что я прослужил уже </w:t>
      </w:r>
      <w:r>
        <w:rPr>
          <w:rFonts w:eastAsia="Times New Roman" w:cs="Times New Roman" w:ascii="Times New Roman" w:hAnsi="Times New Roman"/>
          <w:sz w:val="20"/>
          <w:szCs w:val="22"/>
        </w:rPr>
        <w:t xml:space="preserve">27 </w:t>
      </w:r>
      <w:r>
        <w:rPr>
          <w:rFonts w:eastAsia="Times New Roman" w:cs="Times New Roman" w:ascii="Times New Roman" w:hAnsi="Times New Roman"/>
          <w:sz w:val="20"/>
          <w:szCs w:val="22"/>
          <w:lang w:val="ru-RU"/>
        </w:rPr>
        <w:t>лет в органах безопасности и внутренних дел, прошу Вашего разрешения уйти в отставку...» Я просила его поскорей отправить это заявление, уговаривала: «Гена, ты уже немолодой, это же так труд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 ночам подниматься, особенно зимой, в холод». Он отвечал: «Еще годок, Оленька, дети прочно встанут на ноги, потом уж поживем для себя». Так и не дождались мы этого час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После похорон поменяла я квартиру, не могла там больше оставаться. Живет со мной внук Сережа, любимый внук Генриха. Говорит всем знакомым: «Я бы жил с мамой и папой, но бабушке Оле надо помогать. Я ее помощник». Иногда он меня обнимет, поцелует и скажет: «Я тебя люблю так же крепко, как дед Гена». И понять не может, почему я плач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ерез два месяца после нашей встречи в колонии от Виктора Аксенова пришло письмо. Вот строки из него:</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Что касается той женщины, Ольги... забыл отчество, то меня поразило в ее воспоминаниях отсутствие какого-нибудь зла по отношению к тому, от чьей руки погиб ее муж. Я уверен, что, если бы Коляда до конца представлял, какая цепная реакция несчастий образуется от его выстрела, он бы с ужасом отбросил от себя оружи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Когда человека знаешь, о нем думаешь... Аксенов стал думать. Может быть, недалек тот день, когда, перебирая в памяти свою собственную прошлую жизнь, он ужаснется, задумается и... осудит е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pPr>
      <w:r>
        <w:rPr>
          <w:rFonts w:eastAsia="Times New Roman" w:cs="Times New Roman" w:ascii="Times New Roman" w:hAnsi="Times New Roman"/>
          <w:sz w:val="2"/>
          <w:szCs w:val="2"/>
        </w:rPr>
        <w:t xml:space="preserve"> </w:t>
      </w:r>
      <w:r>
        <w:rPr>
          <w:rFonts w:eastAsia="Times New Roman" w:cs="Times New Roman" w:ascii="Times New Roman" w:hAnsi="Times New Roman"/>
          <w:sz w:val="20"/>
          <w:szCs w:val="22"/>
          <w:lang w:val="ru-RU"/>
        </w:rPr>
        <w:t xml:space="preserve">С осужденным Владимиром Кашиным нам встретиться не довелось. Начальник отдела по надзору за рассмотрением в судах уголовных дел прокуратуры Латвийской ССР товарищ Михлин рассказал нам, что по сведениям, полученным из колонии, можно судить о серьезном переломе в характере и поведении Кашина. По прибытии в учреждение (так теперь называют колонии) он был трудоустроен в кузнечный цех на поток изготовления бензиновых бочек. К труду относится добросовестно, сменные задания перевыполняет. Приобрел специальности резчика по металлу 2-го разряда и слесаря-монтажника 2-го разряда. Закончил </w:t>
      </w:r>
      <w:r>
        <w:rPr>
          <w:rFonts w:eastAsia="Times New Roman" w:cs="Times New Roman" w:ascii="Times New Roman" w:hAnsi="Times New Roman"/>
          <w:sz w:val="20"/>
          <w:szCs w:val="22"/>
        </w:rPr>
        <w:t xml:space="preserve">8 </w:t>
      </w:r>
      <w:r>
        <w:rPr>
          <w:rFonts w:eastAsia="Times New Roman" w:cs="Times New Roman" w:ascii="Times New Roman" w:hAnsi="Times New Roman"/>
          <w:sz w:val="20"/>
          <w:szCs w:val="22"/>
          <w:lang w:val="ru-RU"/>
        </w:rPr>
        <w:t>классов с удовлетворительными оценками. Преступление свое остро переживает и осуждает. В письмах к родителям неоднократно вспоминал о содеянном, искренне раскаивалс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SubTitle1"/>
        <w:rPr/>
      </w:pPr>
      <w:r>
        <w:rPr>
          <w:rFonts w:eastAsia="Times New Roman" w:cs="Times New Roman" w:ascii="Times New Roman" w:hAnsi="Times New Roman"/>
        </w:rPr>
        <w:t xml:space="preserve">4. </w:t>
      </w:r>
      <w:r>
        <w:rPr>
          <w:rFonts w:eastAsia="Times New Roman" w:cs="Times New Roman" w:ascii="Times New Roman" w:hAnsi="Times New Roman"/>
          <w:lang w:val="ru-RU"/>
        </w:rPr>
        <w:t>ДО КАКИХ ПОР!</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r>
    </w:p>
    <w:p>
      <w:pPr>
        <w:pStyle w:val="Normal"/>
        <w:shd w:fill="FFFFFF" w:val="clear"/>
        <w:ind w:left="0" w:right="0" w:firstLine="432"/>
        <w:jc w:val="both"/>
        <w:rPr/>
      </w:pPr>
      <w:r>
        <w:rPr>
          <w:rFonts w:eastAsia="Times New Roman" w:cs="Times New Roman" w:ascii="Times New Roman" w:hAnsi="Times New Roman"/>
          <w:sz w:val="20"/>
          <w:szCs w:val="22"/>
          <w:lang w:val="ru-RU"/>
        </w:rPr>
        <w:t>И снова Даугавпилс. То моросящий дождик, то дивной красоты радуга в очищенном от туч небе. Город в последнем золоте осени. Идут из школы стайками ребята. Мальчишки похожи на мальчишек: брызги взлетают из лужиц от их торопливых шагов. Девочки вышагивают чинно, тонкими голосами обсуждают свои школьные дела. Вот один, обгоняя группу девочек, то ли толкнул, то ли дернул за косу крайнюю. Та, не раздумывая, хлопает обидчика по спине портфелем. «Янис, завтра будет сказа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угрожающим голосом обещает другая девочка. Это она завтра пожалуется учительнице. Маленький инцидент, маленькое происшествие, такое привычное, даже родное нам по собственным воспоминаниям детства; кого из девчонок не задевали вот так мальчишки по дороге из школы домой? Не стоит в этом случае искать первопричину будущего преступления: сегодня толкнул, через десять лет избил. И все же в этом маленьком столкновении просматривается нечто такое, что наводит на размышление. Будь их двое, неизвестно, как вел бы себя мальчишка после того, как его огрели портфелем. Но девочек было много, а фраза: «Янис, завтра будет сказано»,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розвучала не просто угрозой ябеды, а обещанием расплаты.</w:t>
      </w:r>
    </w:p>
    <w:p>
      <w:pPr>
        <w:pStyle w:val="Normal"/>
        <w:shd w:fill="FFFFFF" w:val="clear"/>
        <w:ind w:left="0" w:right="0" w:firstLine="432"/>
        <w:jc w:val="both"/>
        <w:rPr/>
      </w:pPr>
      <w:r>
        <w:rPr>
          <w:rFonts w:eastAsia="Times New Roman" w:cs="Times New Roman" w:ascii="Times New Roman" w:hAnsi="Times New Roman"/>
          <w:sz w:val="20"/>
          <w:szCs w:val="22"/>
          <w:lang w:val="ru-RU"/>
        </w:rPr>
        <w:t>...На скамейке в сквере под черным зонтом сидит старый человек. Солнце светит, дождя как и не было, а он под раскрытым зонтом. Рядом на скамейке книга, тоже на случай дождя одетая в пластмассовый плащик-обертку. Мирная осенняя картина. Знакомимся. Он охотно рассказывает о себе, о городе:</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Когда у меня еще были силы, я каждое лето навещал озеро Трикатес. У некоторых любовь распространяется не только на себе подобных. Одни любят собак или кошек, други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тиц или цветы. Я всю жизнь любил озеро Трикатес. Моя покойная жена только к концу жизни поняла меня и перестала ревновать к озеру Трикатес. Оно для меня сейчас довольно далеко, за железнодорожной линией, возле станции Межциемс. Вы не были там?</w:t>
      </w:r>
    </w:p>
    <w:p>
      <w:pPr>
        <w:pStyle w:val="Normal"/>
        <w:shd w:fill="FFFFFF" w:val="clear"/>
        <w:ind w:left="0" w:right="0" w:firstLine="432"/>
        <w:jc w:val="both"/>
        <w:rPr/>
      </w:pPr>
      <w:r>
        <w:rPr>
          <w:rFonts w:eastAsia="Times New Roman" w:cs="Times New Roman" w:ascii="Times New Roman" w:hAnsi="Times New Roman"/>
          <w:sz w:val="20"/>
          <w:szCs w:val="22"/>
          <w:lang w:val="ru-RU"/>
        </w:rPr>
        <w:t>Он рассказывает об этом озере так, что хочется подняться со скамейки и немедленно бежать, ехать к этому озеру, Когда-то их было два озера Трикатес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Большое и Малое. Большое заболотилось, а Малое не перестает удивлять людей: в нем есть остров, поросший березами. Необыкновенный плавучий остров, который в зависимости от того, куда дует ветер, перемещается от одного берега к другом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очень давно живу на свете и многое помню,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старик,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человек может забыть то, что услыхал от других людей, что прочитал в книге. То, что он видел сам, забыть нельзя. Я помню, как семнадцатого июня сорокового года здесь, в Даугавпилсе, мы встречали Красную Армию. Так получилось, что до этого дня я был безработным. Я все помню: и как получил работу, и как однажды один мой друг сказал, что в Стропах открылся пионерский лагерь. Мне было почему-то стыдно его спросить, что такое пионерский лагерь, я не хотел ему признаваться в своем незнании и поехал в Стропы. Увидел детей, увидел этот лагерь, но так и не смог тогда соединить в одно целое детскую республику и слова «пионерский лагерь». Только когда жена сказала, что нашему младшему сыну дали путевку в пионерский лагерь, я понял, что это такое.</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вспоминает войну. Гетто на левом берегу Даугавы. Концлагерь в молодом сосняке неподалеку от озера Трикатес. Более ста тысяч военнопленных и мирных жителей легли навсегда в эту землю от рук фашистских палачей.</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чинает накрапывать дождь, старик умолкает, сидит, ушедший в себя, и дождевые капли, сбегая с зонта, падают ему на колен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еожиданно он поднимает голову, лицо его озаряет улыбка. Он спрашива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молодость не приходит разрешать свои проблемы к старост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Вопрос слишком общий, и он поясняе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Я почти каждый день сижу здесь. Когда хороший день и мест на скамейках нет, молодые люди мирятся с моим соседством. Иногда они шепчут что-то друг другу, иногда целуются, иногда ссорятся, я говорю им: «Дети, у каждого из вас на руке часы. Эти минуты, что вы мучили друг друг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кусочек уже прожитой вашей жизни. Перестаньте ругаться, помолчите и подумайте об этом». Они удивляются, смеются, а иногда благодарят меня.</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помнит о преступлении, которое взволновало тогда весь город, помнит, как провожали в последний путь майора Беломестных. Выслушав пересказ нашего разговора с осужденным Аксеновым, он качает головой, не соглашаясь с нашими выводами, и говорит:</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И все-таки есть сильные и слабые люди на свете. Я вам рассказал о Малом острове Трикатес. Он плывет в ту сторону, куда дует ветер. Это удивительное явление в природе, очень редкое. Людей же таких, плывущих туда, куда их гонит ветер, к сожалению, больше. Не спорьте со мной, есть сильные и слабые. И вот что я думаю: сильные в ответе за слабых. По собственному праву. По закону доброты. Сильный человек прежде всего добрый человек. Он богат добротой. А доброт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в первую очередь отсутствие зависти. Сильный человек должен помогать слабому. Не из чувства жалости, а от полноты своей жизни, от своей сути. Но помогат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это и отвечать. Да или н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И, не дожидаясь нашего ответа, заканчивает: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а.</w:t>
      </w:r>
    </w:p>
    <w:p>
      <w:pPr>
        <w:pStyle w:val="Normal"/>
        <w:shd w:fill="FFFFFF" w:val="clear"/>
        <w:ind w:left="0" w:right="0" w:firstLine="432"/>
        <w:jc w:val="both"/>
        <w:rPr/>
      </w:pPr>
      <w:r>
        <w:rPr>
          <w:rFonts w:eastAsia="Times New Roman" w:cs="Times New Roman" w:ascii="Times New Roman" w:hAnsi="Times New Roman"/>
          <w:sz w:val="20"/>
          <w:szCs w:val="22"/>
          <w:lang w:val="ru-RU"/>
        </w:rPr>
        <w:t>Он вспоминает историю военных лет, рассказывает о человеке, который в трудную минуту по слабости душевной оступился, после войны, отбыв срок наказания, вернулся в родные места, попытался вычеркнуть из своей жизни прошлое и не смог. Он судил себя сам самым высшим судом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удом своей совести. Преступление свое во всей остроте ощутил он спустя многие годы и с тех пор не знал покоя, Нет, он не покончил счеты с жизнью. Приговор его над собой был более суровым. Он жил, ни на день не забывая о содеянно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За все человек платит. Ничто не проходит бесследно. Я согласен с вами: гуманизм не в том, чтобы не напоминать человеку, отбывшему наказание, о его прошлом. Жизнь гуманна, но и беспощадна. Приговор выносит не только суд, но и люди, которые тебя знают, и дело, которое ты делаешь, и любовь, если она есть, и старость, если она будет.</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 </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пит город. Спят внуки Ольги Ивановны. Спит и она сама. В другой квартире в эту ночь взрывает тишину телефонный звонок. В квартире того, кто ныне исполняет служебные обязанности Генриха Григорьевича Беломестных.</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Степанида Дорофеевна поднимает трубк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Да, Андрей,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о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ейчас разбуж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Звонит дежурный лейтенант районного отделения милиции Андрей Эдуардович Малиновский.</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шина у вашего дом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докладывает он заместителю начальника отдела майору Иосифу Корнеевичу Павлову.</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з соседней комнаты доносится сонный голос сына, шестиклассника Валери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Мама! Телефон звонил, а ты не слышиш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лыш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чает она е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лышу. Это кто-то ошибся номером. Спи.</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На цыпочках Иосиф Корнеевич идет в прихожую.</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на этот раз ты мне скажешь, что случилось,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шепчет она мужу, подавая шинель.</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Сейчас узнаю. А утром скаж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ет, ты скажешь сейчас. Я ведь не сплю по ночам, мне мерещится все, что угодно.</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Хорошо. Происшествие рядовое. Два дурака обворовали магазин, надо задержать их по свежим следам.</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чему дурака?</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Потому что умный человек такого делать не будет. Умный будет ночью спать, а не грабить магазин.</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Он возвращается через два часа. Она кормит его на кухне, он сердится:</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у почему ты не спишь? Тебе же рано на работу.</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Тебе тоже,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отвечает она.</w:t>
      </w:r>
    </w:p>
    <w:p>
      <w:pPr>
        <w:pStyle w:val="Normal"/>
        <w:shd w:fill="FFFFFF" w:val="clear"/>
        <w:ind w:left="0" w:right="0" w:firstLine="432"/>
        <w:jc w:val="both"/>
        <w:rPr>
          <w:rFonts w:ascii="Times New Roman" w:hAnsi="Times New Roman" w:eastAsia="Times New Roman" w:cs="Times New Roman"/>
          <w:sz w:val="20"/>
          <w:szCs w:val="22"/>
          <w:lang w:val="ru-RU"/>
        </w:rPr>
      </w:pPr>
      <w:r>
        <w:rPr>
          <w:rFonts w:eastAsia="Times New Roman" w:cs="Times New Roman" w:ascii="Times New Roman" w:hAnsi="Times New Roman"/>
          <w:sz w:val="20"/>
          <w:szCs w:val="22"/>
          <w:lang w:val="ru-RU"/>
        </w:rPr>
        <w:t>Иосиф Корнеевич рассказывает ей о происшествии. Оно действительно, с его точки зрения, ничем не примечательное. Два молодых парня совершили кражу в магазине. Через несколько часов их нашл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Но почему?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спрашивает жен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Почему они не подумали о том, что их непременно найдут и призовут к ответу? До каких пор это будет продолжаться? Эти преступления, эти ночные звонки?</w:t>
      </w:r>
    </w:p>
    <w:p>
      <w:pPr>
        <w:pStyle w:val="Normal"/>
        <w:shd w:fill="FFFFFF" w:val="clear"/>
        <w:ind w:left="0" w:right="0" w:firstLine="432"/>
        <w:jc w:val="both"/>
        <w:rPr/>
      </w:pPr>
      <w:r>
        <w:rPr>
          <w:rFonts w:eastAsia="Times New Roman" w:cs="Times New Roman" w:ascii="Times New Roman" w:hAnsi="Times New Roman"/>
          <w:sz w:val="20"/>
          <w:szCs w:val="22"/>
        </w:rPr>
        <w:t>— </w:t>
      </w:r>
      <w:r>
        <w:rPr>
          <w:rFonts w:eastAsia="Times New Roman" w:cs="Times New Roman" w:ascii="Times New Roman" w:hAnsi="Times New Roman"/>
          <w:sz w:val="20"/>
          <w:szCs w:val="22"/>
          <w:lang w:val="ru-RU"/>
        </w:rPr>
        <w:t>Эти преступники совсем недавно были школьниками. Школа их не учила воровать. Родители тоже. Кто же учил и когда?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говорит Иосиф Корнеевич. —</w:t>
      </w:r>
      <w:r>
        <w:rPr>
          <w:rFonts w:eastAsia="Times New Roman" w:cs="Times New Roman" w:ascii="Times New Roman" w:hAnsi="Times New Roman"/>
          <w:sz w:val="20"/>
          <w:szCs w:val="22"/>
        </w:rPr>
        <w:t xml:space="preserve"> </w:t>
      </w:r>
      <w:r>
        <w:rPr>
          <w:rFonts w:eastAsia="Times New Roman" w:cs="Times New Roman" w:ascii="Times New Roman" w:hAnsi="Times New Roman"/>
          <w:sz w:val="20"/>
          <w:szCs w:val="22"/>
          <w:lang w:val="ru-RU"/>
        </w:rPr>
        <w:t>Я этого пока не знаю. А до каких пор? Это нам вместе, дорогая моя учительница, надо отвечать на вопрос: до каких пор?</w:t>
      </w:r>
    </w:p>
    <w:p>
      <w:pPr>
        <w:pStyle w:val="Normal"/>
        <w:shd w:fill="FFFFFF" w:val="clear"/>
        <w:ind w:left="0" w:right="0" w:firstLine="432"/>
        <w:jc w:val="both"/>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r>
      <w:r>
        <w:br w:type="page"/>
      </w:r>
    </w:p>
    <w:p>
      <w:pPr>
        <w:pStyle w:val="Level1"/>
        <w:rPr/>
      </w:pPr>
      <w:r>
        <w:rPr>
          <w:rFonts w:eastAsia="Times New Roman" w:cs="Times New Roman" w:ascii="Times New Roman" w:hAnsi="Times New Roman"/>
          <w:sz w:val="18"/>
          <w:szCs w:val="18"/>
          <w:lang w:val="ru-RU"/>
        </w:rPr>
        <w:t>Уголовному розыску —</w:t>
      </w:r>
      <w:r>
        <w:rPr>
          <w:rFonts w:eastAsia="Times New Roman" w:cs="Times New Roman" w:ascii="Times New Roman" w:hAnsi="Times New Roman"/>
          <w:sz w:val="18"/>
          <w:szCs w:val="18"/>
        </w:rPr>
        <w:t xml:space="preserve"> 60 </w:t>
      </w:r>
      <w:r>
        <w:rPr>
          <w:rFonts w:eastAsia="Times New Roman" w:cs="Times New Roman" w:ascii="Times New Roman" w:hAnsi="Times New Roman"/>
          <w:sz w:val="18"/>
          <w:szCs w:val="18"/>
          <w:lang w:val="ru-RU"/>
        </w:rPr>
        <w:t>лет</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В октябре </w:t>
      </w:r>
      <w:r>
        <w:rPr>
          <w:rFonts w:eastAsia="Times New Roman" w:cs="Times New Roman" w:ascii="Times New Roman" w:hAnsi="Times New Roman"/>
          <w:b w:val="false"/>
          <w:bCs w:val="false"/>
          <w:sz w:val="18"/>
          <w:szCs w:val="18"/>
        </w:rPr>
        <w:t xml:space="preserve">1978 </w:t>
      </w:r>
      <w:r>
        <w:rPr>
          <w:rFonts w:eastAsia="Times New Roman" w:cs="Times New Roman" w:ascii="Times New Roman" w:hAnsi="Times New Roman"/>
          <w:b w:val="false"/>
          <w:bCs w:val="false"/>
          <w:sz w:val="18"/>
          <w:szCs w:val="18"/>
          <w:lang w:val="ru-RU"/>
        </w:rPr>
        <w:t xml:space="preserve">года советскому уголовному розыску исполнилось </w:t>
      </w:r>
      <w:r>
        <w:rPr>
          <w:rFonts w:eastAsia="Times New Roman" w:cs="Times New Roman" w:ascii="Times New Roman" w:hAnsi="Times New Roman"/>
          <w:b w:val="false"/>
          <w:bCs w:val="false"/>
          <w:sz w:val="18"/>
          <w:szCs w:val="18"/>
        </w:rPr>
        <w:t xml:space="preserve">60 </w:t>
      </w:r>
      <w:r>
        <w:rPr>
          <w:rFonts w:eastAsia="Times New Roman" w:cs="Times New Roman" w:ascii="Times New Roman" w:hAnsi="Times New Roman"/>
          <w:b w:val="false"/>
          <w:bCs w:val="false"/>
          <w:sz w:val="18"/>
          <w:szCs w:val="18"/>
          <w:lang w:val="ru-RU"/>
        </w:rPr>
        <w:t xml:space="preserve">лет. Юридической основой его образования является постановление коллегии Народного комиссариата внутренних дел РСФСР от </w:t>
      </w:r>
      <w:r>
        <w:rPr>
          <w:rFonts w:eastAsia="Times New Roman" w:cs="Times New Roman" w:ascii="Times New Roman" w:hAnsi="Times New Roman"/>
          <w:b w:val="false"/>
          <w:bCs w:val="false"/>
          <w:sz w:val="18"/>
          <w:szCs w:val="18"/>
        </w:rPr>
        <w:t>5 </w:t>
      </w:r>
      <w:r>
        <w:rPr>
          <w:rFonts w:eastAsia="Times New Roman" w:cs="Times New Roman" w:ascii="Times New Roman" w:hAnsi="Times New Roman"/>
          <w:b w:val="false"/>
          <w:bCs w:val="false"/>
          <w:sz w:val="18"/>
          <w:szCs w:val="18"/>
          <w:lang w:val="ru-RU"/>
        </w:rPr>
        <w:t xml:space="preserve">октября </w:t>
      </w:r>
      <w:r>
        <w:rPr>
          <w:rFonts w:eastAsia="Times New Roman" w:cs="Times New Roman" w:ascii="Times New Roman" w:hAnsi="Times New Roman"/>
          <w:b w:val="false"/>
          <w:bCs w:val="false"/>
          <w:sz w:val="18"/>
          <w:szCs w:val="18"/>
        </w:rPr>
        <w:t xml:space="preserve">1918 </w:t>
      </w:r>
      <w:r>
        <w:rPr>
          <w:rFonts w:eastAsia="Times New Roman" w:cs="Times New Roman" w:ascii="Times New Roman" w:hAnsi="Times New Roman"/>
          <w:b w:val="false"/>
          <w:bCs w:val="false"/>
          <w:sz w:val="18"/>
          <w:szCs w:val="18"/>
          <w:lang w:val="ru-RU"/>
        </w:rPr>
        <w:t>года об учреждении в составе Главного управления милиции Центрального управления уголовного розыска (Центророзыска) с соответствующими подразделениями на местах. К тому времени в отдельных городах Российской Федерации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Москве, Петрограде, Иркутске, Омске, Саратове и ряде других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 xml:space="preserve">функционировали уголовно-розыскные подразделения. Однако они были децентрализованы, находились в подчинении органов юстиции или судебных органов, и деятельность их носила, по существу, вспомогательный характер. Таким образом, постановлением от </w:t>
      </w:r>
      <w:r>
        <w:rPr>
          <w:rFonts w:eastAsia="Times New Roman" w:cs="Times New Roman" w:ascii="Times New Roman" w:hAnsi="Times New Roman"/>
          <w:b w:val="false"/>
          <w:bCs w:val="false"/>
          <w:sz w:val="18"/>
          <w:szCs w:val="18"/>
        </w:rPr>
        <w:t>5 </w:t>
      </w:r>
      <w:r>
        <w:rPr>
          <w:rFonts w:eastAsia="Times New Roman" w:cs="Times New Roman" w:ascii="Times New Roman" w:hAnsi="Times New Roman"/>
          <w:b w:val="false"/>
          <w:bCs w:val="false"/>
          <w:sz w:val="18"/>
          <w:szCs w:val="18"/>
          <w:lang w:val="ru-RU"/>
        </w:rPr>
        <w:t xml:space="preserve">октября </w:t>
      </w:r>
      <w:r>
        <w:rPr>
          <w:rFonts w:eastAsia="Times New Roman" w:cs="Times New Roman" w:ascii="Times New Roman" w:hAnsi="Times New Roman"/>
          <w:b w:val="false"/>
          <w:bCs w:val="false"/>
          <w:sz w:val="18"/>
          <w:szCs w:val="18"/>
        </w:rPr>
        <w:t xml:space="preserve">1918 </w:t>
      </w:r>
      <w:r>
        <w:rPr>
          <w:rFonts w:eastAsia="Times New Roman" w:cs="Times New Roman" w:ascii="Times New Roman" w:hAnsi="Times New Roman"/>
          <w:b w:val="false"/>
          <w:bCs w:val="false"/>
          <w:sz w:val="18"/>
          <w:szCs w:val="18"/>
          <w:lang w:val="ru-RU"/>
        </w:rPr>
        <w:t>года уголовный розыск из ведения Народного комиссариата юстиции перешел в ведение НКВД. Уголовный розыск был организован с этого дня в нашей стране в составе советской милиции. Первым его начальником стал К. Г. Розенталь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испытанный боец ленинской партии.</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 отличие от общей милиции, основные задачи которой сводились к организации наружной службы по охране революционного порядка в общественных и иных местах, на уголовный розыск возлагались обязанности по раскрытию преступлений и розыску преступников.</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За шесть десятилетий советский уголовный розыск прошел трудный и героический путь борьбы с преступностью, самоотверженно обеспечивая решение тех первоочередных задач, которые ставила перед милицией Коммунистическая партия Советского Союза на каждом из этапов развития нашего общества.</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о время иностранной интервенции и гражданской войны, в период восстановления и реконструкции народного хозяйства и развернутого наступления социализма по всему фронту шла героическая борьба против врагов Советской власти внутри государства: с вооруженными бандами, профессиональной уголовной преступностью, хищением государственного и общественного имущества, спекуляцией, самогоноварением. Обеспечение порядка в стране в огненные годы Великой Отечественной войны, на трудном этапе послевоенного восстановления народного хозяйства. Планомерная, на широкой общественной основе, борьба с преступностью, своевременное предупреждение и раскрытие преступлений в настоящее время.</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Таковы исторические вехи славного пути уголовного розыска, выстоявшего перед тяжелейшими испытаниями, защищавшего революционные завоевания нашего народа. А трудности были велики: организационные и тактические формы работы уголовного розыска не рождались в кабинетах, а выкристаллизовывались в бескомпромиссной борьбе с тем, что мешало молодой Советской Республике. Они выписывались кровью тысяч его сотрудников, чьи имена сохранили далеко не все мраморные обелиски. Поэтому, решая сложнейшие социальные задачи, служба уголовного розыска развивалась, перестраиваясь и совершенствуясь, можно сказать, на ходу, в зависимости от складывающейся обстановки, мужала.</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Начнем с того, что на первых порах компетенция чрезвычайных комиссий и уголовного розыска не была четко разграничена. Раскрытие опасных преступлений осуществлялось обоими этими звеньями государственного аппарата при тесном организационном взаимодействии.</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И это было явлением вполне закономерным, ибо ликвидация бандитизма являлась первоочередной задачей Советского государства. В постановлении Совета Труда и Обороны от </w:t>
      </w:r>
      <w:r>
        <w:rPr>
          <w:rFonts w:eastAsia="Times New Roman" w:cs="Times New Roman" w:ascii="Times New Roman" w:hAnsi="Times New Roman"/>
          <w:b w:val="false"/>
          <w:bCs w:val="false"/>
          <w:sz w:val="18"/>
          <w:szCs w:val="18"/>
        </w:rPr>
        <w:t>8 </w:t>
      </w:r>
      <w:r>
        <w:rPr>
          <w:rFonts w:eastAsia="Times New Roman" w:cs="Times New Roman" w:ascii="Times New Roman" w:hAnsi="Times New Roman"/>
          <w:b w:val="false"/>
          <w:bCs w:val="false"/>
          <w:sz w:val="18"/>
          <w:szCs w:val="18"/>
          <w:lang w:val="ru-RU"/>
        </w:rPr>
        <w:t xml:space="preserve">декабря </w:t>
      </w:r>
      <w:r>
        <w:rPr>
          <w:rFonts w:eastAsia="Times New Roman" w:cs="Times New Roman" w:ascii="Times New Roman" w:hAnsi="Times New Roman"/>
          <w:b w:val="false"/>
          <w:bCs w:val="false"/>
          <w:sz w:val="18"/>
          <w:szCs w:val="18"/>
        </w:rPr>
        <w:t xml:space="preserve">1920 </w:t>
      </w:r>
      <w:r>
        <w:rPr>
          <w:rFonts w:eastAsia="Times New Roman" w:cs="Times New Roman" w:ascii="Times New Roman" w:hAnsi="Times New Roman"/>
          <w:b w:val="false"/>
          <w:bCs w:val="false"/>
          <w:sz w:val="18"/>
          <w:szCs w:val="18"/>
          <w:lang w:val="ru-RU"/>
        </w:rPr>
        <w:t>года, подписанном В. И. Лениным, Ф. Э. Дзержинским и наркомом юстиции Д. И. Курским, говорилось, что обеспечение устойчивого советского режима является вопросом жизни и смерти для всей Советской Федерации и ее международного положения, а борьба с бандитизмом представляет собой большую самостоятельную стратегическую задачу. Правда, положение, при котором компетенция ЧК и органов уголовного розыска не имела четкого разграничения, просуществовало недолго. Уже в начале 20-х годов к ведению последнего было отнесено раскрытие всех преступлений, не носивших политического характера.</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Но только борьбой с преступностью и бандитизмом деятельность уголовного розыска не ограничивалась. Его сотрудники в составе частей милиции принимали участие в боевых действиях на фронтах гражданской войны и лишь возвращались к «...исполнению постоянных своих обязанностей по охране порядка» «...по миновании надобностей в их боевой службе»,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 xml:space="preserve">говорилось в пункте </w:t>
      </w:r>
      <w:r>
        <w:rPr>
          <w:rFonts w:eastAsia="Times New Roman" w:cs="Times New Roman" w:ascii="Times New Roman" w:hAnsi="Times New Roman"/>
          <w:b w:val="false"/>
          <w:bCs w:val="false"/>
          <w:sz w:val="18"/>
          <w:szCs w:val="18"/>
        </w:rPr>
        <w:t xml:space="preserve">5 </w:t>
      </w:r>
      <w:r>
        <w:rPr>
          <w:rFonts w:eastAsia="Times New Roman" w:cs="Times New Roman" w:ascii="Times New Roman" w:hAnsi="Times New Roman"/>
          <w:b w:val="false"/>
          <w:bCs w:val="false"/>
          <w:sz w:val="18"/>
          <w:szCs w:val="18"/>
          <w:lang w:val="ru-RU"/>
        </w:rPr>
        <w:t xml:space="preserve">декрета Совета Народных Комиссаров «О Советской Рабоче-Крестьянской Милиции», подписанном В. И. Лениным </w:t>
      </w:r>
      <w:r>
        <w:rPr>
          <w:rFonts w:eastAsia="Times New Roman" w:cs="Times New Roman" w:ascii="Times New Roman" w:hAnsi="Times New Roman"/>
          <w:b w:val="false"/>
          <w:bCs w:val="false"/>
          <w:sz w:val="18"/>
          <w:szCs w:val="18"/>
        </w:rPr>
        <w:t>3 </w:t>
      </w:r>
      <w:r>
        <w:rPr>
          <w:rFonts w:eastAsia="Times New Roman" w:cs="Times New Roman" w:ascii="Times New Roman" w:hAnsi="Times New Roman"/>
          <w:b w:val="false"/>
          <w:bCs w:val="false"/>
          <w:sz w:val="18"/>
          <w:szCs w:val="18"/>
          <w:lang w:val="ru-RU"/>
        </w:rPr>
        <w:t xml:space="preserve">апреля </w:t>
      </w:r>
      <w:r>
        <w:rPr>
          <w:rFonts w:eastAsia="Times New Roman" w:cs="Times New Roman" w:ascii="Times New Roman" w:hAnsi="Times New Roman"/>
          <w:b w:val="false"/>
          <w:bCs w:val="false"/>
          <w:sz w:val="18"/>
          <w:szCs w:val="18"/>
        </w:rPr>
        <w:t xml:space="preserve">1919 </w:t>
      </w:r>
      <w:r>
        <w:rPr>
          <w:rFonts w:eastAsia="Times New Roman" w:cs="Times New Roman" w:ascii="Times New Roman" w:hAnsi="Times New Roman"/>
          <w:b w:val="false"/>
          <w:bCs w:val="false"/>
          <w:sz w:val="18"/>
          <w:szCs w:val="18"/>
          <w:lang w:val="ru-RU"/>
        </w:rPr>
        <w:t>года.</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скоре после создания этой службы в РСФСР она организуется и в других союзных республиках. На Украине, например, в виде судебно-уголовной милиции, находившейся в ведении Наркомюста, но преобразованной вскоре в уголовный розыск органов милиции.</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Единые цели и задачи, стоящие перед республиками, требовали всесторонних и тесных контактов, в том числе в сфере охраны общественного порядка и борьбы с преступностью.</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В </w:t>
      </w:r>
      <w:r>
        <w:rPr>
          <w:rFonts w:eastAsia="Times New Roman" w:cs="Times New Roman" w:ascii="Times New Roman" w:hAnsi="Times New Roman"/>
          <w:b w:val="false"/>
          <w:bCs w:val="false"/>
          <w:sz w:val="18"/>
          <w:szCs w:val="18"/>
        </w:rPr>
        <w:t xml:space="preserve">1932 </w:t>
      </w:r>
      <w:r>
        <w:rPr>
          <w:rFonts w:eastAsia="Times New Roman" w:cs="Times New Roman" w:ascii="Times New Roman" w:hAnsi="Times New Roman"/>
          <w:b w:val="false"/>
          <w:bCs w:val="false"/>
          <w:sz w:val="18"/>
          <w:szCs w:val="18"/>
          <w:lang w:val="ru-RU"/>
        </w:rPr>
        <w:t>году при ОГПУ СССР было создано Главное управление рабоче-крестьянской милиции (ГУРКМ)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первый в истории нашей страны всесоюзный орган милиции. В его составе было создано Управление уголовного розыска.</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Листая страницы истории уголовного розыска, еще раз убеждаешься, какое большое значение на всех этапах придавала партия его развитию. Несмотря, казалось бы, на отсутствие опыта, необходимых методических положений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с одной стороны, наличие тяжелейших условий работы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с другой, уже с первых лет вся деятельность оперативных аппаратов содержала в себе научную основу. В одном из документов того времени, определявшем организационные принципы построения уголовного розыска, выдвигалась такая задача: «Поставить дело сыска на научную высоту и создать кадры действительно опытных сотрудников, научных специалистов... Надо... обставить деятельность сыска так, чтобы ни тени подозрения не падало на доброе имя деятеля уголовного розыска». Так и было в действительности. Служба уголовного розыска строилась как квалифицированный аппарат, широко использующий достижения тогдашней криминалистики. Уже в феврале 1919 года в его составе появились научно-технические подразделения. При Центророзыске РСФСР функционировал кабинет судебной экспертизы, регистрационное и дактилоскопическое бюро, а на местах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научно-технические кабинеты или лаборатории и регистрационные бюро. В их задачу входило исследование вещественных доказательств и применение регистрационных методов для учета и опознания уголовных преступников.</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Была создана система подготовки кадров, выпущены необходимые учебные пособия. С самого начала был заложен и принцип специализации в работе сотрудников</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по раскрытию преступлений. Служба пополнялась кадрами, прошедшими жизненную школу в рабочих коллективах, чекистскую закалку в ОГПУ, выпускниками школ милиции.</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В составе управлений и отделов уголовного розыска страны, республик, областей и больших городов создавались отделения и группы, специализирующиеся на раскрытии определенных видов преступлений. Одни по борьбе с убийствами, грабежами, конокрадством, поджогами; другие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с хозяйственными и должностными преступлениями, третьи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с имущественными.</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После создания общесоюзного уголовного розыска из его состава стали выделяться самостоятельные линии. Например, во вновь созданный в Главном управлении рабоче-крестьянской милиций оперативный отдел были переданы научно-техническое и регистрационное отделения. В </w:t>
      </w:r>
      <w:r>
        <w:rPr>
          <w:rFonts w:eastAsia="Times New Roman" w:cs="Times New Roman" w:ascii="Times New Roman" w:hAnsi="Times New Roman"/>
          <w:b w:val="false"/>
          <w:bCs w:val="false"/>
          <w:sz w:val="18"/>
          <w:szCs w:val="18"/>
        </w:rPr>
        <w:t xml:space="preserve">1937 </w:t>
      </w:r>
      <w:r>
        <w:rPr>
          <w:rFonts w:eastAsia="Times New Roman" w:cs="Times New Roman" w:ascii="Times New Roman" w:hAnsi="Times New Roman"/>
          <w:b w:val="false"/>
          <w:bCs w:val="false"/>
          <w:sz w:val="18"/>
          <w:szCs w:val="18"/>
          <w:lang w:val="ru-RU"/>
        </w:rPr>
        <w:t>году выделилась линия по борьбе с хищениями государственного и общественного имущества и спекуляцией, которую стало вести новое структурное подразделение милиции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отдел БХСС. В том же году из наружной службы были переданы в уголовный розыск подразделения служебного собаководства.</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се более уверенно уголовный розыск берет твердый курс на предупреждение преступлений, на широкое использование сил общественности в своей работе.</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С момента нападения фашистской Германии на Советский Союз народное хозяйство, вся жизнь страны перестраиваются на военный лад. В таких чрезвычайных условиях милиция, уголовный розыск, отдавшие фронту тысячи своих специалистов, с меньшим количеством людей, среди которых было много женщин, обеспечивали общественный порядок.</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Необходимо было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Поэтому, как только по указанию ЦК ВКП(б) была создана Особая группа НКВД СССР, развернувшая работу в тылу врага, многие сотрудники милиции, в том числе и уголовного розыска, в составе истребительных отрядов самоотверженно занимались разведывательной, диверсионной и боевой деятельностью на оккупированных территориях.</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 эти годы в милиции создавались также отряды по борьбе с бандитизмом, большинство в них составляли сотрудники уголовного розыска.</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Рассмотреть всю многогранную деятельность советского уголовного розыска, сложную ее специфику и направления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это дело историков. Хочу поэтому лишь подчеркнуть, что подбор кадров уголовного розыска, воспитание из них профессионалов, высокоидейных и человечных, умеющих способствовать возврату правонарушителей на путь честной жизни, защищать интересы советских людей и государства, всегда были предметом заботы партии.</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За </w:t>
      </w:r>
      <w:r>
        <w:rPr>
          <w:rFonts w:eastAsia="Times New Roman" w:cs="Times New Roman" w:ascii="Times New Roman" w:hAnsi="Times New Roman"/>
          <w:b w:val="false"/>
          <w:bCs w:val="false"/>
          <w:sz w:val="18"/>
          <w:szCs w:val="18"/>
        </w:rPr>
        <w:t xml:space="preserve">60 </w:t>
      </w:r>
      <w:r>
        <w:rPr>
          <w:rFonts w:eastAsia="Times New Roman" w:cs="Times New Roman" w:ascii="Times New Roman" w:hAnsi="Times New Roman"/>
          <w:b w:val="false"/>
          <w:bCs w:val="false"/>
          <w:sz w:val="18"/>
          <w:szCs w:val="18"/>
          <w:lang w:val="ru-RU"/>
        </w:rPr>
        <w:t>лет служба уголовного розыска внесла огромный вклад в дело борьбы с преступностью. Если в первые годы Советской власти, будучи тесно связанной с классовой борьбой, преступность характеризовалась высоким уровнем и активным ростом, то уже в 20-е годы наметилась тенденция ее снижения, сокращения особо опасных видов антиобщественных посягательств, таких, как вооруженные налеты, бандитизм и другие. Существенные изменения претерпевала и профессиональная преступность.</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 период упрочения социализма и постепенного перехода к коммунизму продолжает осуществляться присущая социалистическому обществу закономерность уменьшения общественной опасности, тяжести совершаемых преступлений.</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В наши дни уголовный розыск по-прежнему является одной из ведущих служб органов внутренних дел в борьбе с преступностью. Опыт прошлых десятилетий позволил создать в системе органов внутренних дел четкую структуру службы уголовного розыска сверху донизу. В Министерстве внутренних дел Союза ССР функционирует Главное управление уголовного розыска, в состав которого входят отделы, специализирующиеся на тех или иных направлениях в борьбе с преступностью. Самостоятельные управления и отделы имеются во всех МВД союзных и автономных республик, в управлениях внутренних дел краев и областей страны. Ныне на вооружение уголовного розыска поступает в пятнадцать раз больше различных оперативно-технических и криминалистических средств, чем было, скажем, в </w:t>
      </w:r>
      <w:r>
        <w:rPr>
          <w:rFonts w:eastAsia="Times New Roman" w:cs="Times New Roman" w:ascii="Times New Roman" w:hAnsi="Times New Roman"/>
          <w:b w:val="false"/>
          <w:bCs w:val="false"/>
          <w:sz w:val="18"/>
          <w:szCs w:val="18"/>
        </w:rPr>
        <w:t xml:space="preserve">1967 </w:t>
      </w:r>
      <w:r>
        <w:rPr>
          <w:rFonts w:eastAsia="Times New Roman" w:cs="Times New Roman" w:ascii="Times New Roman" w:hAnsi="Times New Roman"/>
          <w:b w:val="false"/>
          <w:bCs w:val="false"/>
          <w:sz w:val="18"/>
          <w:szCs w:val="18"/>
          <w:lang w:val="ru-RU"/>
        </w:rPr>
        <w:t>году. Обычным стало, когда отдельные аспекты проблемы раскрытия преступлений, совершенствования профессионального мастерства сотрудников изучаются не только внутри службы, но и в научно-исследовательских институтах и учебных заведениях МВД СССР.</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Нынешний сотрудник уголовного розыска должен уметь не только правильно и строго на основе закона разобраться в обстановке, в которой совершено преступление, не только найти лиц, его совершивших, но также выявить причины и условия совершенного преступления. «Профессия сотрудника уголовного розыска,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отмечал министр внутренних дел СССР Н. А. Щелоков на собрании, посвященном 60-летию службы,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это знания и опыт, искусство и логика, интуиция и аналитика».</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В последние годы уголовный розыск значительно укрепился организационно. После </w:t>
      </w:r>
      <w:r>
        <w:rPr>
          <w:rFonts w:eastAsia="Times New Roman" w:cs="Times New Roman" w:ascii="Times New Roman" w:hAnsi="Times New Roman"/>
          <w:b w:val="false"/>
          <w:bCs w:val="false"/>
          <w:sz w:val="18"/>
          <w:szCs w:val="18"/>
        </w:rPr>
        <w:t xml:space="preserve">XXIV </w:t>
      </w:r>
      <w:r>
        <w:rPr>
          <w:rFonts w:eastAsia="Times New Roman" w:cs="Times New Roman" w:ascii="Times New Roman" w:hAnsi="Times New Roman"/>
          <w:b w:val="false"/>
          <w:bCs w:val="false"/>
          <w:sz w:val="18"/>
          <w:szCs w:val="18"/>
          <w:lang w:val="ru-RU"/>
        </w:rPr>
        <w:t>съезда КПСС, на котором было подчеркнуто особое значение предупреждения правонарушений, в Главном управлении уголовного розыска МВД СССР и в его аппаратах на местах была создана специальная служба, задачи которой заключались в организации и осуществлении целого комплекса мероприятий по предупреждению преступлений. Это первая в стране и в мире служба подобного рода.</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Конечно, советский уголовный розыск и ранее всегда опирался на поддержку трудящихся, общественности. Это вытекает из самой природы социалистической государственности. В свое время по инициативе уральских рабочих были созданы осодмил (отряды содействия милиции), бригадмил (бригады содействия милиции), а с </w:t>
      </w:r>
      <w:r>
        <w:rPr>
          <w:rFonts w:eastAsia="Times New Roman" w:cs="Times New Roman" w:ascii="Times New Roman" w:hAnsi="Times New Roman"/>
          <w:b w:val="false"/>
          <w:bCs w:val="false"/>
          <w:sz w:val="18"/>
          <w:szCs w:val="18"/>
        </w:rPr>
        <w:t xml:space="preserve">1959 </w:t>
      </w:r>
      <w:r>
        <w:rPr>
          <w:rFonts w:eastAsia="Times New Roman" w:cs="Times New Roman" w:ascii="Times New Roman" w:hAnsi="Times New Roman"/>
          <w:b w:val="false"/>
          <w:bCs w:val="false"/>
          <w:sz w:val="18"/>
          <w:szCs w:val="18"/>
          <w:lang w:val="ru-RU"/>
        </w:rPr>
        <w:t>года успешно функционируют добровольные народные дружины. На современном этапе речь идет о еще более широком и повседневном участия комсомольских, профсоюзных организаций, трудовых коллективов предприятий и учреждений, а вместе с ними и органов МВД под руководством партийных организаций в повседневной конкретной профилактике правонарушений. Сейчас ее центр переместился непосредственно в трудовые коллективы и по месту жительства. Сегодня в стране созданы и функционируют общественные пункты охраны порядка и советы профилактики на предприятиях и в учреждениях. Умело использовать их возможности в воздействии на ранее судимых, осужденных условно или к другим мерам наказания, не связанным с лишением свободы, на злостных пьяниц, тунеядцев, а также на лиц, совершающих мелкие правонарушения,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одно из основных условий успешной борьбы с преступностью.</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Уголовный розыск, всегда бескомпромиссно борющийся с опасными преступлениями, одновременно, как уже отмечалось, служба гуманная, важнейшая задача которой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не допустить человека совершить преступление, помочь найти ему свое место в жизни. Особенно остро стоит эта проблема тогда, когда речь идет о людях молодого возраста.</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Важнейшим направлением деятельности уголовного розыска всегда было и остается раскрытие преступлений, обеспечение неотвратимости наказания. В то же время это комплексный процесс, в котором участвуют многие службы органов внутренних дел. Поэтому уголовный розыск работает в тесном взаимодействии с ними.</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За шесть с лишним десятков лег уголовный розыск нашей страны прошел большой путь. Ученым еще предстоит написать его подробную историю. Но ясно одно, что сотрудники уголовного розыска сегодня должны в своей деятельности опираться на опыт поколений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организаторов борьбы с уголовной преступностью, учиться мастерству оперативно-розыскной работы у таких специалистов, как В. А. Кожевников, И. В. Бодунов. А. А. Кошелев, Г. В. Горохов, Г. Ф. Тыльнер, И. В. Парфентьев, А. М. Овчинников. А. И. Соловьев, И. И. Попов, М. С. Смирнов и многих других.</w:t>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Давно уже отзвучали выстрелы классовых битв и Отечественном войны, а именами сотрудников уголовного розыска продолжают</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называть улицы и школы. Никогда, например, не забудут жители небольшого подмосковного города Домодедова инспектора уголовного розыска городского отдела внутренних дел Юрия Корнеева который, спасая жизнь других, вступил в схватку с четырьмя преступниками. Будучи раненным, он стал преследовать преступников уже в воде озера, через которое последние решили уйти. Получив еще несколько ножевых ударов, он не выпустил своего убийцу до тех пор, пока не подоспела помощь. Его именем названа одна из улиц города.</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Профессия сотрудника уголовного розыска, как и прежде, требует мужества и самоотверженности, помноженных на широкие знания и культуру. Этими качествами в полной мере обладают лучшие представители этой так нужной народу службы. А на их опыте учатся и другие.</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 </w:t>
      </w:r>
    </w:p>
    <w:p>
      <w:pPr>
        <w:pStyle w:val="Normal"/>
        <w:shd w:fill="FFFFFF" w:val="clear"/>
        <w:ind w:left="0" w:right="0" w:firstLine="432"/>
        <w:jc w:val="right"/>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И. И. КАРПЕЦ</w:t>
      </w:r>
    </w:p>
    <w:p>
      <w:pPr>
        <w:pStyle w:val="Normal"/>
        <w:shd w:fill="FFFFFF" w:val="clear"/>
        <w:ind w:left="0" w:right="0" w:firstLine="432"/>
        <w:jc w:val="right"/>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доктор юридических наук, профессор,</w:t>
      </w:r>
    </w:p>
    <w:p>
      <w:pPr>
        <w:pStyle w:val="Normal"/>
        <w:shd w:fill="FFFFFF" w:val="clear"/>
        <w:ind w:left="0" w:right="0" w:firstLine="432"/>
        <w:jc w:val="right"/>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заслуженный деятель науки РСФСР,</w:t>
      </w:r>
    </w:p>
    <w:p>
      <w:pPr>
        <w:pStyle w:val="Normal"/>
        <w:shd w:fill="FFFFFF" w:val="clear"/>
        <w:ind w:left="0" w:right="0" w:firstLine="432"/>
        <w:jc w:val="right"/>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генерал-лейтенант милиции</w:t>
      </w:r>
      <w:r>
        <w:br w:type="page"/>
      </w:r>
    </w:p>
    <w:p>
      <w:pPr>
        <w:pStyle w:val="Level1"/>
        <w:jc w:val="both"/>
        <w:rPr>
          <w:rFonts w:ascii="Times New Roman" w:hAnsi="Times New Roman" w:cs="Times New Roman"/>
          <w:sz w:val="18"/>
          <w:szCs w:val="18"/>
          <w:lang w:val="ru-RU"/>
        </w:rPr>
      </w:pPr>
      <w:r>
        <w:rPr>
          <w:rFonts w:cs="Times New Roman" w:ascii="Times New Roman" w:hAnsi="Times New Roman"/>
          <w:sz w:val="18"/>
          <w:szCs w:val="18"/>
          <w:lang w:val="ru-RU"/>
        </w:rPr>
        <w:t>СОДЕРЖАНИЕ</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В. Полубинский. </w:t>
      </w:r>
      <w:r>
        <w:rPr>
          <w:rFonts w:eastAsia="Times New Roman" w:cs="Times New Roman" w:ascii="Times New Roman" w:hAnsi="Times New Roman"/>
          <w:b w:val="false"/>
          <w:bCs w:val="false"/>
          <w:sz w:val="18"/>
          <w:szCs w:val="18"/>
          <w:lang w:val="ru-RU"/>
        </w:rPr>
        <w:t xml:space="preserve">Аванпост УГРО. </w:t>
      </w:r>
      <w:r>
        <w:rPr>
          <w:rFonts w:eastAsia="Times New Roman" w:cs="Times New Roman" w:ascii="Times New Roman" w:hAnsi="Times New Roman"/>
          <w:b w:val="false"/>
          <w:bCs w:val="false"/>
          <w:sz w:val="18"/>
          <w:szCs w:val="18"/>
        </w:rPr>
        <w:t>5</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В. Куликов, Л. Мещерякова. </w:t>
      </w:r>
      <w:r>
        <w:rPr>
          <w:rFonts w:eastAsia="Times New Roman" w:cs="Times New Roman" w:ascii="Times New Roman" w:hAnsi="Times New Roman"/>
          <w:b w:val="false"/>
          <w:bCs w:val="false"/>
          <w:sz w:val="18"/>
          <w:szCs w:val="18"/>
          <w:lang w:val="ru-RU"/>
        </w:rPr>
        <w:t xml:space="preserve">В строю навечно. </w:t>
      </w:r>
      <w:r>
        <w:rPr>
          <w:rFonts w:eastAsia="Times New Roman" w:cs="Times New Roman" w:ascii="Times New Roman" w:hAnsi="Times New Roman"/>
          <w:b w:val="false"/>
          <w:bCs w:val="false"/>
          <w:sz w:val="18"/>
          <w:szCs w:val="18"/>
        </w:rPr>
        <w:t>23</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А. Еникеев. </w:t>
      </w:r>
      <w:r>
        <w:rPr>
          <w:rFonts w:eastAsia="Times New Roman" w:cs="Times New Roman" w:ascii="Times New Roman" w:hAnsi="Times New Roman"/>
          <w:b w:val="false"/>
          <w:bCs w:val="false"/>
          <w:sz w:val="18"/>
          <w:szCs w:val="18"/>
          <w:lang w:val="ru-RU"/>
        </w:rPr>
        <w:t xml:space="preserve">Последний налет Культяпого. </w:t>
      </w:r>
      <w:r>
        <w:rPr>
          <w:rFonts w:eastAsia="Times New Roman" w:cs="Times New Roman" w:ascii="Times New Roman" w:hAnsi="Times New Roman"/>
          <w:b w:val="false"/>
          <w:bCs w:val="false"/>
          <w:sz w:val="18"/>
          <w:szCs w:val="18"/>
        </w:rPr>
        <w:t>31</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А. Беспрозванных. </w:t>
      </w:r>
      <w:r>
        <w:rPr>
          <w:rFonts w:eastAsia="Times New Roman" w:cs="Times New Roman" w:ascii="Times New Roman" w:hAnsi="Times New Roman"/>
          <w:b w:val="false"/>
          <w:bCs w:val="false"/>
          <w:sz w:val="18"/>
          <w:szCs w:val="18"/>
          <w:lang w:val="ru-RU"/>
        </w:rPr>
        <w:t xml:space="preserve">Народом уполномоченный. </w:t>
      </w:r>
      <w:r>
        <w:rPr>
          <w:rFonts w:eastAsia="Times New Roman" w:cs="Times New Roman" w:ascii="Times New Roman" w:hAnsi="Times New Roman"/>
          <w:b w:val="false"/>
          <w:bCs w:val="false"/>
          <w:sz w:val="18"/>
          <w:szCs w:val="18"/>
        </w:rPr>
        <w:t>39</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Ю. Воложанин. </w:t>
      </w:r>
      <w:r>
        <w:rPr>
          <w:rFonts w:eastAsia="Times New Roman" w:cs="Times New Roman" w:ascii="Times New Roman" w:hAnsi="Times New Roman"/>
          <w:b w:val="false"/>
          <w:bCs w:val="false"/>
          <w:sz w:val="18"/>
          <w:szCs w:val="18"/>
          <w:lang w:val="ru-RU"/>
        </w:rPr>
        <w:t>Побег. 5</w:t>
      </w:r>
      <w:r>
        <w:rPr>
          <w:rFonts w:eastAsia="Arial" w:cs="Times New Roman" w:ascii="Times New Roman" w:hAnsi="Times New Roman"/>
          <w:b w:val="false"/>
          <w:bCs w:val="false"/>
          <w:sz w:val="18"/>
          <w:szCs w:val="18"/>
        </w:rPr>
        <w:t>0</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Э. Чепоров. </w:t>
      </w:r>
      <w:r>
        <w:rPr>
          <w:rFonts w:eastAsia="Times New Roman" w:cs="Times New Roman" w:ascii="Times New Roman" w:hAnsi="Times New Roman"/>
          <w:b w:val="false"/>
          <w:bCs w:val="false"/>
          <w:sz w:val="18"/>
          <w:szCs w:val="18"/>
          <w:lang w:val="ru-RU"/>
        </w:rPr>
        <w:t xml:space="preserve">Номер первый. </w:t>
      </w:r>
      <w:r>
        <w:rPr>
          <w:rFonts w:eastAsia="Times New Roman" w:cs="Times New Roman" w:ascii="Times New Roman" w:hAnsi="Times New Roman"/>
          <w:b w:val="false"/>
          <w:bCs w:val="false"/>
          <w:sz w:val="18"/>
          <w:szCs w:val="18"/>
        </w:rPr>
        <w:t>71</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Н. Чергинец. </w:t>
      </w:r>
      <w:r>
        <w:rPr>
          <w:rFonts w:eastAsia="Times New Roman" w:cs="Times New Roman" w:ascii="Times New Roman" w:hAnsi="Times New Roman"/>
          <w:b w:val="false"/>
          <w:bCs w:val="false"/>
          <w:sz w:val="18"/>
          <w:szCs w:val="18"/>
          <w:lang w:val="ru-RU"/>
        </w:rPr>
        <w:t>Солдат незримого фронта</w:t>
      </w:r>
      <w:r>
        <w:rPr>
          <w:rFonts w:eastAsia="Times New Roman" w:cs="Times New Roman" w:ascii="Times New Roman" w:hAnsi="Times New Roman"/>
          <w:b w:val="false"/>
          <w:bCs w:val="false"/>
          <w:sz w:val="18"/>
          <w:szCs w:val="18"/>
        </w:rPr>
        <w:t>. 77</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A. Мацаков. </w:t>
      </w:r>
      <w:r>
        <w:rPr>
          <w:rFonts w:eastAsia="Times New Roman" w:cs="Times New Roman" w:ascii="Times New Roman" w:hAnsi="Times New Roman"/>
          <w:b w:val="false"/>
          <w:bCs w:val="false"/>
          <w:sz w:val="18"/>
          <w:szCs w:val="18"/>
          <w:lang w:val="ru-RU"/>
        </w:rPr>
        <w:t xml:space="preserve">Уголовного розыска воин. </w:t>
      </w:r>
      <w:r>
        <w:rPr>
          <w:rFonts w:eastAsia="Times New Roman" w:cs="Times New Roman" w:ascii="Times New Roman" w:hAnsi="Times New Roman"/>
          <w:b w:val="false"/>
          <w:bCs w:val="false"/>
          <w:sz w:val="18"/>
          <w:szCs w:val="18"/>
        </w:rPr>
        <w:t>85</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B. Малыхин. </w:t>
      </w:r>
      <w:r>
        <w:rPr>
          <w:rFonts w:eastAsia="Times New Roman" w:cs="Times New Roman" w:ascii="Times New Roman" w:hAnsi="Times New Roman"/>
          <w:b w:val="false"/>
          <w:bCs w:val="false"/>
          <w:sz w:val="18"/>
          <w:szCs w:val="18"/>
          <w:lang w:val="ru-RU"/>
        </w:rPr>
        <w:t xml:space="preserve">Рудольф Куккор, бывший разведчик. </w:t>
      </w:r>
      <w:r>
        <w:rPr>
          <w:rFonts w:eastAsia="Times New Roman" w:cs="Times New Roman" w:ascii="Times New Roman" w:hAnsi="Times New Roman"/>
          <w:b w:val="false"/>
          <w:bCs w:val="false"/>
          <w:sz w:val="18"/>
          <w:szCs w:val="18"/>
        </w:rPr>
        <w:t>91</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М. Вечерко. </w:t>
      </w:r>
      <w:r>
        <w:rPr>
          <w:rFonts w:eastAsia="Times New Roman" w:cs="Times New Roman" w:ascii="Times New Roman" w:hAnsi="Times New Roman"/>
          <w:b w:val="false"/>
          <w:bCs w:val="false"/>
          <w:sz w:val="18"/>
          <w:szCs w:val="18"/>
          <w:lang w:val="ru-RU"/>
        </w:rPr>
        <w:t>Я —</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lang w:val="ru-RU"/>
        </w:rPr>
        <w:t>ростовчанин. 97</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И. Арзамасцев. </w:t>
      </w:r>
      <w:r>
        <w:rPr>
          <w:rFonts w:eastAsia="Times New Roman" w:cs="Times New Roman" w:ascii="Times New Roman" w:hAnsi="Times New Roman"/>
          <w:b w:val="false"/>
          <w:bCs w:val="false"/>
          <w:sz w:val="18"/>
          <w:szCs w:val="18"/>
          <w:lang w:val="ru-RU"/>
        </w:rPr>
        <w:t>Удар в спину. 106</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И. Скорин. </w:t>
      </w:r>
      <w:r>
        <w:rPr>
          <w:rFonts w:eastAsia="Times New Roman" w:cs="Times New Roman" w:ascii="Times New Roman" w:hAnsi="Times New Roman"/>
          <w:b w:val="false"/>
          <w:bCs w:val="false"/>
          <w:sz w:val="18"/>
          <w:szCs w:val="18"/>
          <w:lang w:val="ru-RU"/>
        </w:rPr>
        <w:t>Начальник МУРа. 118</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И. Скорин. </w:t>
      </w:r>
      <w:r>
        <w:rPr>
          <w:rFonts w:eastAsia="Times New Roman" w:cs="Times New Roman" w:ascii="Times New Roman" w:hAnsi="Times New Roman"/>
          <w:b w:val="false"/>
          <w:bCs w:val="false"/>
          <w:sz w:val="18"/>
          <w:szCs w:val="18"/>
          <w:lang w:val="ru-RU"/>
        </w:rPr>
        <w:t>Генерал Попов рассказывает. 135</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A. Черняев. </w:t>
      </w:r>
      <w:r>
        <w:rPr>
          <w:rFonts w:eastAsia="Times New Roman" w:cs="Times New Roman" w:ascii="Times New Roman" w:hAnsi="Times New Roman"/>
          <w:b w:val="false"/>
          <w:bCs w:val="false"/>
          <w:sz w:val="18"/>
          <w:szCs w:val="18"/>
          <w:lang w:val="ru-RU"/>
        </w:rPr>
        <w:t xml:space="preserve">Камни с дороги надо убирать. </w:t>
      </w:r>
      <w:r>
        <w:rPr>
          <w:rFonts w:eastAsia="Times New Roman" w:cs="Times New Roman" w:ascii="Times New Roman" w:hAnsi="Times New Roman"/>
          <w:b w:val="false"/>
          <w:bCs w:val="false"/>
          <w:sz w:val="18"/>
          <w:szCs w:val="18"/>
        </w:rPr>
        <w:t>145</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B. Попов. </w:t>
      </w:r>
      <w:r>
        <w:rPr>
          <w:rFonts w:eastAsia="Times New Roman" w:cs="Times New Roman" w:ascii="Times New Roman" w:hAnsi="Times New Roman"/>
          <w:b w:val="false"/>
          <w:bCs w:val="false"/>
          <w:sz w:val="18"/>
          <w:szCs w:val="18"/>
          <w:lang w:val="ru-RU"/>
        </w:rPr>
        <w:t xml:space="preserve">Третий след. </w:t>
      </w:r>
      <w:r>
        <w:rPr>
          <w:rFonts w:eastAsia="Times New Roman" w:cs="Times New Roman" w:ascii="Times New Roman" w:hAnsi="Times New Roman"/>
          <w:b w:val="false"/>
          <w:bCs w:val="false"/>
          <w:sz w:val="18"/>
          <w:szCs w:val="18"/>
        </w:rPr>
        <w:t>154</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Г. Иванов. </w:t>
      </w:r>
      <w:r>
        <w:rPr>
          <w:rFonts w:eastAsia="Times New Roman" w:cs="Times New Roman" w:ascii="Times New Roman" w:hAnsi="Times New Roman"/>
          <w:b w:val="false"/>
          <w:bCs w:val="false"/>
          <w:sz w:val="18"/>
          <w:szCs w:val="18"/>
          <w:lang w:val="ru-RU"/>
        </w:rPr>
        <w:t xml:space="preserve">Тридцать часов поиска. </w:t>
      </w:r>
      <w:r>
        <w:rPr>
          <w:rFonts w:eastAsia="Times New Roman" w:cs="Times New Roman" w:ascii="Times New Roman" w:hAnsi="Times New Roman"/>
          <w:b w:val="false"/>
          <w:bCs w:val="false"/>
          <w:sz w:val="18"/>
          <w:szCs w:val="18"/>
        </w:rPr>
        <w:t>174</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Е. Волков, А. Гельфрейх. </w:t>
      </w:r>
      <w:r>
        <w:rPr>
          <w:rFonts w:eastAsia="Times New Roman" w:cs="Times New Roman" w:ascii="Times New Roman" w:hAnsi="Times New Roman"/>
          <w:b w:val="false"/>
          <w:bCs w:val="false"/>
          <w:sz w:val="18"/>
          <w:szCs w:val="18"/>
          <w:lang w:val="ru-RU"/>
        </w:rPr>
        <w:t xml:space="preserve">«Кукла». </w:t>
      </w:r>
      <w:r>
        <w:rPr>
          <w:rFonts w:eastAsia="Times New Roman" w:cs="Times New Roman" w:ascii="Times New Roman" w:hAnsi="Times New Roman"/>
          <w:b w:val="false"/>
          <w:bCs w:val="false"/>
          <w:sz w:val="18"/>
          <w:szCs w:val="18"/>
        </w:rPr>
        <w:t>186</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П. Ильяшенко, Б. Михайлов. </w:t>
      </w:r>
      <w:r>
        <w:rPr>
          <w:rFonts w:eastAsia="Times New Roman" w:cs="Times New Roman" w:ascii="Times New Roman" w:hAnsi="Times New Roman"/>
          <w:b w:val="false"/>
          <w:bCs w:val="false"/>
          <w:sz w:val="18"/>
          <w:szCs w:val="18"/>
          <w:lang w:val="ru-RU"/>
        </w:rPr>
        <w:t>При исполнении служебного долга</w:t>
      </w:r>
      <w:r>
        <w:rPr>
          <w:rFonts w:eastAsia="Times New Roman" w:cs="Times New Roman" w:ascii="Times New Roman" w:hAnsi="Times New Roman"/>
          <w:b w:val="false"/>
          <w:bCs w:val="false"/>
          <w:sz w:val="18"/>
          <w:szCs w:val="18"/>
        </w:rPr>
        <w:t>. 202</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В. Рубан. </w:t>
      </w:r>
      <w:r>
        <w:rPr>
          <w:rFonts w:eastAsia="Times New Roman" w:cs="Times New Roman" w:ascii="Times New Roman" w:hAnsi="Times New Roman"/>
          <w:b w:val="false"/>
          <w:bCs w:val="false"/>
          <w:sz w:val="18"/>
          <w:szCs w:val="18"/>
          <w:lang w:val="ru-RU"/>
        </w:rPr>
        <w:t>Восемьсот метров мужества. 208</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Р. Авраменко. </w:t>
      </w:r>
      <w:r>
        <w:rPr>
          <w:rFonts w:eastAsia="Times New Roman" w:cs="Times New Roman" w:ascii="Times New Roman" w:hAnsi="Times New Roman"/>
          <w:b w:val="false"/>
          <w:bCs w:val="false"/>
          <w:sz w:val="18"/>
          <w:szCs w:val="18"/>
          <w:lang w:val="ru-RU"/>
        </w:rPr>
        <w:t>Шторм</w:t>
      </w:r>
      <w:r>
        <w:rPr>
          <w:rFonts w:eastAsia="Times New Roman" w:cs="Times New Roman" w:ascii="Times New Roman" w:hAnsi="Times New Roman"/>
          <w:b w:val="false"/>
          <w:bCs w:val="false"/>
          <w:sz w:val="18"/>
          <w:szCs w:val="18"/>
        </w:rPr>
        <w:t>. 214</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A. Черняев. </w:t>
      </w:r>
      <w:r>
        <w:rPr>
          <w:rFonts w:eastAsia="Times New Roman" w:cs="Times New Roman" w:ascii="Times New Roman" w:hAnsi="Times New Roman"/>
          <w:b w:val="false"/>
          <w:bCs w:val="false"/>
          <w:sz w:val="18"/>
          <w:szCs w:val="18"/>
          <w:lang w:val="ru-RU"/>
        </w:rPr>
        <w:t>Непоправимая ошибка.</w:t>
      </w:r>
      <w:r>
        <w:rPr>
          <w:rFonts w:eastAsia="Times New Roman" w:cs="Times New Roman" w:ascii="Times New Roman" w:hAnsi="Times New Roman"/>
          <w:b w:val="false"/>
          <w:bCs w:val="false"/>
          <w:i/>
          <w:iCs/>
          <w:sz w:val="18"/>
          <w:szCs w:val="18"/>
        </w:rPr>
        <w:t xml:space="preserve"> </w:t>
      </w:r>
      <w:r>
        <w:rPr>
          <w:rFonts w:eastAsia="Times New Roman" w:cs="Times New Roman" w:ascii="Times New Roman" w:hAnsi="Times New Roman"/>
          <w:b w:val="false"/>
          <w:bCs w:val="false"/>
          <w:sz w:val="18"/>
          <w:szCs w:val="18"/>
        </w:rPr>
        <w:t>223</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B. Двоеглазов. </w:t>
      </w:r>
      <w:r>
        <w:rPr>
          <w:rFonts w:eastAsia="Times New Roman" w:cs="Times New Roman" w:ascii="Times New Roman" w:hAnsi="Times New Roman"/>
          <w:b w:val="false"/>
          <w:bCs w:val="false"/>
          <w:sz w:val="18"/>
          <w:szCs w:val="18"/>
          <w:lang w:val="ru-RU"/>
        </w:rPr>
        <w:t>Полковник Азарных, полковник Битюцких и другие</w:t>
      </w:r>
      <w:r>
        <w:rPr>
          <w:rFonts w:eastAsia="Times New Roman" w:cs="Times New Roman" w:ascii="Times New Roman" w:hAnsi="Times New Roman"/>
          <w:b w:val="false"/>
          <w:bCs w:val="false"/>
          <w:sz w:val="18"/>
          <w:szCs w:val="18"/>
        </w:rPr>
        <w:t>. 2</w:t>
      </w:r>
      <w:r>
        <w:rPr>
          <w:rFonts w:eastAsia="Times New Roman" w:cs="Times New Roman" w:ascii="Times New Roman" w:hAnsi="Times New Roman"/>
          <w:b w:val="false"/>
          <w:bCs w:val="false"/>
          <w:sz w:val="18"/>
          <w:szCs w:val="18"/>
          <w:lang w:val="ru-RU"/>
        </w:rPr>
        <w:t>31</w:t>
      </w:r>
    </w:p>
    <w:p>
      <w:pPr>
        <w:pStyle w:val="Normal"/>
        <w:shd w:fill="FFFFFF" w:val="clear"/>
        <w:ind w:left="0" w:right="0" w:firstLine="432"/>
        <w:jc w:val="both"/>
        <w:rPr/>
      </w:pPr>
      <w:r>
        <w:rPr>
          <w:rFonts w:eastAsia="Times New Roman" w:cs="Times New Roman" w:ascii="Times New Roman" w:hAnsi="Times New Roman"/>
          <w:b w:val="false"/>
          <w:bCs w:val="false"/>
          <w:i/>
          <w:iCs/>
          <w:sz w:val="18"/>
          <w:szCs w:val="18"/>
          <w:lang w:val="ru-RU"/>
        </w:rPr>
        <w:t xml:space="preserve">Р. Коваленко, Г. Бородин. </w:t>
      </w:r>
      <w:r>
        <w:rPr>
          <w:rFonts w:eastAsia="Times New Roman" w:cs="Times New Roman" w:ascii="Times New Roman" w:hAnsi="Times New Roman"/>
          <w:b w:val="false"/>
          <w:bCs w:val="false"/>
          <w:sz w:val="18"/>
          <w:szCs w:val="18"/>
          <w:lang w:val="ru-RU"/>
        </w:rPr>
        <w:t xml:space="preserve">После приговора. </w:t>
      </w:r>
      <w:r>
        <w:rPr>
          <w:rFonts w:eastAsia="Times New Roman" w:cs="Times New Roman" w:ascii="Times New Roman" w:hAnsi="Times New Roman"/>
          <w:b w:val="false"/>
          <w:bCs w:val="false"/>
          <w:sz w:val="18"/>
          <w:szCs w:val="18"/>
        </w:rPr>
        <w:t>268</w:t>
      </w:r>
    </w:p>
    <w:p>
      <w:pPr>
        <w:pStyle w:val="Normal"/>
        <w:shd w:fill="FFFFFF" w:val="clear"/>
        <w:ind w:left="0" w:right="0" w:firstLine="432"/>
        <w:jc w:val="both"/>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Уголовному розыску —</w:t>
      </w:r>
      <w:r>
        <w:rPr>
          <w:rFonts w:eastAsia="Times New Roman" w:cs="Times New Roman" w:ascii="Times New Roman" w:hAnsi="Times New Roman"/>
          <w:b w:val="false"/>
          <w:bCs w:val="false"/>
          <w:sz w:val="18"/>
          <w:szCs w:val="18"/>
        </w:rPr>
        <w:t xml:space="preserve"> 60 </w:t>
      </w:r>
      <w:r>
        <w:rPr>
          <w:rFonts w:eastAsia="Times New Roman" w:cs="Times New Roman" w:ascii="Times New Roman" w:hAnsi="Times New Roman"/>
          <w:b w:val="false"/>
          <w:bCs w:val="false"/>
          <w:sz w:val="18"/>
          <w:szCs w:val="18"/>
          <w:lang w:val="ru-RU"/>
        </w:rPr>
        <w:t xml:space="preserve">лет. </w:t>
      </w:r>
      <w:r>
        <w:rPr>
          <w:rFonts w:eastAsia="Times New Roman" w:cs="Times New Roman" w:ascii="Times New Roman" w:hAnsi="Times New Roman"/>
          <w:b w:val="false"/>
          <w:bCs w:val="false"/>
          <w:i/>
          <w:iCs/>
          <w:sz w:val="18"/>
          <w:szCs w:val="18"/>
          <w:lang w:val="ru-RU"/>
        </w:rPr>
        <w:t xml:space="preserve">И. Карпец. </w:t>
      </w:r>
      <w:r>
        <w:rPr>
          <w:rFonts w:eastAsia="Times New Roman" w:cs="Times New Roman" w:ascii="Times New Roman" w:hAnsi="Times New Roman"/>
          <w:b w:val="false"/>
          <w:bCs w:val="false"/>
          <w:sz w:val="18"/>
          <w:szCs w:val="18"/>
        </w:rPr>
        <w:t>298</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ИБ </w:t>
      </w:r>
      <w:r>
        <w:rPr>
          <w:rFonts w:eastAsia="Times New Roman" w:cs="Times New Roman" w:ascii="Times New Roman" w:hAnsi="Times New Roman"/>
          <w:b w:val="false"/>
          <w:bCs w:val="false"/>
          <w:sz w:val="18"/>
          <w:szCs w:val="18"/>
        </w:rPr>
        <w:t>№ 2241</w:t>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sz w:val="18"/>
          <w:szCs w:val="18"/>
          <w:lang w:val="ru-RU"/>
        </w:rPr>
      </w:pPr>
      <w:r>
        <w:rPr>
          <w:rFonts w:eastAsia="Times New Roman" w:cs="Times New Roman" w:ascii="Times New Roman" w:hAnsi="Times New Roman"/>
          <w:b w:val="false"/>
          <w:bCs w:val="false"/>
          <w:sz w:val="18"/>
          <w:szCs w:val="18"/>
          <w:lang w:val="ru-RU"/>
        </w:rPr>
        <w:t>УГОЛОВНОГО РОЗЫСКА ВОИН</w:t>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t>Редакторы Е. Панасенко, В. Жигунов</w:t>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t>Художник А. Семенов</w:t>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t>Художественный редактор В. Кухарук</w:t>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t>Технический редактор Т. Кулагина</w:t>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t>Корректоры Г. Трибунская, Е. Самолетова</w:t>
      </w:r>
    </w:p>
    <w:p>
      <w:pPr>
        <w:pStyle w:val="Normal"/>
        <w:shd w:fill="FFFFFF" w:val="clear"/>
        <w:ind w:left="0" w:right="0" w:firstLine="432"/>
        <w:jc w:val="both"/>
        <w:rPr>
          <w:rFonts w:ascii="Times New Roman" w:hAnsi="Times New Roman" w:eastAsia="Arial" w:cs="Times New Roman"/>
          <w:b w:val="false"/>
          <w:b w:val="false"/>
          <w:bCs w:val="false"/>
          <w:sz w:val="18"/>
          <w:szCs w:val="18"/>
          <w:lang w:val="ru-RU"/>
        </w:rPr>
      </w:pPr>
      <w:r>
        <w:rPr>
          <w:rFonts w:eastAsia="Arial" w:cs="Times New Roman" w:ascii="Times New Roman" w:hAnsi="Times New Roman"/>
          <w:b w:val="false"/>
          <w:bCs w:val="false"/>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Сдано в набор </w:t>
      </w:r>
      <w:r>
        <w:rPr>
          <w:rFonts w:eastAsia="Times New Roman" w:cs="Times New Roman" w:ascii="Times New Roman" w:hAnsi="Times New Roman"/>
          <w:b w:val="false"/>
          <w:bCs w:val="false"/>
          <w:sz w:val="18"/>
          <w:szCs w:val="18"/>
        </w:rPr>
        <w:t xml:space="preserve">19.03.80. </w:t>
      </w:r>
      <w:r>
        <w:rPr>
          <w:rFonts w:eastAsia="Times New Roman" w:cs="Times New Roman" w:ascii="Times New Roman" w:hAnsi="Times New Roman"/>
          <w:b w:val="false"/>
          <w:bCs w:val="false"/>
          <w:sz w:val="18"/>
          <w:szCs w:val="18"/>
          <w:lang w:val="ru-RU"/>
        </w:rPr>
        <w:t xml:space="preserve">Подписано к печати </w:t>
      </w:r>
      <w:r>
        <w:rPr>
          <w:rFonts w:eastAsia="Times New Roman" w:cs="Times New Roman" w:ascii="Times New Roman" w:hAnsi="Times New Roman"/>
          <w:b w:val="false"/>
          <w:bCs w:val="false"/>
          <w:sz w:val="18"/>
          <w:szCs w:val="18"/>
        </w:rPr>
        <w:t xml:space="preserve">01.07.81. </w:t>
      </w:r>
      <w:r>
        <w:rPr>
          <w:rFonts w:eastAsia="Times New Roman" w:cs="Times New Roman" w:ascii="Times New Roman" w:hAnsi="Times New Roman"/>
          <w:b w:val="false"/>
          <w:bCs w:val="false"/>
          <w:sz w:val="18"/>
          <w:szCs w:val="18"/>
          <w:lang w:val="ru-RU"/>
        </w:rPr>
        <w:t>А07839 Формат 84х108</w:t>
      </w:r>
      <w:r>
        <w:rPr>
          <w:rFonts w:eastAsia="Times New Roman" w:cs="Times New Roman" w:ascii="Times New Roman" w:hAnsi="Times New Roman"/>
          <w:b w:val="false"/>
          <w:bCs w:val="false"/>
          <w:sz w:val="18"/>
          <w:szCs w:val="18"/>
          <w:vertAlign w:val="superscript"/>
          <w:lang w:val="ru-RU"/>
        </w:rPr>
        <w:t>1</w:t>
      </w:r>
      <w:r>
        <w:rPr>
          <w:rFonts w:eastAsia="Times New Roman" w:cs="Times New Roman" w:ascii="Times New Roman" w:hAnsi="Times New Roman"/>
          <w:b w:val="false"/>
          <w:bCs w:val="false"/>
          <w:sz w:val="18"/>
          <w:szCs w:val="18"/>
          <w:lang w:val="ru-RU"/>
        </w:rPr>
        <w:t>/</w:t>
      </w:r>
      <w:r>
        <w:rPr>
          <w:rFonts w:eastAsia="Times New Roman" w:cs="Times New Roman" w:ascii="Times New Roman" w:hAnsi="Times New Roman"/>
          <w:b w:val="false"/>
          <w:bCs w:val="false"/>
          <w:sz w:val="18"/>
          <w:szCs w:val="18"/>
          <w:vertAlign w:val="subscript"/>
          <w:lang w:val="ru-RU"/>
        </w:rPr>
        <w:t>32</w:t>
      </w:r>
      <w:r>
        <w:rPr>
          <w:rFonts w:eastAsia="Times New Roman" w:cs="Times New Roman" w:ascii="Times New Roman" w:hAnsi="Times New Roman"/>
          <w:b w:val="false"/>
          <w:bCs w:val="false"/>
          <w:sz w:val="18"/>
          <w:szCs w:val="18"/>
          <w:lang w:val="ru-RU"/>
        </w:rPr>
        <w:t xml:space="preserve">. Бумага типографская </w:t>
      </w:r>
      <w:r>
        <w:rPr>
          <w:rFonts w:eastAsia="Times New Roman" w:cs="Times New Roman" w:ascii="Times New Roman" w:hAnsi="Times New Roman"/>
          <w:b w:val="false"/>
          <w:bCs w:val="false"/>
          <w:sz w:val="18"/>
          <w:szCs w:val="18"/>
        </w:rPr>
        <w:t xml:space="preserve">№ 2. </w:t>
      </w:r>
      <w:r>
        <w:rPr>
          <w:rFonts w:eastAsia="Times New Roman" w:cs="Times New Roman" w:ascii="Times New Roman" w:hAnsi="Times New Roman"/>
          <w:b w:val="false"/>
          <w:bCs w:val="false"/>
          <w:sz w:val="18"/>
          <w:szCs w:val="18"/>
          <w:lang w:val="ru-RU"/>
        </w:rPr>
        <w:t xml:space="preserve">Гарнитура «Литературная». Печать высокая. Условн. печ. л. </w:t>
      </w:r>
      <w:r>
        <w:rPr>
          <w:rFonts w:eastAsia="Times New Roman" w:cs="Times New Roman" w:ascii="Times New Roman" w:hAnsi="Times New Roman"/>
          <w:b w:val="false"/>
          <w:bCs w:val="false"/>
          <w:sz w:val="18"/>
          <w:szCs w:val="18"/>
        </w:rPr>
        <w:t xml:space="preserve">15,96. </w:t>
      </w:r>
      <w:r>
        <w:rPr>
          <w:rFonts w:eastAsia="Times New Roman" w:cs="Times New Roman" w:ascii="Times New Roman" w:hAnsi="Times New Roman"/>
          <w:b w:val="false"/>
          <w:bCs w:val="false"/>
          <w:sz w:val="18"/>
          <w:szCs w:val="18"/>
          <w:lang w:val="ru-RU"/>
        </w:rPr>
        <w:t xml:space="preserve">Учетно-изд. л. </w:t>
      </w:r>
      <w:r>
        <w:rPr>
          <w:rFonts w:eastAsia="Times New Roman" w:cs="Times New Roman" w:ascii="Times New Roman" w:hAnsi="Times New Roman"/>
          <w:b w:val="false"/>
          <w:bCs w:val="false"/>
          <w:sz w:val="18"/>
          <w:szCs w:val="18"/>
        </w:rPr>
        <w:t xml:space="preserve">15,8. </w:t>
      </w:r>
      <w:r>
        <w:rPr>
          <w:rFonts w:eastAsia="Times New Roman" w:cs="Times New Roman" w:ascii="Times New Roman" w:hAnsi="Times New Roman"/>
          <w:b w:val="false"/>
          <w:bCs w:val="false"/>
          <w:sz w:val="18"/>
          <w:szCs w:val="18"/>
          <w:lang w:val="ru-RU"/>
        </w:rPr>
        <w:t xml:space="preserve">Тираж </w:t>
      </w:r>
      <w:r>
        <w:rPr>
          <w:rFonts w:eastAsia="Times New Roman" w:cs="Times New Roman" w:ascii="Times New Roman" w:hAnsi="Times New Roman"/>
          <w:b w:val="false"/>
          <w:bCs w:val="false"/>
          <w:sz w:val="18"/>
          <w:szCs w:val="18"/>
        </w:rPr>
        <w:t xml:space="preserve">200 000 </w:t>
      </w:r>
      <w:r>
        <w:rPr>
          <w:rFonts w:eastAsia="Times New Roman" w:cs="Times New Roman" w:ascii="Times New Roman" w:hAnsi="Times New Roman"/>
          <w:b w:val="false"/>
          <w:bCs w:val="false"/>
          <w:sz w:val="18"/>
          <w:szCs w:val="18"/>
          <w:lang w:val="ru-RU"/>
        </w:rPr>
        <w:t xml:space="preserve">экз. </w:t>
      </w:r>
      <w:r>
        <w:rPr>
          <w:rFonts w:eastAsia="Times New Roman" w:cs="Times New Roman" w:ascii="Times New Roman" w:hAnsi="Times New Roman"/>
          <w:b w:val="false"/>
          <w:bCs w:val="false"/>
          <w:sz w:val="18"/>
          <w:szCs w:val="18"/>
        </w:rPr>
        <w:t xml:space="preserve">(100 001—200 000 </w:t>
      </w:r>
      <w:r>
        <w:rPr>
          <w:rFonts w:eastAsia="Times New Roman" w:cs="Times New Roman" w:ascii="Times New Roman" w:hAnsi="Times New Roman"/>
          <w:b w:val="false"/>
          <w:bCs w:val="false"/>
          <w:sz w:val="18"/>
          <w:szCs w:val="18"/>
          <w:lang w:val="ru-RU"/>
        </w:rPr>
        <w:t xml:space="preserve">экз.) Цена </w:t>
      </w:r>
      <w:r>
        <w:rPr>
          <w:rFonts w:eastAsia="Times New Roman" w:cs="Times New Roman" w:ascii="Times New Roman" w:hAnsi="Times New Roman"/>
          <w:b w:val="false"/>
          <w:bCs w:val="false"/>
          <w:sz w:val="18"/>
          <w:szCs w:val="18"/>
        </w:rPr>
        <w:t xml:space="preserve">1 </w:t>
      </w:r>
      <w:r>
        <w:rPr>
          <w:rFonts w:eastAsia="Times New Roman" w:cs="Times New Roman" w:ascii="Times New Roman" w:hAnsi="Times New Roman"/>
          <w:b w:val="false"/>
          <w:bCs w:val="false"/>
          <w:sz w:val="18"/>
          <w:szCs w:val="18"/>
          <w:lang w:val="ru-RU"/>
        </w:rPr>
        <w:t xml:space="preserve">р. </w:t>
      </w:r>
      <w:r>
        <w:rPr>
          <w:rFonts w:eastAsia="Times New Roman" w:cs="Times New Roman" w:ascii="Times New Roman" w:hAnsi="Times New Roman"/>
          <w:b w:val="false"/>
          <w:bCs w:val="false"/>
          <w:sz w:val="18"/>
          <w:szCs w:val="18"/>
        </w:rPr>
        <w:t xml:space="preserve">30 </w:t>
      </w:r>
      <w:r>
        <w:rPr>
          <w:rFonts w:eastAsia="Times New Roman" w:cs="Times New Roman" w:ascii="Times New Roman" w:hAnsi="Times New Roman"/>
          <w:b w:val="false"/>
          <w:bCs w:val="false"/>
          <w:sz w:val="18"/>
          <w:szCs w:val="18"/>
          <w:lang w:val="ru-RU"/>
        </w:rPr>
        <w:t xml:space="preserve">к. Заказ </w:t>
      </w:r>
      <w:r>
        <w:rPr>
          <w:rFonts w:eastAsia="Times New Roman" w:cs="Times New Roman" w:ascii="Times New Roman" w:hAnsi="Times New Roman"/>
          <w:b w:val="false"/>
          <w:bCs w:val="false"/>
          <w:sz w:val="18"/>
          <w:szCs w:val="18"/>
        </w:rPr>
        <w:t>199.</w:t>
      </w:r>
    </w:p>
    <w:p>
      <w:pPr>
        <w:pStyle w:val="Normal"/>
        <w:shd w:fill="FFFFFF" w:val="clear"/>
        <w:ind w:left="0" w:right="0" w:firstLine="432"/>
        <w:jc w:val="both"/>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Normal"/>
        <w:shd w:fill="FFFFFF" w:val="clear"/>
        <w:ind w:left="0" w:right="0" w:firstLine="432"/>
        <w:jc w:val="both"/>
        <w:rPr/>
      </w:pPr>
      <w:r>
        <w:rPr>
          <w:rFonts w:eastAsia="Times New Roman" w:cs="Times New Roman" w:ascii="Times New Roman" w:hAnsi="Times New Roman"/>
          <w:b w:val="false"/>
          <w:bCs w:val="false"/>
          <w:sz w:val="18"/>
          <w:szCs w:val="18"/>
          <w:lang w:val="ru-RU"/>
        </w:rPr>
        <w:t xml:space="preserve">Типография ордена Трудового Красного Знамени издательства ЦК ВЛКСМ «Молодая гвардия». Адрес издательства и типографии: </w:t>
      </w:r>
      <w:r>
        <w:rPr>
          <w:rFonts w:eastAsia="Times New Roman" w:cs="Times New Roman" w:ascii="Times New Roman" w:hAnsi="Times New Roman"/>
          <w:b w:val="false"/>
          <w:bCs w:val="false"/>
          <w:sz w:val="18"/>
          <w:szCs w:val="18"/>
        </w:rPr>
        <w:t xml:space="preserve">103030, </w:t>
      </w:r>
      <w:r>
        <w:rPr>
          <w:rFonts w:eastAsia="Times New Roman" w:cs="Times New Roman" w:ascii="Times New Roman" w:hAnsi="Times New Roman"/>
          <w:b w:val="false"/>
          <w:bCs w:val="false"/>
          <w:sz w:val="18"/>
          <w:szCs w:val="18"/>
          <w:lang w:val="ru-RU"/>
        </w:rPr>
        <w:t xml:space="preserve">Москва, К-30, Сущевская, </w:t>
      </w:r>
      <w:r>
        <w:rPr>
          <w:rFonts w:eastAsia="Times New Roman" w:cs="Times New Roman" w:ascii="Times New Roman" w:hAnsi="Times New Roman"/>
          <w:b w:val="false"/>
          <w:bCs w:val="false"/>
          <w:sz w:val="18"/>
          <w:szCs w:val="18"/>
        </w:rPr>
        <w:t>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i/>
          <w:iCs/>
          <w:sz w:val="18"/>
          <w:szCs w:val="18"/>
          <w:lang w:val="ru-RU"/>
        </w:rPr>
        <w:tab/>
        <w:t>Буза</w:t>
      </w:r>
      <w:r>
        <w:rPr>
          <w:rFonts w:eastAsia="Times New Roman" w:cs="Times New Roman" w:ascii="Times New Roman" w:hAnsi="Times New Roman"/>
          <w:sz w:val="18"/>
          <w:szCs w:val="18"/>
          <w:lang w:val="ru-RU"/>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револьвер </w:t>
      </w:r>
      <w:r>
        <w:rPr>
          <w:rFonts w:eastAsia="Times New Roman" w:cs="Times New Roman" w:ascii="Times New Roman" w:hAnsi="Times New Roman"/>
          <w:i/>
          <w:iCs/>
          <w:sz w:val="18"/>
          <w:szCs w:val="18"/>
          <w:lang w:val="ru-RU"/>
        </w:rPr>
        <w:t>(жарг.).</w:t>
      </w:r>
    </w:p>
  </w:footnote>
  <w:footnote w:id="3">
    <w:p>
      <w:pPr>
        <w:pStyle w:val="Footnote"/>
        <w:jc w:val="both"/>
        <w:rPr/>
      </w:pPr>
      <w:r>
        <w:rPr>
          <w:rStyle w:val="FootnoteCharacters"/>
        </w:rPr>
        <w:footnoteRef/>
      </w:r>
      <w:r>
        <w:rPr>
          <w:rFonts w:eastAsia="Times New Roman" w:cs="Times New Roman" w:ascii="Times New Roman" w:hAnsi="Times New Roman"/>
          <w:i/>
          <w:iCs/>
          <w:sz w:val="18"/>
          <w:szCs w:val="18"/>
          <w:lang w:val="ru-RU"/>
        </w:rPr>
        <w:tab/>
        <w:t>Мент</w:t>
      </w:r>
      <w:r>
        <w:rPr>
          <w:rFonts w:eastAsia="Times New Roman" w:cs="Times New Roman" w:ascii="Times New Roman" w:hAnsi="Times New Roman"/>
          <w:sz w:val="18"/>
          <w:szCs w:val="18"/>
          <w:lang w:val="ru-RU"/>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милиционер, в данном случае надзиратель </w:t>
      </w:r>
      <w:r>
        <w:rPr>
          <w:rFonts w:eastAsia="Times New Roman" w:cs="Times New Roman" w:ascii="Times New Roman" w:hAnsi="Times New Roman"/>
          <w:i/>
          <w:iCs/>
          <w:sz w:val="18"/>
          <w:szCs w:val="18"/>
          <w:lang w:val="ru-RU"/>
        </w:rPr>
        <w:t>(жарг.).</w:t>
      </w:r>
    </w:p>
  </w:footnote>
  <w:footnote w:id="4">
    <w:p>
      <w:pPr>
        <w:pStyle w:val="Footnote"/>
        <w:rPr/>
      </w:pPr>
      <w:r>
        <w:rPr>
          <w:rStyle w:val="FootnoteCharacters"/>
        </w:rPr>
        <w:footnoteRef/>
      </w:r>
      <w:r>
        <w:rPr>
          <w:rFonts w:eastAsia="Times New Roman" w:cs="Times New Roman" w:ascii="Times New Roman" w:hAnsi="Times New Roman"/>
          <w:i/>
          <w:iCs/>
          <w:sz w:val="18"/>
          <w:szCs w:val="18"/>
          <w:lang w:val="ru-RU"/>
        </w:rPr>
        <w:tab/>
        <w:t>Ксива</w:t>
      </w:r>
      <w:r>
        <w:rPr>
          <w:rFonts w:eastAsia="Times New Roman" w:cs="Times New Roman" w:ascii="Times New Roman" w:hAnsi="Times New Roman"/>
          <w:sz w:val="18"/>
          <w:szCs w:val="18"/>
          <w:lang w:val="ru-RU"/>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паспорт </w:t>
      </w:r>
      <w:r>
        <w:rPr>
          <w:rFonts w:eastAsia="Times New Roman" w:cs="Times New Roman" w:ascii="Times New Roman" w:hAnsi="Times New Roman"/>
          <w:i/>
          <w:iCs/>
          <w:sz w:val="18"/>
          <w:szCs w:val="18"/>
          <w:lang w:val="ru-RU"/>
        </w:rPr>
        <w:t>(жарг.).</w:t>
      </w:r>
    </w:p>
  </w:footnote>
  <w:footnote w:id="5">
    <w:p>
      <w:pPr>
        <w:pStyle w:val="Footnote"/>
        <w:jc w:val="both"/>
        <w:rPr/>
      </w:pPr>
      <w:r>
        <w:rPr>
          <w:rStyle w:val="FootnoteCharacters"/>
        </w:rPr>
        <w:footnoteRef/>
      </w:r>
      <w:r>
        <w:rPr>
          <w:rFonts w:eastAsia="Times New Roman" w:cs="Times New Roman" w:ascii="Times New Roman" w:hAnsi="Times New Roman"/>
          <w:i/>
          <w:iCs/>
          <w:sz w:val="18"/>
          <w:szCs w:val="18"/>
          <w:lang w:val="ru-RU"/>
        </w:rPr>
        <w:tab/>
        <w:t>Мусафет</w:t>
      </w:r>
      <w:r>
        <w:rPr>
          <w:rFonts w:eastAsia="Times New Roman" w:cs="Times New Roman" w:ascii="Times New Roman" w:hAnsi="Times New Roman"/>
          <w:sz w:val="18"/>
          <w:szCs w:val="18"/>
          <w:lang w:val="ru-RU"/>
        </w:rPr>
        <w:t> — старый мудрый человек.</w:t>
      </w:r>
    </w:p>
  </w:footnote>
  <w:footnote w:id="6">
    <w:p>
      <w:pPr>
        <w:pStyle w:val="Footnote"/>
        <w:jc w:val="both"/>
        <w:rPr/>
      </w:pPr>
      <w:r>
        <w:rPr>
          <w:rStyle w:val="FootnoteCharacters"/>
        </w:rPr>
        <w:footnoteRef/>
      </w:r>
      <w:r>
        <w:rPr>
          <w:rFonts w:eastAsia="Times New Roman" w:cs="Times New Roman" w:ascii="Times New Roman" w:hAnsi="Times New Roman"/>
          <w:i/>
          <w:iCs/>
          <w:sz w:val="18"/>
          <w:szCs w:val="18"/>
          <w:lang w:val="ru-RU"/>
        </w:rPr>
        <w:tab/>
        <w:t>Курбаши</w:t>
      </w:r>
      <w:r>
        <w:rPr>
          <w:rFonts w:eastAsia="Times New Roman" w:cs="Times New Roman" w:ascii="Times New Roman" w:hAnsi="Times New Roman"/>
          <w:sz w:val="18"/>
          <w:szCs w:val="18"/>
          <w:lang w:val="ru-RU"/>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главарь банды.</w:t>
      </w:r>
    </w:p>
  </w:footnote>
  <w:footnote w:id="7">
    <w:p>
      <w:pPr>
        <w:pStyle w:val="Footnote"/>
        <w:jc w:val="both"/>
        <w:rPr/>
      </w:pPr>
      <w:r>
        <w:rPr>
          <w:rStyle w:val="FootnoteCharacters"/>
        </w:rPr>
        <w:footnoteRef/>
      </w:r>
      <w:r>
        <w:rPr>
          <w:rFonts w:eastAsia="Times New Roman" w:cs="Times New Roman" w:ascii="Times New Roman" w:hAnsi="Times New Roman"/>
          <w:sz w:val="18"/>
          <w:szCs w:val="18"/>
          <w:lang w:val="ru-RU"/>
        </w:rPr>
        <w:tab/>
        <w:t>Сверток бумаги вместо денег.</w:t>
      </w:r>
    </w:p>
  </w:footnote>
  <w:footnote w:id="8">
    <w:p>
      <w:pPr>
        <w:pStyle w:val="Footnote"/>
        <w:rPr/>
      </w:pPr>
      <w:r>
        <w:rPr>
          <w:rStyle w:val="FootnoteCharacters"/>
        </w:rPr>
        <w:footnoteRef/>
      </w:r>
      <w:r>
        <w:rPr>
          <w:rFonts w:eastAsia="Times New Roman" w:cs="Times New Roman" w:ascii="Times New Roman" w:hAnsi="Times New Roman"/>
          <w:sz w:val="18"/>
          <w:szCs w:val="18"/>
          <w:lang w:val="ru-RU"/>
        </w:rPr>
        <w:tab/>
        <w:t>Фамилии потерпевших, подозреваемых, преступников измене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val="false"/>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b/>
      <w:color w:val="00800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2-08T12:10:35Z</dcterms:modified>
  <cp:revision>80</cp:revision>
  <dc:subject/>
  <dc:title/>
</cp:coreProperties>
</file>