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5603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60320" cy="187960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17538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2" r="-31" b="-72"/>
                    <a:stretch>
                      <a:fillRect/>
                    </a:stretch>
                  </pic:blipFill>
                  <pic:spPr bwMode="auto">
                    <a:xfrm>
                      <a:off x="0" y="0"/>
                      <a:ext cx="1175385" cy="4965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емченко А.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однебесный гром. — Смоленск: Моск. рабочий. Смолен. отд-ние, 1989. — 240 с.</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Роман рассказывает о нелегком, подчас героическом труде летчиков-испытателей, которые первыми проверяют качество крылатых машин, о мужестве, верности и любви наших молодых современников.</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eastAsia="Arial" w:cs="Times New Roman"/>
          <w:color w:val="auto"/>
          <w:sz w:val="18"/>
          <w:szCs w:val="18"/>
          <w:lang w:val="en-US"/>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39-00539-7</w:t>
      </w:r>
    </w:p>
    <w:p>
      <w:pPr>
        <w:pStyle w:val="Normal"/>
        <w:ind w:left="0" w:right="0" w:firstLine="432"/>
        <w:jc w:val="both"/>
        <w:rPr>
          <w:rFonts w:ascii="Times New Roman" w:hAnsi="Times New Roman" w:cs="Times New Roman"/>
          <w:color w:val="auto"/>
        </w:rPr>
      </w:pPr>
      <w:r>
        <w:rPr>
          <w:rFonts w:eastAsia="Arial" w:cs="Times New Roman" w:ascii="Times New Roman" w:hAnsi="Times New Roman"/>
          <w:color w:val="auto"/>
          <w:sz w:val="18"/>
          <w:szCs w:val="18"/>
          <w:lang w:val="en-US"/>
        </w:rPr>
        <w:t xml:space="preserve">© </w:t>
      </w:r>
      <w:r>
        <w:rPr>
          <w:rFonts w:cs="Times New Roman" w:ascii="Times New Roman" w:hAnsi="Times New Roman"/>
          <w:color w:val="auto"/>
          <w:sz w:val="18"/>
          <w:szCs w:val="18"/>
        </w:rPr>
        <w:t>Издательство «Московский рабочий», 1989</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лежал на траве и, чуть прищурив зеленые, с рыжинкой, глаза, смотрел в небо. С востока, со стороны водохранилища, высоко над землей тянулись белесые волокна перистых облаков, таких тонких и безобидных на вид, что солнце без труда пробивалось сквозь них огромным слепящим шаром. Ниже, к горизонту, облака были погуще, уже не отдельные льняные волокна, а серые вьющиеся пр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вигается фронт, — досадливо поморщился Аргунов и приподнялся. Отсюда, с невысокого зеленеющего пригорка, открывалась как на ладони скучновато-серая панорама заводского аэродрома: вытянутая, точно холст, взлетно-посадочная полоса, рулежные дорожки, стоянки для самолетов, башенкообразный домик стартового командного пункта, спецмашины слепой посадки с антеннами. На почтительном расстоянии от аэродромного поля раскинулись промышленные сооружения, среди которых особенно выделялся внушительными размерами сборочный цех завода — весь из стекла и бетона, густо обсаженный березами и топ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нка была заполнена белыми самолетами с блестевшими на солнце крохотными крылышками и крутыми боками сильно вытянутых фюзеляжей. Было видно, как возле самолетов копошились люди — техники, механики, запра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тараются, — пожалел их Аргунов, — видать по всему, сегодня ни одна машина не подн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плеч кожаную куртку, положил ее под голову и снова уставился в небо. Странное это было чувство — видеть небо снизу. Он привык, чтобы оно клубилось вокруг него, то обдавая ласковой синевой, то хмурясь тяжелыми тучами, привык чувствовать его плечом, а тут лежи и смотри, как оно висит где-то высоко-высоко над головой словно не свое,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закрыл глаза, и на мгновение ему почудилось, что он в кабине. Еще минута, еще секунда</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му летчику незнакомо то волнующее чувство, которое появляется всякий раз, когда со взрывом включается форсаж и самолет, как подстегнутый конь, срывается с места в карьер! Захватывает дыхание от могучего неукротимого бега, и горячее чувство торжества будоражит душу, заставляет сильней биться сердце и радоваться, что судьба одарила тебя самым великим счастьем — умением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е будет этого счастья. Уже целую неделю заводской аэродром сиротствует: не крутятся антенны локаторов, не взлетают и не садятся истребители. Тихо. А из сборочного цеха в ангары летно-испытательной станции поступают все новые и новые самолеты. В ангарах тесно. Стоянка забита. И все из-за какого-то бустер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в испытательном полете у Андрея Аргунова забарахлило управление. Забарахлило в самый неподходящий момент, когда он выполнял петлю Нестерова. Машина легко шла вертикально вверх, стремительно набирая высоту, и вдруг летчик почувствовал, что руль высоты не подчиняе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инило…» — обожгла мысль. Выбора не было, и Аргунов что было силы продолжал тянуть на себя ручку управления. О том, чтобы воспользоваться катапультой, он и думать не хотел: это крайняя мера. Надо попытаться спасти машину, иначе подобное может повториться и на другом самолете, если не выяснить причину заклинивания р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адала скорость. Вот она уже достигла той отметки, когда самолет едва управляем. Меньше, меньше. Летчик немного сбавил обороты турбины, чтобы двигатель не захлебнулся от недостатка воздушного на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вальная ручка слегка поддалась. Еще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ессильно покачивался с крыла на крыло, теряя устойчивость, и хоть вяло, но повиновался. Вот и спасительный горизонт. Теперь самолет несся к земле на спине, но Аргунов не спешил. Он ждал, когда нарастет скорость, иначе недолго сорваться в штопор. Пора! Он полубочкой вывернул машину из перевернутого положения и удивился: самолет стал снова легок и послушен. Ну и чудеса! Не зря летчики посмеиваются: «ВВС — страна чудес». Хоть снова иди на петлю! Будь на месте Аргунова другой летчик, скажем Струев, он, быть может, так и поступил бы. Не таков Андрей. Коль сверкнула молния — гром обязательно должен грянуть. Возвращаясь из зоны на аэродром, испытатель несколько раз проверил поведение самолета на всех режимах и, готовый к любым каверзам машины, произвел посадку с величайшей пред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ждали встревоженные люди. Если уж сам Аргунов, шеф испытателей, старейший и опытнейший из них, прекратил задание, значит, де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дка, — коротко бросил он, выйдя из кабины и направляясь к поджидавшему его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тянулись механики и спецы, однако никто с расспросами не совался: знали — Аргунов не станет с бухты-барахты выкладывать свои соображения. Вначале он обмозгует все до мелочей, посоветуется кое с кем, а уж потом в ведомости дефектов появится лаконичная запись: неисправность там-то и та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на серийных боевых самолетах, опробированных, вполне надежных (не то что на опытных образцах!), заводские испытатели редко находили аварийные дефекты. Выгребали всякий мусор: то какая-нибудь лампочка перегорела, то радио откажет, то прибор какой-либо барахлит. Несерьезные дефекты, но это вовсе не значит, что самолет можно отправлять в строевую часть оптом. Нет, каждая машина, прежде чем попасть в полк, обязательно проходит через руки летчиков-испытателей авиацион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кушенным людям работа заводских испытателей может показаться несколько обыденной, да так оно и есть на пер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крыло, склепанное рабочими, прежде чем попасть в сборочный цех, пройдет через недреманное око контролеров и заказчиков, каждый узел, каждый агрегат десятки раз проверен и перепроверен. Затем уже собранный самолет набивают всевозможной аппаратурой, приборами, опутывают электрожгутами и трубопроводами, и наконец, весом в десятки тонн, махина выплывает из ангара на летное поле. Это праздник, хотя и не гремят оркестры. Кто из рабочих останется равнодушным, видя, как уходит в большой полет их машина? Нет, все-таки работа испытателей не совсем обычная, так же как и работа людей, так или иначе принимавших участие в создании этих чудо-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деробной Аргунов снял с себя летные доспехи — высотный костюм, гермошлем — и появился в технической комнате, где его с нетерпением ждали товарищи. Увидев, что он не в летной одежде, они удивились. Его ведь ожидает еще одна машина. Разве он не собирается лететь? Зачем терять время на одевание-разде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обрались специалисты различных профилей — и самолетчики, и двигателисты, и радисты, и электрики. Даже директор завода Георгий Афанасьевич Копытин пожаловал. Был он молчалив и суров, в своем неизменном черном костюме, на лацкане которого поблескивала Золотая Звезда Героя. Других орденов Копытин никогда не носил, хоть имел их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те! — приказал он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оротко рассказал, что произошло с ним в воздухе. С минуту все молчали, думали, сооб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Андрей Николаевич, — поинтересовался директор, — падало ли давление в основной гидро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было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а была предельная перегру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и пять. Можете свериться с самопис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писцем займутся специалисты. Сейчас мне важно знать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аптекарской точностью зафиксировали бортовые самописцы, установленные на самолете: и скорость, и высоту, и давление в гидросистемах, и перегрузки… Но приборы — одно, а человека все-таки не заменит ни одна ЭВМ. И вопросам, как всегда в таких случаях, не будет, казалось,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ам директор завода больше ни о чем не спрашивал, сидел молча, однако слушал напряженно и внимательно. Строгие серые глаза его, будто рентгеном, прощупывали каждого. Вдруг он поднялся и торопливо вышел, словно вспомнив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же все еще продолжали пытать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и-то вы как считает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Но кажется, что-то с бу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любопытство авиаспециалистов, особенно самолетчиков, было удовлетворено, Аргунов спросил, обращаясь к начальнику летно-испытательной станции (ЛИС) Востр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то искать, а как с полетами? Вдруг и на других машинах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правность обнаружили довольно быстро: в самом деле частичный отказ бустера. Проверили на других самолетах, выборочно, — та же история. Выяснилось: вся партия — брак. Ни о каких полетах и речи, разумеется, не могло быть. Вот и бездельничали испытатели вы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мену бустеров ушла неделя. И вот уже началась другая, а ни один самолет, несмотря на заверения Вострикова, не был готов к п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днажды ушел на свой любимый холмик, прогреваемый со всех сторон солнцем. Особенно нравился ему этот холмик тем, что отсюда открывался чудесный вид на окрестные поля. Глаза отдыхали на зеленеющих заречных лугах, на синей глади воды, на неровной цепочке леса. Лес словно подпирал верхушками деревье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а тебя там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ргуновым выросла нескладная фигура Феди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ле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 усмехнулся Андрей,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летно-испытательной станции Семена Ивановича Вострикова испытатели между собой звали Наполеоном — за его властный характер и маленький рост. Правда, в отличие от Наполеона Востриков носил огромные очки, сквозь которые смотрели круглые карие, навсегда встрев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ришел на ЛИС всего два года назад. До этого он долгое время работал на заводе, руководил сборочным цехом, дело знал основательно, так как начинал там слесарем-сборщиком, учась заочно в политехническом институте, и, как говорится, прошел путь от рабочего до командира производства. На ЛИС он так сумел организовать работу, что самолеты выходили на летные испытания строго в срок. Но уж очень крут с людьми бывал порой Востриков. Эту его струнку знал директор завода Копытин и не одобрял своего начальника цеха, хотя и сам был человеком властным, суровым, вспыль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ле совещания на летно-испытательной станции, послушав, как излишне эмоционально Востриков распекал механика за то, что тот на два дня позже положенного срока выкатил на линейку из ангара самолет, Копытин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ремя махать шашкой, кажется,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исправлюсь, — по-военному вытянулся перед директором Востриков, однако продолжал действовать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ейчас с раздражением набросился на своего заместителя по лет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ешь? Самолет уже больше часа тебя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тесь бога, Семен Иванович, — миролюбиво возразил Аргунов, — я минут двадцать как ушел из штурманской. К тому же и небо, 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к обеду действительно окончательно расклеилось. Тучи нависли низко над землей, тяжелые и хмурые, насыщенные водой; отдельные космы цеплялись за крыши домов, а телевизионная вышка до половины утопала в серой туманной на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остриков распорядился готовить самолеты к полетам, и на летно-испытательной станции начался адов грохот — это механики гоняли двигатели, проверяя их работу на всех режимах, от малого газа до максимального, — даже в штурманской комнате, за толстенными стенами, невозможно было разговаривать — надо было кричать, чтобы тебя услышали, так как уши, казалось, были залиты свинцом, который больно давил на барабанные переп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степенно, одна за другой, затихли турбины, умолкла последняя, и наступило всеобщее облегчение, прорезались голоса людей, зазвучал смех, полилась из динамика музыка — возвращались привычные звуки, хотя в ушах еще некоторое время и стоял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м скажете? — спросил Востриков девушку-синоптика, воспользовавшись затиш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казалось, не слышала и медленно прикалывала к доске синоптическую карту, испещренную условными знаками и почти сплошь закрашенную зеленым карандашом. Потом она не спеша взяла со стола указку и обвела е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надеживающего ни на сегодня, ни на завтра я вам не обещаю. Ци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с ненавистью посмотрел в ее большие красивые равнодушные глаза. Из синоптиков больше всех не нравилась ему эта ленивая девица, недавно пришедшая на метеостанцию из института. И дело было даже не в том, что ее прогнозы чаще всего не оправдывались, нет, его раздражала ее неповоротливость и какое-то сон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олжен пройти ци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ветра. Если уси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 кабы… Так и я могу погоду угадывать… А еще молодо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от меня зависит погода! — словно ища защиты у испытателей, обернулась к ним «молодо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можно быть спокойной, — подумал о ней Востриков, — а тут план под угрозой срыва… Сегодня уже двадцать пятое число, конец месяца… А сорвем месячный план, не с тебя, а с меня стружку снимут. Кому какое дело, что подвели бустеры, что нет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 сказал он девушке-синоптику, — чтобы мне информация как часы! А вы даже не удосужились проанализировать погоду. Стыд и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остриков вызвал к себе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рая очки, он заискивающе заглянул своими тревожными близорукими глазами в твердые спокойные глаз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может, все-таки слета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косилс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что творится? Потер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можно терпеть? — вскипе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до, столько и потер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с силой бросил на стол очки и, подойдя к окну,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тьего этажа кабинета начальника ЛИС, как с наблюдательного пункта на высоте, видны застывшие на месте самолеты и спецмашины возле них и люди в рабочих комбинезонах, слонявшиеся без дела. Все ожидало команды «Вперед!». А команд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озвонил на мете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ленивый голос невозмути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ний край сто восемьдесят метров, возможен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зло бросил трубку и зашагал по комнате — маленький, со взъерошенными волосами и со сбившимся набок галстуком. Вдруг остановился, будто вспомнив что-то, сел за стол. Указал Аргунову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вас хочу послушать, почему у нас нехорошо как-то вс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еторопливо надел очки и доверительно, с просительными нотками в голос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давай разберемся. Понимаешь, не моя это прихоть — посылать вас в такую непогодь. Но план поджимает, план! Месяц на исходе, рабочих кормить надо, премия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не надо мне это объяснять, — Аргунов оперся руками о спинку стула, — я не хуже вас все понимаю. Но и вы тоже поймите. Ведь прекрасно же знаете, что при таком сложняке нам не положено летать. На нарушение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к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еще кого-нибудь попрошу? — вкрадчиво спроси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олетит. Я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чальник ЛИС я, — напомни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уже случалось не раз, когда их интересы сталкивались: начальника летно-испытательной станции и шеф-пилота, его заместителя по летной части. Однажды Федя Суматохин, присутствовавший при очередной такой стычке, даже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Семен Иванович, лучше за техникой, а в летных вопросах мы и сами как-нибудь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равда, молчал, но упорно гнул свою линию. Он никогда не нарушал законов, расписанных в наставлении. Не нарушал и другим нарушить не позв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 — взглянул он на Вост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ы торопишься? — остановил его тот. — Сам же говорил — лететь нельзя. Так что посидим, обмозгуем этот вопрос, так сказать, с разных углов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же, Андрей Николаевич? Как насчет плана?.. Сорвем — по головке нас не погладят. Учт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дело приказывать, — сухо сказал Аргунов, поднимаясь, — но 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сдернул оч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казывать? Я думаю, летчики и так поймут. Народ 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наста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не кипятись. Иди лучше поговори с ребятами,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ернулся в лет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щадно дымя сигаретами, так, что кондиционер едва успевал очищать воздух, летчики громко стучали по столу костяшками домино. Вокруг играющих толпились болельщики. Аргунов не любил это занятие, он присел в сторонке, раскрыл журнал. Федя Суматохин тотчас же уловил состояние друга, подошел,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м партийку в билья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лания, — вздохну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ошел огромный медлительный Жора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ать хочется, — мечтатель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Суматохин удивленно устав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ат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 севрюжины с хр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врюжины? — не поня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алтыкова-Щедрина один интеллигент вроде тебя лежал и все думал: чего это мне хочется — то ли конституции, то ли севрюжины с хр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скажешь, Федя… — И Волобуев обижен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не обижайся, давай хоть с тобой сыграем в пирамидку, — предложи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аккуратно разбил 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ого в левый угол, — заказал Суматохин, изогнулся над столом, долго и пристально целился и с силой ударил. Шар с грохотом вылетел за борт и покатился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явно не ла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сегодня не получится, — заметил Волобуев, — азарт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ного походил по залу, потом обернулся к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Андрей, что к нам новый летчик жа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т, — ответ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А то тянуть месячную программу вчет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ь нелегко, зато прибыльно, — сказал Суматохин и потер пальцем о палец, — деньги, брат, не ядерн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Федя, тебя стал занимать денежный вопрос? — едко заметил Аргунов. — Раньше ты вроде деньгами не увле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раньше.. А теперь —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деньги? — сказал Волобуев. — С утра до ночи вкалываем, а жит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 Суматохин засмеялся. — Что ты называешь жизнью,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не успел ответить, как в зал быстрой неслышной походкой не вошел, а будто вкатился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бщий привет. Как настроен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олобуева и Суматохина с киями в руках, он слегка нахмурился, но тут же смягчился, остановив свой взгляд на Льве Струеве. Тот, сидя на маленьком диванчике, читал «Руководство к п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один делом занимается», — подумал Востриков, оглядывая его стройную, подтянутую фигуру. Черный костюм, ослепительной белизны рубашка, манжеты с золочеными запонками, широкий, модны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ЛИС приводила в восхищение аккуратность этого испытателя, который приходил на работу, как на какой-нибудь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 воздухе был безупречен, этот Струев! Иногда, правда, любил щегольнуть у всех на глазах, над аэродромом, но это, пожалуй, не такой уж тяжкий грех. Во всем же остальном… настоящий тип современного испытателя! Джентльмен на земле, дьявол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одошел к Струеву и поздоровалс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и, Лев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отлично! — Струев снисходительно улыбнулся. —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кверно. У меня всегда к непогоде ногу ломит… — Востриков снял очки, тщательно их протер, положил в карман и вдруг быстро спросил: — Так и будем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отсиживаемся, мы работаем, — ответил за всех Суматохин и по-свойски улыбнулся начальнику ЛИС, — нам бы спецовочку,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спецо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кавники, чтоб локти не протирались, когда в домино д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морист, — обронил Востриков и опустился на стул, — а мне от вашего юмора… — Он покрутил шеей, будто пытаясь вылезти из тесного воротничка. Сказал просительно: — Неужели среди вас не найдется ни одного смелого летчика, а? Вот, скажем, вы, Георгий Марк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даже привстал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 я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сив в угол кий, он поднялся над маленьким Востриковым, как великан над кар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одно тольк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зглянул на Аргунова и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Андрей Николаевич не может за вас решать, — поспешил успокоить его Востриков, — это дело добровольное. Сам он не хочет лететь, а другим зап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хочет? — закипел Суматохин. — Не было еще такого случая, чтоб Аргунов не хотел летать! Нельзя? Это другой коленкор… И раз Аргунов говорит «нет», это и значи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Лев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маленькими острыми глазками Востриков ел Струева, молил его: «Ну не откажи! Я же верю в тебя!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уев понял его, равнодуш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была бы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Востриков под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немедленно полетный лист Стр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о повторить приказание? — И, резко выпрямившись, Востриков вышел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тянулись и остальные: Струев, руководитель полетов, оператор слепой посадки, планшетист. Остались только трое: Аргунов, Суматохин и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конституция с хреном, — подытожи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со своей конституцией! Смотри вон —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еклу забарабанили резкие капли. В одну минуту окно заволокло пеленой, помут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молчал. Лишь губы побелели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стриков пошел ва-банк, — размышлял он, — и это впервые. Случались и раньше стычки — работа есть работа, — но чтобы так… Сколько аварий и катастроф произошло в авиации только из-за нарушения правил полетов! Верно говорят: наставление для летчиков написано кровью. Хорошо, если все хорош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ысли прервал грохот взревевшей турбины. Все бросили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лестящей бетонированной полосе аэродрома, как глиссер по воде, несся взлетающий истребитель, а за ним катился белый клуб водяных брызг и пара. Едва оторвавшись, самолет тут же исчез за серой завесой дождя. Только оглушительный рев медленно затихал где-то в глубине небесной без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вастун этот Струев! — произнес наконец Суматохин. — Захотел показать, дескать, 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попросил его Аргунов, — сейчас нужно думать о том, как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изнеможении опустился в низ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ждь, словно взбешенный дерзостью взлета, приударил еще сильнее. По бетонке, по земле, по белым самолетам били наотмашь косые струи. Люди, только что проводившие в полет машину, застигнутые врасплох, бежали прятаться кто куда. Стекла окон совсем залило, и уже нельзя было разобрать, что творится на улице. В зале наступил зловещий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ак тихонько, бочком, в дверь протиснулся Востриков и остановился позади испытателей, пытаясь разглядеть что-нибудь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бернулся, увидел за стекляшками очков его растерянные глаза,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Струев. В динамике, подвешенном у выхода, раздавалось только слабое потреск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аклонился над сел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юк, почему молчит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ите, чтобы он анекдоты рассказывал? — отозвался руководитель полетов Денисюк. — Так ему сейчас не до этого: пробивает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ите его! — повысил голос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озвался Денисюк, и в динамике раздалось: — 108-й, как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те! — прикрикну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не сладко!» — подумал Аргунов. Он понимал, что в такие минуты нельзя мешать руководителю полетов, и все же спросил по сел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на запасных аэродромах пого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Граните», но и там низкая облачность. Вот-вот грян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Аргунов покусывал губы, принимал решение. Востриков с надеждой смотрел на своего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ернуть его? — неувер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озвращать? Чтобы угробить его здесь? — Аргунов снова склонился над селектором: — Володя, немедленно посылай Струева на запасной, пока и там не на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108-й, вам курс на «Гранит», — послышалось в дина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там потерял, буду сади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жалел, что в руках у него нет микрофона, он бы сейчас сказал этому стропти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СКП!</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 бросил он уже на ходу, выбегая из летн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микрофоне раздался его едва сдерживаемый от гнева и возмущени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108-й, почему разводите базар?! Немедленно садитесь куда вам приказ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етверть часа позвонили, что на запасном аэродроме тоже начался ливень. Но к этому моменту самолет уже заруливал на стоянку «Гранита».</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звращался домой пешком. Хотелось побыть одному, подумать над тем, что же сегодня произошло. Впервые с ним, старшим летчиком-испытателем, не посчитались. Впервые… А ведь раньше к его слову прислушивались. И ведущий инженер по летным испытаниям, и начальник ЛИС, и даже директор завода Копытин. И, конечно же, летчики, для которых он был и командиром, и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Аргунова уважали — прежде всего за его исследовательскую струнку. Когда он обнаруживал в испытательном полете дефекты, то не ограничивался лишь заполнением дефектной ведомости (я, мол, их обнаружил, а вы ищите дальше), а сам охотно подключался к выяснению их причин. Допоздна просиживал он вместе с инженерами, охотно вникал в лабиринты схем, искал, анализировал, сопоставлял и нередко подсказывал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е случаи в полете… Сколько было их у Аргунова за его летную жизнь! Ему же помнились лишь полные драматизма моменты: останавливался в воздухе двигатель, возникал на борту пожар, заклинивало рули… Эти случаи закаляли волю, вырабатывали выдержку, хладнокровие, а наряду с этим и осторожность. Но это не означало, что Аргунов заставлял себя летать «блинчиком». Летал он по-истребительски, с размахом, но не бесшабашно, как это зачастую делал, например, Струев. С машиной, особенно новой, надо всегда обращаться на «вы» — таково непреложное правило в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же сегодня нарушил все законы, расписанные в наставлении. Хорошо еще, что все обошлось благополучно. И Аргунов был даже чуточку рад, что Востриков наконец-то убедился, к чему может привести самонадеянность. И задание Струев не выполнил, и столько напряженных минут пришлось всем пер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годилось. Тучи наконец уползли, солнечные потоки хлынули с неба. Лужи обволакивались легкой, прозрачной дымкой. По ним, радуясь дождю, с ошалелым гиком носилась босоногая ребятня. Оживленно переругивались меж собой воробьи, спеша и оглядываясь, купались в пар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только летать и летать, но у Вострикова сдали нервы. Приказав вернуть Струева с запасного аэродрома, он распустил людей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 Востриковым все ясно, — думал Андрей, — но почему полетел Струев? Захотел показать себя? Покрасоваться? Но перед кем?» На ЛИС и так знают, что он за летчик. Хотел досадить ему, Аргунову? Зачем? И за что? Ведь он всегда к Струеву хорошо относился. Уважал его за смелость и находчивость, восхищался его умом и начитанностью. Правда, сердечной теплоты не было, как к Феде Суматохину или Жоре Волобуеву… Но не всем же быть друзьями, можно оставаться и просто товарищами. Он хорошо относился к Струеву и где-то лишь в глубине души питал к нему неприязнь. Наверное, всему виной один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они с полетов. Шли уставшие, опустошенные, и вдруг Струев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Андрей, зайдем ко мне, посидим,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йку, кофейку. Посмотришь, какая у меня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у Льва чистота и порядок. Блестит полированная мебель. Радужно переливается хрусталь. А на полках книги, книги,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 только редкие подписные издания, — похвастался Струев. — Видишь, серия «Всемирн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книг на полках стояли и модели самолетов из алюминия, из плексигласа, из нержавеюще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ционирую также и модели самолетов, — пояснил Струев, — но не всякие, а только те, на которых летал. Жаль, что таких всего лишь пятнадцать. — Его взгляд остановился на маленькой изящной модельке Як-11: — Видишь, сам вылил из алюминия. — Он повертел в руках блестящий, гладко отполированный самолетик. — Подумать только, вот этот маленький учебно-тренировочный истребитель чуть мне летную карьеру не испор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интересов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вспомина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только научился летать — и вдруг авария. Зазевался при посадке — угробил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это тебе сошло 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ли. Начальник училища хорошим мужиком оказался. Пожалел меня. Дескать, что взять с курсанта: молодо-зелено. Правда, и мне пришлось применить некоторую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б этом вспоминать? Главное — остался в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Аргунов вспомнил об этом разговоре, и ему стало как-то не по себе. Может, и сегодня Струев схитрил? Но для чего, Андрей не мог понять. «Может, он на мое место метит?.. А, пропадите вы все пропадом! — решил Аргунов. — Пойду-ка я в отпуск и махну в Ташкент. Давно ведь собирался. И дочку с собой возьму. Хорошо небось там — тепл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мысли и на душе у него словно потеплело. Андрей прибавил шагу, и кожаная куртка весело заскрипела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нка… Незатейливая, но удивительно удобная куртка из выделанной добротной кожи. Плотная, как пуленепробиваемый жилет, облитая глянцем, она кочевала от шоферов к комиссарам, от комиссаров к летчикам, пока окончательно не закрепилась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ая теплая кожанка. Она — всего лишь рабочая спецовка, назначение которой защищать тело от возможных пожаров на борту самолета, а расставаться с нею жалко 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свою профессию, так и в куртку вжился Андрей, ведь она, эта куртка, свидетель его каждодневных свиданий с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ться было некуда: дома его никто не ждал. И вот он шагал, большой, размашистый, а из-под густых рыжеватых бровей, точно отражая свежую зелень травы, зеленели добродушные глаза. Они словно впитывали в себя свежесть обновления, когда проливным, щедрым дождем с крыш домов и с листьев деревьев смыта пыль, а воздух прозрачен, словно профильтрованный, и пахнет озоном, и торопливые ручьи по-весеннему бурны и говор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эродромного гула и рева хорошо шагать расслабившись, ни о чем не думая, идти куда глаза глядят, обозревая весь окружающий мир. А он по-особенному волнующ сегодня. Распласталось над головой беспредельное, промытое дождем небо, солнце заливает землю теплыми лучами, плывут отовсюду медовые запахи садов, хмельное брожение полей, огуречная свежесть водохранилища-моря. Соки бродят по стволам деревьев, сладкой истомой налиты глаза встречны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ргунов остановился: навстречу шла девушка, чем-то неуловимым напомнившая ему жену Светлану. Может быть, тем, что так же гордо и независимо несла голову с шиньоном пышных светл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что он делает, Андрей повернулся и пошел вслед за ней. Услышав шаги, девушка обернулась, и он, смутившись, отс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было тихо и пусто. Он разделся, прошел в гостиную. Ольгиного портфеля на месте не было — дочь еще не пришла из школы. На столе лежала записка:</w:t>
      </w:r>
    </w:p>
    <w:p>
      <w:pPr>
        <w:pStyle w:val="Cite"/>
        <w:rPr>
          <w:rFonts w:ascii="Times New Roman" w:hAnsi="Times New Roman" w:cs="Times New Roman"/>
          <w:color w:val="auto"/>
          <w:sz w:val="20"/>
          <w:szCs w:val="20"/>
        </w:rPr>
      </w:pPr>
      <w:r>
        <w:rPr>
          <w:rFonts w:cs="Times New Roman" w:ascii="Times New Roman" w:hAnsi="Times New Roman"/>
          <w:color w:val="auto"/>
        </w:rPr>
        <w:t>«Папка, задержусь в гимнастическом зале. Ужинай один. Беляши в холодильнике.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стоял, вглядываясь в ровный аккуратный почерк на листке, вырванном из тетради, устало сел на диван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ит дочь, роднее дома стала для нее школа. Оно и понятно: на людях, среди друзей и подруг не так чувствуется одиночество. Хотя и дома работы хватает. И моет, и стирает, и готовит. Все успевает! Полная хозяйка. Старается все делать, как мама. В квартире тот же порядок. Даже его любимые беляши приготовил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зогрел их на сковородке, поел. «Ну и Ольга, ну и мастерица! И как у нее ловко получается все, за что бы ни бралась. А ведь всего-навсего тринадцать… При матери все маленькой себя чувствовала, а как пришлось одной… Посмотрела бы на нее Светла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попробовать часть домашних дел взять на себя, но дочь, увидев, как неловко, косоруко выходит у него это, сказала с удивившей его опекающей снисходительностью: «Папка, занимайся лучше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елами были полеты. Им он отдавался весь без остатка, как отдаются песне, и на земле еще подолгу оставался во власти неба. На земле он выглядел несколько неуклюже, часто бывал рассеянным и мог пройти, не заметив товарища. И когда его окликали, он изумленно вскидывал голову и виновато произносил: «Извини, брат, замеч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подна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как профессор — рассе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сеянности — своя собранность, — шутливо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небе он преображался, потому что небо для него был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понимала его. Она чутко откликалась на его состояние и делала все, чтобы в полет муж уходил спокойным и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портрет, висевший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ветка, Светка, как ран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четливо, будто вчера, перед глазами предстала больничная палата, белее белой подушки лицо Светланы. Губы перекошены от боли. Аргунов сидел рядом с ней и взглядом, полным отчаяния, умолял: «Крепись, родная, 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положение жены безнадежно. Врачи не скрывали от него страшную тайну — рак. Он понимал, что дни и часы самого близкого и дорогого человека сочтены, и все же не мог примириться с этой мыслью. Как мог, пытался помочь жене. Перед ней он старался быть жизнерадостным, весело рассказывал, что в квартире сделали ремонт, что на кухне стены покрасили в ее любимый голубой цвет, что на балконе уже набухают астры и к ее возвращению домой расцветут. Она смотрела на него, и боль, казалось, отступала. Она пыталась даже улыбнуться —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оследний день Светлана не узнала мужа. Она лежала безучастная ко всему. Андрей тихо сидел рядом, не решаясь позвать ее, лишь гладил тонкую, иссохшую руку, обтянутую сухой, прозрачной кожей, трогал обручальное кольцо — оно перемещалось свободно — и вспоминал, с каким трудом надела она когда-то это кольцо на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 — наконец решился Андрей,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отозвалась она, словно придя издалека — веки ее были сжаты, — Андрей… — ей тяжело давались слова, — будь Ольге…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 — приглушенно выдавил он. —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ены открылись — они смотрели спокойно и уже отрешенно. И только грудь прерывисто взды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етнулся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кисл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ыхание выровнялось. Слабой рукой Светлана попросила убрать маску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жила с тобой хорошую жизнь,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говори так! Ты еще будеш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и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Андрюша, за соком. Пить хочется. И не торопись, ладно?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ссиленно прикрыла глаза. Вскоре Андрей появился в палате с большой стеклянной банкой березового 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 я принес тебе сок. Бере… — Голос его осекся: белая, словно каменная, простыня укрывала ее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Ольги все еще не было, хоть на улице давно уже засумерничало. Где он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пать, но разве заснешь, когда на душе тревога? Да, прошло то время, когда он, придя с работы, ложился на диван, а рядом с ним тотчас же оказывалась дочь. Она прижималась к нему, разморенному, уставшему, пропахшему керосином и табаком, и рассказывала свои ребячьи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ахлеб говорила о Семке — тот опять отчудил: поспорив, прыгнул со второго этажа на клумбу; о нюне — Наташке, она готова лить слезы из-за любого пустяка, и весь класс не любит ее за это, а Ольге все равно жаль Наташку, и она всегда заступается за нее, потому что, в сущности, Наташка хорошая, добрая, вот только глаза у нее на мокром месте; рассказывала о военной игре «Зарница», где она вынесла с поля боя «раненого», а он брыкался; о сокровенных своих мечтах, — ничего не могла ута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ие могут быть тайны между самыми преданными на свете друзьями — Ольгой и п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журчал, как ручеек, а Андрей молчал и слушал, и его добрая большая рука лежала у нее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ак-то призналась, что ей «до донышка» нравятся эти долгие, затягивавшиеся допоздна вечера. Случалось, что под собственную болтовню и засы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Ольга была еще маленькой. С тех пор как умерла мать, она как-то сразу повзрослела. Нет, они по-прежнему дружили, но Аргунов понимал, что эта дружба постепенно теряла свою былую искренность и непосредственность. Взрослея, дочь стала стесняться отца. Когда к ней приходили подружки, они старались у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был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на дочь и думал: «Как ей не хватае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Ольга приходила из школы, снимала с себя школьную форму, переодевалась в домашнее платье, из которого давно уже выросла, и начинала раскладывать на столе тетради и уч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у нее была привычка: как придет из школы — сейчас же за уроки садится. Разложит тетради и учебники, сядет за стол и, подперев кулаком щеку, будет долго-долго глядеть на портре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стало у нее уже привычкой: вот так и будет сидеть, пока не насмо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насмо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ногда даже пугался: все, до мельчайших черточек, Светланино: мягкий прищур глаз, густые темные брови, губы с опущенными уголками. Так что, бывает, не поймешь: то ли она улыбается, то ли готова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когда дочь сидела перед портретом матери, Андрею было особенн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помочь? Время было не властно и над его памя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жены прошло уже два года, а Андрею то и дело вспоминается веселый взмах крылатых бровей, когда Светлана смеялась, упрямо прикушенная губа, когда сердилась, и теплый, из глубины души взгляд, когда ему было трудно. И порой казалось, что вот откроется сейчас дверь, Светлана войдет в комнату и спросит: «Ну как вы тут без меня хозяйничаете? Спра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правлялась. И когда Аргунов приходил с полетов уставший, кидая куда попало куртку, планшет, она никогда не попрекала его, а молча прибирала разбросанные вещи, как это умела делать мать — незаметно и без нареканий, — и звала на кухню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льга вернулась из школы, когда отец уже спал, развалившись в мягком кресле. Она прошла в спальню, расстелила ему постель и только потом, подойдя, тронула губами его шершав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д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гуляешь, дочка, — укорил ее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а, что ты уже дома, а то бы раньше пришла. — Она снова чмокнула его в щеку: —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и хочу в отпуск. Так что собирайся, на днях отчалим. Ты когда школу закан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Ну что ты так на меня смотришь? Давн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радост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ты у меня самый замечательный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а всем? — отшут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только подумала, а ты уже угадал мое желание. — И она в восторге закружилась по ком нате: — Ура! Мы едем в Ташкент! Ну, держитесь, бабушка и дедушка! Весь мед ваш поедим и все дыни слопа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ыпали они в этот вечер оба счастливые — в мечтах о теплом лете, о вкусном меде, об отдыхе…</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для Льва Струева начался неудачно. Когда он предстал пред ясны очи летного врача Тамары Ивановны Колесовой, та категорически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Лев Сергеевич, вы лет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оскликнул Струев.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не должны сказать почему. Кашель сильный? — спросила Там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шель? Что вы мне голову моро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 спокойно ответила Тамара Ивановна, — я только исполняю свои обязанности. А кричать вы можете, если захотите, на свою жену. И то когда женитесь, — с усмешкой доб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меня не допускаете к полетам? — не унимался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вы больны. Вон как носом шмыгаете. Вчера вечером температур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олчанку играть не надо, — мягко заметила Тамара Ивановна, — порядочный летчик всегда признается, что он не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ядочный летчик… — начал было Струев, но, увидев входившего в кабинет Аргунова,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а температура или нет? — допытывалась Там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жестко сказала Тамара Ивановна, — вам нужен не доктор, а ветер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етеринар? — оскорбился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привык иметь дело с бессловесными животными, а я, простите,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написала что-то на бумажке и протянула ее Струеву. Это была справка об освобождении от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отодвинув стул, Струе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докажу, что я здоров. А вы просто придираетесь ко мне, вот и все! — Он взял справку и разорвал ее на мелкие кус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на аэродроме, когда тебя отстранили от полетов? Кругом суетятся, бегают, все заняты делом, и только ты один ходишь как неприкаянный. Нет, лучше уж посидеть дома, почитать книгу, да и лечиться надо. Как ни крути, а он действительно простужен, только не хотел в этом признаваться. Думал, обойдется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ак всегда, идеальный порядок. Мягкий, пушистый ковер скрадывает шаги, с полок призывно смотрят нарядные корешки книг. Рядом с ними маленькие модели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ще в школе испытателей. Как-то один из преподавателей, в прошлом известный летчик, пригласил Струева к себе домой. Жилье старого испытателя удивило и поразило его. Кругом, куда ни кинь взгляд, самолеты, самолеты, самолеты. Модели самолетов стояли на полках, шкафах, подоконниках, на письменном столе, среди книг, шкатулок и даже среди посуды в серв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ил чай, слушал рассказы гостеприимного хозяина, а сам все поглядывал и поглядывал на модели самолетов. Уж очень они ему нравились. Легкие, отточенные — из нержавейки, из алюминия и просто из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руев не выдерж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 столько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 на которых я летал, — пояснил хозяин необыкновенн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оскликнул пораженный Струев. — Их же больше сотни! И вы на всех л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испытатель раскрыл альбом с современными самолетами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аких, к сожалению, уже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Лев Струев и решил коллекционировать модели освоенных им типов машин. Правда, этим можно было бы с успехом заняться, если бы он остался в испытательном центре, где пришлось бы летать на разнообразных аппаратах. Но весь выпуск новоиспеченных испытателей загремел на авиационные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труев строчил рапорты в управление летной службы министерства, напрасно домогался заступничества могущественных в авиационном мире людей — все было бесполезно. Так и пришлось стать обыкновенным заводским испытателем, облетывать серийные машины изо дня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ная, незавидная раб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труев не упрекал в серости своих товарищей. Их устраивала такая работа — пожалуйста. Он же хотел большего… И если иногда и допускал воздушное трюкачество, то это от тоски. От тоски по настоящему делу. Правда, поговаривали, что завод скоро приступит к выпуску нового типа самолета. Есть шанс отлить еще одну модель — шестнадцатую. Всего-то шестнадцатую… Не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Сергеевич ходил по комнате, вытирал и без того чистую мебель и думал, что ведь, в сущности, он — неудачник. Да-да, именно неудачник, хотя у него есть, кажется, все: и работа, и книги, и отдельная квартира. Квартирка, правда, маленькая, однокомнатная, но что ему, холостяку, еще нужно? Женится — дадут двухкомнатную. Но жениться как раз он и не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ев Сергеевич заметил валявшуюся под столом бумажку: а это что за непорядок? Батюшки, да это ведь письмо от матери! Забыл вчера прочи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любил свою мать и во всем слушался ее, а мать засыпала его письмами со множеством полезных советов. Она и на этот раз писала:</w:t>
      </w:r>
    </w:p>
    <w:p>
      <w:pPr>
        <w:pStyle w:val="Cite"/>
        <w:rPr>
          <w:rFonts w:ascii="Times New Roman" w:hAnsi="Times New Roman" w:cs="Times New Roman"/>
          <w:color w:val="auto"/>
          <w:sz w:val="20"/>
          <w:szCs w:val="20"/>
        </w:rPr>
      </w:pPr>
      <w:r>
        <w:rPr>
          <w:rFonts w:cs="Times New Roman" w:ascii="Times New Roman" w:hAnsi="Times New Roman"/>
          <w:color w:val="auto"/>
        </w:rPr>
        <w:t>«Милый Львенок, я чувствую: не все ладно у тебя на работе, но ты не волнуйся. Ты у меня мальчик умный и старательный, и я верю: ты не затеряешься в общей массе. Надо только дождаться своего часа. Если товарищи спорят, ты помалкивай, пусть они набивают себе шишки. Заметят тебя, а не их. А заметят — так и пригреют. И тогда фирма и ты — заслуженный летчик-испытатель… Да, кстати, подыскала я тебе подходящую невесту. Представь, у них пятикомнатн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читать не хотелось, и Лев Сергеевич скомк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помнил себя, главная мечта у них, Струевых, была — квартира. Отдельная. Ютиться в комнате надоело. В кухне на трех хозяек вечный содом творится. То кричат друг на друга, то отчужденно и враждебно молчат. Но молчание это обычно длилось недолго. Тягучая тишина нарушалась вдруг чьим-то восклицанием, походившим на вопль долго сдерживаемой души: «Как надоела проклятая общая кухня!» Каждая из хозяек принимала это на свой счет, и начин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лышать все нарастающую перебранку, заканчивающуюся, как обычно, взаимными оскорблениями, Лева убегал во двор и слонялся там без дела до тех пор, пока раскрасневшаяся после скандала Софья Аркадьевна не звала его в окно: «Иди 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ркадьевна окончила педагогический институт, но из учителей ушла — работы много, а платят мало — и стала машинисткой. Она часто брала работу на дом, и от дробного пулеметного стука старенького «Ундервуда» по вечерам Леве становилось невмоготу, но больше всего страдал отец, человек тихий, болезненный и безответный. В самом конце войны его контузило где-то под Берлином, и с тех пор, как часто повторяла Софья Аркадьевна, он был точно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естно признавалась, что вышла замуж не по любви, а потому, что мужчин в ту пору было мало — недолго и старой девой остаться, а тут какой ни на есть муж, тем более что работал отец в то время в райисполкоме, где все же легче получить отдельную квартиру. Но вскоре здоровье отца ухудшилось, работу пришлось бросить, и мечты об отдельной квартире ру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фье Аркадьевне, с ее кипучей натурой, и мужа бы под стать, такого же, как она, и работенку бы с размахом, а тут не развернешься. Все так неладно и нескладно в жизни получалось. И закисала она в коммунальной квартире, время от времени срывая зло на муже-инвал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ты, Львенок, не в отца пошел! Сейчас время такое — двадцатый век, — не будь вороной!» — поучала она сына. И если он приходил из школы, жалуясь, что его побили, то она сама добавляла ему, приговаривая: «Будешь сдачи давать? Будешь? Надо уметь защитить себя, а не распускать нюни». Зато если в школьном дневнике появлялось очередное напоминание: «Обратите внимание на сына: он сегодня опять учинил драку», Софья Аркадьевна не наказывала Леву, а только расспрашивала, с кем он дрался и не досталось ли самому в отместку. «Не досталось? Ну и хорошо, только ты уж особо не кичись, а то ведь и нарваться можно. Разбираешься в противнике? Это плюс, большой плюс — в людях надо уметь разбираться. Жизнь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азалось, слушал безучастно и только неодобрительно покачивал своей сплошь белой головой с какими-то нежив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не покачивал вовсе — сама тряслась от постоянно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умер тихо, как жил. Лег вроде бы отдохнуть и не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со страхом смотрел на желтое, восковое лицо. Ему казалось, что отец хочет сказать что-то очень важное — так оно было многозначительно и иронично, — но в последний момент будто подумал: «К чему?» — и на лице застыла печальная снисхо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ркадьевна не проронила ни слезинки. И когда из комнаты выносили гроб, деловито распоряжалась, как будто это выносили пришедшую в негодность мебель. И это ее спокойствие озадачило Леву. Он тоже не плакал, а лишь таращил расширенные любопытством и смутным беспокойств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 тихо и буднично кончается человеческая жизнь всегда? Раньше ему казалось: умри он, Лева, и что-то стрясется со всем миром. Он не представлял, что именно, но верил, что произойдет неверо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тепло от солнечных лучей, струившихся с высоты в распахнутое окно; со двора доносятся голоса, скрип качелей, плач ребенка: откуда-то с верхнего этажа льетс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лось как и раньше, может, вот сейчас тихонько отворится дверь и в комнату украдкой, неслышно, как мышь, войдет отец. Но отец не входил, а наутро Лева как ни в чем не бывало отправился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же вс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нькая учительница перед урок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у Левы дома несчастье — умер папа,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авлович?» — удивился Лева; он впервые услышал имя и отчество отца. Мать его так никогда не называла, никак не называла, обходилась вообще без обра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ин папа храбро воевал, имел награды Родины и дошел до логова врага, где был тяжело ранен, — продолжа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Такой тихоня — и храбро воевал?» — думал Лева, и ему хотелось вскочить и закричать: «Да врете вы все, врете, придумали!» Но он вспомнил, как однажды отец вытащил из коробки потускневшие ордена и медали, долго перебирал и разглядывал их, потом спросил его: «Ты не брал медальку, Лев?» Лева молчал, насупившись: он действительно стащил медаль и, скрутив с нее подвеску, приспособил для битка — играть в чику. Но не признаваться же в этом, тем более что потом тот биток он променял на что-то, кажется на мороженое. Выручила мать. Она накинулась на отца рассерженной наседкой: «И чего к ребенку пристал? Даже если и взял — что из этого? Все равно от твоих железячек никакого проку!» Отец молчал, и только голова на тонкой, морщинистой шее как-то странно вдруг заходила из стороны в сторону, а на губах выступила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 брезгливо передернулась Софья Аркадьевна. — Лева, иди поб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припомнился ему, когда учительница рассказала о нагр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е Леву обступили притихшие ученики. Кто-то угостил его шоколадкой, кто-то предлагал ему дружбу, кто-то звал его после уроков в кино. И вот тут он почему-то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на том месте, где стояла отцовская кровать, появилось пианино. Комната стала сразу наря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а, ты должен учиться музыке! — категорически заявила Софья Аркадьевна. — Человек должен быть гармонически развитым. Физически ты ничего, не тебя бьют, а ты держишь верх, успеваемость тоже на высоте, отдам тебя в музык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особенно обрадовало это, но он привык во всем слушатьс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и стучал по клавишам под неусыпным контролем Софьи Аркадьевны, а она, точно соревнуясь с ним, стучала на своем видавшем виды «Ундервуде». Если же Лева переставал играть, тут же прекращала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да? А ты отдохни. Походи по комнате, сделай несколько приседаний, помаши руками — и за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принимался разучивать г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робовали жаловаться управдому, но тот, зная характер Струевой,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диннадцати вечера шумит? Нет? Что ж вы тогда хотите, правила социалистического общежития не нарушаются! — и разбираться к ним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Льва пойти в авиацию, когда он получил аттестат зрелости, застало Софью Аркадьевну врасплох. Она уже вела кое с кем переговоры, намереваясь устроить сына в консерваторию: ведь музыкальное училище он окончил успешно, у него такие способности, что ему надо только в консерваторию! И дело, кажется, продвигалось: нашлись нужные люди, которые уже и словечко за него кое-где замол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тану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это было таким тоном, что матери стало ясно: отговаривать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пошел в летчики, Лева и сам не знал. Может быть, потому, что в соседний дом ходил летчик. У него была такая красивая форма, что все девчонки округи заглядывались. А Лева Струев с раннего детства любил все красивое и тоже хотел быть в центр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леты… О них не хотелось 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тарался вспоминать только хорошее, светлое и приятное, что согревало душу, а не тревожило ее. И все-таки иногда нет-нет да и вс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училище на третьем самостоятельном вы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Струев уже успел довольно сносно освоиться в воздухе с Як-11 и, выполнив три полета по кругу, заходил на посадку. Земля нарастала быстро, и вот уже зеленая масса аэродромного поля помчалась навстречу так стремительно, точно торопилась принять на себя удар самолета, которым управлял совсем еще не облетанный курсантик. На мгновение он зазевался, и это чуть не стоило ем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земля надвигается катастрофически быстро, он резко потянул на себя штурвальную ручку. Машина взмыла вверх, теряя скорость. Струев отдал от себя ручку — машина клюнула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видел эту картину, об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казалась неминуемой, но машина уже встретилась колесами с землей, отскочила, закачалась с крыла на крыло, снова ударилась о землю, сотворив, как потом горько шутили на разборе происшествия, «козла и семерых козлят». И вот тут-то перепуганный до смерти Струев совершенно забыл, что надо выдержать направление на полосе, а когда вспомнил — было уже поздно: самолет резко повел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ки шасси не выдержали боковой нагрузки и легко, точно спички, хрустнули. Самолет пропахал по земле несколько десятков метров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ывалился из кабины на крыло и только сейчас понял: жи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лежал, прижавшись брюхом к земле, стальной винт, весь изогнутый, уродливо застыл впереди, отломанные стойки шасси валялись на широкой пропаханной борозде позади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ерт с ним, с самолетом, главное — сам жив!» — радостно думал Струев, видя бегущих к нему людей. Но ведь за поломку по голове не погладят, надо что-то срочно придумать. И тут его осенило. Он лег возле самолета, обнял крыло и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ие авиаторы удрученно молчали. Одним было жаль курсанта: за аварию могут его отчислить: другим — жаль самолета, потому что их и так мало. Целая курсантская группа осталась «безлошадной» — жди теперь, пока машину восстан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и начальник училища, который в этот день как раз прибыл на аэродром посмотреть, как учатся летать его орлята. Был он пожилой и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генерала и ждали: быть грозе! А он стоял над курсантом, который безутешн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ревелся?! Струсил? — сердито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олета жалко! — захнык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нравился начальнику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ладно, не реви, — подобрев, сказал он. — Самолет исправим. А ты запомни: летчику плакать ни при каких обстоятельствах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рощ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в Сергеевич не любил вспоминать про тот случай. Нехорошо. Стыдно. Хотя, с другой стороны… Все-таки он стал летчиком, первоклассным летчиком…</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задерганный, торопливый Аргунов перескакивал с самолета на самолет, носился в небе на предельных скоростях, поднимался в стратосферу на потолок истребителя, крутил фигуры высшего пилотажа, выводил на критические режимы, а потом, сидя в диспетчерской с расстегнутым на груди замком-«молнией» высотного костюма, взмокший и устало-довольный, записывал в полетном листе: «Самолет годен к эксплуатации…» — а сегодня, такой важный и спокойный, в новом модном костюме, с фотоаппаратом через плечо, летел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дя на работу, он узнал, что в Ташкент направляется «пчелка». Отпуск был на носу, как тут не воспользоваться оказией?! Пришлось упасть перед Востриковым «на четыре кости», как выражался Суматохин. Востриков не возражал, тем более что месячный план был выполнен на этот раз досрочно. Он только спросил, подписывая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у тебя престолонасл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юбого оставить! — на радостях брякнул Аргунов и тут же пожалел о своей поспе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м приказом Струева! — подхватил Востриков. — А программу ввода в строй нового летчика под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шь Стр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у так Стр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недолги. Вдвоем с Ольгой они быстро уложили вещи в два вместительных чемодана, ключ от квартиры отдали соседке, чтобы присматривала за домом, сели в «Волгу» Суматохина и через несколько минут были доставлены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ли невысоко, метрах в пятидесяти от земли. Чем дальше уходили от города, тем хуже становилась погода. За бортом, параллельно курсу, широко и раздольно катила свои воды река, хмурая и взъерошенная ветром, как перепаханное поле: тонкие протоки, пересекая курс, с разбегу вливались в реку. Протоки и озера поблескивали среди пойменных лугов, опоясанных цепочками полузатопленных перелесков и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смотрел в блистер</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 впечатление было такое, словно он высунул голову за борт. Рядом суетилась Ольга. Она но вскакивала с сиденья и прилипала носом к стеклу, то тормоши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смотри, какое обл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облаков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 нет. Как носорог, и хвост длиннющий болтается,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ты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покойно. Лететь на самолете — и спокойно… А вон — посмотри, посмотри! — церквушка. И крест бл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н уже не видел дочь такой оживленной и радостной. Как мало нужно в детстве для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салоне играли в преферанс трое: майор с гладким, словно полированным черепом, обрамленным нежнейшим утиным пухом; плотный, коренастый полковник с медно-красной физиономией и с объемистым животиком и человек в штатском, с робкой застенчивой улыбкой. Когда пригласили расписать пульку Аргунова, он отказался: не умел и вдобавок испытывал к карточным играм отвращение. И теперь ему пришлось сидеть в одиночестве, если не считать, конечно, Ольгу, но это как раз было на руку: когда управляешь самолетом сам, некогда особо разглядывать — тогда работаешь, — а тут знай посматривай по сторонам, пока не надоест. Иногда сквозь окно в облаках сверкнет солнце, тогда ярко вспыхнут замокшие луга, зазеленеют печально-темновато, а пашни и вовсе покажутся черными от дождя. Помахивают крыльями белые чайки, срываются с озерушек вспугнутые рокотом моторов утки, величественно парят в небе коршуны и словно неподвижно висят болотные луни. На березе чернеет что-то большое круглое — гнездо! А это что за черная гл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посмотри, 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 не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убегать? Он привык к самолетам,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а 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чуть в стороне от линии полета, на зеленой замше луга, словно кто-то огромной рукой щедро рассыпа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ила необычная форма россыпи — в виде контура самолета. Андрей успел разглядеть заполненную водой яму, вокруг нее — белые дюралюминиевые обломки. Чуть поодаль отчетливо был виден стабил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махнул рукой, не отрываясь от карт, полковник, — это давно. Транспо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о стабилизатором. Потом, говорят, д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ширившимися от ужаса глазами, не отрываясь, глядела Ольга на обломки самолета. Уголки ее губ плаксиво вздрагивали, но она сдерживала себя, 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ам бы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шатнулась от окна и припала головой к плеч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обещай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 поспешил успокоить ее Аргунов и попросил: — Но и ты мне тоже обе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 готовностью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думать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могла не думать… — Немного помолчала и добавила: — А ведь раньше я и не думала. И только когда с мамой случилось… А теперь и не хочу, а думаю. Каждый раз, когда ты на работу уходишь. Даже на уроках. Учительница что-нибудь спросит, а я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 к себе ее худеньк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ты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мки самолета остались позади, игроки продолжали как ни в чем не бывало мусолить карты: им, наверное, не впервой пролетать над этой местностью. А Аргунов еще долго раздумывал над тем, что таит в себе любая недоработка. Потом, конечно, самолеты улучшили, сделали более надежными, но куски белого металла, разбросанные на зеленой луговине, остались как горький упрек конструкторам и самолетостроителям. «Какой неоплатной ценой обходится любой наш про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ик трудолюбиво пробивался вперед. На широкой расчалке, поддерживающей плоскость, собирались капли влаги, дробились, снова укрупнялись, упорно цепляясь за металлическую поверхность, пока встречные вихри не срыв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прижали «пчелку» почти к самой земле, а летчику почему-то не хотелось лезть ввысь. Порой самолетик врывался в черноту густых туч, и в салоне становилось темно, как ночью. Но когда прояснивалось, то почти рядом вставали внушительные скалистые берега, от соседства с которыми Андрея даже слегка морозило. Эдак недолго и поцеловаться с какой-нибудь го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шкент встретил их нещадным зноем, пестротой одежд, шумом улиц и ба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Аргунов бродил по улицам, припоминая их названия, любовался мечетями и дувалами стар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обще любил затеряться в любом городе, будь то Рига, Горький, Москва или Смоленск. Затеряться и бродить одному, глазея на остроконечные шпили церквей, на неприступные когда-то каменные громады кремлевских стен, на маленькие старинные часовенки. Воображение переносило его в прошлое. Когда-то Андрей Аргунов, проводивший свой отпуск в загадочной стране древних мечетей и минаретов, познакомился со Светланой, коренной жительницей Ташкента, и, прогуливаясь с ней, увлеченно рассказывал о памятниках архитектуры старого города. Светлана удивл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зде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читал о вашем городе, — ответ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ть — одно, а видеть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поглядел на девушку. У нее были светлые, мягко падающие на плечи волосы и задумчивый, чуть-чуть обиж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ток отпуска они не разлучались. Светлана водила его по городу и каждый день открывала ему все новые и новые тайны. А вместе с тем открывалась и сама со своими непосредственностью и строгостью, которые так к себе вл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молчаливым, замкнутым Аргуновым произошло то, чего он не ожидал от себя: он разоткровенничался. Он рассказал Светлане о своем детстве, о том, как у него погибли во время бомбежки родители, о своих мечтах, обо всем, что можно доверить лишь тому, кто тебя понимает. До этого он еще никогда не встречал человека, перед которым так хотелось испов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Андрей и о полетах, о том невообразимом счастье, когда можно хлебнуть глоточек неба, когда ты один на один с синим простором, летишь и будто растворяешь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зачарованно замирала, словно сама поднималась с ним в небо и видела клубящиеся под собой облака, как снежные горы, и беспредельную глубокую синь, уходящую куда-то в первозданность… Она будто плыла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глядя на нее, почему-то хотелось плакать. От нежности. От полноты чувств. От сознания того, что он встретил наконец человека, который думает и чувствует так же, как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сходив за неделю весь Ташкент, отведав, как говорится, тещиных блинов, Аргунов со своим тестем Дмитрием Васильевичем отправился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вел Дмитрий Васильевич, вел твердо и уверенно, ведь как-никак тридцать лет, включая войну, просидел за баранкой. «Волгу» купил Аргунов, но три года назад, приехав на ней погостить в Ташкент, оставил машину тестю: самому ему она была не особо нужна, а на пасеке без машины как без рук: много приходится кочевать, да и на разведку новых угодий мо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Дмитрий Васильевич сосредоточенно смотрел перед собой, остерегаясь наскочить на какой-нибудь камень, притаившийся в дорожной пыли, или влететь в колдобину. Аргунов оглядывался по сторонам. Мимо мелькали белые хлопковые поля, зеленые виноградники, потом отстали. Дорога незаметно втягивала их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немного спала, хотя солнце еще стояло высоко. Когда переезжали стремительный горный поток, машина забуксовала. Аргунов, распахнув дверцу, хотел было выскочить, чтоб подтолкнуть. Но тесть лишь укоризненно глянул на него, и он ост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голубушка, выручай, — нежно уговаривал Дмитрий Васильевич, и «голубушка», точно послушавшись старого водителя, стала потихоньку выбираться из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ека открылась сразу, как только машина поднялась на перевал. На склоне горы, среди пышного разнотравья, расположился целый городок из маленьких домиков-у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истым незлобным лаем приветствовала появление гостей приземистая рыжая дворняжка. Из будки не спеша вышел маленький человечек, посмотрел из-под руки на приехавших и, припадая на левую ногу, заковылял к н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Федотыч. Привечай гостей, — сказал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приветствовал их Федотыч и с уважением окинул взглядом рослую фигуру Аргунова. — Эге-е, вот так сынком тебя бог наградил! Гренадер! Видать, и силушкой бог не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мериться? — подмигнув зятю, спросил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нам! — отмахнулся Федотыч и переменил разговор: — Как там моя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ает, чт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меня двужильная, не то что я. — Федотыч поохал, повздыхал, пока Аргунов с тестем выгружали из багажника разные узлы и мешочки. Потом спохватился: — У меня ведь контрольный вес не проверен! — И засеменил в конец па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не скоро. К тому времени все было разгружено, занесено в фанерную будку, по-хозяйски разложено и распределено по углам и полочкам, а машина заботливо укутана чех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опросительно повернулся к нему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пятьдесят 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у доводилось бывать у тестя на пасеке и раньше. Он знал, что один из ульев со средней пчелиной семьей установлен на весах и пасечники, регулярно взвешивая дневной привес, судили о взя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качал головой Дмитрий Васильевич, — нынче немудрено и без меда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заинтересов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й-то день? — удивился Андрей. — Что ей еще надо? Солнце вовсю! Нектар из цветов так и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тару-то не больно разбежишься! — поправил его тесть. — Сейчас бы хороший дождик, а потом чтоб пригрело. Вот тогда бы и попер нектар! И медок пошел бы. Но главное не в этом. Пчеле не дает работать фи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фи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а такая. Она подстерегает пчелу возле ульев, набрасывается, парализует и уносит в свою нору. Там окончательно добивает, а в трупике откладывает яйца. Вовсю пиратствует. Пойдем, если хочешь, сам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возле одного улья. Только теперь Аргунов обратил внимание на то, что нет того гудения, которое обычно бывает на пасеках в погожие летние дни. Пчелы, правда, летали, но с неохотой, опасливо. Зато господство в воздухе полностью принадлежало этому самому филанту — внешне оса осой, только крупнее, с полосато-желтым брюшком и с «корон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челок отважилась вылететь за добычей, но едва поднялась в воздух, как на нее тут же набросился филант, схватил сильными мохнатыми лапами, но ужалить не успел. Пчела рванулась к земле, увлекая за собой страшного наездника. Ей удалось вырваться из цепких лап, она упала на землю и торопливо, по-пластунски поползла между травинками. Затаилась, отдыхая, потом тяжело поднялась и полетела к своему у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так близко наблюдал Аргунов жестокий закон природы. Раньше он слышал от тестя много добрых слов о пчеле. Но только теперь по-настоящему восхитился этой великой труж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как положено, отведали молочно-белого снадобья, медовухи, — и пошли споры,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летчик, — сказал Федотыч, — а я тоже имею кое-какое отношение к авиации. Я видел первый полет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Дмитрий Васильевич покашлял, что означало: «Ой, Федотыч, за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пра! Чтоб мне с места не сойти! — поклялся старичок. — А не веришь — я и рассказы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Аргунову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спорите? Делить ведь нечего. — И попросил: — Расскажи, Федотыч! — Тот еще долго отнекивался, обиженно поглядывая на своего напарника, пока Андрей не взмолился: — Это ведь очень интересно — услышать из уст очевидца. Я только в книжках чит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Федотыч смилост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горб у меня? Еще в детстве с печки упал. И вот прослышал отец, что в Петербурге какой-то доктор лечит горбатых. Ну и повез меня. Приехали, а там столпотворение. Все куда-то бегут, сказывают: чудо небесное будут показывать. Отец меня за руку — и тоже туда. Помню, народу — курице клюнуть негде! А ероплан — смехота одна, бог знает на что похож. Дом не дом, телега не телега. Летчик сидит весь на виду, никакой кабины и в помине нет. Зафырчал, значит, мотор, пропеллер закрутился — и понесла его дьявольская сила. Бежит, бежит, потом подпрыгнул от земли на сажень, и весь народ единым духом: «По-ле-те-ел!» Полететь-то полетел, да лучше бы не радовались. Сглазили, должно. Что-то в ероплане затрещало, заскрипело, и дым повалил. Ничего не видать. Народ в панике — кто убегать кинулся, кто, наоборот, к земле прижался. «Божья кара!» — кричат. А когда дым развеялся, все так и ахнули: ероплана нет, а летчик стоит среди обломков и руль в руках держит. Ей-богу, не вру… — И Федотыч чуть не упал в траву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крякнул, с укоризной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мешки, а мой зять каждый день со смертью в прятки играет. — Он повернулся к Андрею: — Слушай, а не хватит ли тебе, а? Выслуга есть, пенсион обеспечен. Кончай ты со свое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ыч тут же дружно под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ходи в отставку — и к нам, на пасеку. Никакого тебе риску, разве что пчела ук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морщился: ох уж эти сердобольные сов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то и летным делом заниматься надо. А на пенсию вы меня рано отпр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разложили костерок, начали готовить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ка, Андрей, мой «фронтовичок», — попросил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дотянулся до рюкзака, достал небольшой алюминиевый чайничек с прокопченными боками — «фронтовичок», как любовно называл его тесть, потому что вместе с ним этот чайник прошел вс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Федотыч принес из будки блюдо с нарезанным сотовым м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ся, Андрей свет батькович, нашим медком. Свежий, горный. А ты, Васильевич, попотчевал бы нас фронтовыми былями, а? Или подзаб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посмотрел на старичка долгим укоризн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разве забывается? И как у тебя только язык по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ы, старые петухи!» — засмеялся про себя Аргунов и с наслаждением откусил кусок сотового м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как ты шпиона поймал! — подзадорил Федотыч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язва! Запомнил — теперь, надо не надо, будешь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ыч так и зашелся весь от смеха. Андрею тоже стал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 бы,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наконец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еду полем, нагоняю какого-то капитана. Садитесь, говорю, подвезу. Ничего, отвечает, я и так дойду. И что-то в нем мне подозрительным показалось. Рядом — передовая, а он разгуливает себе, как на бульваре, и еще с фотоаппаратом. Ну, глаз у меня наметанный. Не иначе шпион! Шепнул своему автоматчику: «Будь начеку!» — а сам капитану: «Ваши документы?» Его аж передернуло: «Ты что, сержант, не видишь, кто перед тобой?» — «Видать-то вижу, но времечко какое?!» — «И не подумаю». А сам дальше. И почудилось мне: лыжи навострить норовит. А мы все же контрразведка. Начальника, который этой самой контрой занимается, возим. «Берем!» — кивнул автоматчику. В два счета связали капитана, отвезли начальнику. А тот увидел — как закричит: «Что вы делаете! Это же корреспондент «Красной звезды»! Писатель!» Уж мы извинялись перед ним, извинялись, перед писател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ассерчал, а потом смягчился. Пригрозил только: «Вот пропишу вас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исал? — спросил Федот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пел. Его как раз ранило, не до тог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поерзал на раскладном стульчике, подбросил в костер сухого бы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хоть и за баранкой, а все же пороху понюхал. А ты за моей спиной в тылу отси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ыч даже вскочил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ронт без тыла что… машина без колес: сколь ни газуй, а она ни с места! Я зато хлебушек вам растил, колхозом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ми, — тихо поправил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бабами, — согласился Федотыч. — А баба тебе кто? Первый друг человека. Да мы с этими бабами!.. По два плана всегда давали!.. Я хоть бабами командовал, а ты только одной. Да и то неизвестно: то ли ты ею, то ли он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и, Емеля, твоя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порили азартно, ревностно, а Аргунов лежал на траве, потягивая самокрутку из крепкого горлодера-самосада, которым его угостил горбун, 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но становилось ему при одной только мысли, что все меньше и меньше становится участников войны. А пройдет еще немного времени, каких-нибудь пять — десять лет, — и некому будет даже рассказать детям о том, что пере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Андрей смутно помнил войну. Черный круг громкоговорителя, из которого вылетали пугающие слова: наши войска оставили Минск… Киев… Одессу… Иногда громкоговоритель вдруг начинал страшно завывать — тревога. Тогда мать хватала его трясущимися руками и тащила в подвал, а он плакал, потому что боялся крыс. Где-то наверху ухало, трещало, стонало, и Андрей, маленький, сжавшийся от страха, тыкался мокрым лицом матери в ладони. Он до сих пор помнит шершавость этих ладоней, но, даже шершавые, заскорузлые, они сладко пахли молоком. Так и запечатлелось навсегда в памяти: мама и запах молока. А еще он помнил отца — доброго, рыжего, казавшегося ему каким-то богатырем с картинки. Еще осталось, как в далеком страшном сне, ревущее небо над головой и противный, душераздирающий вой. Дальше — чер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йдя полузасыпанного землей мальчонку, отправили его в детдом. Потом была спецшкола Военно-Воздушных Сил, летное училище. Люди не дали ему погибнуть. Вырастили, защитили, помогли стать летчиком. И он был на всю жизнь благодарен им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л Андрей спокойный и спал так легко, что не заметил, как прошла эт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рано. Наскоро попив чаю, соорудил удочку, наловил в спичечную коробку кузнечиков: не терпелось попытать рыбацкого счастья в горн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нимался в гору по ломкой, шершавой стерне. Стерня кончилась скоро, дальше раскинулись некошеные травы, да такие высокие — по грудь! Острые запахи чабреца и борщевика плыли над полем. К ним примешивался запах душицы. Аргунов шел вразвалку, не спеша, часто останавливался и разглядывал травы. Медоносы. Распознавать их он научился у тестя. Цветы чабреца — мелкие, сиренево-голубые, созвездиями. У душицы — фиолетово-розовые. У зверобоя — почему, собственно, зверобой? — желтые и тоже созвездиями. У дягиля они собраны в шары с добрый кулак величиной. А у полынно-горькой метелки — совсем уж мелкие и вразброс. Заповедные места, куда нет доступа сенокосилкам. Шаг, другой… пятый — юркнула в траве быстрая змейка. Остановился Андрей, стал настороженно озираться вокруг. Показалось: чьи-то невидимые острые глаза наблюдают за каждым его движением. А тут еще странные звуки… Будто кто-то хрустит костями. Завтрак хищника? Может, убраться подобру-поздорову, пока не поздно? Даже собака бросается на человека, когда грызет кость и думает, что ее отбирают. В горах же водятся звери пострашней собаки — гималайский медведь, снежный барс… А у него даже палки нет, не то что ружья. Одна лишь удочка. Бр-р… Страшно. Он прислушался — звуки чудились совсем рядом, словно в кармане. И вдруг он догадался. Тьфу, черт! Это же кузнечики… Ну да, маленькие, безобидные кузнечики так грозно шебуршат в спичечной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небольшая обрывистая долина горной реки, и шум потока сразу заглушил все остальные звуки. Миновав заросли арчи, Андрей оказался у воды, прозрачной, снеговой. Вода так и кипела на перекатах, неслась сумасшедше вниз, плевалась, брызгалась, сверкая на солнце, и неумолчно грохотала. Андрей долго любовался речным потоком, нагромождениями камней, причудливыми карликовыми деревцами. Они росли в самых неожиданных местах: у береговых круч, среди камней, на отвесных скалах. Тут же среди скал прыгал симпатичный зверек в коричневой шубке, с белой полоской, идущей от грудки к животу. Это была ласка. Вначале она нырнула под скопище камней, затем снова показала свою остренькую мордашку с блестящими, как изумрудины,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поймать для Ольги!» — подумал Андрей, но тотчас же отказался от этой затеи: разве поймаешь такого хитрого, ловкого зв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лась и рыбалка: крючок цеплялся за камни, нажива поминутно срывалась. За каких-нибудь полчаса Андрей опорожнил всю коробку с кузнечиками, попробовал раздобыть червей, но они, видать, глубоко запрятались, спасаясь от палящего солнца… Пришлось ни с чем вернуться на па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горе-рыбак, — шутили над ним старики, — ни одной размалюсенькой форельки! Хоть бы для за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больно норовиста ваша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ные реки завсегда такие. Кипучий норов. А ты уж справиться не мог. Сверхзвуковые усмиряешь, а тут сплох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приходу на костре уже сварилась картошка в мунд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селись завтракать, Федотыч испытующе глянул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овушки нац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 пред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пустел котелок. К этому времени сердито забулькал и «фронтовичок», извещая: поспел. Пили чай, заваренный душицей, и Дмитрий Васильевич вновь нахваливал мед, а заодно и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а — самое благородное в мире существо, тут, по-моему, и Федотыч перечи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ану, — согласился старичок и прилег, блаженно щурясь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опять наполнил пиалу ароматным чаем. Его лоб блестел от пота, редкие волосы прилипли ко лбу, и глуховатый, убаюкивающий голос звучал в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а чистоту любит, а трудолюбива — страсть! Потому небось и живет всего тридцать дней: быстро изнашивается. Ты посмотри на пчелу, когда она с поля возвращается груженая, что бомбардир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равнил! — хохотнул Федот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хоже. И падает она к летку тяжело; иная не может сразу войти, сидит, отдыхает. Отдаст добычу — и снова в поле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 ударник комтруда! — подхватил Федот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ник не ударник, а свое дело справно делает. На совесть. Нам бы у нее по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отец, лекцию о пчелах в школе прочесть. Всех бы выпускников в пасечники саги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сагитируешь. Молодых сюда и пряником не заманишь. Им подавай город. А что в том городе? Шум,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ыч, пригревшись на солнышке, уже похра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словно боясь его разбудить,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ндрей, как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бота и вообще… — Он помялся: — Хочешь бобылем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вздохнул тесть. — Но ведь жизнь-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согласился Андрей, — скоро уже Ольгу замуж выда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об Ольге, о себе подумай. Я ведь тебе добра хочу. За сына ты нам со старухой теперь. Одни ведь мы на всем белом свете остались. Что же касаемо Ольги, ты не беспокойся, пусть у нас остается. Сам посуди, трудно ей с тобой. А у нас присмотр и вообще… Пусть погостит у нас, а? Все ж на старости и нам веселей… А тут и школа рядом, только дорогу перебежать. И хоромы у нас — сам знаешь какие! А то ведь женишься — неизвестно, как они поладят. Подумай, Андрей, хорошенько подумай. Как ей 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росим у нее самой. Согласится остаться, я возражать не стану.</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труевым сидел маленький — лицо детское, в веснушках — человек по фамилии Волк. По всему видать — непоседа. Это было заметно по той нетерпеливости, с какой он выслушивал Струева, по его быстрым, острым глазам, которые перебегали с одного предмета на другой, ни на чем, казалось, не задер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водил его в су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Сергеевич, а как же с полетами? — не выдержав, перебил его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м и до полетов. Вначале о житье-бытье. На первых порах тебе придется остановиться в гостинице, но это временно: пока новый дом не с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 — недовольно остановил его Струев. — Тебе дело говорят. Летчику-испытателю положена отдельная квартира. Ты холо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 Но жену я пока оставил в Черниг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м более! — Струев с любопытством оглядел Волка. — Когда ж ты успел? А? Теб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глядишь как зеленый огу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маленькая собачка до старости щенок! — Волк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 полетах, — сказал он. — Две недели на подготовку и сдачу зачетов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дной хватит! — Волк рубанул рукой. — Технику эту я знаю назубок, до винтика. Три года на такой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 — Струев снова поморщился. — У нас, запомни, не обыкновенные полеты, а испытательные. Понял? Профили заданий и методику их выполнения надо как отче наш знать. А летные ограничения — наз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хоть ночью раз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Струев немного помолчал и добавил: — А вообще-то радуйся, что наш старшой в отпуске. Ох и погонял бы он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стистый. Выдю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Въедливый мужик. Так что, как подготовишься, сразу зачеты — и за работу! — подытож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готовиться, я и сейчас готов к любой экзеку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мерил его насмешливым взглядом, чуть скриви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прыткий! Запомни: пересдавать зачеты мне — все равно что уходить на второй круг с остановленным двиг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чески не перевариваю ухода на второй круг! — Волк смотрел весело, с наха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асупившись, сказ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четах Волк действительно показал, что технику знает от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м, каков ты в воздухе», — подум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чебно-боевому самолету их подвез юркий «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у! — кинул, не оглядываясь,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чуть замешкался («А самолет осматривать?»), но решительность тона, краткого, как приказ, заставила повиноваться, и он быстро, с кошачьей ловкостью вскарабкался в кабину. Оттуда торчала только его голова в белом колпаке защитного ш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и, дети летать стали! — Струев подмигнул механику и начал медленно, с достоинством подниматься вверх по стрем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 и посадку выполню я, — сказал он по СПУ</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 Первый полет — ознаком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ыстро набрал на разбеге скорость и, отойдя от земли, летел, прижимаясь к ней, точно не решаясь распрощаться, и вдруг круто рванулся вверх с одновременным раз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разворот! — с нескрываемым восхищением воскликнул механик, крутоплечий детина с широким лицом и толстой неповоротливой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ский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кажет,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специалисты, проводив в полет машину, не расходились, смотрели в небо. А самолет, точно почувствовав прикованные к нему взгляды, снова вернулся из голубой выси и стал носиться над аэродромом на больших скоростях; он ввинчивался в самый зенит, затем падал отвесно на корпуса завода, на приаэродромные сооружения, на людей с запрокинутыми вверх головами, покоряя их чистотой и отточенностью фигур высшего пилотажа, изяществом формы и своей мощью. Самолет неистовствовал, снова и снова с завидной неутомимостью крутил петли, перевороты, восходящие и нисходящие бочки и наконец плавно лег на горизонт, стал заходить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ылез из кабины, отойдя в сторону, стал поджидать молодого летчика. Его лицо было невозмутимым, точно он не имел никакого отношения к этой длинной поджарой машине с короткими крылышками, которая только что как дьявол носилась над землей, будоража воздух. Лишь красные пятна, выступившие на шее Струева, красноречиво говорили о перенесенных перегру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долго копался в кабине, освобождаясь от привязных ремней, а специалисты наземной службы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умотал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акую баньку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рти н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н, говорят, сам инструктором был. Других летать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клопыш? — недоверчиво покачал головой грузный водитель топливозапра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лку — что ты с каланчу вымахал! Только и умеешь заливать кер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ть бы, как он без моего керосину полетит, — добродушно парировал великан в замасленном комбинезоне и отошел к своему топливозаправ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предстал перед Струевым, немного смущенный за свою за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 поинтересовался тот с едва уловим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ерерывчика чувствительно, — признался Волк и как бы в знак доказательства стащил кожаный шлемофон — с головы валил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степенно втя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кровительственно похлопал его по плечу, и они укатили на «рафике» к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их встретил Востриков. Придержав Струе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ее покажет, — неопределенно произнес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емли смотрел —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отировал-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стрикова за стеклышками очков часто-часто заморга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ем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ся, Семен Иванович. Я показал, как у нас летают! А летчика я из него сделаю. Железно! — пообещ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кажется, был инстр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ктор — одно, испытатель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ебе виднее. Да, зайди ко мне, когда передохнешь, разгово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Струев вошел уже иной. Серый, в искорку, костюм, голубая рубашка, манжеты с золотыми запонками и блестящие лакированные туфли, в которые хоть смотрись, преобразили человека, еще недавно затянутого в высотный костюм, в гермошлем, в черные шевретов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верилось, что это он только что носился в небе, выполняя фигуры высшего пилотажа. А какая красивая посадка! Еще самолет не коснулся колесами бетонки, а за хвостом уже расцвели тормозные парашюты — прямо в воздухе. И как следствие — очень короткий пробег. Ничего не скажешь —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с восхищением глядел на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Лев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ежливо поблагодарил его Струев, однако, прежде чем воспользоваться приглашением, оглядел длинный ряд стульев вдоль стен и остановил взгляд на высоком кресле, примыкавшем подлокотником к письме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давай поближе! — подхвати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ел и выжидающе вскинул на него черные внимате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Иванович закурил и протянул испытателю распечатанную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я табаком не б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запамятовал! Пожалуй, и мне бросать надо, балдеешь от этого курева, — посетовал Востриков и вдруг без всякого перехода мягко пожурил испытателя: — Что же ты не дал Волку самому поуправлять? Чего улыбаешься?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то полет ознакомительный,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А впрочем, тебе видней. Я вот о чем хочу с тобой потолковать. — Он положил перед испытателем отпечатанный лист бумаги: — Нельзя ли чуток поджать программу ввода в строй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в этом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ственная, Лев Сергеевич, чисто производственная. Та программа, что составил Аргунов перед отъездом, мне кажется, слишком растянута. А у нас на ЛИС уже начинают скапливаться машины, не сегодня-завтра выйдут на линейку. А летать кому? Сам посуди: Аргунов — в отпуске, у Волобуева — грипп. Остаетесь пока вы с Суматохиным. — Заметив нетерпеливое движение Струева, Востриков предостерегающе поднял руку: — Знаю, вы и вдвоем сумеете справиться. А вдруг погодка подведет, как в прошлом месяце? Тогда ведь чудом выкр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труев и задумался, насупив густые черн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смотрел на его тонкий, с чуть приметной горбинкой нос, на иссиня-черные волосы, жесткой щетиной топорщившиеся на высоком лбу, на его шею, медленно покрывавшуюся красными пятнами, и молча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летно-испытательной станции на всякий случай приготовил еще один аргумент, и он, этот аргумент, казался ему довольно веским: Волк все-таки бывший инструктор летного училища и к тому же на машинах такого типа, которые выпускались здесь, на авиационном заводе, летал раньше. Но Востриков знал и другое; в чисто летных вопросах, конечно, виднее всего Струеву, а не ему, инженеру, хоть и администратору. Хватит, обжегся уже раз, когда послал в полет того же Струева. Если бы не запасной аэродром, еще неизвестно, чем дело бы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не возражаю, — сказал наконец Струев. — У Волка имеется определен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 обрадовался Востриков. — Подкорректируй программу — и ко мне на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хотел было встать, но Востриков жестом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чуток, время терпит, — сказал он. — Может, есть как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бы оформлением летной комнаты подзаняться, — нерешительно произнес испытатель. — Я уже продумал схемы, плак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 начальник ЛИС одобрительно кивнул, — вдруг какая комиссия… А тебе в помощники подключу цехового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если что надо — не стесняйся, сразу ко мне. Всегда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дошел до двери, но обернулся, словно почувствовав, что Вострикова еще что-то тревожит.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 твои нововведения Аргунов посмотрит? — спроси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 твори и дерзай! — воскликнул Востриков и поднялся, давая понять, что разговор окон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бы мне такого зама! — подумал он, устало закрывая глаза. — Струев — не то что Аргунов, быстро бы навел порядок».</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озвратился из отпуска посвежевший, помолодевший. Чистый горный воздух пасеки, исцеляющая тишина, а главное, перемена впечатлений придали новых сил. Но едва он переступил порог квартиры, как тут же затосковал по аэродрому. Это было его обычное состояние, как, впрочем, у многих летчиков: за время отпуска так изголодаешься по полетам, что даже секунды перед стартом кажутся вечностью. Ночью в поезде ему даже сон приснился, страшный правда. Будто он заходил на посадку и остановился двигатель. Самолет стал падать на город, а прыгать нельзя: внизу люди. Он сумел все же отвернуть в сторону и уже несся в какую-то черную яму. Ему стало страшно, и он закричал, но не услышал собственного голоса. А потом его, живого, невредимого, поздравляли, и диктор объявил: «Мы показывали демонстрационный полет». Проснулся оттого, что его тряс за плечо сосед по купе. «Что с вами? Плохо?» — «Извините, ерунда какая-то приснилась». Аргунову больше уснуть не удалось, и он с нетерпением ждал наступления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езд прибыл в родной город. Андрей взял такси и скоро был дома. Принять ванну да залечь спать? Но спа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релистал газеты и журналы, скопившиеся за месяц, — нет,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я оставил Ольгу в Ташкенте, — думал он. — Вот и майся теперь один в четыре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и стал ходить по квартире, как по пустыне. Один, один. И зачем он согласился на уговоры стариков? Хотя при чем здесь старики? Дочь сама захотела остаться. Правда, это был первый ее порыв. В следующее же мгновение Ольга подумала о нем и с тревогой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равлюсь. Я ведь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не большой, а маленький, — возразила Ольга, — куртку куда попало ки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сдаюсь. Теперь она будет аккуратно висеть на в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 то приеду, такой скандал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у дедушки с бабушкой ей будет лучше. И волноваться за меня не будет. Сама ведь призналась… Волноваться, конечно, будет, но не так. Когда же все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Светлане. Какое мужество нужно иметь женам испытателей, каждый день отправляя их на работу! Светлана и виду не подавала, что ей страшно. Всегда веселая, добрая. А что творилось в душе?.. Вот и сгорела раньше времени, потому что пожар этот внутри хранила, не давала вырваться наружу. Даже в самые последние минуты она думала не о себе, а о нем и услала его за березовым соком, чтобы он не видел, как она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льги тоже материнская душа — тихая, сдержанная. Но сколько сил нужно, чтобы вот так сдерживаться! На прощание не кинулась к нему, не заплакала — про куртку н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косил глаза в сторону и увидел свою кожанку, впопыхах при сборах в отпуск брошенную у дверей на ящик с обу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воду смотрела», — нежно подумал он о дочери. Встал и поднял куртку. Наверное, с минуту держал ее в руках, не зная, что делать: повесить в шкаф или надеть? Надел. И удивительное дело, моментально потянуло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бы сказала на это: «Можно подумать, что без тебя земной шар остановится». А что? Может, и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у вдруг стало весело и легко на сердце. Сейчас он придет на аэродром, увидит друзей, почувствует их крепкие, душевные рукопожатия, сядет в самолет. Ох как хочет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стречая Андрея, над головой с оглушительным ревом пронесся истребитель. Аргунов замедлил шаг, наблюда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дарагой, — услышал он, столкнувшись внезапно с человеком, внимание которого тоже, очевидно, отвлек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дро! Гокадзе!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ертяку, за тыщу верст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топтались и тискали друг друга в объятиях, словно выверяя на прочность — оба могучие здоров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судьбами здесь? — спросил наконец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ими судьбами? Нет, вы только посмотрите! — взревел от негодования Гокадзе. — Я работаю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е, в СКО</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Уже два года. А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тно-испыт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ро всплес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адо! Работать вместе — и до сих пор не встретиться. Ну как ты? Женат? Сын есть? Квартир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не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вдруг помрачнел, черные шмелиные глаза его потуск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ндрей, почему все так несправедливо в жизни уст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схемами корплю, самолет, можно сказать, своими руками делаю, а летает дядя. А может, мне до смерти хочется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знь тут при чем? — мягко укорил его Андрей. — Сам виноват. Характерец тебя подвел. Горячий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 кипяток, — согласился Сандро, — но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ро, словно железными обручами, сдавил Аргунову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медведь, я ведь тебе не шт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пока не скажешь. Я ведь летчиком хотел стать! Летчико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андро, Сандро, — вздохнул Андрей, освобождаясь из его крепких объятий, — вот руки тебя и под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етчику чуткость в руках нужна, а ты зажимал штурвал так, будто это шт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спомнил, что в училище никто из курсантов эскадрильи не мог так легко, как Сандро, играть двухпудовой гирей, точно мячиком. Перворазрядник, кандидат в мастера спорта, чемпион округа! Его частенько освобождали от внутренних нарядов, в подразделении он фактически только числился, а больше по соревнованиям разъезжал. Но когда вплотную приступили к полетам, то оказалось, что штанга более податлива ему, чем самолет. После длинной вывозной программы его все же были вынуждены отчислить из училища из-за летной неуспеваемости. Уезжая, Сандро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 — спросил его тогда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летостроительный подамся. Все-таки ближе к авиации. — И сам же над собой подшутил: — Лучше быть хорошим инженером, чем плохим летчиком.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жизненные пути разошлись. Одно время имя Гокадзе еще мелькало на страницах спортивной печати, потом исчезло. Видать, и со штангой ничего не получилось. С тех пор Андрей ничего не знал о судьбе Сандро Гокадзе. И вдруг эта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рагой, ты куда направляешься? — спросил Го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 еще в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покажу свой кур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рукторский отдел! Женщины, я тебе скажу!.. Цветник, а не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проходную, направляясь к трехэтажному, из белого кирпича, зданию — дому заводск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ын хоть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кодел! А у меня два сына! — гордо заявил Сандро и вздохнул. — С возрастом, говорят, круг интересов у человека сужается, это верно. Работа — семья, семья — работа. А в молодости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здри его длинного, крючковатого носа затрепетали, в глазах вспыхну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молодости на все азарту хватало: стадион, театры, рестораны. Теперь все это в прошлом. Зато собрания, совещания, заседания. Живешь, как заведенный механизм, забывая, что ты все-таки человек,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ро завел Андрея в огромный светлый зал, сплошь уставленный кульманами, за которыми сидели и стояли работники конструкторского отдела — почти вс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матри, пасматри! — хвастался Сандро. — Все, как одна, красавицы. Не то что на твоем ЛИС. Наверное, всего одна женщина, да и та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ереступал с ноги на ногу, сконфуженно оглядывался: действительно цветник. А некоторые даже очень хорош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растерялся? А еще летчик-испытатель… Да выбирай лю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дро Вартанович! — позвали Гокадзе, и, оглянувшись на этот зов, Андрей увидел ту девушку, которая удивила его своим сходством со Светланой. Она подошла к Гокадзе и протянула ему ворох бумаг: — 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тот подписывал, молча и с какой-то ласковой снисходительностью посматривала на него. Приняв бумаг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днако так делать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глядя подписали несколько бл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ро великодуш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иса, не пугайте меня, я вам полностью и безоговорочно д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а девушка не заметила. Когда она скрылась за дверью, Гокадзе поднял вверх три пальца и поцело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вушка — персик! Хочешь познако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уж мне, старику… Она скорее в дочери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не женат? — обрадовался Сандро. — Тогда мы тебя мигом женим! Да за тебя, летчика-испытателя, какая хочешь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урашливо закричал на весь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женщины, слушайте мою команду! Появился завидный жених, всех незамужних прош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улыбались, но выполнить команду своего начальника вовсе не 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се замужем? Вай-вай, что же н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попросил Аргунов. — Что ты их сму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смутишь! Просто они знают, что я очень строгий и не позволю без особого разрешения покидать рабочие места. Зато после работы… Ну ничего, — успокоил он Аргунова, — займемся ими в индивидуальном порядке. Главное, держись меня. Я… как это по-русски? Густой сват. Такую за тебя сосватаю — пальчики обли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ндро Гокадзе ничуть не изменился: каким был в молодости — весельчак-балагур, — таким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рад, что встретил Сандро, однако он безотчетно все время оглядывался на дверь, за которой скрылась знакомая незнакомка. Теперь, правда, он знал, что ее зовут Лариса и что она работает в серийно-конструкторском 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усаков? — прервал его мысли Гокадзе. — Помнится, вы с ним были неразлу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ков на фирме у генерального конструктора работает. Героя присв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асматрите! — опять вскричал Сандро. — Люди живут, героями становятся,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твоей физиономии не видно, чтобы ты был недоволен жизнью, — возраз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волен, очень доволен, однако ж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л: «Лучше быть хорошим инженером, чем плохим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ндрюха! — Гокадзе сощурил свои шмелиные глаза. — Говорил ведь себе в утешение. А летать хочется! Я до сих пор во сне 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добрыми друзьями. На прощание Сандро обещал вскоре наведаться на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осмотрю, как другие вз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 ЛИС Аргунова встретил механик. Полное добродушное лицо его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Андрей Николаевич. Как отдохнули? Как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норме! — Андрей кивнул, показывая в небо: — Кто там,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го летчика прислали.. Фамили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С места да в ка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илотажа зона, говорю, имеется, а он над аэродромом рез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нялся в летный зал. В глаза бросились разные новшества: новый бильярдный стол, новая мебель, цветной телевизор. Против входа во всю стену красовались вырезанные из пенопласта буквы: «Испытательная работа является наиболее сложным, напряженным и ответственным видом летной работы». А кто этого не знает?.. Вокруг — схемы, схемы, куда ни повернись. От них тесно и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с шумом ввалились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а обступили, тормошили, пожимали руки, засыпал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с-конференцию устраив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наелся ша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рыбалки, хоть одну форельку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а загоре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медвежьи переваливаясь с ноги на ногу, подошел к дивану и грузно опустился, раскинув в стороны руки. Он хотел бы их обнять всех сразу, таких близких и родных. Вот Федя Суматохин — моторный парень, со взрывным, неуживчивым характером. Этот не станет разводить дипломатию, вспылит, рубанет с плеча, если что не по нему, а потом одумается: извини, был не прав. Зато вер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флегматик и молчун Волобуев — из него слова хоть штопором вытаскивай. Основ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уководитель полетов Володя Денисюк. Общий любимец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вел вокруг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навешали вы ту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Волобуев, в синем свитере, плотно обтягивающем его могучие плечи, шумно засопел, как всегда, когда был чем-то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дом как дом, а сейчас… — широкоскулый Суматохин в сердцах швырнул на диван кожанку. — Задержись ты, Андрей, еще на полмесяца, Струев, уверяю, сюда и осциллографов понатащил бы. Не летный зал, а учеб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ечно ты на него бочку катишь, — вступился за Струева Аргунов. — Кстати,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 отсутствует по причине присутствия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ете у Вострикова, где же! Прав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юда заявляется только ЦУ спу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без меня вы тут все пере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 — еще не все. А он и вправду без тебя развернулся. Начальника из себя 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спокойнее, Федя, сбавь оборотики. А как тут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 на посадку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полосы осторожно подкрадывался неуклюжий в предпосадочном режиме истребитель. Вот он начал плавно выходить из угла снижения и с задранным носом сыпаться к земле. Из хвостового контейнера вывалились и сразу наполнились два тормозных парашюта, заметно погасив скорость. Самолет просел, слегка плюхнулся на бетон, из-под колес пыхнули два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ы калот как не бывало, — оброни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посадка, — одобрительно произнес Аргунов, стараясь представить себе, каков он, этот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вошел Струев, как всегда одетый подчеркнуто акку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Андрей Николаевич, — сказал он и обернулся: — Вот наш новы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Аргунов обратил внимание на человека небольшого росточка, худенького, остролицего, невзра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тоял немного смущенный, и на его втянутых щеках гулял румянец. Чувствовалось, ро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ухрышку какого-то прислали». Андрей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 назвался н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 пере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о-военному отчекан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 Волк? Скорее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к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Волчок больше подходит — вид совсем не хищ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легкой руки Аргунова, все стали величать молодого летчика В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друг перешел с ним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йчас над точкой рез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зона была за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а, — ответил удивленный Волчок и покосился, как бы ища поддержки, на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Голос у Аргунова был мягкий. — Как ругать-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алерий свет Александрович, в будущем такого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ил школу летчиков-испытателей. До этого три года в Чернигове был инструктором. Сейчас к вам направил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усто, — думая о чем-то своем, тихо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густо? — спрос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 в переделках успел побыв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садился на вынужд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биография! А помал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те условия! — оживился Волчок, озорно повед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месте пуд соли съедим — тогда получше друг друга узнаем. — Андрей поднялся и обернулся к Струеву: — Зайдем к Вострикову, Лев Сергеевич, надо представиться. — И они направи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Аргунов ворошил накопившиеся за полтора месяца документы, знакомился с конструкторскими изменениями на самолете, ходил по ангару, по стоянке, провел тренаж в кабине. На следующее утро он подозвал к себе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ты сократил программу ввода в строй нового летчика? — жест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ыдержал его строг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стриков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альник предлагает — считай, что при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так ты слушаешься, а где… Не отвык еще от своей привычки в воздухе нарушать дисциплину и других за собой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ка. Человек у нас без году неделя, а вон уже что вытво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его в задании было — проверка прицела над 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егодня проверю! — повысил голос Аргунов. — Передай ему, пусть гот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в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спарка готова? — спросил он у белокурой девушки, что-то писавшей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полетный лист я уже вы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зыскал Волчка в комнате отдыха. Тот лежал на диване, рассматривая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Валера, что я отрываю тебя от приятного занятия, но наш корабль к полет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асмешливо оглядел тщедушную фигурку Волч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 в зону на малой высоте. В зоне выполнить два виража, две петл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ца Волчка медленно сходило дурашливое выражение, он понял, что пере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поправился он и повторил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ругое дело, — терпеливо выслушав его, сказал Аргунов. — Пошли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чаясь в гардеробной комнате в высотный костюм, Аргунов украдкой поглядывал на Волчка — что-то нравилось в нем и что-то не нравилось одновременно. В этом человеке уживались какая-то неистощимая веселость, жизнерадостность и в то же время птичья бездумность, легковеснос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лчком глаз да глаз нужен», — дум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разве без перчаток полетишь? — спросил он, когда стали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в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 перчатках гораздо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недовольно поморщившись, взял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отвез их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иняв от механика доклад, Волчок, не осматривая самолет, хотел было уже юркнуть в кабину, но Аргунов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кинул на него недовольный взгляд и осмотре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ай-ка меня! — точно не заметив перемену в настроении Волчка, сказал Аргунов, усаживаясь в кресло с ярко пламенеющими по бокам рыч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 наш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взревел и рванулся вперед. Секунда, вторая… пятая… одиннадцатая… Плавный отход от земли — и бешеный боевой разворот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 удивился Аргунов, но не проронил ни слова: зачем сдерживать инициативу летчика, пусть покажет, на что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ретья зона, — передал в эфир руководитель полетов Володя Денис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треть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упрямо лез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данию — полет на малой высоте, — напомн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снизился, но недостаточно, и Аргунов взял управлени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ад волнистой поверхностью водохранилища так низко, что у Валерия захватило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ахнули водохранилище, и Аргунов передал управление. Волчок облегченно вздохнул и поднабрал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раскинулась слегка всхолмленная равнинная местность, кое-где покрытая барашковыми островками леса и перевитая голубыми прожилками безымянных речушек. Небо было исполосовано перистыми облаками, хмарился задымленный горизонт — близился теплый фронт, и оттого погода явно пор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ю занял, разрешите работать? — долож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аж начался с традиционных виражей, затем обрел вертикаль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старался вовсю, кидал машину из одной фигуры в другую, сотворял немыслимое количество восходящих и нисходящих бочек, точно нанизывая вращающуюся вокруг своей оси машину на невидимую нить, а Аргунов молчал, как будто его не было в самолете. Он только раз урез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дражай машину, помягче с ней, по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ь арсенал фигур иссяк, машина вымученно легла на горизонт и поплыла как бы в невесомости. Стало легко после жестоких перегрузок, терзающих металл и человека. Отдыхали. Но этот блаженный отдых длил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покажите что-нибудь, — попрос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показать? Тебя, вижу, ничем не уди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похв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нибудь, на ваше усмот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ру управление! — Аргунову и самому хотелось после отпуска отвест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вигал ручкой, пошевелил педалью — машина отзывалась на кажд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контакт», — удовлетворенно отметил Аргунов и перевернул машину через крыло. На пикировании, когда скорость наросла,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казак, атамано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ся форсаж и словно подстегнул машину; легкой птицей взвилась она вверх, оставив под собой и землю, и размытый горизонт, и накатившаяся чугунная тяжесть перегрузки вдавила летчиков в сиденья, уродовала, корежила лица, оттягивала вниз щеки и как бы в злобной ярости пыталась сорвать с них кислородные маски. Лишь только сквозь темную наволочь в глазах начинал прорываться неясный желанный горизонт, машина снова устремлялась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ная полупетля — вершина летного мастерства. Кто из молодых пилотажников не мечтал выполнить ее! Но по силам она только самым опытным. Не ищите описания этой фигуры в наставлениях по производству полетов. Она не относится к обязательным. Не каждому истребителю подвластна эта сложнейшая фигура. При ее выполнении незначительный просчет грозит потерей скорости, срывом в ш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задохнулся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втори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м! — весело отозв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пять взвилась в зенит, но тут словно кто-то придержал ручку. Вмеша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 прикрикну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 молчание. Ручка не поддавалась усилию. «Да он что, сду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ручку! — загреме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яя скорость, машина продолжала лететь вертикально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ку, ручку! — кричал взбешенный Аргунов, продолжая изо всех сил тянуть ее на себя. Холодный пот катился по ег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упала совсем. Все! Теперь малейшее некоординированное движение рулями грозит срывом в штопор. Не допустить скольжения! Шарик в центре! Аргунов впился взглядом в авиагоризонт, стараясь удержать рули нейт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едленно, убийственно медленно ложилась спиной на горизонт, теперь она падала к земле плашмя, почти не имея поступательной скорости. Неожиданно ручка стала податливей. «Кажется, пронесло», — подумал Аргунов, еще не веря себ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гайся! Ждать, пока нарастет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самолета словно бы нехотя опустился ниже горизонта. Теперь вариометр показывал бешеное снижение, и нарастала поступательная скорость, но Андрей приказывал себ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нал, что все страхи позади, от неминуемого, казалось бы, штопора они спасены. Наконец скорость достигла той величины, когда машина стала чувствовать рули. Аргунов вывернул самолет из перевернутого положения и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братный путь ему сверлила голову одна неотвязчивая мысль: «Почему Волчок зажал ручку?» Но он не проронил ни слова. И лишь после посадки, тяжело вылезая из тесноватой кабины, Аргунов увидел, что Волчок смущенно рассматривает свой наколенный планшет.. Пружина, которой планшет крепится к ноге, была растя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мутно догадываясь о причине происшедшего, 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рмозной рычаг заце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ргунова отлегло от сердца: по крайней мере вс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з-за таких пустяков и бьются, — сказал он. — Что ж ты молчал? Хоть бы переда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цеплять стал — фишку переходника от шлемофона нечаянно отсоединил, — виновато оправдывался Волчок. — Ничего не слышу и передать ничег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в одиночку не ходит, — усмехнулся Аргунов и спросил: —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стодушно ответ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сознался Аргунов и неожиданно вскипел: — Выбрось ты, к чертовой матери, эту дурацкую пружину! Замени ее резинкой с парашюта. Видишь, как у меня? И удобно, и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заменю, сейчас же. — Волчок по-военному вскинул руку к голове: — Разрешите получить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ал ты меня славно, ничего не скажешь. Если бы не эта штука… Ну да ладно, понял, надеюсь, что значит подгонка снаряжения? Надо все учесть и взвесить, прежде чем отправляться в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воле запомнишь, — вздохну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ное помещение ЛИС входи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 предложил Аргунов. Они сели на скамейку под старой липой. Аргунов оттянул прилипшую к телу шелковую потемневшую от пота рубашку, мечтательно выдохнул: — Эх, плюхнуться бы сейчас в море! Что еще надо для пол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ружечку холодного пивка пропустить, — подсказа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раток, наполеоновские замашки. В такую жарынь пива днем с огнем не сыщешь. В Ташкенте и то жара полегче переносится. А т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рни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лучаем, не такое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ишет — тоже жарко. Поля вы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ето выдалось! Ну и как, хорош твой Черн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сяк кулик свое болото хвалит. Я лично его ни на какую столицу не променяю. Там я вырос, там летчиком стал, там и других летать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на вынужденную садился? — улыбаясь, напомн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улыбнулся, ему нравилась откровенность молодого 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Андрей Николаевич, когда до земли оставалось метров двести, я вдруг о матери подумал. Она не выживет, если я… И тогда я чуть из кабины не сиганул. Может, так и трусами стан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путаешь. То, что ты мать пожалел, это хорошо, но при чем тут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мать пожалеешь, потом себя… А в нашей работе это последн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городил! — добродушно рассмеялся Аргунов и, как маленького, потрепал Валерия по ершистой макушке. — Жалость и трусость — разные вещи. И жалеть себя надо. А как же? Кто тебя еще пожалеет? Но в разумных пределах. Нужно выбрать, так сказать, оптима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берешь его, когда смерть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научишься выбирать, — словно не слыша Волчка, закончил Аргунов, — только тогда и станешь испытателем. — Он с нежностью поглядел на Валерия: — Ну и как же ты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рехом пополам. Ну, сначала первое выравнивание и почти одновременно второе. Крылышки-то малы, аэродинамики никакой. Уже на середине полосы умостился, думал, стойки шасси не выдержат — так машину о бетон присобачил. Нет, гляжу, ничего, стойки крепкими оказались. И самолет невредим, и я, как видите. Ноги целы, руки целы — что еще?! Матери, правда, не признался. Так она через неделю все равно узнала — и в слезы: «Сыночек, что ж ты от матери-то скрыл?» А как говорить, если я у нее один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а относится к твоей работе? — поинтересов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матери. В каждом письме уговаривает: ты уж там, сыночек, ясень мой, летай пониже да потише. — В глазах Волчка запрыгали озорные чертенята. — Иногда я ее слушаю, летаю пониже, как сегодня с вами. Для матерей мы, Андрей Николаевич, всегда дети, — рассудительно подытожил свой рассказ Волчок и вдруг насмешливо спросил: — Ваша мать ведь тоже бе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алера, ни отца, ни матери. В войну под бомбежкой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 тихо произнес Аргунов и перевел разговор на другое: — Не вздумай, Валера, сам двойную полупетлю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говооруженность движка пока маловата. А штопорить на сверхзвуковой машине кому ж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ему самолету посильней бы двигун, — соглас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убежденно сказал Аргунов. — И довольно скоро. Описание нового двигателя придет на днях. Он будет легче, компактней, мощней, экономи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плошные достоинства! А как насчет над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Б уже провели испытания. Пока бог миловал от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а как вы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троевой. На Востоке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м настоящая школа для пилота! Что вы улыбаетесь?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ав. Школа там что надо! Помню, были у нас учения. Летчики в основном опытные, а среди них мы — зеленые… Ну, наша эскадрилья завязала воздушный бой с «противником». Ох и карусель была! Где свои, где чужие — ничего не понять. А я крайним ведомым шел, самое адское, скажу тебе, место в строю. Мотаюсь в самом хвосте и никогошеньки, кроме ведущего своего, не вижу. От перегрузок — темень в глазах. Всех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стался, победитель! — засмея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 только не до смеха мне было. Потерять ведущего в бою — позор! Во время войны чуть ли не дезертирством считалось. И стал я мотаться туда-сюда! Вижу — тройка летит. А ведь в звене должно быть четыре самолета. Ага, свои, думаю, меня, стало быть, недостает. Раскочегарил я машину, врываюсь в строй на полном ходу. Не успел обрадоваться, смотрю — черные полосы на фюзеляжах. А в наушниках истошный крик: «Атакуют!» Тройка — в одну сторону шарахнулась, я — в другую. Своих обнаружил уже на подходе к аэродрому. Подкрался потихоньку — нет полос, значит, свои! Мой ведущий тоже заметил меня, на всякий случай спрашивает, не называя позывного: «Ты?» — «Я». А он кулаком мне: «Ну, погоди!» А меня в училище так и дразнили Ну Погоди. Прямо хоть меняй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дохнул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пасибо вам,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ть не стали. За пружину. — И попросил: — Вы уж никому не говорит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Перед входом в летный зал Аргунов обернулся: — Хороший ты парнишка, Валера. Думаю, мы с тобой слетаемся. Захаживай ко мне домой на дос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йду, — пообещал Волчок. — Скажите, а верно, что Волобуев тоже в училище инструк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с его комплекцией только бомбером быть, а не истреб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он участвовал в первенстве страны по высшему пилотажу, — заметил Аргунов. — Мастер самолетного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а не подумаешь! — удив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Федя Суматохин — тоже мастер. Парашютного спорта. Так что, считай, тебе повезло — попал в команду масте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Струев? — спросил Волчок, но Аргунов, не услышав, уже открывал дверь.</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чный стол ломился от снеди. Посреди из огромной хрустальной вазы свисали по краям янтарные гроздья винограда. Вокруг, в вазах чуть поменьше, краснели, зеленели, желтели апельсины, мандарины, яблоки, гранаты. Среди фруктов то тут, то там высились бутылки с добрыми кавказскими в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пал на праздник случайно. Возвращаясь после работы домой мимо гастронома, он услышал позади себя знакомый горт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Кура повернется вспять, чем я отпущу своего старинного добр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глянулся и увидел Сандро Гокадзе, потного, красного. Толстыми волосатыми руками он прижимал к себе кульки и пакеты с поку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андро, чего это ты так нагру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одолеваю бытовые трудности. Помоги-ка лучше, чем спрашивать! — Гокадзе с дружеской бесцеремонностью сунул Аргунову свои кульки и, ничего не объясняя, побежал обратно в магазин. Вскоре он появился на ступеньках с объемистой, до отказа набитой хозяйственной сумкой. — Ай, спасибо! Как ты вовремя мне подвернулся! Я уж хотел сейчас за тобой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остью, удивительной для его крупной, плотной фигуры, Гокадзе вприпрыжку помчался к «Волге», стоявшей неподалеку от гастронома. За ним, ничего не понимая, последовал и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в багажнике автомобиля покупки, Гокадзе вынул большой цветастый платок, стал поспешно вытирать узкий лоб, пухловатые, отливающие синевой холеные щеки, багрову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 запарился, — отдувался он и вдруг схватил Аргунова за руку и потащил в машину: — Немедл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 объяснишь ты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Я именинник! Ты разве дома не был? Там тебя открытка с приглашением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у пере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ереодеваний! Ты что, женщина? Одет с иголочки. Белая рубашка, галстук, куртка — все соотве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мне еще надо домой на минутку за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только чтоб в девятнадцать ноль-ноль, кровь из носу, сидел у меня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газет в почтовом ящике Андрей обнаружил пригласительный билет. Он прочитал пространное послание с просьбой посетить дом старого друга в день его рождения и задумался: что же подарить? Времени, чтобы пробежаться по магазинам, уже не было. Он открыл книжный шкаф, но перед глазами, как укор, встала Светлана. Она, пожалуй, ни одной книги не отдала бы… Тогда он вынул из шкафа чайный сервиз, приобретенный им совсем недавно и еще даже не распакованный, придирчиво глянул на себя в зеркало — борода вроде еще не выросла — и поспешил к Го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открыл дверь сам хозяин и, великолепно-важный, с довольной радушной улыбкой, стал знакомить его со своими г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обралось почти все конструкторское бюро, были сотрудники планового отдела, знакомые Андрею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мужчина с лунообразным лицом протянул Аргун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тос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поня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тостат Максимович. — И под общее оживление пояснил: — Назван в честь первого полета советского стратостата. Как вам э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итесь! Такое редк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знаю женщину, которую зовут Турбина. Не верите? Честное слово. Турбина Тарасовна. Взбредет же родителям в голову блажь, а ты всю жизнь за них отду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дарагой, — успокоил его Гокадзе и протянул бокал: — Наполнил без твоего разрешения.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ты неплохо меня изучил, — с притворным вздохом ответил Стратостат. — За что пьем? Ах да, за имен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лосый шум за столом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начал Гокадзе, — сегодня много пили за мое здоровье и пожелали мне столько лет жизни, что если эти годы сложить вместе, затем разделить на всех гостей, дорогих и всегда желанных в моем доме, то на каждого достанется по сто с лишним лет. Я человек щедрый и с удовольствием поделю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почитателей вина принял последнюю фразу за команду действовать и хотел уже было приложиться к бокалу, но Сандро предупредительным жестом остан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Среди нас находится летчик-испытатель Андрей Николаевич Аргунов. А ведь никто даже не предполагает, что с ним мы когда-то вместе начинали первые шаги в небо. Правда, летчик из меня не получился, а какой я инженер-конструктор — не мне об этом судить. Но сейчас не обо мне речь. Так вот, друзья, я поднимаю тост за повелителя того сверкающего чуда, которое мы видим в нашем мирном небе, за шеф-испытателя Андрея Аргунов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конца стола под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ем в здоровье бодрости, в работе скорости, в жизни вечности, в любви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 тяжести застолья переместился на Аргунова. Вообще-то он выделялся среди всех своей внушительной фигурой. Рослый, с богатырским разворотом плеч, коричневый от загара, и только в светлых зеленоватых глазах под рыжими бровями растерянность и недоумение: при чем здесь я? Но к нему уже тянулись рюмки и бокалы. От него требовали слова. Пришлось держать ответны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микрофон, — прогудел Андрей, хитровато подмигнув на пустой бокал, который тотчас же наполнили. — Давайте выпьем за то, чтобы оружие, которое мы производим, никогда не применялось бы по прямому назначению, чтобы мы возвращались домой не с позиций, а из цехов и чтобы мы, гражданские, никогда не стали бы во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 к нему через стол наклонился Стратостат Максимович, — а скажите, испытатель — профессия или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молчал,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се-таки призвание,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ый можно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е дело — не хи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ндрей увидел ее — Ларису. Обрадовался, как старой знак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ведь правая рука Сандро Варт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вы у него работаете? — поинтересов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тостат Максимович все допытывался у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косм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засмеялась Лариса. — Испытатель дает интервью инженеру-констру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у было приятно внимание девушки. Ради этого он готов был продолжить разговор с захмелевшим Стратостатом, но, чтобы не вдаваться в подробност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мос еще себя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арды бросаем, а ради чего? Чтобы доказать, что земля имеет форму шара? На этот счет уже давно сказано: «Если хочешь убедиться, что земля поката, сядь на собственные ягодицы и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атитесь, — тихонько заметила Лариса и обратилась к Аргунову: — Давайте-ка лучше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какой праздник без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еуклюже переступал ногами, а Лариса так и носилась вокруг него. Волосы ее рассыпались и касались его лица — нежные, мягкие, щекоч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что вы всю жизнь только танцами и занимались, — не то упрекнул, не то похвалил ее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 я с детства люблю танцевать. А после школы даже проучилась полгода в хореографическ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ис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а ушла. В жизни надо иметь стабильную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би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Чтоб не зависеть от случайностей. А то моя подруга ногу подвернула — и прощай хореография. Нет, я решила стать конструктором. Правда, сейчас я всего-навсего секретарша… — Она кокетливо взглянула на Аргунова: — Это вас не шок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 замялся он, — кажд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дая! — перебила Лариса. — И я уже пыталась поступить в институт. Но… не прошла по конкурсу. Ничего, — тут же заверила она, — на будущий год обязательно по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ец кончился, и они, разгоряченные, отошли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закурил, хотя курить и не хотелось. Посмотрел в небо. Оно все серебрилось звездами и только в одном месте чернело пустотой, будто кто захлопнул в небе окошко. Правда, приглядевшись, и среди этой черноты он увидел одинокую звезду. Она будто подмигнула ему, спрашивая: «Плохо, когда ты один, вместе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играл магнитофон, и Ларису пригласили на танец. Она рванулась навстречу пригласившему, но тотчас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 виноватой улыбкой спросила она у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 тому же я не умею танцевать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людал за танцующими. Что за танец, черт возьми! Каждый наяривает свое. Не комната — гимнастически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кажется, становлюсь непримиримым скептиком», — подумал Аргунов и услышал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те? — Андрей обернулся: Стратостат Максимович. — Вижу, вы тоже не сторонник модных танцев? И что в них молодежь находит,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ссеянно слушал болтовню толстяка, а сам исподтишка наблюдал за Ларисой. После танца она направилась к нему, но снова заиграла музыка, и девушку перехватили на полпути. Аргунов разозлился на себя, не понимая, что это с ним, куда делись его былая решительность и непринужденность? Или время его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исподволь наносили удары. На висках начала пробиваться седина. Он немного огруз, раздался в плечах, в светло-зеленых глазах — спокойствие умудренного жизнью человека. В юности он влюблялся пылко, без раздумья, но так же быстро наступало и охлаждение. Идеальной девушки так и не находилось. И все-таки он нашел Светлану. Двенадцать лет их жизни пронеслись, как один миг… После нее он не мог даже смотреть на женщин. Но что происходило с ним сегодня, он не совсем понимал. Знал одно —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вечер они долго бродили с Ларисой по городу, болтали о пустяках. Лариса очень смешно рассказывала, как ее принимал на работу Го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ой мнэ нужен сэкрэтарь? — Она коверкала слова и отчаянно жестикулировала. — Мнэ нужен такой сэкрэтарь, чтобы на лету мух ловил. Началник еще только падумает, а он уже пишет приказ. Вот какой мнэ нужен сэкрэ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вы сраб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 только так говорит, Сандро Вартанович. А вообще он человек добрый. Удивительно добрый. Даже неохота от него и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же сказала — в институт поступаю. Нужно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могу вам чем-нибудь помочь? — предлож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Лариса схвати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Сейчас я украду розу. Ждите меня здесь! — Она исчезла в темноте и вскоре вернулась. — Это вам! — Девушка протянула ему большую белую, поблескивающую росой 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ервый раз дарят цветы мне, — сказал Аргунов, обрадованный подарком. — А вам часто дарил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 ответила Лариса и смело поглядела Андрею в глаза, — а вот я —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очной пустынной улицей. Над головами маячили редкие неоновые фонари. Дома стояли, как темные глыбы, упирающиеся вершинами в звездное небо. Город спал, лишь кое-где горели уютные костерчики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ы и пришли, — заявила Лариса и вздохнула: — Ох и попадет мне о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поздно вернулась. Знаете, какая она у меня строгая!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ержал ее руку в своей, не хотел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на гордо тряхнула головой. — Боюсь, как бы ваш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А жены у меня нет, тольк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 испугом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мне позвоните, ладно? Как только захотите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а Лариса и попросила: — А подарок мой берегите. Роза быстро завянет, если вы о ней за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Андрей аккуратно повесил на крючок куртку, прошел в комнату, включил торшер. Желтоватый свет разлился по столу. Андрей положил розу на стол и увидел, что она оказалась под портретом жены. Светлана нежно и доверчиво улыбнулась ему, словно благодарила за пода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спешно убрал розу.</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разыскал Аргунова в кислородной комнате, смежной с гардероб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идел на круглом стульчике, затянутый в зеленый высотно-компенсирующий костюм. Гибкие шланги, как змеи, обвивали плечи, руки, тянулись вдоль бедер к ногам, сверкали многочисленные замки-«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ич — кислородчик, пожилой рябой человек — тщательно подгонял на испытателе новый матерчатый скаф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новкой тебя? — заулыбался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ают, — проворчал Аргунов. — На старый ВКК</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срок гарантии ис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ич, ловко подтягивая и завязывая капроновые шнурк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деле главное что? Главное — аккуратность. Высотный костюм, как и парашют, может всегда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и разу не приходилось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шютом? — быстро спросил Игн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рашют однажды меня здорово выручил. А то не издевался бы ты, Игнатьич, сейчас надо мной. Ой, да что ты меня так упаковываешь? Не про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 бесстрастно сказал кислородчик и назидательно повторил: — С высотой шутки плохи. А ну как разгерметизация? Все, смерть! Помните — космонавты? Сразу все трое!.. Или Долгов, парашютист-испытатель. Мгновенно!.. А вы ведь каждый день там бываете! — Аргунов и Волобуев украдкой переглянулись, но от глаз старого мастера не скрылось ироническое выражение на их лицах, и он с обидой сказал: — Смеетесь над стариком? А того не разумеете: береженого бог 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Игнатьич, внимания на нас, непутевых, — примирительно сказал Андрей. — Вяжи, да покрепче, раз надо! — И повернул голову к Волобуеву: — А ты ч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сообщить: тебя самолет за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даже передернулся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олчал столько времени! Игнатьич, скоро? — Он нетерпеливо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 момент, последний шнурок завязываю, — затороп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ы ни летал человек, сколько бы ни разглядывал землю с небес, ему никогда, наверное, не надоес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по-своему воспринимал пространство Андрей Аргунов. То, залитое половодьем красок, от нежно-голубых, подрумяненных у горизонта в предутренние часы, до фиолетовых к вечеру, оно казалось ему родным и понятным, то, нахмуренное тучами, зловещим и настораживающим. Оно было изменчиво, это бесконечное, бездонное, необъятн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идел под собой крохотное расплывчатое пятно. Пятно было городом — огромным, шумным, окутанным дымом. В нем работали фабрики и заводы, лязгали трамваи, шептались листья, кричали новорожденные. Город жил своей обычной жизнью, и никому не было дела до одинокого самолета, забравшегося в самое преддверье космоса. А он, Аргунов, сидя в кабине, чувствовал себя немножко богом, взирающим на раскинувшийся под ним мир. Через полчаса он и сам превратится в обыкновенного грешника, а над ним, невидимый, будет кружить другой бог и, глотая осушающий гортань чистый кислород, мечтать о том, чтобы на земле после полетов освежиться кружкой резкого прохлад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тель развернулся, вывел двигатель на полные обороты и включил форсаж</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Машину будто подстегнуло, и она понеслась все быстрее и быстрее. Впрочем, о нарастании скорости здесь, в герметически закупоренной кабине с ее микроклиматом, можно было судить только по приборам. В непосредственной близости от земли все мелькало бы в бешеном движении, высота же скрадывала это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 наплывают тучки с подплавленными золотистыми краями, медленно перемещаются запутанные петли речушек, плешинки полей и белые, словно припудренные, островки далеких горных вершин. Горизонт размыт и бесконечен. А вот и синяя полоска прямо по курсу. Это водохранилище, на котором стоит родной город. С высоты оно — всего лишь осколок неба, до обидного малый и невз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и стрелки — преодолен звуковой барьер. Легкая дрожь сотрясает металлический корпус истребителя. Стрелка махметра приближается к заданной цифре, за пределы которой переходить пока запрещено. Главный принцип в испытаниях — от простого к сложному. Постепенно, шаг за шагом, завоевывать, осваивать самолет. Кто пытается это осуществить одним разом, тот может непоправимо ошибиться. Какие наилучшие данные покажет самолет? Сойдутся ли они с расчетными? Тут спеш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ине кое-какие узлы усилены, но тем не менее при разработке задания ведущий инженер по летным испытаниям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ереб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что…» Он знал, что в самолете установлен заключенный в бронированный колпак самописец, четко фиксирующий на ленте и скорость, и высоту, и перегрузки, и работу двигателя, и работу самолетных систем. Знал и другое: о самых значительных и важных деталях полета никто не сможет рассказать лучше, убедительней, наглядней, чем сам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должало трясти как в лихорадке. Казалось, тонны наваливались на острое щучье тело истребителя, доискиваясь слабого места. Машина мчалась, разрывая плотную стену воздуха. Вот и заветная скорость. Стрелка прибора застыла у той цифры, достичь которую было ему поручен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записал в наколенном планшете показания приборов и, выключив форсаж, стал плавно прибирать обороты. Машина неохотно замедляла свой сатанински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основная часть программы успешно выполнена, он мог, пожалуй, позволить себе небольшое «лирическое отступление» — попилотировать: ведь после разгона максимальной скорости — занятие довольно однообразное — следует выполнить сложный пилотаж. Здесь уже раздолье эмоциям. И вдруг он вспомнил о своем обещании Лар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устя два дня после именин она по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это я. Не ожидали? А я взяла и позвонила. Не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обрадовался Аргунов. — Я изнываю от безделья! — Он обманывал: письменный стол был завален схемами. — Слушайте, откуда вы зв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втомата, возле кинотеатра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еня та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у он увидел еще издали. Каких-то два парня уже вились около нее, пытаясь, видимо, познакомиться, но она не обращала на них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ошел сзади, негромк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ой вы… нарядный! — обрадовалась Лариса. — Но кожанка вам больш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всегда будут надевать ко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улыбнулась, и Андрей заметил на шее, возле уха, небольшую черную родинку. Раньше, когда волосы были распущены, родинки не было видно. Сегодня же у Ларисы высокая прическа — видать, готовилась к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мы пойдем?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хотите. В парк, в ресторан, в кино, на пляж, — начал перечисля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яж! — подхвати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яж так на п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жаркий летний день, и народу на пляже — яблоку негде упасть. И все-таки Аргунов отыскал укромное место — под высокой сосной. Правда, солнце здесь светило тускло, зато можно было спокойно поговорить. Лариса лежала на песке, и сухие хвоинки прилипали к ее мокрому телу. Она их стряхивала ладонью и смеялась, исподтишка разглядывая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загор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заметила в небе белую змейку, начинавшуюся маленькой 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рат, — улыбну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вам завидую, — вздохну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тут 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у вас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ывает, — протянул с усмешкой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вает? — спроси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 роман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 романтики», — передразнила она и вздохнула: — Вы такой рассудительный… А ведь летчики не бывают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предполагаю. Правда, я вас никогда не видела в воздухе, может, и ошибаюсь. Вы хоть петли-то крутить умеете? Как это у вас? Мертвые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обродушн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на это место часам к четыре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жу вам, умею ли я крутить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 обрадовалась девушка. — Вы специально для меня пролетите над пляжем? Да? А вам не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тоже начинаете рас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сами говорили, что для этого зон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илотажная зона расположена как раз над водохранил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ид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Андрей вспомнил об уговоре и накренил самолет влево. Затем повернул его вправо, без труда отыскал желтоватую полоску — п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яж был почти пуст, но Андрей не сомневался, что девушка там. Чтобы обратить на себя ее внимание, испытатель выполнил на малой высоте облет пляжа, а затем приступил к заключительной части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тлалась над самой водой, приближаясь к берегу, усеянному, точно ракушками, белыми и оранжевыми грибками, Аргунов уже различал людей. Пора! Синий водопад неба хлынул навстречу, и вот уже не видно ни земли, ни горизонта, только одна голубая беспред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винчивалась вертикально вверх — восходящие бочки, — пока наконец из промчавшегося в страшном грохоте стрелоподобного чудища не превратилась в едва различимую отдаленно рокочущ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ровавым глазом замигала красная лампа — аварийный остаток топлива. Аргунов с сожалением посмотрел на топливомер и, вывернув машину из перевернутого положения, взял курс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садки, наскоро заполнив дефектную ведомость, Андрей поспешил на пляж. Ларисы нигде не было. Странно, где же она? Он выкурил одну за другой две сигареты, взглянул на часы: время встречи давно истекло. Он направился к выходу и только теперь у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жала к нему навстречу. В светленькой кофточке, в коротенькой юбчонке, она была похожа на школьницу, такая юная и непосредственная. Подбежав, она встала на цыпочки и быстро чмокнула его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ока добралась… Народу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Разве ты не была здесь? Не видела, как я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ы летали? — Она так и подалась к нему. — Ой, простите… Ну да ладно, пролетите завтр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куда-то мим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лушаете меня? А я действительно не могла прийти: столько работы. Потом подружка забежала… То да се. Новое платье показывала. Вы обиделись, да? Ну не над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устяки, — отма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чем-то очень расстроены. На работ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али, да? Вы, наверное, много работали? — настойчиво допытывалась Лариса, участливо заглядывая в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 раб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сейчас Аргунов почувствовал, что он действительно устал. Не от работы. Еще от чего-то…</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тно-испытательную станцию зачастили незнакомые люди, подолгу собирались в кабинете у Вострикова, о чем-то совещались и спорили: тут же нашел постоянную прописку и главный инженер завода Владимир Николаевич Каштан, высокий, сутулый человек с бритой головой и вечно усталыми глазами, с угрюмо свисавшими вниз черным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им гостем на испытательной станции стал и директор завода Георгий Афанасьевич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ись к запуску в серию самолета новой модификации, с новым двиг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астил на ЛИС и Гокадзе, осунувшийся от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он появился в летном зале со свернутым в рулон ватманом и, увидев Аргунова, одиноко стоявшего у окна, обрадованно брос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Андрюха! Твои скоро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ди они тебе пона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ия с вами проведу. Или вас не интересует нов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интересует? Летать нам на ней, пора и за учебу браться. Правда, сегодня Востриков обещал парочку самолетиков под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уже согласовано, он-то и послал меня к тебе. Если не возражаешь — сейчас 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Какие могут быть возражения? — Андрей помог ему повесить на стене длинную, как простыня, схему, долго разглядывал ее и наконец обернулся к Гокадзе: — Добрый, видать, истребител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й! Сказка — не самолет! А вот и твои соколы! Проходите, товарищи, не будем терять времени. — Гокадзе уверенно начал: — Двигатель, понимаете, и по мощности, и по экономичности превосходит своего предшественника. Это показали стендовые испытания на земле, а также воздушные испытания на летающей лаборатории. Габариты его меньше, а раз так, то освободившаяся полезная площадь на самолете будет использована для дополнительного топлива и для различной радиоэлектронной аппаратуры. Улавл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нятий Волчок, потирая от нетерпения ру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кор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везло, — улыбнулся ему Андрей. — На твоих глазах рождается новая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старшего испытателя Волчок уловил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думаете ли вы, Андрей Николаевич, уходить с летной работ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е думаю, а врачи за меня уже подумывают. На медкомиссии вопросик подкидывали: «не пор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ему здоровью любой космонавт по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возрасту. Как-никак пятый десяток раз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вас опыт! А такими людьми не разбрасываются. Вон Коккинаки до шестидесяти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кинаки — явление. Если хочешь — уникальный пример летного долголетия. И притом полеты полетам рознь — не хочется с истребителей уходить. Я ведь, Валера, один из первых сверхзвуковой барьер осваивал. Отними у меня гермошлем — все, кончилась жизнь. — Он помолчал. — Знаешь, о чем я думаю иной раз? О пенсии. Вот уйду с работы — чем заниматься буду? Отец, тесть то есть, к себе на пасеку зовет. Для здоровья занятие, дескать, очень пользительное. Теперь сравни! Раньше под тобой вся вселенная лежала, и ты над миром парил как бог. И вдруг с кряхтеньицем возле улья копаешься… Встречаешь иной раз списанных летчиков — какими жалкими они кажутся на земле! Потухшими. Иной бодрится: нашел-де занятие себе по духу! А вглядишься — бодрячество-то надум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лись с работы через пустынный парк. Деревья стояли голые, как скелеты, на которых лишь кое-где стойко держались желтые, но тоже мертвые листья. Не верилось, что еще совсем недавно здесь шептались зеленые листья и пели птицы и что не было в парке местечка, где бы не целовались влюбленные. Время, время… Минует осень, за нею — зима, весна, и зазвенят ручьи, хмельным паром окутается земля, в стволах деревьев забродят соки, и все оживет, зазеленеет, зашумит! И жизнь как ни в чем не бывало продол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ет из авиации Аргунов, остается Волчок, и полеты останутся. Вс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е успел он даже раздеться, как раздался телефонный звонок. Это бы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сегодня бродила одна по берегу. Пустынно так, грустно. Вдруг самолет, да низко так! Ух, здорово! Я сразу поняла: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не хотелось ее разочаровывать, но врать он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годня не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тал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ко мне, — тихо произнес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ам? Но ведь я ещ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А я тебя встречу. Где тебя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емного помолчала,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стречать. Я приду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ась она минут через пятнадцать. У него заколотилось сердце, как только она ступила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и, что так скоро? А я прямо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 то мне тут одному хоть вой с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легко прошлась по ковру, остановилась у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ижик-пы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 таком случае у вас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дочка. И жена когда-то 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она… Давно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се это врем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дин? С дочкой… Она у меня знаешь какая?.. Все приготовит, все постирает. И учится на «отлично»! Вы с нею подру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как-то странно посмотрела на него, но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ринес из кухни бутылку с нарядной наклейкой, конфеты, два бокала, придвинул столик к низкому креслу, в котором сиде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е принимать гостей,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нечего бояться будущего. Спишут с летной работы — в официанты подамся. Говорят, их заработок не ниже, чем у летчиков, вместе с чаевыми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 я-то, глупая, все на машинке стучу. Возьмите и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возьму! Будем вместе работать в каком-нибудь фешенебельн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ечерам подсчитывать чаевые, — рассмеялась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ладывать их в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ня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одняла сво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бокалами, но звон не понравил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авайт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алы медленно сошлись, и по комнате разнесся протяжный, хрустальный звон. Склонив голову, Лариса с улыбкой слушала замирающ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на нее: какая пугающая молодость! Странно, молодость — и вдруг пуг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крадкой покосился на себя в зеркало: да, разница есть, и нема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умел бы я объясниться? Пожалуй, нет, не хватило бы духу. А ей, наверное, говорили много нежных слов, клялись. И цену, наверное, она себ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меня так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нять, 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рищурилась, вызывающе гордо вс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й обыкновенной девушке не скучн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намекаете на возраст?.. Теперь я, кажется, начинаю соображать. — Она отодвинула бокал. — Можно сигаретку? Хочу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удивился просьбе Ларисы — ведь сейчас это модно, когда девушки курят. Сам курить он не стал и, забавляясь, наблюдал, как неумело прикуривала она от спички. Лариса заметила это, но не смутилась, а даже с каким-то вызовом затянулась, выпустив изо рта струйку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на? — кивнула на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осл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асивая, — замети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почудилось нечто вроде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ть похожа, — сказал Андрей, — как две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 на вас. — Немного погодя, спросила: — А где сейчас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 в Ташкенте у деда с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ринадц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 раздумчиво протянула Лариса и исподволь, изучающе погляд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 посмотри на меня», — с усмешкой думал он, делая вид, что любуется этикеткой на бутылке.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окраснела, и он понял, что попал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стар! Можно быть старым и в двадцать лет. А Мария в старика Мазепу влю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был Маз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тушил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любовь не объяснишь, — произнесла она, — а может, и объяснять не стоит. Или она есть, или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ял ее руку, горячую, нервную. В сердце будто ударил ток. Он разжа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жет обидеться», — толкнулось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риса, казалось, чего-то ждала. Маленькая трепетная ладошка ее покинуто лежала на столе. Андрей снова взял ее руку и до боли сжал. Девушка покорно терпела. Ее глаза, такие нежные, ласковые, смотрели, казалось, в самую душу, а черная родинка около уха была такой трогатель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хожу в штопор», — подумал он, но сдержал себя, поднялся, отошел к окну.</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дил по заросшим щекам бритвой, выкашивая колючую щетину, и запоздало жалел, что так все случилось. Часы показывали пять минут девятого. Надо было поторап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 мельком увидел портрет Светланы. Ему даже показалось, что она улыбнулась, как и раньше, провожая его в полет, но он быстро захлопнул дверь. Не стал ждать служебного автобуса, который обычно по утрам собирал испытателей и наземную службу ЛИС. У него был свой излюбленный маршрут: пешочком через парк — и на завод. Это занимало не более получаса, зато придавало бодрости и настраивало на рабочи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размашисто отмеривали шаги, пальцы неутомимо сжимали и разжимали эспандер — своеобразная гимнастика дл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ндрей! О чем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нял глаза, увидел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ора,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уть не сбил меня. Или рассеянность — высшая стадия сосредото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ломаешь голову,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росил скорогов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ибельны страсти! Это ветры, надувающие паруса корабля; они его иногда топят, но без них он не может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Волобуев заморгал своими воловьими глазами. — Ты, кажется, заговорил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я — Вольтер. И над его предупреждением стоит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Волчке? Да, бесшабашно 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Волобуев недоуменно посмотрел на него. — Человека заносить стало, за Струевым тянется, а ты как бы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о другом думал, а что касается Валеры, тут ты действительно прав: его нужно держать в у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глянули в диспетчерскую. Там, как всегда с утра, было многолюдно: механики, испытатели, контрольные мастера. Белокурая диспетчерша Наташа что-то писала в своем рабочем журн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алера, такую девушку упустил! — скосив взгляд на диспетчера, с сожалением покачал головой Денисюк, любитель побалаг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откуда-то с Черниговщины, — поддержал его Суматохин. — Что, здесь своих не хватает? Правд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аташи медленно наливалось краской, хотя она делала вид, что усердно занята жур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лизок локоток, да не укусишь, — шумно вздохнул один из меха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дался общий сокрушенн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ерестаньте, — прикрикнула девушка, — а то всех выгоню! А ты, Валера, не расстраивайся, еще не вс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оглушительный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в том смысле, — смущенно оправдывалась Наташа. — Валера, не слуша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не унимался Федя Суматохин, — сам приехал, а жену не везет. Так нечестно, Валера. Какая он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 призна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не 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оюсь, что отоб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кие, мы могем! — прогудел Жора Волобуев и снова обернулся к девушке: — Как ты, Наташа,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 перебил его Аргунов. — Пошутили — и баста! А то с утра раскачка, к вечеру горячка. — Он подошел к диспетчерскому столу: — Наташенька, много сегодня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лагодарно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авязку,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сейчас в ангаре. Что-то с «десяткой» не 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нем полеты, — распоряди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иноптик не приходил, — возраз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сть миллион на миллион, а ты — синоптик. — Андрей присел рядом с девушкой, посмотрел в рабочий журнал. — Валера, — он повернулся к Волчку, — полетишь на «ноль восьмой», а ты, Жора, на «ноль девятой». Вопросы есть? Нет? Всем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небо ушла первая машина, за ней — вторая. Аргунов решил взять себе «десятку» — очень уж капризная машина попалась. Несколько дефектов обнаружили на земле, а какой она окажется в воздухе? Аргунов направился в ангар. Самолет стоял, весь разлюченный, и наземники работали кто где — в кабине, в носовом отсеке, в куполе ш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так и к вечеру не успеете, — сказал Аргунов мех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богатырь, под стать ему самому, за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дет и часа — машина выйдет на лин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запыхавшийся мо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звонили, у Волчк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скочил и понесся саженными прыжками в диспетчерскую. В воображении уже вставали картины, одна страшней другой. Рванув дверь диспетчерской, он увидел прильнувших к динамик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рабатывается топливо из левого крыльевого отсека, — поспешно ответ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 облегченно выдохнул Аргунов, и с плеч будто сто тонн свалилось. —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ется на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Востриков, взъерошенный и напуг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олчком? — растерянно мигая,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успокоил его Аргунов. — Левый отсек не выраб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Денисюку — пусть сажает! — приказал он и выскочил из диспетч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нимал его состояние: самолетов на ЛИС скопилось немало, месяц на исходе, а тут опять 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неисправности выяснилась сразу, как только Волчок зарулил на стоянку. Оказалась незакрытой горловина бака — отсюда невыработка топ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апустился на наземный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смотрели, черт бы вас побрал? Или у вас глаз нет? Мало думаете о летчиках! — гремел его сорванный, рассерж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лядели, — жалко оправдывались механик и контрольн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е дослушав, ушел. Волчка он увидел в диспетчерской. Тот с невозмутимым видом заполнил в полетном листе: «Задание не выполнил». Аргунов выждал, пока он распишется, негромк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раздевайся, сегодня больше не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ечу? — заволновался Волчок. — Но ведь у меня еще одн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тебе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сшифрую! — повысил голос Аргунов. — Я отстраняю тебя от полетов. В конце рабочего дня поговорим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за что отстра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халатное отношение к своим служебным обязанностям. Ясно? И приготовься сам объяснить: почему так случилос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Аргунова разыскал обеспокоенный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лчка отстранил? — спросил он недовольно. — Но ведь техслужб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тчика тоже вина не снимается. Он должен осматривать машину перед вылетом, а если не осмотрел — грош цена такому летчику! — жестко отрез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но пойми, Андрей Николаевич, план поджимает. Отмени сво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мен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ерв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ты мне подножку ставишь. А ведь повозку легче везт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гремел аэродром. Испытатели улетали, прилетали, записывали выявленные дефекты, вновь отправлялись в полет, а Волчок как потерянный слонялся по залам летно-испытатель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вечера, одеваясь после душа, Аргунов сказал Сумат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ичь-ка всех пилотов в штурм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ская — это небольшая комнатка, облепленная картами, схемами и всевозможными графиками. Здесь обычно собирались для получения задачи на очередной летный день. Если в летном зале можно было поиграть в бильярд, отдохнуть, расслабиться после полета, то здесь все — и большой стол с крупномасштабной картой под плексигласом, и книжный шкаф со справочниками и летными документами, и массивный железный сейф — все располагало к рабочей деловитости, дисциплинировало, подчеркивало главное, чем живут 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раньше всех пришел в штурманскую. Он сидел и наблюдал, как один за другим входили его товарищи-испытатели, немного усталые, молча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глядел товарищей, сидящих перед ним, по их лицам понял: ждут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виновник чрезвычайного происшествия Волчок делал вид, что рассматривает на стене схему пробивания облаков, и ничто иное, казалось, не интересовало его в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выдержка или брав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проанализируй свой полет, — предлож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 — как песня, на одном дыхании! — воскликну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юродствуй! — одернул его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тать бы надо, — напомн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днялся, поняв, что шуточками не от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просил вести себя серьезней, — сказал Аргунов. — Вопрос не праздный. Сегодня ты допустил непроститель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вспыхнул, точно кто отхлестал его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готов понести наказание! Наказывайте! Только в инструкцию летчику надо внести добавление: перед полетом закрыть горловины топливных 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т! — оборвал его Аргунов. — В инструкции черным по белому написано: осмотреть самолет! Ты осматривал его? Нет! Срыв задания произошел по тво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меня все шишки валите за какую-то несчастную пробку! — не выдержал Волчок. — Если на то пошло, есть техническая служба! Она не закрыла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могут быть шутки?! — возраз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гда переходи на прием! — Аргунов круто повернул разговор. — Самолет тебе не конь. Это на коня можно вскочить на ходу. С механиков, разумеется, спросится, но главная ответственность — на тебе! Ты задумывался над тем, сколько стоит твой «конь»? Про жизнь испытателя я уж и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давлен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лишь отстранил тебя от полетов, но если подобное повторится еще раз, придется принимать меры покруче. И позволь, Валера, тебе заметить: мы все-таки выполняем испытательные полеты. Заруби себе на носу: ис-пы-тательные! А с небом не шутят. В небе либо летают, либо…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 чуть слышно отозва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тяжелая ладонь Аргунова легла на стол. — С понедельника приступаем к изучению конструкции нового самолета. А теперь —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жил неподалеку от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ропишься? — окликнул его Аргунов, когда они вышли из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В голосе Волчка послышалось отч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оставим обиды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Зай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оучения будете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ершист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быть ершистым, — сказал Волчок, и лицо его посветлело и оживилось. — Да вы не думайте, Андрей Николаевич, я ведь ершист не от злобы, просто у меня характер такой. Знаю, за дело строгают, а все равно упрямлюсь, в бутылку лезу. Ну ничего, исправлюс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тебя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ткрыл дверь и легонько подтолкнул вперед оробевшего Ва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и найди себе какое-нибудь занятие,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ргунов возился на кухне, готовя кофе, Волчок, осмелев, заинтересовался книгами, что стояли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ая у вас библиотека, — заметил он, когда появился Аргунов с двумя дымящимися чашкам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т жены осталось. Запоем читала. Я только про авиацию собираю. — Андрей взял с полки книгу: — «Голубая моя планета» Титова.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ец, за такими вещами надо следить, — мягко пожурил он Волчка. — Да, вот еще: «Один в бескрайнем небе» Бриджмена. Стоящая вещь! Жаль, что у нас мало об испытателях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ечтательно вздохнул Волчок, — написал бы кто-нибудь про нас — заводских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ерои захотелось? — насмешливо 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ругим можно, а нам нельзя? — разгорячился Волчок, но, уловив едкую усмешку Аргунова, тут же поправился: — Не обязательно ж про меня. Вон Струев! Летает как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ть-то летает, но иногда зарывается. Бесшабаш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вы меня поражаете, честное слово. Смелость — это разве бесшаба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смелость во имя чего-то и бывает — просто так.. Но тогда она уже не называется сме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роде озорства. А мы ведь взрослые люди. — Он оглядел Волчка и рассмеялся: — Хотя о тебе этого, конечн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ндрей Николаевич, а как вы испытателем стали? — спрос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лучайно. Не веришь? Дотащил однажды до аэродрома машину неисправную, а ко мне с предложеньицем: не хотите ли стать испыт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вы все, Андрей Николаевич, — обиженно сказа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Аргунова сделалось задум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это правда: мне помог случай. Там и начальник ЛИС сидел, не Востриков, другой. Он-то и предложил мне стать у них испытателем. Так что, Валера, никакая машина панибратства не любит. Особенно новая. С ней всегда держи ушки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же она новая?! — возразил Волчок. — Вот на фирме — там действительно новая! Опытный образец! А здесь, — он махнул рукой, — серийная. — Андрей напряженно, точно впервые увидев, смотрел на него, а Валерий, войдя в раж, не замечал его взгляда, горячился еще больше: — Какие мы испытатели? Облетчики! Черновая работа! Прямо смех разбирает. Я-то думал: попаду в испытатели, а тут… Да мне и вас жалко,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тихо спросил Аргунов. — Тогда слушай меня внимательно. На собрании я тебе не сказал, щадя твое самолюбие, а теперь скажу. Зазнайка ты! Легкодум. А еще хочет, чтоб про него книги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ытался возразить, но Аргунов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 у нас черновая работа, а задумывался ли ты когда-нибудь над тем, что от этой работы зависит жизнь войсковых летчиков? Сотен. Тысяч. Ты лишь мелочь не доглядел, что-то упустил — и это может обернуться трагедией. «Облетчики»… Да, облетчики. Я бы даже не так сказал — мусорщики! Мусор выгребаем. Ну и что? Разве от этого меньше ответственность? Конечно, на фирме работа чище. Так сказать, в белых перчатках. Но кто-то должен выполнять работу и в рукав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зко отодвинул от себя чашку с коф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алера, что это в тебе по молодости лет. А чуть повзрослеешь да осмотришься… — Он прошел к книжной полке, достал тонкую синюю книжечку с золотым тиснением: — Ты сказку Экзюпери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у? — удив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сказку. Про маленького принца. А ты что, не знаешь, что известный летчик писал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раз слы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бе будет очень полезно почитать эту сказку. Особенно то место, когда маленький принц рассказывает летчику о своей крохотной планете. Понимаешь, каждое утро он начинает с того, что выпалывает баобабы. И если бы он не выполол хотя бы несколько баобабов, они бы разорвали его планету. Вот и нам надо выпалывать свои «баобабы».</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возвращался домой с раздвоенным чувством. С одной стороны, Аргунов, конечно, прав: кому-то надо делать работу и в рукавицах. С другой же стороны, хотелось чего-то большего… Иначе зачем он вообще пошел в испытатели, бросив инструкторскую работу? Там и то было интересней. А что? Учить салажат первым полетам, чувствовать себя нужным кому-то! А здесь… Как это Андрей Николаевич сказал? «Выпалывать баобабы…» Смешно, ей-богу. Экзюпери, прославленный летчик, не раз смотревший смерти в лицо, — и вдруг какие-то там сказочки. Что-то тут не вязалось, а что именно — Валерий поня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 полнейший беспорядок: недавно купленная стенка стояла нераспакованной, письменный стол за неимением кухонного был заставлен чашками и тарелками. В тарелке плесневел недоеденный кусок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ора ехать за женой, — сам себе сказал Валерий, — хоть бы навела в дом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и сама рвалась к нему, в каждом письме спрашивала: когда же? когда? Валерий все медлил. Сначала из-за квартиры: не везти же жену в гостиницу, потом из-за того, что решил сначала обставить квартиру, теперь… А теперь просто-напросто некогда. Разве повернется у него язык попросить недельный отпуск, когда на ЛИС столько работы?.. Значит, другие за него должны отду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таки нужно было что-то предпринимать. В последнем письме Оксана так и заявила:</w:t>
      </w:r>
    </w:p>
    <w:p>
      <w:pPr>
        <w:pStyle w:val="Cite"/>
        <w:rPr>
          <w:rFonts w:ascii="Times New Roman" w:hAnsi="Times New Roman" w:cs="Times New Roman"/>
          <w:color w:val="auto"/>
          <w:sz w:val="20"/>
          <w:szCs w:val="20"/>
        </w:rPr>
      </w:pPr>
      <w:r>
        <w:rPr>
          <w:rFonts w:cs="Times New Roman" w:ascii="Times New Roman" w:hAnsi="Times New Roman"/>
          <w:color w:val="auto"/>
        </w:rPr>
        <w:t>«Не хочешь приехать за мной, так и признайся. Значит, я тебе больш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енькая… Еще как нужна! Каждый день без тебя, как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закрыл глаза, и тотчас же Оксана встала перед ним, как наяву: маленькая, толстенькая, черноглазая. Ямочка на левой щеке. Вот смешно-то: на правой щеке ямочки нет, только на левой. И оттого кажется, что рот у нее кривится немножко вбок, когда она улыбается. А уж когда смеется! Она так заразительно умела смеяться, что могла в любой момент рассмешить его, в каком бы мрачном настроении он ни был. Вот так руками зажмет виски и закати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 и Валерий с неохотой поднял трубку: отвлекли от приятны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рокочущий басок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это пропадаешь, Волк? Целый вечер 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ел к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ватает его на службе? Небось опять устроил ра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поговорили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поговоришь… А звоню я тебе вот по какому поводу… — Он, наверное, прикрыл трубку рукой, потому что стало плохо слышно. — Тут у меня гости. Вернее, одна гостья… Одна, но хорошенькая. Если ты придешь, и другую пригласим.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т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все же по-джентльменски: посидим, послушаем музыку, попьем кофейку. Ну и глоток коньячку, если, конечно,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дь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как будто только на свет родился. В допустимых нормах все возможно. Так что пользуйся моментом, пока жена не приехала. Кстати, когда она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за ней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Наше дело такое… С женой, брат, не разгуляешься. Заставит по вечерам нитки разм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итки? — не поня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е. Из которых носки вяжут. Теперь, понимаешь, у них такое поветрие: все жены вяжут мужьям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ткуд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вдруг вскипел Струев. — Миндальничай со своим Аргуновым! А со мной давай на «ты»! Так придешь т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ебя должен знать? Записался, понимаешь, в монахи… Приедет жена, она тебя за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мою жену не знаешь… Она не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 насмешливо переспрос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объяснить… — замялся он, — ну, понимаешь, люблю я е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юби себе на здоровье! — удивился Струев. — Люби и приходи. Убудет от тебя, что ли? — И он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в волнении заходил по комнате. Конечно, предложение Струева было заманчивым. К тому же он боялся предстать в его глазах этаким слюнтяем. Но тут же вставало и другое: а как Оксана? Он привык ничего не скрывать от нее, все-все рассказывать. Как наяву представился ему сейчас тот памятный день, когда они в первый раз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шина. Покой. Беспредельный покой. А всего лишь минуту назад в ушах дико свистел ветер и в лицо наотмашь жгуче били тугие холодные вихри. Быстро мелькали перед глазами то земля, то небо, но Валерий рванул за красное кольцо, его тут же что-то вздернуло за шиворот, и он повис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запрокинул голову, увидел над собой празднично-нарядный купол, удовлетворенно подумал: «Порядок». В небе торопливо уплывал куда-то вкось двукрылый самолет Ан-2. Вы, мол, как хотите, а я как знаю… Ну, да твое дело понятное — поднял, вынес на боевой курс, сбросил, а там разбирай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смотрел вниз, увидел белые, словно из сказки выплывавшие полукружья: фарфорово-белые, медузообразные, бесшумные… Они отчетливо выделялись на пестро-зеленом фон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ва… пять, шесть… — считал Волчок и вдруг запнулся: седьмым был он. Как самый легкий, он покидал самолет последним и потому находился сейчас выше всех. А это не так уж плохо. Сидишь себе как на высоченных качелях, тебя слегка пошатывает чуть влево, чуть вправо, а ты чувствуешь себя птицей, что парит над землей. Вся земля перед тобой как на ладони, лишь раскинь руки и обними ими от горизонта до горизонт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все-таки здорово — тренировочные парашютные прыжки! Век бы прыгал! Жаль, скоротечно уж очень это птичье парение! Пройдет всего лишь несколько минут — снизу станут кричать в мегафон: «До земли сорок — пятьдесят метров. Ноги! Не забывайте — ноги!» А приземлился — и все, кончилась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олчок заметил, что белые купола, еще недавно маячившие под ним, потащило куда-то в сторону, да так быстро, словно это были легкие одуванчики, подхваченные порывом ветра. Он удивился, но уже в следующую минуту понял, что все как раз наоборот, потащило не их, а его самого стало относить воздушным потоком прочь от аэродромного поля. И вот уже уплыла последняя стоянка самолетов, бетонированная дорога, опоясывающая дугой дальнюю окраину аэродрома, потянулся симметричный массив колхозного сада, а его все несло и 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обеспокоенно заерзал на жестких ремнях подвесной системы и уже прикинул: если так будет продолжаться и впредь, то, пожалуй, не миновать ему купаться сегодня в Днепре. А что? Очень даже может быть! Ведь случилось же однажды с одним парашютистом на международных соревнованиях. Тот попал в восходящий поток и около часа болтался в воздухе, пролетев за это время ни мало ни много, а верст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 сорок, а до Днепра — и вовсе рукой подать: каких-нибудь пять-шесть километров. Бр-р… Вода-то холодная, даже представить себе страшно.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ришло внезапно: надо сколь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ухватился руками за лямку и что было сил потянул ее на себя. Стропы напружинились, как струны, вот-вот лопнут! Купол парашюта накренился, вздрагивая, и скорость снижения возросла. Весело засвистел в ушах ветер. Азартно трепыхался оранжевый край шелковистого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с таким усердием гасил высоту, что о земле подумал лишь в самый последний момент, когда увидел ее прямо под собой. С перепугу он рванул на себя лямку парашюта, пытаясь подтянуться, — и это облегчило его у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 ногах он не думал в тот момент, ему просто стало на мгновени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о землю был настолько силен, что он почувствовал резкую боль в ноге, подумал: «Все, сломал», но уже в следующее мгновение забыл и про ногу. Его, лежащего на боку, с силой потащило куда-то волоком. Он с трудом дотянулся до стропы, натянул ее, как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у, ро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димая» остановилась. Надутый ветром купол парашюта мягко улегся на землю, покрыв собой круглые кочаны капусты. «Вот тебе раз…» Только теперь Валерий понял, что попал на чей-то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чело гороховое, — ругнул он себя, — не мог поаккуратней призем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себя ремни подвесной системы, сел, осторожно подтянул ногу и потрогал лодыжку. Больно. Вот незадача. Что же все-так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он увидел, как от белой хатки, утопающей в зелени, к нему бежит девушка в синем коротком платьице, с черной косой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аэродрома мало? — крикнула она, сверкая своими круглыми черными глазищами. — Всю капусту пом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непрошеный визит, — пробормотал Валерий, — но такая уж у нас работа: появляемся там, где нас н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е ждут. Что вам ту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ряхнула косой, закидывая ее за спину, и вдруг улыбнулась — на левой щеке вспыхнула я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воскликнул Валерий (девушка ему с первого же взгляда понравилась). — Свататься к тебе при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хмурилась и выдернула из земли капустную кочер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ся сейчас же!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опробовал встать на ноги, но застонал и снова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подскочила к нему девушка и закричала на весь огород: — Мамо! М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крик выбежала из хатки моложавая женщина в красном переднике, увидела лежащего на земле Валерия, зао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ясынька, что с тобой, р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у, кажется, под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ты сюда пры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ашу дочку как увидел, так и прыгнул. Когда сватов за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смеялась, потом стала поспешно вытирать руки о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огу-то посмотрю. Может, выви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сь за ногу, осторожно повернула вправо, влево и вдруг с силой д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нул Валерий. — Так вы меня и калекой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кость, как вижу, цела, растянул маленько. Ты на ногу-то вста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хватила его под мышки и припод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ишь? А теперь обопрись на ногу. Осторожней, осторожней. Вот так. Значит, ничего страшного, до свадьбы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ашей свадьбы, — уточнил Волчок и выразительно посмотре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ры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сти маленько,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лдат, — обиделся Валерий, — а старший лейтенант. Летчик-инструктор перв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вого, а скорей последнего! — засмеялась девушка. — Летчики-инструкторы на чужие огороды не са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сказал: тебя увидел.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обернулся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попить бы чего-нибудь. В горле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живо! Квасу! — распорядилась она, и девушка быстро метнулась к дому. Через минуту вернулась, запыхавшись, протянула ему глиняный гор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шайте на здоровьи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с жадностью припал к горлачу, залпом выпил половину его и, блаженно облизываясь,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вестушка. Никогда в жизни такого вкусного квасу еще не пивал. Забористый кв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тька сахару сыпанул, вот он и забр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на ушибленной ноге было больно, и Валерий подобрал ее. Оксана так и зашлась в см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ист!.. На одной ноге!.. Ой, ли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ова зазвонил телефон. Волчок машинально потянулся рукой к трубке, но тут же и отдернул ее. «Наверное, опять Струев. Никак не дождется… Вот пристал,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схватил топор и начал распаковывать стенку. А телефон все звонил и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нка была уже собрана и поставлена на предназначенное ей место, опять раздался звонок. Волчок поглядел на часы: половина двенадцатого. «Неужели все еще слушают музыку?» Он поднял трубку, но телефон молчал. Оказывается, звонили в дверь. «Ага, понятно, не дождавшись меня, сами в гости пожаловали…» Он быстро подобрался, мельком взглянул на себя в зеркало — все-таки гости — и открыл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елеграмма, — проговорила женщина, закутанная в платок так, будто у нее болели зубы, — срочная.</w:t>
      </w:r>
    </w:p>
    <w:p>
      <w:pPr>
        <w:pStyle w:val="Cite"/>
        <w:rPr>
          <w:rFonts w:ascii="Times New Roman" w:hAnsi="Times New Roman" w:cs="Times New Roman"/>
          <w:color w:val="auto"/>
        </w:rPr>
      </w:pPr>
      <w:r>
        <w:rPr>
          <w:rFonts w:cs="Times New Roman" w:ascii="Times New Roman" w:hAnsi="Times New Roman"/>
          <w:color w:val="auto"/>
        </w:rPr>
        <w:t>«Встречай воскресенье, поезд сто пятый, вагон восьмой. Твоя Оксана».</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Ларису жда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дька? — удивилась она и замерла у порога, обескураженная. Потом, точно не веря своим глазам, взглянула на мать и снова смятенно уставилась на худощавого длинноволосого парня. Тот переминался с ноги на ногу, сдержанно улыбаясь, молчал. — Здравствуй, Вадька! Какими судьбам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облегче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разу вопросов! Отвечаю в порядке поступления. Здравствуй. Еду на преддипломную практику. В резерве у меня одн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каза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дни сутки? — обиделся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обще… А ты подрос, возму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посмотрел на мать Ларисы. Та поняла — прошла на кухню. Воспользовавшись моментом, он обнял Ларису, чмокнул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соскучился п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этому так долго и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 много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вои занятия: театры,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Лорка! — Он снова прижал ее к себе. — И дня не проходило, чтобы о тебе не вспоминал. А в театре тысячу лет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легонько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ма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входит. Знаешь, для чего я приехал? Просить твоей руки. Сейчас же и попрошу! Так, мол, и так, дипломчик почти в кармане, отдайте за меня свою единственн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не мешало бы и мен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против? Мы же с тобой еще в прошлом году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Знаешь, сколько воды может утечь з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шутишь? — спросил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ак, Лорка?! Не верю, не хочу верить! — Он наклонился к ней и все старался заглянуть в глаза, но Лариса отводила взгляд. — Ты меня любишь? Ну скажи, любишь? Хотя что я спрашиваю. Ты ведь сколько раз говорила мне это. Конечн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 — От ее слов дохнуло колодезной ст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изменилась, — понял наконец Вадим и надолго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строен и свеж, кареглаз и улыбчив, с мягкими женственными чертами лица, и Ларисе припомнилось, как все девчонки из ее класса были влюблены в него, тогда уже выпускника школы, а он никого не замечал. Так и уехал в университет, в Москву, не осчастливив своим вниманием ни одну из своих тайных поклон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ошлое лето Лариса увидела его на танцплощадке в городском парке, куда каждую субботу бегала со своими подругами. Он отрастил длинные волосы, спадавшие почти до плеч, и, тихий, с грустными, мечтательными глазами, казался ей необыкновенным, не похожим ни на одного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вая отважилась пригласить его на танец, он обрадовался, а потом, на зависть подругам, до конца вечера танцевал только с ней одной. Когда танцы кончились, Вадим и Лариса далеко за полночь прогуливались по аллеям парка и опустевш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адно расспрашивала его о Москве, об учебе в университете, о его жизни вообще, и он с удовольствием рассказывал. Говорил о том, что есть перспектива остаться в столице, о заманчивой возможности учиться дальше в аспирантуре, потому что он решил посвятить свою жизнь науке. Собственно, он и сейчас уже занимается разработкой одной важной проблемы, о которой, правда, распространяться еще преждевременно, но все равно он своего добьется. Ей было и лестно, и страшновато, что она, наверное, выглядит в его глазах провинциалкой. Боялась даже рот раскрыть, чтобы не выдать своей ограниченности, и только слушала, а ему, видимо, пришлась по душе эта почтительная робость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ий, острый на язык, Вадим оказался довольно робким в любовных делах, потому что ни в первый, ни во второй вечер даже не сделал попытки поцело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ервая поцеловала его. Это ему понравилось, и теперь, встречаясь с ней, любил больше целоваться, чем разговаривать. Он стал частым гостем в их доме и нравился Надежде Павловне своей скромностью. Ведь она, как все матери, ревниво оберегала свою единственную дочь; остерегаясь, как бы какой-нибудь шалопай не сломал ей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ел год, и в жизнь Ларисы ворвался Аргунов. Ворвался так неожиданно, почти случайно — и бурное половодье затопило, закружило, укачало, обрушило все берега: не выплыть, не вылезти из этого половодья ей теперь, мчаться, нестись, к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Лариса? Ты такая бл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ька, Вадька, знал б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показалась Надежд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ра, приглашай гост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Вадим, — сдержанно произнесла Лариса, а сама подумала: «Меня же Андрей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покорно поплелся к столу, сел, как-то жалко ссутулился. В его позе появилось что-то глубоко подавленное, тоскливо-безыс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е стало жаль его. Но как объяснить ему, что понравился ей другой человек, полюбился — и все тут! Любовь ведь это как бездонный омут: втянул, поглотил в себя — и никакими силами не вырваться… Впрочем, она и не хотела вы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и, не та я, не та… Ведь чувствуешь. А раз чувствуешь, будь мужчиной — встань и 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острее восприняла их отношения Надежда Павловна. Нет, не такой предполагала она встречу своей дочери с этим умным и спокойным человеком, заранее радовалась, что судьбе суждено было свести их, Ларису и Вадима. Дочь немного ветрена, мать знала об этом и боялась за нее. А Вадим… Он и школу с отличием окончил, теперь вот университет заканчивает. Чем не 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хала мать. Господи, хоть бы дочке счастье выпало, раз самой не удалось собственное счастье уберечь. Но прошлое не воротишь, сама во всем виновата. Красива была в молодости и считала, что уже за одно это ее должны любить. Вот и получилось, что хороший человек, отец Ларисы, однажды сказал ей, Надежде Павловне: «Видать, не пара я тебе, не твоего полета птица». Собрался и ушел. Ушла с ним, как оказалось, и судьба. И когда однажды дочь спросила: «А почему ушел мой отец?», мать не стала выгораживать себя, все рассказала без утайки. Дочь ни о чем больше не расспрашивала, и к этому разговору они никогда уже не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и была такой ревниво-настороженной Надежда Павловна — боялась, как бы Лариса не повторила ее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как бы скопировала яркую девичью красоту матери. Иной раз, перебирая старые фотографии, удивленно восклиц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ам, ты такой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 грустно вздых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мотрела то на фотографию, где заразительно смеялась тоненькая и гибкая, как прутик, девчушка с толстыми, до пояса, косами, то на постаревшую, располневшую, печально вздыхавшую рядом мать. Как-то принесла эту фотографию на работу и показала женщинам. Те напустилис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Лорка, такую косу об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не поверили ей: уж они-то знали ее мать, работавшую в парикмахерской в дамском зале — перед праздником многие из них ходили к ней делать прически. Надежда Павловна была дородная, расплывшаяся женщина с пышной копной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акие вы станете лет через двадцать, — обиделась за мать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терью Лариса дружила, откровенно делилась с ней маленькими девичьими тайнами, рассказывала, с кем ходила в кино, на танцы. Но в последнее время Надежда Павловна стала примечать, что с ее дочерью происходит что-то неладное. Замкнулась в себе, дома стала реже бывать, по вечерам долго задерживалась где-то и вообще отбилась от рук. Пробовала расспрашивать — усмехнется в ответ: сама ли молодой не была?.. В душу ей не влезешь, хоть и родная кровинка. Вот и сейчас сидит, словно воды в рот набрала, не улыбнется, не посмотрит ласково. Уж Вадим и так и сяк к ней, коробку конфет принес: «Лорочка, Лорочка…» А она… Смотре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как-то замять невнимание к нему дочери, Надежда Павловна сама обхаживала Вадима: подливала и подливала ему в чашку ароматного чая, угощала тортом, конф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я им мешаю?» — вдруг подумала она и прошла в комнату, включила телевизор. Шел многосерийный детектив, и она вскоре так увлеклась, что совсем забыла про Вадима и Ларису. Вспомнила, когда фильм уже кончился. Из кухни не доносилось ни звука. Надежда Павловна робко посту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сидел за столом один и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Ло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азала: «М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скор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укоризненно посмотрела на Ва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кавалер?.. Уж я бы на т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угнетенно молчал. Надежда Павловна пригласила его к телевизору, и они стали коротать вечер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равн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ворвалась в комнату раскрасневшаяся, возбужд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ки мышку сторожили, а мышка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как Эзоп. Баснями объясняешься. Нельзя ли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се равн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хож на инд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 меня лучше, — попроси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ействительно ничего не понимал. Прибежала вся запыхавшаяся, точно за ней гнались, повисла на шее и зашептала исступленно, как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Люблю! Только тебя единственног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отдышись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варил кофе — единственное, что более или менее сносно получалось у него по кухонной части, — принес и осторожно поставил наполненные до краев чашки. По комнате разлился тягучий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правда меня любишь? 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делая вид, что сосредоточенно рассматривает рисунок на фарфоровой ч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Значит, просто так, — вздохнула Лариса. Она резко отодвинула от себя чашку: — Не хочу. Ничег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то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дно! Все трын-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случилос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 Просто я сейчас внезапно поняла: как плохо человеку, когда его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ебя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хватил ее на руки и закружил по комнате. Все мелькало у нее перед глазами: окно, книжный шкаф, фотография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у меня голова закр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ережно опустил ее на диван и зарылся лицом в ее светлые щекочущ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ты взялась така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ня ведь Вадька ждет, — вспомнила она. — Ну и пусть ждет. Распустил нюни. Разве это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й был Андрей — уверенный, сильный, такой мужественный и такой нежный. И она целовала и целовала его в твердые, чуть солонова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ариса вернулась домой в полночь. Мать не спала и встретила ее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ничего не скажешь. К ней приехал друг, можно сказать, жених, а она от него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рошла в спальню, не сказав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поспеши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фокусы ты вытворяешь? Я должна сидеть с молодым человеком, развлекать его, а тем временем дочь где-то гуляет… Где была?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лад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нибудь шалопаем связалась? От собственного счастья 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от счастья не бегу и вообще не хочу на эту те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ак ты завтра будешь перед Вадимом отчи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аконец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собираюсь перед ним отчитываться! И вообще ни перед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 Собствен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уже сняла с себя платье и сидела на кровати в одной сорочке. Надежда Павловна заметила, как налились ее груди — они, казалось, рвали со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тебе замуж, доченька, пора. А лучшей партии, чем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артии… Да не люблю я его, мама! Ну что мне делать,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любишь? Я ведь вижу,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казала Лариса, — я очень устала и хочу спать. Не знаю, что ты чувствуешь, но я счастлива. Счастлив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а произнесла, уже уткнувшись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лежал на тахте в глубоком раздумье. Уже пошел второй месяц этого удивительного, нежданно свалившегося на него счастья. Лариса затмила весь мир, теперь, где бы он ни был, что бы ни делал, он жил ею одною, только ею, все остальное — занятия, совещания, мелочь повседневных дел — проносилось мимо, не затрагивая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он просыпался только с одним желанием — поскорее увидеть ее. Но его ждала работа, и он шел на завод совсем не с таким настроением, как раньше, и весь день только и думал о ней, сделался рассеянным и безразличным даже к п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ришло письмо от Ольги. Собирается возвращаться из Ташкента. Хватит, нагостилась. Не может она быть с бабушкой и дедушкой, когда знает, что он один. Письмо озадачило Андрея, как бы встряхнуло, заставило подумать, что надо что-то предпринять, решиться наконец на серьезный, обстоятельный разговор с Ларисой. Да вот беда — как только он начинал этот важный разговор, она почему-то замыкалась. И непонятно было, то ли продолжать настаивать на своем, то ли опустить поводья — куда кривая вывезет. Его пугала эта неопределенность, и он со страхом ожидал, что в один прекрасный день Лариса не пр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читав письмо от дочери, он понял, что откладывать разговор нельзя, но пришла Лариса, обласкала, зацеловала, замутила разум, и опять не поговорили…</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роснулся и, еще не открывая глаз, по какому-то внутреннему беспокойству вдруг понял, что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нате вовсю гуляло солнце, пробиваясь сквозь тонкие шторы, чертило на полу квадраты окон, резко ломалось в дверцах буфета. Раньше, когда он просыпался, солнце в комнату еще не заглядывало. Скорее, скорее! Где носки, где куртка? Никогда еще Андрей не опаздывал на работу и вот сегодня… Как же это могло случиться? Забыл завести будильник? Но и без будильника он всегда просыпался вовремя. «Ах, Лариса…» Она ушла уже в полночь. И сколько Андрей ни упрашивал ее остаться, все равно настояла на своем. «Мама будет волноваться. И не провожай мен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о же так может продол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ни побриться, ни позавтракать — летел на аэродром, как на пожар. Еще издали услышал: ревели реактивные двигатели, их обвальный грохот разносился далеко окрест. Привязанные к бетону стальными тросами, как нетерпеливые чудовища, дрожали блестяще-белые сверхзвуковые истребители, изрытая из сопел раскаленное пламя. В звукозащитных наушниках деловито сновали по стоянке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ая, знакомая картина. Но почему сегодня готовят так много самолетов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ндрей вспомнил: предстоит пере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сделал свое дело, и летчики-перегонщики из строевого полка не сегодня-завтра должны были прибыть за своими самолетами. Значит, уже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встретил Андрея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правка, —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паздываете. Ай, ай, ай, как нехорошо получается. В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готовы? — пере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мы? Есть же летчики-перегон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очесал в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их прибыло четверо, а самолетов-т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адо, поможе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посчитайте за труд, Андрей Николаевич. А я со с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ня агитируете? — Андрей уже прикидывал в мыслях: кого из испытателей взять на перегон? Струева? Волчка? Суматохина? Волобуева? Но кого-то же и здесь оставить над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точно прочитал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С сегодня работы для вас не предвидится. Отгоните самолеты — и сразу домой. С вами пойдет лидер с соседнего аэродрома. С ним мы уж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етим все, — реш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ли парами, на десятиминутном интервале, как и полагалось, чтобы не было опасного сближения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ара за парой, ушла четверка военных летчиков. Затем — Волобуев с Суматохиным. После них — Струев с Волчком. Андрей пристроился к последней паре замык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становки задачи на предполетной подготовке не обошлось без сп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а возмутило, что первыми вылетают не они, испытатели, а эти лейтенантики, которые и неба-то как следует не нюхали. Суматохин помалкивал, хотя, видно по всему, он тоже был не прочь быть в числе первых, а Волчок так и распету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почему не мы, а они? Кто из них 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евые же «лейтенантики» (старшим среди них был капитан) скромно сидели в уголке штурманского класса. На груди у них, у всех до единого, внушительно голубели значки с цифрой «1» — военный летчик перв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ни нам дорогу показывают! — свел все к шутке Аргунов и скомандовал: — По сам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небо не казалось Андрею таким необыкновенным. То чистое, бездонное, то затянутое неподвижно окаменелыми, как глыбы-айсберги, белыми кучевыми облаками, в оцепенении нависшими над землей, то подернутое мглистой хмурью серых туч, медленно приближавшихся навстречу, оно, казалось, хотело удивить летчиков сюрпризами. Только разве их чем уди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будто играючи, истребители пробивались через циклоны и антициклоны, приближаясь к пункту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позади тащился лидер — транспортный самолет Ан-8, груженный чехлами, заглушками и прочим имуществом, предназначенным для истребителей. Он же должен был доставить испытателей обратн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шел последним, зорко следя за предыдущей п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ыдерживал курс уверенно, радиообмен вел правильно, без лишних слов, кратко, не засоряя эфир. Он вовремя становился на новый курс, справлялся, как и положено ведущему, об остатке горючего у самого крайнего самолета, то есть у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цом был и Волчок. Только очень уж старался — держался в строю крыло к кр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лительном маршруте это не обязательно, — думал Андрей, — не на параде ведь. Достаточно лететь на зрительной связи. И устаешь меньше, и самостоятельную ориентировку производить легче. Надо будет потом сказать ему об этом, чтоб знал на 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рубеж сн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белая, слегка всхолмленная равнина облаков приветливо сияла внизу, напоминая пустынную заснеженную тундру, облитую нестерпимо ярким солнцем, и в эту кажущуюся твердь нацеливалась тройка маленьких, будто игрушечных, самоле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ара истребителей уже давно сидела на земле. Кто-то, наверное, только заруливал, кто-то ходил по кругу, а замыкающей тройке еще предстояло пробивать толщу облаков, прежде чем призем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дручнее было бы снижаться поодиночке, разомкнувшись и перейдя на индивидуальное пилотирование машиной, но так поступать сейчас не позволяло самолюбие, да и, чего греха таить, хотелось посмотреть Аргунову, на что способны были его ребята. И себя проверить не мешает: не разучился ли летать строем в об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и Волчок вплотную пристроились к самолету Струева и в боевом порядке «клин» погрузились в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сразу наступил полумрак. Нос самолета Струева скрылся из виду, и только половина его крыла, точно обрубленная лиловой темнотой, просматривалась из густого тумана. Начало потряхивать — усилилась болтанка. Шумел на сбавленных оборотах двигатель, напряженно молчал эфир, и казалось, не будет конца этому дурацкому состоянию, когда летишь не летишь, а лишь пялишь глаза на дюралевую, в заклепках, плоскость самолета ведущего, стараясь не выпустить ее из поля зрения. И малейшая твоя промашка — облака проглотят это спасительное крыло. Тогда мгновенно переключайся на пилотирование по приборам, иначе — потеря пространственной ориентировки, беспорядочное падение,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 вполголоса, не называя позывного, спросил Андрей у Вол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ишина в э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ение шестьдесят, — подсказали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та семь, — коротко отозвался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личьте глиссаду сн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ему все же легче, — подумал Андрей, — у того — приборы. А тут, черт побери, даже представления не имеешь, в каком положении тво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на секунду нельзя отвести взгляда от крыла ведущего, чтобы посмотреть на приборную доску: недолго и столкну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нависал на бровях и уксусом въедался в глаза, но Андрею некогда было даже утереться. Физически он уже давно потерял ощущение пространства: ему казалось, что он то лежит на спине, то летит вниз головой. Время точно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запрос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мы денемся? — бодро воскликну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ащи нас, — подал голос и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дол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видел самолет ведущего весь целиком: рядом —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исчезла. Земля, ржано-зеленая, мокрая и уютная, размахнулась внизу во всю ширь. А впереди блестела бет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пять перестроился вправо, и теперь тройка истребителей стлалась в плотном строю «пеле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ер тыльной стороной ладони вспотевший лоб, и ему вдруг захотелось сейчас сотворить пару горизонтальных бочек, но он тут же решительно осадил себя. Кого сейчас удивишь в авиации? Что они, бочки не видели, эти первоклассные строевые летчики? Еще и посмеются снисходительно: нашел-де чем уди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янке, куда зарулили, было полно народу — летчики, техники, 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подтянутый полковник с небесно-голубыми глазами, приветливо улыбаясь, шел к вылезшему из кабины Струеву, очевидно приняв его за старшего из группы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омощь, — донеслось до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благодарности? — отмахнулся Струев. — Это для нас как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ошел к полковнику,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группы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ка Клевцов, — назвался полковник и вежливо поинтересовался: — Как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А теперь —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и прогол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Какие бы мы были хозяева, если бы с дороги не накормили гостей! Тем более такой сюрприз сегодня мне препод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юрприз? — 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инструктором я встретился! — по-мальчишески вскричал полковник. — С первым своим инструктором! С Георгием Марк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тесен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увидел Андрей, как расцветало лицо у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ен, тесен. А поэтому после обеда отдохнете чуток — 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За нами лидер идет — дом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товарищи. Я кто здесь? Командир. И начальник гарнизона. — Полковник повел рукой на широкие степи, окружавшие аэродром, и видневшиеся невдалеке каменные дома. — Только шепну на метео — сразу штормоповещение выпишут. Так что со мной не спорьте. Лучше вы мне вот что скажите, если это, разумеется, не тайна. Скоро вы нам новую технику по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тели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орко перехватил их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курсе немного, не смотрите, что вокруг нас степь беспред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урочка в гнезде… — хотел было отшутить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дождем, — перебил его полковник. — Только не очень затягивайте: мои пилоты в восторге — наслышаны, черти, о данных нов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определенного сказать не могу. Самолета в металле нет — только в черте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КБ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Андрей, — но ведь это в К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полковник, — об этом после поговорим, а сейчас марш на за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рмили их вкусно, будто готовились к встрече: домашнее жаркое, блинчики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по своему обыкновению, молчал, уминал одно блюдо за другим и только к концу обеда просительно взглянул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может, погостим дене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Жора, нельзя. Ты, если хочешь, оста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хочу! — обрадовался Волобуев. — А тебе за это не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етит, конечно. Но ты не волнуйся: не так уж часто может встретиться инструктор с бывшим своим курсантом, ставшим командиром полка. За такое и пострадать не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Век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бы не прочь и сам остаться здесь до завтра, в этом отдаленном гостеприимном гарнизоне, не прочь бы поговорить с летчиками и техниками, вспомнить свою боевую молодость, но ведь Востриков строго-настрого приказал сегодня же возвратиться домой: нельзя оголять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есмотря на долгие уговоры полковника, испытатели вылетели домой, оставив на пару дней погостить лишь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рилетели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н-8 вышли четверо испытателей с защитными шлемами в руках, а транспортный самолет, не выключая двигателей, взревел и пошел на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пытателям подбежал Востриков, довольный, что все получилось как по н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ыстро же вы обернулись, а я уж беспокоился: завтра работенка есть. — Вдруг он осекся. — А где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хотел было объяснить, но Суматохин опередил его. Он как-то странно всплеснул руками и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светы,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то, а кого. Волобуева. Зарылся в чехлах, как сурок, и уснул, а мы разбудить его забыли! — Суматохин набросился на Волчка: — А ты где был? Вместе ведь с ним д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моментально сообразил, что к чему, и глуповато рас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тоже спросо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метнул взгляд вверх — самолет уже заканчивал первый разворот — и, крикнув: «Тюхи вы!», побежал на СКП, вырвал из рук обескураженного Денисюка микроф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т, борт, у вас в чехлах посторонни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8 сделал круг над аэродромом, — видно, искали «посторонни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обнаружили! — доложили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лобуев же! — вырвалось в сердцах у начальника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м головы морочите! — сердито ответили с Ан-8. — Он остался на пункте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выскочил из СКП и, увидев хохочущих испытателей, сразу понял, что его разы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м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Семен Иванович, ну пошутили малость. Понимаешь, Волобуев своего бывшего курсанта встретил, теперешнего командира полка. Ну я и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против? — смягчился Востриков. — Правда, работы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Аргунов отметил, как передернулся Струев: дескать, за других я вкалывать не собираюсь. Зато Волчок откликнулся с гото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я облетаю машину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его Востриков. — Дружба — в любом деле подмога. А в нашем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КП выскочил Володя Денис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илетели?! А я уж, признаться, за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домой не ушел? — спросил его Аргунов. — Знал ведь, что полет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ас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 замялся Денисюк и, обиженный, отвернулся. — Тогд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уважал Володю Денисюка за его преданность летному делу. Бывший летчик гражданской авиации, Денисюк был списан с летной работы по состоянию здоровья. Налет его исчислялся довольно внушительной цифрой — шесть с половиной тысяч часов, правда не на истребителе, а на тихоходном Ан-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меть чертовскую выдержку, — думал Аргунов, — чтобы по шесть-семь часов в день не выпускать из рук штурвал. Недаром летчики, прошедшие школу полетов на Ан-2, становятся впоследствии пилотами первоклассных межконтинентальных лай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е же Денисюку не повезло — заболел радику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лись с аэродрома, и, хотя Аргунов видел, что Денисюку не терпелось расспросить о перегоне, он молчал, ждал, что Андрей сам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етели нормально, никаких ЧП, — не выдерж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гда все нормально, Андрей Николаевич. Даже скучно, ей-богу! Мне бы на ваш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бы ты сделал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так… интересно. За один день побывать чуть ли не на другом конце страны и вернуться обратно. А вы — нормально… Как она с воздуха, наша земл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 переспросил Аргунов и задумался. — Большая,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 обиделся Денисюк. — Я лучше Суматохина расспро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а еще лучше — Струева. Он тебе наговорит, что было и даже чего не было. Ну, бывай! — Андрей пожал руку Денисюку и заторопился домой — ведь дома его ждала Лариса.</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ндрюша, я какая-то странная стала. Раньше встаю — солнышко. Радуюсь, как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ты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уже солнышку не радуюсь. Встаю — дождь. Вот, думаю, хорошо, значит, ты не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ая, если надо, мы в любую погоду ле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ты вчера и н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не знала, что 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думай ни о чем плохом, главное, мы вместе. Разв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Ма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один только раз сказала ему «люблю», зато от него каждый день требовала таких признаний. Но что там признания, когда глаза, руки тянулись к ней, не могли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а не узнавали на ЛИС. Весть о его романе с молоденькой девушкой из СКО облетела всех, и над ним подтрунивали. Но он не об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выходя из дому, Аргунов нос к носу столкнулся с Гокадзе. Оба торопились: один — домой, другой —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орких глаз Сандро не укрылось ничего: и темный костюм, и белая рубашка, и модный галстук на Аргунове, и вообще весь вид его — чисто выбрит, начищен, наглажен — говорил о том, что он спешит уж конечно не в магазин за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ей? — спросил С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 простонал Сандро, — не девушка — персик! Сам бы приударил, да нельзя: подчин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осторожнее, — предупред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влюбленные! Ревнивые, как дети! Да я ж по-хорошему. — И он обнял Аргунова за плечи: — Завидую тебе,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вторая молодость у тебя. Как у нас на Кавказе: иногда яблони цветут и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ут и осенью, — думал Андрей, — но как бы морозцем их не при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он замечал за Ларисой какие-то перемены: она стала нервной и раздражительной. Вдруг ни с того ни с сего вспылит, наговорит бог знает что и замкнется в себе. Но он терпеливо выдерживал ее капризы. Боялся одного — равнодушия. Не раз он уже предлаг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штампованная любовь? Это не для нас! Мы — выше. — И грустнела: — Когда я тебе надоем — скажешь. И будешь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 такой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казывается, соб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мешками да шутками и отдел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Лариса пришла и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жется, у меня буд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обрадовался Андрей. — Но почему у тебя? У нас! — поправил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ейчас же пойдем в заг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Лариса остановила его. — А может, не над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Что ты говоришь? — Он отошел к окн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одскочила к окну и распах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тебе уже заметить, что я не выношу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смутился Андрей. — Но с каких это пор ты не выносишь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самых… Не понимаешь? Конечно, тебе все равно, как я себя чувствую… — И Ларис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иновато глядел на ее вздрагивающие плечи и не знал, что сказать, чем утешить, и только бережно гладил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липнув напоследок, она уткнулась лицом ему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Андрюша, я плохая,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еня прости. Недогадливый я п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щаю. А теперь давай помечтаем. Как ты думаешь, кто у нас будет? Я хочу, чтоб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ын! На рыбалку будем ход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дочка? — Будто только сейчас вспомнив, Лариса встревоженно взглянула на него: — А как же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на нам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ро то. Что он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евочка добрая. Мне кажется, она поймет… — Так он сказал, чтоб успокоить Ларису, а у самого невольно заныло сердце: поймет ли? Он прилег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ласково склонилась к нему Лариса. — Отдохни, пока я что-нибудь приготовлю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напряженный, шумный, нервотрепный. Изучали конструкцию нового самолета, спорили с макетной комиссией, уточняли профили испытаний, делали последние приготовления к лидерным испыт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заснуть, забыться… Но не тут-то было. Подумал о дочери. Как он любил, придя с работы, вот так же прилечь на диван! И тотчас же рядом с ним оказывалась Ольга. Она прижималась к нему своим худеньким тельцем и лепетала, леп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будет теперь? Уживутся ли они с Ла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Андрей никогда не говорил с дочерью о женитьбе, да и не думал он об этом. Но как-то однажды зашел к ним Суматохин и вроде бы в шут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 Ольга, женим т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пыхнула, как от пощечины, и убежала в другую комнату. Правда, вечером она подошла к отцу и с удивившей его серьезност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не думай, я не запрещаю тебе жениться. Я ведь все понимаю. Что с тобой поделаешь, женись, пожалуйста. Только прошу тебя: никогда не уговаривай меня называть ее мамой. Слышиш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приоткрытую дверь кухни Андрей видел, как хозяйничала там Лариса, хрупкая, тоненькая, как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мама? — уже почти засыпая, подумал он. — Они как подружки будут. Вот только подружа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уж, — кокетливо окликнула его Лариса, — омлет готов, вставай! Ах ты, засоня! Сейчас я тебя расшевелю! — Она подскочила к нему, затормошила и стала щекотать его своими проворными пальцами: — Проснулся, соня? Вот, запомни: связался со мной — никогда не дам тебе спать! А то ишь, чуть что, сразу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ймал ее за руку, прижался шершавой щекой к ее мягкой лад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а? Ты так хорошо сказала: «Муж». Слушай, — он рывком привстал с дивана, — а как твоя мама? Она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беззабот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 это, непорядок. Тут где-то наша недоработочка. Я сегодня же пойду просить у нее тво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Лариса отшатнулась в испуге. — Я сама… Так будет лучше. Ты не знаешь м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 соглас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собравшись с духом, Лариса объявил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хожу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медленно повернула от телевизора голову с пышной копной волос и, растягивая слова, с иронией в голос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И кто же этот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молодой? Это еще приятней. Кто же он? Престарелый вдовец? Или женатый холостяк, безумно влюбленный в глупую девчонку. Интересно, сколько у не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три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Или тридцать девять. Точно не знаю,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ь имя-то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ерьезно? — вскричала Надежда Павловна, поняв, что дочь не шутит. — Сколько вы хоть встречались с ним? Ден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ама… Знала бы ты, что у меня скоро будет от него ребенок, — улыбалась в полумраке Лариса, — ты бы не так всполошилась! Но ничего я тебе сейчас больше не скажу, на первый раз с тебя и этого довольно, а то ты сп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ежда Павловна не у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дим такой хороший: скромный, вежливый… И в тебе души не 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ты опять за свое? Да нисколечко он не нравится мне, твой Вадим! Будь он хоть распре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обиженно поджа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то он… этот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еще издеваешься надо мной? Телефон у нег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него есть! — засмеялась Лариса. — И телефон, и квартира, и доч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евчонка, — вздохнула Надежда Павловна, — сейчас смешки, зато потом наплачешься… Ну, не нравится тебе Вадим, у меня другой жених есть на примете. Нашей парикмахерши сын: не пьет, не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ак ты можешь? — Лариса с укором посмотрела на мать. — Замужество по протекции… Да в каком век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тут ни при чем! — обиделась Надежда Павловна. — Или ты считаешь меня такой древней, что я и понять ничего не могу?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И не мешай, пожалуйста, мне! Я сама знаю, что делаю! — Лариса нервно заходила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ты, вот что я тебе скажу, — продолжала Надежда Павловна. — Тебе девятнадцать всего, и в людях ты еще не разбираешься. А я, слава богу, уже пожила. Кто хоть он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Да ты соображаешь,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ю, — ответила Лариса, — он же не простой летчик, а испы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тель! Час от часу не легче. Да ты понимаешь, какой это риск? Молодой вдовой хочешь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амолчи! — закричала Лариса. — Сейчас же замолчи! С ним никогда ничего не случится! Слышиш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ушла в другую комнату и долго оттуда не появлялась. Лариса уже засыпала, когда почувствовала, что мать подошла и бережно укрыла ее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глупая, — шептала она, — ох какая же ты у меня еще глуп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рывком села в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я гл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он тебе в отцы годится. Ну, сейчас это незаметно, а пройдет пять — десять лет… Что ты со стариком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Если ты сейчас же не замолчишь, я встану и уйду. Навсегда уйду!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ти — дело нехитрое. Горячность свою показать? А подумала ли ты о том, что значит воспитывать чужого ребенка? Взвалить на себя такую обузу! Что, у тебя своих не будет? Добро, была б какая-нибудь уродина… которой деваться некуда. А ты! Ну посмотри на себя — молодая, красивая. Да такую любой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нужен любой! Я ег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сидела рядом с дочерью, гладила ее по голове, ворковала нежно и 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йдет, поверь мне, пройдет. Ну, увлеклась, ну, замутился разум, с кем не бывает. Все мы в девках такие. А когда одумаешься… Да ведь девчонке-то целых тринадцать лет! Невеста! Она тебе такую жизнь устроит! И про любовь забудешь! Нет, дочка, что ни говори, а нет тебе моего благосл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 таком случае обойдусь и без благосл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онимала, что прежде всего надо будет подружиться с Ольгой. Девочка она, как сказал Андрей, добрая, не в пример другим, скромная. Когда она вернется из Ташкента? А может, насовсем останется у бабушки с де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о Ларису и другое — Андрей мало уделял ей внимания: работа, работа. Только и видишь его по вечерам, уставшего, замотанного. Придет и завалится спать. А она-то думала, что они будут ходить в кино, в театры, в рестораны. Оказывается, и у летчиков такая же скучная жизнь, как и у других смертных. Правда, сам Андрей этого не чувствовал. Лариса уже не раз спрашивала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гда ты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не рядом? С некоторых пор я замечаю: ты не торопишься с аэродрома. Тебе там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сскаж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д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расскажешь. Это надо чувствовать, — наконец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Лариса не могла проникнуть в его мир, как ни старалась. И тогда она нервничала, злилась, упрекал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любишь! — и уходи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матери не было дома — она уехала на курорт лечиться, — а то бы не миновать скандала. Лариса ложилась в кровать и подолгу глядела в потолок. Свет она не выключала: в темноте одной было почему-то страшно, хотя раньше она никогда ничего не боялась. Она старалась ни о чем не думать, просто лежала, и все, но мысли, одна страшнее другой, теснили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ариса не приходила к нему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там один? А может, уже не один?» Лариса не выдержала и побежала к Андрею. Подойдя к двери, она вдруг услышала голоса — мужской и женский. Сердце обмерло. «Все правильно, не напрасно я боялась». Причем, отметила Лариса, голоса были очень веселые. «Может, повернуться и уйти? Должна же быть у человека гордость! Но нет, — тут же решила она, — будь что будет!» И с шумом распах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взгляда ей показалось, что Андрей испугался, как-то нелепо задергал руками и заморгал, но уже в следующее мгновение лицо его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что пришла. 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Лариса заметила в глубине комнаты рослую худенькую девочку в брюках и белой кофточке. Широко открытыми глазами она со страхом и удивлением 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Оля, это твоя… Это моя жен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 недоверчиво прищурилась Ольга. — Почему же ты ничего мне 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что ты так внезапно приедешь. Даже не дала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е хотел, чтобы я приезжала? Написал бы: не приезжай, — и я бы не приехала… — Ольга говорила тихо, еле сдерживая слезы, и глядела то на отца, то на Ларису. — А теперь что же? Я вам… Я тебе не нужна? Тогд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Андрей оставил Ларису и подошел к дочери, положил свои большие руки на ее худенькие плечи. — Как тебе не стыдно? Что значит — не нужна? Мне ты всегда нужна — самая близкая, самая родная. О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папа… Я ведь не знала. И вдруг врывается… Я даже перепугалась. Мало ли что можно подумать… — Она сняла с плеч отцовские руки, вытерла слезы и приблизилась к Ларисе: — Простите меня, есл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ы с тобой подружимся. Во всяком случае, я хочу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ничего не ответила, молча пожала протянутую руку и виновато оглянулась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меду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Сейчас все вместе будем пить чай. С медом. Горный медок. Вку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уже», — хотела было возразить Лариса, но Андрей заспешил на кухню. Следом за ним выскользнула из комнаты и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портрет?» — Лариса вдруг вспомнила, что два дня назад сняла со стены портрет матери Ольги. Сняла и положила в шкаф. Хорошо еще, что Ольга не заметила. Нужно сейчас же повесить его обратно. Но где же портрет? Где он? Лариса судорожно шарила на полках шкафа, выбрасывая вещи, но портрета не находила. «Куда я его положила, куда?» Она все время оглядывалась на кухонную дверь, боясь, что Ольга сейчас войдет и спросит: «Что это вы здесь делаете? Почему роетесь в чужих вещах?» Или еще хуже: увидит портрет матери в чужих руках. Что же делать? Что делать? Позвать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в растерянности оглянулась и увидела… портрет на стене, на том самом месте, где он висел раньше. Но ведь она точно помнит, что спрятала его в шкаф. Значит, Андрей успел-таки вернуть его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 — будто сто пудов тяжести свалилось с ее плеч. Лариса в изнеможении опустилась на стул и закрыла лицо руками. Ей вдруг стало стыдно, так стыдно перед Андреем! Разыскал спрятанный ею тайком портрет, возвратил на место — и ни слова упрека. «Прости меня,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показ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Идем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А сама не могла подняться с места, ноги ослабли, и закружилась, затуман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ошел и помог ей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все будет хорошо. Ты видишь, какая она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все вместе пили на кухне чай, заваренный необыкновенно пахучими травами, и раскрасневшаяся Ольга возбужденно рассказывала, как она собирала эти травы и один раз чуть не сорвалась со скалы в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на мне был плащ. Зацепилась полой за корягу и повисла. А внизу река бурлит, так страшно сделалось. Спасибо, дедушка близко оказался. Снял меня со скалы и отшле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спаренный, размякший от третьей чашки горячего, обжигающего чая, счастливо улыбался, глядя то на дочь, то на Ларису. Ему было хорошо. Так хорошо, что слезы навертывались на глаза. Он даже не слушал, о чем они говорили потом, ему было достаточно слышать их голоса. А что будет дальше — стоит ли об этом загадывать? Вот они сидят, пьют чай, смеются, печалятся, самые родные, самые близкие на земле люди, и от этого, кажется, молодеет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же не помнил, когда ему было вот так же радостно, как сегодня, как сейчас. Может быть, поэтому и не хотелось говорить. И все же, допив чай, он прои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Олюшка, я никуда тебя не отпущу. Будешь жить дома.</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широкой луговиной аэродромного поля, от которой серой холстиной под самый горизонт убегала бетонированная полоса, сияло васильково-синее, совсем не осеннее небо. Сегодня оно было такое чистое, неповторимо свежее, такое приветливое и манящее, что поневоле отрешишься от всего суетного, обы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лядел в яркое небо и чуть улыбался краешками губ. В последнее время редко наплывала на него беспричинная радость. Собственно, не беспричинная. Полеты всегда доставляли ему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амолета отъехал топливозаправщик, длинный, неуклюжий. Подошел тя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собираться и Аргунову. Он спустился в гардеробную и густым басом прогремел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ьич, давай-ка мои до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рофилю пойдешь,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толок</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 момент! — Игнатьич появился с высотным снаряжен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 трудом натягивал на себя тесный высотнокомпенсирующий костюм. Когда с этим делом было покончено, он присел на круглый вертящийся сту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о? — посочувствовал Игн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три полета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скажешь… Полет — не прог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о с моей комплекцией — и в такой смирительной рубашке… Из-за одного только высотного костюма скоро на пенсию попр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а пенсию! А кому же тогда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адел на голову гермошлем, надвинул на глаза «забрало». К ноге он пристроил наколенный планшет, куда будет записывать показания приборов и свои замечания. На руки натянул черные компенсирующие перчатки — вот теперь готов. Перед выходом на поле он зашел к диспетчеру и расписался в полетном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обыденное, знакомое до мельчайших подробностей. Вруби форсаж — и за каких-нибудь десять минут машина доставит тебя на ту наибольшую высоту, которая называется потолком. Обычная работа заводских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приближаясь неспешными шагами к ожидавшему его самолету, Андрей по привычке цепким, придирчивым взглядом окидывал машину, отмечая, что на ней нет ничего лишнего: матерчатый трап снят с крыла, красная заглушка тоже снята со входного сопла, все лючки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видев его, оживились и подобрались, как солдаты при подходе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к полету готов, — доложил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Андрей и пожал механик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взлетов за плечами у Андрея, но — странное дело — каждый раз он чувствовал себя нов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вперед, дрожа от избытка мощи. Секунда, другая, третья. Сейчас ее подхватят окрепшие крылья и понесут ввысь. Но что это? Истребитель вдруг словно споткнулся на одну ногу, и стремительно мчавшаяся навстречу бетонированная полоса заелозила из стороны в сторону, заскребла под дн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олниеносно убрал обороты турбины. Машина резко припала набок и, чертя крылом по бетону, стала быстро заворачиваться влево. Он до отказа дал правую педаль и изо всех сил зажал тормоз. И тут почувствовал, что самолет отрывается от земли, но не так, как обычно, а поднимая хвост и зарываясь носом. Догадка обожгла, заставила невольно вжаться в кресло. «Капот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гновение — и многотонная махина прихлопнет его, как маленькую букашку. И ничто уже не поможет ему — ни опыт, ни мастерство, ни сверхтитанические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он подумал об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у, оглушенный непривычной тишиной, расслабленный и отрешенный от всего, он сидел недвижимо, откинувшись к спинке сиденья, медленно приходя в себя. С ужасом он подумал о том, что могло произойти. Спасла его счастливая случайность: той доли секунды, когда он успел выключить двигатель, оказалось достаточно, чтобы предотвратить беду. Нет, самолет не перевернулся, он как бы завис в воздухе и, пропахав по земле носовым колесом и левой консолью,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идел так несколько минут. Затем открыл фонарь и вылез из кабины. Машина лежала, припав на крыло, точно подбитая птица, и в ее неестественной позе, казалось, читался упрек: «Бросил меня,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нфузившись, Андрей вернулся, обошел вокруг самолета, увидел оставшуюся на пропаханной земле изжеванную покрышку. Лицо его исказилось от ярости: «Бр-ракоделы!..» Он снова подошел к самолету и, как бы успокаивая его, погладил по горячему фюзе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о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фюзеляжа медленно остывал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ую слабость почувствовал Андрей. Хотелось одного — лечь и заснуть. Он опустился на землю рядом с самолетом. Хорошо было лежать, ощущая спиной твердую упругость земли, вдыхать горьковатый запах нагретой солнцем поблекшей травы, чувствовать, как сухая былинка щекочет щеку. Даже с закрытыми глазами он видел над собой синее небо. То небо, свидание с которым так внезапно оборвалось… Добро еще, что не навечно… Не навечно… Не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о его рычание подъехавшего аварийного тя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ло солнце, ослепляло своей яркостью, колыхалось под ветром травянистое поле аэродрома, и на нем сверкал обшивкой самолет с задранны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а обступили летчики, механики, мото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злетец ты нам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ш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пробовал отш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 лучше взлетел, да стойка оказалась нест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твоего веса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тил на «Волге» и сам директор завода. К тому времени мелкие обломки, оставшиеся от колеса, стащили к самолету, и все это хозяйство разложили на брез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долго ощупывал стальную болванку, напоминавшую корпус от длинного снаряда, потом велел ее погрузить на тягач и отправить на исследование в лабораторию. Андрея похлопал по крутому плеч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ика отыщем и привлечем к ответственности. А ты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 «Отдыхай». А причина аварии? Кто винова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каких полетах, разумеется, не могло быть и речи, пока на остальных самолетах не проверят «ноги». Кропотливая, трудоем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идел, как люди в белых халатах, с наушниками на головах копошились под самолетами со своими приборами, походившими на миноискатели. Тут же находились и главный инженер завода, и главный технолог, и главный контролер — все заводск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онул испытателя за локоть. Он обернулся — рядом стоял директор завода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рил ты нам кашу, Андрей Николаевич, — сказал он. От его обычно жестких глаз веером разбегались веселые лу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дивился: «Шутит? Значит, чем-то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всю партию стоек забраковать придется, — продолжал директор. — Оказалось, единич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еди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прищурившись, глядел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ты радуешься? Тебе хватило бы и един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со мной. Послушаем, что скажут эти бракоделы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сторожно пробирался вслед за директором по длинному залу, пригибаясь под проводами, переступая через черные гибкие шланги, змеившиеся под ногами, и тщетно пытался разобраться в этом сложном хозяйстве. К своему стыду, он не особенно четко знал производство, хотя уж столько лет проработал на авиационном заводе. Правда, основные цеха, такие, как, например, агрегатный, сборочный, он знал, а вот вспомогательные — литейный, механический, заготовительно-штамповочный — знал хуже, забредал туда лишь иногда. Где-то что-то стучит, гремит, стреляет, где-то что-то ухает подобно канонаде на поле боя — попробуй разобраться во всей этой кутерьме! На летно-испытательной станции у Андрея и своих забот хоть отбавляй, и никто не спросит, никто не осудит его за то, что он не знает, как из болванок и всевозможных заготовок — из тысячи мелочей — постепенно рождается самолет: округляется фюзеляж, поднимается киль, вырастают крылья. И вот уже он важно выплывает на волю из распахнувшейся громады ворот сбор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тот новехонький истребитель, поджарый, остроносый, узкокрылый, попадает на испытательную станцию. Там к нему приладят двигатель, снова все тщательно проверят, прозвонят электрические цепи, укомплектуют приборами, заправят топливом, кислородом, поставят в кабину катапультное кресло, опробуют все самолетные системы, еще и еще раз перепроверят. К тому же надо оформить документацию. Ведь на каждый новый самолет заводится свидетельство о «рождении», как и на человека, с той лишь разницей, что человеку выдается одна бумажка, а самолету — целое дело: формуляры, паспорта, описания, карты обмера, служебные записки… И только уж потом его отбуксируют на линию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живет именинник, оглушающе, торжествующе загрохочет, поднимаясь в небо. И каждый раз, уходя в первый испытательный рейс, невольно чувствует себя немножко именинником и пилот. Как жаль, что последние именины так неожиданно с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цеху. Тут и там ярким, обжигающим глаза синюшным пламенем полыхала электросварка. Сердито шипел на стыках шлангов сжатый воздух, остро чувствовался запах раскаленного горелого металла. И непонятно было, что сваривали эти маги — повелители электрической дуги, люди в грубых брезентовых робах, прячущие лица за черными щ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дыма и пламени вырос высокий, медвежьего вид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еоргий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Брылев! — Копытин подал ему руку. — Знакомься, это тот самый летчик-испытатель, которого вы хотел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так говорите? — Незнакомец повернулся к Аргунову и представился: — Начальник цеха Б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глядеть на раскаленные брызги металла, Андрей поднимался по гулкой железной лестнице. Вскоре все трое очутились в красном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гляделся. Во всю стену красовалась Доска почета. В блестящих никелированных рамках — фотографии лучших рабочих. Одна рамка пу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ивно, — насмешливо замет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тотчас отозвался Брылев и обернулся к Аргунову: — Понимаете, Петрович очень квалифицированный специалист. По высшему классу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огда мог проскочить такой грубый дефект? — резко спросил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И человек-то он — каких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телю от этого не 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 подхватил Брылев, — но я к тому, что мы ни на что не посмотрели: ни на заслуги, ни вообще… Провинился, значит, по всей стро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уже собирались рабочие. Поглядывали на хмурого директора, на неестественно оживленного начальника цеха, на испытателя со спокойным, непроницаемым лицом и тихо рассаж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 собрались. Разрешите начинать? — спросил Копытина Б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все прекрасно знаете, по какому поводу мы собрались здесь сейчас! — громко заговорил Брылев. — Произошло ЧП. И сегодня мы с полной ответственностью должны признать, что еще не все сделано для выполнения высоких социалистических обя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й, — тихо попросил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й мы уже поговорили! — Брылев кивнул на пустующую рамку. Потом снова перевел взгляд в зал: — Кто хочет вы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тояла мерт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давайте, товарищи! — подбадривал Брылев. — Не будем же мы в молчанку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прежнему было тихо, никто даже не по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рудно признавать свои ошибки, — сказал Копытин, — а надо. Когда от недогляда зависит человеческая жизнь, тут уж особо надо быть самокрит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ди и к словам директора оставались г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попросим сказать летчика-испытателя Аргунова, — предложил Копытин. — Андрей Николаевич, ты заварил всю эту кашу с несчастной стойкой — ты и расхле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шелестел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сим! — Брылев простер руку в сторону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стерянно посмотрел на директора: он вовсе не собирался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 кивнул ему Копытин, — у тебя ес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уверенно прошел к трибуне и встал рядом. На него выжидательно глядели сосредоточенные глаза рабочих. Все ждали его слова. Что им сказать? Может, то, что летчик лишь тогда спокоен в воздухе, когда твердо уверен, что все, сделанное их руками, сделано надежно, добротно? Но ведь они об этом знают и сами. Потому он стоял, широко расставив ноги, как для упора, и молча смотрел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затягивалась. И тогда, будто на помощь ему, из первого ряда поднялся худощавый пожилой человек с серым шарфом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рил эту стойку, — сиплым голосом произнес он, — меня и наказывайте. Зачем зря отнимать у людей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ал взорвался как по команде. Заговорили все разом, перебивая и не слуш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варщика глаз не ватер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очника нашли! А где ОТК был? В тен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а отпущения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лев постучал карандашом по графину, призывая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восстанавливалась тишина. Андрей переступил с ноги на ногу и только было собрался говорить, как из дальнего угла кто-т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у летчиков, разве промахо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хов? — переспросил Андрей. — Бывают. Только за промахи расплачиваемся мы сами. Как ми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молчал, собираясь с мыслями, и начал медленно говорить. Слова давалис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телю чаще приходится расплачиваться, к сожалению, за чужие промахи. Что ж поделаешь, такая у нас работа. Мы все, здесь присутствующие, трудимся на переднем фронте. И от нас зависит, какое оружие получат наши военные летчики. А их интересует, чтобы истребители отвечали таким требованиям, как надежность, качество и боевая эффективность. Подсовывать в войска брак — это… — Андрей обвел глазами до отказа набитый зал и со вздохом выдавил: —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он видел, как при этих словах лысоватая голова Петровича вжалась в плечи, и подбородок утонул в сером шар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сегодня я услышал, что виновником брака является конкретно всего лишь один сварщик. Казалось бы, что тут воду в ступе толочь, если виновник найден. А так ли это? Как-то у нас на ЛИС произошел такой случай: самолет улетел с незакрытым крыльевым топливным отсеком. Естественно, порядок выработки горючего нарушился и задание было сорвано. За срыв полета начальник ЛИС наказал механика, а я —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здесь летчик? — спросил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что в авиации контроль должен быть двойной. Перекрестный! Это касается как эксплуатационников, так и самолетостроителей. Насколько я понимаю, в цехе есть рентген, и каждый шов на узлах должен просвечиваться. А если в лаборатории не заметили трещину — то грош цена такому контр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хватил Копытин. — Вы будете еще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имеет директор завода Георгий Афанасьевич, — объявил Брылев и первым захлопа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протестующе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митинг. В общем, так, товарищи! Обстановка у вас в цехе надо хуже, 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мясистое лицо Брылева стало медленно наливаться краской, на лбу выступила исп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все шишки на одного сварщика свалили, — продолжал директор, — но ведь технологическим процессом, насколько мне известно, занимается слесарно-сварочная бригад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лухо отозвался Б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тогда за брак отвеча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ивидуальная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т! — резко оборвал Копытин. — Кто возглавляет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камьи поднялся широкоскулый коренастый крепыш и с вызово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это скажете, товарищ Смо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кажу, Георгий Афанасьевич? Весь процесс сварки выдержан согласно технологии, как и обычно. Стойку пескоструили, зачистили все наплывы и выплески с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сваркой узлы обработали? — перебил его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и масла, ни окалины, ни ржавчины не было. Потом сварочные швы осмотрели визуально и стойку, как положено, направили в лабораторию. Оттуда пришло положитель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Копытин и недобро посмотрел на Брылева. — А вы что скажете, начальник цеха? — с нажимом на последние слова спрос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шка вышла. С лабораторией разберемся, виновника на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разберетесь, — неожиданно мягким, елейным голосом сказал Копытин. — Сначала разберитесь, а уж потом созывайте собрание. Нечего зря отрывать людей от работы. — Он посмотрел на часы, тихо сказал: — Сегодня в шестнадцать тридцать, товарищ Брылев, совещание у главного. Будем ставить вопрос о вашем пребывании на посту начальника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пешком: директор — впереди, Аргунов — чуть от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быстро шагал, заложив глубоко в карманы длинные руки. Андрею было видно, как ветерок шевелил на затылке его седеющие волосы. Худую шею избороздили глубокие морщины. Обычно прямые, негнущиеся плечи устало опали, и из-под пиджака остро выпирали костлявые лоп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доумевающе поглядывал на Копытина. Он никак не мог понять, почему директор так сурово обошелся с начальником цеха. Ну, наказал бы тех, кто осуществляет рентгеновский контроль за сваркой, самого электросварщика, наконец! Если уж на то пошло, ведь непосредственные виновники, в конце концов, выявлены. Спросить, что ли? Неудобно. Копытин сегодня выглядел очень уж утомленным, изму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 думал про него Аргунов, — вон какое хозяйство у него на плечах! Не позавидуешь… Говорят, у испытателей работа трудна и сложна. А труд директора? Да еще такого гигантского завода! Какой меркой можно измерить этот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будто угадал, о чем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ты, Андрей Николаевич, как иногда тяжело принимать решение, особенно когда это касается людей. Ведь их у меня тысячи. Ты-ся-чи! Вот и задумаешься подчас: вправе ли генерал думать о каждом солдате, когда идет бой? Не вправе, наверное… У нас ведь тоже бой. Ежедневный, ежечасный. Администрация требует: план, план! Армия требует: качество, качество! Разве за всем уследишь? Вот и полагаешься на помощников — командиров производства. А этот Брылев вздумал меня вокруг пальца обвести. Пыль в глаза пустить…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Афанасьевич, а не слишком ли круто? — осторожно поинтересовался Андрей. — Раз конкретный виновник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ый»! — передразнил Копытин. — Когда меня в Москву вызывают, то не спрашивают, кто стойку сваривал или крыло делал. Не обеспечил руководство — вот и весь сказ. Спрашивают именно как с конкретного. А для меня начальник цеха и есть конкретный… А он, видишь ли, самоустранился, Петровичем решил откупиться. Ты что, не слышал, что говорили рабочие? То-то же! Да если смотреть в корень, Петрович не очень-то виноват. Варил он по технологии. А диагностики к своему делу отнеслись спустя рукава. Кто за это должен ответить? Начальник цеха! Вот тебе и конкретный в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вдруг остановился, будто вспомнив о чем-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т самый Петрович еще в ремесленке меня обучал. Честнейший человек. А уж мастер своего дела!.. Многим я ему обязан, очень многим. Чуть было не взгрел его; хорошо, что вовремя разобрались. Вот так и бывает… Зажмешь сердце в кулак и… пишешь приказ. Иначе нельзя. Иначе не завод будет, а балаган.</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ошел в летный зал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лет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тели и работники аэродромной службы повернули к нему настороженные лица, ожидая разъяснений. Погода по всему району полетов была благоприятная — летать бы да летать! У Волчка даже кончик носа побелел от волнения, он нетерпелив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той же шляпе — тянуть билеты надо. — Аргунов улыбнулся. — Мы, голубки, и так запоздали с зачетами, а ведь не сегодня-завтра нам предстоит летать на новом самолете. Тепер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ерез час соберется комиссия. Учтите, никаких поблажек! Вс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Андрей Николаевич! — за всех ответ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с зачетами было покончено, и Аргунов, довольный, что ни за кого не пришлось краснеть, повел испытателей в ангар, где в дальнем углу стоял нов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он почти не изменился, но летчики знали, как выгодно улучшилась его «начинка», и поэтому поглядывали на новый истребитель с почтительным уважением. Хотя и чуточку побаивались: «А как он покажет себя в воздухе? Не доставит ли огор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ловно прочитал их мысли. Он похлопал самолет по обшивке блестящего крыла и обратился к Волоб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буздаем к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кто сомневается? — Волобуев с удивлением огляделся вокруг себя и задержал взгляд на Волчке: — Как ты,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лся — завалил бы на зач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твет! — похвалил Андрей. — Но позвольте, братцы, вам посоветовать: не спешите с машиной фамильярничать. Особенно тебя касается, Валера, ты — парень-ухарь, а это в нашей работе не годится. Да и вас, Лев Сергеевич, нелишне предупредить. Осторожней с нею будьте, особенно на первых порах. Центровочка чуть назад смещена. Так что на посадке можно машину уронить на хвост. Валера, лезь в кабину, погоняю тебя по особым случ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молниеносно взлетел по стремянке и юркнул в кабину. По обе стороны от нее навалились на борт его товарищи. На серо-голубоватом фоне приборной доски объемно и отчетливо бросались в глаза приборы, кнопки, выключатели, лампочки конт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твои действия перед посадкой в кабину?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ться, что в ней никого нет! — бойко отчекан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вижу, ты настроен на шутливую волну. Тогда еще вопрос: какая главная деталь 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 не моргнув глазом, ответи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акрывай глаза… Где указатель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Волчка безошибочно ткнулась в высот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атель скорости?.. Авиагоризонт?.. Гирокомпас?.. Ты смотри! — удивился Аргунов и добавил: —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л взгляд на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п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делал вид, что внимательно рассматривает щиток радиооборудования. Шея его покрылась багро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йся, не стану щекотать твое самолюбие», — подумал Аргунов и подмигнул Сумат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а ну давай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время снизу п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вас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Аргунов через несколько минут сияющий и заметно взволн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Русаков летит! —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ение блуд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нас выпускать будет? — оживились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кать он будет меня. А вас — я, — поясн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 такой, Русаков? — спрос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человек! Сейчас он на фирме генерального. А когда-то был зав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твой тезка и такой же маленький, как ты, — добавил Волобуев. — Поглядите, начальник жалует. Да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ый неизвестными людьми, Востриков торопливо подходил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машина хоть сейчас готова к подъему, — объяснял он им на ходу. — И мои летчики — тоже. Андрей Николаевич, вы закончили трен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 отозвался Аргунов, спускаясь вниз по стрем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шеф-пилот, — представил его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ндрею потянулись с рукопожа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сядет Русаков, слышал? — спроси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 начнем. Как моральны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И, улучив момент, шепнул: — Представители из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нимающ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шь Русаков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на стоянку зарулил Як-40, и по трапу легко сбежал маленький светловолосый человек в кожанке; не замечая встречающих, он бросился к стоявшему чуть поодаль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и к ним разом кинулись Волобуев и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ка! Федя! Черти вы полосатые! — Русаков радовался,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забываешь нашу провинцию, — сказал Суматохин, когда схлынули первые восторги. — Как там на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дела. А у вас, гляжу, — заметил он среди летчиков Струева и Волчка, — нов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и испытатели, — представил их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очень рад, — пожимая поочередно руки, повторял Русаков. На Волчке задержал мимолетный взгляд: —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наша восходящая звезда Валери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зк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откинул полу кожаной куртки, и на груди у Русакова сверкнула Золот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 удивился Волчок. — А такой про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илетел сливки снимать? — обратился к нему по-дружески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с Суматохиным понимающе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вашу долю достанется, — отшутился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на летно-испытательной станции собралось почти все руководство завода, чуть ли не в полном составе конструкторское бюро, представители из министерства. Аргунов заметил среди присутствующих и первого секретаря гор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видном и почетном месте стоянки сверкал серебром обшивки новехонький истребитель, десятки раз проверенный и перепроверенный специалистами всех служб: самолетчиками, двигателистами, радистами. Все ждали испытателя. Пустынно серела гладкая, как зеркало, бетонированная полоса аэродрома — тоже ждала своего часа, чтобы принять на свои ладони нового громогласного первенца авиацион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овский «рафик» подвез к самолету Русакова. С балкона кабинета Вострикова, куда набилось все начальство, было видно, как испытатель, приняв доклад механика, осматривал самолет, и, когда наконец низким басом заговорила турбина, все оживились, задвигались. Из заводских корпусов высып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рабочее время, а они… — возмутился кто-то на бал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 не оборачиваясь, переспросил директор завода Копытин. — Они делали самолет, пусть теперь полюбуются на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лет, мягко покачиваясь на стыках бетонных плит, уже выруливал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взлетов наблюдал Аргунов за свою летную жизнь, но каждый раз, видя, как машина устремляется в небо, он как бы сам переносился в кабину. Да и какого же летчика оставит равнодушным взлетающий самолет! Словно сверяя свои мысли, Андрей искоса посмотрел на Волчка — тот жадными глазами, ничего не замечая вокруг себя, впился в крохотный, прижавшийся к земле, как для прыжка, истребитель. Вот словно раздался взрыв — это включился форсаж, и самолет плавно 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шел! — зашуме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нарастала почти вдвое быстрее, чем на обычном самолете, — это видел наметанным взглядом Андрей, — и машина, оторвавшись, с крутым углом набора, умчалась в небо, растворилась в си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легченно вздохнули, но ведь еще предстояла посадка, и никто не уходил, внимательно вслушиваясь в дин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самолет. Он шел примерно на высоте круга, пятьсот — семьсот метров. За хвостом тянулся темный шлейф дыма — это всех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кабине все нормально? — спросил летчика руководитель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зади небольшой черный дымок, — как можно мягче предупредил Денисюк, но в голосе его прозвучала плохо скрываем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заберусь повыше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быстро наклонился к представителю моторостроитель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эти движки всегда коптят, — успокоил его тот, — такая у них особ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едупредить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ходил, походил по большому кругу и сел. Машину стали готовить на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кон скоро опустел, начальники разъехались по своим рабочим местам, и на ЛИС от былой торжественности не осталось и следа, теперь здесь властвовала обычная рабочая делови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вернулся из второго, высотного, полета заметно возбужденный и, как был в скафандре, в гермошлеме, с шумом ворвался в кабинет Вост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посходили! — закричал он прямо с порога. — Как вы отрегулировали конус воздухозаборника? Хотели движок в помпаж</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вогнать? — Двигателисты принялись было что-то объяснять, но он нетерпеливо потребовал: —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осал формулу, рядом нарисовал график, отодвинул от себя исписанн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если не верите! Дайте кто поперх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ук потянулись к нему с сигаретами. Русаков затянулся, поймал на себе встревоженный взгляд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на разгон не идти, — тихо произнес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я, но пойми и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ы возвратились с кислыми физионом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Константинович, вы правы, мы не уч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еребил их Русаков, — регул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первым вылетел Аргунов. Вторым выпустили Струева. Следом Суматохина и Волобуева. Русаков ни во что не вмешивался, но цепко присматривался, не упустил ли чего старший летчик-испытатель, и готов был в любой момент прийт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подопечные Аргунова в этот день побывали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езло лишь Волчку. Он должен был вылететь последним, но двигатель неожиданно дал резкий заброс температуры, и Аргунов, следивший за процессом запуска, категорическ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ю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отбускировали на газовочную площадку, и им занялись двигателисты, а Волчок, чуть не плача от досады, хмуро раздевался в гардероб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нывай, что за беда, завтра вылетишь, — утешал как мог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едва дождался следующего дня — настолько острым было его нетерпение. Товарищи снисходительно посмеивались над ним, а когда, сияющий и счастливый, возвратился он из полета, поздравили с успехом. Особенно долго жал ему руку Русаков и, отозвав в сторон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тезка, в тебе свою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оему, и теперь не стары, Валерий Константинович, — ответ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раньше я был, как живчик. Вчера мне просто было жаль на тебя смотреть: ты весь испереживался. Это хорошо, что так свое дел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летать не любит?! — возразил Волчок. — Вот и Аргунов, и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 — думая о чем-то своем, переспросил Русаков и неожиданно спросил: — А он разве от вас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мне так показалось, — сказал Русаков. — Вчера заваливается ко мне в гостиницу и спрашивает: как, дескать, у вас на фирме со штатами? Нельзя ли?.. «Да испытателей, — говорю, — хватает… Особенно тех, кто испытывает нужду в городской про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Струев не такой! — вскину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от экстра-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вижу, влюблен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летном зале одни, и никто не мешал им вести нетороплив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Константинович, разрешит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 улыбнулся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получили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их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 говорите! За лихость обычно наказывают. Меня, например, от полетов уже отстраняли. Вам же —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казал Русаков, — у меня ведь много разного бывало, всего и не упомнишь! Трижды на вынужденную садился, два раза катапультировался. Вел тему «Инерционное самовращение на сверхзвуковом истребителе». В курсе,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еоретически. Интенсивное вращение машины вокруг трех осей на больших числах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сформулировать, — согласился Русаков, — а сущность одна. У меня тогда от перегрузок в глазах сосудики полопались. Думал, ослепну. Там, понимаешь, перегрузки знакопеременные: то положительные, то резко отрицательные. Садился, как вслепую. Э, да что там! Ты бы лучше у Аргунова расспросил: у него столько бывало ра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у, не скажи… Иная курочка яичко снесет, а раскудахтается на весь белый свет. Андрей же молчун, у него лишнего слова за рубль не выпросишь, но испытатель — каких мало. Ты приглядись к нему получше. Верный человек. Настоящий товарищ. Так что тебе, я считаю, повезло с шеф-пилотом… А это очень важно, особенно в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 легок на помине — показ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который Александрович, — тебе пора на выл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Волчок сломя голову кинулся бы за шлемофоном, но теперь он почему-то медлил. Русак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ебя самолет ждет. Да и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разве ул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работ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мы сегодня у меня собираемся, хотим отметить первы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не Андре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тесь, Валерий Константинович! — Волчок умоляюще гляд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езка, не могу. На фирме много работы накопилось. Бывай. Новых стартов тебе и… гладк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Волчок, не скрывая досады, поплелся было за Русаковым, но тот остановился в дверях, как будто что забыл, и, продолжая прерванный разговор, с улыб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вы? — спросил Андрей, когда Волчок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учил молодого да раннего уму-разуму. Ты сам-то как? Все тянешь, как та рабоч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ндрей, Андрей, быть бы тебе уже давно на фирме… заслуженным летчиком-испытателем…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юбия тебе не хватает, вот что я тебе скажу, — продолжал Русаков. — Довольствуешься м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помнилось, с каким трудом удалось вытащить Аргунова в центр для сдачи экзаменов на первый класс. Он буквально в каждом письме донимал Андрея одним и тем же вопросом: когда приедешь сдавать на первый испытательский класс? Пока, мол, я член квалификационной комиссии, все же какая-то поблажка будет. Дополнительный вопросик подкину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тшучивался: «Успеется, какие наши годы!» Наконец отважился: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произошла небольшая зам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я представление на Аргунова, председатель комиссии, известный летчик-испытатель,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класс вы получили восем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осле этого даже попытки сдавать на первый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председатель удивленно покачал седой головой. — Впервые вижу летчика, который не стремится повысить свою классность. — И, повернувшись к сидящему рядом Русакову, тихо прошептал: — Наверняка в теории плавает. Уж я его погоняю до седьмого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засыпал Аргунова вопросами, один другого каверзней, заковыристей, а тот, стоя у доски, испещренной формулами и графиками, огромный, кряжистый, в полурасстегнутой неизменной кожанке, неторопливо объяснял, доказывал. Он вообще держался с завидным самообладанием, хотя иные испытатели при виде светил аэродинамики, кандидатов и докторов технических наук, буквально терялись и, отвечая, порой входили в такой словесный штопор, что никакими силами выбраться из него уже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миссии с нарастающим интересом слушал ответы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он наконец. — А что вы знаете о конфигуральн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нетерпеливо за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на этом дополнительном вопросе погорел один испы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ая досада! Надо было бы проконсультировать Андрея заранее. Дело это принципиально новое и, естественно, еще малоизвестно, не получило среди летного состава широкой ог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медлил с ответом, и тогда Русаков, как когда-то в школе, подсказал жестом — он украдкой от председателя комиссии повернул ладонь кверху. По едва приметному движению посветлевших глаз Андрея понял: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правление непосредственно углами атаки, — помедлив, сказ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Русаков хлопнул по столу ладонью и быстро, не давая председателю опомниться, попросил: — Разрешите, Степан Алексеевич, мне зад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вполне достаточно, — мягко остановил его председатель и, смеясь одними глазами, довольный, тихо произнес: — Н-да, седьмого пота выжа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вспомнили сейчас об этом и дружно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не я, — сказал Русаков, — ходить бы тебе и по сей день со вторым классом, тюха-мат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 под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дсказку? Про твою леность, батенька, про леность. Ну ладно, не обижайся. Дома-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ел бы лучше, чем спрашивать. Сам бы увидел. С женой познаком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отвел глаза: вот этого он как раз и не хотел — уж слишком хорошо он знал Светлану и любил ее, как родну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 Сам ведь видишь — некогда. — И он показал на поджидавший его на краю аэродромного поля самолет Як-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Андрей Николаевич! — К ним бежала диспетчер Наташа и размахивала полетным листом. — Вам же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рт, забыл!.. — И Аргунов, даже не попрощавшись, заспешил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аэродром задрожал от грохота взлетающего истре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долгим взглядом проводил тающий в синеве неба крохотный самолетик и вздохнул: нехорошо получилось у них с Андреем. Не поговорили толком и даже не попрощались. Улететь? Обидится. И в общем-то будет прав. Зазнался, подумает, вс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подошел к трапу самолета, но медлил, будто чего-то ждал. Он знал, что Андрей прилетит скоро, и надо бы все-таки попрощаться. Но самолету уже дали разрешение на вылет. Его ждала фирма, ждал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оглядел стоянку с истребителями, вокруг которых хлопотали люди, посмотрел на ангары и здания цехов, на распростертую к самому горизонту взлетную полосу, напоминающую огромное полотно, — посмотрел на все то, с чем было связано его прошлое, и вдруг почувствовал щемящую грусть. Он понял, что ему не хочется никуда отсюда улетать, да он и не улетит, пока еще раз не увидит доброе, верное лицо друга. И летчики тоже поняли Русакова. Командир экипажа Як-40 спустился по трапу и как бы ненароком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пешить,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в сторонку и присел на траву, чтобы не мешать Русакову побыть наедине с собою, со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ха ты, Андрюха, — думал Русаков, — не зазнался я, нет, и ничего не позабыл. Все помню, как будто только вчер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ецшкола Военно-Воздуш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подростки в новенькой, с иголочки, авиационной форме слонялись по огромному двору. Зеленые фуражки с лакированными козырьками, скрипящие кожаные ремни со сверкающими медными бляхами, нарядные ботинки. Точь-в-точь как самые настоящие летчики, только до летчиков еще шагать да ш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йма дел: закончить восьмой, девятый, десятый класс, потом — летное училище, а уж потом на плечи лягут погоны с двумя звездочками. Долог путь, но ничего, главное — сделан первый шаг: поступили в спецшколу ВВ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Русаков подошел к забору и заглянул через щель на улицу — там ходили люди в гражданск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и он был штатским: в узеньких, в дудочку, брюках, вытянутых на коленях, в застиранной рубашке, в выгоревшей почти добела кепочке, — маленький, худенький парнишка. Еще вчера он не верил в свое счастье, как, впрочем, не верили в него и однокашники. «Тоже летун! — посмеивались они (в классе он был меньше всех и уж очень неказист с виду). — Да тебя из-за одного роста отм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то и боялся пуще всего Валера, а когда на медицинской комиссии у него стали измерять рост, он привстал на цы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человек в белом халате неодобрительн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щука, туда и рак с кле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подрасту, дяденька! — взмолился, испугавшись,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ридавил его худенькое, костлявое плечо своими лап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известно, чем бы кончилось это, не окажись рядом председатель медицинск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летчиком, так техником станет. Бывает, мал золотник, да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спас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хотелось ему тогда, когда надел он форму, на зависть ребятишкам, пройтись по городу! Шутка ли, почти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й он был, этот новый Валеркин знакомец Андрюха Аргунов. Бывало, на спортплощадке физрук при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Аргунов, к сна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торопливо выйдет к турнику, примет гимнастическую стойку: ноги расставлены на ширину плеч, руки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ите подъем разгибом. Склепк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хватится за перекладину своими ручищами, на мгновение зависнет и вдруг разом, без маха, взлетит вверх. Чистейшим силовым при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же! — морщится физрук и показывает, как надо, приговаривая: — Качок — ноги к перекладине, рывок — и тело взлетело вверх.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лумах, полужим, не разберешь, что к чему, — а он уже наверху и улыбаетс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 отмахивается физрук. — Медведя и то легче на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любили все, особенно Валерка. И когда на следующий год пришла пора летних каникул, когда спецшкольники чистились и гладились, плясали перед зеркалом в предвкушении желанной встречи с родными и близкими, один лишь Андрей никуда не собирался и грустно смотрел на суетливую толкотню. Валерка удив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х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домовски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никого-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ехали к нам! — тут же предложил Валерка. — Вместе каникулы проведем! Знаешь, какое у нас село — во всей округе такого не сыщешь! Речка, рядом лес. Рыбачить будем, загорат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частливо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все каникулы они проводили вместе — в семье у Вал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усаков встряхнулся от дум. К нему шел Аргунов, и глаза его светились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ты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прощавшись? — Русаков пожал ему руку и сказал: — Бывай, Анд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 Валера.</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влетел в дом как на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оздравляй! — закричал он, высыпая на стол свертки и кульки, затем подхватил ее на руки и закруж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лная, круглолицая, с черными живыми глазами, звонко смеялась,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ты что, забыл? Сын за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к перегрузкам привыкает! — крикнул Волчок, однако послушался и бережно опустил жен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чем тебя позд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обуздал такого зверя, перед которым все тигры и медведи — ничто! — Волчок торжественно развернул обернутую в бумагу бутылку шампанского: — Я вылетел на ново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 Волчок хвастливо вздернул свой узкий подбородок. — Неужели ты до сих пор не поняла, что для меня страхо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ьбушкин! — рассмеялась она. — А помнишь, как ты от жабы тикал? У мамы в Чернигове, когда мы в подвал за картошкой лазили. Летчик-испытатель, а безобидной твари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еликим людям простительны маленькие слабости, — философски изрек Валерий. — Что смеешься? Погоди, ты еще в газетах прочтешь указ о присвоении летчику-испытателю, нет, заслуженному летчику-испытателю Валерию Александровичу Волку звания Героя Советского Союза. 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 потолок п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ерестала улыбаться, темные глаза ее сделались серьезными и озабоч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ью за тебя, — просто сказала она. — И за нашего сына. Но пусть он будет не такой бесшабашны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окаясь, Оксана отхлебнула маленький глоток, задумчиво уставилась в золотой искрящийся напиток, словно пытаясь проникнуть в тайну рождения воздушных пузырьков, которые возникали на дне, спешили один за другим вверх и лопались, лопались, заканчивая свою стремительно корот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ты чего? — Валерий потя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йчас пройдет. — Он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бережно обхватил ладонями ее голову, испытующе всмотрелся в черную глубину глаз, увидел, как в зеркале, себя и еще увидел что-то такое, что усилило его тревогу, — затаивший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е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будь осторожен, я тебя очень люблю. А ты… ты порой такой сумасшедший. У тебя… такая работа… Такая работа! Обещай мн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враг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ень мий! — Оксана прижалась к нему и вдруг стала целовать в щеки, в глаза. — Вот тебе! Во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 дурашливо заорал Волчок. — Ну, теперь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кинулась от него на кухню, он припустился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ась? Ну, что с тобой сделать? Могу отпустить, могу распорядиться по собственному желанию. Выбирай, пока я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рядись по собственному желанию! — за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сын родился. Никак не дож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всему сво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зовем его Александром, в честь моего отц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Санечка… Я научу его быть л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делаю из него мужчину: научу ловить рыбу, спать под открытым небом, а когда ему исполнится семь лет, мы уедем в Чернигов и там он будет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времени я тебе еще одного 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учше дочку? А? Для разнообр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пусть сыновья будут. И забегают по комнате Волчата. А Волк-папа будет сидеть в кресле, важный такой, заслуженный летчик-испытатель, да еще Герой Советского Союза! — давилась от смех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ссказывать им о самолетах, которые к тому времени безнадежно устареют и в космосе появятся ракетопланы, а Ту-144 не будет уже никого уди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ватились и наперегонки кинулись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Лариса! Входите! — обрадовался Волчок. — Вот хорошо, что к нам зару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шел в комнату, увидел на столе раскрытую бутылку шампанского, заговорщически подмигнул Вол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казывается,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между тем прихорашивалась перед зеркалом. На ее узком, щедро нарумяненном лице проступали коричневые пятнышки, а просторное платье не скрывало полноту в талии, и Лариса смущенно и ревностно оглядывала в зеркале свою отяжелевш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но? — обернулась она к Окс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ельки! Наоборот, ты такая красивая! — простодушно восхитилась Оксана, откровенно любуясь ею. Рядом с Ларисой она в своем домашнем халатике выглядела прост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ажи. Видишь, как я распол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одарила хозяйку благодарным взглядом и, успокоенная, протянула авоську с апельс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снова раздался пере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то-то еще! — Оксана шмыгнула мимо Ларисы, и из прихожей послышался ее изумленный голос: — Валера, к нам Волобу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рузноватого Волобуева возник маленький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стащил со своих могучих плеч пальто и пыхтел, развязывая на ботинке шнурок. Жена его, под стать мужу, такая же полная, протянула Оксане туго набитую хозяйственн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растерянно оглянулась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ворилис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ицательная у тебя, Валера, жена! — пробасил Андрей. — А может, ты пробол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возмут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 догадалась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а него, Оксанушка, — смеясь, вступился за Волчка Андрей. — У нас событие! Мы все вылетели на новом самолете. Такое дело грех не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азве я против? Только почему он не предупредил? Застали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бежала пере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щины уединились на кухне, готовя закуски, а мужчины вышли на балкон покурить, поговорить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труева долго нет, — сказа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уматохины задерживаются, — взглянул на часы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с Полиной сейчас подойдут, — успокоил всех Волобуев. — Он м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Русаков улетел, — вздохну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его срочно вызвали на фирму, новую машину поднимать, —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Струев на фирму генерального перебирается? — спрос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слыхал, — солгал Волчок. — Враки, наверное. А если и перебирается, что в 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лохого нет, только зачем же обходными путями? И от нас скрывает. Боится, что ему кто-нибудь дорогу перебежит? Не по-товарищески это — тайком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ейчас об этом говорите? — вскипел Волчок. — Вот он придет, ему 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маешь, не скажу? Но и тебе не мешает зарубить на носу, а то ты в последнее время больно с ним носишься: Струев,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Георгий Маркович, — обиделся за товарища Волчок, — человек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явился, когда все уже сели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тали наперебой ухаживать за единственным в компании холостяком: кто подкладывал в его тарелку ломтик телятины, кто — кусочек сала, кто — маринованных гриб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еликодушно позволял женщинам ухаживать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тайком поглядывал на Струева: неужели и правда задумал перебраться в центр? А как же завод? Ведь и так испытателей не хватает. Работы прибавилось. Особенно теперь, когда начали выпуск нового самолета. Теперь уйти — все равно что предать. Предать дело. Предать друзей. Хотя какие у него друзья! Всех сторонится. Вот разве что с Волчком сдружился… А этого как раз Андрею и не хотелось: жаль было Ва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ервым поднялся из-за стола и занялся магни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роший сегодня денек! — все восторгался Волчок. — Такую технику оседлали! Просто прият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что надо, — поддержал его Суматохин, щуря от дым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ерсамолет! — вскричал Волчок. — Двигун — зверь! Набор на форсаже — почти с вертикальным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ты, по-моему, излишне эмоционален, — пытался урезонить его Андрей. — Слов нет, техника могучая, но лидерные испытания только начались… И кумир твой, Лев Сергеевич, не в восторге, говорят, в центр даже решил сбежать от нашего нового супер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не отреагировал на реплику,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вы опять за свои полеты? — возмутилась Лариса. — А ну марш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и Волобуев вышли на круг со своими женами. Лариса подхватила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ргунову подскочи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довольный и благодушный, как индийский божок, сидел на диване, по-домашнему поджав под себя ноги, и плавно взмахивал руками в такт музыке. Он чувствовал сегодня необыкновенный прилив счастья, ведь это так здорово — ощущать, что ты свой, нужный, полезный человек, что самолет, который так и хочется назвать не иначе как суперсамолет, уже доверился тебе и оправдал те надежды, которые возлагали на него конструкторы, рабочие,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подошел и Володя Денисюк, хотя на приглашение испытателей отужинать вместе с ними ответил грустно: «А при чем тут я? Это ведь у вас праздник». Волобуев взял его за плечо: «Ты особо не ершись, а делай, как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Денисюка оказалась довольно миловидной. Оксана на правах хозяйки усадила ее рядом с собой, стала потчевать вареник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 танцевали и пели, и больше всех веселился Волчок, беспрестанно напевая:</w:t>
      </w:r>
    </w:p>
    <w:p>
      <w:pPr>
        <w:pStyle w:val="Poem"/>
        <w:rPr>
          <w:rFonts w:ascii="Times New Roman" w:hAnsi="Times New Roman" w:cs="Times New Roman"/>
          <w:color w:val="auto"/>
          <w:sz w:val="20"/>
          <w:szCs w:val="20"/>
        </w:rPr>
      </w:pPr>
      <w:r>
        <w:rPr>
          <w:rFonts w:cs="Times New Roman" w:ascii="Times New Roman" w:hAnsi="Times New Roman"/>
          <w:color w:val="auto"/>
        </w:rPr>
        <w:t>А я лечу, лечу, снова я леч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рыве чувств он увлеченно рассекал воздух кулаком, никого не замечая, и эта его увлеченность передавалась остальным, и все подхватывали дружно и слаженно:</w:t>
      </w:r>
    </w:p>
    <w:p>
      <w:pPr>
        <w:pStyle w:val="Poem"/>
        <w:rPr>
          <w:rFonts w:ascii="Times New Roman" w:hAnsi="Times New Roman" w:cs="Times New Roman"/>
          <w:color w:val="auto"/>
          <w:sz w:val="20"/>
          <w:szCs w:val="20"/>
        </w:rPr>
      </w:pPr>
      <w:r>
        <w:rPr>
          <w:rFonts w:cs="Times New Roman" w:ascii="Times New Roman" w:hAnsi="Times New Roman"/>
          <w:color w:val="auto"/>
        </w:rPr>
        <w:t>А я лечу, леч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ин Струев сидел скучающий и непричастный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идимо, не трогали ни песня, ни компания. Он и исчез незаметно, когда все пустились в пл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веселились от души. И вдруг в самый разгар этого буйного, суматошного веселья Волчок тряхнул своим разбойным чубом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лушаем песню, мою люб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ыскал пленку, и в притихшей тишине грустно и проникновенно зазвучал голос Бернеса. Пел он о солдатах, которые превратились в летящих над землей журавлей, пел так просто и естественно, как будто и не пел вовсе, а рассказывал о св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затихла, и в комнате тоже стало тихо. Только электрический самовар устало бормотал что-то непонятное, никелированная крышка его мелко-мелко подрагивала, и тоненькая струйка пара свечой вырывала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ить чай уже не хотелось. Хотелось просто посидет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еще долго говорили о полетах, о пережитом, делились радостями и печалями, и Валера, глядя на лица своих друзей, думал: «Что для них сделать доброе и 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и расходились, он опять включил магнитофон и настежь распахнул ок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зей провожала его любимая песня:</w:t>
      </w:r>
    </w:p>
    <w:p>
      <w:pPr>
        <w:pStyle w:val="Poem"/>
        <w:rPr>
          <w:rFonts w:ascii="Times New Roman" w:hAnsi="Times New Roman" w:cs="Times New Roman"/>
          <w:color w:val="auto"/>
        </w:rPr>
      </w:pPr>
      <w:r>
        <w:rPr>
          <w:rFonts w:cs="Times New Roman" w:ascii="Times New Roman" w:hAnsi="Times New Roman"/>
          <w:color w:val="auto"/>
        </w:rPr>
        <w:t>И в том строю есть промежуток малый,</w:t>
      </w:r>
    </w:p>
    <w:p>
      <w:pPr>
        <w:pStyle w:val="Poem"/>
        <w:rPr>
          <w:rFonts w:ascii="Times New Roman" w:hAnsi="Times New Roman" w:cs="Times New Roman"/>
          <w:color w:val="auto"/>
        </w:rPr>
      </w:pPr>
      <w:r>
        <w:rPr>
          <w:rFonts w:cs="Times New Roman" w:ascii="Times New Roman" w:hAnsi="Times New Roman"/>
          <w:color w:val="auto"/>
        </w:rPr>
        <w:t>Быть может, это место для меня…</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кучала. Андрей все время на работе, с Ольгой не поговоришь — молчунья. Впрочем, она и не знала, о чем с ней говорить. Как идут дела в школе? Может показаться слишком назойливо. О нарядах? Но Ольгу это еще мало интересовало. А еще о чем? Пробовала Лариса пригласить ее в кино. «Некогда». А то: «Я с девчонками». В общем, никак не могла она подобрать к душе Ольги заветный ключик. В конце концов сдалась: пусть живет как хочет. У нее и своих забот хватает: обстирать, накормить семью. К тому же надо готовиться в инстит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работы Лариса ушла. Хоть и хороший у нее начальник, но все-таки надоело быть вечно на побегушках. В заявлении она написала:</w:t>
      </w:r>
    </w:p>
    <w:p>
      <w:pPr>
        <w:pStyle w:val="Cite"/>
        <w:rPr>
          <w:rFonts w:ascii="Times New Roman" w:hAnsi="Times New Roman" w:cs="Times New Roman"/>
          <w:color w:val="auto"/>
          <w:sz w:val="20"/>
          <w:szCs w:val="20"/>
        </w:rPr>
      </w:pPr>
      <w:r>
        <w:rPr>
          <w:rFonts w:cs="Times New Roman" w:ascii="Times New Roman" w:hAnsi="Times New Roman"/>
          <w:color w:val="auto"/>
        </w:rPr>
        <w:t>«Прошу уволить по собственному желанию. Хочу продолжить сво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как-то хитро посмотрел на нее, но ничего не сказал и заявление подписал. Правда, подавая ей уже подписанное заявление, он все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ндро Вартанович как в воду глядел: уже через несколько дней ничегонеделания Лариса пожалела, что ушла с работы. Там хоть не скучала — был коллектив. А дома? С ума можно сойти от одной тишины. Попробовала заниматься — ничего на ум не шло. Да и какой институт, когда буд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слонялась из угла в угол целыми днями, поджидая с работы Андрея. Он приходил, и все в доме сразу преображалось. Она кидалась ему на шею, обнимала, целовала, но, даже целуя мужа, Лариса все время почти физически ощущала за собой прикрытую дверь Ольги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ыходила немного спустя, молча убирала отцовские ботинки, относила на вешалку куртку, иногда вор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ка, как маленький, все раз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услышала его шаги еще на лестнице, не дожидаясь, пока он позвонит, открыла дверь и обвила руками ему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задержался? Ты сегодня какой-то усталый. Много лета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го один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о мне ты та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когда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лупенькая. — Он обнял Ларису, прижал к себе: — Вот как сильн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Тихо вошла Ольга, остановилась посреди комнаты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видел дочь в нарядном платье. Платье ему что-то напомнило. «Неужели Светл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емного укоротила, — виноват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так вырядилась? — удивилась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смотрела на нее, улыбнулась, но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я пойду? — повернулась она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вчонки собрались. У меня ведь сегодня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стерянно глядел н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Какой сегодн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 ответ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рил по лб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черт, совсем зарапор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олчала? — упрекнула ее Лариса. — Зови сейчас же своих девчонок сюда! А торт?… Сейчас я сбегаю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быстро оделас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ая она внимательная, — сказал Андрей дочери, — а ты ее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не люблю. Разве я не 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ся одно, а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тупившись,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стала дичиться. Никогда ничего не расскажешь. Как у тебя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математик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не люблю я математику. Но, может, на четверку и вытяну. Так я пойду? Торт сами съ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е укоризненно и ничего не сказал. Тогда Ольга подошла к нему, провела ладошкой по его жестк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ос. Ты сегодня хоть 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ченька, борода из-под лезвия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тя Лариса этого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сейчас побреюсь. А ты — марш за девчонками! И никаких разговоров! Сейчас дедушкин чай соору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ез «фронтовичка» не получится, — улыбнулась она и достала из карманчика листок: — Почитай.</w:t>
      </w:r>
    </w:p>
    <w:p>
      <w:pPr>
        <w:pStyle w:val="Cite"/>
        <w:rPr>
          <w:rFonts w:ascii="Times New Roman" w:hAnsi="Times New Roman" w:cs="Times New Roman"/>
          <w:color w:val="auto"/>
          <w:sz w:val="20"/>
          <w:szCs w:val="20"/>
        </w:rPr>
      </w:pPr>
      <w:r>
        <w:rPr>
          <w:rFonts w:cs="Times New Roman" w:ascii="Times New Roman" w:hAnsi="Times New Roman"/>
          <w:color w:val="auto"/>
        </w:rPr>
        <w:t>«Дорогая внученька, поздравляем с днем ангела, счастья тебе, здоровья, пятерок! Ждем не дождемся, когда приедешь. Бабушка,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не забыли. Андрей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за по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евчонками пришли и дв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ты не возражаешь? —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А молодежь не возражает, если и мы с вами по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жь будет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рядок в летных частях. Все усели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авя на середину стола самовар, вдруг вспомнила о чем-то и убежала в свою комнату. Показалась она в дверях буквально в ту же минуту, горделивая и статная, будто сразу повзрослевшая, и Лариса заметила на ногах у нее новые, с золотистыми застежками, туфли. Ольга шла осторожно, боясь, как бы туфли не с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у нас невеста! — воскликнула Лариса, а Андрей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месила тесто, а хлеб не вып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 обиженно надула губы Ольга и крутнулась на каблуках: — Ну правда же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варил чай и разлил по ча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сначала держались робко, но, видя, с каким старанием отец Ольги ухаживает за ними, осмелели и попросили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разве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ары, к сожалению, нет, но есть пианино. Кто умее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единодушно указали на маленькую курносую девч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у нас музыкальную кон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ела на круглый стульчик, откинула крышку и уверенно пробежалась пальцами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играла что-то быстрое. Танцевать никто не выходил. Тогда Лариса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скатать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отодвинули в сторону, и началась пляска. Вместе со всеми плясала и Лариса, даже Андрей встал в круг девчонок. На плечах у него повисла Ольга и благодарно зашептала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пка, а я и не знала, что ты у мен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о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дыхая от суматошной пляски, снова пили чай, кто-то все-таки раздобыл гитару, и мальчишки исполнили «гимн десятиклассников». Андрей слушал, не вникая в смысл слов: ему было просто радостно смотреть на детей. Он видел разгоряченное лицо дочери, ее смеющиеся глаза с открытым взмахом бровей, и в эти минуты вдруг особенно остро почувствовал свой долг: он обязан сделать все, чтоб Ольга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вышла в прихожую. За ней кину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у еще т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сама сбегаю, отдохните… — Ольга накинула на плечи куртку, подхватила авоську, и тут ее взгляд упал на то место на стене, где висел портрет матери. Портр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где портре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тоже взглянул на стену, повернулся к Лар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убиралась… — начала она оправдываться, и лицо ее заполыхало. — Он запылился. Ну я и спрятала пока в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ояла бледная, глаза наполни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 глухо произнесла она, не глядя на Ларису, а уставясь глазами куда-то в пол. — Ведь это моя мам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вырнула авоську и, зарыдав, убежала к себе. С минуту в комнате было тихо. Потом, словно опомнившись, девчонки бросились вслед за Оль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ля, открой! Олюшка!..</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рохаживался босиком по ковровой дорожке, устилавшей пол. На душе было покойно и раздольно — так чувствовал он себя, когда отдыхал у тестя на пасеке. Но мощный хор турбин, проникавший сюда даже сквозь толстые стены, звал в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агрегат к полету готов, — с улыбкой доложил, войдя в гардеробную,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Игнатьича он быстро облачился в высотный костюм, надел на голову гермошлем и, прихватив наколенный планшет,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 нового самолета — всегда волнующее событие, особенно для тех, кто корпел над чертежами, кто вытачивал каждый винтик и собственными руками собирал сложнейшие приборы. Они провожают машину с чувством гордости за себя, и мало кому в эти минуты приходит мысль о том человеке, кто, находясь в кабине, венчает их труд и чья судьба напрочь спаяна, неразделима с судьбой самолета. Оба они, человек и машина, зависимы друг от друга, и в испытательном полете поддерживают друг друга, как солдаты, идущие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в окно и Валерий Волчок. Его распирало от гордости, что он тоже участвует в головных испытаниях, что ему поверили и доверили, как Аргунову и Волобуеву, Струеву и Сумат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уже знал эту машину, он в первом же полете привязался к ней, влюбился в нее и все дни ходил под впечатлением той же мощи и легкости, какую почувствовал в новом истреб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м полетом пошли второй, третий… пятый… седьмой… И все пока без сучка, без задоринки. Поэтому Волчка и удивляла настороженность Аргунова, вызывала в душе глухое раздражение. А на днях Аргунов так прямо и заяв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Валера, ты хоть и лихой, но пока еще сыроваты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роватый?! Я? Да если хотите, я уже весь пилотаж на новой маши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покойно ответ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даже опешил на мгновение, но в следующую секунду догадался: а почему бы и не знать, если вся машина напичкана контрольно-записывающей аппаратурой, которая, как шпион, фиксирует любую скорость и высоту, любую перегрузку, любой маневр самолета, — и расшифровать весь полет не представляет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разило другое: знал, 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ем лучше! Но почему «сыр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помня себя от незаслуженной обиды,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ы все на одном месте топч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у видно по полету, а добра молодца — по соплям! — насмешливо резанул он и ушел, предоставив Волчку самому разобрать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лчок наблюдал за взлетом машины Аргунова. Ничего особенного, можно бы и поэффектней. Короткий разбег, плавный отход от земли и не очень крутой набор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взлет! — проворча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ичает, — раздалось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 узнав Струева, обрадова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нов, кажется, отлетал свое, — будто сожалеючи, добав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правда! — подумал Валерий. — Как тормоз. То нельзя, это нельзя…. Может быть, потерял интерес? Тогда уходил бы, не мешал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 ним работать, — продолжал Струев. — И я тебе советую не терять своего лица. У каждого должен быть свой почерк. Не люблю обез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задели Волчка, но 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янетесь перед ним, как солда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в, подбирай выражения! — Волчок резко развернулся и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Струев, пожалуй, прав. Ну уж дудки! Я себя покажу: на мне где сядешь, там и с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и рассерженный, вбежал Волчок в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яц, погоди! — прыснула в кулак Наташа, увидев его задиристо взлохмаченный ч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готов? — оборвал ее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через десять. Полетный лист я вам уже выписала. Задание прежнее: простой пилотаж! — скороговоркой доложила девушка, поняв, что Волчок не в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едва не выпалил: «Ну уж черта с два — простой пилотаж!», но вовремя прикуси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знал, что будет делать. Петли! Восходящие бочки! Боевые развороты! И не где-нибудь тишком, в зоне, а над аэродромом. На глазах у всех! Надо утверждать себя! Пускай Струев удостоверится, что он не солдафон и ни перед кем на полусогнутых ходить не собирается. Ни перед кем! Даже перед Аргу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вно расписался в полетном листе и выскочил из диспетч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зогнал скорость до тысячи километров в час и перевел машину в набор высоты. Самолет понесся вверх, оставляя за собой темноватый след размытого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заданной высоты, Андрей уменьшил скорость и тут заметил, что авиагоризонт все время уходит от центра. Вначале на полдиаметра, затем на диаметр, наконец, на целых два диаметра. Почему-то наступало скольжение и приходилось давать правую ногу, чтобы загнать шарик обратно в центр, выравнивая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какая-то недоработка в управлении. Надо будет предупредить пилотов, особенно бесшабашного Волчка, чтобы был всегд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полета, Аргунов сразу поднялся в летный зал, где его с нетерпением ждали, взял дефектную ведомость и стал записывать все, что ему не понравилось в машине и что должно быть выправлено, чтобы военный летчик строевой части — не сильный и не слабый, средний летчик — мог без особого усилия выполнить в боевой обстановке люб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го твердое убеждение, к которому он пришел за восемнадцать лет летной работы. Ведь прежде чем стать испытателем, он изрядно послужил в строевой части, где много летал на перехваты и воздушные бои, на стрельбы по летящим целям и наземным, на разведку. Он часто ввязывался в спор, подмечая, что́ в самолете для повышения боевой эффективности следует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отправляли на испытательную работу, командир полка, немолодой, опытный авиатор, дружески напутствовал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всегда осторожен. И помни: нам плохие машины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исав дефектную ведомость, Андрей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ок давно улетел? — спросил он по сел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коро будет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Наташенька, пусть потом в летный зал подн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ндрей Николаевич, но у него еще одн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зглянул на часы. Ровн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аверное, волнуется. Надо позвонить, может, она захочет вечерком куда-нибудь сходить. Не мешает разв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ка на ЛИС, неполадки в новой машине сильно утомл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работка у тебя! — вздыхала Лариса, а когда он начинал рассказывать, какое это чудо — самолет, который он сейчас испытывает, она нервно обрывала: — Перестань, посмотри лучше, на кого ты стал похож со своими сам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бы так не сказала», — думал он и замол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 так не поступила… Так бы не сделала…» — все чаще и чаще лезли в голову непрошеные срав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чем дальше в прошлое уходили дни, тем чаще вспоминалась ему Светлана. А в последнее время все снилась ему по ночам. Но сейчас не над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снова вернули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одственный дефект? Исключено. Видимо, просчет кроется в самой конструкции планера самолета: центровка более задняя плюс к тому скольжение на пилотаже. Как только Волчок сядет, надо собрать испытателей и поговорить на эту тему: пусть повнимательне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Аргунову попался Струев, уже в высотном костюме и в гермошл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не полетишь, — сказ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приязненно посмотрел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ое в че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недовольно скривился, но смолчал и вернулся в гардеро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шел на улицу и зябко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вато. Бетонированная полоса блестела от недавнего дождя. Торопливо пролетел косяк уток и скрылся за полукруглой крышей высокого ангара. В сыром воздухе трепетно вздрагивали голые сучья то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шелся по мокрым листьям, устилавшим землю, хотел присесть на скамью, но она тоже была мо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зима. Будет первая пороша, когда так и тянет, перекинув через плечо ружье, уйти в лес, поискать зайчишку. А как хорошо зимним деньком податься на лыжную базу «Снежинка» и покататься на лыжах! Ядреный, родниково-чистый воздух, звонкие голоса, сияющее солнце, гулкий лес — все это освежает и заряжает бодростью на вс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ущий звук взрывной силы оглуш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Андрей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 уносился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 понял Аргунов, погрозил ему вслед огромным кулаком и невольно залюбовался: ничего не поделаешь, чисто пилотирует! Впился глазами в тающую точку, — не оторвать! — а самолет скрылся за облаком и снова вынырнул оттуда, круто пикируя и ввинчиваясь, точно собираясь пробуравить земной шар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ходящие бочки! И опять —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 Только сядешь, я задам тебе жару! — вскипел Аргунов. — И Денисюку перепадет, что не запретил пилотаж над аэрод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верхней точке петли самолет неожиданно сделал резкую полубочку и, уже не подчиняясь никаким законам аэродинамики, стал падать, быстро кружась, как лист, слетевший с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и! — в ужасе закричал Аргунов и тут же понял, что Волчок ничего не успеет сделать со взбунтовавшейся машиной: высота была катастрофически мала. Понял он и то, что ему не успеть добежать до диспетчерской, чтобы хоть что-нибудь предпринять, да и вряд ли он сможет чем-т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зависело только от самого летчика. Решит и успеет ли он катапуль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прыгай! — закрич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медлит, почему?» И тут стало предельно ясно почему. Самолет падал прямо на гигантский сборочный цех, где трудились, ничего не подозревая об опасности, сотни людей. Рядом со сборочным был механический цех, а еще чуть поодаль лаборатория — и везде люд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пенев, Андрей ждал и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летчику удалось отвернуть от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земли оставалось совсем немного, от падающего самолета отделилась маленькая точка. Распалась на две части — человек и кресло, — вспыхнул и тут же погас парашют. Белый купол его застрял в ветках деревьев. А самолет ударился плашмя о землю совсем неподалеку от серого здания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падения устремились автомобили, беж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ущие сирены пожарных машин будоражили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был на летно-испытательной станции, битком набились в автобус и мчались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тчик? — крикнул, задыхаясь, Аргунов, как только выскочил из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ргунова отлегло от сердца: «Обошлось… А самолет? Да черт с ним, с эти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Волчок жив! Хоть и зол он был на него, но сейчас было не до этого. Жив-то жив, а здоров ли? Парашют почти не наполнился воздухом, и удар, наверное, был такой, что косточки затрещали. Только бы не совались к нему сразу с расспросами: что да как? Ведь человек, побывав на краю гибели, обычно впадает в состояние шока, в такие минуты его лучше н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еще раз окинул взглядом место падения машины и поразился внезапному открытию. Даже если специально рассчитывать, вряд ли можно угодить так, чтобы не врезаться ни в одно из зданий. И хотя Волчок боролся до конца, Андрей понимал: машина не подчинилась ему полностью. Случилось чудо, и это чудо спасло жизнь сотня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пала метрах в двадцати от сборочного цеха. Она не взорвалась (на удивление), хотя и загорелась, обдав угол цеха керосиновой гарью, но подоспевшие пожарники быстро потушил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ной «Волге» подъехал директор завода. Вылез, огляделся. Заметив Аргунова, быстро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ак это произошло? — спросил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попал в ш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етчик не справился с 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начались кривотолки!» — возмутился про себя Аргунов и сказал, как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разом сунул руки в карманы и отвернулся от испытателя. Лицо его потемнело от промозглого сырого ветра, сделалось отчужденным и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 бы я сейчас попасть ему под горячую руку», — зная крутой характер директора, подум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 сказал Копытин и, не вынимая рук из карманов, двинулся к автомобилю. — В больницу! — приказал он шоферу и обернулся к Аргунову: — Волк без сознания. Перелом обеих ног, что-то с позвоно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м покое они встретили врача летно-испытательной станции Колесову. Вид у нее был встревоженный. На немой вопрос директора она тороплив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ли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есть? — властно спросил Копытин, глядя врач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икакой. Очень маленькая… — поправилась Колесова. — Простите, я сейчас. — И она поспешно скрылас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ходил из угла в угол, шумно пыхтел. Внезапно остановился у стола, на котором лежали разрезанная куртка и окровавленные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прикрыл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ова появилась на пороге бледная, сделав шаг, покач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выдохнул, он, почуяв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 Наступила клиническая смерть. — И, уже не сдерживаясь,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Вы же врач! — прогремел директор. И потише добавил: — Возьмите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ик Копытина неожиданно подействовал. Махнув вялой рукой на плотно прикрытую дверь, Тамара Иван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шагну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Андрей Николаевич, к себе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тно-испытательной станции собралось много народу. По коридорам слонялись как потерянные механики и контрольны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а и Суматохина Аргунов разыскал в штурманской комнате. Они хмуро и сосредоточенно дымили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Валеры, — еле слышно произнес Аргунов. — Клиническая смерть уже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очен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 — в сердцах рубанул рукой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ой бы раньше прыгнул — остался бы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об этом, — опустил голову Аргунов. — А где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ете у Вострикова. Сви-де-тель! — мрачно процедил сквозь зубы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детель? Я ведь тоже все видел, —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еужто действительно ш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долго молчал, словно свыкаясь с горькой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плоский штопор. Сначала Валера сотворил несколько восходящих бочек, затем петельку, а в верхней точке фигуры вдруг свернулся… Самолет падал, кружась, ну точно как в замедленной съемке! Высота была что-то около трех тысяч метров. Мне сразу стало ясно: выводить бесполезно. Он, по-видимому, еще пытался отвернуть как-то в сторону… Не знаю, может, это ему и удалось, а скорее счастливая случайность. Катапультировался метрах в сорока от земли. Купол, мне показалось, напол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инят пилота, — убежденно сказал Волобуев. — Как пить дать обви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теперь уж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рят ошибку на пе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устало согласился Андрей. — Вдобавок Волчок дисциплину полета нарушил, теперь всплывет. Что ему, зоны мало было — над точкой резвиться в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труева нах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я был? Пресечь надо было такую партизанщину. Вот до чего моя беззубость д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Андрей. А мы где были? Если уж на то пошло, все мы виноваты. На наших глазах безобразия творились, а мы… А, да что та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знал, что Волчок сложный пилотаж вытворять вздумает? — сказа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 жестко отрубил Аргунов. — Мне бы, старому дюриту, отстранить его от полетов да взгреть как следует за самовольство, а я все с ним нянчился. Как же, думал, пойм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новато Валера с машиной на «ты» разговаривать стал. Вот и попл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заглянул Володя Денис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самописец, —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 — в один голос спросили 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 он ведь в бронеколпаке! Арестован до приезда аварийной комиссии. Нашли и летную книжку Волчка. — Денисюк повернулся к Аргунову: — Его документация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Востриков — волосы, как всегда, взъерошены, галстук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а я тебя по всему ЛИС разыскиваю, с ног сбился! — рявкнул он прямо с порога. — Там тебя жена по телефону настойчиво добивается. Она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Аргунов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протянула ем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раздался облегченный вздох на другом конце провода. — Я чуть с ума не сошла. Услышала, что катастрофа, а с кем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стиснул в рук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бегу к Окс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 Андрей. — 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штурм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сидели молчаливые, подавленные и выжидатель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к Оксане, — сказ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скажем? — вскочи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на ведь ждет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подготовить надо, — замет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ем, что ничего опасного. Дескать, легкая трав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женщины это сделают лучше? — осторожно предлож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презрительно фы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удахтаются, как 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поедем! — решительно подытожил разговор Аргунов. — Вы тоже с нами, Семе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ы, пожалуйста, одни. У меня дел по горло. — Востриков поспешн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Жора, позови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твоя, Андрей, но я с ним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пусть он катится к чертям собачьим! — махнул рукой Сумахотин. — Это из-за него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тошный ты, Суматохин. — Андрей устал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толстовец. Все прощаешь. Нет, я скажу! Все выложу этому чистоплюю! Я долго копил в себе! С ме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шался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я прошу… Сейчас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мужчин тяжело и медленно поднимали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отозвался на звонок за дверями весе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тояла в шлепанцах, в домашнем платье и сияющими, чуть удивленными глазами смотрела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А Валера еще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ргуновым молча переступили порог Волобуев и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они были в этом доме, и Валера с азартом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лечу, лечу,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пять сговорились? — Оксана заглядывала за спины входивших в надежде увидеть мужа. — Вы пришли меня поздравить с днем рождения? Ну, Валерка! Ведь договорились — не раньше 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ень рождения? — У Аргунова пересох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алера не сказал? — Глаза Оксаны обиженно замо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ксана, присядем, — тихо произнес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испуганные глаза ее недоуменно остановились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окаменело уставился в пол. Суматохин торопливо полез в карман за сигаретами. Страшно захотелось курить и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ы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что случилось? Вы от меня что-то скр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Оксана… — Андрей глубоко затянулся и закашлялся. — Проклятый дым… глаза ест. Дело в том, что Валера сейчас в больнице. У него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ога? Да говорите же яснее, что с ним? — Глаза Оксаны наливались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ихнул, а машина упала… — Андрей почувствовал нелепость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же начинала понимать страшный смысл их прихода. Уцепившись за рукав Аргунова, она закри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неправда! Это неправда! Неправда!!!</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между тем делали все для спасения жизни летчика-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Иван Петрович Зайцев, срочно вызванный в операционную, узловатыми, костлявыми руками без устали массировал грудную клетку распростертого на операционном столе летчика. Проходили одна за другой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 позвонили: нужна кровь первой группы. Вскоре в лаборатории выстроилась целая очередь — летчики, мотористы, механики, рабочие ц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обливался потом: сестра не успевала менять тампоны. Когда капли пота заплывали в глаза, он недовольно фыркал и продолжал работать. Взмахом руки показал: «Дайте стул». К нему пододвинули больничную каталку. Он устало опустился в неудобную, с подлокотниками, каталку, седой, бледный, бледнее, пожалуй, лежащего перед ним больного. Опустился и тут же вскочил: некогда отдыхать! Он массировал остановившееся сердце. Верил: не может оно не откликнуться. Ему только нужн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ты помоги нам, — говорил он сердцу, — видишь, я слабею. Как-никак мне уже семьдесят, а ты здоровое, сильное. Только ленивое. Почему бы тебе не поработать еще хотя бы годов тридцать — соро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оваривал сердце, как внука, с которым только что был на прог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рач участливо склонился над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вы устали. К тому же все эт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б духу твоего тут не было! — Профессор продолжал массироват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тучная женщина, реаниматор, не поверила собственным глазам: неужели ожило? Неужели молчавшее сердце вдруг клюнуло, как цыпленок, пробивающий яичную скорлупу. Цыпленок просился на свет: 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лый, давай, — неизвестно к кому обращаясь, проговорил профессор и засмеялся. А руки делали свое дело: они мяли, давили, сжимали ребра, заставляли сердце еще раз клюнуть. Ну хоть один только раз, раз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дце послушалось. Оно стукнуло раз, другой и третий… Снова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риц! Быстро! — это приказал уже дежурный врач, потому что профессору было некогда. Он забыл обо всем на свете, руками, кожей, нервами пальцев ощущая, как трепещет где-то внутри маленький комочек — сердце. Трепещет, бьется, хочет и никак не может наполниться кровью, чтоб вытолкнуть ее разом, с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олодое, — упрекнул профессор, — куда уж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как будто не вынесло такого упрека. Оно забилось слабо, с перерывами, но с каждым ударом все уверенней и уверенней, словно радуясь, что может еще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онная сестра не выдержала,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резко кинул профессор и уже мягче добавил: — Что вам, в первый раз, что ли? Пора бы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азал сделать еще два укола. Затем его руки опустились, тело устало сползло в глубь каталки. Успел подумать: «Ну ничего, остальное сделают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фару,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быстрым, едва уловимым движением сняла с его лица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му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му —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сестры, все, кто был в операционной, метнулись к профе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собрав силы, приказал он, — у вас есть кем заниматься! — И шепнул замешкавшейся возле него операционной сестре: — Не надо камфару… Лучше рюмку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зять? — так же шепотом ответи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у вас и спрашиваю: где? На то вы и старш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як в конце концов раздобыли, но он мало помог профессору, и из операционной его увезли, как больного, на кат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м за ним везли забинтованного с головы до ног, покалеченного, но живого летчика-испытателя Валерия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лчок открыл глаза лишь на пятые сутки. Увидел над собой белый, треснувший в нескольких местах потолок, подумал: «А почему оно не голубое? Опять нет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видел белые стены, белые кровати, белые бинты на руках и ногах, белую косынку на голове сестры. Удивился: «Что это со мной?» И тут только вспомнил: рука судорожно впилась в штурвал, пытаясь вывести машину из штопора. Но машина, всегда такая чуткая и послушная, на этот раз окончательно взбунтовалась и никак не хотела подчиняться. Только в бешеной круговерти мелькали и пестрели, смазываясь и сливаясь в единый клубок, дома, море,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ок, еще вито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ой хваткой держал Волчок рули на вывод. С каждым новым витком машина будто бы начинала слушаться, поднимала нос почти до самого горизонта, а потом вдруг предательски делала резкий клевок. Так продолжалось долго, бесконечно долго. Волчка то вжимало в сиденье, то кидало на борт, то подбрасывало вверх, точно какие-то могучие силы задались целью измотать, лишить сил, выбросить его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 самом деле сигануть?» Лишь на один короткий миг представились безмятежность и покой под куполом парашюта. «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удто услышав пилота, дернулась носом вверх, к горизонту: «Не бросай меня!» Волчку даже почудилось, что вращение замедлилось, и маленькая, чуть вспыхнувшая искра надежды толкнулась ему в сердце, но уже в следующую секунду самолет снова клюнул носом. Волчка кинуло вверх, и, если бы не тугие привязные ремни, он расшиб бы себе голову о фонарь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был бессилен что-либо сделать. Неотвратимо надвигалас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й!» — кричало в не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й!» — кричали красные рычаги катапуль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 внизу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яслась — вот-вот разлетится на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алату воше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как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он приходит в себя… И вот опять… Все шепче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теперь выкарабкается. Можно пустить на минутку жену, когда он придет в себя. А сейчас положите ему на голову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ван Петрович.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просите другую сестру. А сами не от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ятые сутки не от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и десять не от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недовольно засопел: «Ну и кадры… Когда-то, в войну, не считали суток… Падали от усталости, а деж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Волчку глаза, заглянул в их светлую пустоту с чуть теплеющим где-то в глубине темным живым зрачком, вздохну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минуты, часы, дни. Волчок то приходил в себя на мгновение, то снова надолго впадал в забытье. И тогда он, здоровый и невредимый, шел по залитому цветами лугу, срывал ромашки, дрему, колокольцы, бросал их в подол Окс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идела на цветущем лугу в ярком ситцевом платье и сама была похожа на диковинный цветок. Она ловила в подол цветы и смеялась — влажно и зовуще блестели зубы. А над ней так же властно и зовуще блестело небо, и ему казалось, что они чем-то неразрывно связаны между собой. Оксана и небо. Недаром же он в первый раз увидел ее, спустившись на парашюте с неба. Значит, судьба. И он сыпал и сыпал на нее цветы. Кидал их, пока Оксана не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ы меня пожалей. Сколько еще времени ты будешь меня м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учить. Ведь ты знаешь, что я люблю тебя, а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спраши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высвободилась из-под цветов и пустилась наутек, а он бежал за ней 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Вот и хорошо. Вот и ладненько, — сказала сестра и заглянула в лицо Волчку. — Очнулся, милый? Ну и люби себе на здоровье. А я сейчас Ивана Петровича позову. Профессора. Который тебя от смерти спас. Он давно уже хочет с тобой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долго, пристально вглядывался в ласковое лицо профессора с большим — картошкой — носом, с большими добрыми губами, вглядывался, словно хотел что-то припомнить и не мог. Иван Петрович помог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живем, — сказал он и улыбнулся своей тихой, усталой улыбкой. — Здравству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разжал пересохшие губы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икак из штопора не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думай об этом. Постарайся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А как глаза закрою — так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ть закрывать! — приказал профессор. — Слышите, я вам запрещаю! — И вдруг по-отечески добавил: — У вас, кажется, скоро будет ребенок?.. Вот и думайте о нем. О сыне, о жене. А может, ждете дочку?.. — Своей корявой старческой рукой Иван Петрович дотронулся до круглой, как мячик, забинтованной головы Волчка: — А славно все-таки мы поработали. Можно сказать, собрали тебя из деталей. И мотор завели. Так уж ты не подводи нас — живи.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Волчок и вздохнул радостно, — теперь уж смерть пусть меня подождет! Так запросто я ей не дамся.</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было назначено на десять. Аргунов пришел раньше и теперь без дела слонялся по аэродрому, каждый раз обходя то место, где упал Волчок. Но как ни старался он, взгляд его то и дело натыкался на свежезабетонированное огромное пятно чуть в стороне от сборочного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бота испытателей — это постоянный риск, невесело думал он, каждую минуту, каждую секунду надо быть готовым к схватке со смертью. Правда, многие испытатели выходили с честью из этих схваток, но опасность вновь и вновь подстерег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калов, Бахчиванджи, Гарнаев, Аметхан Султан, Шкурат, Гудков. Сколько их, этих бесстрашных рыцарей неба, которые ради дела отдали свои жизни! Один сгорел, другой взорвался, третий, спасая опытную машину, предпочел выбрать оптима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очевидно, тоже выбрал оптима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было и другое. Другое? А что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молет падал, падал неуправляемый, в самой страшной для сверхзвуковой машины фигуре — в перевернутом штопоре. А чтобы вывести из штопора такой самолет, нужна при очень хладнокровных и грамотных действиях летчика значительная высота… Только летчику-испытателю, наверное, понятна та дьявольская борьба нервов и мыслей, которая овладевает человеком в критическ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Аргунова свершалось непоправимое: самолет што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собственный крик стоит в ушах. Закричал, осознав неотвратимость случившегося. Но уже в следующий миг понял и другое: Волчок не сделает этого, как не сделал бы и сам Аргунов, — внизу были цехи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обычных аэродромов с полосами подхода в стороне от населенных пунктов, заводские аэродромы чаще всего располагаются в черте города, и летчик в аварийной ситуации вынужден думать не только о том, как спасти машину, но и о жизни тех, кто находит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например, с прославленным испытателем Виктором Шку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короткую летную жизнь он дважды садился вынужденно на лед, спасая людей и машину. А спасти машину — значит дать возможность разобраться в причинах, приведших к от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вал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близко знал этого бойкого чернявого человека, некоторое время ему посчастливилось даже летать вместе с Виктором. Знал Андрей и Гарнаева, и Гудкова. И вот их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ряя друзей по крылу, Аргунов никогда не раскаивался в том, что он избрал своим ремеслом испытание самолетов, лишь становился более собранным и внимательным в полете. А Волчка этому не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чалось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все: и члены аварийной комиссии, и администрация завода, и представители заказчика, и, конечно, испытатели. Не было только Вол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евал, прозевал я его, запоздало сокрушался Аргунов. А ведь в нем был заложен талант исследователя. Талант? Да, именно талант, только еще не раскрывшийся, мечущийся. Каждый испытательный полет — поиск. И Валеру отличала именно эта черта поиска, хотя иной раз он и срывался, за что в конце концов и поплатился. Его надо было вовремя одернуть, поставить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ут было и другое. Индустрия производства порой настолько безжало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план, план. Надо, над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тоже откалывал номера, да такие, за которые его следовало бы отстранить от полетов и взгреть как следует. Его и отстраняли, но, когда план прижимал, снова допускали к полетам. Ограничивались словами, полу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нятно, все видел и, как старательный ученик, быстро усваивал: раз Струеву все сходило с рук, почему ему не сойдет? Зато весь на виду. Ахтунг, ахтунг, в воздухе —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ересчур ли рано он попытался взять быка з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нимал, что дело не в ошибке. Волчок был слишком пилотажным летчиком, чтобы допустить на петле грубую ошибку. Тут таилась какая-то другая причина. Н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лотаже машина вела себя не совсем понятно: скольжение, более задняя центровка — все это и создало предпосылку для срыва машины в штопор. Возможно, так оно и случилось. Но даже если Волчок и допустил ошибку на пилотаже, то грош цена боевому самолету, если он такой «строгий». В строевой части ведь на нем придется летать не испытателям, а рядовым л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что скажет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таенно ждали, а пожилой, с аккуратной бородкой человек неторопливо раскладывал на стол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редседатель комиссии Климов. Перед ним лежал протокол комиссии, но читать он не стал, а заговорил ровным, чуть глуховатым, бесстра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ледование обстоятельств аварии мы провели довольно быстро и, я бы сказал, успешно. Сохранились остатки самолета и, что самое главное, самописец. Ценные показания дали и очевидцы. Самолет прошел на высоте пятьдесят метров со скоростью девятьсот тридцать километров в час и пошел на петлю. В верхней точке фигуры у него была зафиксирована скорость четыреста двадцать пять километров в час. Затем самолет сделал левую полубочку и вошел в плоский штопор. В верхней точке петли зафиксирован повышенный коэффициент подъемной силы, значит, испытатель перетянул ручку управления, и это явилось причиной попадания на закритический режим. За две с половиной секунды до столкновения с землей двигателю были даны полные обороты, и на высоте сорок метров летчик катапультировался. Комиссией установлено, что отказа в работе материальной части не было. Причина аварии — ошибка летчика в технике пилот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о что, перетянул ручку», — пронеслось в голове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им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утствующие причины: организация летной работы на ЛИС поставлена недостаточно четко, а дисциплина полета оставляет желать лучшего. Самолет совсем новый, мало знакомый даже испытателям конструкторского бюро, а летчики завода выделывают на нем выкрутасы. Отмечаю полную несостоятельность руководителя полетов Денисюка. Кроме того, летно-испытательный комплекс не отвечает требованиям документов, летная служба захирела, авария, таким образом, уже наз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дин за другим выступали представители служб, высказывая наболев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ас должен насторожить сам самолет, — сказал главный инженер завода. — Где-то недоработочка чисто конструкторского порядка. В этом еще разоб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ившемся есть доля вины и моей группы, — признался начальник летно-эксплуатационной группы. — Я, как начальник, не вошел в контакт с испытателями. Также бездействовал и методическ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однимал руку Суматохин, пока ему не да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итель полетов? — с места в карьер начал он. — Нашли-таки стрелочника! Но ведь не он делает погоду на ЛИС! Ему, как ни странно, у нас отвели роль диспетчера: он дает только взлет-посадку. Всем же остальным напропалую командует Востриков. «На старт!» — и поехали. Нет ли, есть ли погода… И еще: раз самолет сорвался в штопор при скорости четыреста двадцать пять километров в час, то возникает вопрос: почему? На прежнем самолете я в верхней точке петли видел скорость двести — и ничего, самолет прощал. Я лично считаю, что первопричиной срыва все-таки является более задняя центровка, не гарантирующая безопасности пилотажа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роятно, машина запущена в серию поспешно, а возможно, и преждевременно. И вот она, первая горькая ягода», — дум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хочет высказаться? — обратился к присутствующим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Андрей не хотел выступать. Он еще не совсем разобрался в случившемся, но знал и другое: как старший летчик-испытатель, он больше всех ответствен за своих товарищей, и эти товарищи ждали теперь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я хочу быть правильно понятым. В том, что случилось, больше всего виноват я. Но… — он помолчал и долгим взглядом обвел всех присутствующих, как бы привлекая особое внимание к тому, что он сейчас скажет, — мы, испытатели, уже не раз заявляли: машина сырая. К кому, как не к летчикам, надо в первую очередь прислушиваться? Так нет же — давай, давай… Конечно, мы все понимаем: план. Но и план надо выполнять разумно. Я не оправдываю Валеру, простите, Волка. Валера молод. Его бы предостеречь от бесшабашности, что, впрочем, я и пытался сделать. Да, видимо, плохо пытался. — Он выразительно посмотрел на Вострикова, и тот съежился под его колючим взглядом. — Впрочем, — добавил Аргунов, — я не оправдываю и себя. В общем, моя вина. — Он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зял директор завода Георгий Афанасьевич Копытин. Грузно поднявшись, ои заговорил властно, с нескрываемым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и меня правильно. Разговор идет не об экономических делах, хотя машина стоит немало. Расследованием установлен ряд кричащих безобразий в летной службе. В частности, беззубость руководителя полетов. И не только руководителя полетов! — Копытин бросил взгляд на Аргунова. — Нам, товарищи начальники, следует занять по отношению к конструкторскому бюро более твердую позицию. Но вместе с тем мы не должны впадать в панику, мы всегда связаны с риском, такая наш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охнул и поочередно поглядел на всех, будто оценивая, правильно ли пон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выступал Суматохин, — продолжал он. — Возможно, он прав — центровка на самолете действительно несколько смещена назад. Но об этом знают в конструкторском бюро, они, естественно, уже предпринимают кое-какие меры. Искусственно утяжеляют носовую часть самолета. Но это не выход из положения, нельзя возить на самолете бесполезный груз. Во многом прав и шеф испытателей Аргунов, но теперь это уже звучит запоздалым эхом. В общем, выводы. Приказом по заводу за проявленную бездеятельность руководителя полетов Денисюка с занимаемой должности снять и впредь на ответственные посты не назначать. Заместителем начальника ЛИС по летной части вместо Андрея Николаевича Аргунова назначить… — он наклонился к Востр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а, — подсказ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ева, — законч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докс! — во всеуслышание бросил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еще строже сдвинул брови и с нажимом в голосе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ачальник ЛИС товарищ Востриков, за попустительство воздушному хулиганству объявляю выговор. Что же касается Волка… Он сам расплатился за свою недисциплинированность и, понятно, к летной работе больше не вернется. Все. Я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о слушал директора завода Аргунов. То, что его понизили в должности, — не беда. И поделом: уж очень мягок был по отношению к своим подчиненным. Но почему вместо него назначили Струева? Не Волобуева, не Суматохина, а этого выскочку! Нет, здесь вопрос не в самолюбии — от этого будет страдать общее дело. Но ничего, время покажет, со временем разберутся, а вот Володю Денисюка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друг порывист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чего? — повернулся к нему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 можете наказать, а руководитель полетов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завода пристально поглядел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ния окончены. Все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закончилось, но люди не расходились, курили, высказывали друг другу наболев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перехватил двинувшегося к дверям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имаю, Андрей, ты что, блаженный? Ударили по левой щеке, подставляешь правую! Почему не защи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орогой, — вступился за него Суматохин. — Ты человек горный, гордый. Он — равнинный, русский. Душа у него открытая, и попробуй разбудить в нем зверя. Доверчив уж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всех молча и сосредоточенно курил руководитель полетов Володя Денис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ужой», — взглянув на него, подумал Аргунов. Было нестерпимо обидно за Володю. Для него уход с ЛИС — тяжелый удар. Это была, можно сказать, последняя ниточка, связывающая его с небом. Андрею не раз случалось наблюдать, как преображался Денисюк, когда над стартом проносилась сверхзвуковая машина и, круто изменив траекторию полета, устремлялась прямо в зенит. В такие минуты Володя прямо-таки расцветал. Счастливыми глазами провожал он машину и, не выдержав, кричал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с плю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юка всегда тянуло к летчикам. Он с удовольствием носил кожаную куртку, подаренную ему когда-то Аргуновым, берег ее, как дорогую реликвию. Он жил той атмосферой, теми мыслями, что и испытатели. И вдруг такой удар — увольнение с летно-испытательной станции. Надо было знать Володю Денисюка, чтоб понять, что это для него 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хотелось подойти к нему, сказать что-нибудь утешительное, но что? Денисюк докурил сигарету, медленно обвел взглядом лица друзей, как бы прощаясь с ними, и направился к выходу. За ним потянулись и Волобуев с Суматох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догнал их у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оловы повесили? — бодрясь,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радоваться? — отмахнулся от него Волобуев. — Нестыковка получилась,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матья какая-то, — начал закипать Федя Суматохин. — Кого действительно нужно наказать — на белого коня водру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 вообще, давайте помолчим, — сказал Андрей, но сам же и не выдержал: — Проморгали мы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руев-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Валерк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ветил Федя. — Но согласись и ты, что Волчок, кроме всего прочего, жертва поспешности! Классическая схема: испытания на фирме — и уже серийные, на заводе. Эта схема нарушена? Нарушена. А ты говоришь! — махнул он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ты ломишься в открытую дверь, — остановил его Аргунов. — Или ты не понимаешь? Сам темп жизни подстегивает нас. Пока боевой самолет будет проходить через эту классическую схему — он устареет морально. Я, конечно, не оправдываю недоработки в конструкции, но и мы обязаны быть более требовательными к себе, а Волчок этого, к сожалению, не хотел понимать. Летчик он сильный, а вот для испытателя не совсем созрел. К званию «летчик» приставка «испытатель» не сразу при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м мы это! И что теперь толковать… Можно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е командую, — сухо ответил Аргунов. — Может быть, новое начальство нас собрать на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рассвир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он к дьяволу, этот Струев! Я с ним теперь даже здороваться не стану! И вообще… летать с ним вместе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ть, допустим, не откажешься, не надо пылить. Полеты здесь ни при чем. — Аргунов плечом подтолкнул Суматохина: — Не вешай нос, Федя, жизнь ведь не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оживился Волобуев. — А ты чего раскис, Володька? Да бог с ней, с этой работой, другую под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юк, оглядывающий аэродром, самолеты, ангар,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этом дело? Без работы, разумеется, не останусь… — Не договорив, пошел быстры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хотел догнать его, но Аргунов остано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У него и без того муторно на душе. Пусть побудет один.</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друзьями, Андрей пешком отправился домой через городской парк. Шел, ничего не замечая вокруг себя. Перед его глазами, как в кошмарном сне, стояло видение: осенним листом падающий самолет… Он мог поклясться, что истребитель и в самом деле падал, как лист, медленно и плавно, хотя на самом деле скорость была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ть об этом, не думать!» Он старался как-то отвлечься от навязчивых, тягостных мыслей и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что-то заскрипело. Снег! А он, оказывается, и не заметил, что пришла зима. Деревья стояли, отягченные инеем, над ними ярко и густо горели в морозном воздухе звезды. А на душе было пусто и темно. Странное безразличие овладело им и горечь, горечь… Куда податься? Сходить бы в больницу к Валере, но к нему никого не пускают. И лежит он там один и, может быть, смотрит в окно на те же сам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хотелось курить, но сигареты, как назло, кончились. «А не бросить ли к черту вообще это курево? Ведь давно собирался… Нет, только н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идти не хотелось: начнутся расспросы, что да как… Вспомнился вчерашний разговор. Если его, конечно, можно назвать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шел домой поздно, когда уже все спали. Есть не стал, лишь выпил стакан холодного чая. Потом на цыпочках подошел к дверям комнаты дочери, заглянул в нее. За окном плыла луна и, наверное, тревожила своим светом Ольгу: она неспокойно металась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шел к окну и наглухо задернул штору. В комнате сразу стало темно, и Ольга успокоилась. Он постоял над ней, смутно различая белеющее на подушке лицо, подобрал свесившуюся с кровати руку: «Спи, и пусть тебе привидится сегодня хороший сон…» Лишь после этого отправился к себе в спальню. Лариса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 встретила она его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где? — расстегивая рубашку,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где! Другие мужья как мужья, вовремя уходят, вовремя приходят, а у меня не муж, а государственный деятель. Министр без порт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монись, что на тебя сегодня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садил в четырех стенах — сиди! В домработницу превратил. А меня такая жизнь не устраивает. Не устраива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едленно стягивал через голову майку. К подобным вспышкам Ларисы он уже привык и всегда старался отмолчаться. Но на этот раз будто кто подтол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изнь тебя устраивает? — вполголоса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сиде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сиди. Ходи в кино, в театр — я тебе, по-моему, не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сама ушла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о быть на побег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бы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я пойду? Тебе, конечно, легко так говорить, а что я уме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меня в этом упр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прекаю… Об институте мечтала… А теперь кто 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 сказа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шутит! Не мог собственную жену на приличное место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ариса, — он старался унять раздражение и не мог, — я не отдел кадров и устраивать никого никуда не собираюсь. Но можешь ты наконец понять и мое состояние! Можешь понять, что и мне не сладко! На работе нервотрепка, домой придешь —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ерв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потому, что ты тряпка… Да-да! Ты распустил своих летчиков, вот они и хулиганят в воздухе. Ты никогда не делишься со мной, а я все равно все знаю. Другие все рассказывают своим женам! А ты как бирюк! И вот попомни мое слово: выгонят тебя с работы! Как пить дать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Андрей молча плюхнулся в кровать. Лечь, заснуть,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долго не приходил. Андрей ворочался, укрывался подушкой, пробовал считать, сбивался, опять считал, мысли путались, перескакивали с одного на другое. Сказалось напряжение последних дней, а тут еще и Лариса со своими причудами… «Брошу все к чертовой матери! Уеду!.. Куда? Куда ты уедешь? К отцу на пасеку. Будем рыбу ловить да уху варить. Но нет, от себя не убежишь, ни на какой пасеке не отси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трашного случая, разыгравшегося прямо на его глазах, и до сегодняшнего дня он еще крепился, но вот минуло это сумбурное собрание, на котором позиция аварийной комиссии ему показалась какой-то странной, а выводы совсем уж непонятными — и Андрея будто выбило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правданий себе Аргунов не искал: кто-то ведь должен же понести наказание! Но горько было другое: до истины так и не добрались. Комиссию интересовали факты, и только факты. А моральная сторона дела? Что, в конце концов, предшествовало нарушению задания испытателем. Разве не знал тот же Востриков, кто всячески потворствует Волчку на его скользкой дорожке? Разве не отстранял Струева от полетов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иссии что? Ей бы фактов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ватит об этом! — махнул рукой Андрей. — Спать. Спать. Завтра трудный день. Надо во всем разобраться, со всеми поговорить. Аварию будут разбирать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звращался со службы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своего дома он заметил худенькую фигурку — Ольга. Она нервно прохаживалась перед дверью, кутаясь в большой пухов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здесь?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только не пугайся, — сказала Ольга и прижалась головой к его груди, — тетю Ларису в больницу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Ты вроде маленький…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ще рано! — воскликну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сказала: преждеврем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нервничала… Звонила на ЛИС. Собрание давно кончилось, а тебя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рт бы меня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стыдно, нестерпимо стыдно за свое поведение. Он готов был сквозь землю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е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уда? В род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зко повернулся и побежал обратно к остановке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куда? Туда ж не пускают! Я уже ходила… Сказали: справляйтесь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ефону ответили, что пока ничего определенного сказать не могут.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могла отцу снять куртку, расшнуровала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отдохни,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ут —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на работ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х! — Андрей махнул рукой. — Там каждый день то одно, 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множку по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дошла к отцу, погладила его по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а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краснел: собственная дочь его ут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ы иди спать, ведь завтра рано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же я пропустить хоть один ден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тете Ларисе? Ты ж опять уйдешь на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не уйду. Сп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через полчаса Андрей звонил в роддом, но выслушивал каждый раз неизм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 только под утро. И тогда Лариса сама к нему пришла, улыбающаяся, счастливая. С ее загорелого тела стекали капельки воды, будто она только что вышла из моря. Андрей тянул к ней руки и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подойди ко мне,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 смеялась Лариса и протягивала ему портрет в черной рамке. А с портрета, как живая, смотрела Светлана и тоже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настойчивый, долгий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дома? — раздался в трубке голос Феди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Андрей взглянул на часы, которые так и не снял с руки. Было без четверти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овое начальство собирается совещание проводить, — с иронией в голосе сообщил Федя, — организацио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у… Хотя… А без мен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воскликнул Суматохин. — Как это — без тебя? Хочешь, я за тобой подск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ял с туалетного столика бритву, подошел к зеркалу. Оглядев свое заросшее лицо, грустно усмехнулся; «Сдал ты, батенька,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он действительно плохо. От серых, с прожелтью, глаз разбегались к седоватым, точно присыпанным пеплом вискам частые морщины, а от прямого носа к краешкам твердо сжатых губ тянулись две глубокие, как рытвины, складки, придавая его лицу угрюм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хочешь, чтоб тебя любили…» Внезапно он вспомнил о Ларисе: «Батюшки, совсем замотался… Забыл, что жена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в роддом, ему тотчас ж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колько же можно ждать? — возмут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фамилия ваш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нов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долго молчали: видно, сестра ходила за с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нова? Я же сказала, что еще не родила. А может, и совсем не 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испуг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е же преждевременные. А теперь схватки прек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допытыв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засмеялась сестра, — это же хорошо! И что вы так, ей-богу?.. Значит, родит вовремя. А вы волн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ожно навестить жену? — 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Сестра снова тихонько рассмеялась: — Как вы не можете понять, что ей сейчас не до вас! Мужья назыв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положил трубку и выглянул в окно: у подъезда уже стояла темно-вишневая «Волга» Феди Суматохина.</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идел за письменным столом штурманской и терпеливо ждал, пока соберу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холод и отчуждение своих товарищей, но не понимал их. В чем, собственно, его вина? В том, что его назначили шеф-пилотом? Ну не его, так назначили бы Суматохина или Волобуева: свято место пусто не бывает. Кто-то ведь должен нести нелегкий крест заместителя начальника ЛИС по летной части. Судьба остановила свой выбор на нем, Струеве. Чем же он виноват перед товарищами? Конечно, на этом месте хотел бы оказаться Федя Суматохин. Но ведь начальству-то видней, кого наз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Сергеевич вскинул руку, посмотрел на часы, которые он носил на тыльной стороне запястья: да, запаздывают. Ну и дисциплина!.. Ничего, ничего, он наведет здесь порядок. Дайте только срок. Он всех приберет к рукам: и Суматохина, и Волобуева, и Аргунова… Вот Валеру жаль. Эх,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Лев Сергеевич был твердо убежден, что в аварии целиком виноват сам Волчок: самолет хоть и сыроват немного, но на то, как говорится, и щука, чтоб карась не дремал. Но постепенно, слушая на собрании выступающих, он изменил свое мнение. Действительно, на кой дьявол нужна в строевых частях такая машина, которая даже при незначительной ошибке летчика на пилотаже может привести к срыву в штопор? Надежность боевой техники — вот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надежность он, Струев, будет бороться, будет нещадно пресекать расхлябанность подчиненных в любых ее проявлениях. Он покончит на ЛИС с благодушием. Конечно, у каждого свое самолюбие, свой гонор, но ради такого дела надо поступитьс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помнился Волчок. Жаль его. Очень жаль. Если и выживет, то останется калекой. Путь в небо ему заказан. А ведь случись это в зоне — он прыгнул бы… Машина, если уж на то пошло, — металл. Зато сам был бы здоров. И летал бы себ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собрались, и Струев открыл совещание. Он встал, медленным взглядом обвел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рал вас, чтобы посоветоваться по ряду наболевших вопросов, — начал он, продолжая ощупывать глазами каждого. На какой-то миг натолкнулся на твердый непроницаемый взгляд Аргунова и торопливо перескочил дальше. И, как бы беря реванш за мимолетную робость, Струев заговорил жестко, отрывисто: — В работе ЛИС накопилось немало мусора, и его надо выгребать сообща. Прошу высказаться с предложениями и рекомендациями. Все вы люди здравомыслящие, каждый соответствует своей должности. Недостатки, которые отметила комиссия, вам прекрасно известны. Кто хочет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ал голос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мы начнем выгребать мусор, как ты выразился, ты должен нам ответить: что ты сделал с Вал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 при чем здесь я? Ты что, не был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ответил Суматохин, — сидел напротив тебя и все думал: заговорит в тебе совесть или нет? Н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ты должен нам ответить… — это уже вступил в разговор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уев не дал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хочешь. Суд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подскочил к столу, за которым сидел Струев. Казалось, он сейчас кине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делал предостерега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ндрей! — Суматохин жег глазами Струева: — Не ты ли старался удивить всех, не ты ли занимался показухой? Ты на это и Валерку подбил! Вспомнил? Или память коротка? А теперь все шишки на Аргунова да на Денис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 — Струев поморщился. — Никто на Аргунова шишек не валил. И не время сейчас разбирательством заниматься. Надо наметить дальнейший план наш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шел ты со своим планом! Ты чуть не угробил человека, а судить тебя, подлец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могу и обидеться, — тихо, но отчетливо проговорил Струев. — Ты, Федя, говори, да не заговаривайся. Почему это я должен отвечать за Волчка? Что, у него своего у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говоришь о нем в прошедшем времени? — вскипел и Волобуев. — Он, слава богу,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ответил Струев. — Представляю, что бы вы со мной сделали, если б он погиб… Вернется Волчок из больницы, сам все расскажет. А ваш суд я не признаю, понятно? И хватит разводить базар! Я не потерплю, чтоб у нас на ЛИС… — Он твердо, в упор, поглядел на Аргунова. — Так что придется вам всем, — он подчеркнул это «всем», — приспособиться к иному стилю руководства. А сейчас — по местам! Работа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телям сверхзвуковых истребителей приходится выполнять самые разнообразные задания — от высшего пилотажа и «прыжков» на потолок до длительных полетов на предельную дальность. Приходится стрелять из пушек и ракет, отрабатывать самые различные перехваты, а когда в этом назревала необходимость, и перегонять самолеты в боевые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уматохин не умел летать ровно. Да он и не признавал таких полетов, где все должно быть как по ниточке: чтобы стрелки пилотажных приборов стояли как вкопанные, чтобы никакой перегрузки не было и чтобы лишь двигатель напоминал, что ты в воздухе, а не на земле. Не любил он маршрутные полеты, особенно на выработку топлива. Иногда Федор клянчил у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а, сходи вместо меня по маршруту, а? Ну что теб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обычно не отказывался, да и как откажешь Суматохину, который хотя и взрывчат натурой, но друг надежный, никогда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мрачно ходил с кием вокруг бильярдного стола и с ожесточенностью вгонял в лузы шары. Волобуев только что вернулся из полета и сидел, развалившись на диване, в ожидании, когда его самолет подготовят к очередному за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веселый? — спросил он у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 бы я на тебя, как бы ты веселился, если б тебе пришлось лететь вместе со Стру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я бы его покатал!.. — сквозь зубы процед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я пока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 селектору прозв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Иванович, ваша машина к полету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рва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слышавший этот разговор, поспешил за Суматохиным. Он нагнал его у диспетч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давай я вместо тебя с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ервишк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огда предстояло лететь на спарке, испытатели шли вместе переодеваться, вместе заходили в диспетчерскую, вместе торопились на сто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ереоделся и ушел к самолету раньше. Впрочем, Суматохин не огорчился. Чем шагать рядом, слышать его тяжелое дыхание и видеть, как Струев морщит, будто чем-то недовольный, свой нос, — лучше уж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уеве Федора раздражало все: и пятна на шее, когда тот был не в духе, и привычка тяжко вздыхать, и даже его уши, маленькие, точно обкусанные сверху. А с тех пор как Струева «водрузили на коня», как с горечью шутил Волобуев, у него даже манера говорить изменилась — теперь он выражал свои мысли подчеркнуто неторопливо, обдумывая каждое слово, как бы остерегаясь, что его могут, не дай бог,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от негодования скрипе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тоже все видел — чересчур заносит Струева, — но понимал: в данной ситуации обижаться на н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 Федя, свои нервы для особого случая в полете, — успокаивал он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особый случай! — кипятился Федор. — Особый случай в жизни! Как ты, Андрей, можешь быть таким хладнокровным? Ведь Струев, чуть что, как прокурор: в Воздушном кодексе, параграф такой-то, страница такая-то, сказано… И давай молоть языком! А вы с Жоркой словно воды в рот набрали. Эх, перевелись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зрывы у Суматохина в последнее время повторялись все чаще. А сегодня он так и заявил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 я от вас! Брошу директору на стол заявление — и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сказал ему Андрей. — Никуда ты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еще издалека увидел, как Струев медленно, со значимостью, поднимался по стремянке, как он занес через борт ногу, будто позируя перед объективом, как неторопливо сел, позволяя механику привязать его ре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и, посиди, дружок! — злорадно думал Суматохин, приближаясь к самолету. — Ты хоть и начальник, а командир-то экипажа на этой спарк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лушал доклад механика о готовности самолета к полету, и хотя не в его обычае было справляться о заправке горюче-смазочными материалами, однако, чтобы «потянуть резину», спросил нарочито громко («Пусть Лев Сергеевич знает, какой я пункту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зап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удивленно посмотрел на 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ая, Фед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а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открой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авиаспециалисты переглянулись: что это с Суматох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доверяете… — обиженно пробормотал механик и, достав из кармана отвертку, полез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й, но прове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ез интереса взглянул в горловину бак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нетерпеливо постукивал пальцами по борту кабины: сколько, дескать,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ждешь», — ухмыльнулся, отвернувшись,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сматривал самолет так, как это требовалось по инструкции, с такой скрупулезностью, которая приводила в изумление наземников: какая муха укусила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савшись в ведомости, Федор еще постоял, вглядываясь в черные облака, проронил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гроз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ы? — не выдержал наконец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свадьбу,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оропливо забрался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погоду, — попросил руководитель полетов, когда машина вз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летел под облаками, едва не задевая их фонарем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Нижний край триста метров. Облачность десятибалльная. Видимость три километра. Вхожу в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вертикальный разрез, — прозвучало в науш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ерехожу в н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с первых же минут стало мрачно, как в сумерки. Усиливалась бол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до сих пор хранивший молчание,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эта погода. Как бы в грозу не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гроза? Ты слышал доклад метео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оптик мог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рту-кольцовку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ю — вниз! — Струев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Руководитель полетов просил доложить вертикальный раз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удто запутался в угрюмой толще облаков, его бросало с крыла на крыло, но Федор, не отрывая взгляда от авиагоризонта, продолжал упрямо набирать высоту. Только на десятикилометровом удалении от земли облака как бы расступились и выпустили из плена с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нажал на кнопку внешне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607-й, докладываю погоду. Нижний край двести девяносто метров. Видимость под облаками три километра. Верхняя кромка облаков десять тысяч метров. Ложусь на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06-го понял, — отозвался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л 607-й, — поправ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спарка возвратилась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замечания? — спросил Суматохина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уда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тянул с себя шлемофон — легкий ветерок окатил его слегка вспотевшее лицо. Суматохина догнал Струев. Федор покосился на своего шеф-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у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Просто я еще раз убедился, что ты командовать любишь, где надо и где не надо. Неужели я сам не в состоянии вести радиообмен? Командир-то экипажа на сегодня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протянул Струев. — Тогда надо будет у тебя зачеты по знанию Воздушного кодекса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матохина на скулах напряглись жел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между прочим, сказано, — продолжал Струев, — что старшим на борту является не командир экипажа, а его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аешься: не начальник, а инструктор, если уж на то пошло. Но инструктором тебя, кажется, еще не на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полняю обязанности старшего группы летного состава. Я и отвечаю за безопасность полета. А в следующий раз отстраню от полетов,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рванулся к Струеву, огромной своей пятерней схватил его за плечо, но переборол себя, тут же разжал побелевш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лушай, н-начальник… — заикаясь, чего раньше с ним никогда не было, проговорил он, — в с-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на стол Вострикова легло заявление Суматохина с просьбой освободить его от занимаемой должности летчика-испытателя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вызвал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 кивнул он на заявление. — Очень уж рьяно ты взялся, Лев Сергеевич. Боюсь, что таким макаром ты всех испытателей разгонишь. С кем я буду план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катится на все четыре стороны! Без него справимся! — отрез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нехорошо так, Лев Сергеевич. А что скажет Копытин? Я и сам горяч, но все-таки надо знать меру. А то только на коня — и давай шашкой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мне делать? — хмурясь, спроси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с Суматохиным. Так, мол, и так, оба мы погорячились. Давай на мир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адел очки и сквозь них долго смотрел на своего заместителя, потом снял очки, должно быть, понял, что его не перел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пришли сюд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встрепенулся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чтоб он поговорил с Суматохиным. Раз ты сам не в состоянии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ндрей узнал о заявлении Суматохина сразу же, как только вернулся из полета. Об этом ему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как же так? — Она чуть не плакала. — Волчка потеряли, Володю Денисюка, а теперь и Федор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этот кипяток? — спрос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тном зале. Нахмурился, как сыч, ни с кем не разговаривает. Сам с собой в бильярд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е раздеваясь — его ждала еще одна машина, направился в летный зал. Суматохин был один, но не играл в бильярд, а расхаживал из угла в угол, злой и сосредот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ошел к Федору, положил ему на плеч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все об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ку порешь, Федор. А нам с тобой это н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 ругнулся Суматохин. — Христосик нашелся. А я с ним больше работ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только с ним работаешь? — спросил Аргунов. — А со мной? А с Жорой? Волчок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Не тот у Валерки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С Волчком дело особое. А мы с Жорой уже не в счет? Да, Федя, короткая у теб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 чем? Не ты ли говорил: «Ребята, что бы ни случилось, давайте всегда держаться друг дружку!»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хин не успел ответить, как в дверь вломился Сандро Го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асматрите! — закричал он с порога и двинулся на Андрея. — Сидит, панимаешь, как голубок, мирно беседует. И это вместо того, чтобы бежать за коньяком? Дай-ка я хоть обниму тебя, чертяку! — Он сграбастал Андрея в охапку и попытался приподнять, но не тут-то было. — Да, такого бугая разве поднимешь? Качнем ег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леченные громким голосом Гокадзе, в летный зал набилось много народу. Техники, механики. Они подхватили Аргунова и стали подбрасы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к мог, отб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ребята?! Что я ва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еще спрашивает: за что?! — загремел Гокадзе. — Придется шесть раз подбросить, а пять раз поймать! Сын у тебя родился — вот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лько на него пасматрите! Разве может Сандро Вартанович шутить такими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сказала. Я тебе домой позвонил, а она: «Поздравьте меня с братиком!» Так что беру свои слов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ракодел. Сын — это уже кое-что. А там, глядишь, и другого за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 радости не знал, что делать. Кинулся к Суматохину, стал тормош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Федя? Сын… И так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Андрей, от всей души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подбросить? — спросил Гок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бернулся к нему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уда? К жене. Или ты совсем ошалел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ошел уже до дверей, на ходу стягивая с себя высотный костюм, но вдруг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едь еще одн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Суматохин, — иди. Я за тебя с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вечером ко мне.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топал в снегу. Чистый, нарядный снег шапками лежал на крышах, белым одеялом укутывал скверы, сверкающей бахромой свисал с телеграфных проводов, слепя глаза и радуя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на улицы, по которым они проезжали, и не узнавал их. Было что-то ликующе-тревожное в этой первозданности снега, в этом застывшем безмолвии деревьев над шумливыми потоками тротуаров, в этом воздухе, настоянном на морозной све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кадзе говорил бурно, горячо, то и дело нажимая на сигнал, высовывался в окно и ругался с прохожими. Андрей не слушал. Он в уме сочинял записку Ларисе. Как хотел бы он сказать ей много добрых, ласковых, нежных слов, таких, какие — он чувствовал — жили в его душе, а вот наружу вырваться боялись. Стеснялись ко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я, родная, девочка моя… Как я виноват перед тобой… И как тебе пришлось нелегко… А я в это время… даже ничего не почувствовал. Почему тебе одной?.. Почему? Это несправедливо. И я с радостью взял бы на себя хоть половину твоих мук… Родная моя… А как сын? Здоров ли? Ведь прежде времени… Береги себя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сочинял записку, а когда подъехали к роддому и Гокадзе с готовностью протянул ему ручку, Андрей повертел ее в руках и на листе бумаги написал одно только слово: «Спаси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янечка ушла с запиской на второй этаж и долго не возвращалась. Андрей уже перечитал все списки новорожденных, вывешенные на стене. Нашел и свою фамилию.</w:t>
      </w:r>
    </w:p>
    <w:p>
      <w:pPr>
        <w:pStyle w:val="Cite"/>
        <w:rPr>
          <w:rFonts w:ascii="Times New Roman" w:hAnsi="Times New Roman" w:cs="Times New Roman"/>
          <w:color w:val="auto"/>
          <w:sz w:val="20"/>
          <w:szCs w:val="20"/>
        </w:rPr>
      </w:pPr>
      <w:r>
        <w:rPr>
          <w:rFonts w:cs="Times New Roman" w:ascii="Times New Roman" w:hAnsi="Times New Roman"/>
          <w:color w:val="auto"/>
        </w:rPr>
        <w:t>«Аргунова Лариса Федоровна, сын, рост 49 см, вес 1 кг 900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акая к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авно мечтал о сыне, еще когда была жива Светлана. Но Светлана подарила ему дочку. И вот спустя столько лет родился мальчик. Мужчина! Продолжение его самого. Как назвать? Может, Валеркой? Нравится ему это имя… Наверное, потому, что Русаков — Валера. Да и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ня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дождать, — заявила она, — мамаша сейчас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хорошо,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чка с интересом взглянула на такого рослого папашу, сравнила, очевидно, с крохой сыном и стала что-то записывать в тетради, потом опять как-то очень пристально, будто что-то припоминая, посмотрела на него. Андрей перехватил ее долгий взгляд. И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еплый день бабьего лета. Андрей стоял в коридоре с охапкой цветов, а к нему навстречу шла вот эта самая нянечка, только тогда еще молодая, с приветливым миловидным лицом. На руках она держала завернутую в одеяло девочку, а за нею, счастливо улыбаясь, медленно двигалась бледная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ченькой вас, папаша! — мягким окающим говорком произнесла нянечка и передала ему новорожд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зяюшка. А это вам. — Андрей протянул ей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торопитс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они все трое — Андрей, Светлана и Оленька — отъезжали от подъезда роддома на русаковском «Москвиче», низком, кургузом, самого первого выпуска, и Светлана все боялась за дочку: машина была очень тес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я нетерпение Аргунова, нянечка отложила тетрадь и отправилась снова на второй этаж. Вскоре она вернулась с запиской.</w:t>
      </w:r>
    </w:p>
    <w:p>
      <w:pPr>
        <w:pStyle w:val="Cite"/>
        <w:rPr>
          <w:rFonts w:ascii="Times New Roman" w:hAnsi="Times New Roman" w:cs="Times New Roman"/>
          <w:color w:val="auto"/>
          <w:sz w:val="20"/>
          <w:szCs w:val="20"/>
        </w:rPr>
      </w:pPr>
      <w:r>
        <w:rPr>
          <w:rFonts w:cs="Times New Roman" w:ascii="Times New Roman" w:hAnsi="Times New Roman"/>
          <w:color w:val="auto"/>
        </w:rPr>
        <w:t>«Милый, — писала Лариса, — у нас теперь есть Виталька. Правда, он такой маленький: ни волос на голове, ни ноготков на пальцах, — но кричит басом. Вылитый ты. Даже родинка под мышкой такая же, как у тебя… Врачи говорят: ничего страшного, что преждевременный. Для семимесячного он — богатырь. Я чувствую себя хорошо. Как вы? Как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краснел: Лариса даже здесь в таком состоянии помнила о Волчке, а он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ро Гокадзе терпеливо поджидал его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езжай. Мне нужно к Волчку. Как он та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олчок был не один. Возле его кровати сидел Волобуев и молчал. Он вообще принадлежал к тем великим молчальникам, из которых слово хоть штопором вытаскивай. Мало кто на заводе знал, что Волобуев — мастер самолетного спорта. Перешел он на испытательную работу пять лет назад, а до этого обучал курсантов искусству пилотирования самолетом в Высшем военном авиационном училище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дела? — слабым голосом спрос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костя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лежал в отдельной палате, и возле него круглосуточно дежурила медсестра. Когда к нему приходили товарищи, она предупреждала, чтобы не утомляли его разговорами, и ревностно следила, выполняется ли ее просьба. Самым желанным посетителем, на которого можно положиться, она считала Волобуева — умеет молчать. Зато с Суматохиным глаз да глаз нужен. С три короба наговорит: «Сестричка, милая, буду нем как рыба!», а чуть отлучишься — закипел, расшумелся. Неуравновешенн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взяла со стола графин и пошла за водой, решив про себя: «Не буду им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верь за ней закрылась, Волчок преобразился. Куда девалось его напускное безраз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а, я сегодня всю ночь не сп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 Неужели отле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 Волчок сделал попытку привстать, но рука его подвернулась, и он бессильно опустил голову. Глаза его наполнились слезами. — Лучше б и я вместе с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орвал Волобуев. — Человек не дешевле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ба — разве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 жизн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чинаю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немного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то, вы в таких переделках небось н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где нам! — лениво процеди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горячился Валерий, — неужели с вами никогда не было никаких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помин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принесла графин, поправила на тумбочке салфетку, посмотрела на Волоб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тут помолчите, а я в магазин сбегаю,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оерзал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я вам не верю. Я видел вашу летную книжку. В разделе «Летные происшествия» написано: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протяну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ый вы человек! — Волчок обижен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молчав, сказал Волобуев, — все равно медсестру ждать. С курсантом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Дым.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казалось,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Жора, домой. Молчать мне и без тебя тошно. Лежишь здесь, как в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лушай. Летим мы, значит, в зону, скребем высоту. Когда смотрю: горит лампа «Пожар». Да вдобавок и температура подскочила. Сделали змейку — за хвостом дымище. Что делать? Докладываем руководителю полетов, а с земли нам командуют: выключить двигатель и покину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лучше на вынужденную пошел! — переб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ключили мы, значит, движок. Спрашиваю: «Что ж ты не прыгаешь?» А он: «Катапульта отказала». Это уж позже по обломкам обнаружили, что техник забыл предохранительную чеку вытащить. Ну а тогда медлить было некогда — пошли на вынужденную. Не оставлять же курсанта одного на погибель. Управление беру на себя, да только из второй кабины обзор — сам знаешь. «Сбрось фонарь», — приказываю, а сам все внимание — как бы самолет на поле приладить. Приладить-то я его приладил, да не совсем удачно: канава подвела. Полный капот! Перевернулись, горим. Висим вниз головой. «Жив?» — спрашиваю. «Жив, а как выл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фонарь, — спрашиваю, — сбросил?» — «Нет», — «Ну и молодец. Гореть вместе будем». Керосин льется, дым, гарь. Сейчас, думаю, как ахнет! Помощи ждать неоткуда — когда еще люди подъедут! Одни головешки останутся. Начал я потихоньку свой фонарь открывать, а он — ни туда ни сюда. Перекосило. Ну тут я и разозлился! Ах ты, черт! На земле погибать? Как рванул фонарь! Вылез. Смотрю: хвост самолета горит, огонь уже к задней кабине подбирается. Надо скорей курсанта вызволять. А как? Был хотя бы топор. Спасибо, булыжник под рукой оказался. Схватил его и давай колотить по плексигласу. Разбил. Выкрашиваю дырку в фонаре. Все руки искромсал — кровища. Под ногами керосин. Вот-вот произойдет взрыв. От дыма задыхаюсь, да и у курсанта, смотрю, голова болтается. Как я его выволок, до сих пор не понимаю. Схватил в охапку — он совсем мальчишка, — и ходу от самолета! Только отбежал — как 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рвался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лкие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 Волобуев разговорился, глаза его смеялись, на лице заиграла улыбка. — А дальше уже комедия пошла. Лежим это мы с курсантом у кустиков, ждем, когда за нами с аэродрома подъедут — я ведь успел сообщить, куда садился. Смешно. Оба чумазые, куртки изодраны. А в теле такая слабость — руки не поднять. Видим, санитарная машина подъезжает, а самолет уже догорает. Первым выскочил мой комэск, фуражку с головы — и об землю. Молчат. А меня смех разобрал: над живыми шапки с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смеетесь? — раздался голос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Анд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 обрадовался Волчок и попытался при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ргунов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Так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споминаем… — Волобуев опять сделался неразговор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курсант? — поинтересовался Валера. — Наверное, после этого он уже не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а Клевцов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ы тогда самолеты пере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он-то и был тот курсант. А ты — отлетался, отле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еревел взгляд с Волобуева на Волчк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брось такие слова. Паникер. У тебя сейчас одна задача: поменьше обо всем думать. А ты тоже молодец, Георгий Маркович, рассказываешь всякие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расти? — слабо оправдывался Волобуев. — Что он, красная девица? Между прочим, курсант Клевцов больше трех месяцев в госпитале после того случая провалялся, а ничего — оклемался. Зато сейчас какой ас! Полком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ый полковник, — подтвердил Андрей. — Жаль, не удалось с ним тогда после перегона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стретимся, какие наши годы, — сказал Волобуев. — Я слышал краем уха, что первую партию новых машин будем поставлять ему. Это правда,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хитровато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так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неопределенно пожал плечами Волобуев. — Земля слухом 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снова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у вас работ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Да ты не беспокойся, и на твою долю останется, главное — выздоравливай, — успокоил его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знайтесь, Андрей Николаевич, здорово вам за меня вле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быстро взглянул на Волобуева: проговорился? Но тот чуть замет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Валерий? Ничуть мне за тебя не вле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нисюку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урили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ейчас только этого не хватает — за других пе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отвернулся к стене и долго молчал. Может, заснул? Волобуев начал осторожно продвигаться к двери. Встал и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ам Струев? — спросил Волчок, и в голосе его послышалась еле сдерживаемая обида. — 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делается? Лета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ему от меня. А впрочем, не надо. Я сам с ним поговорю, как только выйду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насторожился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е с ним дело.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сь, вбежала в палату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варищи, да вас уже тут двое! Как можно? Не дай бог, профессор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тихонько закрыл за собой дверь, но тотчас же снова заглянул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ка, а у меня сын родился. Надеюсь, и у тебя ско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адеюсь.</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знал, что созданная аварийная комиссия не ограничится только разбором аварии, будет копать глубже. А раз так, то нужно обеспечить тылы… Если начнут шерстить, то, вероятней всего, начнут с бумаг, вот и надо прежде всего привести их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жал кнопку вызова диспет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ответил по селектору мяг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почему не выполнили мо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Лев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чтобы летные книжки лежали у мен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так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урм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Струев чуть не выругался: «Никак люди не понимают». — Сейчас же неси в кабинет начальника ЛИС! И пора бы давн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ринесла стопку летных книжек, положила их на стол и хотел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уев за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просительно глядела на него, а он неторопливо раскрыл наугад первую попавшуюся книжку, и и по его лицу, минуту назад строгому, насупленному, пробежала едк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 Вот полюбуйтесь… — Он швырнул на стол книжку: —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Лев Сергеевич? — Наташа недоумен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ткнул пальцем в пусто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денная запись н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Сергеевич, это же в конце месяца запол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таем ведь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делали, — пожала плечиками Наташа, — и Андрей Николаевич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Андрей Николаевич? — вскинулся Струев. — Теперь всю жизнь будете на него ссылаться? Выполняйте мои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у заполнять поденную запись. Если успею, конечно. Сами ведь знаете — работы у меня и без этого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будете по телефону трепаться. Телефон служебный, понятно? И предназначен для деловых разговоров, а вы — про кофточки, про сап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Сергеевич, как вы можете? 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ло. Сам слышал. А теперь отвыкайте. Я не потерплю на ЛИС разгильдяйства и разболтанности.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чего, — сам себе сказал Струев, когда девушка выскочила от него с навернувшимися на глаза слезами. — За требовательность меня никто не упрекнет. А может, еще и похвалят: дескать, держит людей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он прохаживался по кабинету, припоминая, что он еще должен сделать, чтобы никакой комар носа не подточил… Копытин насквозь все видит. Его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иректору Струев испытывал двоякое чувство: уважение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дал бы он, чтобы добиться его расположения, но как, какими средствами найти путь к сердцу этого немногословного сурового человека? Вечно у Копытина насупленные брови и отчужденное лицо, никогда от него слова ласкового не услышишь, хотя бывали моменты, когда теплели его плотно сжатые губы. Но это было так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читал, что Копытин все же уважает его. Как летчика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тстраняя его от полетов за воздушное трюкачество, Копытин незлобив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и-ка по земле, остудис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был нередким гостем на летно-испытательной станции. Да что там нередким! Почти каждый его рабочий день начинался с ЛИС, особенно под конец месяца, когда от испытателей зависело выполнение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о Струевым, он непременно здоровался с ним за руку,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испы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рме, Георгий Афанасьевич. 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щекотало самолюбие, что директор не обходит его своим вниманием. Не у Волобуева или у Суматохина спросит: «Как дела, испытатель?», а обязательно у него, у Струева, а иной раз по имени и отчеству назовет. Совсем же недавно на общезаводской конференции по качеству директор назвал Струева в числе лучших летчиков-испытателей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уважал директора, но не понимал его. Герой Социалистического Труда, кандидат технических наук, депутат Верховного Совета… Да с таким авторитетом!.. Неужто завод — его потолок? Имея такие козыри в руках, шагать бы и шагать ввысь! Его и приглашали в министерство. Отказался. Ну не чудачество ли?.. Да, завоевать расположение такого человека… Надо стараться, очень стараться! А там, 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проверить? — вспоминал Струев и вспомнил: — Медицинское обеспечение. Все ли там ладно? Заполняется ли как надо журнал мед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енный этой мыслью, он прошел по коридору в дальний угол и толкнул дверь с надписью: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Ивановна даже не оглянулась, чтобы посмотреть, кто вошел. Она перевязывала палец мотористу. Едкий запах йода вперемешку с запахом керосина наполнял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срочно нужны! — бросил он на ходу и скрылся в смежной комнате, где обычно проходили медицинский осмотр 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туда вошла и К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Лев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огадельню вы здесь открыли? — рез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бросьте ваши шуточки. Я не в бирюльки пришел сюда играть! Я вас спрашиваю: есть у нас на территории завода поликли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чуть что, люди сюда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этого? Я врач, и мой долг оказывать помощь каждому, кто в ней н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прещаю, чтобы сюда ходили посторон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работники ЛИС здесь не посторон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что я сказал? Ваша обязанность — следить за здоровьем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 меня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мат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Сергеевич, — мягко заметила Тамара Ивановна, — вы же сами знаете, радикулит — серьезное заболевание, и я не в силах чт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перебил ее Струев. — Чтоб завтра Суматохин был на рабоч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ет. Не раньше чем через нед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леты облетывать кто будет?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ен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с касается? Что? Не слишком ли много на себя берете? Где ваш журнал медосмотра? Почему не все графы запол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Сергеевич! — Колесова прямо и открыто посмотрела на него. — Что вы придираетесь? Хотите, чтоб я подала заявление «по собственному желанию»? Так и скажите. Работать на ЛИС тоже не 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ладко? Сами же говорите: все у вас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ом-то и дело. Какая у меня здесь работа? Измерить давление, записать в журнал? С этим любая медсестра может справиться. Зачем же тогда я шесть лет училась? Поработаешь год-два — и совсем дисквалифицируешься… Хорошо хоть, другие обращаются за помощью. А вы запрещ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прещаю! — Струев захлопнул журнал и бросил его через стол Колесовой. — Во всем должен быть порядок! Пусть не приучаются, идут в поликлинику! А если вам делать нечего, — он развел руками, — ничем, как говорится, помоч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Ивановна постояла немного, подумала и вышла. Через несколько минут она снова вошла в кабинет и молча положила на стол заявление об у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е возражаю, — сказал Струев и размашисто подписал заявление — он не мог простить Колесовой того разговора, когда она заявила: «Вам нужен не доктор, а ветер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еперь покусает локти, раз такая работа ей не нравится. Пусть подыщет другую, более т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рабочего дня Струев наводил порядки, занимаясь «обеспечением тылов»: рылся во всевозможных документах, проверял, просматривал. Если находил хоть малейший непорядок, тут же, на месте, распекал виновных. Он понимал, что люди недовольны, даже слышал за спиной едкие, колючие намеки: дескать, чтобы по-настоящему узнать человека, нужно дать ему в руки власть, — но ни на что не обращал внимания. Время покажет, кто виноват, кто прав. А лучше уж с первых шагов дать понять, что новый шеф-пилот шутить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уже собирался уходить, как вдруг к нему вбежал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вопросами кадров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 не дав ему договорить, воскликнул Струев. — Присядьте! Отдохните! Да галстук поправьте, вечно он у вас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алстук оставь! — закричал Востриков. — Зачем подписал заявление Коле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 Зачем я подписал заявление? — Струев сделал ударение на «я». — Так ведь хотел, как лучше. У вас такие заботы на плечах: и служба наземников, и гараж, и вся наша станция — весь комплекс! Не хочется лишний раз вас беспокоить. Отрывать по пустякам. Ваше дело — завести механизм, а шестеренки пусть сами кру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 уже миролюбиво спросил Востриков — ему понравилось про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а… К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ризничает. Да вы не беспокойтесь, Семен Иванович, завтра одумается, прибежит, будет опять к нам проситься. Так всегда при новом руководстве: свой гонор хотят показать. Главное тут — проявить принципиальность. После сами одумаются. Суматохин ведь взял назад заявление? Взял. А будете каждому потворствовать — они вам на голову ся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вздохнул Востриков и умоляюще глянул на Струева: — Но ты уж впредь не превышай свои полномочия, а то нестыковочка какая-то… Прежде чем что-то сделать, посоветуйся. Вместе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Семен Иванович, у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смотрел в беспокойно бегающие за стеклами очков глаза Вострикова и решил пойти ва-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не сдать сво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ере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Совсем того? — Он покрутил пальцем у своего виска. — Ох, не твой я отец, я бы тебе такую баньку задал за такие слова! Не ошибается тот, кто ничего не дела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ял, но если я не оправдываю вашег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нетерпеливо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 задели за живое, так выслушайте до конца. Мне этот портфель — тьфу! Я летчик! Понятно? А какой — судите сами. Вы вспомните, хоть раз в жизни я поломал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хвастайся! — неожиданно вскипел Востриков. — Просто тебе везет. У тебя никогда еще не случалось в воздухе критических моментов! Еще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 перебил его Струев. — Разные ЧП случаются с теми, кто не умеет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ев Сергеевич, это ты загнул. Что ж, по-твоему, Аргунов не умеет летать? Или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мутился, но тут же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помните, я когда-нибудь летать отказывался? Смотрел на погоду? Каприз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В голосе начальника летно-испытательной станции послышался металл. — Разве я тебя в чем упрекаю? Потому и взял к себе в заместители. А ты петушишься… Эх, молодо-зелено. Ну ладно, спустим на тормозах. Я тебе ничего не говорил, и ты мне тоже. Иди домой, отдох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по-военному прихлопнул каблуками Струев.</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лышал? — вопросом вместо приветствия встретил Аргунова директор завода Копы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ко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рошептал Андрей, сжимая кулаки и чувствуя, как тяжелеет голова и тело наливается свинцом, как при перегрузке на пилотаже. —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дней десять назад рано утром раздался длинный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это квартира Аргуновых? Андрей, ты? Что у тебя там случилось? Почему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разу узнал голос Русакова, звонившего из центра. Ответи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иться нечем. Ты уж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лушай… Валера упал… Постой не горячись. Живой! — поспешил успокоить друга Андрей. — Тут другое… А, да это не телефонный разговор! Как-нибудь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ерез недельку заскочу к тебе. Сейчас работы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ьку…» Тогда он, помнится, подумал, что теперь уж так скоро, как в прошлый раз, он не отпустит Валерку Русакова домой, познакомит с Ларисой, похвастается сыном. Посидят вечерок, поговорят, повс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накопилось в душе — все излить надо как на духу перед другом! И они припомнят первого инструктора, о котором Валерка, в ту курсантскую пору увлекающийся сочинительством стихов, написал: «И небо с багряной зарею инструктор, как знамя, вручил!», вспомнят первый самостоятельный вылет на легком, изящном самолете Як-18, который целому поколению летчиков проложил путь в небо. И уж, конечно, поговорят о сегодняшнем, о Волчке, о Стру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ебе Андрей скажет безжалостно, как открываются только перед другом. О том, что он, Андрей, совершил непростительную ошибку, из-за чего и поплат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Повс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Андрей Николаевич, — проговорил Копытин, — я знаю, Русаков был тебе другом. Что поделать? Такая у вас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тихо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игоне при стрельбе эрэсами заглох двигатель. Надо было катапультироваться, а он решил спасти машину. Пошел на посадку,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шел в летный зал, опустился на диван. Он сидел, опершись о низкий столик, и сжимал рук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льно терять друзей! Ни одна клеточка разума не верит в это, не хочет принять страш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ал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нащупали в кармане смятую пачку сигарет. Андрей закурил, жадно втягивая в себя табачный дым,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чок ты мой,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открыл дверь, но, увидев одиноко сидящего Аргунова, тотчас же поспешно прикрыл ее. В коридоре раздавались шаги и приглушенный говор — это собирались работники летно-испытательной станции. Они наверняка уже знали о трагическом случае, но никто из них не смел нарушить одиночества Аргунова, все знали, что Русаков был для него больше, чем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езд еще не успел остановиться, как они спрыгнули на платформу тихого безлюдного полустанка и отправилис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где жили родители Валерия Русакова, находился у самой речки, на высоком крутом берегу. Он утопал в зелени, издали была видна лишь коричневая крыша и часть бел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дходившим к домику друзьям откуда-то из-под ворот черным комочком выкатилась лохматая собачонка и кинулась Валерк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ил ее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ка, Дамка,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ричитая и охая на ходу, семенила старушка в цветастом фар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бабушка, — шепнул Андрею Валерка и отпустил собачонку, которая начала носиться по двору, переполошив всех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выглянула худенькая моложавая женщина, как две капли воды похожая на Валерку, и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нула обратно и выбежала на крыльцо, бросилась к сыну. Обнял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слава богу, приехал! — Спохватилась, заметив стоящего в стороне и неловко переминающегося с ноги на ногу Андрея: — А это кто? Твой друг? Вот и хорошо, вот и хорошо. Проходите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 дороги умылись, привели себя в порядок, и вскоре их позвал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я даже голова закружилась — так аппетитно пахло борщом. Аромат исходил из черного чугуна, стоявшего на краю стола. Домашний бор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ичего вкуснее не ел Андрей в своей жизни: в детдоме хоть и неплохо кормили, но он не наедался, в спецшколе тоже ходил вечно голодный. Другим хоть посылки из дому перепадали с домашними гостинцами, а он даже писем ни от кого не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ской примечал Андрей, как обнажалось дно чашки, жаль, хороший был борщ, но добавки, конечно, он ни за что не по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 набок чашку, чтобы аккуратно собрать ложкой последние остатки, но бабушка поспешила с доб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лок, еще под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неуверенно произнес Андрей и с удовольствием увидел, что его слова остались без внимания: чашка вновь наполнилась наваристым бор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ли мамалыгу, щедро сдобренную свиным салом, а мать и бабушка даже не притронулись к еде, с нежностью наблюдали, как ловко уплетали кукурузную кашу их Валера и его товарищ. Ишь молодцы какие! Раньше у Валерки в чашке всегда оставалось, а сейчас и добавку подчистил. Видать, в дороге проголодались, а может, в военной школе кормят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там кормят? В чашке остается? — полюбопытствов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остается, но мы и остатки доедаем, — облизывая ложку, беззаботно ответи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не поверила бабушка. — Ты же никогда не ел толком. Вот Андрюша, видать, хорошо кушает и в школе вашей, и дома. Потому и справн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дома нет, — объясни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у? — испуганно в один голос спросили мать и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родители при бомбежке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дошла к Андрею, положила ему на гол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его папку немцы убили. А ты живи у нас. Приезжайте всегда с Валериком,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Андрей плакал. Никогда ему не было так жаль себя, никогда так остро не чувствовал он потери самых дорогих на свете людей, как сегодня. Он даже не предполагал, как это хорошо, когда есть родной дом, чугунок с борщом, когда тебя любят и 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к нему пододвинулся испуганный Валерка, — сон плохой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он… Если б сон.. А то один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у не надо же, — растерянно уговаривал его Валерка, поняв, что творится на душе у друга. — У меня ведь тоже батяню… а я, видишь, не плачу. — А сам, не замечая того, тож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хоть мама есть,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будут! Ты ведь мне теперь как брат. Понимаешь? — Валерка порывисто обнял Андрея, но, застеснявшись, тут же и отодвинулся от него. Помолчав немного, он с обидой в голосе произнес: — Тебе-то хорошо, ты вон какой здоровый,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то ты смекалистый. Вот и давай всю жизнь держаться вместе: твоя смекалка, мо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привстал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ишь мне, Андрей, веришь? Я стану летчиком, обязательно стану! Не техником, а именно летчиком! Добьюсь своего! Поймаю сво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всю жизнь мечтаю об этом. Как только себя помню. У нас тут училище неподалеку, каждый день самолеты летают. А я лягу на траву и все смотрю, смотрю в небо. Готов, бывало, весь день пролежать. Бабушка у меня чудная. Как-то присела рядом со мной и спрашивает: «И когда они работают? Все летают и летают». «Это и есть, — говорю, — их работа». Не поверила: «Ты наговоришь». А в это время самолет вошел в пике — все ниже, ниже. Бабушка как закричит: «Ой, падает!» — и руки расставила, будто поймать хочет. А он выровнялся — и на петлю пошел. Бабушка аж за сердце схватилась: «Ох, думала, и вправду падает!» — Валерка вздохнул: — А в прошлое лето упал один. За речкой. Мы купались. Как припустились туда! Я быстрее всех прибежал. Гляжу — лежит на земле «ястребок». Весь целехонек. Только на пузе лежит. А рядом — я даже глазам своим не поверил — паренек, почти такой же, как я, прохаживается. Вид такой важный, а сам — цыпленок цыпленком. Комбинезон на нем, как на вешалке, болтается. Увидел меня, взгромоздился верхом на фюзеляж, как на коня, и смеется: «Видал наших!» Я по сторонам зырк — нигде вроде летчика не вижу. Неужели вот этот самый шкет и есть летчик, который с минуту назад кружился в небе?.. Только после этого, Андрей, я и понял, что тоже смогу летать. В тот же вечер дома заявил: стану летчиком! Бабушка так и ахнула, а мама, та не поверила: «Куда тебе т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и долго не спали, рассказывая друг другу разные случаи из жизни, пока Андрей не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тчик, давай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Валерка толкнул Андрея в бок своим остреньким кул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леже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 такую рань? — недовольно пробормотал, приоткрыв один глаз,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корей, чудо про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стро оделись и убежали на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была маленькая, ее можно было запросто перепрыгнуть, но в одном месте она делала крутой изгиб, и там образовалось что-то вроде омута. В его темной воде плескались и колобродили мелкие рыб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туда, не туда смотри! — крикнул Валерка и показал рукой на алеющий восток: — Сейчас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йдет? — не поня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то по заказу, из-за леса вынесся самолет. За ним — второй, третий, и вскоре все небо наполнилось ревом, гулом, и, точно разбуженное самолетами, ударило по глазам выкатившееся из-за дальних бугров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забыв о друге, жадно следил за самолетами, такими маленькими и юркими, походившими на игрушечные. Они весело купались в синем небе, выделывая самые разнообразные фигуры: петли, виражи, бочки, боевые раз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о тех пор, пока солнце не поднялось в зенит. Потом все стихло так же внезапно, как и началось. Андрей обескураженно взглянул на Вал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коро опять пойдут, — знающе объяснил тот. — В две смены работают. А мы пока пойдем попрыгаем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мутом росло суковатое дерево, разбросав по сторонам свои корявые ветки. Здесь обычно и собирались мальчишки со всего села. Они хватались за толстую веревку, подвешенную за сук, разбегались, раскачивались и, разжав руки, прыгал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тоже прыгнул разок, хотя это занятие ему вовсе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 сказал он и полез на дерево. С криком «Знай наших!» он солдатиком прыгну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шил тоже попробовать, чтобы не отстать от друга, но когда он глянул сверху на зеленоватую воду, то понял, что напрасно залез: смелости не хватало разжать руки. Он внезапно обнаружил в себе боязнь перед вы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прыгай! — кричал снизу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телось, — как можно равнодушней, стараясь не обнаружить страха,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ни, ну прыгни! — просил, умолял и чуть ли не плакал Валерка, но у Андрея кружилась голова, и он никак не мог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та пугала, высота смеялась над ним… Нет, это смеялись мальчишки, свидетели его позора. «Ну и пусть!» Он молча спускался по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и, а я-то думал, тоже летчиком станешь! — Валерка презритель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ому-то и техником быть, — слабо оправдыв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ам хвосты за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не работа? Силенок у ме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ы не понимаешь! — с болью в голосе закричал Валерка, и его худенькие, подгоревшие на солнце плечики затря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ет?» — удивился Андрей, и, странное дело, в него словно влилась отв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ошутил, Валера, — сказал он и быстро полез обратно на дерево. — Смотри! — С тяжелым вздохом Андрей полет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на берег, у Валерки блестели счастл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б ты не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нова, не давая себе опомниться, полез на дерево. Руки у него дрожали, когда он смотрел вниз, но теперь высота не казалась такой уж страшной, как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хватит, а?» — шевельнулось в голове, но он зашептал, как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ыгну, нет, прыгну! — и опять бросился вни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олодец! Вот это по-нашенски! — бегал вокруг него Валерка. — А если б не прыгнул, так и знай, — дружбе конец! Терпеть не могу трусов!</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нерешительно приоткрыл дверь летн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прозвучал тихо, неуверенно и виновато, но все, как один, услыш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алера вернулся! — радостно воскликнул Суматохин и, опережая всех, первым бросился к Вол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ю жали руки, обнимали его, це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тебе намнем косточки! Волчок, как мог, отбивалс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йте. Я еще не в форме. — И показывал толстую палку, на которую оп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больше трех месяцев с тех пор, когда он в последний раз был здесь, на ЛИС. И кажется, ничего не изменилось. Та же мягкая зеленая, как луг, ковровая дорожка, те же диваны, бильярд. И так же, как и раньше, Федя Суматохин сунул Волчку в руки кий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няем парти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наверное, и раз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нова надо обретать фор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эти месяцы много событий произошло в жизни Волчка: ему дважды делали операцию — сначала в местной клинике, потом в Москве. Там же, в московской больнице, он узнал о рождении сына. Нежные, трогательные, покаянные письма слал он домой — жене и сыну, — просил только об одном:</w:t>
      </w:r>
    </w:p>
    <w:p>
      <w:pPr>
        <w:pStyle w:val="Cite"/>
        <w:rPr>
          <w:rFonts w:ascii="Times New Roman" w:hAnsi="Times New Roman" w:cs="Times New Roman"/>
          <w:color w:val="auto"/>
          <w:sz w:val="20"/>
          <w:szCs w:val="20"/>
        </w:rPr>
      </w:pPr>
      <w:r>
        <w:rPr>
          <w:rFonts w:cs="Times New Roman" w:ascii="Times New Roman" w:hAnsi="Times New Roman"/>
          <w:color w:val="auto"/>
        </w:rPr>
        <w:t>«Крепитесь. Я вернусь и заживем по-новому. На аэродром теперь — ни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ыписался из больницы, то заскочил домой лишь на минутку — взглянуть на сына, ведь он его еще даж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анька, летчиком будешь? — подмигнул он, склонясь над детской кро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жена, не нам это решать. Вырастет — сам себе дорогу вы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пех поел, поцеловал жену и сына и отправился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обещал! — напомнила ему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 мне хоть медицинскую книжку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му не терпелось увидеть друзей, самолеты, почувствовать себя в родной стихии. Друзей-то он увидел, но н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олодя Денисюк? — спросил он,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знаешь? — удивился Струев. — Он ушел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ег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ебе об этом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вернулся к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а вы ведь мне сказали,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Волчок заметил, что и сам Аргунов держится как-то неуверенно, зато Струев… Значит, он теперь шеф-пилот? А ребята даже и не намекнули… Конечно, жалели его. Не хотели волновать. А вон как об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лчку подошел Струев и покровительственно потрепал его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енне рад твоему возвращению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лько какой же строй? — Волчок сильнее налег н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палочка не помешает. Руководителем будешь… — Лев Сергеевич многозначительно помолчал, — полетов. Специально для тебя берегли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Волчок лишь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ще на это дело врачи по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отоше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ный состав, остаться, остальные пока свободны!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видел, как вздрогнул Волчок при словах Струева: «Летный состав, остаться…» Сутулясь и осторожно переступая ногами, точно остерегаясь оступиться, он выходил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 окликнул его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обернулся, лицо его пыл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теб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быстро глянул на Аргунова, пробежался взглядом по потемневшим лицам летчиков и, как бы делая одолже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хочешь, оста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 а должен! — поправил Суматохин и с вызовом повернулся к Струеву: —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ротив?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н еще делает 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из-за меня бурю поднимаете? — произнес Волчок. — Я ведь уже как-то свыкся со своим положением — обратно дороги нет.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 штурманскую, он присел к окну, откуда была видна взлетная полоса, и стал ждать. Чего? Как полетя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увидел, как из гардеробной неспешно вышел Аргунов — в высотном костюме, в гермошлеме, — за ним припустился рысцой Суматохин, тоже одетый для полета. Немного спустя в том же направлении, к стоянке самолетов, проследовал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и сядут в свои машины и взлетят в небо. В небо! А Волчку уже никогд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уманенными от слез глазами смотрел Валерий на взлетающий самолет. По почерку узнал —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Андрей Николаевич, Андрей Николаевич, тоже ведь из-за меня пострадал, а ни слова упрека… Наоборот, утешал: «Ничуть мне из-за тебя не влетело…» А Струев?.. «Не тебе об этом спрашивать». Вот и разгадай человека. Правильно говорят, что вместе надо пуд соли съесть, а потом уж судить… О том же, что сам меня взвинтил перед полетом, — теперь молчок. Конечно, лучше сделать вид, что ничего такого не было. Ведь не докажешь… И не стану я никому ничего доказывать.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и снова резануло грохотом взлета. Суматохин пошел! Самолет так плавно отошел от земли, что даже не пока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вцепился руками в подоконник, как в штурвал. Ему казалось, что это вовсе не Суматохина, а его вдавливает в пилотское кресло, не на Суматохина, а на него обрушиваются многократные перегрузки. И вот перед глазами уже распахнулся необъятный небесный простор — без конца и края, без конца 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застонал: эта пытка гораздо мучительнее, чем на операционном столе. Нет, хватит! С него довольно. И в самом деле, обратной дороги нет. Так уж лучше разом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штурманской он столкнулся со Стру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дешь к нам руководителем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сказ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еза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Струев улыбнулся и обнял Валерия за плечи. — Хотя я тебя отлично понимаю. На твоем месте я поступил бы точно так же. Ну кто ты теперь здесь? Кто? Отставной козы барабанщик? Так уж лучше подальше от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ешил! — подхватил Струев. — Это поступок настоящего мужчины. Да что я — мужчины? Настоящего летчика! А видеть каждый день, как другие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чувствии не нуждаюсь, — сухо проговорил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азве сочувствую? Наоборот, я восхищаюсь тобой! Ну вот что, давай пиши заявление, а я к Вострикову. Провентилирую этот вопрос. Ведь как-никак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Востриков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где Семен Иванович? — спросил по селектору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Лев Сергеевич, может, в ан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ожет»! Точно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мне не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гаре Вострикова не оказалось. Где же он? Нужно обязательно переговорить с ним, прежде чем Волчок подаст заявление. Еще уговаривать ки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ый, метался Струев по аэродрому. В конце концов поймал его в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 как можно равнодушнее проговорил Струев, — там Волчок заявление пишет, так вы уж не возра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аявление? — испугался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 от нас.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почему? Я —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зял Вострикова под руку, отвел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нимаете, Семен Иванович? Волчок будет выступать в роли страдальца. Обиженного. А мы должны будем плясать под его дудку. А в таком случае мы с вами никогда не наведем порядка на ЛИС. 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то прав… — замялся Востриков, — но неудоб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думать не об удобстве, а о пользе об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в Сергеевич, не могу. Что мне другие скажут: Аргунов, Суматохин. Да и директор как на это дело по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снисходительно оглядел маленькую фигурку начальника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ыбирайте: или Волчок, или я. Да не протирайте вы свои очки! Я слов на ветер не брос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уто развернувшись, Струев пошел прочь. Востриков сначала опешил, потоптался на месте, но тут же побежал догонять Стру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Лев Сергеевич! Что ты как капризная девица, ей-богу! Обмозг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агал рядом со Струевым, заискивающе снизу вверх поглядыва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то будет руководить полетами? Без запасного руководителя,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ным пока я побуду. Если хотите, Волобуева подключу. Пооче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ыход из положения, — показал головой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о. А нового руководителя полетами я подыщу, — пообещал Струев. — Из-под земли отк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заварил кашу — сам и расхле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ета Аргунов ушел в комнату отдыха, включил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вучала музыка, настраивая на грустные размышления. Снова вспомнился Русаков. Теперь Андрей знал все подробности его трагическ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амма испытаний опытной машины подходила к концу. Осталось всего два-три полета, и Русаков со спокойной совестью мог бы поставить свою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одстерегла в самый неподходя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игоне при стрельбе по наземной мишени остановился двигатель. О том, чтобы прыгать, и мысли не было. Нет, высота еще позволяла это сделать. Но погибнет самолет, и не какой-нибудь, а опытный… Погибнет вместе с самолетом и коварная тайна. И тогда весь труд фирмы —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вынужденную! Спа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ем решении Русаков передал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ать было поздно, да и бесполезно: в таких случаях испытателю лучше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а нашли в кабине мертвым. Он погиб при ударе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лет был цел: лишь незначительную вмятину обнаружили впоследствии внизу на фюзеляже. Раскрыли и причину остановки двигателя: не сработал клапан сброса оборотов турбины в момент залпа реактивных снарядов, и двигатель, работавший на полную мощь, «задохнулся» от дыма эрэ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лобастая голова Суматохина. Вслед за ним протиснулся и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де? Музыкой, значит, наслаждаешься? А того не ведаешь, — Волобуев — руки в бока — по-медвежьи навис над Аргуновым, — что Волчок уходи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не повер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написал «по собственному желанию». А Востриков подписал это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лчок? — вскочил с дивана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 нему! Ты когда летишь? — спросил Андрей у Сумат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шина будет готова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лечу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рафик» и поезжайте, — посоветовал Волобуев. — Я бы тоже с вами, но меня самолет ж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фик» не возьмем, а то Струев хватится, — сказал Суматохин. — Поедем на моей…</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гивая на себя тесный высотный костюм, Струев недовольно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 на полчаса, а одеваться целый час нужно. Не могут придумать ничего более у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ич молчал, как всегда старательно прилаживая на летчике высот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о вы там? — нетерпеливо прикрикнул на него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замок только засте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егнешь, когда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вернусь»! — пробормотал Игнатьич. — А ну плюнь через ле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расхохотался ему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знал, Игнатьич, что ты у нас такой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суеверный, не суеверный! А судьбу дразнить не надо. Она и отплат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канчивай, некогда мне с тобой вступать в дискуссию, — уже миролюбиво произнес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гнатьичу, как говорится, наступили на любимую мозоль, и теперь он уже не мог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ам некогда… Все торопитесь. А того не понимаете, что на тот свет всегда успеть можно. Туда опозданий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шел к самолету, все еще посмеиваясь про себя над занятным стариканом. Он знал, что до недавнего времени в авиации прочно существовало суеверие. Иные летчики перед полетом старались не бриться, другие избегали летать в понедельник и, как от прокаженных, шарахались от фоторепор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ринадлежал уже к тому поколению авиаторов, которые не верили ни в бога, ни в дьявола. Он верил в себя, и только в себя, в свое несокрушимое здоровье, в свою счастливую звезду. Особенно он уверовал в нее с того памятного случая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товились летать в зону для очередной тренировки. Экипаж уже занимал свои места в кабине, как вдруг к самолету подкатил зеленый «газик» и оттуда выскочил молоденький чернявы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комэск приказал мне лететь вместо курсанта Струева, в строй после отпуска вводиться! —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труеву спуститься по стремянке опять на землю: против приказа, известное дело, не попрешь. Сел он на чехлы, грустными глазами смотрел, как тяжелая машина, натужно взревев мотором, уходила на взлет. Хуже нет, когда готовишься, настраиваешь себя, а тебе команда: «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опустился на чехлы и техник самолета, пропахший бензином и маслом, сказал утеш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Я вон каждый день на земле остаюсь, так что, мне теперь волком выть? Вернется самолет — и ты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лет не вер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тся, он подробно описал этот случай в письме к матери, и от нее тут же получил ответ:</w:t>
      </w:r>
    </w:p>
    <w:p>
      <w:pPr>
        <w:pStyle w:val="Cite"/>
        <w:rPr>
          <w:rFonts w:ascii="Times New Roman" w:hAnsi="Times New Roman" w:cs="Times New Roman"/>
          <w:color w:val="auto"/>
          <w:sz w:val="20"/>
          <w:szCs w:val="20"/>
        </w:rPr>
      </w:pPr>
      <w:r>
        <w:rPr>
          <w:rFonts w:cs="Times New Roman" w:ascii="Times New Roman" w:hAnsi="Times New Roman"/>
          <w:color w:val="auto"/>
        </w:rPr>
        <w:t>«Милый Львенок, так и должно быть, ведь ты у меня в рубашк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этому Струев и летал так смело, размашисто, не раз позволяя себе в воздухе даже лихачество. Смотрите, мол, на меня, мне сам черт не страшен! «Ахтунг, ахтунг, в воздухе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вячок сомнения стал заползать в его душу лишь с тех пор, как Востриков ему заметил: «А ты не хвастайся. Просто тебе везет. У тебя никогда еще не случалось в воздухе критических моментов! Еще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 перебил его тогда Струев. — Разные ЧП случаются с теми, кто не умеет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верил в это свято, так же свято, как и в свою счастливую судьбу. И лишь иногда что-то вроде нехорошего предчувствия закрадывалось ему в душу. Он чутко прислушивался к себе в такие минуты и каждый раз откладывал полеты, ссылаясь то на недомогание, то на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никакого предчувствия он не ощутил. Как всегда, спокойно сел в кабину, закрыл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проходил на потолке. Отсюда земля казалась таинственной и необитаемой, теряющейся в голубоватой дымке. Очертания рельефа были неясны, размыты, как в акварели, казалось, что это вовсе не земля с ее реками и озерами, с ее многочисленными обитателями, а мертвая, застывшая 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сотомер показал двадцать тысяч метров, но в маленькой кабине было по-домашнему тепло, и даже не верилось, что там, за тонкой прозрачной перегородкой фонаря, лежит иной мир — мир пустоты, вечного безмолвия и леденящего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 всему привыкает, — думал Струев, — и к стратосферной выси, и к невероятным скоростям, и к жестоким перегрузкам, способным изломать, раздавить, стереть в порошок. Но на то он и человек! Он создал своеобразный микроклимат там, где отсутствует вся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товые часы показали, что с начала взлета прошло десять минут. Значит, скоро над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штурмана наведения с наземного локатора прозвучал чисто, словно человек был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зоне обстрела, работать 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нахожусь на боевом курсе, — доложил Струев и нажал на кнопки зарядки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змы стали на взвод, и загорелись малиновые сигнальные лампочки: оружие к стрельб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рел оружия на потолке — пустяковое дело для Струева. Это очень несложно — взлететь, выстрелить в белый свет, как в копеечку, и — на посадку! Просто надо проверить, как ведет себя двигатель при стрельбе из пушек на предельно большой высоте. Ни пилотажа тебе, ни скрупулезной обременительной работы с аппаратурой в кабине, когда с величайшей точностью необходимо выдержать, например, скорость, высоту,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еще раз оглядел показания приборов и указательным пальцем нажал на боевую га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казалась нескончаемо длинной, машину трясло в неуемной дрожи, и, когда, по расчетам испытателя, снаряды уже были на исходе, раздался совсем безобидный негромкий хлопок, и в следующее мгновение, не успел Струев даже ни о чем подумать, все тело его сдавила какая-то непонятная внешняя сила, противиться которой он, к своему удивлению, не мог. Одновременно из маски гермошлема в лицо под большим давлением хлынул чистый, прохладный кисл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ботал высотный костюм, — догадался Струев. — Но почему? Неужели разгермет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бину уже рвались тугие леденящие вихри воздуха, они бушевали вокруг него, наотмашь хлестали по плечам, груди, забирались к самым ногам и норовили вытянуть его из кабины, но привязные ремни, врезавшись в плечи, цепко удерживали его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смотрел вверх и вместо прозрачного, чуть желтоватого плексигласа фонаря увидел над собой зияющую темно-фиолетов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забыл закрыть замки фонаря? — обожгла внезапная мысль. — Неужели? Да нет, не может быть, я делал все,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инстинктивно потянула на себя рычаг оборотов двигателя. Он выпустил тормозные щитки и перевел машину на снижение. Только после этого он нашел время взглянуть на приборную доску, но ничего не увидел. Приборную доску лихорадило, и все стрелки метались как сумасшедшие. Ничего нельзя был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ев попытался сообщить на землю о случившемся, но едва открыл рот, чтобы сказать, как задохнулся от сильного напора кислорода. С трудом, напрягаясь всей грудью, ему удалось выдавить единствен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орвало?! Кто передал? — донеслось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 о… 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твечать не хватало сил. Скорее, скоре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робирал насквозь. Незащищенная, открытая всем ветрам кабина походила на аэродинамическую трубу, через которую пропускали под большим давлением воздух. От сквозняка некуда было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еще замерзнуть. Превратиться в сосульку… Вот тебе и в рубашк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леденеет не только тело, но и все внутри. Сердце подкатилось куда-то к горлу и мешало дышать. А по щекам, несмотря на адский холод, скатывались мелкие струй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минут так продолжалось, Струев не знал, он потерял ощущение времени и действовал скорей машинально, чем осозн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 груди спадали удушающие обручи, дышать стало своб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Теперь-то хоть можно объяснить земле, что все-таки у нег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рвало фонарь… Иду на посадку… Обеспечьт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и вас, аэродром к прием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олода у Струева леденели руки и ноги, перехватывало дыхание — хоть прыгай из машины! А до аэродрома еще почти восемьдесят километров. Минуты тянулись мучительно, но приходилось тащиться на самой маленькой скорости, чтобы завихрения воздуха были не так знач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конец аэродром. Онемевшей рукой Струев с трудом выпустил шасси, затем посадочные закрылки. Когда машина, плюхнувшись на бетон, покатилась, он торопливо стянул кожаные перчатки и стал ожесточенно тере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 выкатишься! — подсказали со стартового команд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еще тормозить…» — Струев так хватанул рычаг, что самолет клюнул на нос — и запахло горелой рез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янке его уже дожидались люди, и посыпались обычные в таких случаях, когда все обошлось благополучно,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фонаря обзор, навер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жарко, а мы тут па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действительно был теплый, но Струев не ощущал этого. Выскочив из кабины, откуда, как из холодильника, клубился еще морозный пар, он припустился бегом вокруг самолета. Странно было видеть его, такого неуклюжего, в высотном скафандре и в кожаной куртке, в круглом, как белый шар, гермошлеме, прыгающим, приседающим на корточки, размахивающим руками. Наконец он остановился, и его окружили. Расталкивая всех, к Струеву протиснулся Игн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работал ВКК? — деловито осведомился старый кислор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ригодился костюмчик-то выс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пригодился! Этот удав, можно сказать, жизнь мне сп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самодовольно протянул Игнатьич. — А вы все недовольны. Дескать, обуза…</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ишла весна. В этот год она была ранняя, шумная, и, хотя снегу накопилось немного, он двинулся как-то разом, забурлил талой водой по оврагам, наполнил воздух бодрящей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дброшу до дому, — предложил Суматохин, распахивая дверцу своей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я лучше пешочком. Давно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ело хозя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шел знакомой дорогой — через городской парк, — и на душе у него было радостно. Радостно оттого, что прожит еще один рабочий день, и прожит он честно, что ничего, слава богу, в этот день не случилось плохого, а, наоборот, хорошее. И хорошее это было в том, что с самого утра позвонил Володя Денис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я слышал, Волчок из больницы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у него со здор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те его к нам на работу. У нас в аэропорту хорошие ребята по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олодя. Обязательно переговорю с ним. А ты молодец, старых друзей не за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у на минуту домой — и к Валерке, — решил Андрей. — Только пойдет ли он в аэропорт? Опять вед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хлюпало, ботинки скоро намокли, и знобящая сырость подползла к ногам, но даже это не могло разрушить хорошего настроения. «Приду домой, и меня встретит Виталька. Улыбнется своим беззубым ртом, распустит пузыри… А какая забавная родинка у него на шее! Точь-в-точь, как у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ало Андрея только то, что в последнее время к ним в дом зачастила мать Ларисы — Надежда Павловна. Сменив гнев на милость, она так рьяно стала опекать дочь и внука, а заодно и зятя, что Аргунов забеспокоился. Каждый раз, приходя с работы, он заставал в доме какие-нибудь перемены. Сначала исчезло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продали! — гордо заявила Надежда Павловна. — Зачем в квартире пианино, если на нем никто не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вместо пианино появился цветной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рочка и так нигде не бывает. Пусть посмотрит на красивую жизнь хоть по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чаще не Лариса, а сама Надежда Павловна смотрела на эту «красивую жизнь». Досматривалась до того, что боялась поздно возвращаться домой и оставалась на ночь. Тогда Ольге приходилось спать на раскла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не жаловалась, но Андрей видел, как с каждым днем она становилась все замкнутей и отчужденней. Записалась во Дворце культуры в кружок английского языка и теперь целыми вечерами пропадала там. Наверное, не потому, что так уж нравился ей английский язык. Андрей не раз пробовал поговорить с ней по душам, но она уходила от откровенны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пап, у тебя своих забот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днажды Ольга не выдержала. Это было в тот вечер, когда Андрей очень поздно возвратился домой. После срыва фонаря на самолете Струева снова заседала комиссия. И хоть обнаружилось, что дефект был чисто производственный, обоюдным претензиям цеха-поставщика и ЛИС не будет, казалось, конца: факт был достаточн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уже все спали. Раздевшись, Андрей осторожно подошел к детской кроватке, чтоб полюбоваться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малыш, разметав пухлые ручонки. Зайчик, точно часовой, чутко сторожит его сладкий, крепкий сон. Медвежонок лежит рядом, согревая бок мальчика своим плюшевым бочком. Кривляка мартышка ухмыляется в полу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ядевшись на Витальку, Андрей на цыпочках ушел на кухню, полазал по кастрюлям, обнаружил холодную гречнев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заспанная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руева фонарь с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арь? — Она не совсем ясно представляла, что это такое, но поняла: раз уж работала комиссия, то, наверное, произошло что-то серьезное. Лариса пытливо посмотрела на Андрея: — Точно у Струева? Н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 меня. Разве я тебе когда-нибудь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рывисто обняла муж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береги себя. Что мы будем с Виталькой делать,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если! А насчет того, чтоб беречь себя… На меня и так некоторые косятся, что я летаю слишком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косятся, а ты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заплакал сын. Они оба разом кинулись к нему. Андрей подхватил сын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италька плачет? Ну ясно, опять мокренький. А кому нравится лежать в мокром? Одним лягушкам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говаривал, сменяя на сыне ползунки, а Лариса счастливо и грустно улыбалась, гляд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прижимая к себе успокоившегося сына, и все говорил,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италька, запоминай: вот твоя кроватка, вот телевизор, подрастешь — хоккей вместе смотре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внимательно, будто понимая, вслушивался в слова, пока наконец Лариса не вм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Андрюша, а то сон у него разв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же хотел лечь в постель, как услышал за стеной всхлипы. Он вошел в комнат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юшка,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только всхлипывала и ничего не говорила, пряча лицо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кладывай, кто тебя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тогда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апка, папка, — прошептала Ольга, размазывая по щекам слезы, — ничего-то ты не видишь… Ходишь как слепой… А она уже мамины книги распродает: дескать, зря место за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Андрей, хотя и без этого зн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он поговорил тогда с Надеждой Павловной. Она обиделась и больше недели не приходила. А вчера заявила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арные ползунки внуку купила, — как ни в чем не бывало сказала она и заворковала над малышом: — Негоже нам в простых ползунках ходить. Мы ведь не кто-нибудь, а сын летчика-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оновые ползунки, — думал Андрей. — Что-то она сегодня еще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 на пороге стоял т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обескураженно хлоп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ы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кучал один на пасеке. Взял и махнул к внучке. С самого утра здесь гост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дозрительно покосился сначала на дочь, затем на т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так. Не пр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ец. Пойдем, с женой познако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Аргунов обратил внимание на убранный стол. Посреди стоял блестящий самовар, рядом с ним аппетитно желтели яблоки и дыни, в огромной чаше золотился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раздевался и украдкой поглядывал на хлопотавшую у стола Ларису. Для нее Дмитрий Васильевич — человек все-таки чужой. Не выкинула бы какого-нибудь номера… Нет, вроде ничего… Зато дочь, обычно сдержанная, вся так и сияла. В шелковом ярком халатике, она быстро носилась из кухни в гостиную, из гостиной на кухню, помогая накрывать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чувствовал себя несколько скованно, хотя и старался держаться молодцом. Вынув старый расписной кисет, он стал старательно набивать трубку. Одет он был в защитного цвета костюм, сшитый из офицерского габардина, который подарил ему Аргунов, когда еще служил в армии. Костюм этот тесть берег ревностно, как крестьянин, знающий цену любой вещи, надевал только по великим праздникам. На лице старика особенно выделялись брови, густые и будто снегом припорошенные. Они устало нависали над глазами, в глубине которых теплилась добрая, ласков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ел, Дмитрий Васильевич, постарел, — с грустью отмет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вскинул на зятя мохнатую б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азете писали, что человек будет жить двести лет! — воскликну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Но ведь человек не машина, запчастей ему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душка, скептик. Врачи пересадку сердца делать научились, искусственную почку с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одобрительно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забодай тебя комар, остра на язык! Пойдем-ка, Андрюша, покурим, пока тут хозяйка мудрствует. — И, поднимаясь, мягко сказал Ларисе: — А ты, доченька, особо не усердствуй, и так уже понаставлен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ая таким обращением, Лариса благодарно улыбнулась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готово, прошу к столу, пока не о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ерекур отменяется, — охотно согласился Дмитр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я усадили во главе стола, рядом с ним села счастливая Ольга, и чаепитие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стакана Дмитрий Васильевич просительно взглянул на Ла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я из «фронт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ничек у меня есть такой, «фронтовичок», всю войну с ним прошел. Я сейчас! — Он бочком вылез из-за стола, достал из чемодана алюминиевый чайник, наполнил его водой, поставил на плиту. Затем снова полез в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интересом наблюдали за ним: что он хоч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митрий Васильевич вынул холщовый мешочек, извлек из него пучок сушеной травы, помял в горсти и высыпал в закипевш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ня наполнилась запахами м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ица? — догадался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пасека сюда перекоч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асильевич принялся уг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йте, только с медом, так еще вкуснее. — И с шутливой гордостью произнес: — Наш горный, фирменный ч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сех «отведал» дедушкиного чая Виталька, Лариса держала его на коленях и не заметила, как он сунул палец в дедов стакан и с ревом выдернул ег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бросилась за аптечкой, но Дмитрий Васильевич повелительным голосом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жженный палец густо обсыпали содой, завязали бинтом, и вскоре малыш успокоился, а вместе с ним и Лариса. Теперь она с удовольствием пила чай, нахваливала, и Аргунов исподтишка наблюдал за нею: надолго ли хватит ее приветливости? Давно в этом доме не было такого дружного, семейног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митрий Васильевич перевернул пустой стакан вверх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зяюшка, славно почаев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о вам спасибо за гостинцы! Я такого меда в жизни не про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е старик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минуту, она поверну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ой чудной Дмитрий Васильевич?! Я ему: «Проходите, проходите!» А он: «Не-е, я по деньгам ходить не стану». Это, значит, по ковру-то. Насилу затащила его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любезничала со стариком, не зная, как ему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ы вас еще уг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гощался! — Дмитрий Васильевич оглядел гостиную. Удовлетворенный, произнес: — Всего-то у вас в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как-то странно повела плечом, Аргунов насторожился: как бы не сорвалось с ее языка: «Кроме машины!» Она уже не раз говорила: «Почему ты не заберешь свою «Волгу»?» Но он твердо решил оставить машину тестю, а себе со временем купить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ронесло: Лариса с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мом ввалилась в прихожую Надежд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телевизор не смотрите? Шестую серию показывают!.. — Увидев незнакомого человека, она с удивлением уставилась на него: — У вас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пешил познаком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ервый тесть и… вторая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авловна обиженно поджала губы, но тут заметила завязанный палец у внука и ки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мне отлучиться, как обязательно с мальчиком что-нибудь натворят! Ну иди ко мне, иди, моя лапушка. Обижают тебя, обижают горемы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видел: тесть что-то скрывает, недоговаривае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чистоту, отец. С чем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стоту — значит начистоту, — ничуть не удивившись крутому повороту, согласился Дмитрий Васильевич и покосился в сторону Ларисы. — Вот я и говорю, всего у тебя вдосталь. И сын у тебя вон какой бутуз, и жена, и теща… В общем… Ольгу я забираю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глянул на дочь — та покраснела и отвернулась. Немного спустя, улучив минуту, она ушла в свою комнату. Следом за ней выше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ояла у окна и смотрела на улицу. Лишь кулачок, сжимающий край шторы, мелко дрожал, выдавая е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мы поругаемся, —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па, — она повернулась к нему, — поругаемся и помиримся, мы же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когда-нибудь обижал?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знаешь, что мне без тебя будет плохо. Да и ты сама заскучаешь по Вита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 нам в гости приезжайте! — сказала Ольга и улыбнулась отцу. — К тому же я не сейчас уезжаю, а когда школу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все уже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а, папа. И не сердись на меня, пожалуйста. Тебе же будет спокойнее. — Она прямо посмотрела отцу в глаза: — Согласись, три женщины в доме на одного мужчину — это уже слишком,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одного? — хотел свести все в шутку Андрей. — А Виталька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ьга не приняла шу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алко тебя, папа, — сказала она, — поэтому я и уезжаю.</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тихонько, чтобы не разбудить Волчка, вылез из моторной лодки, помахал руками, затем сделал несколько энергичных приседаний, чтобы раз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тренняя свежесть и комары заставляли постоянно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лела крутая излучина протоки. Течения здесь почти не было, и оттого глухая тишина была разлита во влажном воздухе, лишь летающие кровососы назойливо и заунывно тянули сво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начился было ранний восток и снова затянулся плотным пологом тумана. Стало прохладно и неуютно. Купы ив сливались с темным небом, только редкие звезды тускло подмигивали сквозь них, потом и они попрятались. Даже матово-серая, почти стальная гладь воды и та скрыла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точно раздумал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Андрей отыскал удочку и банку с червями. С вечера рыба не ловилась — было ветрено, а может, менялось атмосферное давление, а рыба, известно, к перемене погоды весьма чувствительна. Сегодня же, судя по всему, рыбалка должна быть: утро тихое, росистое — к хороше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змотал леску, достал из банки червя и долго нанизывал его на крючок. Червяк извивался, сопротивляясь с упорством обреченного. Когда наконец с ним было покончено, Аргунов услышал какой-то непонятный звук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туман окружал его со всех сторон настолько плотно, что ни звезд, ни деревьев, ни воды не было видно, хотя ночная темень уже рассеивалась. Воздух, казалось, состоял из сплошных водяных капель — их холодное прикосновение остро ощущалось на лице и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звук повторился. Он был чистый и отчетливо слышался в этой чуткой тишине прохладного утра, когда всякая лесная живность затаилась в ожидании солнца. Даже синички-жуланчики, эти крохотные лесные мухоловки, и те отсиживались где-то в кустар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шел по пружинившему травянистому берегу, выбирая удобное для ужения место. С потревоженных ивовых сучьев на плечи и на спину дождем осыпалась густая 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место, Аргунов закинул удочку. Поплавок едва различимо маячил на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ые звуки повторялись все чаще, рождая недоуменные до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Андрей пристально поглядел в безмятежную гладь воды, и вдруг его осенило. Да это же рыба! На воде, под самым берегом, всплывали и лопались пузыри. Играет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етлее. По воде словно пробежал легкий озноб — и десятки, сотни пузырей покрыли ее. И сразу все стало ясно, исчезла прелесть таинства: роса скатывалась с набрякших веток и цвенькала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стальная капель словно будила припоздавш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де лежал неподвижный поплавок: ни всплеска рыбы, ни птичьего свиста. Только звон капели: «цвень, ц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тянул ветерок — и, точно горохом, сыпануло по воде крупными каплями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утном расплыве тумана обозначился белый круг, он быстро менял окраску, как бы накаляясь, — оранжевый, гранатово-красный, — и вдруг, точно лучом лазера, его окончательно рассекло надвое, раздвинуло, и все заалело, засверка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о горящий восток, слепящая синева неба, прибрежные зеленеющие заросли кустарников старательно повторились в синей глади воды — утро прос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кнул в кустах жуланчик, отозвался другой, третий. По-старчески хрипло прокричал на лету древни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леснулась крупная рыба. Видимо, стрельнула по малькам щука. Качнулся и поплыл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был уже наготове и слегка дернул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 подумал он, видя, как натянутой струной зазвенела 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ве лениво выгибался карась, жирный, мясистый, медной чек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лапоть!» Однако любоваться было некогда. Андрей торопливо насадил на крючок свежего червя. Едва очутившись в воде, поплавок тут же поскользил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сечка — и снова приятное волнующе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дке заворочалось, зашебаршило. Показалась всклокоченная голова Волчка. Он лениво потянулся, смачно зевнул и, выбравшись из моторки, потрусил к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 ав-в… — знобко поежился он и хрипло, спросонья, спросил: —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Андрей обернулся к нему, держа в вытянутой руке уд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екунду поплавок снова качнулся и томительно-медленно стал уходи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ет! — сдавленным голосом крикнул Волчок, и вмиг от его ленивого благодушия не осталось и следа: он весь загорелся рыбацким аз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у-да? — засмеялся Андрей и слегка, как бы осаживая назад, сделал подс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ящей струной натянулась леска, тонкий конец удилища изогнулся, и на поверхности воды, взбурунив ее, сверкнула широкая ры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и! — восхитился Волчок и набросился на Аргунова с упреками: — Не мог разбудить? Такую рыбалку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и на твою долю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бежал за у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лчок вернулся, Андрей снова с невозмутимым видом вытаскивал крупного кар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лчка дело не шло. Удочку он забрасывал неумело, бил по воде, поднимая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морщился, с неудовольствием поглядывал на суетящегося Волчка, но стойко терпел ненужное сос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олчок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живо обернулся. Валерий тянул удилище, согнутое в дугу. Лицо его выражало отчаяние. Первым желанием Андрея было кинуться на выручку, но он удержал себя: пускай привыкает к самостоятельности, прочувствует… Он только помогал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помучай ее, пом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хруст — кончик удилища, упав в воду, скрылся из глаз. Рыба, видать, ушла на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ан, — догадался Андрей, запоздало жалея, что не в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растерянно смотрел на Аргунова: в глазах недоумение и обида. Светлые ресницы задергались часто-часто, как у мальца, который вот-вот за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устил? — сочувствующе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горюй. Бери в лодке мою пластиковую удочку, уж она-то не сло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да? — обрадованный Волчок направился к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лев уже кончился: как говорится, лови, пока л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чуть не плакал: в кои-то веки повезло, и тут сорвалось. Когда тако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брат, ловить тоже надо умеючи, — утешал его Андрей, — а ты сразу и… в ш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рости. Принеси-ка лучше хворосту. На уху у нас с тобой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никак не хотел разгораться: сучья были сырые. Валера долго дул на угли, и хворост наконец занялся слабеньки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черпнул из речки воды и пристроил котелок над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ить уху буду сам, — предупре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и, — согласи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а получилась славная — душистая, наваристая, с дымком. Дружно хлебали из алюминиевых мисок, нахваливали, обжи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лера, на природе-то вкуснее? — глядя на бледное лицо Волчка,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ромычал тот с наби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теперь каждый раз буду с собой на рыбалку брать.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как-то странно посмотрел на Ар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ндрей, а скажи по правде, ты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 переспросил Андрей. — С чего это тебе в голову взб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Только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в огонь и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частье — это безошибочно выбрать в жизни свою дорогу. Мне кажется, я ее выбрал. Что ж мне еще надо? А что касается всяких житейских неурядиц… Всяко бывает. Не в них суть. Главное, чтоб духом не падать и не печься только о своих боля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думав, сказал Волчок. — А вот раньше я не так думал. Чтоб только мне хорошо было. И когда произошла авария, когда меня лишили, кажется, самого прекрасного, я возненавидел весь белый свет. Я задыхался от злости. И даже иногда… Да чего тут греха таить! Иногда просто жалел, что одним махом не свел счеты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бнял Валерия за пл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кажешь… Жизнь, ведь она… Нет, все-таки хорошо жить!</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праздник шел Аргунов на работу. Да это и был праздник — ленинский субботник. Стояло теплое, чистое апрельское утро, подсвеченное встающим солнцем, и лишь на западе еще густела темнота, но с каждой минутой, с каждой секундой светлело и там, открывался необъятный простор неба с редкими, потухающими на свету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поворота улицы, Андрей оглянулся. Его провожали жена и сын. Правда, Виталька спал безмятежным сном в своей коляске, сладко посапывая носом, а Лариса все еще махала рукой: «Мы ждем тебя, ждем». Не было только Ольги: она чуть свет убежала в школу — тоже на суб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Андреем шли, торопились люди, радостные, оживленные, и все направлялись туда, к заводу, от проходной которого разливалась окрест маршевая веселая музыка. Ее не мог заглушить даже турбинный гул, доносившийся с аэродрома. Гул этот был привычным для всех, и поэтому на него не обращали внимания, и лишь Андрей знал, что это готовят к полету новый самолет. Сначала гул был слабым, на высоких нотах — турбина только начала раскручиваться, — затем стал переходить на все более низкие и мощные тона, и вот уже басовитый грохот заглушил все и вся. Через несколько минут грохот немного спал, перелился в мирное гудение, и наконец все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шел и вспоминал вчерашний разговор с директором завода Копыт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Андрей Николаевич? — спросил Копытин, хитро и задорно глядя на вошедшего в кабинет 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ка 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А у меня к вам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друг против друга через массивный, обитый зеленым сукном стол. На столе — красные, черные, белые телефоны, среди которых один был похож на маленький рояль — с клавишами и кно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Афанасьевич отодвинул от себя телефоны, облокотился на стол и пытливо заглянул Аргунов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днимать новую машину,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с фирмы вызывать испытателей не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недовольно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такую пословицу: за морем телушка — полушка, да рубль пере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экономический эфф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Копытин слегка улыбнулся, морщинки оживленно задвигались на лице. — И об экономии думать надо. Знаешь, как заказчик за горло взял? Мертвой хваткой. Из-за этого самого экономического фактора. Вот и вертись как белка в колесе. Чтобы и производительность труда повысить и рабочих не обидеть. Как говорится, чтоб и волки были сыты и овцы целы. Но не только поэтому… — Лицо его снова сделалось жестким и строгим: — Хватит нам бедными родственничками прикидываться! А то моду взяли: чуть что, в Москву за песнями… Что у нас, своих песняров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аявил на фирме, — продолжал Копытин, — а они свое. Машина, дескать, принципиально новая. После аварии мы учли все недостатки. Утяжелили нос за счет электронного оборудования. Доработали управление. Летчики строевых частей за эту машину теперь спасибо скажут. Насчет «спасибо», говорю, еще неизвестно, пусть сначала наш испытатель с ней познакомится, а потом уж начнем в колокола бить. Так что, Андрей Николаевич, завтра за тобой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оммунистический субботник, — напомнил А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К глазам директора снова сбежались веселые лучики. — Рабочие будут трудиться в цехах, а для вас, так сказать, небесный субботник. Что, не с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ги горшки обж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так думаю… Значит,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же дошел до двер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мне доверяете, а не Струеву? Он ведь теперь шеф-пи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встал из-за стола, подошел к Арг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ще сидит в тебе обида? А я-то думал, что ты выш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садил Аргунова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говорим начистоту. Стало быть, ты считаешь, что тебя неправильно от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правильно. Но зачем — Струева? Есть более дост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тохин,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Струев? Что он, плохо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чит, и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ы? Договаривай. Выходит, плохой человек не может быть хорошим летчико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алист,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д этим стоит подумать. Но… не сейчас. К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к слов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опытин поднялся. — На сегодня ты свободен, Андрей Николаевич. А завтра тебе предстоит труд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ни у нас не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ак раз и здорово! — воскликнул директор. — Каждый день тем и хорош, что труден!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бетонированной площадке перед зданием ЛИС Аргунов заметил директорскую «Волгу», рядом с ней стояла «Чайка». Никак, большое начальство пожал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ов, не медля, отправился к врачу. Тамара Ивановна (Струев оказался прав — она вернулась на ЛИС) с готовностью поднялась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и,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змерила давление, посчитала пульс и с удовольствием подняла на испытателя темные ласко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хоть в космос запускай! Неужели вы ничуть не волн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А чему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Востриков даже домой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трикову это по штату положено, — пошут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евать в цехе? Н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спетчерской, как обычно, шумно и оживленно. Андрей поздоровался, но на него не обратили внимания. Все взоры были обращены на Суматохина: он, как всегда, т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был дежурным на СКП. В воздухе шум, гвалт, идут самостоятельные полеты курсантов. И вдруг слышим тихий, слабенький голосок: «Я — 701-й, мотор дает перебои…» Ну, все всполошились, конечно, забегали, а руководитель полетов запрашивает: «Какие обороты?» — «Восемьдесят процентов». — «Температура?» — «Нормальная…» — «Не теряй самообладания». — «Не теряю…» — «Молодец, поставь сектор газа на малый…» — «Поставил». — «Где находишься?» — «На выруливании…» — «Что?! Ну, тогда зару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меялся вместе со всеми, спросил у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готов, полетный лист выписан. Прогноз и фактическая погода вполне соответ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лично. Поше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ходе Аргунов встретил Вострикова. Вид у Семена Ивановича такой, что краше в гроб кладут: бледный, осунувшийся, с воспаленными глазами. Поднял на Андрея встревож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 лучше о своем здоровье побеспокоились, Семен Иванович. Разве так можно, не спавши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махнулся Востриков, — потом отос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стало нестерпимо жаль его: ведь сколько он помнил — Семен Иванович был в вечных заботах. И ему так захотелось сказать этому маленькому озабоченному человеку что-нибудь доброе, утеш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ванович, не волнуйтесь. Я уверен, на этот раз машина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моргнул и неожиданно улыбнулся. А в глазах, увеличенных стеклами очков, забилась такая радость и ожидание, что и Андрей тоже не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Андрей Николаевич, машина теб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тоял на самом видном месте, в стороне от всех. Блестящим глянцем отливали на солнце короткие белые крылышки. Пронзительные лучи, струившиеся с высоты чистого неба, косо ударялись о гаргрот — верхнюю часть фюзеляжа и, отражаясь от него, слепили глаза. Прозрачный плексигласовый фонарь был сдвинут назад — кабина открыта и ждет летчика. Прислонясь к стремянке, приставленной к борту кабины, ждал летчика и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олета,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пецмашины с аккумуляторами — «пускача» — тянулся к истребителю толстый электрический 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ревел взгляд дальше, увидел, как к полосатому домику стартового командного пункта подкатили санитарная машина и аварийный тя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а и стала медленно вращаться антенна обзорного радиол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тово к началу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ясь в кабине, Андрей невольно подумал о том, сколько самых различных служб задействовано для обеспечения одного-единственного полета: руководители на СКП и на станции слепой посадки, операторы на локаторах, механики, мотористы, электрики, радисты, кислородчики, медики, синоп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видел на крышах приземистых аэродромных каптерок, заводских цехов, на деревьях людей. Их было много, очень много, и все они ждали. Вырулив на линию старта, он представил себе, как на балконе востриковского кабинета собралось все руководство завода, там же и первый секретарь обкома, ведь это его «Чайка» стоит рядом с директорской «Волгой», там же, наверное, сгорает от нетерпения Сандро Гокадзе, там Востриков и, безусловно, Копытин. А друзья-испытатели, конечно, смотрят сейчас из окна летного зала, и каждый завидует ему, Аргунову, как завидовал бы и он, Андрей, другому счастливцу, тому, кто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разрешение на вз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вывел полные обороты, нажал на гашетку форсажа и, кинув быстрый взгляд по сторонам, мельком увидел приветственно машущие руки.</w:t>
      </w:r>
    </w:p>
    <w:p>
      <w:pPr>
        <w:pStyle w:val="Level1"/>
        <w:rPr>
          <w:rFonts w:ascii="Times New Roman" w:hAnsi="Times New Roman" w:cs="Times New Roman"/>
          <w:color w:val="auto"/>
          <w:sz w:val="18"/>
          <w:szCs w:val="18"/>
        </w:rPr>
      </w:pPr>
      <w:r>
        <w:rPr>
          <w:rFonts w:cs="Times New Roman" w:ascii="Times New Roman" w:hAnsi="Times New Roman"/>
          <w:color w:val="auto"/>
        </w:rPr>
        <w:t>ОБ АВТОР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моленский писатель Александр Демченко — в прошлом летчик-испытатель. Его повести «Голубая симфония», «Серебряные крылья», «Стрелы разламывают небо», «Прерванный взлет», «Буреломный ключ», «Судьбы крутые виражи» и роман «Поднебесный гром» посвящены военным летчикам и летчикам-испытателям.</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За яркое художественное отображение героико-патриотической темы в романе «Поднебесный гром» Александр Демченко был удостоен диплома Министерства обороны СССР.</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лександр Степанович Дем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ДНЕБЕСНЫЙ ГР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едующий Смоленским отделением </w:t>
      </w:r>
      <w:r>
        <w:rPr>
          <w:rFonts w:cs="Times New Roman" w:ascii="Times New Roman" w:hAnsi="Times New Roman"/>
          <w:i/>
          <w:iCs/>
          <w:color w:val="auto"/>
          <w:sz w:val="18"/>
          <w:szCs w:val="18"/>
        </w:rPr>
        <w:t>А.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Максимен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 Коган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В. Го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Г. Шито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Т. Сёмочкина, Л. Сидор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9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14.07.88. Подписано к печати 01.12.88. НК 01353. Формат </w:t>
      </w:r>
      <w:r>
        <w:rPr>
          <w:rFonts w:cs="Times New Roman" w:ascii="Times New Roman" w:hAnsi="Times New Roman"/>
          <w:color w:val="auto"/>
          <w:sz w:val="18"/>
          <w:szCs w:val="18"/>
          <w:lang w:val="ru-RU"/>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Бумага типографская </w:t>
      </w:r>
      <w:r>
        <w:rPr>
          <w:rFonts w:cs="Times New Roman" w:ascii="Times New Roman" w:hAnsi="Times New Roman"/>
          <w:color w:val="auto"/>
          <w:sz w:val="18"/>
          <w:szCs w:val="18"/>
          <w:lang w:val="en-US"/>
        </w:rPr>
        <w:t>№ </w:t>
      </w:r>
      <w:r>
        <w:rPr>
          <w:rFonts w:cs="Times New Roman" w:ascii="Times New Roman" w:hAnsi="Times New Roman"/>
          <w:color w:val="auto"/>
          <w:sz w:val="18"/>
          <w:szCs w:val="18"/>
        </w:rPr>
        <w:t>1. Гарнитура «Литературная». Печать высокая. Усл. печ. л. 12,60. Усл. кр.-отт. 13,02. Уч.-изд. л. 12,81. Тираж 30 000 экз. Заказ № 3982. Цена 9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Московский рабочий». 101854, ГСП, Москва, Центр, Чистопрудный бульвар,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Ленина типография «Красный пролетарий», 103473, Москва, И-473, Краснопролетарская, 16.</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Бустер</w:t>
      </w:r>
      <w:r>
        <w:rPr>
          <w:rFonts w:cs="Times New Roman" w:ascii="Times New Roman" w:hAnsi="Times New Roman"/>
          <w:sz w:val="18"/>
          <w:szCs w:val="18"/>
        </w:rPr>
        <w:t> — гидроагрегат, облегчающий управление самолетом.</w:t>
      </w:r>
    </w:p>
  </w:footnote>
  <w:footnote w:id="3">
    <w:p>
      <w:pPr>
        <w:pStyle w:val="Footnote"/>
        <w:rPr/>
      </w:pPr>
      <w:r>
        <w:rPr>
          <w:rStyle w:val="FootnoteCharacters"/>
        </w:rPr>
        <w:footnoteRef/>
      </w:r>
      <w:r>
        <w:rPr>
          <w:rFonts w:cs="Times New Roman" w:ascii="Times New Roman" w:hAnsi="Times New Roman"/>
          <w:i/>
          <w:iCs/>
          <w:sz w:val="18"/>
          <w:szCs w:val="18"/>
        </w:rPr>
        <w:tab/>
        <w:t>СКП</w:t>
      </w:r>
      <w:r>
        <w:rPr>
          <w:rFonts w:cs="Times New Roman" w:ascii="Times New Roman" w:hAnsi="Times New Roman"/>
          <w:sz w:val="18"/>
          <w:szCs w:val="18"/>
        </w:rPr>
        <w:t> — стартовый командный пункт.</w:t>
      </w:r>
    </w:p>
  </w:footnote>
  <w:footnote w:id="4">
    <w:p>
      <w:pPr>
        <w:pStyle w:val="Footnote"/>
        <w:rPr/>
      </w:pPr>
      <w:r>
        <w:rPr>
          <w:rStyle w:val="FootnoteCharacters"/>
        </w:rPr>
        <w:footnoteRef/>
      </w:r>
      <w:r>
        <w:rPr>
          <w:rFonts w:cs="Times New Roman" w:ascii="Times New Roman" w:hAnsi="Times New Roman"/>
          <w:i/>
          <w:iCs/>
          <w:sz w:val="18"/>
          <w:szCs w:val="18"/>
        </w:rPr>
        <w:tab/>
        <w:t>Блистер</w:t>
      </w:r>
      <w:r>
        <w:rPr>
          <w:rFonts w:cs="Times New Roman" w:ascii="Times New Roman" w:hAnsi="Times New Roman"/>
          <w:sz w:val="18"/>
          <w:szCs w:val="18"/>
        </w:rPr>
        <w:t> — выпуклый иллюминатор.</w:t>
      </w:r>
    </w:p>
  </w:footnote>
  <w:footnote w:id="5">
    <w:p>
      <w:pPr>
        <w:pStyle w:val="Footnote"/>
        <w:rPr/>
      </w:pPr>
      <w:r>
        <w:rPr>
          <w:rStyle w:val="FootnoteCharacters"/>
        </w:rPr>
        <w:footnoteRef/>
      </w:r>
      <w:r>
        <w:rPr>
          <w:rFonts w:cs="Times New Roman" w:ascii="Times New Roman" w:hAnsi="Times New Roman"/>
          <w:i/>
          <w:iCs/>
          <w:sz w:val="18"/>
          <w:szCs w:val="18"/>
        </w:rPr>
        <w:tab/>
        <w:t>СПУ</w:t>
      </w:r>
      <w:r>
        <w:rPr>
          <w:rFonts w:cs="Times New Roman" w:ascii="Times New Roman" w:hAnsi="Times New Roman"/>
          <w:sz w:val="18"/>
          <w:szCs w:val="18"/>
        </w:rPr>
        <w:t> — самолетное переговорное устройство.</w:t>
      </w:r>
    </w:p>
  </w:footnote>
  <w:footnote w:id="6">
    <w:p>
      <w:pPr>
        <w:pStyle w:val="Footnote"/>
        <w:rPr/>
      </w:pPr>
      <w:r>
        <w:rPr>
          <w:rStyle w:val="FootnoteCharacters"/>
        </w:rPr>
        <w:footnoteRef/>
      </w:r>
      <w:r>
        <w:rPr>
          <w:rFonts w:cs="Times New Roman" w:ascii="Times New Roman" w:hAnsi="Times New Roman"/>
          <w:i/>
          <w:iCs/>
          <w:sz w:val="18"/>
          <w:szCs w:val="18"/>
        </w:rPr>
        <w:tab/>
        <w:t>СКО</w:t>
      </w:r>
      <w:r>
        <w:rPr>
          <w:rFonts w:cs="Times New Roman" w:ascii="Times New Roman" w:hAnsi="Times New Roman"/>
          <w:sz w:val="18"/>
          <w:szCs w:val="18"/>
        </w:rPr>
        <w:t> — серийно-конструкторский отдел.</w:t>
      </w:r>
    </w:p>
  </w:footnote>
  <w:footnote w:id="7">
    <w:p>
      <w:pPr>
        <w:pStyle w:val="Footnote"/>
        <w:rPr/>
      </w:pPr>
      <w:r>
        <w:rPr>
          <w:rStyle w:val="FootnoteCharacters"/>
        </w:rPr>
        <w:footnoteRef/>
      </w:r>
      <w:r>
        <w:rPr>
          <w:rFonts w:cs="Times New Roman" w:ascii="Times New Roman" w:hAnsi="Times New Roman"/>
          <w:i/>
          <w:iCs/>
          <w:sz w:val="18"/>
          <w:szCs w:val="18"/>
        </w:rPr>
        <w:tab/>
        <w:t>ВКК</w:t>
      </w:r>
      <w:r>
        <w:rPr>
          <w:rFonts w:cs="Times New Roman" w:ascii="Times New Roman" w:hAnsi="Times New Roman"/>
          <w:sz w:val="18"/>
          <w:szCs w:val="18"/>
        </w:rPr>
        <w:t> — высотно-компенсирующий костюм.</w:t>
      </w:r>
    </w:p>
  </w:footnote>
  <w:footnote w:id="8">
    <w:p>
      <w:pPr>
        <w:pStyle w:val="Footnote"/>
        <w:rPr/>
      </w:pPr>
      <w:r>
        <w:rPr>
          <w:rStyle w:val="FootnoteCharacters"/>
        </w:rPr>
        <w:footnoteRef/>
      </w:r>
      <w:r>
        <w:rPr>
          <w:rFonts w:cs="Times New Roman" w:ascii="Times New Roman" w:hAnsi="Times New Roman"/>
          <w:i/>
          <w:iCs/>
          <w:sz w:val="18"/>
          <w:szCs w:val="18"/>
        </w:rPr>
        <w:tab/>
        <w:t>Форсаж</w:t>
      </w:r>
      <w:r>
        <w:rPr>
          <w:rFonts w:cs="Times New Roman" w:ascii="Times New Roman" w:hAnsi="Times New Roman"/>
          <w:sz w:val="18"/>
          <w:szCs w:val="18"/>
        </w:rPr>
        <w:t> — дополнительная подача топлива для увеличения тяги двигателя.</w:t>
      </w:r>
    </w:p>
  </w:footnote>
  <w:footnote w:id="9">
    <w:p>
      <w:pPr>
        <w:pStyle w:val="Footnote"/>
        <w:rPr/>
      </w:pPr>
      <w:r>
        <w:rPr>
          <w:rStyle w:val="FootnoteCharacters"/>
        </w:rPr>
        <w:footnoteRef/>
      </w:r>
      <w:r>
        <w:rPr>
          <w:rFonts w:cs="Times New Roman" w:ascii="Times New Roman" w:hAnsi="Times New Roman"/>
          <w:i/>
          <w:iCs/>
          <w:sz w:val="18"/>
          <w:szCs w:val="18"/>
        </w:rPr>
        <w:tab/>
        <w:t>Потолок</w:t>
      </w:r>
      <w:r>
        <w:rPr>
          <w:rFonts w:cs="Times New Roman" w:ascii="Times New Roman" w:hAnsi="Times New Roman"/>
          <w:sz w:val="18"/>
          <w:szCs w:val="18"/>
        </w:rPr>
        <w:t> — наибольшая высота, которую может набрать самолет.</w:t>
      </w:r>
    </w:p>
  </w:footnote>
  <w:footnote w:id="10">
    <w:p>
      <w:pPr>
        <w:pStyle w:val="Footnote"/>
        <w:rPr/>
      </w:pPr>
      <w:r>
        <w:rPr>
          <w:rStyle w:val="FootnoteCharacters"/>
        </w:rPr>
        <w:footnoteRef/>
      </w:r>
      <w:r>
        <w:rPr>
          <w:rFonts w:cs="Times New Roman" w:ascii="Times New Roman" w:hAnsi="Times New Roman"/>
          <w:i/>
          <w:iCs/>
          <w:sz w:val="18"/>
          <w:szCs w:val="18"/>
        </w:rPr>
        <w:tab/>
        <w:t>Помпаж</w:t>
      </w:r>
      <w:r>
        <w:rPr>
          <w:rFonts w:cs="Times New Roman" w:ascii="Times New Roman" w:hAnsi="Times New Roman"/>
          <w:sz w:val="18"/>
          <w:szCs w:val="18"/>
        </w:rPr>
        <w:t xml:space="preserve"> — неустойчивая работа двиг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8-26T06:00:05Z</dcterms:modified>
  <cp:revision>40</cp:revision>
  <dc:subject/>
  <dc:title/>
</cp:coreProperties>
</file>