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hyperlink r:id="rId2">
        <w:r>
          <w:rPr>
            <w:rStyle w:val="InternetLink"/>
          </w:rPr>
          <w:t>http://beauty-n-beast.livejournal.com/</w:t>
        </w:r>
      </w:hyperlink>
    </w:p>
    <w:p>
      <w:pPr>
        <w:pStyle w:val="Normal"/>
        <w:rPr/>
      </w:pPr>
      <w:r>
        <w:rPr/>
      </w:r>
    </w:p>
    <w:p>
      <w:pPr>
        <w:pStyle w:val="Web"/>
        <w:ind w:left="450" w:hanging="0"/>
        <w:rPr/>
      </w:pPr>
      <w:r>
        <w:rPr>
          <w:rFonts w:cs="Arial" w:ascii="Arial" w:hAnsi="Arial"/>
          <w:b/>
          <w:bCs/>
          <w:i/>
          <w:iCs/>
          <w:color w:val="000000"/>
          <w:sz w:val="27"/>
          <w:szCs w:val="27"/>
        </w:rPr>
        <w:t>The Beast: Электронные слова.</w:t>
      </w:r>
      <w:r>
        <w:rPr>
          <w:rFonts w:cs="Verdana" w:ascii="Verdana" w:hAnsi="Verdana"/>
          <w:color w:val="000000"/>
        </w:rPr>
        <w:br/>
        <w:t xml:space="preserve">Что-то опять много заговорили о «пиратских библиотеках». И мне вопросы приходят на этот счет, да еще и имя мое склоняется в связи с. </w:t>
        <w:br/>
        <w:br/>
        <w:t xml:space="preserve">Есть, наверное, повод сделать заявление, чтобы закрыть тему навсегда. </w:t>
        <w:br/>
        <w:br/>
        <w:t xml:space="preserve">Заодно есть повод поделиться свежей инфой. ЭКСМО обобщило статистику по первым месяцам сотрудничества с ЛитРес. Итоги вполне ожидаемые, но кому-то могут показаться откровением. </w:t>
        <w:br/>
        <w:br/>
        <w:t xml:space="preserve">Заявление будет очень простое. Мой сайт находится по адресу </w:t>
      </w:r>
      <w:hyperlink r:id="rId3">
        <w:r>
          <w:rPr>
            <w:rStyle w:val="InternetLink"/>
            <w:rFonts w:cs="Verdana" w:ascii="Verdana" w:hAnsi="Verdana"/>
          </w:rPr>
          <w:t>http://divov.lib.ru</w:t>
        </w:r>
      </w:hyperlink>
      <w:r>
        <w:rPr>
          <w:rFonts w:cs="Verdana" w:ascii="Verdana" w:hAnsi="Verdana"/>
          <w:color w:val="000000"/>
        </w:rPr>
        <w:t xml:space="preserve">. Обратите внимание на домен. С любезного разрешения Максима Мошкова, сайт был размещен на его сервере в самый разгар слушаний печально знаменитого дела «Писатели против Либ.Ру». Сайт давно не обновлялся (ну виноват, лень), тем не менее, там полно моих текстов, включая малоизвестные. Кажется, нет только «Хреновины» и «Храбра». Последняя большая моя работа - «Оружие Возмездия» - выложена на </w:t>
      </w:r>
      <w:hyperlink r:id="rId4">
        <w:r>
          <w:rPr>
            <w:rStyle w:val="InternetLink"/>
            <w:rFonts w:cs="Verdana" w:ascii="Verdana" w:hAnsi="Verdana"/>
          </w:rPr>
          <w:t>http://artofwar.ru</w:t>
        </w:r>
      </w:hyperlink>
      <w:r>
        <w:rPr>
          <w:rFonts w:cs="Verdana" w:ascii="Verdana" w:hAnsi="Verdana"/>
          <w:color w:val="000000"/>
        </w:rPr>
        <w:t>.</w:t>
        <w:br/>
        <w:br/>
        <w:t xml:space="preserve">Да, я сто раз говорил, и повторяю: вред от «пиратских библиотек» преувеличен. Большинство тамошних читателей ни при каких условиях не станет платить за контент. Лично я оцениваю это большинство в 95-99%. Поэтому реальная «упущенная выгода» исчисляется суммами, несущественными для бюджета издателей и авторов. </w:t>
        <w:br/>
        <w:br/>
        <w:t xml:space="preserve">Я не говорил раньше, но говорю сейчас, и говорю один раз: за исключением редких патологических случаев (вроде наезда на Мошкова), осложнения у «пиратских библиотек» возникают из-за дурного воспитания или недомыслия их держателей. Казус со «сбором пожертвований для авторов» на Либрусеке и публичные заявления г-на Ларина по этому поводу («богато живут писатели, не хотят возиться с мелочью») – свежая тому иллюстрация. </w:t>
        <w:br/>
        <w:br/>
        <w:t xml:space="preserve">Наконец, я против чтения с электронных устройств, не способных обеспечить длину строки хотя бы в 50 знаков. Мое мнение на этот счет никого не касается. Я его никому не навязываю. </w:t>
        <w:br/>
        <w:br/>
        <w:t xml:space="preserve">Я просто выкладываю тексты в свободный доступ. </w:t>
        <w:br/>
        <w:br/>
        <w:t>И хватит об этом.</w:t>
        <w:br/>
        <w:br/>
        <w:t xml:space="preserve">Теперь вопрос. Почему никто не «пиратит» серию ЖЗЛ? Где та упертая идейная сволочь с черным флагом, которая будет бегать от юристов «Молодой гвардии» по всем сервакам мира ради того, чтобы люди русские могли прочесть недавние книги о Чуковском и Пастернаке? Которые читать – надо? И которые не дойдут до широких масс при тиражах в 5000 и магазинной стоимости в 500-600 рублей!!! Я бы этому Робингуду громко и радостно аплодировал. </w:t>
        <w:br/>
        <w:br/>
        <w:t xml:space="preserve">Намек на ответ – под катом. </w:t>
        <w:br/>
        <w:br/>
        <w:t xml:space="preserve">Ну-с, поговорим о статистике ЛитРес. Так вышло, что когда мне показывали мои личные данные, я мельком видел таблицу примерно по десяти авторам ЭКСМО, и некоторые вещи успел разглядеть. </w:t>
        <w:br/>
        <w:br/>
        <w:t xml:space="preserve">Таблица не рейтинговая, смотрел я на нее полминуты от силы, поэтому могу ошибаться в частностях (коллеги, поправьте меня, если что). Но в общем и целом ситуацию обрисовать могу. </w:t>
        <w:br/>
        <w:br/>
        <w:t xml:space="preserve">Цифр, представляющих публичный интерес, по каждому автору две: число «онлайн-прочтений» и число скачиваний. </w:t>
        <w:br/>
        <w:br/>
        <w:t xml:space="preserve">Пока нет статистики хотя бы за пару кварталов, эти цифры не слишком репрезентативны. К тому же, число текстов отдельного автора индивидуально и колеблется от четырех до тридцати. Наконец, среди «эксмошников» есть писатели, много лет проводящие внятную и однозначную политику интернет-присутствия: что не запрещено издателем, то разрешено. Соответственно, далеко бегать за текстами Перумова или Никитина не приходится. </w:t>
        <w:br/>
        <w:br/>
        <w:t xml:space="preserve">И все-таки, несколько тенденций применительно к авторам ЭКСМО обозначилось. </w:t>
        <w:br/>
        <w:br/>
      </w:r>
      <w:r>
        <w:rPr>
          <w:rFonts w:cs="Verdana" w:ascii="Verdana" w:hAnsi="Verdana"/>
          <w:b/>
          <w:bCs/>
          <w:color w:val="000000"/>
        </w:rPr>
        <w:t>Как продаешься «в бумаге», так тебя и читают в интернете.</w:t>
      </w:r>
      <w:r>
        <w:rPr>
          <w:rFonts w:cs="Verdana" w:ascii="Verdana" w:hAnsi="Verdana"/>
          <w:color w:val="000000"/>
        </w:rPr>
        <w:t xml:space="preserve"> Чем больше, тем больше. </w:t>
        <w:br/>
        <w:br/>
      </w:r>
      <w:r>
        <w:rPr>
          <w:rFonts w:cs="Verdana" w:ascii="Verdana" w:hAnsi="Verdana"/>
          <w:b/>
          <w:bCs/>
          <w:color w:val="000000"/>
        </w:rPr>
        <w:t>Чем больше читают онлайн, тем меньше скачивают.</w:t>
      </w:r>
      <w:r>
        <w:rPr>
          <w:rFonts w:cs="Verdana" w:ascii="Verdana" w:hAnsi="Verdana"/>
          <w:color w:val="000000"/>
        </w:rPr>
        <w:t xml:space="preserve"> Отношение скачиваний к онлайн-прочтениям колеблется обычно от 3% до тысячных (!) долей процента. </w:t>
        <w:br/>
        <w:br/>
      </w:r>
      <w:r>
        <w:rPr>
          <w:rFonts w:cs="Verdana" w:ascii="Verdana" w:hAnsi="Verdana"/>
          <w:b/>
          <w:bCs/>
          <w:color w:val="000000"/>
        </w:rPr>
        <w:t>Если ты своеобразный автор со своеобразной рыночной нишей, то у тебя и в интернете все по-своему.</w:t>
      </w:r>
      <w:r>
        <w:rPr>
          <w:rFonts w:cs="Verdana" w:ascii="Verdana" w:hAnsi="Verdana"/>
          <w:color w:val="000000"/>
        </w:rPr>
        <w:br/>
        <w:br/>
        <w:t xml:space="preserve">На первый взгляд, это должно ошеломлять. Многие привыкли думать, будто в интернете обретаются сплошь искатели свежего и нового, способные без запинки произнести слово «джасперффорде». А тем не менее, самый нежно любимый и отчаянно, с утра до ночи, читаемый автор – Василий Васильевич Головачев! </w:t>
        <w:br/>
        <w:br/>
        <w:t xml:space="preserve">Число онлайн-прочтений за месяц у Вась Вася настолько дикое, что я его в точности не запомнил. От изумления. Но порядок цифр просто ломовой. </w:t>
        <w:br/>
        <w:br/>
        <w:t xml:space="preserve">Отношение скачиваний к прочтениям у лидера микросокопическое, примерно 0,007%. </w:t>
        <w:br/>
        <w:br/>
        <w:t xml:space="preserve">Дальше идут Перумов и Панов, с небольшим разрывом между собой. Тоже очень внушительно. Их тоже много читают и мало, в процентном отношении, качают. </w:t>
        <w:br/>
        <w:br/>
        <w:t xml:space="preserve">Потом здоровенная яма, и на другом краю ее стоит Юрий Александрович Никитин с двадцатью шестью тысячами читателей в месяц. Не знаю, сколько он нынче продает «бумаги» (мне казалось, его «бумажный рейтинг» выше). Но применительно к Никитину возможны любые статистические перекосы. Строго говоря, он не столько фантаст, сколько гуру. </w:t>
        <w:br/>
        <w:br/>
        <w:t xml:space="preserve">Соотношение скачиваний/прочтений у Никитина уже в районе полутора процентов. </w:t>
        <w:br/>
        <w:br/>
        <w:t xml:space="preserve">После Никитина яма поменьше, и за ней плотной групппой – Г.Ю.Орловский, А.Орлов и ваш покорный слуга. </w:t>
        <w:br/>
        <w:br/>
        <w:t>Чем место в рейтинге ниже, тем соотношение скачиваний/прочтений выше, достигая у Дивова 360/13800 в месяц, то есть 2,6%.</w:t>
        <w:br/>
        <w:br/>
        <w:t xml:space="preserve">И вдруг, в самом низу таблицы – аномалия. Там окопался яркий и своеобразный фантаст (имя не назову из вредности), откровенно «нишевый», причем нишу свою он давно и целенаправленно вытоптал сам. Так вот, у него рекордное соотношение: 13,5%. В абсолютных цифрах это за месяц куда больше, чем у меня, и немногим меньше Головачева. </w:t>
        <w:br/>
        <w:br/>
        <w:t>Об абсолютных цифрах. Если я правильно разглядел, число «закачек» ни у кого не превышает 700 в месяц. [поправка от Магистера: у Панова за 800]</w:t>
        <w:br/>
        <w:br/>
        <w:t xml:space="preserve">Мне не хочется сегодня делать какие-то обобщения и выводы, тем более, я их сделал давно :) и ничего принципиально нового не увидел. </w:t>
        <w:br/>
        <w:br/>
        <w:t>Но думаю, через полгода-год некоторые мифы относительно электронных публикаций будут развеяны.</w:t>
        <w:br/>
        <w:br/>
        <w:t>Их место, естественно, займут новые.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80" w:after="1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auty-n-beast.livejournal.com/" TargetMode="External"/><Relationship Id="rId3" Type="http://schemas.openxmlformats.org/officeDocument/2006/relationships/hyperlink" Target="http://divov.lib.ru/" TargetMode="External"/><Relationship Id="rId4" Type="http://schemas.openxmlformats.org/officeDocument/2006/relationships/hyperlink" Target="http://artofwar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2:14:00Z</dcterms:created>
  <dc:creator>admin</dc:creator>
  <dc:description/>
  <dc:language>en-US</dc:language>
  <cp:lastModifiedBy>admin</cp:lastModifiedBy>
  <dcterms:modified xsi:type="dcterms:W3CDTF">2008-02-20T02:16:00Z</dcterms:modified>
  <cp:revision>3</cp:revision>
  <dc:subject/>
  <dc:title/>
</cp:coreProperties>
</file>